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N. 81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5 gennaio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64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924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ind w:right="-4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ncorso pubblico per titoli per l’assegnazione di borse di studio in favore delle vittime</w:t>
            </w:r>
          </w:p>
          <w:p>
            <w:pPr>
              <w:pStyle w:val="Normal"/>
              <w:ind w:right="-44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del terrorismo e della criminalità organizzata, degli orfani e dei figli delle vittime del terrorismo e della criminalità organizzata, delle vittime e dei superstiti, figli e orfani, delle vittime del dovere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In allegato si trasmette la nota di pari oggetto, prot. n. 0000114 – 12/01/2009-U  del MIUR – Direzione Generale per lo Studente, con la quale viene comunicata la pubblicazione sulla G.U. n.2 del 9 gennaio 2009, 4^ serie speciale – “Concorsi ed esami”, il bando di concorso per titoli per l’assegnazione di borse di studio in favore delle vittime del terrorismo e della criminalità organizzata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l ricordare che la scadenza per la presentazione delle domande è fissata al 30° giorno dalla data di pubblicazione, le SS.LL. sono pregate di informare le famiglie che le istanze debitamente documentate vanno da loro trasmesse direttamente a questa Direzione Generale dell’USR per la Campania – Via Ponte della Maddalena, 55 – Napoli – terzo piano stanza 407 all’attenzione del D.S. Dott. Gennaro Di Cristo – tel. 081.5576.623.   </w:t>
      </w:r>
      <w:r>
        <w:rPr/>
        <w:t xml:space="preserve">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i invitano le SS.LL. a dare ampia diffusione alla presente nota.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ab/>
        <w:t xml:space="preserve"> </w:t>
        <w:tab/>
        <w:tab/>
        <w:tab/>
        <w:tab/>
        <w:t xml:space="preserve">  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F/to 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9:07:00Z</dcterms:created>
  <dc:creator>GRAZIA</dc:creator>
  <dc:description/>
  <cp:keywords/>
  <dc:language>en-US</dc:language>
  <cp:lastModifiedBy>M.I.U.R.</cp:lastModifiedBy>
  <dcterms:modified xsi:type="dcterms:W3CDTF">2009-01-16T12:51:00Z</dcterms:modified>
  <cp:revision>10</cp:revision>
  <dc:subject/>
  <dc:title>GRAZIA</dc:title>
</cp:coreProperties>
</file>