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-51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2 genn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77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ettori Gener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Uffici Scolastici Regionali</w:t>
            </w:r>
          </w:p>
          <w:p>
            <w:pPr>
              <w:pStyle w:val="Normal"/>
              <w:ind w:left="-648" w:firstLine="6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ind w:left="-648" w:firstLine="6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ind w:left="-288" w:first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struzione Secondaria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ertamen Lucretianum – 2009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llegato si trasmettono alle SS.LL. il Bando e la scheda di partecipazione relativo alla XI edizione del </w:t>
      </w:r>
      <w:r>
        <w:rPr>
          <w:b/>
          <w:i/>
          <w:sz w:val="28"/>
          <w:szCs w:val="28"/>
        </w:rPr>
        <w:t>Certamen Lucretianum,</w:t>
      </w:r>
      <w:r>
        <w:rPr>
          <w:sz w:val="28"/>
          <w:szCs w:val="28"/>
        </w:rPr>
        <w:t xml:space="preserve"> concorso nazionale finalizzato a promuovere lo studio della lingua latina e la conoscenza di uno dei più importanti autori latini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l Concorso è indetto dal Liceo Scientifico Statale “Tito Lucrezio Caro” di Napoli ed è aperto agli studenti che frequentano il triennio del Liceo Classico e del Liceo Scientifico  nel corrente a.s. 2008-09 e che abbiano riportato la votazione almeno di 8/10 nello scrutinio finale dell’anno scolastico 2007-08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 bando allegato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F/to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1:21:00Z</dcterms:created>
  <dc:creator>GRAZIA</dc:creator>
  <dc:description/>
  <cp:keywords/>
  <dc:language>en-US</dc:language>
  <cp:lastModifiedBy>M.I.U.R.</cp:lastModifiedBy>
  <cp:lastPrinted>2009-01-12T11:15:00Z</cp:lastPrinted>
  <dcterms:modified xsi:type="dcterms:W3CDTF">2009-01-15T14:10:00Z</dcterms:modified>
  <cp:revision>7</cp:revision>
  <dc:subject/>
  <dc:title>GRAZIA</dc:title>
</cp:coreProperties>
</file>