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-50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2 gennai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ind w:left="-288" w:first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primarie,degli Istituti Comprensivi e delle scuole Medie di 1° grado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dott.ssa Simona Foschin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simona.foschini@azzurro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924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right="-4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rsi di formazione SOS Telefono Azzurro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 allegato si trasmette alle SS.LL. la presentazione dei corsi interregionali di aggiornamento gratuiti che il Settore Educazione dell’Associazione “S.O.S. – Il Telefono Azzurro Onlus” organizza su alcune tra le problematiche più diffuse nell’infanzia e nell’adolescenz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evenzione dell’abuso e del maltrattamen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l fenomeno del bullismo a scuol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Ulteriori informazioni possono essere ottenute collegandosi al sito </w:t>
      </w:r>
      <w:hyperlink r:id="rId4">
        <w:r>
          <w:rPr>
            <w:rStyle w:val="InternetLink"/>
            <w:sz w:val="28"/>
            <w:szCs w:val="28"/>
          </w:rPr>
          <w:t>www.azzurro.it</w:t>
        </w:r>
      </w:hyperlink>
      <w:r>
        <w:rPr>
          <w:sz w:val="28"/>
          <w:szCs w:val="28"/>
        </w:rPr>
        <w:t xml:space="preserve">  dal quale è possibile scaricare anche la scheda di adesione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Le SS.L. sono pregate di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F/to 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mona.foschini@azzurro.it" TargetMode="External"/><Relationship Id="rId4" Type="http://schemas.openxmlformats.org/officeDocument/2006/relationships/hyperlink" Target="http://www.azzurro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55:00Z</dcterms:created>
  <dc:creator>GRAZIA</dc:creator>
  <dc:description/>
  <cp:keywords/>
  <dc:language>en-US</dc:language>
  <cp:lastModifiedBy>M.I.U.R.</cp:lastModifiedBy>
  <dcterms:modified xsi:type="dcterms:W3CDTF">2009-01-15T12:55:00Z</dcterms:modified>
  <cp:revision>96</cp:revision>
  <dc:subject/>
  <dc:title>GRAZIA</dc:title>
</cp:coreProperties>
</file>