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-1566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27 gennai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64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Sigg. Direttori Genera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UU.SS.RR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Professionali Alberghier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924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ind w:right="-4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II edizione concorso “Il cuoco del futuro” – Avellino 23 e 24 marzo 200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 allegato si trasmette alle SS.LL. il Bando relativo al concorso in epigrafe indetto dall’IPSSAR “Manlio Rossi Doria” di Avellino, in collaborazione con la sezione provinciale della Federazione Italiana Cuochi e dell’Associazione Cuochi Avellinesi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’iniziativa, patrocinata dalla scrivente Direzione Generale dell’Ufficio Scolastico Regionale per la Campania, è sostenuta anche da analoghi patrocini della Regione Campania, della Provincia, del Comune e dell’E.P.T. di Avellino ed  è rivolta agli allievi del terzo anno degli Istituti Professionali Alberghieri d’Italia, ad indirizzo cucina e sala bar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Le finalità del concorso tendono ad accrescere la motivazione degli studenti verso lo studio e l’impegno professionale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SS.LL. sono pregate di dare ampia diffusione alla presente iniziativa.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F.to dott.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7:41:00Z</dcterms:created>
  <dc:creator>GRAZIA</dc:creator>
  <dc:description/>
  <cp:keywords/>
  <dc:language>en-US</dc:language>
  <cp:lastModifiedBy>M.I.U.R.</cp:lastModifiedBy>
  <dcterms:modified xsi:type="dcterms:W3CDTF">2009-01-28T11:25:00Z</dcterms:modified>
  <cp:revision>7</cp:revision>
  <dc:subject/>
  <dc:title>GRAZIA</dc:title>
</cp:coreProperties>
</file>