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EDA TECNICA PERFORMAN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Scuola/Associazion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tegoria performance:</w:t>
      </w:r>
      <w:r>
        <w:rPr>
          <w:rFonts w:cs="Arial" w:ascii="Arial" w:hAnsi="Arial"/>
        </w:rPr>
        <w:t xml:space="preserve"> 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reografia, rappresentazione teatrale, coro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tolo performance:</w:t>
      </w:r>
      <w:r>
        <w:rPr>
          <w:rFonts w:cs="Arial" w:ascii="Arial" w:hAnsi="Arial"/>
        </w:rPr>
        <w:t xml:space="preserve"> 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corso artistico-formativ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llustrare il percorso degli studenti per preparare la performance, la crescita formativa ed artistica ecc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</w:rPr>
        <w:t>Descrizio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llustrare gli strumenti e la scansione temporale della performance indicando le azioni richieste al Servic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Strumenti richiesti fra quelli a disposizione (*) </w:t>
      </w:r>
      <w:r>
        <w:rPr>
          <w:rFonts w:cs="Arial" w:ascii="Arial" w:hAnsi="Arial"/>
          <w:sz w:val="20"/>
          <w:szCs w:val="20"/>
        </w:rPr>
        <w:t>(numero e tipo di microfoni, ingressi audio,ecc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izio performance: 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viluppo: 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clusione: 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3"/>
        <w:rPr>
          <w:rFonts w:cs="Arial"/>
        </w:rPr>
      </w:pPr>
      <w:r>
        <w:rPr/>
        <w:t>I testi di ciò che viene letto, cantato o recitato devono essere allegati a questa scheda unitamente ai nomi degli autori di musiche canzoni ecc. sottoposte a SIAE</w:t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Strumenti a disposizione di tutti i gruppi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alco senza limitazioni sul parterre, impianto di amplificazione (voce e strumenti) professionale, impianto luci con fumo coreografico, una batteria, una tastiera, microfoni per tutte le esigenze, un leggio, due maxi schermi, lettore cd/dvd, computers, registrazione professionale con 3 telecamere.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Tutti gli altri supporti personalizzati dovranno essere portati da ciascun gruppo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Il docente referente o il responsabile dell’associazione ………………………………………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9:10:00Z</dcterms:created>
  <dc:creator>windows xp</dc:creator>
  <dc:description/>
  <cp:keywords/>
  <dc:language>en-US</dc:language>
  <cp:lastModifiedBy> </cp:lastModifiedBy>
  <dcterms:modified xsi:type="dcterms:W3CDTF">2008-12-24T19:12:00Z</dcterms:modified>
  <cp:revision>3</cp:revision>
  <dc:subject/>
  <dc:title>SCHEDA TECNICA</dc:title>
</cp:coreProperties>
</file>