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Prot. </w:t>
            </w:r>
            <w:r>
              <w:rPr>
                <w:sz w:val="24"/>
                <w:szCs w:val="24"/>
              </w:rPr>
              <w:t>MPI AOO DRCA UFF.8 – 796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9  maggio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e.p.c. Prof. Maria Rosaria Iesce</w:t>
              <w:br/>
              <w:t>Dipartimento di Chimica Organica e Biochimica</w:t>
              <w:br/>
              <w:t>Università degli Studi di Napoli "Federico II"</w:t>
              <w:br/>
              <w:t>Via Cinthia 4  - 80126 Napo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iesce@unina.it</w:t>
              </w:r>
            </w:hyperlink>
            <w:r>
              <w:rPr>
                <w:rFonts w:cs="Arial" w:ascii="Arial" w:hAnsi="Arial"/>
              </w:rPr>
              <w:br/>
            </w: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O CHISS:Chimica per lo sviluppo sostenibile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4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comunica alle SS.LL.. che l’Università di Napoli Federico II, unitamente all’Università di Cagliari, all’Università di Venezia, al Consorzio Universitario Chimica per l’Ambiente e all’I.T.I. “F. Giordani” di Napoli partecipano al PON </w:t>
      </w:r>
      <w:r>
        <w:rPr>
          <w:b/>
          <w:i/>
          <w:sz w:val="24"/>
          <w:szCs w:val="24"/>
        </w:rPr>
        <w:t>“CHISS” :Chimica per lo Sviluppo Sostenibile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4"/>
          <w:szCs w:val="24"/>
        </w:rPr>
        <w:t>Tale progetto ha come scopo lo sviluppo delle tematiche nel campo della Chimica Sostenibile (Green Chemistry) ed una parte di esso è rivolta a Docenti e Studenti del terzo e quarto anno delle Scuole Secondarie di 2° grado della Campania e della Sardegna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4"/>
          <w:szCs w:val="24"/>
        </w:rPr>
        <w:t xml:space="preserve">In allegato si trasmette la locandina  illustrativa del progetto e si ricorda che le adesioni dovranno pervenire entro il </w:t>
      </w:r>
      <w:r>
        <w:rPr>
          <w:b/>
          <w:sz w:val="24"/>
          <w:szCs w:val="24"/>
        </w:rPr>
        <w:t>31 maggio 2008</w:t>
      </w:r>
      <w:r>
        <w:rPr>
          <w:sz w:val="24"/>
          <w:szCs w:val="24"/>
        </w:rPr>
        <w:t xml:space="preserve"> direttamente al Dipartimento di Chimica Organica e Biochimica dell’Università Federico II – Complesso Universitario Monte S. Angelo – Via Cinthia 4 -80126 Napoli.     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sce@unin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7:05:00Z</dcterms:created>
  <dc:creator>GRAZIA</dc:creator>
  <dc:description/>
  <cp:keywords/>
  <dc:language>en-US</dc:language>
  <cp:lastModifiedBy>M.I.U.R.</cp:lastModifiedBy>
  <dcterms:modified xsi:type="dcterms:W3CDTF">2008-05-20T12:22:00Z</dcterms:modified>
  <cp:revision>8</cp:revision>
  <dc:subject/>
  <dc:title>GRAZIA</dc:title>
</cp:coreProperties>
</file>