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a Pubblica Istruzione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jc w:val="center"/>
        <w:rPr>
          <w:sz w:val="22"/>
        </w:rPr>
      </w:pPr>
      <w:r>
        <w:rPr>
          <w:sz w:val="32"/>
        </w:rPr>
        <w:t>Direzione General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 xml:space="preserve">Prot. </w:t>
            </w:r>
            <w:r>
              <w:rPr>
                <w:sz w:val="24"/>
                <w:szCs w:val="24"/>
              </w:rPr>
              <w:t>MPI AOO DRCA UFF.8 – N. 7446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5  maggio 200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elle Scuole Primarie e Secondarie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Loro Sedi </w:t>
            </w:r>
            <w:r>
              <w:rPr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>
          <w:trHeight w:val="141" w:hRule="atLeast"/>
        </w:trPr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ivieto impiego animali per esercitazioni didattiche.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Si trasmette l’allegata nota prot. 2219/P4 del 29 aprile 2008 del Ministero della Pubblica Istruzione – Direzione Generale per lo Studente, con la quale si segnala che Lega Italiana Antivivisezioni ha lamentato l’utilizzazione degli animali o di parti di essi per esercitazioni didattiche.    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In considerazione delle denunce da parte della predetta Lega e delle indagini in corso per l’accertamento di eventuali responsabilità per violazioni della legge 189 del 2004, si invitano le SS.LL. a vigilare sulla corretta applicazione del divieto legislativ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Le SS.LL. sono pregate di dare ampia diffusione alla presente nota.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F/to  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7:50:00Z</dcterms:created>
  <dc:creator>GRAZIA</dc:creator>
  <dc:description/>
  <cp:keywords/>
  <dc:language>en-US</dc:language>
  <cp:lastModifiedBy>M.I.U.R.</cp:lastModifiedBy>
  <dcterms:modified xsi:type="dcterms:W3CDTF">2008-05-09T10:59:00Z</dcterms:modified>
  <cp:revision>8</cp:revision>
  <dc:subject/>
  <dc:title>GRAZIA</dc:title>
</cp:coreProperties>
</file>