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t. MPI.AOODRCA.UFF.8 – 737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5  maggio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lle Scuole Secondarie di II Grado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.p.c. C.F. Stefano TURCHETTI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MARISTAT UAGRE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4° Ufficio Sport/Vela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bCs/>
                <w:sz w:val="24"/>
                <w:szCs w:val="24"/>
              </w:rPr>
              <w:t>Capo Sezione Tecnico Sportiv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stefano.turchetti@marina.difesa.it</w:t>
              </w:r>
            </w:hyperlink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rsi velici estivi della Marina Militare -2008.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eWeb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informano le SS.LL. che, come ogni anno, la Marina Militare Italiana organizza per l’estate 2008 corsi velici della durata di dieci giorni a favore di 240 studenti della scuola media superiore (120 di sesso femminile e 120 di sesso maschile), nati negli anni 1991, 1992 e 1993 che nell’anno scolastico 2007-2008 sono stati promossi senza alcun debito scolastico.  </w:t>
      </w:r>
    </w:p>
    <w:p>
      <w:pPr>
        <w:pStyle w:val="NormaleWeb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corsi verranno svolti presso l’Accademia Navale di Livorno e la Scuola Sottufficiali di La Maddalena, dall’8 al 18 luglio e dal 22 luglio al 1° agosto. A tutti gli studenti, che concluderanno positivamente il corso di vela, verrà rilasciato, a cura degli istruttori autorizzati dalla Federazione Italiana Vela, un attestato di partecipazione con relativo giudizio finale. </w:t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La richiesta di partecipazione, firmata da entrambi i genitori o dai tutori legali dello studente, dovrà essere inviata con lettera raccomandata A.R. entro il </w:t>
      </w:r>
      <w:r>
        <w:rPr>
          <w:b/>
          <w:sz w:val="24"/>
          <w:szCs w:val="24"/>
        </w:rPr>
        <w:t>16 giugno 2008</w:t>
      </w:r>
      <w:r>
        <w:rPr>
          <w:sz w:val="24"/>
          <w:szCs w:val="24"/>
        </w:rPr>
        <w:t xml:space="preserve"> allo Stato Maggiore della Marina.</w:t>
      </w:r>
    </w:p>
    <w:p>
      <w:pPr>
        <w:pStyle w:val="NormaleWeb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L’apposita modulistica e il regolamento dei corsi, che si inviano in allegato, possono essere scaricati direttamente dal sito internet della Marina Militare alla sezione “entra in marina/vari” </w:t>
      </w:r>
      <w:r>
        <w:rPr>
          <w:color w:val="0000FF"/>
          <w:sz w:val="24"/>
          <w:szCs w:val="24"/>
        </w:rPr>
        <w:t>(</w:t>
      </w:r>
      <w:r>
        <w:rPr>
          <w:color w:val="0000FF"/>
          <w:sz w:val="24"/>
          <w:szCs w:val="24"/>
          <w:u w:val="single"/>
        </w:rPr>
        <w:t>www.marina.difesa.it &lt;</w:t>
      </w:r>
      <w:hyperlink r:id="rId4">
        <w:r>
          <w:rPr>
            <w:rStyle w:val="InternetLink"/>
            <w:sz w:val="24"/>
            <w:szCs w:val="24"/>
          </w:rPr>
          <w:t>http://www.marina.difesa.it</w:t>
        </w:r>
      </w:hyperlink>
      <w:r>
        <w:rPr>
          <w:color w:val="0000FF"/>
          <w:sz w:val="24"/>
          <w:szCs w:val="24"/>
          <w:u w:val="single"/>
        </w:rPr>
        <w:t>&gt;/concorsi/vari.htm)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F/to  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fano.turchetti@marina.difesa.it" TargetMode="External"/><Relationship Id="rId4" Type="http://schemas.openxmlformats.org/officeDocument/2006/relationships/hyperlink" Target="http://www.marina.difes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7:36:00Z</dcterms:created>
  <dc:creator>GRAZIA</dc:creator>
  <dc:description/>
  <cp:keywords/>
  <dc:language>en-US</dc:language>
  <cp:lastModifiedBy>M.I.U.R.</cp:lastModifiedBy>
  <dcterms:modified xsi:type="dcterms:W3CDTF">2008-05-07T12:24:00Z</dcterms:modified>
  <cp:revision>6</cp:revision>
  <dc:subject/>
  <dc:title>GRAZIA</dc:title>
</cp:coreProperties>
</file>