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MPI.AOODRCA.UFF. 8 – 737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5 maggio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Al Dirigente Scolastic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’Istituto di Istruzione Superiore “Gandhi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i Garofani,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5 Narni Scalo (Terni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trps04000e@istruzione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ando di concorso Gandhi: 5^ Edizione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In allegato si trasmette il Bando del Concorso </w:t>
      </w:r>
      <w:r>
        <w:rPr>
          <w:rFonts w:cs="Book Antiqua" w:ascii="Book Antiqua" w:hAnsi="Book Antiqua"/>
          <w:sz w:val="24"/>
          <w:szCs w:val="24"/>
        </w:rPr>
        <w:t>Internazionale di Poesia inserito nelle manifestazioni per la Giornata Gandhiana, realizzato in collaborazione con l'Ambasciata dell'India in Italia, e</w:t>
      </w:r>
      <w:r>
        <w:rPr>
          <w:sz w:val="24"/>
          <w:szCs w:val="24"/>
        </w:rPr>
        <w:t xml:space="preserve"> ispirato alla frase di Gandhi </w:t>
      </w:r>
      <w:r>
        <w:rPr>
          <w:b/>
          <w:i/>
          <w:sz w:val="24"/>
          <w:szCs w:val="24"/>
        </w:rPr>
        <w:t>“Live as if you were to die tomorrow:Learn as if you were to live forever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l Concorso è riservato agli allievi degli Istituti Secondari di II grado e la scadenza per la presentazione degli elaborati poetici, secondo le modalità del bando, è fissata al 31 maggio 2008.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ps04000e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09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5-07T12:11:00Z</dcterms:modified>
  <cp:revision>7</cp:revision>
  <dc:subject/>
  <dc:title>GRAZIA</dc:title>
</cp:coreProperties>
</file>