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t. MPI AOO DRCA UffDir. N. 5877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27 marzo 2008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limpiadi della Scienza – Premio Green Scuola IV Edizione a.s. 2007-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 </w:t>
        <w:tab/>
        <w:t xml:space="preserve">Si informano le SS.LL. che per il corrente a.s. 2007-2008 il Consorzio Interuniversitario Nazionale </w:t>
      </w:r>
      <w:r>
        <w:rPr>
          <w:i/>
          <w:sz w:val="24"/>
          <w:szCs w:val="24"/>
        </w:rPr>
        <w:t>“La chimica per l’ambiente”</w:t>
      </w:r>
      <w:r>
        <w:rPr>
          <w:sz w:val="24"/>
          <w:szCs w:val="24"/>
        </w:rPr>
        <w:t xml:space="preserve"> e la rivista </w:t>
      </w:r>
      <w:r>
        <w:rPr>
          <w:i/>
          <w:sz w:val="24"/>
          <w:szCs w:val="24"/>
        </w:rPr>
        <w:t>“Green la scienza al servizio dell’uomo e dell’ambiente”,</w:t>
      </w:r>
      <w:r>
        <w:rPr>
          <w:sz w:val="24"/>
          <w:szCs w:val="24"/>
        </w:rPr>
        <w:t xml:space="preserve"> in collaborazione con il Ministero della Pubblica Istruzione, indicono le Olimpiadi della Scienza - Premio Green Scuola IV edizione, intitolato </w:t>
      </w:r>
      <w:r>
        <w:rPr>
          <w:b/>
          <w:i/>
          <w:sz w:val="24"/>
          <w:szCs w:val="24"/>
        </w:rPr>
        <w:t>“Energie alternative e ambiente – La produzione sostenibile di energia”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oncorso si propone di valorizzare le eccellenze degli studenti nei percorsi di istruzione relativi alle discipline scientifiche ed è destinato alle </w:t>
      </w:r>
      <w:r>
        <w:rPr>
          <w:b/>
          <w:sz w:val="24"/>
          <w:szCs w:val="24"/>
        </w:rPr>
        <w:t>scuole secondarie di secondo grado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La</w:t>
      </w: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scadenza per l’invio degli elaborati è fissata al</w:t>
      </w:r>
      <w:r>
        <w:rPr>
          <w:rStyle w:val="StrongEmphasis"/>
          <w:sz w:val="24"/>
          <w:szCs w:val="24"/>
        </w:rPr>
        <w:t xml:space="preserve"> 30 aprile 200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poter partecipare alle Olimpiadi e per poter inviare i lavori occorre preliminarmente compilare la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scheda di partecipazione</w:t>
        </w:r>
      </w:hyperlink>
      <w:r>
        <w:rPr>
          <w:sz w:val="24"/>
          <w:szCs w:val="24"/>
        </w:rPr>
        <w:t xml:space="preserve">  che si allega alla presente nota, unitamente al bando e al regolament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                         </w:t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bblica.istruzione.it/normativa/2008/allegati/all2_prot1172.rt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23:00Z</dcterms:created>
  <dc:creator>GRAZIA</dc:creator>
  <dc:description/>
  <cp:keywords/>
  <dc:language>en-US</dc:language>
  <cp:lastModifiedBy>M.I.U.R.</cp:lastModifiedBy>
  <dcterms:modified xsi:type="dcterms:W3CDTF">2008-03-27T13:14:00Z</dcterms:modified>
  <cp:revision>6</cp:revision>
  <dc:subject/>
  <dc:title>GRAZIA</dc:title>
</cp:coreProperties>
</file>