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partimento per l’Istruzione</w:t>
              <w:br/>
              <w:t xml:space="preserve">Direzione Generale per gli Ordinamenti Scolastici </w:t>
              <w:br/>
              <w:t>Uff. 6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Prot. n. MPIAOODGOSN2596 REGUFF </w:t>
            </w:r>
            <w:r>
              <w:rPr/>
              <w:t xml:space="preserve">                                                     Roma, 6 marzo 2008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ggetto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Protocollo d’intesa MPI/SFI</w:t>
              </w:r>
            </w:hyperlink>
            <w:r>
              <w:rPr/>
              <w:t xml:space="preserve">. Partecipazione alle Olimpiadi internazionali di filosofia. Nota di precisazione. 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Con riferimento al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Bando di concorso</w:t>
              </w:r>
            </w:hyperlink>
            <w:r>
              <w:rPr/>
              <w:t xml:space="preserve"> per la partecipazione degli studenti alla XVI Olimpiade di filosofia, in relazione alle sedi e alle procedure di selezione, la SFI precisa quanto segue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er quanto riguarda il livello di Istituto,vale quanto contenuto nel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Bando</w:t>
              </w:r>
            </w:hyperlink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er quanto riguarda le selezioni regionali,oltre alle procedure già indicate, si precisa quanto segue: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Le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sedi</w:t>
              </w:r>
            </w:hyperlink>
            <w:r>
              <w:rPr/>
              <w:t xml:space="preserve"> in cui avverranno le selezioni regionali (o,al caso,interregionali) sono indicate in calce alla presente nota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 xml:space="preserve">Le date saranno stabilite dalle singole sedi e comunicate agli interessati.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280"/>
              <w:rPr/>
            </w:pPr>
            <w:r>
              <w:rPr/>
              <w:t xml:space="preserve">Gli Istituti che intendano partecipare alla fase regionale, devono comunicare l’adesione al coordinatore della scuola in cui avverrà la selezione, corredandola del verbale relativo alle procedure e agli esiti della selezione di Istituto. 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La selezione nazionale,sia per il canale I sia per il canale II, si svolgerà a Torino a cura della locale sezione della SFI secondo quanto già indicato nel 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Bando</w:t>
              </w:r>
            </w:hyperlink>
            <w:r>
              <w:rPr/>
              <w:t>.</w:t>
              <w:br/>
              <w:br/>
              <w:t>Al termine delle selezione regionali le Commissioni responsabili dovranno comunicare al più presto l’esito della gara alla sezione di Torino-Vercelli in modo da facilitare agli organizzatori la predisposizione delle operazioni necessarie allo svolgimento delle prove (canale I e II).</w:t>
              <w:br/>
              <w:br/>
              <w:t xml:space="preserve">Le indicazioni delle date in cui si svolgeranno le gare regionali saranno comunque inserite nel sito della Società Filosofica Italiana. 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a coordinatrice della Commissione didattica </w:t>
              <w:br/>
              <w:t>Anna Sgherr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bblica.istruzione.it/normativa/2008/prot501_08.shtml" TargetMode="External"/><Relationship Id="rId3" Type="http://schemas.openxmlformats.org/officeDocument/2006/relationships/hyperlink" Target="http://www.pubblica.istruzione.it/normativa/2008/allegati/all_prot501.pdf" TargetMode="External"/><Relationship Id="rId4" Type="http://schemas.openxmlformats.org/officeDocument/2006/relationships/hyperlink" Target="http://www.pubblica.istruzione.it/normativa/2008/allegati/all_prot501.pdf" TargetMode="External"/><Relationship Id="rId5" Type="http://schemas.openxmlformats.org/officeDocument/2006/relationships/hyperlink" Target="http://www.pubblica.istruzione.it/normativa/2008/allegati/all_prot2596.pdf" TargetMode="External"/><Relationship Id="rId6" Type="http://schemas.openxmlformats.org/officeDocument/2006/relationships/hyperlink" Target="http://www.pubblica.istruzione.it/normativa/2008/allegati/all_prot501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29:00Z</dcterms:created>
  <dc:creator>Nome utente</dc:creator>
  <dc:description/>
  <cp:keywords/>
  <dc:language>en-US</dc:language>
  <cp:lastModifiedBy>Nome utente</cp:lastModifiedBy>
  <dcterms:modified xsi:type="dcterms:W3CDTF">2008-03-16T18:28:00Z</dcterms:modified>
  <cp:revision>2</cp:revision>
  <dc:subject/>
  <dc:title>Prot</dc:title>
</cp:coreProperties>
</file>