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ero della Pubblica Istruzione</w:t>
              <w:br/>
              <w:t>Dipartimento per l’Istruzione</w:t>
              <w:br/>
              <w:t>Direzione Generale per gli Ordinamenti Scolastici</w:t>
              <w:br/>
              <w:t>Ufficio VI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Prot. n. MPIAOODGOSN501 </w:t>
            </w:r>
            <w:r>
              <w:rPr>
                <w:b/>
              </w:rPr>
              <w:t xml:space="preserve">                                                                       </w:t>
            </w:r>
            <w:r>
              <w:rPr/>
              <w:t>Roma, 16 gennaio 2008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Oggetto</w:t>
            </w:r>
            <w:r>
              <w:rPr/>
              <w:t xml:space="preserve">: Partecipazione degli studenti alla XVI Olimpiade di Filosofia – Protocollo d’Intesa MPI/SFI. 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>Nell’ambito del Protocollo d’intesa tra il Ministero della Pubblica Istruzione e la Società Filosofica italiana, è stata concordata la partecipazione degli studenti italiani frequentanti le scuole secondarie di II grado alla XVI Olimpiade di Filosofia, che si terrà a IASI (Romania) nei giorni 18-22 maggio 2008.</w:t>
              <w:br/>
              <w:br/>
              <w:t>Con l’auspicio che anche quest’anno l’Italia possa partecipare alle Olimpiadi di Filosofia con i suoi migliori studenti, si comunica che le procedure di selezione nazionale e di ammissione alla prova internazionale saranno effettuate dalla Società di Filosofia italiana secondo quanto indicato nell’apposita nota informativa allegata.</w:t>
              <w:br/>
              <w:br/>
              <w:t xml:space="preserve">Si prega, pertanto, di assicurare la massima diffusione della presente circolare alle scuole interessate. 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IL DIRETTORE GENERALE</w:t>
              <w:br/>
              <w:t>Mario G. Dut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6:39:00Z</dcterms:created>
  <dc:creator>Nome utente</dc:creator>
  <dc:description/>
  <cp:keywords/>
  <dc:language>en-US</dc:language>
  <cp:lastModifiedBy>Nome utente</cp:lastModifiedBy>
  <dcterms:modified xsi:type="dcterms:W3CDTF">2008-03-16T18:29:00Z</dcterms:modified>
  <cp:revision>3</cp:revision>
  <dc:subject/>
  <dc:title>Prot</dc:title>
</cp:coreProperties>
</file>