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RICHIESTA DI ADESIONE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1"/>
        <w:ind w:firstLine="708"/>
        <w:rPr/>
      </w:pPr>
      <w:r>
        <w:rPr>
          <w:rFonts w:cs="Verdana" w:ascii="Verdana" w:hAnsi="Verdana"/>
          <w:sz w:val="22"/>
        </w:rPr>
        <w:t>VI CONVEGNO REGIONALE DI BIOETICA PER LA SCUOL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STITUTO ITALIANO DI BIOETICA - CAMPANIA</w:t>
      </w:r>
    </w:p>
    <w:p>
      <w:pPr>
        <w:pStyle w:val="Heading4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b/>
        </w:rPr>
        <w:t>ACQUA PER VIVERE, ACQUA PER MORIRE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Privatizzazione e distribuzione, idratazione e nutrizione artificiali, inquinamento e sete nel mondo”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1 aprile 2008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e 9,00/14,00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ula Convegni “Oltre il Chiostro”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iazza S. Maria la Nova, 44 - 80134 Napoli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nominazione e tipologia dell’Istituto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centi accompagnatori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ero approssimativo studenti partecipanti: ……………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Si prevede di presentare dei lavori prodotti dagli studenti? </w:t>
      </w:r>
      <w:r>
        <w:rPr>
          <w:rFonts w:eastAsia="Symbol" w:cs="Symbol" w:ascii="Symbol" w:hAnsi="Symbol"/>
          <w:sz w:val="22"/>
        </w:rPr>
        <w:t></w:t>
      </w:r>
      <w:r>
        <w:rPr>
          <w:rFonts w:cs="Verdana" w:ascii="Verdana" w:hAnsi="Verdana"/>
          <w:sz w:val="22"/>
        </w:rPr>
        <w:t xml:space="preserve"> si  </w:t>
      </w:r>
      <w:r>
        <w:rPr>
          <w:rFonts w:eastAsia="Symbol" w:cs="Symbol" w:ascii="Symbol" w:hAnsi="Symbol"/>
          <w:sz w:val="22"/>
        </w:rPr>
        <w:t></w:t>
      </w:r>
      <w:r>
        <w:rPr>
          <w:rFonts w:cs="Verdana" w:ascii="Verdana" w:hAnsi="Verdana"/>
          <w:sz w:val="22"/>
        </w:rPr>
        <w:t xml:space="preserve">  n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 si, su quale argomento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ccorrono apparecchiature specifiche? (indicare quali, ad esempio, videoproiettore, pc, ecc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Poiché l’Istituto Italiano di Bioetica – Campania non gode di finanziamenti per la realizzazione delle proprie attività, non ha la possibilità di provvedere al pranzo; pertanto i partecipanti potranno provvedere autonomamente (pranzo al sacco), oppure richiedere la prenotazione presso una pizzeria nelle vicinanze della sede del Convegno, che consente di pranzare con pizza e bibita al costo di 6 eur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chiesta di prenotazione per il pranzo: numero partecipanti: ……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7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viare a:</w:t>
      </w:r>
    </w:p>
    <w:p>
      <w:pPr>
        <w:pStyle w:val="Normal"/>
        <w:ind w:firstLine="708"/>
        <w:jc w:val="right"/>
        <w:rPr>
          <w:rFonts w:ascii="Verdana" w:hAnsi="Verdana" w:cs="Verdana"/>
          <w:b/>
          <w:b/>
          <w:sz w:val="22"/>
        </w:rPr>
      </w:pPr>
      <w:hyperlink r:id="rId2">
        <w:r>
          <w:rPr>
            <w:rStyle w:val="InternetLink"/>
            <w:rFonts w:cs="Verdana" w:ascii="Verdana" w:hAnsi="Verdana"/>
            <w:b/>
            <w:sz w:val="22"/>
          </w:rPr>
          <w:t>postmaster@istitutobioetica.org</w:t>
        </w:r>
      </w:hyperlink>
    </w:p>
    <w:p>
      <w:pPr>
        <w:pStyle w:val="Normal"/>
        <w:ind w:firstLine="708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fo: 3385299802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master@istitutobioetic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57:00Z</dcterms:created>
  <dc:creator>Anto</dc:creator>
  <dc:description/>
  <cp:keywords/>
  <dc:language>en-US</dc:language>
  <cp:lastModifiedBy>Antonella</cp:lastModifiedBy>
  <dcterms:modified xsi:type="dcterms:W3CDTF">2008-02-26T16:58:00Z</dcterms:modified>
  <cp:revision>4</cp:revision>
  <dc:subject/>
  <dc:title>RICHIESTA DI ADESIONE</dc:title>
</cp:coreProperties>
</file>