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Arial"/>
          <w:i/>
          <w:i/>
          <w:szCs w:val="24"/>
          <w:u w:val="single"/>
        </w:rPr>
      </w:pPr>
      <w:r>
        <w:rPr>
          <w:rFonts w:cs="Arial" w:ascii="Book Antiqua" w:hAnsi="Book Antiqua"/>
          <w:i/>
          <w:szCs w:val="24"/>
          <w:u w:val="single"/>
        </w:rPr>
        <w:t>Fac- simile domanda parità scolastica</w:t>
      </w:r>
    </w:p>
    <w:p>
      <w:pPr>
        <w:pStyle w:val="Normal"/>
        <w:ind w:left="4536" w:hanging="0"/>
        <w:jc w:val="both"/>
        <w:rPr>
          <w:rFonts w:ascii="Book Antiqua" w:hAnsi="Book Antiqua" w:cs="Arial"/>
          <w:i/>
          <w:i/>
          <w:szCs w:val="24"/>
          <w:u w:val="single"/>
        </w:rPr>
      </w:pPr>
      <w:r>
        <w:rPr>
          <w:rFonts w:cs="Arial" w:ascii="Book Antiqua" w:hAnsi="Book Antiqua"/>
          <w:i/>
          <w:szCs w:val="24"/>
          <w:u w:val="single"/>
        </w:rPr>
      </w:r>
    </w:p>
    <w:p>
      <w:pPr>
        <w:pStyle w:val="Normal"/>
        <w:ind w:left="4536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AL DIRETTORE GENERALE</w:t>
      </w:r>
    </w:p>
    <w:p>
      <w:pPr>
        <w:pStyle w:val="Normal"/>
        <w:ind w:left="4536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 xml:space="preserve">Ufficio Scolastico Regionale per la Campania </w:t>
      </w:r>
    </w:p>
    <w:p>
      <w:pPr>
        <w:pStyle w:val="Normal"/>
        <w:ind w:left="4536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Direzione Generale – Ufficio II</w:t>
      </w:r>
    </w:p>
    <w:p>
      <w:pPr>
        <w:pStyle w:val="Normal"/>
        <w:ind w:left="4536" w:hanging="0"/>
        <w:jc w:val="both"/>
        <w:rPr/>
      </w:pPr>
      <w:r>
        <w:rPr>
          <w:rFonts w:cs="Arial" w:ascii="Book Antiqua" w:hAnsi="Book Antiqua"/>
          <w:szCs w:val="24"/>
        </w:rPr>
        <w:t xml:space="preserve">Via Ponte della Maddalena, 55 </w:t>
      </w:r>
    </w:p>
    <w:p>
      <w:pPr>
        <w:pStyle w:val="Normal"/>
        <w:ind w:left="4536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NAPOLI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Cs w:val="24"/>
        </w:rPr>
        <w:t xml:space="preserve">Il/La sottoscritt_  ____ nat_ a _______ il ____, residente a  _______   via ____ n°___ , cittadin__  italian __ (C.F.       ), in qualità di Gestore dell’impresa individuale __________ o legale rappresentante di (società,  associazione,  fondazione, ente, etc) ______________________ 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chiede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Cs w:val="24"/>
        </w:rPr>
        <w:t xml:space="preserve">il riconoscimento della </w:t>
      </w:r>
      <w:r>
        <w:rPr>
          <w:rFonts w:cs="Arial" w:ascii="Book Antiqua" w:hAnsi="Book Antiqua"/>
          <w:b/>
          <w:szCs w:val="24"/>
        </w:rPr>
        <w:t>parità scolastica</w:t>
      </w:r>
      <w:r>
        <w:rPr>
          <w:rFonts w:cs="Arial" w:ascii="Book Antiqua" w:hAnsi="Book Antiqua"/>
          <w:szCs w:val="24"/>
        </w:rPr>
        <w:t xml:space="preserve"> ai sensi della legge n. 62/2000 e del D.M. 29.11.2007 n. 267 (Regolamento attuativo) a partire dall’ </w:t>
      </w:r>
      <w:r>
        <w:rPr>
          <w:rFonts w:cs="Arial" w:ascii="Book Antiqua" w:hAnsi="Book Antiqua"/>
          <w:b/>
          <w:szCs w:val="24"/>
        </w:rPr>
        <w:t>a.s. 2008/09</w:t>
      </w:r>
      <w:r>
        <w:rPr>
          <w:rFonts w:cs="Arial" w:ascii="Book Antiqua" w:hAnsi="Book Antiqua"/>
          <w:szCs w:val="24"/>
        </w:rPr>
        <w:t xml:space="preserve"> per la scuola “___________________” </w:t>
      </w:r>
      <w:r>
        <w:rPr>
          <w:rFonts w:cs="Arial" w:ascii="Book Antiqua" w:hAnsi="Book Antiqua"/>
          <w:i/>
          <w:szCs w:val="24"/>
        </w:rPr>
        <w:t>ovvero (nel caso di istituto già paritario</w:t>
      </w:r>
      <w:r>
        <w:rPr>
          <w:rFonts w:cs="Arial" w:ascii="Book Antiqua" w:hAnsi="Book Antiqua"/>
          <w:szCs w:val="24"/>
        </w:rPr>
        <w:t xml:space="preserve">) per un nuovo corso di _________________, presso la  sede in </w:t>
      </w:r>
      <w:r>
        <w:rPr>
          <w:rFonts w:cs="Arial" w:ascii="Book Antiqua" w:hAnsi="Book Antiqua"/>
          <w:i/>
          <w:szCs w:val="24"/>
        </w:rPr>
        <w:t>(comune, via e n° civico)_______________</w:t>
      </w:r>
      <w:r>
        <w:rPr>
          <w:rFonts w:cs="Arial" w:ascii="Book Antiqua" w:hAnsi="Book Antiqua"/>
          <w:szCs w:val="24"/>
        </w:rPr>
        <w:t>.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A tale scopo e sotto la propria responsabilità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center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dichiara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che  rappresenta legalmente  il suddetto ente gestore della scuola “__________ __________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che i bilanci della scuola sono  pubblici  e comunque accessibili a chiunque vi abbia un interesse qualifica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>la disponibilità dei locali ove ha sede la scuola e titolo (</w:t>
      </w:r>
      <w:r>
        <w:rPr>
          <w:rFonts w:cs="Arial" w:ascii="Book Antiqua" w:hAnsi="Book Antiqua"/>
          <w:i/>
          <w:szCs w:val="24"/>
        </w:rPr>
        <w:t>proprietà, locazione, comodato</w:t>
      </w:r>
      <w:r>
        <w:rPr>
          <w:rFonts w:cs="Arial" w:ascii="Book Antiqua" w:hAnsi="Book Antiqua"/>
          <w:szCs w:val="24"/>
        </w:rPr>
        <w:t xml:space="preserve">)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che la scuola possiede gli arredi e le attrezzature didattiche propri del tipo di scuola e conformi alle norme  vigenti, di cui all’elenco allegat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l’impegno ad istituire organi collegiali improntati alla partecipazione democratica e per la regolamentazione dei diritti e dei doveri degli studenti nel rispetto dei principi di cui al D.P.R. n. 249/98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che l’iscrizione alla scuola è aperta a  tutti coloro che ne accettino il progetto educativo, siano in possesso di titolo di studio valido per l’iscrizione alla classe che intendono frequentare e non abbiano età inferiore a quella prevista dai vigenti ordinament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l’impegno ad applicare le norme vigenti in materia di inserimento di studenti con handicap o in condizioni di  svantaggi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>che utilizzerà personale docente in possesso del previsto titolo di studio e, relativamente all’insegnamento impartito, di specifica abilit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di istituire per l’anno scolastico 2008/2009 un corso completo, </w:t>
      </w:r>
      <w:r>
        <w:rPr>
          <w:rFonts w:cs="Arial" w:ascii="Book Antiqua" w:hAnsi="Book Antiqua"/>
          <w:i/>
          <w:szCs w:val="24"/>
        </w:rPr>
        <w:t>ovvero</w:t>
      </w:r>
      <w:r>
        <w:rPr>
          <w:rFonts w:cs="Arial" w:ascii="Book Antiqua" w:hAnsi="Book Antiqua"/>
          <w:szCs w:val="24"/>
        </w:rPr>
        <w:t xml:space="preserve">  un nuovo corso ad iniziare dalla prima classe, con il numero di alunni specificato nell’unito prospetto, tenendo presente che per  ciascuna  classe il numero minimo  è di otto alunn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l’impegno  a nominare   un  Coordinatore  delle  attività educative   e   didattiche   in   possesso   di  titoli  culturali  e professionali  non  inferiori  a  quelli  previsti  per  il personale docent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 xml:space="preserve">l’impegno a  stipulare contratti individuali di lavoro per il Coordinatore   delle  attività  educative  e  didattiche  e  per  il personale  docente  della  scuola conformi ai contratti collettivi di settore, fatta eccezione per il personale religioso che presta servizio nell’ambito di strutture gestite dalla Diocesi e fermo restando quanto previsto dall’art. 1, comma 5 della Legge 10 marzo 2000 n. 62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Cs w:val="24"/>
        </w:rPr>
        <w:t>la collaborazione o meno di personale a titolo volontario o con contratto d’opera.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Cs w:val="24"/>
        </w:rPr>
        <w:t xml:space="preserve">Alla </w:t>
      </w:r>
      <w:r>
        <w:rPr>
          <w:rFonts w:cs="Arial" w:ascii="Book Antiqua" w:hAnsi="Book Antiqua"/>
          <w:b/>
          <w:szCs w:val="24"/>
        </w:rPr>
        <w:t>presente domanda allega</w:t>
      </w:r>
      <w:r>
        <w:rPr>
          <w:rFonts w:cs="Arial" w:ascii="Book Antiqua" w:hAnsi="Book Antiqua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b/>
          <w:szCs w:val="24"/>
        </w:rPr>
        <w:t>Relativamente all’Ente Gestore</w:t>
      </w:r>
      <w:r>
        <w:rPr>
          <w:rFonts w:cs="Arial" w:ascii="Book Antiqua" w:hAnsi="Book Antiqua"/>
          <w:szCs w:val="24"/>
        </w:rPr>
        <w:t xml:space="preserve">: copia dell’atto costitutivo, statuto e certificato </w:t>
        <w:tab/>
        <w:t xml:space="preserve">C.C.I.A.A.  (in caso di imprese, </w:t>
        <w:tab/>
        <w:t xml:space="preserve">fondazioni, cooperative sociali e associazioni ); </w:t>
        <w:tab/>
        <w:t xml:space="preserve">nulla osta  della competente autorità </w:t>
        <w:tab/>
        <w:t xml:space="preserve">(nel caso di Ente Ecclesiastico); atto </w:t>
        <w:tab/>
        <w:t xml:space="preserve">deliberativo adottato (nel caso di Regione o Ente Locale)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codice fiscale/partita IVA del medesim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Cs w:val="24"/>
        </w:rPr>
        <w:t xml:space="preserve">copia della carta di identità del legale rappresentante e sua dichiarazione circa </w:t>
        <w:tab/>
        <w:t>l’assenza di condanne penali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 xml:space="preserve">progetto educativo della scuola (P.E.I.) 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linee essenziali dell’offerta formativa (P.O.F. )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calendario scolastico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quadro orario settimanale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 xml:space="preserve">prospetto delle classi e sezioni con relativo numero di alunn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Cs w:val="24"/>
        </w:rPr>
        <w:t xml:space="preserve">nominativo del coordinatore didattico,  suoi titoli di studio ed esperienze </w:t>
        <w:tab/>
        <w:t xml:space="preserve">professionali  (si unisce copia della carta di identità e dichiarazione circa il fatto di </w:t>
        <w:tab/>
        <w:t>non essere pubblico dipendente)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elenco degli  arredi e delle  attrezzature didattich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Cs w:val="24"/>
        </w:rPr>
        <w:t xml:space="preserve">planimetria dell’edificio redatta da tecnico abilitato, in cui è riportato il numero </w:t>
        <w:tab/>
        <w:t>massimo di alunni ospitabili per aula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 xml:space="preserve">certificato di abitabilità comunale ad uso scolastico o, nelle more del rilascio, </w:t>
        <w:tab/>
        <w:t>certificato di idoneità statica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certificato di idoneità igienico-sanitaria rilasciato dalla competente ASL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Cs w:val="24"/>
        </w:rPr>
        <w:t xml:space="preserve">certificato prevenzione incendi o apposita dichiarazione in caso di edificio destinato </w:t>
        <w:tab/>
        <w:t>ad accogliere giornalmente  meno di 100 persone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documento di valutazione dei rischi (legge 626/94, art.4)</w:t>
      </w:r>
    </w:p>
    <w:p>
      <w:pPr>
        <w:pStyle w:val="Normal"/>
        <w:ind w:left="360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  <w:t>Data  e firma</w:t>
      </w:r>
    </w:p>
    <w:p>
      <w:pPr>
        <w:pStyle w:val="Normal"/>
        <w:ind w:left="360" w:hanging="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57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50:00Z</dcterms:created>
  <dc:creator>M.I.U.R.</dc:creator>
  <dc:description/>
  <cp:keywords/>
  <dc:language>en-US</dc:language>
  <cp:lastModifiedBy>M.I.U.R.</cp:lastModifiedBy>
  <cp:lastPrinted>2008-02-22T12:17:00Z</cp:lastPrinted>
  <dcterms:modified xsi:type="dcterms:W3CDTF">2008-02-25T12:11:00Z</dcterms:modified>
  <cp:revision>21</cp:revision>
  <dc:subject/>
  <dc:title>Fac- simile domanda parità scolastica</dc:title>
</cp:coreProperties>
</file>