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NISTERO DELLA PUBBLICA ISTRUZIONE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Verdana" w:hAnsi="Verdana" w:cs="Arial Narrow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ZIONE GENERALE</w:t>
      </w:r>
    </w:p>
    <w:p>
      <w:pPr>
        <w:pStyle w:val="Normal"/>
        <w:rPr>
          <w:rFonts w:ascii="Verdana" w:hAnsi="Verdana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  <w:t xml:space="preserve">Prot. n.  AOODRCA.UffDir. 3864/1                                                             Napoli, 14 febbraio 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Ai Dirigenti scolastici delle scuole di ogni ordine e grado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della Regione Campan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Ai  Dirigenti delle scuole paritari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della Regione Campan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le OO.SS. Regionali</w:t>
      </w:r>
    </w:p>
    <w:p>
      <w:pPr>
        <w:pStyle w:val="Normal"/>
        <w:jc w:val="right"/>
        <w:rPr/>
      </w:pPr>
      <w:r>
        <w:rPr/>
        <w:t>Comparto Scuol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Rettifica Pubblicazione graduatoria  Programma Nazionale “ scuole aperte “ a.s. 2007/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i comunica alle SS. LL., che in riferimento alla nota pari protocollo ed oggetto datata 12.02.08, il file della graduatoria di CASERTA contiene un errore materiale.</w:t>
      </w:r>
    </w:p>
    <w:p>
      <w:pPr>
        <w:pStyle w:val="Normal"/>
        <w:ind w:firstLine="708"/>
        <w:rPr/>
      </w:pPr>
      <w:r>
        <w:rPr/>
        <w:t>Infatti la SMS “Pascoli” di Gricignano (CE) risulta finanziata tre volte, per cui viene cancellata dall’ambito 5 e sostituita con la prima avente diritto, che risulta essere il 1° Circolo Didattico di Capua.</w:t>
      </w:r>
    </w:p>
    <w:p>
      <w:pPr>
        <w:pStyle w:val="Normal"/>
        <w:ind w:firstLine="708"/>
        <w:rPr/>
      </w:pPr>
      <w:r>
        <w:rPr/>
        <w:t>Si allega graduatoria aggiorn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IL DIRETTORE GENERALE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F/to                 </w:t>
      </w:r>
      <w:r>
        <w:rPr>
          <w:i/>
        </w:rPr>
        <w:t>Alberto Bottin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38:00Z</dcterms:created>
  <dc:creator>M.I.U.R.</dc:creator>
  <dc:description/>
  <cp:keywords/>
  <dc:language>en-US</dc:language>
  <cp:lastModifiedBy>M.I.U.R.</cp:lastModifiedBy>
  <cp:lastPrinted>2008-02-14T14:44:00Z</cp:lastPrinted>
  <dcterms:modified xsi:type="dcterms:W3CDTF">2008-02-14T13:56:00Z</dcterms:modified>
  <cp:revision>7</cp:revision>
  <dc:subject/>
  <dc:title> </dc:title>
</cp:coreProperties>
</file>