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UOLA SECONDARIA DI PRIMO GRADO 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.ALIGHIERI” CITTA’ DI CASTELLO (PG)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X CONCORSO NAZIONALE 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</w:rPr>
        <w:t>ENRICO ZANGARELLI ”</w:t>
      </w:r>
    </w:p>
    <w:p>
      <w:pPr>
        <w:pStyle w:val="Testonorma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R GLI STUDENTI </w:t>
      </w:r>
    </w:p>
    <w:p>
      <w:pPr>
        <w:pStyle w:val="Testonorma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LLE SCUOLE MEDIE STATALI </w:t>
      </w:r>
    </w:p>
    <w:p>
      <w:pPr>
        <w:pStyle w:val="Testonorma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 INDIRIZZO  MUSICALE</w:t>
      </w:r>
    </w:p>
    <w:p>
      <w:pPr>
        <w:pStyle w:val="Testonorma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ZIONE ARTISTICA: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>- M° Michele Rossetti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° Giorgio Albiani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ORGANIZZATIVA E AMMINISTRATIVA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Maria Ercolani (docente di lettere della Scuola Media Statale “Dante Alighieri”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ola Maidecchi (Direttore Amministrativo Scuola Media Statale “D.Alighieri”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COMITATO  PROMOTORE/ORGANIZZATORE: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tellini Mario Massimo (Ex Dirigente Scolastico della Scuola Media Statale “Dante Alighieri”)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- Rita Capacci  (Dirigente scolastico della Sc. Sec. 1°grado “Dante Alighieri”)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- Michele Rossetti (ex docente di pianoforte della Scuola Media Statale “Dante Alighieri”)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- Giorgio Albiani (ex docente di chitarra della Scuola Media Statale “Dante Alighieri”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Maria Ercolani (docente di lettere della Sc. Sec. 1°grado “Dante Alighieri”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uigi Chieli (Presidente del Distretto Scolastico n°1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ola Maidecchi (Direttore Amministrativo Sc. Sec. 1°grado “Dante Alighieri”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ENTI  DI STRUMENTO MUSICALE  DELLA SCUOLA SECONDARIA DI 1° GRADO “D.Alighieri”: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nna Maria Frascino (docente di Pianoforte)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uisa  Mencherini (docente di Flauto)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lessia Monacelli (docente di Violino)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efania Ragusa (docente di Chitarra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ZIONI:</w:t>
      </w:r>
    </w:p>
    <w:p>
      <w:pPr>
        <w:pStyle w:val="Normal"/>
        <w:jc w:val="both"/>
        <w:rPr/>
      </w:pPr>
      <w:r>
        <w:rPr/>
        <w:t>Prof.ssa Anna Ercolani Tel 075/8558279 – cell. 3284690151</w:t>
      </w:r>
    </w:p>
    <w:p>
      <w:pPr>
        <w:pStyle w:val="Normal"/>
        <w:jc w:val="both"/>
        <w:rPr/>
      </w:pPr>
      <w:r>
        <w:rPr/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reteria della Scuola Media "Dante Alighieri"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della Tina, 12 - 06012 Città di Castello (PG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 e Fax 075/8553170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u w:val="single"/>
        </w:rPr>
        <w:t>pgmm17900d@istruzione.it</w:t>
      </w:r>
      <w:r>
        <w:rPr>
          <w:rFonts w:cs="Times New Roman" w:ascii="Times New Roman" w:hAnsi="Times New Roman"/>
        </w:rPr>
        <w:t xml:space="preserve">; 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concorsozangarelli@libero.it</w:t>
        </w:r>
      </w:hyperlink>
      <w:r>
        <w:rPr>
          <w:rFonts w:cs="Times New Roman" w:ascii="Times New Roman" w:hAnsi="Times New Roman"/>
        </w:rPr>
        <w:t>; info@scuolamediadantealighieri.it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izie, rassegna-stampa, immagini e regolamento sul sito  </w:t>
      </w:r>
      <w:r>
        <w:rPr>
          <w:rFonts w:cs="Times New Roman" w:ascii="Times New Roman" w:hAnsi="Times New Roman"/>
          <w:b/>
        </w:rPr>
        <w:t>www.scuolamediadantealighieri.it</w:t>
      </w:r>
      <w:r>
        <w:rPr>
          <w:rFonts w:cs="Times New Roman" w:ascii="Times New Roman" w:hAnsi="Times New Roman"/>
        </w:rPr>
        <w:t xml:space="preserve"> e presso la  Scuola Media “Dante Alighieri”.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AMENTO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1</w:t>
        <w:tab/>
        <w:t xml:space="preserve">La Scuola Sec. di 1° grado "Dante Alighieri", unitamente al Comune di Città di Castello e al Distretto Scolastico n. 1 organizza il X Concorso Nazionale per gli Studenti dei Corsi di  Scuola  Media ad Indirizzo Musicale che si terrà a Città di Castello nei giorni </w:t>
      </w:r>
      <w:r>
        <w:rPr>
          <w:rFonts w:cs="Times New Roman" w:ascii="Times New Roman" w:hAnsi="Times New Roman"/>
          <w:b/>
        </w:rPr>
        <w:t>7, 8 e 9 Maggio 2008.</w:t>
      </w:r>
    </w:p>
    <w:p>
      <w:pPr>
        <w:pStyle w:val="Testonorma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2</w:t>
        <w:tab/>
        <w:t xml:space="preserve">Al Concorso sono ammessi allievi dei Corsi ad Indirizzo Musicale regolarmente iscritti per l'anno scolastico 2007/2008 in una Scuola Media ad Indirizzo Musicale, nonché ex allievi che abbiano concluso il corso suddetto da non più di due anni.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</w:t>
        <w:tab/>
        <w:t>La Giuria, la cui nomina è riservata al Comitato Organizzatore del Concorso, sarà composta da insegnanti di strumento delle Scuole ad Indirizzo Musicale e da altri musicisti i quali non avranno diritto al  voto qualora abbiano qualsiasi rapporto didattico con i concorrenti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</w:t>
        <w:tab/>
        <w:t>Il giudizio della Commissione è insindacabile, inappellabile e definitivo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5 </w:t>
        <w:tab/>
        <w:t>Tutte le prove saranno aperte al pubblico. Nel caso di trasmissione radiofonica o televisiva delle prove del Concorso i candidati non avranno alcun diritto a richiedere compensi all'organizzazione del Concorso o all'Ente emittente. Il materiale video e audio potrà essere utilizzato per scopi informativi ( D. L.vo 196-2003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</w:t>
        <w:tab/>
        <w:t>Tutte le spese di viaggio, vitto e alloggio sono a carico dei partecipanti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7</w:t>
        <w:tab/>
        <w:t xml:space="preserve">Il Concorso si articola in </w:t>
      </w:r>
      <w:r>
        <w:rPr>
          <w:rFonts w:cs="Times New Roman" w:ascii="Times New Roman" w:hAnsi="Times New Roman"/>
          <w:b/>
        </w:rPr>
        <w:t>12 sezioni</w:t>
      </w:r>
      <w:r>
        <w:rPr>
          <w:rFonts w:cs="Times New Roman" w:ascii="Times New Roman" w:hAnsi="Times New Roman"/>
        </w:rPr>
        <w:t xml:space="preserve">, ognuna delle quali (ad eccezione delle sezioni E, I, L e M) è suddivisa in tre </w:t>
      </w:r>
      <w:r>
        <w:rPr>
          <w:rFonts w:cs="Times New Roman" w:ascii="Times New Roman" w:hAnsi="Times New Roman"/>
          <w:b/>
        </w:rPr>
        <w:t>categorie</w:t>
      </w:r>
      <w:r>
        <w:rPr>
          <w:rFonts w:cs="Times New Roman" w:ascii="Times New Roman" w:hAnsi="Times New Roman"/>
        </w:rPr>
        <w:t>: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A</w:t>
      </w:r>
      <w:r>
        <w:rPr>
          <w:rFonts w:cs="Times New Roman" w:ascii="Times New Roman" w:hAnsi="Times New Roman"/>
        </w:rPr>
        <w:t>:  Solisti di Pianoforte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A1 Allievi di prima media. Cat. A2 Allievi di seconda. Cat. A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</w:rPr>
        <w:t>- Sezione B</w:t>
      </w:r>
      <w:r>
        <w:rPr>
          <w:rFonts w:cs="Times New Roman" w:ascii="Times New Roman" w:hAnsi="Times New Roman"/>
        </w:rPr>
        <w:t>: Solisti di Chitarra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B1 Allievi di prima media. Cat. B2 Allievi di seconda. Cat. B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C</w:t>
      </w:r>
      <w:r>
        <w:rPr>
          <w:rFonts w:cs="Times New Roman" w:ascii="Times New Roman" w:hAnsi="Times New Roman"/>
        </w:rPr>
        <w:t xml:space="preserve">: Fiati solisti 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C1 Allievi di prima media. Cat. C2 Allievi di seconda. Cat. C3 Allievi di terza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D</w:t>
      </w:r>
      <w:r>
        <w:rPr>
          <w:rFonts w:cs="Times New Roman" w:ascii="Times New Roman" w:hAnsi="Times New Roman"/>
        </w:rPr>
        <w:t>: Archi solisti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D1 Allievi di prima media. Cat. D2 Allievi di seconda. Cat.D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E</w:t>
      </w:r>
      <w:r>
        <w:rPr>
          <w:rFonts w:cs="Times New Roman" w:ascii="Times New Roman" w:hAnsi="Times New Roman"/>
        </w:rPr>
        <w:t>: Solisti ex allievi ( tutti gli strumenti)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purché licenziati in un Corso di Scuola Media ad Indirizzo Musicale non prima del giugno 2006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Sezione F</w:t>
      </w:r>
      <w:r>
        <w:rPr>
          <w:rFonts w:cs="Times New Roman" w:ascii="Times New Roman" w:hAnsi="Times New Roman"/>
        </w:rPr>
        <w:t>: Pianoforte a quattro mani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F1 Allievi di prima media. Cat. F2 Allievi di seconda. Cat. F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Sezione G</w:t>
      </w:r>
      <w:r>
        <w:rPr>
          <w:rFonts w:cs="Times New Roman" w:ascii="Times New Roman" w:hAnsi="Times New Roman"/>
        </w:rPr>
        <w:t>: Duo (qualsiasi formazione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G1 Allievi di prima media. Cat. G2 Allievi di seconda. Cat. G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H</w:t>
      </w:r>
      <w:r>
        <w:rPr>
          <w:rFonts w:cs="Times New Roman" w:ascii="Times New Roman" w:hAnsi="Times New Roman"/>
        </w:rPr>
        <w:t>: Dal Trio al Quintetto (qualsiasi formazione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. H1 Allievi prima media. Cat. H2 Allievi di seconda. Cat. H3 Allievi di terza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I</w:t>
      </w:r>
      <w:r>
        <w:rPr>
          <w:rFonts w:cs="Times New Roman" w:ascii="Times New Roman" w:hAnsi="Times New Roman"/>
        </w:rPr>
        <w:t>: Gruppi strumentali da 6 a 12 elementi (qualsiasi formazione)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Sezione L</w:t>
      </w:r>
      <w:r>
        <w:rPr>
          <w:rFonts w:cs="Times New Roman" w:ascii="Times New Roman" w:hAnsi="Times New Roman"/>
        </w:rPr>
        <w:t>: Orchestre (anche con Coro)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ezione M</w:t>
      </w:r>
      <w:r>
        <w:rPr>
          <w:rFonts w:cs="Times New Roman" w:ascii="Times New Roman" w:hAnsi="Times New Roman"/>
        </w:rPr>
        <w:t>: Cori (anche provenienti da scuole che non sono ad indirizzo musicale)</w:t>
      </w:r>
    </w:p>
    <w:p>
      <w:pPr>
        <w:pStyle w:val="Testonorma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</w:rPr>
        <w:t>- Sezione N</w:t>
      </w:r>
      <w:r>
        <w:rPr>
          <w:rFonts w:cs="Times New Roman" w:ascii="Times New Roman" w:hAnsi="Times New Roman"/>
        </w:rPr>
        <w:t>: Solisti di strumento non contemplato nelle sezioni precedenti.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Cat. N1 Allievi di prima media. Cat. N2 Allievi di seconda. Cat. N3 Allievi di terza.</w:t>
      </w:r>
    </w:p>
    <w:p>
      <w:pPr>
        <w:pStyle w:val="Testonormal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8</w:t>
        <w:tab/>
        <w:t>I partecipanti delle categorie C, D, E e N  possono scegliere se presentare un brano per strumento solo o per strumento solista accompagnato al pianoforte, nel qual caso devono provvedere autonomamente al pianista accompagnatore. Solo per le suddette categorie (C, D, E e N) è prevista la figura del pianista accompagnatore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sez. L sarà possibile, per gli Istituti Comprensivi, utilizzare per il coro anche allievi della Scuola  Elementare dell’ Istituto stesso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>Art. 9</w:t>
        <w:tab/>
        <w:t>Nella sezione L possono partecipare un massimo di 4 ex allievi, purché diplomati non prima del giugno 2006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rt. 10</w:t>
        <w:tab/>
        <w:t xml:space="preserve"> Il programma è a </w:t>
      </w:r>
      <w:r>
        <w:rPr>
          <w:b/>
        </w:rPr>
        <w:t>libera scelta</w:t>
      </w:r>
      <w:r>
        <w:rPr/>
        <w:t xml:space="preserve"> in tutte le categorie </w:t>
      </w:r>
      <w:r>
        <w:rPr>
          <w:b/>
        </w:rPr>
        <w:t>ad eccezione</w:t>
      </w:r>
      <w:r>
        <w:rPr/>
        <w:t xml:space="preserve"> delle cat. </w:t>
      </w:r>
      <w:r>
        <w:rPr>
          <w:b/>
        </w:rPr>
        <w:t>A2 e A3;  B1 e B2</w:t>
      </w:r>
      <w:r>
        <w:rPr/>
        <w:t>,  per le quali l’esecuzione dovrà comprendere</w:t>
      </w:r>
      <w:r>
        <w:rPr>
          <w:b/>
        </w:rPr>
        <w:t xml:space="preserve"> </w:t>
      </w:r>
      <w:r>
        <w:rPr/>
        <w:t>almeno un brano tratto dalle seguenti antologie appositamente curate per le Scuole Medie ad Indirizzo Musicale e per la didattica dei primi anni di studio:</w:t>
      </w:r>
    </w:p>
    <w:p>
      <w:pPr>
        <w:pStyle w:val="Normal"/>
        <w:jc w:val="both"/>
        <w:rPr/>
      </w:pPr>
      <w:r>
        <w:rPr/>
        <w:t xml:space="preserve">Categorie </w:t>
      </w:r>
      <w:r>
        <w:rPr>
          <w:b/>
        </w:rPr>
        <w:t xml:space="preserve">A2, A3: “Conoscere suonando”. </w:t>
      </w:r>
      <w:r>
        <w:rPr/>
        <w:t>Viaggio d’Autore nella Storia del Pianoforte - M. Rossetti, V. Bettelli Ed. Nuova</w:t>
      </w:r>
      <w:r>
        <w:rPr>
          <w:sz w:val="18"/>
        </w:rPr>
        <w:t xml:space="preserve"> Carisch.</w:t>
      </w:r>
    </w:p>
    <w:p>
      <w:pPr>
        <w:pStyle w:val="Normal"/>
        <w:jc w:val="both"/>
        <w:rPr/>
      </w:pPr>
      <w:r>
        <w:rPr/>
        <w:t xml:space="preserve">Categorie </w:t>
      </w:r>
      <w:r>
        <w:rPr>
          <w:b/>
        </w:rPr>
        <w:t xml:space="preserve">B1, B2: “Chitarra Antologia I e II corso”.  </w:t>
      </w:r>
      <w:r>
        <w:rPr/>
        <w:t>Michele Corbu  Ed. Nuova Carisch.</w:t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ogramma dovrà avere per le classi prime la durata massima di 5 minuti, per le classi seconde la durata massima di 7 minuti, per le classi terze la durata massima di 10 minuti. 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>Per la sezione E, H ed I la durata massima consentita è di 10 minuti, mentre per la sezione L e M è di 12 minuti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</w:t>
        <w:tab/>
        <w:t xml:space="preserve">Prima dell'inizio della prova ogni concorrente dovrà presentare alla giuria una copia dei brani presentati.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12</w:t>
        <w:tab/>
        <w:t xml:space="preserve">Le domande d'iscrizione dovranno </w:t>
      </w:r>
      <w:r>
        <w:rPr>
          <w:rFonts w:cs="Times New Roman" w:ascii="Times New Roman" w:hAnsi="Times New Roman"/>
          <w:b/>
        </w:rPr>
        <w:t>pervenire per via postale entro e non oltre il 31 marz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08</w:t>
      </w:r>
      <w:r>
        <w:rPr>
          <w:rFonts w:cs="Times New Roman" w:ascii="Times New Roman" w:hAnsi="Times New Roman"/>
        </w:rPr>
        <w:t xml:space="preserve"> alla Scuola Secondaria di 1° grado "Dante Alighieri", via della Tina, 12 - 06012 Città di Castello (PG) e dovranno contenere: 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cheda d'iscrizione secondo il modello allegato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rtificato di frequenza del Corso Musicale (anche cumulativo) rilasciato dalla scuola di appartenenza. 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tecipanti alla sezione E dovranno presentare copia del diploma di III media o un certificato sostitutiv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- ricevuta del versamento effettuato tramite conto corrente postale n° 11232063 intestato a Scuola Media Statale "Dante Alighieri" - Concorso Musicale. Le quote sono le seguen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/>
        <w:t>Euro</w:t>
      </w:r>
      <w:r>
        <w:rPr>
          <w:rFonts w:cs="Times New Roman" w:ascii="Times New Roman" w:hAnsi="Times New Roman"/>
        </w:rPr>
        <w:t xml:space="preserve"> 18 per ciascun alunno partecipante alle Sezioni A, B, C, D, E, N.</w:t>
      </w:r>
    </w:p>
    <w:p>
      <w:pPr>
        <w:pStyle w:val="Testonormale"/>
        <w:jc w:val="both"/>
        <w:rPr/>
      </w:pPr>
      <w:r>
        <w:rPr/>
        <w:t>Euro</w:t>
      </w:r>
      <w:r>
        <w:rPr>
          <w:rFonts w:cs="Times New Roman" w:ascii="Times New Roman" w:hAnsi="Times New Roman"/>
        </w:rPr>
        <w:t xml:space="preserve"> 14 per ciascun alunno partecipante alle sezioni F, G.</w:t>
      </w:r>
    </w:p>
    <w:p>
      <w:pPr>
        <w:pStyle w:val="Testonormale"/>
        <w:jc w:val="both"/>
        <w:rPr/>
      </w:pPr>
      <w:r>
        <w:rPr/>
        <w:t>Euro</w:t>
      </w:r>
      <w:r>
        <w:rPr>
          <w:rFonts w:cs="Times New Roman" w:ascii="Times New Roman" w:hAnsi="Times New Roman"/>
        </w:rPr>
        <w:t xml:space="preserve"> 12 per ciascun alunno partecipante alla sezione H.</w:t>
      </w:r>
    </w:p>
    <w:p>
      <w:pPr>
        <w:pStyle w:val="Testonormale"/>
        <w:jc w:val="both"/>
        <w:rPr/>
      </w:pPr>
      <w:r>
        <w:rPr/>
        <w:t>Euro</w:t>
      </w:r>
      <w:r>
        <w:rPr>
          <w:rFonts w:cs="Times New Roman" w:ascii="Times New Roman" w:hAnsi="Times New Roman"/>
        </w:rPr>
        <w:t xml:space="preserve"> 10 per ciascun alunno partecipante alla sezione I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/>
        <w:t>Euro</w:t>
      </w:r>
      <w:r>
        <w:rPr>
          <w:rFonts w:cs="Times New Roman" w:ascii="Times New Roman" w:hAnsi="Times New Roman"/>
        </w:rPr>
        <w:t xml:space="preserve"> 7 per ciascun alunno partecipante alla sezione L, M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>Art. 13</w:t>
        <w:tab/>
        <w:t>Dal 30 Aprile si potrà telefonare alla segreteria  della S.S. 1°grado “D. Alighieri” per conoscere orario e data delle varie sezioni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</w:t>
        <w:tab/>
        <w:t>La rinuncia alla partecipazione al Concorso non implica la restituzione della quota d'iscrizione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essendo ammessa l'iscrizione di uno stesso concorrente a più sezioni, la quota d'iscrizione deve essere ripetuta.</w:t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Nel caso in cui un alunno partecipi a più di due sezioni o categorie, dovrà pagare solo la quota relativa alle sezioni contrassegnate dalle prime lettere alfabetiche </w:t>
      </w:r>
      <w:r>
        <w:rPr>
          <w:rFonts w:cs="Times New Roman" w:ascii="Times New Roman" w:hAnsi="Times New Roman"/>
          <w:i/>
        </w:rPr>
        <w:t>(es. A1, F1, H, pagare solo per A1 e F1)</w:t>
      </w:r>
    </w:p>
    <w:p>
      <w:pPr>
        <w:pStyle w:val="Testonormal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</w:t>
        <w:tab/>
        <w:t>Nelle sezioni F, G ed H è possibile presentare formazioni composte da alunni di diverse classi, nel qual caso il gruppo verrà iscritto nella categoria relativa alla classe frequentata dall'alunno più grande.</w:t>
      </w:r>
    </w:p>
    <w:p>
      <w:pPr>
        <w:pStyle w:val="Testonormal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</w:t>
        <w:tab/>
        <w:t>Le scuole partecipanti alla Sezione L devono provvedere a portare tutto il  materiale necessario per le proprie esecuzioni. L’organizzazione metterà a disposizione per questa sezione un pianoforte, un clavinova, 30 leggii e l’impianto di amplificazione generale con microfonatura panoramica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Art. 17</w:t>
        <w:tab/>
        <w:t>Premi:</w:t>
      </w:r>
    </w:p>
    <w:p>
      <w:pPr>
        <w:pStyle w:val="Normal"/>
        <w:rPr/>
      </w:pPr>
      <w:r>
        <w:rPr/>
        <w:t>Agli alunni di ogni categoria delle sezioni A, B, C, G, H  che avranno riportato il punteggio di 100/100 verrà assegnato il diploma di Primo Premio Assoluto ed una borsa di studio.</w:t>
      </w:r>
    </w:p>
    <w:p>
      <w:pPr>
        <w:pStyle w:val="Normal"/>
        <w:rPr/>
      </w:pPr>
      <w:r>
        <w:rPr/>
        <w:t>Agli alunni di ogni sezione  D, E, F, I, N che avranno riportato il punteggio di 100/100 verrà assegnato il diploma di Primo Premio Assoluto ed una borsa di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mmontare della borsa di studio è così differenziato: </w:t>
      </w:r>
    </w:p>
    <w:p>
      <w:pPr>
        <w:pStyle w:val="Normal"/>
        <w:rPr/>
      </w:pPr>
      <w:r>
        <w:rPr/>
      </w:r>
    </w:p>
    <w:p>
      <w:pPr>
        <w:pStyle w:val="Testonormale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Sez. A, B, C, D, G, H, N </w:t>
        <w:tab/>
        <w:t>Euro 150,00</w:t>
      </w:r>
    </w:p>
    <w:p>
      <w:pPr>
        <w:pStyle w:val="Testonormale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z. M (*)</w:t>
        <w:tab/>
        <w:tab/>
        <w:tab/>
        <w:t xml:space="preserve">Euro 200,00 </w:t>
      </w:r>
    </w:p>
    <w:p>
      <w:pPr>
        <w:pStyle w:val="Testonormale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z. E, F</w:t>
        <w:tab/>
        <w:tab/>
        <w:tab/>
        <w:t xml:space="preserve">Euro 200,00 </w:t>
      </w:r>
    </w:p>
    <w:p>
      <w:pPr>
        <w:pStyle w:val="Testonormale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z. I</w:t>
        <w:tab/>
        <w:tab/>
        <w:tab/>
        <w:t>Euro 450,00</w:t>
      </w:r>
    </w:p>
    <w:p>
      <w:pPr>
        <w:pStyle w:val="Testonormale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fr-FR"/>
        </w:rPr>
        <w:t>Sez. L</w:t>
        <w:tab/>
        <w:tab/>
        <w:tab/>
        <w:t>Euro 750,00</w:t>
      </w:r>
    </w:p>
    <w:p>
      <w:pPr>
        <w:pStyle w:val="Testonormal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>Le prime due orchestre che si saranno classificate dopo il primo assoluto riceveranno rispettivamente una borsa di studio di Euro 450,00 e una di Euro 300,00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ircolo Culturale Luigi Angelin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ffre n.1 borse di studio di Euro 150,00 al miglior classificato della sez. D1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 n.1 borse di studio di Euro 200,00 alla migliore sezione archi classificata della sezione L.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amiglia Zangarelli offre due  borse di studio di Euro 200,00:  ad un’orchestra della sez. L che sia contraddistinta per particolari meriti segnalati dalla giuria e la borsa di studio della sez. M (*)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ltri premi verranno assegnati per ogni categoria con il seguente criterio: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nteggio da 95 a 99/100: diploma di 1° premio  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eggio da 90 a 94/100: diploma di 2° premio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punteggio da 85 a 89/100:  diploma di 3° premio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punteggio da 80 a 84/100: diploma di 4° premio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eggio inferiore a 80/100: diploma di partecipazione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Art. 18</w:t>
        <w:tab/>
        <w:t xml:space="preserve">Le premiazioni avverranno alla fine di ogni giornata ( fanno eccezione le categorie L e M per la quale la premiazione avrà luogo il 9 Maggio 2008).  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</w:t>
        <w:tab/>
        <w:t>In caso di necessità il Comitato Organizzatore si riserva di apportare modifiche al presente regolamento informandone tempestivamente i candidati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</w:t>
        <w:tab/>
        <w:t>L’Organizzazione non assume la responsabilità di rischi o danni di qualsiasi natura che riguardano i concorrenti , accompagnatori, materiale e strumenti durante lo svolgimento delle prove e delle manifestazioni connesse al Concorso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</w:t>
        <w:tab/>
        <w:t xml:space="preserve">L'iscrizione al Concorso comporta l'accettazione incondizionata  del presente regolamento e delle eventuali modifiche apportate dalla direzione artistica.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cheda d’iscrizion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er le categorie A, B, C, D, E, N</w:t>
      </w:r>
    </w:p>
    <w:p>
      <w:pPr>
        <w:pStyle w:val="Corpotesto"/>
        <w:jc w:val="center"/>
        <w:rPr>
          <w:rFonts w:ascii="Times New Roman" w:hAnsi="Times New Roman" w:cs="Times New Roman"/>
          <w:b/>
          <w:b/>
          <w:shadow w:val="false"/>
          <w:sz w:val="16"/>
        </w:rPr>
      </w:pPr>
      <w:r>
        <w:rPr>
          <w:rFonts w:cs="Times New Roman" w:ascii="Times New Roman" w:hAnsi="Times New Roman"/>
          <w:b/>
          <w:shadow w:val="false"/>
          <w:sz w:val="16"/>
        </w:rPr>
      </w:r>
    </w:p>
    <w:p>
      <w:pPr>
        <w:pStyle w:val="Corpotesto"/>
        <w:jc w:val="center"/>
        <w:rPr/>
      </w:pPr>
      <w:r>
        <w:rPr>
          <w:rFonts w:cs="Times New Roman" w:ascii="Times New Roman" w:hAnsi="Times New Roman"/>
          <w:shadow w:val="false"/>
          <w:sz w:val="16"/>
        </w:rPr>
        <w:t>X CONCORSO NAZIONALE PER GLI STUDENTI</w:t>
      </w:r>
    </w:p>
    <w:p>
      <w:pPr>
        <w:pStyle w:val="Corpotesto"/>
        <w:jc w:val="center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  <w:t>DELLE SCUOLE MEDIE STATALI  AD INDIRIZZO MUSICALE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center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Riempire il modello in ogni sua parte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S.M.S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Città....................................................Prov........Cap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sz w:val="18"/>
        </w:rPr>
        <w:t>Via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Tel. .....................................; e.mail 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/>
      </w:pPr>
      <w:r>
        <w:rPr>
          <w:rFonts w:cs="Times New Roman" w:ascii="Times New Roman" w:hAnsi="Times New Roman"/>
          <w:shadow w:val="false"/>
          <w:sz w:val="18"/>
        </w:rPr>
        <w:t>Sezione ......................................  Cat. 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IMPORTANTE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  <w:u w:val="single"/>
        </w:rPr>
      </w:pPr>
      <w:r>
        <w:rPr>
          <w:rFonts w:cs="Times New Roman" w:ascii="Times New Roman" w:hAnsi="Times New Roman"/>
          <w:shadow w:val="false"/>
          <w:sz w:val="16"/>
          <w:u w:val="single"/>
        </w:rPr>
        <w:t xml:space="preserve">nella colonna “altre sez/cat.” specificare le altre sez./cat.  alle 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  <w:u w:val="single"/>
        </w:rPr>
        <w:t>quali  l’alunno partecipa</w:t>
      </w:r>
    </w:p>
    <w:p>
      <w:pPr>
        <w:pStyle w:val="Corpotesto"/>
        <w:ind w:left="3540" w:hanging="0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ab/>
        <w:t xml:space="preserve">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Cognome </w:t>
        <w:tab/>
        <w:t>Nome            Strum.      altre sez./cat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…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Cognome e nome dell’insegnante preparatore: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…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Dichiaro  di  accettare  incondizionatamente  le  norme  del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regolamento del Concorso a cui si riferisce la domanda e di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autorizzare l’uso di materiale fotografico, video e audio per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scopi informativi con escluione dei dati personali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sz w:val="18"/>
        </w:rPr>
        <w:t xml:space="preserve"> </w:t>
      </w:r>
      <w:r>
        <w:rPr>
          <w:rFonts w:cs="Times New Roman" w:ascii="Times New Roman" w:hAnsi="Times New Roman"/>
          <w:shadow w:val="false"/>
          <w:sz w:val="18"/>
        </w:rPr>
        <w:t>(D.L.vo 196/2003)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Data...........................................</w:t>
      </w:r>
    </w:p>
    <w:p>
      <w:pPr>
        <w:pStyle w:val="Corpotesto"/>
        <w:jc w:val="both"/>
        <w:rPr/>
      </w:pPr>
      <w:r>
        <w:rPr>
          <w:rFonts w:cs="Times New Roman" w:ascii="Times New Roman" w:hAnsi="Times New Roman"/>
          <w:shadow w:val="false"/>
          <w:sz w:val="18"/>
        </w:rPr>
        <w:t>Firma</w:t>
      </w:r>
      <w:r>
        <w:rPr>
          <w:rFonts w:cs="Times New Roman" w:ascii="Times New Roman" w:hAnsi="Times New Roman"/>
          <w:shadow w:val="false"/>
        </w:rPr>
        <w:t xml:space="preserve"> </w:t>
      </w:r>
      <w:r>
        <w:rPr>
          <w:rFonts w:cs="Times New Roman" w:ascii="Times New Roman" w:hAnsi="Times New Roman"/>
          <w:shadow w:val="false"/>
          <w:sz w:val="18"/>
        </w:rPr>
        <w:t xml:space="preserve">del Capo d'Istituto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........................................................................ </w:t>
      </w:r>
    </w:p>
    <w:p>
      <w:pPr>
        <w:pStyle w:val="Testonormale"/>
        <w:rPr>
          <w:rFonts w:ascii="Times New Roman" w:hAnsi="Times New Roman" w:cs="Times New Roman"/>
          <w:shadow/>
          <w:sz w:val="18"/>
        </w:rPr>
      </w:pPr>
      <w:r>
        <w:rPr>
          <w:rFonts w:cs="Times New Roman" w:ascii="Times New Roman" w:hAnsi="Times New Roman"/>
          <w:shadow/>
          <w:sz w:val="1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cheda d’iscrizion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 le categorie F, G, H, I, L, M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rpotesto"/>
        <w:jc w:val="center"/>
        <w:rPr/>
      </w:pPr>
      <w:r>
        <w:rPr>
          <w:rFonts w:cs="Times New Roman" w:ascii="Times New Roman" w:hAnsi="Times New Roman"/>
          <w:shadow w:val="false"/>
          <w:sz w:val="16"/>
        </w:rPr>
        <w:t>X CONCORSO NAZIONALE PER GLI STUDENTI</w:t>
      </w:r>
    </w:p>
    <w:p>
      <w:pPr>
        <w:pStyle w:val="Corpotesto"/>
        <w:jc w:val="center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  <w:t>DELLE SCUOLE MEDIE STATALI  AD INDIRIZZO MUSICALE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center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6"/>
        </w:rPr>
      </w:pPr>
      <w:r>
        <w:rPr>
          <w:rFonts w:cs="Times New Roman" w:ascii="Times New Roman" w:hAnsi="Times New Roman"/>
          <w:shadow w:val="false"/>
          <w:sz w:val="16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Riempire il modello in ogni sua parte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S.M.S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Città....................................................Prov........Cap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sz w:val="18"/>
        </w:rPr>
        <w:t>Via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Tel. .....................................; e.mail 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Sezione ......................................  Cat. 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IMPORTANTE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  <w:u w:val="single"/>
        </w:rPr>
      </w:pPr>
      <w:r>
        <w:rPr>
          <w:rFonts w:cs="Times New Roman" w:ascii="Times New Roman" w:hAnsi="Times New Roman"/>
          <w:shadow w:val="false"/>
          <w:sz w:val="16"/>
          <w:u w:val="single"/>
        </w:rPr>
        <w:t xml:space="preserve">nella colonna “altre sez/cat.” specificare le altre sez./cat. alle quali </w:t>
      </w:r>
    </w:p>
    <w:p>
      <w:pPr>
        <w:pStyle w:val="Corpotesto"/>
        <w:rPr>
          <w:rFonts w:ascii="Times New Roman" w:hAnsi="Times New Roman" w:cs="Times New Roman"/>
          <w:shadow w:val="false"/>
          <w:sz w:val="16"/>
          <w:u w:val="single"/>
        </w:rPr>
      </w:pPr>
      <w:r>
        <w:rPr>
          <w:rFonts w:cs="Times New Roman" w:ascii="Times New Roman" w:hAnsi="Times New Roman"/>
          <w:shadow w:val="false"/>
          <w:sz w:val="16"/>
          <w:u w:val="single"/>
        </w:rPr>
        <w:t>l’alunno partecipa</w:t>
      </w:r>
    </w:p>
    <w:p>
      <w:pPr>
        <w:pStyle w:val="Corpotesto"/>
        <w:ind w:left="3540" w:hanging="0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ab/>
        <w:t xml:space="preserve">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Cognome </w:t>
        <w:tab/>
        <w:t>Nome              Strum.            altre sez./cat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1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2..............................................................................................…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3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4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5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6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7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8..............................................................................................…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9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10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11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12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Cognome e nome dell’insegnante preparatore: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…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......................................................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Dichiaro  di  accettare  incondizionatamente  le  norme  del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regolamento del Concorso a cui si riferisce la domanda e di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autorizzare l’uso di materiale fotografico, video e audio per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scopi informativi con escluione dei dati personali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sz w:val="18"/>
        </w:rPr>
        <w:t xml:space="preserve"> </w:t>
      </w:r>
      <w:r>
        <w:rPr>
          <w:rFonts w:cs="Times New Roman" w:ascii="Times New Roman" w:hAnsi="Times New Roman"/>
          <w:shadow w:val="false"/>
          <w:sz w:val="18"/>
        </w:rPr>
        <w:t>(D.L.vo 196/2003)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>Data...........................................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</w:r>
    </w:p>
    <w:p>
      <w:pPr>
        <w:pStyle w:val="Corpotesto"/>
        <w:jc w:val="both"/>
        <w:rPr/>
      </w:pPr>
      <w:r>
        <w:rPr>
          <w:rFonts w:cs="Times New Roman" w:ascii="Times New Roman" w:hAnsi="Times New Roman"/>
          <w:shadow w:val="false"/>
          <w:sz w:val="18"/>
        </w:rPr>
        <w:t>Firma</w:t>
      </w:r>
      <w:r>
        <w:rPr>
          <w:rFonts w:cs="Times New Roman" w:ascii="Times New Roman" w:hAnsi="Times New Roman"/>
          <w:shadow w:val="false"/>
        </w:rPr>
        <w:t xml:space="preserve"> </w:t>
      </w:r>
      <w:r>
        <w:rPr>
          <w:rFonts w:cs="Times New Roman" w:ascii="Times New Roman" w:hAnsi="Times New Roman"/>
          <w:shadow w:val="false"/>
          <w:sz w:val="18"/>
        </w:rPr>
        <w:t xml:space="preserve">del Capo d'Istituto </w:t>
      </w:r>
    </w:p>
    <w:p>
      <w:pPr>
        <w:pStyle w:val="Corpotesto"/>
        <w:jc w:val="both"/>
        <w:rPr>
          <w:rFonts w:ascii="Times New Roman" w:hAnsi="Times New Roman" w:cs="Times New Roman"/>
          <w:shadow w:val="false"/>
          <w:sz w:val="18"/>
        </w:rPr>
      </w:pPr>
      <w:r>
        <w:rPr>
          <w:rFonts w:cs="Times New Roman" w:ascii="Times New Roman" w:hAnsi="Times New Roman"/>
          <w:shadow w:val="false"/>
          <w:sz w:val="18"/>
        </w:rPr>
        <w:t xml:space="preserve">........................................................................ </w:t>
      </w:r>
    </w:p>
    <w:p>
      <w:pPr>
        <w:pStyle w:val="Testonormale"/>
        <w:rPr>
          <w:rFonts w:ascii="Times New Roman" w:hAnsi="Times New Roman" w:cs="Times New Roman"/>
          <w:shadow/>
          <w:sz w:val="18"/>
        </w:rPr>
      </w:pPr>
      <w:r>
        <w:rPr>
          <w:rFonts w:cs="Times New Roman" w:ascii="Times New Roman" w:hAnsi="Times New Roman"/>
          <w:shadow/>
          <w:sz w:val="18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ngrazia: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’Umbri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zione Cassa di Risparmio di Città di Ca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e dell’Umbri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e dei Paschi di Sien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ca dell’Umbri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zione Provinciale di Perugi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ienda Promozione Turistica Umbria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o Turistico Locale Città di Castello 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tà Montana Alto Tevere Umbr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ia Vescovile di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zione degli Industriali Sezione territoriale  di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i Group di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ns Club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ary Club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lo Culturale Luigi Angelini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 Editrice Nuova Carisch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P.S.S.A.R. e T. “ F. Cavallotti” di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di Formazione “G.O. Bufalini” Città di Castello</w:t>
      </w:r>
    </w:p>
    <w:p>
      <w:pPr>
        <w:pStyle w:val="Testonorma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Statale d’ Arte “ G. Giovagnoli”di Anghiari e Sansepolcro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testo">
    <w:name w:val="Corpo testo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zangarelli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7:00Z</dcterms:created>
  <dc:creator>Dante Alighieri</dc:creator>
  <dc:description/>
  <cp:keywords/>
  <dc:language>en-US</dc:language>
  <cp:lastModifiedBy>Dante Alighieri</cp:lastModifiedBy>
  <cp:lastPrinted>2008-01-25T10:50:00Z</cp:lastPrinted>
  <dcterms:modified xsi:type="dcterms:W3CDTF">2008-01-25T09:51:00Z</dcterms:modified>
  <cp:revision>4</cp:revision>
  <dc:subject/>
  <dc:title>III° CONCORSO NAZIONALE </dc:title>
</cp:coreProperties>
</file>