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UOLA MEDIA STATALE “DANTE ALIGHIERI”</w:t>
      </w:r>
    </w:p>
    <w:p>
      <w:pPr>
        <w:pStyle w:val="Normal"/>
        <w:overflowPunct w:val="false"/>
        <w:autoSpaceDE w:val="false"/>
        <w:jc w:val="center"/>
        <w:rPr>
          <w:bCs/>
        </w:rPr>
      </w:pPr>
      <w:r>
        <w:rPr>
          <w:bCs/>
        </w:rPr>
        <w:t>VIA DELLA TINA, 12  CITTA’ DI CASTELLO (PG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 075/8553170</w:t>
      </w:r>
    </w:p>
    <w:p>
      <w:pPr>
        <w:pStyle w:val="Normal"/>
        <w:overflowPunct w:val="false"/>
        <w:autoSpaceDE w:val="false"/>
        <w:jc w:val="center"/>
        <w:rPr>
          <w:bCs/>
          <w:lang w:val="en-GB"/>
        </w:rPr>
      </w:pPr>
      <w:r>
        <w:rPr>
          <w:bCs/>
          <w:lang w:val="en-GB"/>
        </w:rPr>
        <w:t xml:space="preserve">e.mail: </w:t>
      </w:r>
      <w:r>
        <w:rPr>
          <w:b/>
          <w:bCs/>
          <w:lang w:val="en-GB"/>
        </w:rPr>
        <w:t>pgmm17900d@istruzione.it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 xml:space="preserve">Si inviano, in allegato il </w:t>
      </w:r>
      <w:r>
        <w:rPr>
          <w:b/>
          <w:bCs/>
          <w:sz w:val="36"/>
          <w:u w:val="single"/>
        </w:rPr>
        <w:t>Bando Edizione 2008</w:t>
      </w:r>
      <w:r>
        <w:rPr>
          <w:sz w:val="36"/>
          <w:szCs w:val="36"/>
          <w:u w:val="single"/>
        </w:rPr>
        <w:t xml:space="preserve"> e  l'estratto delle condizioni offerte dalle strutture ricettive della città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overflowPunct w:val="false"/>
        <w:jc w:val="both"/>
        <w:rPr>
          <w:rFonts w:ascii="Roman 10cpi;Times New Roman" w:hAnsi="Roman 10cpi;Times New Roman" w:cs="Roman 10cpi;Times New Roman"/>
          <w:sz w:val="20"/>
          <w:szCs w:val="20"/>
        </w:rPr>
      </w:pPr>
      <w:r>
        <w:rPr>
          <w:color w:val="000000"/>
          <w:sz w:val="36"/>
          <w:szCs w:val="36"/>
          <w:u w:val="single"/>
        </w:rPr>
        <w:t xml:space="preserve">Trattandosi della decima edizione la manifestazione sarà aperta il giorno 07 maggio 2008 con una </w:t>
      </w:r>
      <w:r>
        <w:rPr>
          <w:b/>
          <w:bCs/>
          <w:color w:val="000000"/>
          <w:sz w:val="36"/>
          <w:u w:val="single"/>
        </w:rPr>
        <w:t>iniziativa speciale intitolata "Festa della Musica"</w:t>
      </w:r>
      <w:r>
        <w:rPr>
          <w:color w:val="000000"/>
          <w:sz w:val="36"/>
          <w:szCs w:val="36"/>
          <w:u w:val="single"/>
        </w:rPr>
        <w:t> da realizzare nel centro storico della città con concerti ed esibizioni itineranti dei partecipanti al concorso.</w:t>
      </w:r>
      <w:r>
        <w:rPr>
          <w:rFonts w:cs="Arial" w:ascii="Arial" w:hAnsi="Arial"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overflowPunct w:val="false"/>
        <w:jc w:val="both"/>
        <w:rPr>
          <w:rFonts w:ascii="Roman 10cpi;Times New Roman" w:hAnsi="Roman 10cpi;Times New Roman" w:cs="Roman 10cpi;Times New Roman"/>
          <w:sz w:val="20"/>
          <w:szCs w:val="20"/>
        </w:rPr>
      </w:pPr>
      <w:r>
        <w:rPr>
          <w:sz w:val="36"/>
          <w:szCs w:val="36"/>
        </w:rPr>
        <w:t>Sarà organizzata  una presentazione cui interverranno esperti in campo musicale, rappresentanti delle istituzioni locali e dell’Amministrazione scolastica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 xml:space="preserve">MAGGIORI DETTAGLI ED INFORMAZIONI SARANNO FORNITI A BREVE E COMUNQUE SARANNO A DISOSIZIONE 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UL NS. SITO INTERNET </w:t>
      </w:r>
      <w:hyperlink r:id="rId2">
        <w:r>
          <w:rPr>
            <w:rStyle w:val="InternetLink"/>
            <w:rFonts w:cs="Arial" w:ascii="Arial" w:hAnsi="Arial"/>
            <w:b/>
            <w:bCs/>
            <w:color w:val="FF0000"/>
            <w:sz w:val="36"/>
            <w:u w:val="single"/>
          </w:rPr>
          <w:t>www.scuolamediadantealighieri.it</w:t>
        </w:r>
      </w:hyperlink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7"/>
        </w:rPr>
        <w:t>VI ASPETTIAMO!!!!   Il Dirigente Scolastico Prof.ssa Rita Capacci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Roman 10cpi;Times New Roman" w:hAnsi="Roman 10cpi;Times New Roman" w:cs="Roman 10cpi;Times New Roman"/>
          <w:b/>
          <w:b/>
          <w:sz w:val="22"/>
          <w:szCs w:val="22"/>
        </w:rPr>
      </w:pPr>
      <w:r>
        <w:rPr>
          <w:rFonts w:cs="Roman 10cpi;Times New Roman" w:ascii="Roman 10cpi;Times New Roman" w:hAnsi="Roman 10cpi;Times New Roman"/>
          <w:b/>
          <w:sz w:val="22"/>
          <w:szCs w:val="22"/>
        </w:rPr>
        <w:t xml:space="preserve">Per ulteriori informazioni rivolgersi  alla Prof.ssa Anna  Ercolani </w:t>
      </w:r>
    </w:p>
    <w:p>
      <w:pPr>
        <w:pStyle w:val="Normal"/>
        <w:overflowPunct w:val="false"/>
        <w:jc w:val="both"/>
        <w:rPr>
          <w:rFonts w:ascii="Roman 10cpi;Times New Roman" w:hAnsi="Roman 10cpi;Times New Roman" w:cs="Roman 10cpi;Times New Roman"/>
          <w:sz w:val="20"/>
          <w:szCs w:val="20"/>
        </w:rPr>
      </w:pPr>
      <w:r>
        <w:rPr>
          <w:rFonts w:cs="Roman 10cpi;Times New Roman" w:ascii="Roman 10cpi;Times New Roman" w:hAnsi="Roman 10cpi;Times New Roman"/>
          <w:b/>
          <w:sz w:val="22"/>
          <w:szCs w:val="22"/>
        </w:rPr>
        <w:t>Tel 075/8558279 – cell. 328469015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SENTAZIO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Sono passati 10 anni dalla prima edizione del nostro </w:t>
      </w:r>
      <w:r>
        <w:rPr>
          <w:rFonts w:cs="Bookman Old Style" w:ascii="Bookman Old Style" w:hAnsi="Bookman Old Style"/>
          <w:b/>
        </w:rPr>
        <w:t>Concorso Musicale Nazionale “E.Zangarelli” che  si svolgerà nei giorni 7,8 e 9 maggio 2008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gni anno oltre </w:t>
      </w:r>
      <w:r>
        <w:rPr>
          <w:rFonts w:cs="Bookman Old Style" w:ascii="Bookman Old Style" w:hAnsi="Bookman Old Style"/>
          <w:b/>
        </w:rPr>
        <w:t>1500 allievi, provenienti da tutte le scuole d'Italia</w:t>
      </w:r>
      <w:r>
        <w:rPr>
          <w:rFonts w:cs="Bookman Old Style" w:ascii="Bookman Old Style" w:hAnsi="Bookman Old Style"/>
        </w:rPr>
        <w:t>, sono venuti con i loro professori ed il bagaglio del loro lavoro a Città di Castello, al nostro incontro e ogni anno</w:t>
      </w:r>
      <w:r>
        <w:rPr>
          <w:rFonts w:cs="Bookman Old Style" w:ascii="Bookman Old Style" w:hAnsi="Bookman Old Style"/>
          <w:b/>
        </w:rPr>
        <w:t>, dai 40 ai 55 musicisti del 2007, docenti in importanti istituzioni musicali come Conservatori, Accademie, Scuole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  <w:b/>
        </w:rPr>
        <w:t>Civiche e Private di musica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sono venuti ad esprimere un giudizio sui percorsi musicali delle scuole medie ad indirizzo musicale di tutta  Itali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rio Loro sono i primi ad essere sorpresi di fronte a tanta ricchezza, tanto che  il loro lavoro, “giudicare”, diventa terribilmente arduo: come si possono fare differenze di fronte a tanto impegno e tanta dedizione?  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Ma una selezione si deve fare perché  chi viene ad un concorso vuole essere scelto e premiato: è  la legge della competizione, e' la voglia di arrivare primi, e' la passione per quello che si ama fare,  </w:t>
      </w:r>
      <w:r>
        <w:rPr>
          <w:rFonts w:cs="Bookman Old Style" w:ascii="Bookman Old Style" w:hAnsi="Bookman Old Style"/>
          <w:b/>
        </w:rPr>
        <w:t>e' la sensazione di appartenere ad una squadra, e' la paura di deludere e la voglia di misurarsi e sapere se si e' in grado di farcel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Ma </w:t>
      </w:r>
      <w:r>
        <w:rPr>
          <w:rFonts w:cs="Bookman Old Style" w:ascii="Bookman Old Style" w:hAnsi="Bookman Old Style"/>
          <w:b/>
        </w:rPr>
        <w:t>se vincere e' la conferma, nel nostro concorso, non vincere, non e' la fin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Infatti c'e' un clima che fa vivere con serenita' questa esperienza. </w:t>
      </w:r>
      <w:r>
        <w:rPr>
          <w:rFonts w:cs="Bookman Old Style" w:ascii="Bookman Old Style" w:hAnsi="Bookman Old Style"/>
          <w:b/>
        </w:rPr>
        <w:t xml:space="preserve">E' una ricchezza che tutti percepiscono: quella dell'essere in un luogo dove si ascolta e si e' ascoltati; un luogo dal quale si portano a casa idee, consigli e una forte motivazione a fare,  e fare sempre megli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E' semplicemente il luogo dello scambio, dove la gioia di chi vince diventa motivazione per chi non vinc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concorso arrivano solisti, gruppi, orchestre fino a piu' di 100 elementi ed il concerto non inizia dalle prime note ma da dietro le qui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ate ad immaginare cosa vuol dire mettere a sedere in perfetto ordine 100 ragazzi  in 5 minuti, senza fretta ed alcun rumore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' gia' musica il silenzio, il gesto del maestro che dice ai gruppi di prendere posto, e' gia' musica la tensione che si sente nell'aria prima del gesto del direttore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mix tra serenita' e tensione, tra sorriso e tanta determinazione che si legge sui loro volti,  non lascia indifferent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 un gesto eseguono la prova del suono, perfezionano l'accordatura,  attaccano il brano. 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Tutto questo non si improvvisa ma viene da idee, ore di lavoro “fuori orario” e dalla passione di ragazzi e professori uniti nel </w:t>
      </w:r>
      <w:r>
        <w:rPr>
          <w:rFonts w:cs="Bookman Old Style" w:ascii="Bookman Old Style" w:hAnsi="Bookman Old Style"/>
          <w:b/>
        </w:rPr>
        <w:t>comune percorso della creativita':</w:t>
      </w:r>
      <w:r>
        <w:rPr>
          <w:rFonts w:cs="Bookman Old Style" w:ascii="Bookman Old Style" w:hAnsi="Bookman Old Style"/>
        </w:rPr>
        <w:t xml:space="preserve"> gli uni non esistono senza gli altr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 una societa' dove sembra che si possa avere tutto con estrema facilita' e' difficile spiegare che invece la gioia e la soddisfazione sono proporzionali al tempo ed all'investimento personale che si fa per ottenerl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 capacita' di esssere soli, in silenzio con se stessi,  e' sempre piu' un esercizio che pochi, grandi e piccoli,  sanno portare a termin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 capacita' di sentire il suono degli altri,  e mescolare il proprio,  presuppone attenzione, capacita' tecnica, coraggio e responsabilita': tutte cose che non si acquistano ma si “ottengono”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Il </w:t>
      </w:r>
      <w:r>
        <w:rPr>
          <w:rFonts w:cs="Bookman Old Style" w:ascii="Bookman Old Style" w:hAnsi="Bookman Old Style"/>
          <w:b/>
        </w:rPr>
        <w:t>linguaggio dei suoni e' in questo senso unico ed universale</w:t>
      </w:r>
      <w:r>
        <w:rPr>
          <w:rFonts w:cs="Bookman Old Style" w:ascii="Bookman Old Style" w:hAnsi="Bookman Old Style"/>
        </w:rPr>
        <w:t>: pone sullo stesso piano “i timidi e gli estroversi” e tutti in questo dialogo hanno un ruolo importante e insostituibil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legge del gruppo e' quella di non tradire le attese, ma anche di comprendere ed incoraggiare il compagno qualora  le debolezze ed i limiti abbiano la megli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 l'esperienza si impara che l'errore e la fragilita' possono essere di tutti ed e' per questo che il gruppo che comprende e accoglie e' il gruppo piu' forte, perche' da' sicurezza e motivazion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Per questo la voglia di farcela diventa </w:t>
      </w:r>
      <w:r>
        <w:rPr>
          <w:rFonts w:cs="Bookman Old Style" w:ascii="Bookman Old Style" w:hAnsi="Bookman Old Style"/>
          <w:b/>
        </w:rPr>
        <w:t>disciplina, concentrazione e motivazione a studiare ed a coinvolgers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 riempiono le giornate di passione e si svuotano di violenza, alienazione, solitudine e noi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altre nazioni europee, tra le quali in testa i paesi nordici, ma anche sud America e paesi del terzo mondo, si combatte contro la droga, la delinquenza e l'alienazione, con il coinvolgimento dei giovani in orchestr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risultati sono sorprendenti in termini di investimento e benefici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 nostra intenzione e' che questo Concorso e “luogo d'incontro”  cresca anche come osservatorio sulle realta' didattiche ed artistiche italiane e stimoli a sviluppare reti, idee e progetti sia sul piano artistico che social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diamo che oggi,  ed oggi in particolare, tutto questo sia materiale prezios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 Comitato Organizzatore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 10cpi">
    <w:altName w:val="Times New Roman"/>
    <w:charset w:val="00"/>
    <w:family w:val="auto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cs="Arial"/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mediadantealighier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28:00Z</dcterms:created>
  <dc:creator>Dante Alighieri</dc:creator>
  <dc:description/>
  <cp:keywords/>
  <dc:language>en-US</dc:language>
  <cp:lastModifiedBy>Dante Alighieri</cp:lastModifiedBy>
  <cp:lastPrinted>2007-07-16T10:48:00Z</cp:lastPrinted>
  <dcterms:modified xsi:type="dcterms:W3CDTF">2008-01-25T15:30:00Z</dcterms:modified>
  <cp:revision>4</cp:revision>
  <dc:subject/>
  <dc:title>SCUOLA MEDIA STATALE “DANTE ALIGHIERI”</dc:title>
</cp:coreProperties>
</file>