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634490" cy="163449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614" t="1827" r="6511" b="78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XVII edizion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PREMIO AR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56"/>
          <w:szCs w:val="56"/>
        </w:rPr>
        <w:t>PE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LA PA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FF"/>
          <w:sz w:val="72"/>
          <w:szCs w:val="72"/>
        </w:rPr>
      </w:pPr>
      <w:r>
        <w:rPr>
          <w:rFonts w:cs="Arial" w:ascii="Arial" w:hAnsi="Arial"/>
          <w:b/>
          <w:i/>
          <w:color w:val="0000FF"/>
          <w:sz w:val="72"/>
          <w:szCs w:val="72"/>
        </w:rPr>
        <w:t>“</w:t>
      </w:r>
      <w:r>
        <w:rPr>
          <w:rFonts w:cs="Arial" w:ascii="Arial" w:hAnsi="Arial"/>
          <w:b/>
          <w:i/>
          <w:color w:val="0000FF"/>
          <w:sz w:val="72"/>
          <w:szCs w:val="72"/>
        </w:rPr>
        <w:t>La voglia di esserci…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FF"/>
          <w:sz w:val="72"/>
          <w:szCs w:val="72"/>
        </w:rPr>
      </w:pPr>
      <w:r>
        <w:rPr>
          <w:rFonts w:cs="Arial" w:ascii="Arial" w:hAnsi="Arial"/>
          <w:b/>
          <w:i/>
          <w:color w:val="0000FF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2007 - 200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. n. 2614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amo, 11  ottobre 2007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i Dirigenti Scolastici delle scuole di ogni ordine e grad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 associazioni culturali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territorio nazionale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di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8" w:hanging="1418"/>
        <w:rPr/>
      </w:pPr>
      <w:r>
        <w:rPr>
          <w:rFonts w:cs="Arial" w:ascii="Arial" w:hAnsi="Arial"/>
          <w:b/>
          <w:i/>
        </w:rPr>
        <w:t>OGGETTO</w:t>
      </w:r>
      <w:r>
        <w:rPr>
          <w:rFonts w:cs="Arial" w:ascii="Arial" w:hAnsi="Arial"/>
          <w:i/>
        </w:rPr>
        <w:t>: “Premio Arte per la Pace” – Concorso Nazionale per le scuole di ogni ordine e grad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l “Premio Arte per la Pace”, giunto alla XVII edizione, si presenta alla Scuola Italiana e alle Associazioni culturali come occasione di riflessione su alcuni problemi e condizioni umane che caratterizzano il nostro tempo come “emergenza”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I linguaggi della performance richiesta sono quelli universali del teatro, della danza, della musica oltre a quello del fare, del manipolar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Le sarei grata se volesse promuovere la partecipazione dei suoi insegnanti ed alunni al “Premio Arte per la Pace: la voglia di esserci…” che si realizza secondo le modalità espresse nell’allegato. </w:t>
      </w:r>
    </w:p>
    <w:p>
      <w:pPr>
        <w:pStyle w:val="Normal"/>
        <w:tabs>
          <w:tab w:val="clear" w:pos="708"/>
          <w:tab w:val="center" w:pos="6379" w:leader="none"/>
        </w:tabs>
        <w:spacing w:lineRule="auto" w:line="360"/>
        <w:jc w:val="both"/>
        <w:rPr/>
      </w:pPr>
      <w:r>
        <w:rPr>
          <w:rFonts w:cs="Arial" w:ascii="Arial" w:hAnsi="Arial"/>
          <w:i/>
        </w:rPr>
        <w:tab/>
        <w:t>Il Dirigente Scolastico</w:t>
      </w:r>
    </w:p>
    <w:p>
      <w:pPr>
        <w:pStyle w:val="Normal"/>
        <w:tabs>
          <w:tab w:val="clear" w:pos="708"/>
          <w:tab w:val="center" w:pos="6379" w:leader="none"/>
        </w:tabs>
        <w:spacing w:lineRule="auto" w:line="360"/>
        <w:jc w:val="both"/>
        <w:rPr/>
      </w:pPr>
      <w:r>
        <w:rPr>
          <w:rFonts w:cs="Arial" w:ascii="Arial" w:hAnsi="Arial"/>
          <w:i/>
        </w:rPr>
        <w:tab/>
        <w:t>(Dott.ssa Silvia Manetta)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L’I.T.C.T. “V. Comi”  e L’Associazione culturale “Arte per la pac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rganizzan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L “PREMIO Arte per la pace” 2008 - edizione XVII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 xml:space="preserve">Il “PREMIO ARTE PER LA PACE” si propone alla Scuola italiana e alle Associazioni culturali come occasione di riflessione sulle problematiche emergenti del nostro tempo relative all’adolescenza, all’ecologia, alle nuove realtà sociali e multietniche. 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temi della XVII edizione so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360"/>
        <w:ind w:left="357" w:hanging="357"/>
        <w:jc w:val="both"/>
        <w:rPr/>
      </w:pPr>
      <w:r>
        <w:rPr>
          <w:rFonts w:cs="Arial" w:ascii="Arial" w:hAnsi="Arial"/>
          <w:b/>
        </w:rPr>
        <w:t>Pace con l’ambiente: l’arte di trasformare i rifiuti in risorse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tLeast" w:line="360"/>
        <w:ind w:left="714" w:hanging="357"/>
        <w:jc w:val="both"/>
        <w:rPr/>
      </w:pPr>
      <w:r>
        <w:rPr>
          <w:rFonts w:cs="Arial" w:ascii="Arial" w:hAnsi="Arial"/>
        </w:rPr>
        <w:t>Carta di Identità dell’ambiente: un progetto tra conservazione e sviluppo sostenibile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tLeast" w:line="360"/>
        <w:ind w:left="714" w:hanging="357"/>
        <w:jc w:val="both"/>
        <w:rPr/>
      </w:pPr>
      <w:r>
        <w:rPr>
          <w:rFonts w:cs="Arial" w:ascii="Arial" w:hAnsi="Arial"/>
        </w:rPr>
        <w:t>Vetro Story: riempiteci di vuoti. Il vetro è una ricchezza, non disperdiamolo!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tLeast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ifferenziata dei rifiuti: racconta una storia per salvare un prato… un fiume… un bosc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360"/>
        <w:ind w:left="357" w:hanging="357"/>
        <w:jc w:val="both"/>
        <w:rPr/>
      </w:pPr>
      <w:r>
        <w:rPr>
          <w:rFonts w:cs="Arial" w:ascii="Arial" w:hAnsi="Arial"/>
          <w:b/>
        </w:rPr>
        <w:t>Adolescenti: “Identità dove sei</w:t>
      </w:r>
      <w:r>
        <w:rPr>
          <w:rFonts w:cs="Arial" w:ascii="Arial" w:hAnsi="Arial"/>
        </w:rPr>
        <w:t xml:space="preserve">”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tLeast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ntiere di lavoro in corso: crescere che fatica!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tLeast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li o in gruppo, ma fuori dal branc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tLeast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guali ma diversi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tLeast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ve story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360"/>
        <w:ind w:left="357" w:hanging="357"/>
        <w:jc w:val="both"/>
        <w:rPr/>
      </w:pPr>
      <w:r>
        <w:rPr>
          <w:rFonts w:cs="Arial" w:ascii="Arial" w:hAnsi="Arial"/>
          <w:b/>
        </w:rPr>
        <w:t>Culture a confronto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tLeast" w:line="360"/>
        <w:ind w:left="714" w:hanging="357"/>
        <w:jc w:val="both"/>
        <w:rPr/>
      </w:pPr>
      <w:r>
        <w:rPr>
          <w:rFonts w:cs="Arial" w:ascii="Arial" w:hAnsi="Arial"/>
        </w:rPr>
        <w:t>Il barbone, l'extracomunitario, lo straniero, da oggetto di rifiuto a  soggetto di risorsa sociale, culturale ed economica: storia delle emarginazioni e delle integrazioni cultural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tLeast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erca e recupero delle tradizioni popolari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tLeast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We are the world”, tutti insieme costruiamo la pace. 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temi possono essere rappresentati con le seguenti modalità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60"/>
        <w:ind w:left="357" w:hanging="357"/>
        <w:jc w:val="both"/>
        <w:rPr/>
      </w:pPr>
      <w:r>
        <w:rPr>
          <w:rFonts w:cs="Arial" w:ascii="Arial" w:hAnsi="Arial"/>
          <w:b/>
        </w:rPr>
        <w:t>Teatro</w:t>
      </w:r>
      <w:r>
        <w:rPr>
          <w:rFonts w:cs="Arial" w:ascii="Arial" w:hAnsi="Arial"/>
        </w:rPr>
        <w:t>: i ragazzi si esibiranno in performance teatrali su un tema a loro scel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60"/>
        <w:ind w:left="357" w:hanging="357"/>
        <w:jc w:val="both"/>
        <w:rPr/>
      </w:pPr>
      <w:r>
        <w:rPr>
          <w:rFonts w:cs="Arial" w:ascii="Arial" w:hAnsi="Arial"/>
          <w:b/>
        </w:rPr>
        <w:t>Folclore</w:t>
      </w:r>
      <w:r>
        <w:rPr>
          <w:rFonts w:cs="Arial" w:ascii="Arial" w:hAnsi="Arial"/>
        </w:rPr>
        <w:t>: canti, danze e storie, in costumi d’epoca, delle tradizioni popolar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60"/>
        <w:ind w:left="357" w:hanging="357"/>
        <w:jc w:val="both"/>
        <w:rPr/>
      </w:pPr>
      <w:r>
        <w:rPr>
          <w:rFonts w:cs="Arial" w:ascii="Arial" w:hAnsi="Arial"/>
          <w:b/>
        </w:rPr>
        <w:t>Opere e Manufatti</w:t>
      </w:r>
      <w:r>
        <w:rPr>
          <w:rFonts w:cs="Arial" w:ascii="Arial" w:hAnsi="Arial"/>
        </w:rPr>
        <w:t>: sui temi indicati, realizzati con materiale di ricicl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60"/>
        <w:ind w:left="357" w:hanging="357"/>
        <w:jc w:val="both"/>
        <w:rPr/>
      </w:pPr>
      <w:r>
        <w:rPr>
          <w:rFonts w:cs="Arial" w:ascii="Arial" w:hAnsi="Arial"/>
          <w:b/>
        </w:rPr>
        <w:t>Cortometraggio</w:t>
      </w:r>
      <w:r>
        <w:rPr>
          <w:rFonts w:cs="Arial" w:ascii="Arial" w:hAnsi="Arial"/>
        </w:rPr>
        <w:t xml:space="preserve">: produzione audiovisiva ispirata agli argomenti indicati.  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i informazioni, chiarimenti e novità sulle modalità del concorso saranno disponibili sul sito: www.associazionearteperlapace.it .</w:t>
      </w:r>
      <w:r>
        <w:br w:type="page"/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REGOLAMENTO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>Il “Premio Arte per la Pace” si articola in quattro settori: “</w:t>
      </w:r>
      <w:r>
        <w:rPr>
          <w:rFonts w:cs="Arial" w:ascii="Arial" w:hAnsi="Arial"/>
          <w:b/>
        </w:rPr>
        <w:t>rappresentazioni teatrali</w:t>
      </w:r>
      <w:r>
        <w:rPr>
          <w:rFonts w:cs="Arial" w:ascii="Arial" w:hAnsi="Arial"/>
        </w:rPr>
        <w:t>”, “</w:t>
      </w:r>
      <w:r>
        <w:rPr>
          <w:rFonts w:cs="Arial" w:ascii="Arial" w:hAnsi="Arial"/>
          <w:b/>
        </w:rPr>
        <w:t>folclore</w:t>
      </w:r>
      <w:r>
        <w:rPr>
          <w:rFonts w:cs="Arial" w:ascii="Arial" w:hAnsi="Arial"/>
        </w:rPr>
        <w:t>”, “</w:t>
      </w:r>
      <w:r>
        <w:rPr>
          <w:rFonts w:cs="Arial" w:ascii="Arial" w:hAnsi="Arial"/>
          <w:b/>
        </w:rPr>
        <w:t xml:space="preserve">produzione di opere e manufatti” 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</w:rPr>
        <w:t xml:space="preserve"> “cortometraggio”</w:t>
      </w:r>
      <w:r>
        <w:rPr>
          <w:rFonts w:cs="Arial" w:ascii="Arial" w:hAnsi="Arial"/>
        </w:rPr>
        <w:t xml:space="preserve">. </w:t>
      </w:r>
    </w:p>
    <w:p>
      <w:pPr>
        <w:pStyle w:val="TextBody"/>
        <w:rPr/>
      </w:pPr>
      <w:r>
        <w:rPr/>
        <w:t>I temi indicati saranno il motivo ispiratore delle rappresentazioni che troveranno libera espressione nelle forme del teatro, del canto e della danza, della produzione di opere e di manufatti con materiale di riciclaggio, del cortometraggio. I ragazzi alimenteranno la loro creatività facendo riferimento sia alle proprie esperienze che ai testi della cultura classica, moderna e contemporanea . Le rappresentazioni del settore folclore, finalizzate anche alla conservazione della cultura popolare, sono tese ad affermare che la diversità di usi, costumi, linguaggi, tradizioni, e quindi anche di razza, di lingua, di religione, è fonte di ricchezza e non di emarginazione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 xml:space="preserve">La partecipazione al concorso è riservata a gruppi di bambini e ragazzi che potranno esibirsi per un tempo massimo di </w:t>
      </w:r>
      <w:r>
        <w:rPr>
          <w:rFonts w:cs="Arial" w:ascii="Arial" w:hAnsi="Arial"/>
          <w:b/>
        </w:rPr>
        <w:t>30 minuti</w:t>
      </w:r>
      <w:r>
        <w:rPr>
          <w:rFonts w:cs="Arial" w:ascii="Arial" w:hAnsi="Arial"/>
        </w:rPr>
        <w:t xml:space="preserve"> ed avranno la facoltà di adoperare strumenti musicali propri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 xml:space="preserve">Coloro che partecipano al settore di opere e manufatti, ispirandosi ai temi indicati, realizzeranno oggetti con materiale riciclato. Le opere  dovranno pervenire </w:t>
      </w:r>
      <w:r>
        <w:rPr>
          <w:rFonts w:cs="Arial" w:ascii="Arial" w:hAnsi="Arial"/>
          <w:b/>
          <w:bCs/>
        </w:rPr>
        <w:t xml:space="preserve">entro il 30 aprile 2008 </w:t>
      </w:r>
      <w:r>
        <w:rPr>
          <w:rFonts w:cs="Arial" w:ascii="Arial" w:hAnsi="Arial"/>
        </w:rPr>
        <w:t xml:space="preserve">e saranno esposte in una mostra allestita nei giorni della finale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 xml:space="preserve">I cortometraggi avranno la durata massima di </w:t>
      </w:r>
      <w:r>
        <w:rPr>
          <w:rFonts w:cs="Arial" w:ascii="Arial" w:hAnsi="Arial"/>
          <w:b/>
          <w:bCs/>
        </w:rPr>
        <w:t>15 minuti</w:t>
      </w:r>
      <w:r>
        <w:rPr>
          <w:rFonts w:cs="Arial" w:ascii="Arial" w:hAnsi="Arial"/>
        </w:rPr>
        <w:t xml:space="preserve"> e dovranno essere inviati alla segreteria organizzativa entro il </w:t>
      </w:r>
      <w:r>
        <w:rPr>
          <w:rFonts w:cs="Arial" w:ascii="Arial" w:hAnsi="Arial"/>
          <w:b/>
          <w:bCs/>
        </w:rPr>
        <w:t>30 aprile 2008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rappresentazioni avranno luogo nelle sedi di selezione indicate, in strutture messe a disposizione dalle Amministrazioni Comunali delle varie Città ospitanti, nel giorno e nelle ore che saranno tempestivamente comunicati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</w:rPr>
        <w:t>Coloro che intendono aderire al concorso dovranno inoltrare la propria richiesta, compilando l'apposito modulo allegato, entro il 28.02.2008 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ociazione Culturale “Arte per la Pac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s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stituto Tecnico Commerciale e per il Turismo “V. Com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iale Bovio,6 - 64100 Tera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 alle scuole organizzatrici delle semifinal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e scuole indicheranno nell'adesione la sede di semifinale prescelta per la rappresentazione tra quelle indicate. Nella fase della semifinale, la Giuria, composta da esperti di cultura delle tradizioni popolari e del teatro, valuterà la qualità dei prodotti artistici esibiti da ciascun gruppo ai fini dell'ammissione alla manifestazione finale che avrà luogo nei giorni </w:t>
      </w:r>
      <w:r>
        <w:rPr>
          <w:rFonts w:cs="Arial" w:ascii="Arial" w:hAnsi="Arial"/>
          <w:b/>
          <w:bCs/>
        </w:rPr>
        <w:t>15-16-17</w:t>
      </w:r>
      <w:r>
        <w:rPr>
          <w:rFonts w:cs="Arial" w:ascii="Arial" w:hAnsi="Arial"/>
          <w:b/>
          <w:i/>
        </w:rPr>
        <w:t xml:space="preserve"> maggio 2008 nella provincia di Teramo</w:t>
      </w:r>
      <w:r>
        <w:rPr>
          <w:rFonts w:cs="Arial" w:ascii="Arial" w:hAnsi="Arial"/>
        </w:rPr>
        <w:t xml:space="preserve">. Il giorno </w:t>
      </w:r>
      <w:r>
        <w:rPr>
          <w:rFonts w:cs="Arial" w:ascii="Arial" w:hAnsi="Arial"/>
          <w:b/>
          <w:bCs/>
        </w:rPr>
        <w:t>16 maggio 2008</w:t>
      </w:r>
      <w:r>
        <w:rPr>
          <w:rFonts w:cs="Arial" w:ascii="Arial" w:hAnsi="Arial"/>
        </w:rPr>
        <w:t xml:space="preserve"> alle ore 20.30 tutte le scuole finaliste sono invitate a partecipare alla </w:t>
      </w:r>
      <w:r>
        <w:rPr>
          <w:rFonts w:cs="Arial" w:ascii="Arial" w:hAnsi="Arial"/>
          <w:b/>
          <w:i/>
        </w:rPr>
        <w:t>“Fiaccolata della Pace”</w:t>
      </w:r>
      <w:r>
        <w:rPr>
          <w:rFonts w:cs="Arial" w:ascii="Arial" w:hAnsi="Arial"/>
        </w:rPr>
        <w:t xml:space="preserve">  che si terrà in località da stabilir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l giudizio della giuria è insindacabile. 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RE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utti i gruppi ammessi al concorso sarà conferita una targa di partecipazione in sede di  semifinale. I gruppi finalisti riceveranno attestato di merito e premio ex-aequo. Saranno conferiti inoltre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mo classificato settore teatro scuola primaria e scuola secondaria: </w:t>
        <w:tab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ofeo “Arte per la Pace – Teatro 2008”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imo classificato settore folclore scuola primaria e scuola secondaria:</w:t>
        <w:tab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ofeo “Arte per la Pace – Folclore 2008”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mo classificato settore manufatti: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</w:rPr>
        <w:t>Trofeo “Arte per la Pace – Manufatti 2008”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imo classificato settore cortometraggio :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</w:rPr>
        <w:t>Trofeo “Arte per la Pace – Cortometraggio 2008”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io assoluto “Arte per la Pace”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onoscimento per il miglior test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onoscimento per la ricerca folcloristic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onoscimento per i costum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ventuali altri riconoscimenti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 SEDI DELLE SEMIFINALI DELLA 17° EDIZIONE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039"/>
      </w:tblGrid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tinata (Foggia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cciano (Napoli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ind w:left="70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- 22- 23  aprile 2008</w:t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stellato (TE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napToGrid w:val="false"/>
              <w:ind w:left="708" w:firstLine="708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cosia (Enna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bano Laziale (Roma)</w:t>
              <w:tab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heda di Partecip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da inviare via fax alla sede di semifinale prescelta e all’Istituto Tecnico Commerciale 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er il Turismo “V. Comi” Teramo)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Dati del Partecipante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in stampatello</w:t>
      </w:r>
      <w:r>
        <w:rPr>
          <w:sz w:val="20"/>
          <w:szCs w:val="20"/>
        </w:rPr>
        <w:t>)</w:t>
      </w:r>
      <w:r>
        <w:rPr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/>
        <w:t>Denominazione della Scuola o del Gruppo o dell’Associazion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/>
        <w:t>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/>
        <w:t>Via: ______________________________________________________</w:t>
        <w:tab/>
        <w:t>n.: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/>
        <w:t>Cap:___________________</w:t>
        <w:tab/>
        <w:t>Città:_________________________________ Prov.: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/>
        <w:t>Tel.:___________________</w:t>
        <w:tab/>
        <w:t>E-mail:__________________________@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rPr/>
      </w:pPr>
      <w:r>
        <w:rPr/>
        <w:t>Capo d’Istituto: 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Scheda per le semifinal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039"/>
      </w:tblGrid>
      <w:tr>
        <w:trPr>
          <w:trHeight w:val="397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ind w:left="708" w:firstLine="708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de di semifinale prescelta</w:t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Mattinata (Foggia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Cicciano (Napoli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ind w:lef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- 23  aprile 2008</w:t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Castellato (TE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napToGrid w:val="false"/>
              <w:ind w:left="708" w:firstLine="708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icosia (Enna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Albano Laziale (Roma)</w:t>
              <w:tab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/>
          <w:i/>
        </w:rPr>
        <w:t>RAPPRESENTAZIONE TEATRALE</w:t>
      </w:r>
      <w:r>
        <w:rPr>
          <w:i/>
        </w:rPr>
        <w:tab/>
      </w:r>
      <w:r>
        <w:rPr>
          <w:b/>
          <w:i/>
        </w:rPr>
        <w:t>RAPPRESENTAZIONE FOLKLORISTI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Titolo della rappresentazione</w:t>
      </w:r>
      <w:r>
        <w:rPr/>
        <w:t>: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Sintesi della composizione</w:t>
      </w:r>
      <w:r>
        <w:rPr/>
        <w:t>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Significato della rappresentazione</w:t>
      </w:r>
      <w:r>
        <w:rPr/>
        <w:t>: 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N. Componenti del Gruppo: ______  Classe/i: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Scaletta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Responsabili e/o Insegnanti preposti: 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/>
        </w:rPr>
        <w:t xml:space="preserve">CORTOMETRAGGIO </w:t>
      </w:r>
      <w:r>
        <w:rPr>
          <w:sz w:val="20"/>
          <w:szCs w:val="20"/>
        </w:rPr>
        <w:t>(in stampatello)</w:t>
      </w:r>
      <w:r>
        <w:rPr>
          <w:b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Titolo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Sintesi dei procedimenti attivati per la sua realizzazione: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Significato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Autore/i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Responsabili o Insegnanti preposti: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Durata: __________________________ supporto: DVD   VH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/>
        </w:rPr>
        <w:t xml:space="preserve">OPERE E MANUFATTI </w:t>
      </w:r>
      <w:r>
        <w:rPr>
          <w:sz w:val="20"/>
          <w:szCs w:val="20"/>
        </w:rPr>
        <w:t>(in stampatello)</w:t>
      </w:r>
      <w:r>
        <w:rPr>
          <w:b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Titolo dell’Opera o del Manufatto: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Sintesi dei procedimenti attivati per la sua realizzazione: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Significato dell’Opera o del Manufatto: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Autore/i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i/>
        </w:rPr>
        <w:t>Responsabili o Insegnanti preposti: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Materiali utilizzati: __________________________ Dimensioni (in cm): ____X_____X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i/>
          <w:i/>
        </w:rPr>
      </w:pPr>
      <w:r>
        <w:rPr>
          <w:i/>
        </w:rPr>
        <w:t>Peso (in Kg.): _________</w:t>
      </w:r>
    </w:p>
    <w:p>
      <w:pPr>
        <w:pStyle w:val="Normal"/>
        <w:rPr>
          <w:i/>
          <w:i/>
        </w:rPr>
      </w:pPr>
      <w:r>
        <w:rPr>
          <w:i/>
        </w:rPr>
        <w:t>*Le opere saranno oggetto di valutazione solo nella sede della finale. Le opere dovranno essere inviate all’ITCT “V. Comi” - Teramo a spese della scuola partecipante entro e non oltre il 30 aprile 2008. Le opere non saranno restituite se non su richiesta ed a spese del richiedente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134" w:gutter="0" w:header="720" w:top="181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03"/>
      </w:tblGrid>
      <w:tr>
        <w:trPr>
          <w:trHeight w:val="851" w:hRule="exac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60045</wp:posOffset>
                  </wp:positionH>
                  <wp:positionV relativeFrom="paragraph">
                    <wp:posOffset>-485775</wp:posOffset>
                  </wp:positionV>
                  <wp:extent cx="720090" cy="69278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697230</wp:posOffset>
                  </wp:positionV>
                  <wp:extent cx="522605" cy="50292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DI PARTECIPAZIONE – FINALE NAZIONAL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(riempire in stampatello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stituto: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: ____________________________________</w:t>
        <w:tab/>
        <w:t>Città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ncia: ____________</w:t>
        <w:tab/>
        <w:t xml:space="preserve">Telefono: _____________ E-mail: ______________@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ARTECIPANT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Classe: ____</w:t>
        <w:tab/>
        <w:t>Sez: ____ Alunni n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gnante/i: 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65"/>
        <w:gridCol w:w="1783"/>
        <w:gridCol w:w="2289"/>
        <w:gridCol w:w="1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e Cognome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o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-mai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mpagnatore/i alla finale: 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65"/>
        <w:gridCol w:w="1783"/>
        <w:gridCol w:w="2289"/>
        <w:gridCol w:w="1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e Cognome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o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-mai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INFORMAZIONI SUL VIAGGIO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/>
        <w:t>I partecipanti si recheranno a Teramo per la finale in: O Pulman</w:t>
        <w:tab/>
        <w:t>O Treno</w:t>
        <w:tab/>
        <w:t xml:space="preserve">O Aereo </w:t>
      </w:r>
    </w:p>
    <w:p>
      <w:pPr>
        <w:pStyle w:val="Normal"/>
        <w:spacing w:lineRule="auto" w:line="360"/>
        <w:rPr/>
      </w:pPr>
      <w:r>
        <w:rPr/>
        <w:t>Durata del viaggio in ore ______</w:t>
        <w:tab/>
        <w:t>Distanza percorsa in km:________</w:t>
      </w:r>
    </w:p>
    <w:p>
      <w:pPr>
        <w:pStyle w:val="Normal"/>
        <w:spacing w:lineRule="auto" w:line="360"/>
        <w:rPr/>
      </w:pPr>
      <w:r>
        <w:rPr/>
        <w:t xml:space="preserve">I partecipanti alloggeranno presso la </w:t>
        <w:tab/>
        <w:t>O Pensione</w:t>
        <w:tab/>
        <w:tab/>
        <w:t>O Hotel</w:t>
        <w:tab/>
      </w:r>
      <w:r>
        <w:rPr>
          <w:i/>
          <w:sz w:val="20"/>
          <w:szCs w:val="20"/>
        </w:rPr>
        <w:t>(indicare la struttura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Hanno sostenuto la semifinale nella sede di: _______________________________________</w:t>
      </w:r>
    </w:p>
    <w:p>
      <w:pPr>
        <w:pStyle w:val="Normal"/>
        <w:spacing w:lineRule="auto" w:line="360"/>
        <w:rPr/>
      </w:pPr>
      <w:r>
        <w:rPr/>
        <w:t xml:space="preserve">Posizione in classifica di semifinale: 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pBdr>
          <w:top w:val="single" w:sz="4" w:space="1" w:color="000000"/>
        </w:pBdr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Associazione Culturale “Arte per la Pace” </w:t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/o Direzione Didattica Statale di Montorio al Vomano</w:t>
      </w:r>
    </w:p>
    <w:p>
      <w:pPr>
        <w:pStyle w:val="Head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ia S. Giusta - Montorio al Vomano</w:t>
      </w:r>
    </w:p>
    <w:p>
      <w:pPr>
        <w:pStyle w:val="Head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el. 0861592746 - fax 0861592747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03"/>
      </w:tblGrid>
      <w:tr>
        <w:trPr>
          <w:trHeight w:val="851" w:hRule="exac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60045</wp:posOffset>
                  </wp:positionH>
                  <wp:positionV relativeFrom="paragraph">
                    <wp:posOffset>-485775</wp:posOffset>
                  </wp:positionV>
                  <wp:extent cx="720090" cy="69278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697230</wp:posOffset>
                  </wp:positionV>
                  <wp:extent cx="522605" cy="502920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DI PARTECIPAZIONE – FINALE NAZIONAL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(riempire in stampatello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LENCO ALUNNI PARTECIPANT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60"/>
        <w:gridCol w:w="536"/>
        <w:gridCol w:w="428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e Cognome Alunn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e Cognome Alunn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I seguenti dati sono forniti al fine di agevolare il compito della segreteria organizzativa e per un miglioramento costante della struttura organizzativ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i ringrazia per la gentile collaborazione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000000"/>
        </w:pBdr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Associazione Culturale “Arte per la Pace” </w:t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/o Direzione Didattica Statale di Montorio al Vomano</w:t>
      </w:r>
    </w:p>
    <w:p>
      <w:pPr>
        <w:pStyle w:val="Head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ia S. Giusta - Montorio al Vomano</w:t>
      </w:r>
    </w:p>
    <w:p>
      <w:pPr>
        <w:pStyle w:val="Header"/>
        <w:jc w:val="center"/>
        <w:rPr>
          <w:i/>
          <w:i/>
          <w:sz w:val="18"/>
          <w:szCs w:val="18"/>
        </w:rPr>
      </w:pPr>
      <w:r>
        <w:rPr/>
        <w:t>Tel. 0861592746 - Fax 0861592747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</w:t>
    </w:r>
  </w:p>
  <w:p>
    <w:pPr>
      <w:pStyle w:val="Footer"/>
      <w:rPr/>
    </w:pPr>
    <w:hyperlink r:id="rId1">
      <w:r>
        <w:rPr>
          <w:rStyle w:val="InternetLink"/>
        </w:rPr>
        <w:t>www.itccomi.it</w:t>
      </w:r>
    </w:hyperlink>
    <w:r>
      <w:rPr/>
      <w:t xml:space="preserve">                                                                                e-mail: itccomi@tin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3483"/>
    </w:tblGrid>
    <w:tr>
      <w:trPr/>
      <w:tc>
        <w:tcPr>
          <w:tcW w:w="6062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22"/>
              <w:szCs w:val="22"/>
            </w:rPr>
            <w:t>Istituto Tecnico Commerciale e per il Turismo “V. Comi”</w:t>
          </w:r>
        </w:p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Viale Bovio, 6 - 64100 TERAMO</w:t>
          </w:r>
        </w:p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Tel. 086245547 - Fax 0861250673</w:t>
          </w:r>
        </w:p>
      </w:tc>
      <w:tc>
        <w:tcPr>
          <w:tcW w:w="348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“</w:t>
          </w:r>
          <w:r>
            <w:rPr>
              <w:sz w:val="22"/>
              <w:szCs w:val="22"/>
            </w:rPr>
            <w:t>Arte per la Pace”</w:t>
          </w:r>
        </w:p>
        <w:p>
          <w:pPr>
            <w:pStyle w:val="Head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Associazione Culturale</w:t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0"/>
        </w:tabs>
        <w:ind w:left="15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0"/>
        </w:tabs>
        <w:ind w:left="22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0"/>
        </w:tabs>
        <w:ind w:left="29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0"/>
        </w:tabs>
        <w:ind w:left="36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0"/>
        </w:tabs>
        <w:ind w:left="43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0"/>
        </w:tabs>
        <w:ind w:left="51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0"/>
        </w:tabs>
        <w:ind w:left="58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0"/>
        </w:tabs>
        <w:ind w:left="65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z2">
    <w:name w:val="WW8Num1z2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z3">
    <w:name w:val="WW8Num1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2z0">
    <w:name w:val="WW8Num2z0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2z2">
    <w:name w:val="WW8Num2z2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3">
    <w:name w:val="WW8Num2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3z2">
    <w:name w:val="WW8Num3z2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z3">
    <w:name w:val="WW8Num3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4z0">
    <w:name w:val="WW8Num4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4z1">
    <w:name w:val="WW8Num4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5z0">
    <w:name w:val="WW8Num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5z1">
    <w:name w:val="WW8Num5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5z2">
    <w:name w:val="WW8Num5z2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6z0">
    <w:name w:val="WW8Num6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6z1">
    <w:name w:val="WW8Num6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5z0">
    <w:name w:val="WW8Num1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5z1">
    <w:name w:val="WW8Num15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9z0">
    <w:name w:val="WW8Num19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ccom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24:00Z</dcterms:created>
  <dc:creator>Docente</dc:creator>
  <dc:description/>
  <dc:language>en-US</dc:language>
  <cp:lastModifiedBy>Docente</cp:lastModifiedBy>
  <dcterms:modified xsi:type="dcterms:W3CDTF">2008-01-16T10:25:00Z</dcterms:modified>
  <cp:revision>3</cp:revision>
  <dc:subject/>
  <dc:title> </dc:title>
</cp:coreProperties>
</file>