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808080"/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62.65pt" filled="f" o:ole="">
            <v:imagedata r:id="rId3" o:title=""/>
          </v:shape>
          <o:OLEObject Type="Embed" ProgID="" ShapeID="ole_rId2" DrawAspect="Content" ObjectID="_2063253015" r:id="rId2"/>
        </w:object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center" w:pos="9360" w:leader="none"/>
          <w:tab w:val="left" w:pos="9900" w:leader="none"/>
        </w:tabs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LICEO SCIENTIFICO STATALE</w:t>
      </w:r>
    </w:p>
    <w:p>
      <w:pPr>
        <w:pStyle w:val="Heading1"/>
        <w:ind w:left="1134" w:right="1134" w:hanging="0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>«TITO LUCREZIO CARO»</w:t>
      </w:r>
    </w:p>
    <w:p>
      <w:pPr>
        <w:pStyle w:val="Normal"/>
        <w:ind w:left="1134" w:right="1134" w:hanging="0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via A. Manzoni, 53 – 80123 NAPOLI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1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sz w:val="52"/>
                <w:szCs w:val="52"/>
              </w:rPr>
              <w:t>CERTAMEN LVCRETIANVM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modello di iscrizione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8931" w:type="dxa"/>
        <w:jc w:val="left"/>
        <w:tblInd w:w="8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162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DATI  SCUOL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ISTITUTO _____________________________________________________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via/piazza                     num. civ.             CAP                      città</w:t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tbl>
      <w:tblPr>
        <w:tblW w:w="8874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>
          <w:trHeight w:val="126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sz w:val="28"/>
                <w:szCs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  <w:szCs w:val="28"/>
              </w:rPr>
              <w:t>TEL. ________/_____________    FAX _________/___________________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57" w:type="dxa"/>
        <w:jc w:val="left"/>
        <w:tblInd w:w="9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7"/>
      </w:tblGrid>
      <w:tr>
        <w:trPr>
          <w:trHeight w:val="1156" w:hRule="atLeast"/>
        </w:trPr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3251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 COMUNICA   CHE   QUESTO   ISTITUTO</w:t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PARTECIPERA'   AL </w:t>
            </w:r>
            <w:r>
              <w:rPr>
                <w:rFonts w:cs="Palatino Linotype" w:ascii="Palatino Linotype" w:hAnsi="Palatino Linotype"/>
                <w:i/>
                <w:sz w:val="28"/>
                <w:szCs w:val="28"/>
              </w:rPr>
              <w:t xml:space="preserve">   CERTAMEN LVCRETIANVM</w:t>
            </w:r>
          </w:p>
          <w:p>
            <w:pPr>
              <w:pStyle w:val="Normal"/>
              <w:ind w:right="-3251" w:hanging="0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SECONDO LE MODALITA' INDICATE NEL BANDO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8891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1"/>
      </w:tblGrid>
      <w:tr>
        <w:trPr>
          <w:trHeight w:val="603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 xml:space="preserve">NOME DELLO STUDENTE:____________________________________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  <w:t>CLASSE_______  VOTAZIONE FINALE A.S. 2006/2007 _____________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>IL PRESIDE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eastAsia="Palatino Linotype" w:cs="Palatino Linotype" w:ascii="Palatino Linotype" w:hAnsi="Palatino Linotype"/>
          <w:sz w:val="28"/>
          <w:szCs w:val="28"/>
        </w:rPr>
        <w:t xml:space="preserve">                                                                                       </w:t>
      </w:r>
      <w:r>
        <w:rPr>
          <w:rFonts w:cs="Palatino Linotype" w:ascii="Palatino Linotype" w:hAnsi="Palatino Linotype"/>
          <w:sz w:val="28"/>
          <w:szCs w:val="28"/>
        </w:rPr>
        <w:t>___________________________</w:t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51" w:hanging="0"/>
      <w:outlineLvl w:val="2"/>
    </w:pPr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45:00Z</dcterms:created>
  <dc:creator>Oem user</dc:creator>
  <dc:description/>
  <dc:language>en-US</dc:language>
  <cp:lastModifiedBy>Utente</cp:lastModifiedBy>
  <dcterms:modified xsi:type="dcterms:W3CDTF">2008-01-21T07:41:00Z</dcterms:modified>
  <cp:revision>4</cp:revision>
  <dc:subject/>
  <dc:title>CERTAMEN LVCRETIANVM</dc:title>
</cp:coreProperties>
</file>