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rPr>
          <w:rFonts w:ascii="Arial" w:hAnsi="Arial" w:eastAsia="Arial" w:cs="Arial"/>
          <w:b/>
          <w:b/>
          <w:sz w:val="20"/>
          <w:lang w:val="fr-FR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line">
              <wp:posOffset>228600</wp:posOffset>
            </wp:positionV>
            <wp:extent cx="83693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6866890" cy="1837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4890" cy="8096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77" r="-4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48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ISTITUTO SUPERIORE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tabs>
                                <w:tab w:val="clear" w:pos="708"/>
                                <w:tab w:val="left" w:pos="496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LICEO POLISPECIALISTICO STATALE GANDHI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Via Aldo Moro - 80026 - CASORIA (NA) 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el. 081.6582559 Tel. 081.7375850 Tel.- Fax 081.7582068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/c postale n. 34856047 - c.m. NAIS02900R - c.f. 93025750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napc21000q@istruzione.it</w:t>
                              </w:r>
                            </w:hyperlink>
                            <w:r>
                              <w:rPr>
                                <w:rStyle w:val="Hyperlink1"/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 xml:space="preserve"> - sito web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www.liceogandhi.it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44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4890" cy="8096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77" r="-4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489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ISTITUTO SUPERIORE</w:t>
                      </w:r>
                    </w:p>
                    <w:p>
                      <w:pPr>
                        <w:pStyle w:val="TextBody"/>
                        <w:widowControl/>
                        <w:tabs>
                          <w:tab w:val="clear" w:pos="708"/>
                          <w:tab w:val="left" w:pos="4962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  <w:t>LICEO POLISPECIALISTICO STATALE GANDHI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Via Aldo Moro - 80026 - CASORIA (NA) 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el. 081.6582559 Tel. 081.7375850 Tel.- Fax 081.7582068</w:t>
                      </w:r>
                    </w:p>
                    <w:p>
                      <w:pPr>
                        <w:pStyle w:val="TextBody"/>
                        <w:widowControl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/c postale n. 34856047 - c.m. NAIS02900R - c.f. 9302575063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napc21000q@istruzione.it</w:t>
                        </w:r>
                      </w:hyperlink>
                      <w:r>
                        <w:rPr>
                          <w:rStyle w:val="Hyperlink1"/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none"/>
                        </w:rPr>
                        <w:t xml:space="preserve"> - sito web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www.liceogandhi.it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1017270" cy="8089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5055C"/>
                              </w:rPr>
                            </w:pPr>
                            <w:r>
                              <w:rPr>
                                <w:color w:val="05055C"/>
                              </w:rPr>
                              <w:drawing>
                                <wp:inline distT="0" distB="0" distL="0" distR="0">
                                  <wp:extent cx="814705" cy="638810"/>
                                  <wp:effectExtent l="0" t="0" r="0" b="0"/>
                                  <wp:docPr id="6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63.7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color w:val="05055C"/>
                        </w:rPr>
                      </w:pPr>
                      <w:r>
                        <w:rPr>
                          <w:color w:val="05055C"/>
                        </w:rPr>
                        <w:drawing>
                          <wp:inline distT="0" distB="0" distL="0" distR="0">
                            <wp:extent cx="814705" cy="638810"/>
                            <wp:effectExtent l="0" t="0" r="0" b="0"/>
                            <wp:docPr id="7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470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fr-FR"/>
        </w:rPr>
      </w:pPr>
      <w:r>
        <w:rPr>
          <w:rFonts w:cs="Arial" w:ascii="Arial" w:hAnsi="Arial"/>
          <w:b/>
          <w:sz w:val="20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fr-FR"/>
        </w:rPr>
      </w:pPr>
      <w:r>
        <w:rPr>
          <w:rFonts w:cs="Arial" w:ascii="Arial" w:hAnsi="Arial"/>
          <w:b/>
          <w:sz w:val="28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widowControl/>
        <w:ind w:left="6372" w:firstLine="708"/>
        <w:jc w:val="left"/>
        <w:rPr>
          <w:sz w:val="24"/>
        </w:rPr>
      </w:pPr>
      <w:r>
        <w:rPr>
          <w:sz w:val="24"/>
        </w:rPr>
        <w:t>Ai Dirigenti Scolastici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firstLine="708"/>
        <w:jc w:val="left"/>
        <w:rPr>
          <w:sz w:val="24"/>
        </w:rPr>
      </w:pPr>
      <w:r>
        <w:rPr>
          <w:sz w:val="24"/>
        </w:rPr>
        <w:t>Caro Collega,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ind w:firstLine="708"/>
        <w:jc w:val="both"/>
        <w:rPr>
          <w:sz w:val="24"/>
        </w:rPr>
      </w:pPr>
      <w:r>
        <w:rPr>
          <w:sz w:val="24"/>
        </w:rPr>
        <w:t>Il Liceo Polispecialistico Statale “Gandhi” di Casoria ha indetto la seconda edizione del Concorso Internazionale “GANDHI, UOMO DI PACE”, dedicato allo studio di  questa eminente figura di  intellettuale e uomo politico che con il suo messaggio, ispirato ai valori della pace e della non violenza, ha segnato tanta parte  del dibattito politico e culturale del Novecento.</w:t>
      </w:r>
    </w:p>
    <w:p>
      <w:pPr>
        <w:pStyle w:val="TextBody"/>
        <w:widowControl/>
        <w:ind w:firstLine="708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l Concorso si articola in tre sezioni:</w:t>
      </w:r>
    </w:p>
    <w:p>
      <w:pPr>
        <w:pStyle w:val="TextBody"/>
        <w:widowControl/>
        <w:ind w:firstLine="708"/>
        <w:jc w:val="left"/>
        <w:rPr>
          <w:sz w:val="24"/>
        </w:rPr>
      </w:pPr>
      <w:r>
        <w:rPr>
          <w:sz w:val="24"/>
        </w:rPr>
        <w:t>-Scuole Secondarie di II grado (tutte le classi);</w:t>
      </w:r>
    </w:p>
    <w:p>
      <w:pPr>
        <w:pStyle w:val="TextBody"/>
        <w:widowControl/>
        <w:ind w:firstLine="708"/>
        <w:jc w:val="left"/>
        <w:rPr>
          <w:sz w:val="24"/>
        </w:rPr>
      </w:pPr>
      <w:r>
        <w:rPr>
          <w:sz w:val="24"/>
        </w:rPr>
        <w:t>-Scuole Secondarie di primo grado (studenti delle terze medie);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-Sezione internazionale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Tutte le sezioni  concorrono per i seguenti ambiti: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a) ambito letterario (prosa o poesia);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b) ambito grafico-pittorico;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c) ambito foto-cinematografico;</w:t>
      </w:r>
    </w:p>
    <w:p>
      <w:pPr>
        <w:pStyle w:val="TextBody"/>
        <w:widowControl/>
        <w:jc w:val="left"/>
        <w:rPr>
          <w:sz w:val="24"/>
        </w:rPr>
      </w:pPr>
      <w:r>
        <w:rPr>
          <w:sz w:val="24"/>
        </w:rPr>
        <w:tab/>
        <w:t>d) ambito musicale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ab/>
        <w:t>La manifestazione di premiazione  dei migliori lavori presentati è prevista per la seconda metà del prossimo mese di Maggio 2008, stiamo lavorando perché sia un’importante occasione di incontro tra i giovani nel segno dei valori della pace e dell’amicizia tra i popoli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ab/>
        <w:t>In considerazione del valore educativo e formativo dell’iniziativa, auspico che vorrai  attivarti per far conoscere  agli studenti del tuo Istituto il Bando del Concorso e sollecitare la loro più ampia partecipazione 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ab/>
        <w:t>Nel ringraziarti per la collaborazione, colgo l’occasione per augurati buon lavoro e rivolgerti distinti saluti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Casoria, 14/01/2008                                                                        Firmato   Il Dirigente Scolastico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  <w:r>
        <w:rPr>
          <w:sz w:val="24"/>
        </w:rPr>
        <w:t>(Prof. Pasquale Amato)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N.B. GLI  ISTITUTI ADERENTI AL CONCORSO SONO INVITATI A RESTITUIRE VIA FAX  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081-7582068) LA SCHEDA DI ADESIONE CHE SI ACCLUDE ALLA C.A. DEL PROF.        </w:t>
      </w:r>
    </w:p>
    <w:p>
      <w:pPr>
        <w:pStyle w:val="TextBody"/>
        <w:widowControl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D’ADDIO (TEL. 330467693)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Hyperlink1">
    <w:name w:val="Hyperlink1"/>
    <w:basedOn w:val="Carpredefinitoparagrafo"/>
    <w:qFormat/>
    <w:rPr>
      <w:color w:val="0000FF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apc21000q@istruzione.it" TargetMode="External"/><Relationship Id="rId5" Type="http://schemas.openxmlformats.org/officeDocument/2006/relationships/hyperlink" Target="http://www.liceogandhi.it/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napc21000q@istruzione.it" TargetMode="External"/><Relationship Id="rId8" Type="http://schemas.openxmlformats.org/officeDocument/2006/relationships/hyperlink" Target="http://www.liceogandhi.it/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quirinale.it/simboli/emblema/emblema-aa.htm##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www.quirinale.it/simboli/emblema/emblema-aa.htm##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9:32:00Z</dcterms:created>
  <dc:creator>*</dc:creator>
  <dc:description/>
  <cp:keywords/>
  <dc:language>en-US</dc:language>
  <cp:lastModifiedBy>OEM</cp:lastModifiedBy>
  <cp:lastPrinted>2007-12-04T12:28:00Z</cp:lastPrinted>
  <dcterms:modified xsi:type="dcterms:W3CDTF">2008-01-14T19:34:00Z</dcterms:modified>
  <cp:revision>3</cp:revision>
  <dc:subject/>
  <dc:title>LICEO POLISPECIALISTICO STATALE GANDHI</dc:title>
</cp:coreProperties>
</file>