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lang w:val="en-US" w:eastAsia="en-US"/>
        </w:rPr>
      </w:pPr>
      <w:r>
        <w:rPr>
          <w:rFonts w:cs="Book Antiqua" w:ascii="Book Antiqua" w:hAnsi="Book Antiqu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64795</wp:posOffset>
                </wp:positionV>
                <wp:extent cx="2019300" cy="1125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125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5219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52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3366FF"/>
                                <w:sz w:val="2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3366FF"/>
                                <w:sz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18"/>
                                <w:szCs w:val="18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  <w:t>Alfredo Baccelli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88.6pt;mso-wrap-distance-left:9.05pt;mso-wrap-distance-right:9.05pt;mso-wrap-distance-top:0pt;mso-wrap-distance-bottom:0pt;margin-top:-20.8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5219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3" r="-3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52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3366FF"/>
                          <w:sz w:val="20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3366FF"/>
                          <w:sz w:val="20"/>
                        </w:rPr>
                        <w:t>Ministero della Pubblica Istruzione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18"/>
                          <w:szCs w:val="18"/>
                        </w:rPr>
                        <w:t>Istituto Comprensivo Stat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18"/>
                          <w:szCs w:val="18"/>
                        </w:rPr>
                        <w:t>Alfredo Baccelli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53975</wp:posOffset>
                </wp:positionV>
                <wp:extent cx="32766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CCFFFF" w:val="clear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hadow w:val="false"/>
                                <w:color w:val="0000FF"/>
                                <w:sz w:val="24"/>
                              </w:rPr>
                              <w:drawing>
                                <wp:inline distT="0" distB="0" distL="0" distR="0">
                                  <wp:extent cx="535940" cy="4197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4"/>
                              </w:rPr>
                              <w:t>XIX Rassegna Musicale Nazionale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Scuole Secondarie 1° ad indirizzo musicale</w:t>
                            </w:r>
                          </w:p>
                          <w:p>
                            <w:pPr>
                              <w:pStyle w:val="TextBody"/>
                              <w:ind w:left="708" w:firstLine="708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bCs/>
                                <w:i/>
                                <w:iCs/>
                                <w:color w:val="FF9900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9900"/>
                                <w:sz w:val="24"/>
                              </w:rPr>
                              <w:t>Tivoli 6-9 maggio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99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99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-4.2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CCFFFF" w:val="clear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rFonts w:cs="Times New Roman" w:ascii="Times New Roman" w:hAnsi="Times New Roman"/>
                          <w:shadow w:val="false"/>
                          <w:color w:val="0000FF"/>
                          <w:sz w:val="24"/>
                        </w:rPr>
                        <w:drawing>
                          <wp:inline distT="0" distB="0" distL="0" distR="0">
                            <wp:extent cx="535940" cy="4197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4"/>
                        </w:rPr>
                        <w:t>XIX Rassegna Musicale Nazionale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Scuole Secondarie 1° ad indirizzo musicale</w:t>
                      </w:r>
                    </w:p>
                    <w:p>
                      <w:pPr>
                        <w:pStyle w:val="TextBody"/>
                        <w:ind w:left="708" w:firstLine="708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bCs/>
                          <w:i/>
                          <w:iCs/>
                          <w:color w:val="FF9900"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color w:val="FF9900"/>
                          <w:sz w:val="24"/>
                        </w:rPr>
                        <w:t>Tivoli 6-9 maggio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9900"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99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jc w:val="center"/>
        <w:rPr>
          <w:rFonts w:ascii="Book Antiqua" w:hAnsi="Book Antiqua" w:cs="Book Antiqua"/>
          <w:sz w:val="32"/>
          <w:szCs w:val="24"/>
        </w:rPr>
      </w:pPr>
      <w:r>
        <w:rPr>
          <w:rFonts w:cs="Book Antiqua" w:ascii="Book Antiqua" w:hAnsi="Book Antiqua"/>
          <w:sz w:val="32"/>
          <w:szCs w:val="24"/>
        </w:rPr>
      </w:r>
    </w:p>
    <w:p>
      <w:pPr>
        <w:pStyle w:val="Heading1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Heading1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Heading1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Regolamento XIX Rassegna Musicale Nazionale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1 - La Rassegna  è riservato agli alunni frequentanti le Scuole Secondarie di 1° grado ad indirizzo musicale.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2 - La Rassegna si svolgerà nei giorni 6-7-8-9 maggio 2008 nella città di Tivoli (RM)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rt.3 - Le iscrizioni alla rassegna  redatte sull’apposito modulo scaricabile  dal sito  </w:t>
      </w:r>
      <w:hyperlink r:id="rId6">
        <w:r>
          <w:rPr>
            <w:rStyle w:val="InternetLink"/>
            <w:rFonts w:cs="Book Antiqua" w:ascii="Book Antiqua" w:hAnsi="Book Antiqua"/>
            <w:sz w:val="20"/>
            <w:szCs w:val="20"/>
          </w:rPr>
          <w:t>www.istitutobaccellitivoli.it</w:t>
        </w:r>
      </w:hyperlink>
      <w:r>
        <w:rPr>
          <w:rFonts w:cs="Book Antiqua" w:ascii="Book Antiqua" w:hAnsi="Book Antiqua"/>
          <w:color w:val="000000"/>
          <w:sz w:val="20"/>
          <w:szCs w:val="20"/>
        </w:rPr>
        <w:t xml:space="preserve"> , dovranno essere inviate entro il  </w:t>
      </w: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15 marzo 2008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tramite lettera , fax  o e-mail alla segreteria de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Istituto  Comprensivo “A..Baccelli”, Via dei Pini  n..19,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cap 00019 Tivoli (ROMA) 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tel.  0774 / 312203   fax:  0774/336792 ; 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e-mail:</w:t>
      </w:r>
      <w:r>
        <w:rPr>
          <w:rFonts w:cs="Book Antiqua" w:ascii="Book Antiqua" w:hAnsi="Book Antiqua"/>
          <w:color w:val="0000FF"/>
          <w:sz w:val="20"/>
          <w:szCs w:val="20"/>
        </w:rPr>
        <w:t xml:space="preserve">  </w:t>
      </w:r>
      <w:hyperlink r:id="rId7">
        <w:r>
          <w:rPr>
            <w:rStyle w:val="InternetLink"/>
            <w:rFonts w:cs="Book Antiqua" w:ascii="Book Antiqua" w:hAnsi="Book Antiqua"/>
            <w:sz w:val="20"/>
            <w:szCs w:val="20"/>
          </w:rPr>
          <w:t>rmmm416002@istruzione.it</w:t>
        </w:r>
      </w:hyperlink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color w:val="000000"/>
          <w:sz w:val="20"/>
          <w:szCs w:val="20"/>
        </w:rPr>
        <w:t>e-mail:</w:t>
      </w:r>
      <w:r>
        <w:rPr>
          <w:rFonts w:cs="Book Antiqua" w:ascii="Book Antiqua" w:hAnsi="Book Antiqua"/>
          <w:color w:val="0000FF"/>
          <w:sz w:val="20"/>
          <w:szCs w:val="20"/>
        </w:rPr>
        <w:t xml:space="preserve">  </w:t>
      </w:r>
      <w:hyperlink r:id="rId8">
        <w:r>
          <w:rPr>
            <w:rStyle w:val="InternetLink"/>
            <w:rFonts w:cs="Book Antiqua" w:ascii="Book Antiqua" w:hAnsi="Book Antiqua"/>
            <w:sz w:val="20"/>
          </w:rPr>
          <w:t>icbaccelli@tiscali.it</w:t>
        </w:r>
      </w:hyperlink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4 - Nel modulo di iscrizione le scuole indicheranno il numero degli alunni partecipanti alla rassegna, gli strumenti e i docenti accompagnatori, specificando l’esistenza della copertura assicurativa sugli infortuni e responsabilità civile dei partecipanti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5 - Tempi di esecuzione  e programma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Ogni  scuola avrà a disposizione 20 minuti di preparazione e  20 minuti per l’esecuzione. Il programma è libero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rt.6 - La scuola organizzatrice pubblicherà sul sito il calendario delle esibizioni entro il </w:t>
      </w: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31/03/2008</w:t>
      </w:r>
      <w:r>
        <w:rPr>
          <w:rFonts w:cs="Book Antiqua" w:ascii="Book Antiqua" w:hAnsi="Book Antiqua"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rt.7- Le scuole partecipanti dovranno provvedere personalmente agli accompagnatori, ai leggii e ai poggia-piedi e dovranno portare con sé la propria  strumentazione. I  partecipanti avranno a disposizione un pianoforte. 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8 - La scuola organizzatrice prevede per i partecipanti che lo desiderano, un servizio di “piccole guide “ nei siti della città di rilevanza archeologica e storica.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Art.9 - A tutti i  partecipanti sarà rilasciato un  attestato di partecipazione 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FF"/>
          <w:sz w:val="20"/>
          <w:szCs w:val="20"/>
        </w:rPr>
      </w:pPr>
      <w:r>
        <w:rPr>
          <w:rFonts w:cs="Book Antiqua" w:ascii="Book Antiqua" w:hAnsi="Book Antiqua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10 - Le domande, redatte  sui moduli allegati, dovranno essere corredate dei seguenti dati e documenti compilati  in forma chiara e leggibile, non manoscritta: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) elenco dei partecipanti  (cognome, nome, data di nascita, classe frequentata  strumento suonato)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b) brani scelti per l'esecuzione;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c) indicazione del giorno preferito per la partecipazione alla rassegna (l'accoglimento della richiesta sarà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subordinato alla compatibilità con le esigenze organizzative);</w:t>
      </w:r>
    </w:p>
    <w:p>
      <w:pPr>
        <w:pStyle w:val="Normal"/>
        <w:autoSpaceDE w:val="false"/>
        <w:jc w:val="both"/>
        <w:rPr>
          <w:rFonts w:ascii="Book Antiqua" w:hAnsi="Book Antiqua" w:eastAsia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Art.11 - Per qualsiasi informazione ci si può rivolgere alla segreteria della rassegna, tel.0774 312203, ogni giorno dalle ore 9,00 alle 13,00.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0"/>
          <w:szCs w:val="20"/>
        </w:rPr>
        <w:t>f.to   il dirigente scolastico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Book Antiqua" w:ascii="Book Antiqua" w:hAnsi="Book Antiqua"/>
          <w:color w:val="000000"/>
          <w:sz w:val="20"/>
          <w:szCs w:val="20"/>
        </w:rPr>
        <w:tab/>
        <w:tab/>
        <w:t xml:space="preserve">                     Prof.ssa  Lucia Zuccar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8" w:top="76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InternetLink"/>
        <w:color w:val="000000"/>
        <w:szCs w:val="18"/>
        <w:u w:val="none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-Roman" w:hAnsi="Times-Roman" w:cs="Times-Roman"/>
      <w:b/>
      <w:bCs/>
      <w:color w:val="000000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shadow/>
      <w:color w:val="3366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www.istitutobaccellitivoli.it/" TargetMode="External"/><Relationship Id="rId7" Type="http://schemas.openxmlformats.org/officeDocument/2006/relationships/hyperlink" Target="mailto:rmmm416002@istruzione.it" TargetMode="External"/><Relationship Id="rId8" Type="http://schemas.openxmlformats.org/officeDocument/2006/relationships/hyperlink" Target="mailto:icbaccelli@tiscali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8:09:00Z</dcterms:created>
  <dc:creator>.....</dc:creator>
  <dc:description/>
  <dc:language>en-US</dc:language>
  <cp:lastModifiedBy>MARIO</cp:lastModifiedBy>
  <dcterms:modified xsi:type="dcterms:W3CDTF">2008-01-21T13:43:00Z</dcterms:modified>
  <cp:revision>17</cp:revision>
  <dc:subject/>
  <dc:title> </dc:title>
</cp:coreProperties>
</file>