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89220</wp:posOffset>
            </wp:positionH>
            <wp:positionV relativeFrom="paragraph">
              <wp:posOffset>192405</wp:posOffset>
            </wp:positionV>
            <wp:extent cx="447675" cy="923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39" r="-8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HELIOS PLANE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de legale: C.da Fonte Abeceto, 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038 Ripatransone (AP)  </w:t>
      </w:r>
    </w:p>
    <w:p>
      <w:pPr>
        <w:pStyle w:val="Normal"/>
        <w:rPr>
          <w:color w:val="000000"/>
        </w:rPr>
      </w:pPr>
      <w:r>
        <w:rPr>
          <w:color w:val="000000"/>
        </w:rPr>
        <w:t>heliosonline@libero.it</w:t>
      </w:r>
    </w:p>
    <w:p>
      <w:pPr>
        <w:pStyle w:val="Normal"/>
        <w:rPr>
          <w:color w:val="000000"/>
        </w:rPr>
      </w:pPr>
      <w:r>
        <w:rPr>
          <w:color w:val="000000"/>
        </w:rPr>
        <w:t>http://xoomer.alice.it/heliosonline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COMUNICATO STAMPA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rpodeltesto2"/>
        <w:rPr>
          <w:b w:val="false"/>
          <w:b w:val="false"/>
        </w:rPr>
      </w:pPr>
      <w:r>
        <w:rPr>
          <w:b w:val="false"/>
        </w:rPr>
        <w:t xml:space="preserve">Percorsi di civiltà: poesia, musica, arte, sport e informazione </w:t>
        <w:br/>
        <w:br/>
        <w:t xml:space="preserve">TORNA L’HELIOS FESTIVAL </w:t>
        <w:br/>
        <w:t>SETTIMANA DELL’AMICIZIA FRA I POPOL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di </w:t>
        <w:br/>
      </w:r>
      <w:r>
        <w:rPr>
          <w:rFonts w:cs="Times New Roman" w:ascii="Times New Roman" w:hAnsi="Times New Roman"/>
          <w:sz w:val="24"/>
        </w:rPr>
        <w:t xml:space="preserve">Emiliano Corradetti </w:t>
        <w:br/>
        <w:br/>
        <w:br/>
        <w:t xml:space="preserve">Procedono a ritmi serrati i preparativi della 18ª edizione dell’Helios Festival – settimana dell’amicizia fra i popoli che vedrà la Città di Ripatransone con il suo storico Teatro “Mercantini” , protagonista nelle giornate del 18 e 19 Aprile, quando il festival si concluderà con la tradizionale manifestazione internazionale. </w:t>
        <w:br/>
        <w:br/>
        <w:t xml:space="preserve">Come ogni anno collaboratori e partecipanti provenienti dalle varie regioni italiane e dalle diverse culture, si incontreranno per condividere esperienze, progetti, riflessioni sui grandi temi dell’educazione, tutto in una atmosfera serena, creativa e d’amicizia. </w:t>
        <w:br/>
        <w:br/>
        <w:t xml:space="preserve">Lo spirito che anima il progetto è, infatti, quello di sempre: la volontà di indicare ai giovani la via della non violenza, della legalità, della giustizia , della partecipazione e della pace. Lo fa attraverso gli strumenti della poesia, della musica, dell’arte, dello sport e dell’informazione. </w:t>
        <w:br/>
        <w:br/>
        <w:t xml:space="preserve">Intanto, i ragazzi delle scuole di ogni ordine e grado (6-20 anni), sono invitati a cimentarsi in attività didattiche e laboratori per partecipare alle sezioni del festival loro riservate: la XVIII Rassegna Internazionale “Piccolo Poeta” diretta ai ragazzi dai 6 ai 20 anni, suddivisi di età scolare; b. il XVIII Trofeo al Miglior giornalino scolastico in stampa e/o online; c. il Trofeo alla narrativa e alla saggistica che in linea con la dichiarazione del 2008 anno dei Diritti Umani propone agli studenti delle scuole medie primarie e secondarie di cimentarsi sul tema dei “Diritti umani”; d. il Trofeo allo studente sportivo. TROFEO HELIOS anche al MAESTRO D’ITALIA, assegnato sulla base di segnalazioni provenienti dall’Amministrazione scolastica e dalle famiglie. Il premio è assegnato per sottolineare l’importante ruolo svolto dalla scuola elementare nella formazione del ragazzo e per sottolineare lo “spirito speciale” che da sempre anima il “Maestro” o “Maestra”. </w:t>
        <w:br/>
        <w:br/>
        <w:t xml:space="preserve">Com’è tradizione verranno poi assegnati anche il TROFEO HELIOS MARCHE, il TROFEO DAFNE ed altri riconoscimenti a personaggi del mondo della Cultura, dell’Arte, della Musica, dello Spettacolo, dello Sport, del Volontariato e al Pianeta “Donna”. I bandi sono già visibili al sito http://xoomer.alice.it/heliosonline/. Per informazioni gli interessati possono scrivere una email a: heliosonline@libero.it. </w:t>
        <w:br/>
        <w:br/>
        <w:t xml:space="preserve">Le adesioni dovranno pervenire entro il 28 febbraio 2008 (farà fede il timbro postale)all’indirizzo: Redazione Helios, c.da Fonte Abeceto, 3 – 63038 Ripatransone (AP). </w:t>
        <w:br/>
        <w:br/>
        <w:t xml:space="preserve">Ricordiamo come il progetto promosso dalla Helios e dai suoi partner, nella sua originale formula di “incontro del mondo della scuola con la società” è nato nel lontano 1989, antesignano di una visione di una scuola viva, aperta al territorio e più sensibile alle istanze di una società che già si annunciava sempre più complessa. In tanti hanno sottoscritto il progetto: dal grande Carlo Bò, Senatore della Repubblica e Magnifico Rettore dell’Università di Urbino che invitava la sociologa e giornalista marchigiana Giuditta Castelli: “Continua con la stessa forza”, ai Rettori delle diverse Università Marchigiane fra le quali Camerino ha avuto un ruolo determinante; i Ministri della Pubblica Istruzione, l’UNICEF nella persona del suo presidente nazionale Arnoldo Farina; Telefono Azzurro, Fai, WWF, CROCE ROSSA ITALIANA, Filo d’Oro, Lega Ambiente, il CONI, l’Ordine dei Giornalisti, la RAI-Radiotelevisione Italiana, i maggiori giornali italiani ed emittenti radio-televisive. </w:t>
        <w:br/>
        <w:br/>
        <w:t xml:space="preserve">Scriveva nel 1992 Maria Teresa Mircoli Castagna, oggi ispettrice del Ministro della Pubblica Istruzione “ L’ha capito bene Giuditta Castelli: occorre coinvolgere la Scuola nel suo insieme e la Scuola collegata organicamente alla Società, per progettare e realizzare con interventi effettivamente stimolanti, quali quello del “Piccolo Poeta” a partire dagli interessi reali del fanciullo, dalle sue motivazioni profonde, dai suoi bisogni di appartenenza, di identità, di autonomia, di significato. … In fondo, Giuditta Castelli è latrice di un messaggio: sollecita l’incontro dell’uomo con se stesso fin dai primi istanti dei suoi percorsi formativi. … Ci invita a riscoprire come educatori, la centralità di un linguaggio che fa parlare di cose vere, di sentimenti autentici , che fa interpellare gli uomini fra loro, in nome di quei valori culturali, ideali eterni, che accompagnano l’umanità nei suoi fermenti epocali”. </w:t>
        <w:br/>
        <w:br/>
        <w:t xml:space="preserve">Presidente Giuditta Castelli, sociologo e giornalista. Coordinatore Comitato scientifico professor Edmondo Coccia, storico, scrittore e traduttore, Presidente del CIA - Centro Internazionale Amici della Scuola – Club UNESCO. Direttore artistico: Albert Corradetti.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Coordinamento organizzativo e segreteria: Gilda Luzzi (paolaluzzi@libero.it). Ufficio stampa :  Emiliano Corradetti  (emilianocorradetti@libero.it), Albert Corradetti, Amerigo Corradetti, Marina Calvaresi, Francesca Calvaresi,  Sara Tulli, Cristina Verzilli, Yuliya Kravtsova, Maria Rosa Gutiérrez Martínez . Redazione: heliosonline@libero.it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 allegano: i bandi e i programmi dei vari appuntamenti formativi. </w:t>
        <w:br/>
        <w:br/>
        <w:t xml:space="preserve">Emiliano Corradetti </w:t>
        <w:br/>
        <w:t xml:space="preserve">emilianocorradetti@libero.it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338.3769418) </w:t>
        <w:br/>
        <w:br/>
        <w:t>San Benedetto del Tronto , 7/11/2007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  <w:color w:val="000000"/>
      <w:sz w:val="28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05:00Z</dcterms:created>
  <dc:creator>Customer</dc:creator>
  <dc:description/>
  <cp:keywords/>
  <dc:language>en-US</dc:language>
  <cp:lastModifiedBy>Customer</cp:lastModifiedBy>
  <dcterms:modified xsi:type="dcterms:W3CDTF">2008-01-12T03:58:00Z</dcterms:modified>
  <cp:revision>4</cp:revision>
  <dc:subject/>
  <dc:title>COMUNICATO STAMPA</dc:title>
</cp:coreProperties>
</file>