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2133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8 dic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lle scuole medie di I°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Progetto Scuola Web Ambiente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Con riferimento alla nota prot. 0001016 del 5 dicembre 2008 del MIUR - Dipartimento per l’Istruzione – Direzione Generale per lo Studente – Ufficio 3, si segnala alle SS.LL. il progetto </w:t>
      </w:r>
      <w:r>
        <w:rPr>
          <w:b/>
          <w:sz w:val="28"/>
          <w:szCs w:val="28"/>
        </w:rPr>
        <w:t>Scuola Web Ambiente,</w:t>
      </w:r>
      <w:r>
        <w:rPr>
          <w:sz w:val="28"/>
          <w:szCs w:val="28"/>
        </w:rPr>
        <w:t xml:space="preserve"> iniziativa di educazione ambientale, realizzato dal Consorzio Obbligatorio degli Oli Usati con il patrocinio del Ministero dell'Ambiente e della tutela del Territorio e del Mare, rivolto alle scuole secondarie di primo grado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Per aderire al progetto è sufficiente inviare una e-mail all’indirizzo </w:t>
      </w:r>
      <w:hyperlink r:id="rId3">
        <w:r>
          <w:rPr>
            <w:rStyle w:val="InternetLink"/>
            <w:b/>
            <w:color w:val="0000FF"/>
            <w:sz w:val="28"/>
            <w:szCs w:val="28"/>
            <w:u w:val="single"/>
          </w:rPr>
          <w:t>webmaster@scuolawebambiente.it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ndicando il nome dell’istituto, del docente referente e i recapiti telefonic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er premiare i risultati e la collaborazione delle classi impegnate in questo progetto, il Consorzio Obbligatorio degli Oli Usati ha bandito un </w:t>
      </w:r>
      <w:r>
        <w:rPr>
          <w:b/>
          <w:sz w:val="28"/>
          <w:szCs w:val="28"/>
        </w:rPr>
        <w:t>concorso nazionale</w:t>
      </w:r>
      <w:r>
        <w:rPr>
          <w:sz w:val="28"/>
          <w:szCs w:val="28"/>
        </w:rPr>
        <w:t>, denominato “</w:t>
      </w:r>
      <w:r>
        <w:rPr>
          <w:b/>
          <w:sz w:val="28"/>
          <w:szCs w:val="28"/>
        </w:rPr>
        <w:t>Ambiente 2.0</w:t>
      </w:r>
      <w:r>
        <w:rPr>
          <w:sz w:val="28"/>
          <w:szCs w:val="28"/>
        </w:rPr>
        <w:t xml:space="preserve">”, che premierà i docenti e le scuole che hanno aderito nell’anno scolastico 2008-2009 a Scuola Web Ambiente. Il bando è pubblicato sul sito </w:t>
      </w:r>
      <w:hyperlink r:id="rId4">
        <w:r>
          <w:rPr>
            <w:rStyle w:val="InternetLink"/>
            <w:b/>
            <w:sz w:val="28"/>
            <w:szCs w:val="28"/>
          </w:rPr>
          <w:t>www.scuolawebambiente.i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lteriori informazioni è possibile rivolgersi all’indirizzo e-mail predetto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Le SS.LL. sono pregate di dare ampia diffusione alla presente nota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F/to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ebmaster@scuolawebambiente.it" TargetMode="External"/><Relationship Id="rId4" Type="http://schemas.openxmlformats.org/officeDocument/2006/relationships/hyperlink" Target="http://www.scuolawebambient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33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12-22T09:54:00Z</dcterms:modified>
  <cp:revision>13</cp:revision>
  <dc:subject/>
  <dc:title>GRAZIA</dc:title>
</cp:coreProperties>
</file>