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Direzione Generale</w:t>
      </w:r>
    </w:p>
    <w:p>
      <w:pPr>
        <w:pStyle w:val="Normal"/>
        <w:jc w:val="both"/>
        <w:rPr>
          <w:rFonts w:ascii="Script MT Bold;English111 Adagio BT" w:hAnsi="Script MT Bold;English111 Adagio BT" w:cs="Script MT Bold;English111 Adagio BT"/>
          <w:sz w:val="36"/>
          <w:szCs w:val="16"/>
        </w:rPr>
      </w:pPr>
      <w:r>
        <w:rPr>
          <w:rFonts w:cs="Script MT Bold;English111 Adagio BT" w:ascii="Script MT Bold;English111 Adagio BT" w:hAnsi="Script MT Bold;English111 Adagio BT"/>
          <w:sz w:val="3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8 – 15974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27 ottobre 200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e Scuole Primarie e Secondarie di primo Grad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 degli istituti Comprensiv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>
          <w:trHeight w:val="141" w:hRule="atLeast"/>
        </w:trPr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Premio Curcio attività creative 2008 –bando borse di studio 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Si comunica alle SS.LL. che la Armando Curcio Editore, in occasione della celebrazione degli  ottanta anni di attività, ha istituito il Premio Curcio per le Attività Creative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Il Premio Curcio per le Attività Creative è dedicato ai giovani e nasce dalla volontà di valorizzare la creatività dei ragazzi delle scuole, investendo sulla loro capacità di esprimersi attraverso la scrittura e l’arte e favorendo, al contempo, lo scambio interpersonale e il lavoro di gruppo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Lo scopo del concorso è quello di introdurre i ragazzi alla scrittura e permettere loro di esprimersi in quella che è a tutti gli effetti un’attività formativa e artistica, fornendo i mezzi necessari e l’opportunità di confrontarsi con il mondo editoriale, per seguire un’attitudine, scoprire talenti emergenti e svelare, agli interessati, tutti i segreti di una professione affascinante e complessa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L’iniziativa  prevede un tema specifico per ogni anno. Per l’</w:t>
      </w:r>
      <w:r>
        <w:rPr>
          <w:color w:val="000000"/>
          <w:sz w:val="24"/>
          <w:szCs w:val="24"/>
        </w:rPr>
        <w:t>edizione 2008</w:t>
      </w:r>
      <w:r>
        <w:rPr>
          <w:sz w:val="24"/>
          <w:szCs w:val="24"/>
        </w:rPr>
        <w:t xml:space="preserve">, il </w:t>
      </w:r>
      <w:r>
        <w:rPr>
          <w:color w:val="000000"/>
          <w:sz w:val="24"/>
          <w:szCs w:val="24"/>
        </w:rPr>
        <w:t xml:space="preserve">tema dell’anno è:  </w:t>
      </w:r>
      <w:r>
        <w:rPr>
          <w:b/>
          <w:i/>
          <w:color w:val="000000"/>
          <w:sz w:val="24"/>
          <w:szCs w:val="24"/>
        </w:rPr>
        <w:t>“Personaggi in viaggio”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T</w:t>
      </w:r>
      <w:r>
        <w:rPr>
          <w:color w:val="000000"/>
          <w:sz w:val="24"/>
          <w:szCs w:val="24"/>
        </w:rPr>
        <w:t xml:space="preserve">esti di riferimento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Estasia Il sigillo del Triadema</w:t>
      </w:r>
      <w:r>
        <w:rPr>
          <w:sz w:val="24"/>
          <w:szCs w:val="24"/>
        </w:rPr>
        <w:t xml:space="preserve"> (</w:t>
      </w:r>
      <w:r>
        <w:rPr>
          <w:color w:val="000000"/>
          <w:sz w:val="24"/>
          <w:szCs w:val="24"/>
        </w:rPr>
        <w:t>di Francesco Falconi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rilogia di Lothar Basler. La lama del dolore (di Marco Davide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lisse. L’eroe, l’uomo (di Alessandro Cecchi Paone)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Il concorso si rivolge ai ragazzi che </w:t>
      </w:r>
      <w:r>
        <w:rPr>
          <w:b/>
          <w:sz w:val="24"/>
          <w:szCs w:val="24"/>
        </w:rPr>
        <w:t xml:space="preserve">frequentano le classi tra la quarta elementare e la terza media, </w:t>
      </w:r>
      <w:r>
        <w:rPr>
          <w:sz w:val="24"/>
          <w:szCs w:val="24"/>
        </w:rPr>
        <w:t>e si articola in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incontri/seminari nelle scuole con autori di grande fama, artisti, professori universitari;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approfondimenti del tema con letture in classe insieme agli insegnanti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. elaborazione di un racconto illustrato da realizzare in coppia: un giovane scrittore e un giovane illustratore potranno esprimere liberamente la loro creatività, attraverso le tecniche di scrittura e illustrazione;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valutazione degli elaborati da parte di una commissione di professori, artisti e redattori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5. premiazione nell’ambito di un evento, con consegna di 6 borse di studio del valore complessivo di   € 4.500, da dividersi tra le prime 3 coppie qualificate, costituite da uno scrittore e un illustratore (rispettivamente € 1.000 a testa alla prima coppia, € 750 euro a testa alla seconda coppia e € 500 euro a testa alla terza coppia), di un buono di € 500 in prodotti editoriali Curcio per l’istituto scolastico della coppia creativa risultata vincente e un personal computer portatile per l’insegnante che ha seguito la stessa coppia creativa;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rmini e scadenz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0 novembre 2008 chiusura delle iscrizioni (istituti e studenti partecipanti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1 gennaio 2009 termine ultimo per la consegna degli elaborat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febbraio 2009 valutazione degli elaborati da parte della commissio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marzo 2009 evento conclusivo e conferimento dei prem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Le SS.LL. sono pregate di dare ampia diffusione alla presente nota.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L’occasione è gradita per porgere i più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F/to       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  <w:font w:name="Script MT Bold">
    <w:altName w:val="English111 Adagio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8:39:00Z</dcterms:created>
  <dc:creator>GRAZIA</dc:creator>
  <dc:description/>
  <cp:keywords/>
  <dc:language>en-US</dc:language>
  <cp:lastModifiedBy>M.I.U.R.</cp:lastModifiedBy>
  <dcterms:modified xsi:type="dcterms:W3CDTF">2008-10-28T14:44:00Z</dcterms:modified>
  <cp:revision>11</cp:revision>
  <dc:subject/>
  <dc:title>GRAZIA</dc:title>
</cp:coreProperties>
</file>