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15969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7 ottobre 200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lle scuole di ogni Ordine e Grado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ncorso Nazionale TEATRO-SCUOLA “Grifo d’ORO” – 8° Edizione -  Medaglia d’Argento Presidente della Repubblica a.s. 2007/08.</w:t>
              <w:tab/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>Per opportuna conoscenza delle SS.LL. e per l’eventuale diffusione tra il personale interessato, si trasmette in allegato la nota del Dirigente Scolastico dell’I.C. “Amedeo di Savoia/Aosta” di Partanna (TP) unitamente al regolamento e alla scheda di partecipazione relativi al concorso in oggetto indicato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Si informa che per eventuali comunicazioni e aggiornamenti è possibile consultare il sito </w:t>
      </w:r>
      <w:hyperlink r:id="rId3">
        <w:r>
          <w:rPr>
            <w:rStyle w:val="InternetLink"/>
            <w:sz w:val="24"/>
            <w:szCs w:val="24"/>
          </w:rPr>
          <w:t>www.grifodoro.it</w:t>
        </w:r>
      </w:hyperlink>
      <w:r>
        <w:rPr>
          <w:sz w:val="24"/>
          <w:szCs w:val="24"/>
        </w:rPr>
        <w:t xml:space="preserve">  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F/to 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rifodoro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7:27:00Z</dcterms:created>
  <dc:creator>GRAZIA</dc:creator>
  <dc:description/>
  <cp:keywords/>
  <dc:language>en-US</dc:language>
  <cp:lastModifiedBy>M.I.U.R.</cp:lastModifiedBy>
  <dcterms:modified xsi:type="dcterms:W3CDTF">2008-10-28T13:10:00Z</dcterms:modified>
  <cp:revision>9</cp:revision>
  <dc:subject/>
  <dc:title>GRAZIA</dc:title>
</cp:coreProperties>
</file>