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50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37.35pt" filled="f" o:ole="">
            <v:imagedata r:id="rId3" o:title=""/>
          </v:shape>
          <o:OLEObject Type="Embed" ProgID="" ShapeID="ole_rId2" DrawAspect="Content" ObjectID="_109254657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LICEO “PROPERZIO” ASSISI</w:t>
      </w:r>
    </w:p>
    <w:p>
      <w:pPr>
        <w:pStyle w:val="Normal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indirizzi: CLASSICO, LINGUISTICO, SOCIAL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Book Antiqua" w:ascii="Book Antiqua" w:hAnsi="Book Antiqua"/>
          <w:b/>
        </w:rPr>
        <w:t>ACCADEMIA PROPERZIANA DEL SUBASIO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Book Antiqua" w:ascii="Book Antiqua" w:hAnsi="Book Antiqua"/>
          <w:sz w:val="16"/>
        </w:rPr>
        <w:t>Centro Studi di Poesia Latina in distici Elegia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NIVERSITA’ degli STUDI di PERUGIA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ipartimento di Filologia e Tradizioni Greca e Latina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/>
        <w:t>UFFICIO SCOLASTICO REGIONALE PER L’UMBRIA</w:t>
      </w:r>
    </w:p>
    <w:p>
      <w:pPr>
        <w:pStyle w:val="Heading2"/>
        <w:rPr/>
      </w:pPr>
      <w:r>
        <w:rPr/>
        <w:t>DI PERUGIA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OMUNE DI ASSISI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“</w:t>
      </w:r>
      <w:r>
        <w:rPr>
          <w:rFonts w:eastAsia="Book Antiqua"/>
        </w:rPr>
        <w:t xml:space="preserve"> </w:t>
      </w:r>
      <w:r>
        <w:rPr/>
        <w:t>CERTAMEN PROPERTIANUM”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                                                        </w:t>
      </w:r>
      <w:r>
        <w:rPr>
          <w:rFonts w:cs="Book Antiqua" w:ascii="Book Antiqua" w:hAnsi="Book Antiqua"/>
          <w:sz w:val="24"/>
          <w:u w:val="single"/>
        </w:rPr>
        <w:t>BANDO VII^ EDIZIONE- ANNO 2008/09</w:t>
      </w:r>
    </w:p>
    <w:p>
      <w:pPr>
        <w:pStyle w:val="Normal"/>
        <w:rPr>
          <w:rFonts w:ascii="Book Antiqua" w:hAnsi="Book Antiqua" w:cs="Book Antiqua"/>
          <w:sz w:val="24"/>
          <w:u w:val="single"/>
        </w:rPr>
      </w:pPr>
      <w:r>
        <w:rPr>
          <w:rFonts w:cs="Book Antiqua" w:ascii="Book Antiqua" w:hAnsi="Book Antiqua"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remessa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1700" w:hanging="0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</w:t>
      </w:r>
      <w:r>
        <w:rPr>
          <w:rFonts w:cs="Book Antiqua" w:ascii="Book Antiqua" w:hAnsi="Book Antiqua"/>
          <w:sz w:val="24"/>
        </w:rPr>
        <w:t>La poesia latina, erede della cultura greca, specchio del  modo di sentire  la vita, la realtà, la natura e di rendere universali i sentimenti che ne scaturiscono, costituisce un universo ancora non sondato interamente,  non percepito come realtà pulsante, stimolo vitale per una riflessione  consapevole sull’ “essere” nel mondo e su un modo di  esprimere le  proprie esperienze dove la  parola  assuma una funzione etica ed esistenziale profonda.</w:t>
      </w:r>
    </w:p>
    <w:p>
      <w:pPr>
        <w:pStyle w:val="Normal"/>
        <w:ind w:right="1700" w:hanging="0"/>
        <w:rPr/>
      </w:pPr>
      <w:r>
        <w:rPr>
          <w:rFonts w:eastAsia="Book Antiqua" w:cs="Book Antiqua" w:ascii="Book Antiqua" w:hAnsi="Book Antiqua"/>
        </w:rPr>
        <w:t xml:space="preserve">             </w:t>
      </w:r>
      <w:r>
        <w:rPr>
          <w:rFonts w:cs="Book Antiqua" w:ascii="Book Antiqua" w:hAnsi="Book Antiqua"/>
          <w:sz w:val="24"/>
        </w:rPr>
        <w:t>La decodificazione del messaggio poetico latino è la chiave per aprire un mondo ricco di suggestioni, colori, immagini, i valori ancora validi oggi  e misurarsi con essa diventa un’avventura accidentata ed entusiasmante per  l’ animo e per la mente, imprescindibile per chi voglia affinare gli strumenti di lettura del mondo contemporaneo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</w:t>
      </w:r>
      <w:r>
        <w:rPr>
          <w:rFonts w:cs="Arial" w:ascii="Arial" w:hAnsi="Arial"/>
          <w:b/>
          <w:u w:val="single"/>
        </w:rPr>
        <w:t>R E G O L A M E N T 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t.1-  Il Liceo “ Sesto Properzio” di Assisi, l’Accademia Properziana del Subasio “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entro  Studi  Poesia Latina in distici elegiaci “ - Assisi e il Dipartimento d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Filologia e Tradizioni  greca e latina, della Università degli studi di Perugia 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istituiscono il “</w:t>
      </w:r>
      <w:r>
        <w:rPr>
          <w:rFonts w:cs="Book Antiqua" w:ascii="Book Antiqua" w:hAnsi="Book Antiqua"/>
        </w:rPr>
        <w:t xml:space="preserve"> CERTAMEN PROPERTIANUM</w:t>
      </w:r>
      <w:r>
        <w:rPr>
          <w:rFonts w:cs="Arial" w:ascii="Arial" w:hAnsi="Arial"/>
        </w:rPr>
        <w:t xml:space="preserve">” </w:t>
      </w:r>
      <w:r>
        <w:rPr>
          <w:rFonts w:cs="Book Antiqua" w:ascii="Book Antiqua" w:hAnsi="Book Antiqua"/>
        </w:rPr>
        <w:t xml:space="preserve"> </w:t>
      </w:r>
      <w:r>
        <w:rPr>
          <w:rFonts w:cs="Arial" w:ascii="Arial" w:hAnsi="Arial"/>
        </w:rPr>
        <w:t>allo scopo di rivitalizza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lo studio del latino, di diffonderne la sua cultura e di sensibilizzare la Scuol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llo studio del testo poetico classico come organismo vitale, composito 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fonte di riflessione.</w:t>
      </w:r>
    </w:p>
    <w:p>
      <w:pPr>
        <w:pStyle w:val="Normal"/>
        <w:rPr/>
      </w:pPr>
      <w:r>
        <w:rPr>
          <w:rFonts w:cs="Arial" w:ascii="Arial" w:hAnsi="Arial"/>
        </w:rPr>
        <w:t>Art.2- Il “</w:t>
      </w:r>
      <w:r>
        <w:rPr>
          <w:rFonts w:cs="Book Antiqua" w:ascii="Book Antiqua" w:hAnsi="Book Antiqua"/>
        </w:rPr>
        <w:t>CERTAMEN”</w:t>
      </w:r>
      <w:r>
        <w:rPr>
          <w:rFonts w:cs="Arial" w:ascii="Arial" w:hAnsi="Arial"/>
        </w:rPr>
        <w:t xml:space="preserve"> è riservato agli studenti iscritti al triennio dei Licei Classico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cientifico , Linguistico d’Italia ed Este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t.3- La prova consiste in un saggio di traduzione di un brano properziano, integra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a un commento di carattere linguistico o storico - letterario.</w:t>
      </w:r>
    </w:p>
    <w:p>
      <w:pPr>
        <w:pStyle w:val="Normal"/>
        <w:rPr/>
      </w:pPr>
      <w:r>
        <w:rPr>
          <w:rFonts w:cs="Arial" w:ascii="Arial" w:hAnsi="Arial"/>
        </w:rPr>
        <w:t xml:space="preserve">Art.4- I Licei interessati possono inviare al “CERTAMEN” </w:t>
      </w:r>
      <w:r>
        <w:rPr>
          <w:rFonts w:cs="Arial" w:ascii="Arial" w:hAnsi="Arial"/>
          <w:b/>
        </w:rPr>
        <w:t xml:space="preserve">un numero massimo di du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studenti,</w:t>
      </w:r>
      <w:r>
        <w:rPr>
          <w:rFonts w:cs="Arial" w:ascii="Arial" w:hAnsi="Arial"/>
        </w:rPr>
        <w:t xml:space="preserve"> i quali potranno essere accompagnati  da un Docente dell’Istituto d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venienz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a partecipazione è a numero chiuso e non può eccedere i </w:t>
      </w:r>
      <w:r>
        <w:rPr>
          <w:rFonts w:cs="Arial" w:ascii="Arial" w:hAnsi="Arial"/>
          <w:b/>
        </w:rPr>
        <w:t>30 (Trenta</w:t>
      </w:r>
      <w:r>
        <w:rPr>
          <w:rFonts w:cs="Arial" w:ascii="Arial" w:hAnsi="Arial"/>
        </w:rPr>
        <w:t>) agonist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el caso di domande di partecipazione eccedenti,  si procederà alla selezio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ei primi migliori aspiranti ( graduatoria di merito sui risultati dell’anno scolastic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recedent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t.5- Gli studenti, per partecipare alla prova, devono aver conseguito, al termin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ell’anno scolastico precedente, la votazione di almeno 9/10 in latino ed u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media complessiva pari a 8/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t.6- La Commissione giudicatrice sarà composta da un Presidente, due docen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l “ Centro Studi di Poesia Latina in distici elegiaci” e due docenti universitari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 Segretario redige il verbale delle operazioni. - Il giudizio della Commissio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è insindacabile.</w:t>
      </w:r>
    </w:p>
    <w:p>
      <w:pPr>
        <w:pStyle w:val="Normal"/>
        <w:rPr/>
      </w:pPr>
      <w:r>
        <w:rPr>
          <w:rFonts w:cs="Arial" w:ascii="Arial" w:hAnsi="Arial"/>
        </w:rPr>
        <w:t>Art.7- Ai primi tre studenti classificati saranno assegnati “</w:t>
      </w:r>
      <w:r>
        <w:rPr>
          <w:rFonts w:cs="Arial" w:ascii="Arial" w:hAnsi="Arial"/>
          <w:u w:val="single"/>
        </w:rPr>
        <w:t>premi</w:t>
      </w:r>
      <w:r>
        <w:rPr>
          <w:rFonts w:cs="Arial" w:ascii="Arial" w:hAnsi="Arial"/>
        </w:rPr>
        <w:t>”, il cui importo vie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abilito, di volta in volta, nel bando di riferiment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Tutti gli studenti partecipanti al “CERTAMEN” riceveranno un attestato che potrà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essere inserito nel “ curriculum ” personale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.8- Il” CERTAMEN” si svolgerà presso la sede del Liceo Classico - Ginnas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sto Properzio” di Assisi.- La prova ha la durata di 5 (cinque) ore ed è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onsentito l’ uso del dizionari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Le modalità della prova sono quelle che normalmente regolano i pubblici concor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.9- Lo svolgimento del “ CERTAMEN” è previsto per l’autunno di ogni anno scola 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tico, qualora non vi siano impedimenti organizzativi non prevedibil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t.10- Per quanto non esplicitamente previsto nel presente Regolamento si dovrà f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iferimento  al relativo Bando del “ CERTAMEN “, reso noto ai Soggetti interessat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i volta in volta.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DEMPIMENTI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10 gennaio 2009</w:t>
      </w:r>
      <w:r>
        <w:rPr>
          <w:rFonts w:cs="Arial" w:ascii="Arial" w:hAnsi="Arial"/>
        </w:rPr>
        <w:t xml:space="preserve"> : termine  per l’invio delle domande di iscrizione degli studen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partecipanti  indirizzate a : Liceo Classico  Statale “ Sesto Properzio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i Assi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A tale scopo dovrà essere utilizzato il modulo di iscrizione, copia de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quale è allegata al presente band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0 febbraio 2009</w:t>
      </w:r>
      <w:r>
        <w:rPr>
          <w:rFonts w:cs="Arial" w:ascii="Arial" w:hAnsi="Arial"/>
        </w:rPr>
        <w:t xml:space="preserve"> : data di svolgimento della prova di traduzione presso il Lice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perzio “ di Assisi. La prova avrà inizio alle </w:t>
      </w:r>
      <w:r>
        <w:rPr>
          <w:rFonts w:cs="Arial" w:ascii="Arial" w:hAnsi="Arial"/>
          <w:b/>
        </w:rPr>
        <w:t>ore 8,3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I partecipa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dovranno presentarsi presso il locali del Liceo alle ore 8,00 munit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di documento di riconosciment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21 febbraio 2009</w:t>
      </w:r>
      <w:r>
        <w:rPr>
          <w:rFonts w:cs="Arial" w:ascii="Arial" w:hAnsi="Arial"/>
        </w:rPr>
        <w:t>: cerimonia di premiazione ai primi  tre classificati e consegna attesta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i partecipazione. La cerimonia avrà luogo presso il Palazzo dei Priori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iazza del Comune - Assisi - dinanzi Autorità Civili, di Cultura e Scolastiche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OSPITALITA’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9 febbraio 2009</w:t>
      </w:r>
      <w:r>
        <w:rPr>
          <w:rFonts w:cs="Arial" w:ascii="Arial" w:hAnsi="Arial"/>
        </w:rPr>
        <w:t>:  Gli studenti partecipanti alla prova “ CERTAMEN “ ed i loro accompagnatori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saranno accolti presso alberghi o altre ospitalità di Assisi dalle ore 15,00 al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ore 18,00(le spese di viaggio e soggiorno, saranno a carico dei partecipant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o dei loro Istitu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Gli studenti e gli insegnanti accompagnatori, alle </w:t>
      </w:r>
      <w:r>
        <w:rPr>
          <w:rFonts w:cs="Arial" w:ascii="Arial" w:hAnsi="Arial"/>
          <w:b/>
        </w:rPr>
        <w:t>ore 18,00</w:t>
      </w:r>
      <w:r>
        <w:rPr>
          <w:rFonts w:cs="Arial" w:ascii="Arial" w:hAnsi="Arial"/>
        </w:rPr>
        <w:t xml:space="preserve"> saranno ricevut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dalle autorità cittadine presso la Sala della Conciliazione del Comune di Assis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l termine della cerimonia seguirà una cena di “ saluto “  con gli agonisti e i lor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accompagnator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20 febbraio 2009</w:t>
      </w:r>
      <w:r>
        <w:rPr>
          <w:rFonts w:cs="Arial" w:ascii="Arial" w:hAnsi="Arial"/>
        </w:rPr>
        <w:t xml:space="preserve"> :    Al termine della prova ( h. 13,45 circa) verrà servito, nei locali del Liceo, u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buffet agli agonisti ed ai loro accompagnat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Nel pomeriggio è prevista una visita guidata ai luoghi properziani. la s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contro conviviale “ con gli agonisti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d ogni studente partecipante, il giorno della prova, verrà offerto un “ cestino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colazione “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21 febbraio 2009      ore 9,00 PREMIAZIONE DEI VINCITORI E CONSEGNA DEGLI ATTESTATI D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PARTECIPAZIONE presso la Sede del Municipio di Assis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u w:val="single"/>
        </w:rPr>
        <w:t>PREMIAZION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I premi sono i segue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  800,00   al primo classifica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  500,00   al secondo classifica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uro  350,00   al terzo classific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norma dell’art.7 del Regolamento, tutti i partecipanti riceveranno un “ attestato “     di partecipazione.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Per ulteriori informazioni 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(sig.ra Orlandi Tiziana)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Telefono n. 075/812466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Fax n.   075/813160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e-mail: liceoclassicoassisi@tin.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Arial" w:cs="Arial" w:ascii="Arial" w:hAnsi="Arial"/>
          <w:b/>
          <w:sz w:val="24"/>
        </w:rPr>
        <w:t xml:space="preserve">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</w:rPr>
        <w:t xml:space="preserve">                               </w:t>
      </w:r>
      <w:r>
        <w:rPr>
          <w:rFonts w:cs="Arial" w:ascii="Arial" w:hAnsi="Arial"/>
          <w:b/>
          <w:sz w:val="28"/>
        </w:rPr>
        <w:t>MODULO ISCRIZIONE AL “ CERTAMEN”</w:t>
      </w:r>
    </w:p>
    <w:p>
      <w:pPr>
        <w:pStyle w:val="Normal"/>
        <w:pBdr>
          <w:bottom w:val="single" w:sz="12" w:space="1" w:color="000000"/>
        </w:pBdr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39" w:leader="none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</w:t>
      </w:r>
      <w:r>
        <w:rPr>
          <w:rFonts w:cs="Arial" w:ascii="Arial" w:hAnsi="Arial"/>
          <w:sz w:val="24"/>
        </w:rPr>
        <w:t xml:space="preserve">DENOMINAZIONE SCUOLA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ind w:right="1133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</w:t>
      </w:r>
      <w:r>
        <w:rPr>
          <w:rFonts w:cs="Book Antiqua" w:ascii="Book Antiqua" w:hAnsi="Book Antiqua"/>
        </w:rPr>
        <w:t xml:space="preserve">INDIRIZZO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-................................................................................................   ................     ..........................................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133" w:hanging="0"/>
        <w:rPr/>
      </w:pPr>
      <w:r>
        <w:rPr>
          <w:rFonts w:cs="Book Antiqua" w:ascii="Book Antiqua" w:hAnsi="Book Antiqua"/>
        </w:rPr>
        <w:tab/>
        <w:t xml:space="preserve">                 ( </w:t>
      </w:r>
      <w:r>
        <w:rPr>
          <w:rFonts w:cs="Book Antiqua" w:ascii="Book Antiqua" w:hAnsi="Book Antiqua"/>
          <w:sz w:val="16"/>
        </w:rPr>
        <w:t>Via o piazza)                                                                 (</w:t>
      </w:r>
      <w:r>
        <w:rPr>
          <w:rFonts w:cs="Arial" w:ascii="Arial" w:hAnsi="Arial"/>
          <w:sz w:val="16"/>
        </w:rPr>
        <w:t xml:space="preserve">CAP)                 (CITTA’)       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134" w:hanging="0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134" w:hanging="0"/>
        <w:rPr/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TEL.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</w:rPr>
        <w:t xml:space="preserve">centralino) ........./............................ TEL.(Presidenza).........../......................................FAX........./.......................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I CHIEDE L’ISCRIZIONE CERTAMEN  DEI SEGUENTI STUDENTI DI QUESTO ISTIT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OGNOME...........................................................NOME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lasse..............Sez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Voti finali di latino:  3^ anno.............................4^anno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edia dei voti finali di tutte le materie, esclusa religio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^ anno.......................................     4^ anno.........................................</w:t>
      </w:r>
      <w:r>
        <w:rPr>
          <w:rFonts w:cs="Arial" w:ascii="Arial" w:hAnsi="Arial"/>
        </w:rPr>
        <w:t xml:space="preserve">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Arial" w:ascii="Arial" w:hAnsi="Arial"/>
        </w:rPr>
        <w:t>COGNOME......................................................NOME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  <w:r>
        <w:rPr>
          <w:rFonts w:cs="Book Antiqua" w:ascii="Book Antiqua" w:hAnsi="Book Antiqua"/>
        </w:rPr>
        <w:t>Classe.............................Sez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Book Antiqua" w:cs="Book Antiqua" w:ascii="Book Antiqua" w:hAnsi="Book Antiqua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Voti finali di latino:      3^ anno............................4^ anno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media dei voti finali di tutte le materie, esclusa religion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3^anno..........................................4^anno...................................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ENTE DESIGNATO QUALE ACCOMPAGNATOR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OGNOME.........................................................NOME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UOGO DI NASCITA..............................................DATA DI NASCITA.........../......../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SIDENZA:...............................................................................TEL.:......./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</w:t>
      </w:r>
      <w:r>
        <w:rPr>
          <w:rFonts w:cs="Book Antiqua" w:ascii="Book Antiqua" w:hAnsi="Book Antiqua"/>
        </w:rPr>
        <w:t>IL DIRIGENTE SCOLASTICO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</w:t>
      </w:r>
      <w:r>
        <w:rPr>
          <w:rFonts w:cs="Book Antiqua" w:ascii="Book Antiqua" w:hAnsi="Book Antiqua"/>
        </w:rPr>
        <w:t>.............................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AL DIRIGENTE SCOLASTIC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LICEO STATALE “PROPERZIO”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06081 ASSIS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___l</w:t>
      </w:r>
      <w:r>
        <w:rPr>
          <w:rFonts w:cs="Arial" w:ascii="Arial" w:hAnsi="Arial"/>
          <w:sz w:val="24"/>
        </w:rPr>
        <w:t>__sottoscritt ___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____ a .............................................................il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C H I E D 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i partecipare al “ CERTAMEN PROPERTIANUM” che si terrà ad Assisi  nei giorni 20 e</w:t>
      </w:r>
    </w:p>
    <w:p>
      <w:pPr>
        <w:pStyle w:val="Normal"/>
        <w:rPr/>
      </w:pPr>
      <w:r>
        <w:rPr>
          <w:rFonts w:cs="Arial" w:ascii="Arial" w:hAnsi="Arial"/>
          <w:sz w:val="24"/>
        </w:rPr>
        <w:t>21 febbraio 200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utorizza il trattamento dei propri dati ed immagini personali per tutte le attività inerenti alla manifestazione  nel rispetto  della legge n. 675/ 96, 196/2003 e REGOLAMENTO M.P.I. n. 305 del 7/12/20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 I R M 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ntuale docente accompagnat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Arial" w:ascii="Arial" w:hAnsi="Arial"/>
          <w:sz w:val="24"/>
        </w:rPr>
        <w:t>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</w:t>
      </w:r>
      <w:r>
        <w:rPr>
          <w:rFonts w:cs="Book Antiqua" w:ascii="Book Antiqua" w:hAnsi="Book Antiqua"/>
        </w:rPr>
        <w:t>(Via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_________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</w:t>
      </w:r>
      <w:r>
        <w:rPr>
          <w:rFonts w:cs="Book Antiqua" w:ascii="Book Antiqua" w:hAnsi="Book Antiqua"/>
        </w:rPr>
        <w:t xml:space="preserve">(città)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n................../........................................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</w:rPr>
        <w:t>VISTO</w:t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Arial" w:ascii="Arial" w:hAnsi="Arial"/>
        </w:rPr>
        <w:t>IL DIRIGENTE SCOLASTICO</w:t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</w:t>
      </w:r>
      <w:r>
        <w:rPr>
          <w:rFonts w:cs="Book Antiqua" w:ascii="Book Antiqua" w:hAnsi="Book Antiqua"/>
          <w:sz w:val="24"/>
        </w:rPr>
        <w:t>--------------------------------------------------------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16"/>
        </w:rPr>
        <w:t>timbro lineare della scuola)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>telefono............/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</w:t>
      </w:r>
      <w:r>
        <w:rPr>
          <w:rFonts w:cs="Arial" w:ascii="Arial" w:hAnsi="Arial"/>
          <w:sz w:val="16"/>
        </w:rPr>
        <w:t xml:space="preserve">fax................./..........................................                   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 Dirigente Scolastico del Liceo Stata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roperzio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Via Padre Ludovico da Casoria,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06081 ASSI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i inviano n,______________   domande di partecipazione alla VII^ edizione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ERTAMEN PROPERTIANUM” di Assisi, presentate dagli alunni di questo Liceo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uono: Cognome e nome degli alunni, fotocopia pagella dell’anno scolastico precedente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Cognome e nome del docente accompagna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____________________________________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 </w:t>
      </w:r>
      <w:r>
        <w:rPr>
          <w:rFonts w:cs="Book Antiqua" w:ascii="Book Antiqua" w:hAnsi="Book Antiqua"/>
          <w:sz w:val="24"/>
        </w:rPr>
        <w:t>IL DIRIGENTE SCOLASTICO</w:t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</w:t>
      </w:r>
      <w:r>
        <w:rPr>
          <w:rFonts w:cs="Book Antiqua" w:ascii="Book Antiqua" w:hAnsi="Book Antiqua"/>
          <w:sz w:val="24"/>
        </w:rPr>
        <w:t>___________________________________________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48:00Z</dcterms:created>
  <dc:creator>Ministero Pubblica Istruzione</dc:creator>
  <dc:description/>
  <cp:keywords/>
  <dc:language>en-US</dc:language>
  <cp:lastModifiedBy>M.I.U.R.</cp:lastModifiedBy>
  <cp:lastPrinted>2007-11-10T10:58:00Z</cp:lastPrinted>
  <dcterms:modified xsi:type="dcterms:W3CDTF">2008-10-07T07:48:00Z</dcterms:modified>
  <cp:revision>2</cp:revision>
  <dc:subject/>
  <dc:title> </dc:title>
</cp:coreProperties>
</file>