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1409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5 sett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e.p.c. Presidente Nazionale A.Ge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tt. Davide Guarner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presidente@age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etto “Andrea Sanità” 2008-09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Come è noto, l'</w:t>
      </w:r>
      <w:r>
        <w:rPr>
          <w:b/>
          <w:bCs/>
          <w:sz w:val="24"/>
          <w:szCs w:val="24"/>
        </w:rPr>
        <w:t>Associazione Italiana Genitori (A.Ge.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a anni propone al mondo della scuola un concorso, rivolto agli studenti delle scuole di ogni ordine e grado, sul tema</w:t>
      </w:r>
      <w:r>
        <w:rPr>
          <w:b/>
          <w:bCs/>
          <w:sz w:val="24"/>
          <w:szCs w:val="24"/>
        </w:rPr>
        <w:t xml:space="preserve"> "Io, il mio diritto alla salute lo vedo così"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tale concorso l’Associazione intende dare un contributo alla sensibilizzazione dei giovani affinché,  attraverso stimoli e sollecitazioni, partecipino in  prima persona al processo di miglioramento continuo che molti operatori sanitari, insieme a tanti genitori, stanno portando avanti nel Paes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L'iniziativa ha ottenuto il patrocinio del Ministero dell'Istruzione e di quello della San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In allegato si trasmette il Bando del Concorso e si comunica, inoltre, che l’Associazione provvederà a diffondere l’iniziativa anche attraverso il proprio sito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age.it</w:t>
        </w:r>
      </w:hyperlink>
      <w:r>
        <w:rPr>
          <w:sz w:val="24"/>
          <w:szCs w:val="24"/>
        </w:rPr>
        <w:t xml:space="preserve"> al quale si rinvia per ogni eventuale ulteriore delucidazione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e SS.LL. sono pregate di diffondere la presente nota ai docenti e agli alunn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F/to  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nte@age.it" TargetMode="External"/><Relationship Id="rId4" Type="http://schemas.openxmlformats.org/officeDocument/2006/relationships/hyperlink" Target="http://www.ag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51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9-16T12:13:00Z</dcterms:modified>
  <cp:revision>9</cp:revision>
  <dc:subject/>
  <dc:title>GRAZIA</dc:title>
</cp:coreProperties>
</file>