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ab/>
      </w:r>
      <w:r>
        <w:rPr>
          <w:sz w:val="24"/>
        </w:rPr>
        <w:t>Mod. PG</w:t>
      </w:r>
    </w:p>
    <w:p>
      <w:pPr>
        <w:pStyle w:val="Normal"/>
        <w:ind w:left="3540" w:hanging="0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2832" w:firstLine="708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Alla Direzione Scolastica Regionale per la Campania - </w:t>
      </w:r>
    </w:p>
    <w:p>
      <w:pPr>
        <w:pStyle w:val="Normal"/>
        <w:ind w:left="4248" w:firstLine="708"/>
        <w:jc w:val="right"/>
        <w:rPr/>
      </w:pPr>
      <w:r>
        <w:rPr>
          <w:b w:val="false"/>
          <w:sz w:val="28"/>
        </w:rPr>
        <w:t>Ufficio II Parità Scolastica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ind w:left="3540" w:firstLine="708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    e p.c.          a</w:t>
      </w:r>
      <w:r>
        <w:rPr>
          <w:b w:val="false"/>
          <w:sz w:val="28"/>
        </w:rPr>
        <w:t>ll’ Ufficio Scolastico Provinciale di ....................................</w:t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Via 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>Richiesta autorizzazione cambio di gestion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firstLine="708"/>
        <w:rPr>
          <w:b w:val="false"/>
          <w:b w:val="false"/>
          <w:sz w:val="24"/>
        </w:rPr>
      </w:pPr>
      <w:r>
        <w:rPr>
          <w:b w:val="false"/>
          <w:sz w:val="24"/>
        </w:rPr>
        <w:t>Ai sensi della vigente normativa, si richiede l’assenso di codesta Amministrazione al passaggio di gestione della scuola paritaria  ........................................................................................................................ sita in ................................................ (..........), alla via  ..................................................................................  con decorrenza 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CEDE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to a ................................................................................................... il 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sz w:val="24"/>
          <w:u w:val="single"/>
        </w:rPr>
        <w:t>ENTE SUBENTRANTE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estore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ede legale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.F. / Partita IVA .............................................................. Posizione INPS 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appresentante legale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to a ................................................................................................... il 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Accreditamenti : C/C bancario ...................................... ABI ............................... CAB 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Banca ...............................................................................................Agenzia 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oppure C/C postale n. ...................................................................... Agenzia 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ata ..................................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Il Rappresentante Legale cedente</w:t>
        <w:tab/>
        <w:tab/>
        <w:tab/>
        <w:tab/>
        <w:t>Il Rappresentante Legale subentrant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……………</w:t>
      </w:r>
      <w:r>
        <w:rPr>
          <w:b w:val="false"/>
          <w:sz w:val="24"/>
        </w:rPr>
        <w:t>.</w:t>
        <w:tab/>
        <w:tab/>
        <w:tab/>
        <w:t>………………………………………………...</w:t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32"/>
        </w:rPr>
        <w:t>Documenti da allegare 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 - comuni sia per Gestori persone fisiche che per Rappresentanti legali di persona giuridica, ente morale, ecclesiastico, pubblico territoriale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pia Decreto riconoscimento parità scolastic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opia autenticata dell’atto di cessione munita degli estremi dell’avvenuta registrazione presso l’Ufficio delle Entrate con specificazione della decorrenza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tata e sottoscritta dal gestore subentrante relativa al titolo giuridico di disponibilità dei locali scolastic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Certificazioni (o autocertificazioni ai sensi dell’art. 46 D.P.R. 445/00) del titolare o rappresentante legale relative a: nascita, residenza, cittadinanza, godimento diritti politici, assenza di procedimenti penali, assenza di carichi penali pendent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urriculum vitae, titoli professionali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ichiarazione di non essere pubblico dipendente;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ichiarazione da parte del Rappresentante Legale cedente di non trovarsi in stato di liquidazione o di fallimento e di non aver presentato domanda di concordato; 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enco delle scuole dipendenti dallo stesso gestore, eventualmente anche in altre region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se il nuovo gestore è una società -  persone giuridica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1  Copia dell’atto costitutivo e dello statuto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2  Certificato della Cancelleria del Tribunale di data non anteriore a 3 mesi da cui si rilevi l’esistenza della Società con gli estremi di registrazione e con l’indicazione del nominativo del Rappresentante legale e dei componenti dell’eventuale consiglio di amministrazione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il gestore è un ente moral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1  Copia autenticata dello statuto con gli estremi del provvedimento di riconoscimento dell’Ente;</w:t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2  Certificato della competente Prefettura che attesti l’esistenza dell’Ente ed il nominativo del legale rappresentante;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3  Copia autenticata della deliberazione di richiesta approvata dall’Organo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se il gestore è un ente ecclesiastico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1  Certificato della competente Prefettura o della Cancelleria del Tribunale da cui risulti l’esistenza  dell’Ente ed il nominativo del legale rappresentante;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ulla osta della competente Autorità ecclesiastica per richiesta di riconoscimento della parità, per cambio di gestione.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e il gestore è un ente pubblico territoriale (Regione, Provincia, Comune)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 w:val="false"/>
          <w:sz w:val="24"/>
        </w:rPr>
        <w:t>5.1 Copia autenticata della deliberazione consiliare relativa alla richiesta della parità scolastica per passaggio di gestione, approvata dagli Organi di controllo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color w:val="000000"/>
      </w:rPr>
    </w:lvl>
  </w:abstractNum>
  <w:abstractNum w:abstractNumId="2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WW8Num1z0">
    <w:name w:val="WW8Num1z0"/>
    <w:qFormat/>
    <w:rPr>
      <w:b/>
      <w:i w:val="false"/>
      <w:color w:val="000000"/>
      <w:sz w:val="24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5:14:00Z</dcterms:created>
  <dc:creator>marilisa</dc:creator>
  <dc:description/>
  <cp:keywords/>
  <dc:language>en-US</dc:language>
  <cp:lastModifiedBy>marilisa</cp:lastModifiedBy>
  <cp:lastPrinted>2004-07-21T12:47:00Z</cp:lastPrinted>
  <dcterms:modified xsi:type="dcterms:W3CDTF">2008-07-15T15:14:00Z</dcterms:modified>
  <cp:revision>2</cp:revision>
  <dc:subject/>
  <dc:title/>
</cp:coreProperties>
</file>