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</w:r>
      <w:r>
        <w:rPr>
          <w:sz w:val="24"/>
        </w:rPr>
        <w:t xml:space="preserve">Mod. FS01 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540" w:hanging="0"/>
        <w:rPr/>
      </w:pPr>
      <w:r>
        <w:rPr>
          <w:b w:val="false"/>
          <w:sz w:val="28"/>
        </w:rPr>
        <w:t>All’Ufficio Scolastico Provinciale di 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  <w:t>Via .......................................................................................................</w:t>
      </w:r>
    </w:p>
    <w:p>
      <w:pPr>
        <w:pStyle w:val="Normal"/>
        <w:ind w:left="3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2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e p.c. alla Direzione Scolastica Regionale per la Campania - </w:t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Area per la Parità scolastica</w:t>
      </w:r>
    </w:p>
    <w:p>
      <w:pPr>
        <w:pStyle w:val="Normal"/>
        <w:ind w:left="3540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  <w:r>
        <w:rPr>
          <w:b w:val="false"/>
          <w:sz w:val="24"/>
        </w:rPr>
        <w:t>Via Ponte della Maddalena 55 - NAPOLI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ind w:left="993" w:hanging="993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ggetto : </w:t>
      </w:r>
      <w:r>
        <w:rPr>
          <w:sz w:val="24"/>
        </w:rPr>
        <w:t xml:space="preserve">Notifica funzionamento Istituto di Istruzione secondaria paritario </w:t>
      </w:r>
      <w:r>
        <w:rPr>
          <w:b w:val="false"/>
          <w:sz w:val="24"/>
        </w:rPr>
        <w:t>.....................................................................................</w:t>
      </w:r>
      <w:r>
        <w:rPr>
          <w:sz w:val="24"/>
        </w:rPr>
        <w:t xml:space="preserve"> A.S. 2008/2009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............................................................................... , nat.. a .................................................. il ........................................................., in qualità di Titolare/Rappresentante legale dell’Istituto   ......................................................................................... sito nel comune di ............................................... (..........), con status di Scuola paritaria ai sensi della Legge n. 62 del 10 marzo 2000 a decorrere dall’A.S. ............../............. per effetto del decreto .......................... del 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2580</wp:posOffset>
                </wp:positionH>
                <wp:positionV relativeFrom="paragraph">
                  <wp:posOffset>248920</wp:posOffset>
                </wp:positionV>
                <wp:extent cx="183515" cy="1809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425.4pt;margin-top:19.6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498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137.4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658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245.4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300</wp:posOffset>
                </wp:positionH>
                <wp:positionV relativeFrom="paragraph">
                  <wp:posOffset>10160</wp:posOffset>
                </wp:positionV>
                <wp:extent cx="18351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1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9d9d9" stroked="t" o:allowincell="f" style="position:absolute;margin-left:339pt;margin-top:0.8pt;width:14.4pt;height:14.2pt;mso-wrap-style:none;v-text-anchor:middle">
                <v:fill o:detectmouseclick="t" type="solid" color2="#262626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 w:val="false"/>
          <w:sz w:val="24"/>
        </w:rPr>
        <w:t xml:space="preserve">Ente Gestore: persona fisica       , persona giuridica       , Ente religioso       , Ente morale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 O T I F I C 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il regolare funzionamento delle attività educative e didattiche per l’anno scolastico 2008/2009 del Corso di studio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4"/>
        </w:rPr>
        <w:t>..l.. sottoscritt.. dichiara, sotto la propria personale responsabilità, che permangono tutte le condizioni previste dalla vigente normativa per l’apertura ed il regolare funzionamento delle attività didattiche, nonché tutti i requisiti previsti dalla Legge 62 del 10 marzo 2000 e dal Decreto n. 267 del 29.11.2007  per il mantenimento dello status di scuola paritaria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..l.. sottoscritt.. si impegna a comunicare tempestivamente ogni eventuale variazione di elementi oggettivi e/o soggettivi dell’Istituto che dovesse verificarsi nel corso dell’anno scolastico.</w:t>
      </w:r>
    </w:p>
    <w:p>
      <w:pPr>
        <w:pStyle w:val="Normal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Si allega: scheda di funzionamento, prospetti relativi al personale docente e non docente. 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</w:r>
    </w:p>
    <w:p>
      <w:pPr>
        <w:pStyle w:val="Normal"/>
        <w:ind w:left="4956" w:firstLine="708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</w:t>
      </w:r>
      <w:r>
        <w:rPr>
          <w:b w:val="false"/>
          <w:sz w:val="24"/>
        </w:rPr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  <w:sz w:val="24"/>
        </w:rPr>
        <w:tab/>
        <w:tab/>
        <w:tab/>
        <w:tab/>
        <w:t xml:space="preserve">             </w:t>
        <w:tab/>
        <w:tab/>
        <w:tab/>
        <w:t>.................................................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ab/>
        <w:tab/>
        <w:t>(timbro della Scuola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sz w:val="22"/>
        </w:rPr>
        <w:t>all. 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CHEDA FUNZIONAMENTO ISTITUTO DI ISTRUZIONE SECONDARIA    A.S. 2008/200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stituto scolastico paritario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Coordinate IBAN ………………………………………………………………. 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oppure C/C postale ............................................................... Agenzia 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CORSO DI STUDIO</w:t>
      </w:r>
      <w:r>
        <w:rPr>
          <w:b w:val="false"/>
          <w:sz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rPr/>
      </w:pPr>
      <w:r>
        <w:rPr>
          <w:sz w:val="24"/>
        </w:rPr>
        <w:t>CODICE MECCANOGRAFICO</w:t>
      </w:r>
      <w:r>
        <w:rPr>
          <w:b w:val="false"/>
          <w:sz w:val="24"/>
        </w:rPr>
        <w:t xml:space="preserve"> ……………………………</w:t>
      </w:r>
    </w:p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firstLine="142"/>
        <w:rPr>
          <w:b w:val="false"/>
          <w:b w:val="false"/>
          <w:sz w:val="24"/>
        </w:rPr>
      </w:pPr>
      <w:r>
        <w:rPr>
          <w:b w:val="false"/>
          <w:sz w:val="24"/>
        </w:rPr>
        <w:t>Attività didattiche :   inizio ........./........../ 2008    termine ........./.........../ 2009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35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ocumentazione depositata agli atti della scuola: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ogetto educativo e Piano dell’Offerta Formativa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ogrammazione/Progettazione didattica-educativa annuale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egistri dei verbali Organi Collegial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egistri didattici ed amministrativi obbligator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ertificazioni attestanti l’osservanza della normativa in materia di sicurezza, di igiene dei locali, delle strutture, delle suppellettili e sussidi didattici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opia contratti personale dipendente;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Bilancio della scuola.</w:t>
      </w:r>
    </w:p>
    <w:p>
      <w:pPr>
        <w:pStyle w:val="Normal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>Il Coordinatore didattico</w:t>
        <w:tab/>
        <w:tab/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 xml:space="preserve">   </w:t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ab/>
        <w:t xml:space="preserve">     ......................................................      ....................................................</w:t>
      </w:r>
    </w:p>
    <w:p>
      <w:pPr>
        <w:pStyle w:val="Normal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sz w:val="22"/>
        </w:rPr>
        <w:t>all. 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sz w:val="24"/>
        </w:rPr>
        <w:t>QUADRO RIEPILOGATIVO DEL FUNZIONAMENTO ATTIVATO NEL PRECEDENTE ANNOSCOLASTICO  2007/2008</w:t>
      </w:r>
      <w:r>
        <w:rPr>
          <w:b w:val="false"/>
        </w:rPr>
        <w:t xml:space="preserve">  </w:t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Istituto scolastico paritario 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mune ...................................................... ( ......... )    Via 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Tel. .......................................  Fax ..................................  E-Mail 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Ente Gestore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>Codice fiscale/Partita IVA ....................................................... Posizione INPS ........................................... Sede legale ........................................................    Via 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Rappresentante legale ..................................................................................................................................... nato a .............................................................................................. (..........)  il 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Titolo di studio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Coordinate IBAN 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Banca .................................................................................... Agenzia 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oppure C/C postale ............................................................... Agenzia ...........................................................</w:t>
      </w:r>
    </w:p>
    <w:p>
      <w:pPr>
        <w:pStyle w:val="Normal"/>
        <w:spacing w:lineRule="auto" w:line="360"/>
        <w:rPr/>
      </w:pPr>
      <w:r>
        <w:rPr>
          <w:b w:val="false"/>
          <w:sz w:val="24"/>
        </w:rPr>
        <w:t>intestato a 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CORSO DI STUDIO</w:t>
      </w:r>
      <w:r>
        <w:rPr>
          <w:b w:val="false"/>
          <w:sz w:val="24"/>
        </w:rPr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>CODICE MECCANOGRAFICO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Attività didattiche :  2007/2008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119"/>
        <w:gridCol w:w="354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lass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E ALUNNI</w:t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 cui portatori di handicap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otal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Coordinatore attività didattiche ...................................................................................................................... nat.. a ........................................................................... il 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itolo di studio .............................................................................. Altri titoli 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ata .................................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ind w:left="2124" w:firstLine="708"/>
        <w:rPr>
          <w:b w:val="false"/>
          <w:b w:val="false"/>
          <w:sz w:val="24"/>
        </w:rPr>
      </w:pPr>
      <w:r>
        <w:rPr>
          <w:b w:val="false"/>
          <w:sz w:val="24"/>
        </w:rPr>
        <w:tab/>
        <w:t>Il Coordinatore didattico</w:t>
        <w:tab/>
        <w:tab/>
        <w:t>Il Rappresentante legal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 xml:space="preserve">     ......................................................      ..................................................</w:t>
      </w:r>
    </w:p>
    <w:sectPr>
      <w:type w:val="nextPage"/>
      <w:pgSz w:w="11906" w:h="16838"/>
      <w:pgMar w:left="851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5:15:00Z</dcterms:created>
  <dc:creator>marilisa</dc:creator>
  <dc:description/>
  <cp:keywords/>
  <dc:language>en-US</dc:language>
  <cp:lastModifiedBy>marilisa</cp:lastModifiedBy>
  <cp:lastPrinted>2004-07-20T12:19:00Z</cp:lastPrinted>
  <dcterms:modified xsi:type="dcterms:W3CDTF">2008-07-15T15:15:00Z</dcterms:modified>
  <cp:revision>2</cp:revision>
  <dc:subject/>
  <dc:title/>
</cp:coreProperties>
</file>