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MIUR AOO DRCA UffDir. N. 10944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 luglio 2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p.c. Direzione General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R Friuli Venezia Giul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direzione-friuliveneziagiulia@istruzione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Concorso migliori lavori multimediali esami di Stato – a.s. 2007/08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In allegato si trasmette integralmente alle SS.LL. la nota Prot. n. 6763/C29 del 5 giugno 2008 dell’Ufficio Scolastico regionale per il Friuli Venezia Giulia, con annesso regolamento, con la quale si propone anche per il corrente anno scolastico il concorso per i migliori lavori  multimediali presentati dagli studenti agli esami di Stato per l’a.s. 2007/08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Si ricorda che all’edizione per l’a.s. 2006/07 la nostra regione fu rappresentata da molte scuole e che alcune di loro si classificarono nelle primissime posizioni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i pregano le SS.LL. di dare la massima diffusione all’iniziativa presso i docenti e gli allievi al fine di consentire il rispetto dei termini di invio delle tesine prescelte a questo Ufficio, Via Ponte della Maddalena, 55 –Napoli, terzo piano –stanza 407 – alla c/a del Dirigente Scolastico dott. Gennaro Di Cristo – tel. 081.55766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l Direttore Genera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i/>
          <w:sz w:val="24"/>
          <w:szCs w:val="24"/>
        </w:rPr>
        <w:t>F/to       Alberto Bottino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ot.n. 5603/C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"/>
        <w:gridCol w:w="2495"/>
        <w:gridCol w:w="1113"/>
        <w:gridCol w:w="6391"/>
      </w:tblGrid>
      <w:tr>
        <w:trPr/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inistero della Pubblica Istruzione</w:t>
              <w:br/>
              <w:t>Ufficio Scolastico Regionale per il Friuli Venezia Giulia</w:t>
              <w:br/>
              <w:t>Direzione Generale Ufficio Staff</w:t>
              <w:br/>
              <w:t>34134 TRIESTE - vi a S. Anas t as io, 12 - t el . 040/4194111 fax 040/43446</w:t>
            </w:r>
          </w:p>
        </w:tc>
      </w:tr>
      <w:tr>
        <w:trPr/>
        <w:tc>
          <w:tcPr>
            <w:tcW w:w="255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http://www.pubblica.istruzione.it/normativa/2007/prot5603_07.shtml" \l "allegati%23allegati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Allegati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  <w:tc>
          <w:tcPr>
            <w:tcW w:w="750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http://www.pubblica.istruzione.it/normativa/2007/prot5603_07.shtml" \l "destinatari%23destinatari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Destinatari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</w:tr>
      <w:tr>
        <w:trPr/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este, 29 maggio 2007</w:t>
            </w:r>
          </w:p>
        </w:tc>
      </w:tr>
      <w:tr>
        <w:trPr/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getto</w:t>
            </w:r>
            <w:r>
              <w:rPr>
                <w:sz w:val="24"/>
                <w:szCs w:val="24"/>
              </w:rPr>
              <w:t xml:space="preserve">: CONCORSO PER I MIGLIORI LAVORI MULTIMEDIALI PRESENTATI DAGL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STUDENTI AGLI ESAMI DI STATO. ANNO SCOLASTICO 2006/07 </w:t>
            </w:r>
          </w:p>
        </w:tc>
      </w:tr>
      <w:tr>
        <w:trPr/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iù recenti provvedimenti relativi all’Esame di Stato conclusivo dei corsi di studi di istruzione secondaria superiore hanno innovato una serie di istituti, tendenti a valorizzare in particolare la continuità nel processo formativo, la pluridisciplinarità del colloquio e la centralità dello studente.</w:t>
              <w:br/>
              <w:t>In particolare, uno dei profili che caratterizzano l’Esame di Stato in base alla nuova normativa della legge 11 gennaio 2007, n. 1, è rappresentato dalla possibilità per lo studente di iniziare il colloquio "con un argomento o con la presentazione di esperienze di ricerca e di progetto, anche in forma multimediale, scelti dal candidato".</w:t>
              <w:br/>
              <w:t>Allo scopo di offrire una ulteriore opportunità agli studenti per il riconoscimento delle eccellenze, l’Ufficio Scolastico Regionale per il Friuli Venezia Giulia, intende proporre in continuità con gli anni preceden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l concorso per le migliori "tesine multimediali" che saranno presentate dagli alunni agli esami di Stato del corrente anno scolastico 2006/2007.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Al concorso possono partecipare gli studenti delle Istituzioni Scolastiche statali e paritarie di tutte le Regioni che vorranno aderire all’iniziativa.</w:t>
              <w:br/>
              <w:t>L’obiettivo del presente concorso è di valorizzare ed evidenziare gli sforzi personali degli studenti nella produzione di elaborati multimediali, le competenze pluridisciplinari nonché le abilità acquisite nell’utilizzo degli strumenti informatici.</w:t>
              <w:br/>
              <w:t>Tra i lavori prodotti dai candidati, ogni Commissione d’esame individuerà la realizzazione multimediale da inviare all’Ufficio Scolastico Regionale, secondo le modalità indicate nell’allegato regolamento. I lavori selezionati saranno sottoposti ad una prima valutazione di apposite commissioni a livello regionale e, successivamente, ad una valutazione finale da parte di una commissione interregionale opportunamente costituita.</w:t>
              <w:br/>
              <w:t xml:space="preserve">Gli elaborati che otterranno il miglior punteggio nella valutazione finale saranno premiati a cura di questo Ufficio. </w:t>
              <w:br/>
              <w:t>IL DIRETTORE GENERALE</w:t>
              <w:br/>
              <w:t xml:space="preserve">Ugo Panetta </w:t>
            </w:r>
          </w:p>
        </w:tc>
      </w:tr>
      <w:tr>
        <w:trPr/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40"/>
              <w:rPr/>
            </w:pPr>
            <w:bookmarkStart w:id="0" w:name="allegati"/>
            <w:bookmarkEnd w:id="0"/>
            <w:r>
              <w:rPr>
                <w:b/>
                <w:bCs/>
                <w:sz w:val="24"/>
                <w:szCs w:val="24"/>
              </w:rPr>
              <w:t>Allegati</w:t>
            </w:r>
            <w:r>
              <w:rPr/>
              <w:t xml:space="preserve"> </w:t>
            </w:r>
          </w:p>
          <w:tbl>
            <w:tblPr>
              <w:tblW w:w="28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2455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80975" cy="1619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  <w:b/>
                        <w:bCs/>
                        <w:color w:val="0000FF"/>
                        <w:sz w:val="24"/>
                        <w:szCs w:val="24"/>
                        <w:u w:val="single"/>
                      </w:rPr>
                      <w:t>Regolamento Concorso</w:t>
                    </w:r>
                  </w:hyperlink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90500" cy="1619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b/>
                        <w:bCs/>
                        <w:color w:val="0000FF"/>
                        <w:sz w:val="24"/>
                        <w:szCs w:val="24"/>
                        <w:u w:val="single"/>
                      </w:rPr>
                      <w:t>Scheda di valutazione</w:t>
                    </w:r>
                  </w:hyperlink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ubblica.istruzione.it/normativa/2007/allegati/alla_prot5603.pd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ubblica.istruzione.it/normativa/2007/allegati/allb_prot5603.rt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22:00Z</dcterms:created>
  <dc:creator>GRAZIA</dc:creator>
  <dc:description/>
  <cp:keywords/>
  <dc:language>en-US</dc:language>
  <cp:lastModifiedBy>M.I.U.R.</cp:lastModifiedBy>
  <cp:lastPrinted>2007-06-11T10:34:00Z</cp:lastPrinted>
  <dcterms:modified xsi:type="dcterms:W3CDTF">2008-07-02T11:20:00Z</dcterms:modified>
  <cp:revision>5</cp:revision>
  <dc:subject/>
  <dc:title>GRAZIA</dc:title>
</cp:coreProperties>
</file>