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 AOO DRCA UffDir. N. 9584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 16 giugno 2008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gli Istituti Tecnici Industriali ad indirizzo Elettronica e Telecomunicazioni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oro Sedi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Gara Nazionale per gli Istituti Tecnici Industriali – Indirizzo Elettronica e Telecomunicazioni.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Si porta a conoscenza delle SS.LL. che il  Ministero dell’Istruzione, dell’Università e della Ricerca,  Dipartimento per l’Istruzione  - Direzione generale per gli Ordinamenti Scolastici – Uff. 1, con nota prot.AOODGOS.n 1424 del 06 Febbraio 2008 ha dato notizia della Gara Nazionale riservata agli alunni degli Istituti Tecnici, edizione 2008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All’Istituto Tecnico Industriale “G.Caramuel” di Vigevano è stato conferito l’incarico di organizzare la Gara Nazionale per gli Istituti Tecnici Industriali ad indirizzo Elettronica e Telecomunicazioni. L’iniziativa si svolgerà nei giorni di martedì </w:t>
      </w:r>
      <w:r>
        <w:rPr>
          <w:b/>
          <w:i/>
          <w:sz w:val="24"/>
          <w:u w:val="single"/>
        </w:rPr>
        <w:t>25 e Mercoledì 26  Novembre 2008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In allegato si trasmette la nota del predetto istituto unitamente alla scheda di adesione mentre per maggiori dettagli è possibile contattare gli organizzatori agli indirizzi e-mail: </w:t>
      </w:r>
      <w:hyperlink r:id="rId3">
        <w:r>
          <w:rPr>
            <w:rStyle w:val="InternetLink"/>
            <w:sz w:val="24"/>
          </w:rPr>
          <w:t>ufficiotecnico@itiscaramuel.it</w:t>
        </w:r>
      </w:hyperlink>
      <w:r>
        <w:rPr>
          <w:sz w:val="24"/>
        </w:rPr>
        <w:t xml:space="preserve"> – </w:t>
      </w:r>
      <w:hyperlink r:id="rId4">
        <w:r>
          <w:rPr>
            <w:rStyle w:val="InternetLink"/>
            <w:sz w:val="24"/>
          </w:rPr>
          <w:t>info@itiscaramuel.it</w:t>
        </w:r>
      </w:hyperlink>
      <w:r>
        <w:rPr>
          <w:sz w:val="24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Gli istituti interessati a partecipare alla gara dovranno far pervenire all’ITIS “G.Caramuel”,  entro il </w:t>
      </w:r>
      <w:r>
        <w:rPr>
          <w:b/>
          <w:i/>
          <w:sz w:val="24"/>
          <w:u w:val="single"/>
        </w:rPr>
        <w:t>30 settembre 2008</w:t>
      </w:r>
      <w:r>
        <w:rPr>
          <w:sz w:val="24"/>
        </w:rPr>
        <w:t>, il modulo di adesione debitamente compila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e SS.LL. sono pregate di dare ampia diffusione  a quanto previsto nella nota allegat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L’occasione è gradita per porgere i più cordiali saluti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F/to       Alberto Bottino </w:t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fficiotecnico@itiscaramuel.it" TargetMode="External"/><Relationship Id="rId4" Type="http://schemas.openxmlformats.org/officeDocument/2006/relationships/hyperlink" Target="mailto:info@itiscaramuel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23:00Z</dcterms:created>
  <dc:creator>GRAZIA</dc:creator>
  <dc:description/>
  <cp:keywords/>
  <dc:language>en-US</dc:language>
  <cp:lastModifiedBy>M.I.U.R.</cp:lastModifiedBy>
  <cp:lastPrinted>2008-06-16T10:50:00Z</cp:lastPrinted>
  <dcterms:modified xsi:type="dcterms:W3CDTF">2008-06-23T10:01:00Z</dcterms:modified>
  <cp:revision>16</cp:revision>
  <dc:subject/>
  <dc:title>GRAZIA</dc:title>
</cp:coreProperties>
</file>