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  <w:sz w:val="21"/>
          <w:szCs w:val="21"/>
        </w:rPr>
        <w:drawing>
          <wp:inline distT="0" distB="0" distL="0" distR="0">
            <wp:extent cx="515620" cy="561975"/>
            <wp:effectExtent l="0" t="0" r="0" b="0"/>
            <wp:docPr id="1" name="re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ahoma" w:hAnsi="Tahoma" w:cs="Tahoma"/>
          <w:spacing w:val="0"/>
          <w:sz w:val="28"/>
        </w:rPr>
      </w:pPr>
      <w:r>
        <w:rPr>
          <w:rFonts w:cs="Tahoma" w:ascii="Tahoma" w:hAnsi="Tahoma"/>
          <w:b w:val="false"/>
          <w:spacing w:val="0"/>
          <w:sz w:val="28"/>
        </w:rPr>
        <w:t>MINISTERO DELLA PUBBLICA ISTRUZIONE</w:t>
      </w:r>
    </w:p>
    <w:p>
      <w:pPr>
        <w:pStyle w:val="Heading"/>
        <w:rPr/>
      </w:pPr>
      <w:r>
        <w:rPr/>
        <w:t>DIREZIONE DIDATTICA STATALE</w:t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  <w:gridCol w:w="1718"/>
      </w:tblGrid>
      <w:tr>
        <w:trPr/>
        <w:tc>
          <w:tcPr>
            <w:tcW w:w="889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. A. Ferrentino - 84086 ROCCAPIEMONTE (Salerno) - c.f. 80048100657</w:t>
            </w:r>
          </w:p>
        </w:tc>
        <w:tc>
          <w:tcPr>
            <w:tcW w:w="171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162685" cy="542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1" w:hRule="atLeast"/>
        </w:trPr>
        <w:tc>
          <w:tcPr>
            <w:tcW w:w="8892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t>contatti:</w:t>
            </w:r>
            <w:r>
              <w:rPr>
                <w:rFonts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</w:rPr>
              <w:t xml:space="preserve">tel. 081/933911 - fax: 081/9367282 - </w:t>
            </w:r>
            <w:hyperlink r:id="rId4">
              <w:r>
                <w:rPr>
                  <w:rStyle w:val="InternetLink"/>
                  <w:rFonts w:cs="Tahoma" w:ascii="Tahoma" w:hAnsi="Tahoma"/>
                </w:rPr>
                <w:t>http://www.edurocca.it/</w:t>
              </w:r>
            </w:hyperlink>
            <w:r>
              <w:rPr>
                <w:rFonts w:cs="Tahoma" w:ascii="Tahoma" w:hAnsi="Tahoma"/>
              </w:rPr>
              <w:t xml:space="preserve"> -</w:t>
            </w:r>
            <w:hyperlink r:id="rId5">
              <w:r>
                <w:rPr>
                  <w:rStyle w:val="InternetLink"/>
                  <w:rFonts w:cs="Tahoma" w:ascii="Tahoma" w:hAnsi="Tahoma"/>
                </w:rPr>
                <w:t>info@edurocca.it</w:t>
              </w:r>
            </w:hyperlink>
            <w:r>
              <w:rPr>
                <w:rFonts w:cs="Tahoma" w:ascii="Tahoma" w:hAnsi="Tahoma"/>
              </w:rPr>
              <w:t xml:space="preserve"> - saee12100b@istruzione.it</w:t>
            </w:r>
          </w:p>
        </w:tc>
        <w:tc>
          <w:tcPr>
            <w:tcW w:w="1718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ubtitle"/>
        <w:rPr>
          <w:rFonts w:ascii="Tahoma" w:hAnsi="Tahoma" w:cs="Tahoma"/>
          <w:spacing w:val="0"/>
          <w:szCs w:val="24"/>
        </w:rPr>
      </w:pPr>
      <w:r>
        <w:rPr>
          <w:rFonts w:cs="Tahoma" w:ascii="Tahoma" w:hAnsi="Tahoma"/>
          <w:spacing w:val="0"/>
          <w:szCs w:val="24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spacing w:val="30"/>
          <w:sz w:val="24"/>
          <w:szCs w:val="24"/>
        </w:rPr>
      </w:pPr>
      <w:r>
        <w:rPr>
          <w:rFonts w:cs="Tahoma" w:ascii="Tahoma" w:hAnsi="Tahoma"/>
          <w:b w:val="false"/>
          <w:spacing w:val="0"/>
          <w:sz w:val="24"/>
          <w:szCs w:val="24"/>
        </w:rPr>
        <w:t>Prot. n. 913/B32</w:t>
        <w:tab/>
        <w:tab/>
        <w:tab/>
        <w:tab/>
        <w:tab/>
        <w:t xml:space="preserve">                Roccapiemonte, 19 maggio 2008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12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gli USR nazionali</w:t>
      </w:r>
    </w:p>
    <w:p>
      <w:pPr>
        <w:pStyle w:val="Normal"/>
        <w:numPr>
          <w:ilvl w:val="0"/>
          <w:numId w:val="2"/>
        </w:numPr>
        <w:spacing w:before="12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ll’USR Campania</w:t>
      </w:r>
    </w:p>
    <w:p>
      <w:pPr>
        <w:pStyle w:val="Normal"/>
        <w:numPr>
          <w:ilvl w:val="0"/>
          <w:numId w:val="2"/>
        </w:numPr>
        <w:spacing w:before="12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ll’USP SALERNO</w:t>
      </w:r>
    </w:p>
    <w:p>
      <w:pPr>
        <w:pStyle w:val="Normal"/>
        <w:numPr>
          <w:ilvl w:val="0"/>
          <w:numId w:val="2"/>
        </w:numPr>
        <w:spacing w:before="12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ll’ins. referente progettuale Anna Morese</w:t>
      </w:r>
    </w:p>
    <w:p>
      <w:pPr>
        <w:pStyle w:val="Normal"/>
        <w:numPr>
          <w:ilvl w:val="0"/>
          <w:numId w:val="2"/>
        </w:numPr>
        <w:spacing w:before="12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tti</w:t>
      </w:r>
    </w:p>
    <w:p>
      <w:pPr>
        <w:pStyle w:val="Normal"/>
        <w:spacing w:before="12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 xml:space="preserve">Oggetto: </w:t>
      </w:r>
      <w:r>
        <w:rPr>
          <w:rFonts w:cs="Tahoma" w:ascii="Tahoma" w:hAnsi="Tahoma"/>
          <w:b/>
        </w:rPr>
        <w:t>Comunicazione alle Istituzioni Scolastiche partecipanti al VII Concorso Nazionale on-line Circolo Didattico di Roccapiemonte “Parole per sognare, parole per comunicare”.</w:t>
      </w:r>
    </w:p>
    <w:p>
      <w:pPr>
        <w:pStyle w:val="Normal"/>
        <w:spacing w:before="120" w:after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iniziativa Poesia e narrativa on line VII edizione Concorso nazionale tra scuole ha permesso l’incontro tra il Circolo didattico di Roccapiemonte e le Istituzioni scolastiche in un’ottica di compartecipazione sistemica e di un avvio di costruzione reticolare e interattiva del sapere,di rivalutazione narrativa e interpretativa dei contenuti disciplinari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l concorso giunge ormai alla sua fase terminale che porterà alla manifestazione finale di fine settembre 2008 che vedrà la premiazione delle scuole vincitrici della sezione poesia e della sezione prosa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</w:rPr>
        <w:t xml:space="preserve">La valutazione è stata complessa e compartecipata, è stata il risultato dell’azione salutatrice di tutte le scuole partecipanti in un’ottica sistemica e interattiva che ha assicurato la massima trasparenza dell’esito. Negli  allegati è visionabile  la graduatoria delle sezioni prosa e poesia, gli esiti valutativi delle varie scuole partecipanti e i vincitori per il concorso 2007/2008. A tutti va il sentito ringraziamento per la partecipazione e l’interesse dimostrato da tutte le Istituzioni scolastiche partecipanti.     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iniziativa concorsuale e il suo successo, grazie soprattutto alla massiccia  partecipazione,va nell’ottica del </w:t>
      </w:r>
      <w:r>
        <w:rPr>
          <w:rFonts w:cs="Tahoma" w:ascii="Tahoma" w:hAnsi="Tahoma"/>
          <w:i/>
        </w:rPr>
        <w:t>Fare scuola fuori dalla scuola</w:t>
      </w:r>
      <w:r>
        <w:rPr>
          <w:rFonts w:cs="Tahoma" w:ascii="Tahoma" w:hAnsi="Tahoma"/>
        </w:rPr>
        <w:t xml:space="preserve">, di realizzare sistemi scolastici plurali in grado di diversificare l’offerta formativa, di promuovere </w:t>
      </w:r>
      <w:r>
        <w:rPr>
          <w:rFonts w:cs="Tahoma" w:ascii="Tahoma" w:hAnsi="Tahoma"/>
          <w:i/>
        </w:rPr>
        <w:t>l’imparare ad imparare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partecipazione di molti Istituti all’ iniziativa promossa dal Circolo di Roccapiemonte ha affermato la scuola come luogo di esperienze culturali e relazionali, che concorrono intenzionalmente alla comprensione dell’esperienza sociale e individuale, a coniugare la cultura del libro e della riflessione alla cultura tecnologica e informatica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Il concorso giunto ormai alla sua VII edizione, in questo scenario, offre validi strumenti per costruire, per ampliare ed implementare la società della conoscenza e dell’informazione nelle scuole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lla luce del sistema formativo integrato il Concorso favorisce la diffusione delle tecnologie dell’informazione e della comunicazione ed incoraggia, nel contempo, la creatività e l’innovazione delle scuole, le motivazioni e l’interesse di docenti e discenti. Implementa, altresì, nuove strategie didattiche come il cooperaive learning, stimola le scuole ad allargare i loro orizzonti, ad innovarsi ed aggiornarsi didatticamente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ttraverso la rete si implementeranno per la scuola nuove abilità nell’uso degli strumenti tecnologici e nell’apprendimento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uso delle tecnologie informatiche passa da un utilizzo marginale e solo strumentale ad un mezzo utile e significativo di comunicazione e di costruzione della conoscenza, intesa sempre di più come processo reticolare e di socialità condivisa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visione progettuale Poesia e narrativa on line si sposa molto bene con la visione di scuola come “ambiente di apprendimento” e come luogo di “life Wide” e “Life long” learning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 ambiente di apprendimento reticolare, interattivo, animazionale in cui ognuno è messo nelle condizioni di comunicare apre la strada ad una sostanziale cittadinanza europea, all’integrazione culturale, al riavvicinamento spazio-temporale di culture e tradizioni diverse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Il partenariato in rete rappresenta sicuramente una significativa opportunità per condividere nell’ambito scolastico e non solo orizzonti culturali e per lavorare per la costruzione della conoscenza e di nuovi saperi. L’esperienza progettuale Poesia e narrativa on-line amplifica, favorisce e promuove una formazione di qualità, una condivisione delle esperienze, una migliore ricerca-azione nel campo pedagogico e didattico. 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corso nel favorire una partecipazione attiva e diretta alla costruzione del sapere e alla condivisione di esperienze culturali significative crea una weltanshauung umanizzante e socializzante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llo stesso tempo un ambiente comunicativo tra scuole reticolare, interattivo, animazionale e transazionale apre la strada a nuove frontiere culturali, organizzative e didattiche, apre meglio la strada all’organizzazione che apprende in cui emerge nei singoli senso di appartenenza, creatività e coinvolgimento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concorso si sposa molto bene con il modello costruttivista della conoscenza che fa leva sul cooperative learning favorendo approcci di ricerca-azione innovativi e socializzant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ttività  in rete presuppone il cambiamento profondo in termini di innovazione informatica. L’informatica dovrà entrare in classe in maniera sostanziale, pratica e funzionale ai processi di apprendimento attraverso l’attivazione di processi innovativi dentro le scuole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clusione le scuole attraverso il gemellaggio elettronico, acquisiscono una maggiore consapevolezza culturale, aprono le loro classi a nuovi orizzonti conoscitivi e a nuove opportunità formative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’ ormai evidente che, nella società postmoderna della complessità la necessità di superare ogni forma di isolamento e di autoreferenzialità. E’ necessario condividere, scambiare, incontrare modelli educativi e didattici diversi. Bisogna anche attraverso il gemellaggio elettronico tra scuole costruire un concetto nuovo di cittadinanza . Il concorso di Roccapiemonte in questo senso può aiutare molto, può far conoscere, scambiare, unire far dialogare e discutere in una sorta di ambiente di apprendimento virtuale, reticolare e nello stesso tempo dai connotati umanizzanti e socializzan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 Dirigente Scolastico</w:t>
      </w:r>
    </w:p>
    <w:p>
      <w:pPr>
        <w:pStyle w:val="Normal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of. Michele Cirino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Grame">
    <w:name w:val="grame"/>
    <w:basedOn w:val="Carpredefinitoparagrafo"/>
    <w:qFormat/>
    <w:rPr/>
  </w:style>
  <w:style w:type="character" w:styleId="Spelle">
    <w:name w:val="spelle"/>
    <w:basedOn w:val="Carpredefinitoparagrafo"/>
    <w:qFormat/>
    <w:rPr/>
  </w:style>
  <w:style w:type="character" w:styleId="FootnoteCharacters">
    <w:name w:val="Footnote Characters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spacing w:val="20"/>
      <w:sz w:val="36"/>
      <w:szCs w:val="20"/>
    </w:rPr>
  </w:style>
  <w:style w:type="paragraph" w:styleId="TextBody">
    <w:name w:val="Body Text"/>
    <w:basedOn w:val="Normal"/>
    <w:pPr>
      <w:autoSpaceDE w:val="true"/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pacing w:val="20"/>
      <w:szCs w:val="20"/>
    </w:rPr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rFonts w:ascii="Arial" w:hAnsi="Arial" w:cs="Arial"/>
      <w:color w:val="A2A2A2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text2"/>
    <w:basedOn w:val="Normal"/>
    <w:qFormat/>
    <w:pPr>
      <w:autoSpaceDE w:val="true"/>
      <w:spacing w:before="280" w:after="280"/>
    </w:pPr>
    <w:rPr/>
  </w:style>
  <w:style w:type="paragraph" w:styleId="Footnote">
    <w:name w:val="Footnote Text"/>
    <w:basedOn w:val="Normal"/>
    <w:pPr>
      <w:autoSpaceDE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durocca.it/" TargetMode="External"/><Relationship Id="rId5" Type="http://schemas.openxmlformats.org/officeDocument/2006/relationships/hyperlink" Target="mailto:info@edurocc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19:00Z</dcterms:created>
  <dc:creator>Direzione Didattica Statale</dc:creator>
  <dc:description/>
  <cp:keywords/>
  <dc:language>en-US</dc:language>
  <cp:lastModifiedBy>PC00</cp:lastModifiedBy>
  <cp:lastPrinted>2008-05-19T13:18:00Z</cp:lastPrinted>
  <dcterms:modified xsi:type="dcterms:W3CDTF">2008-05-19T11:29:00Z</dcterms:modified>
  <cp:revision>3</cp:revision>
  <dc:subject/>
  <dc:title> </dc:title>
</cp:coreProperties>
</file>