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 AOO DRCA UffDir. N. 8742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 4 giugno 2008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ro Sedi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p.c. Dirigente Scolastic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zione Didattica Roccapiemonte (SA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saee12100b@istruzione.i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I Concorso di poesia on-line “Parole per sognare, parole per comunicare” – Esiti concorso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In allegato si trasmette la nota prot. n.913/B32 del 19 maggio 2008 della Direzione Didattica di Roccapiemonte (SA), contenente gli elenchi delle scuole partecipanti e i risultati della VII Edizione del Concorso nazionale di poesia in oggetto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e SS.LL. sono pregate di ampia diffusione alla presente not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F/to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ee12100b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42:00Z</dcterms:created>
  <dc:creator>GRAZIA</dc:creator>
  <dc:description/>
  <cp:keywords/>
  <dc:language>en-US</dc:language>
  <cp:lastModifiedBy>M.I.U.R.</cp:lastModifiedBy>
  <cp:lastPrinted>2008-05-26T14:57:00Z</cp:lastPrinted>
  <dcterms:modified xsi:type="dcterms:W3CDTF">2008-06-04T12:32:00Z</dcterms:modified>
  <cp:revision>11</cp:revision>
  <dc:subject/>
  <dc:title>GRAZIA</dc:title>
</cp:coreProperties>
</file>