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DIR. n° 8378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 27 maggio 2008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degli Uffici Scolastici Provincial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lle scuole di ogni Ordine e Grado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ro Sedi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ilevazione nazionale rassegne e attività di teatro nella scuola - Integrazione nota USR Campania -  prot. n°  8028 del 20 maggio 20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Si fa seguito alla nota prot. n.8028 del 20 maggio 2008 di questa Direzione Generale con la quale è stato trasmesso alle SS.LL. la nota prot. n.2500/P del MIUR – Dipartimento per l’Istruzione – Direzione Generale per lo Studente – Uff. 7, relativa alla attuazione del protocollo d’intesa sul teatro della scuola firmato il 21 dicembre 2006, per l’avvio della </w:t>
      </w:r>
      <w:r>
        <w:rPr>
          <w:b/>
          <w:sz w:val="24"/>
          <w:szCs w:val="24"/>
        </w:rPr>
        <w:t>rilevazione nazionale delle rassegne di teatro della scuola</w:t>
      </w:r>
      <w:r>
        <w:rPr>
          <w:sz w:val="24"/>
          <w:szCs w:val="24"/>
        </w:rPr>
        <w:t xml:space="preserve"> presenti sul territorio delle varie regioni e di tutte quelle iniziative che le istituzioni scolastiche, singolarmente o in rete, realizzano all’interno dei propri piani dell’offerta formati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tal proposito si precisa che le istituzioni scolastiche interessate </w:t>
      </w:r>
      <w:r>
        <w:rPr>
          <w:b/>
          <w:sz w:val="24"/>
          <w:szCs w:val="24"/>
        </w:rPr>
        <w:t>invieranno, debitamente compilata, la scheda  di rilevazione allegata alla nota in epigrafe ai Dirigenti degli Uffici Scolastici Provinciali di pertinenza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I Dirigenti degli U.S.P., una volta raccolti i dati pervenuti dalle scuole, cureranno il cortese inoltro delle </w:t>
      </w:r>
      <w:r>
        <w:rPr>
          <w:b/>
          <w:sz w:val="24"/>
          <w:szCs w:val="24"/>
        </w:rPr>
        <w:t>schede riassuntive</w:t>
      </w:r>
      <w:r>
        <w:rPr>
          <w:sz w:val="24"/>
          <w:szCs w:val="24"/>
        </w:rPr>
        <w:t xml:space="preserve"> all’indirizzo e-mail: </w:t>
      </w:r>
      <w:hyperlink r:id="rId3">
        <w:r>
          <w:rPr>
            <w:rStyle w:val="InternetLink"/>
            <w:sz w:val="24"/>
            <w:szCs w:val="24"/>
          </w:rPr>
          <w:t>v.lifranchi@istruzione.it</w:t>
        </w:r>
      </w:hyperlink>
      <w:r>
        <w:rPr>
          <w:sz w:val="24"/>
          <w:szCs w:val="24"/>
        </w:rPr>
        <w:t xml:space="preserve"> entro il </w:t>
      </w:r>
      <w:r>
        <w:rPr>
          <w:b/>
          <w:sz w:val="24"/>
          <w:szCs w:val="24"/>
        </w:rPr>
        <w:t>16 giugno 2008</w:t>
      </w:r>
      <w:r>
        <w:rPr>
          <w:sz w:val="24"/>
          <w:szCs w:val="24"/>
        </w:rPr>
        <w:t xml:space="preserve"> avendo cura di inoltrare, per conoscenza, a </w:t>
      </w:r>
      <w:r>
        <w:rPr>
          <w:b/>
          <w:sz w:val="24"/>
          <w:szCs w:val="24"/>
          <w:u w:val="single"/>
        </w:rPr>
        <w:t>questa Direzione Generale la copia di tali schede entro la stessa da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Questo Ufficio, sulla scorta dei dati che emergeranno dall’indagine regionale, verificherà, d’intesa con la Direzione Generale per lo Studente, la fattibilità dell’organizzazione, in ambito regionale della seconda edizione del </w:t>
      </w:r>
      <w:r>
        <w:rPr>
          <w:b/>
          <w:i/>
          <w:sz w:val="24"/>
          <w:szCs w:val="24"/>
        </w:rPr>
        <w:t>“Palcoscenico del teatro della scuola”</w:t>
      </w:r>
      <w:r>
        <w:rPr>
          <w:sz w:val="24"/>
          <w:szCs w:val="24"/>
        </w:rPr>
        <w:t xml:space="preserve"> prevista per l’autunno del 2008. 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e SS.LL. sono pregate di dare puntuale attuazione a quanto previsto nella presente no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’occasione è gradita per porgere i più cordiali salu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f.to dott.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.lifranchi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1:16:00Z</dcterms:created>
  <dc:creator>GRAZIA</dc:creator>
  <dc:description/>
  <cp:keywords/>
  <dc:language>en-US</dc:language>
  <cp:lastModifiedBy>M.I.U.R.</cp:lastModifiedBy>
  <cp:lastPrinted>2008-05-26T12:36:00Z</cp:lastPrinted>
  <dcterms:modified xsi:type="dcterms:W3CDTF">2008-05-27T11:22:00Z</dcterms:modified>
  <cp:revision>23</cp:revision>
  <dc:subject/>
  <dc:title>GRAZIA</dc:title>
</cp:coreProperties>
</file>