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– 21057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15 dicembre 2008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Concorso Internazionale “Fax for peace – Fax for tolerance”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Si porta a conoscenza delle SS.LL. che il 30 novembre 2008 ha preso avvio la tredicesima edizione del Concorso Internazionale </w:t>
      </w:r>
      <w:r>
        <w:rPr>
          <w:i/>
          <w:iCs/>
          <w:sz w:val="28"/>
          <w:szCs w:val="28"/>
        </w:rPr>
        <w:t>Fax for peace, Fax for tolerance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i tratta di un’iniziativa a carattere educativo organizzata dall’Istituto d’Istruzione Superiore di Spilimbergo per sensibilizzare gli studenti sui grandi valori della pace, della tolleranza, del rispetto dei diritti uman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’iniziativa gode del patrocinio del Centro d’Informazione delle Nazioni Unite (RUNIC), della Commissione Nazionale Italiana per l’UNESCO, del Ministero dell’Istruzione, Università e Ricerca, del Ministero della Gioventù, della Regione Friuli Venezia Giulia e  dell’Ufficio Scolastico Regionale per il Friuli Venezia Giuli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L’iniziativa </w:t>
      </w:r>
      <w:r>
        <w:rPr>
          <w:sz w:val="28"/>
          <w:szCs w:val="28"/>
        </w:rPr>
        <w:t>ha lo scopo primario di creare un punto di incontro concreto per chiunque dimostri la volontà di dibattere sui grandi temi che riguardano i valori della pace, della tolleranza e le problematiche del presente ad essi collegat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n allegato si trasmette alle SS.LL. il bando del concorso con preghiera di diffusione all’interno delle scuole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’occasione  è gradita per porgere i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F/to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04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08-12-17T11:57:00Z</dcterms:modified>
  <cp:revision>4</cp:revision>
  <dc:subject/>
  <dc:title>GRAZIA</dc:title>
</cp:coreProperties>
</file>