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759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7 novem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pertura piattaforma FOR Dirigent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Si informano le SS.LL. che il Direttore Generale dell’ANSAS, con nota prot. 32496/F23 del 10 10.11.2008, ha annunciato che a breve sarà aperta a cura della predetta Agenzia Nazionale per lo Sviluppo dell’Autonomia Scolastica (ANSAS – ex Indire), la nuova piattaforma </w:t>
      </w:r>
      <w:r>
        <w:rPr>
          <w:b/>
          <w:i/>
          <w:sz w:val="24"/>
          <w:szCs w:val="24"/>
        </w:rPr>
        <w:t>FOR Dirigent</w:t>
      </w:r>
      <w:r>
        <w:rPr>
          <w:sz w:val="24"/>
          <w:szCs w:val="24"/>
        </w:rPr>
        <w:t xml:space="preserve">                              ( </w:t>
      </w:r>
      <w:hyperlink r:id="rId3">
        <w:r>
          <w:rPr>
            <w:rStyle w:val="InternetLink"/>
            <w:sz w:val="24"/>
            <w:szCs w:val="24"/>
          </w:rPr>
          <w:t>http://for.indire.it/dirigenti</w:t>
        </w:r>
      </w:hyperlink>
      <w:r>
        <w:rPr>
          <w:sz w:val="24"/>
          <w:szCs w:val="24"/>
        </w:rPr>
        <w:t xml:space="preserve"> ) contenente l’ambiente di formazione continua promosso per fornire un aiuto concreto alla pratica professionale del Dirigente scolastic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L’ambiente sarà accessibile gratuitamente a tutti i Dirigenti scolastici e contribuirà alla creazione di una comunità di pratiche professionali a sostegno della professione dirigenzial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 punto di forza del nuovo ambiente di formazione sarà la consultazione libera della banca dati legislativa e giurisprudenziale (norme e sentenze) per il mondo della scuola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n allegato si invia alle SS.LL. un depliant esplicativo dei contenuti e degli obiettivi proposti nella nuova piattaform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</w:t>
        <w:tab/>
        <w:t xml:space="preserve">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or.indire.it/dirigent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23:00Z</dcterms:created>
  <dc:creator>GRAZIA</dc:creator>
  <dc:description/>
  <cp:keywords/>
  <dc:language>en-US</dc:language>
  <cp:lastModifiedBy>M.I.U.R.</cp:lastModifiedBy>
  <dcterms:modified xsi:type="dcterms:W3CDTF">2008-11-17T12:21:00Z</dcterms:modified>
  <cp:revision>6</cp:revision>
  <dc:subject/>
  <dc:title>GRAZIA</dc:title>
</cp:coreProperties>
</file>