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1664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3 novembre 2008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Primarie e Secondarie di 1°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Napoli e provincia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Loro Sedi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Trasmissione Bando XVI edizione del Premio Calasanzio – a.s. 2008-09.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n allegato si trasmette alle SS.LL. la nota del referente dell’iniziativa in epigrafe ( alla quale questa Direzione Generale dell’USR per la Campania ha concesso il proprio patrocinio Morale) unitamente al bando relativo alla XVI edizione del Premio Calasanzio con preghiera di ampia diffusion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F/to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36:00Z</dcterms:created>
  <dc:creator>GRAZIA</dc:creator>
  <dc:description/>
  <cp:keywords/>
  <dc:language>en-US</dc:language>
  <cp:lastModifiedBy>M.I.U.R.</cp:lastModifiedBy>
  <cp:lastPrinted>2008-11-03T13:40:00Z</cp:lastPrinted>
  <dcterms:modified xsi:type="dcterms:W3CDTF">2008-11-05T12:24:00Z</dcterms:modified>
  <cp:revision>9</cp:revision>
  <dc:subject/>
  <dc:title>GRAZIA</dc:title>
</cp:coreProperties>
</file>