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35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95pt;height:44.3pt" filled="f" o:ole="">
            <v:imagedata r:id="rId3" o:title=""/>
          </v:shape>
          <o:OLEObject Type="Embed" ProgID="" ShapeID="ole_rId2" DrawAspect="Content" ObjectID="_344396658" r:id="rId2"/>
        </w:objec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zione Generale per lo studente, l’integrazione, la partecipazione e la comunica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743700" cy="2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25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21.95pt,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40"/>
        </w:rPr>
        <w:t>BANDO DI CONCORSO</w:t>
      </w:r>
    </w:p>
    <w:p>
      <w:pPr>
        <w:pStyle w:val="Normal"/>
        <w:jc w:val="center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1755</wp:posOffset>
                </wp:positionV>
                <wp:extent cx="67437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65pt" to="521.95pt,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“</w:t>
      </w:r>
      <w:r>
        <w:rPr>
          <w:rFonts w:cs="Tahoma" w:ascii="Tahoma" w:hAnsi="Tahoma"/>
          <w:b/>
          <w:szCs w:val="22"/>
        </w:rPr>
        <w:t>I giovani e i Diritti Umani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no scolastico 2008/2009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 1948 fu emanata la Dichiarazione Universale dei Diritti Umani, un insieme di principi che rappresentano,  a livello internazionale, il punto di riferimento fondamentale per la tutela e la protezione dei diritti di tutti gli esseri um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elebrazioni del sessantesimo anniversario di tale Dichiarazione offrono l’occasione per riflettere sul suo significato e sulle reali possibilità che abbiamo a disposizione per garantire e assicurare il rispetto dei diritti umani in qualsiasi momento e parte del mo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cuola svolge un ruolo importante per la formazione di individui consapevoli della necessità di diffondere la cultura dei diritti umani. Analizzando i comportamenti e le azioni di ogni giorno si comprende la necessità di costruire contesti sociali in cui siano dominanti i valori della pace, della solidarietà, della sostenibilità, della convivenza civ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i dell’importante lavoro che le scuole portano avanti da anni su questi temi e considerando l’anniversario importante che ci apprestiamo a celebrare, il Ministero dell’Istruzione, dell’Università e della Ricerca bandisce un concorso, indirizzato alle scuole secondarie di primo e secondo grado, sul tema dei diritti umani e della convivenza civ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gomento proposto agli studenti delle </w:t>
      </w:r>
      <w:r>
        <w:rPr>
          <w:rFonts w:cs="Arial" w:ascii="Arial" w:hAnsi="Arial"/>
          <w:sz w:val="22"/>
          <w:szCs w:val="22"/>
        </w:rPr>
        <w:t xml:space="preserve">classi del </w:t>
      </w:r>
      <w:r>
        <w:rPr>
          <w:rFonts w:cs="Arial" w:ascii="Arial" w:hAnsi="Arial"/>
          <w:b/>
          <w:sz w:val="22"/>
          <w:szCs w:val="22"/>
        </w:rPr>
        <w:t>primo ciclo di istruzione</w:t>
      </w:r>
      <w:r>
        <w:rPr>
          <w:rFonts w:cs="Arial" w:ascii="Arial" w:hAnsi="Arial"/>
          <w:sz w:val="22"/>
          <w:szCs w:val="22"/>
        </w:rPr>
        <w:t xml:space="preserve"> (primaria e secondaria di I grado) e del </w:t>
      </w:r>
      <w:r>
        <w:rPr>
          <w:rFonts w:cs="Arial" w:ascii="Arial" w:hAnsi="Arial"/>
          <w:b/>
          <w:sz w:val="22"/>
          <w:szCs w:val="22"/>
        </w:rPr>
        <w:t>secondo ciclo di istruzione</w:t>
      </w:r>
      <w:r>
        <w:rPr>
          <w:rFonts w:cs="Arial" w:ascii="Arial" w:hAnsi="Arial"/>
          <w:sz w:val="22"/>
          <w:szCs w:val="22"/>
        </w:rPr>
        <w:t xml:space="preserve"> (secondaria di II grado)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 sessant’anni dei  “ Diritti Umani”: conquiste e problemi ancora aperti 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espressive e indicazioni operati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elaborati possono articolarsi in: ricerche, saggi, articoli di giornale, rappresentazioni teatrali, opere di pittura/scultura, musicali, cortometraggi ecc., utilizzando più forme e canali espressivi, tenuto anche conto delle diverse fasce di età scolare coinvolte nell’eventuale partecip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 invitano le scuole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artecipare al concorso preferibilmente con elaborati che siano espressione del lavoro collegiale, svolto da una o più class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stare il lavoro con originalità ed autonomia espressiva ed operativ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e una durata massima di 15 minuti per filmati, video e riprese di rappresentazioni teatrali effettuate da una classe o da più cla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utazione dei lavori e premiazione dei vincitor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istituzioni scolastiche dovranno inviare i lavori prodotti agli Uffici Scolastici Regionali di competenza entro il </w:t>
      </w:r>
      <w:r>
        <w:rPr>
          <w:rFonts w:cs="Arial" w:ascii="Arial" w:hAnsi="Arial"/>
          <w:b/>
        </w:rPr>
        <w:t>15 novembre 200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ascun Ufficio Scolastico Regionale costituirà una Commissione incaricata di individuare per ogni grado di studi (primaria, secondaria di I grado e secondaria di II grado) un lavoro ritenuto meritevole di concorrere a livello nazionale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lavori prescelti e le relative motivazioni dovranno essere inviati dagli UU.SS.RR. entro il </w:t>
      </w:r>
      <w:r>
        <w:rPr>
          <w:rFonts w:cs="Arial" w:ascii="Arial" w:hAnsi="Arial"/>
          <w:b/>
        </w:rPr>
        <w:t>28 novembre 2008</w:t>
      </w:r>
      <w:r>
        <w:rPr>
          <w:rFonts w:cs="Arial" w:ascii="Arial" w:hAnsi="Arial"/>
        </w:rPr>
        <w:t xml:space="preserve"> al Ministero dell’Istruzione, dell’Università e della Ricerca – Direzione Generale per lo studente, l’integrazione, la partecipazione e la comunicazione – Via Ippolito Nievo n.35 – 00153  Rom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commissione nazionale selezionerà i vincitori, che saranno premiati in occasione della cerimonia ufficiale del 10 dicembre 2008 alla presenza di rappresentanti istituzionali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iferimenti util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utile informazione si indicano i seguenti refer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ovanna BODA  -  e-mail 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iovanna.boda@istruzione.i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telefono 06/ 5849333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06/ 58493339</w:t>
      </w:r>
    </w:p>
    <w:p>
      <w:pPr>
        <w:pStyle w:val="Header"/>
        <w:tabs>
          <w:tab w:val="clear" w:pos="9638"/>
          <w:tab w:val="center" w:pos="4819" w:leader="none"/>
        </w:tabs>
        <w:ind w:right="-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</w:tabs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638"/>
          <w:tab w:val="center" w:pos="4819" w:leader="none"/>
        </w:tabs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638"/>
          <w:tab w:val="center" w:pos="4819" w:leader="none"/>
        </w:tabs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638"/>
          <w:tab w:val="center" w:pos="4819" w:leader="none"/>
        </w:tabs>
        <w:ind w:right="-28" w:hanging="0"/>
        <w:rPr/>
      </w:pPr>
      <w:r>
        <w:rPr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iovanna.bod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15:00Z</dcterms:created>
  <dc:creator>M.I.U.R.</dc:creator>
  <dc:description/>
  <cp:keywords/>
  <dc:language>en-US</dc:language>
  <cp:lastModifiedBy>M.I.U.R.</cp:lastModifiedBy>
  <cp:lastPrinted>2008-10-22T09:58:00Z</cp:lastPrinted>
  <dcterms:modified xsi:type="dcterms:W3CDTF">2008-10-22T08:15:00Z</dcterms:modified>
  <cp:revision>2</cp:revision>
  <dc:subject/>
  <dc:title>Ministero dell’Istruzione, dell’Università e della Ricerca</dc:title>
</cp:coreProperties>
</file>