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stitu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RA NAZIONALE DI MECCANIC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Grado di approfondimento degli argomenti previsti al III e IV anno dal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a Ministeriale di cui alla GU n.100 del 02-05-199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DISEGNO, PROGETTAZIONE, ORGANIZZAZIONE INDUSTRIALE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883"/>
        <w:gridCol w:w="1568"/>
        <w:gridCol w:w="1372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gomen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vol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vell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e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TECNIC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rme unificate di disegno tecnico, con particolare riferimento alle applicazioni nel settore meccanico. Criteri di rappresentazione. Esercitazioni grafiche elementari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1_3531777106"/>
            <w:bookmarkStart w:id="1" w:name="__Fieldmark__1_3531777106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" w:name="__Fieldmark__2_3531777106"/>
            <w:bookmarkStart w:id="3" w:name="__Fieldmark__2_3531777106"/>
            <w:bookmarkEnd w:id="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lievo di organi meccanici dal vero. Schizzi quotati. Traduzione di schizzi quotati nel disegno in scal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4_3531777106"/>
            <w:bookmarkStart w:id="5" w:name="__Fieldmark__4_3531777106"/>
            <w:bookmarkEnd w:id="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6" w:name="__Fieldmark__5_3531777106"/>
            <w:bookmarkStart w:id="7" w:name="__Fieldmark__5_3531777106"/>
            <w:bookmarkEnd w:id="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tudio e rappresentazione di particolari ricavati da disegni d'insieme, comprendenti collegamenti fissi e mobil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" w:name="__Fieldmark__7_3531777106"/>
            <w:bookmarkStart w:id="9" w:name="__Fieldmark__7_3531777106"/>
            <w:bookmarkEnd w:id="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0" w:name="__Fieldmark__8_3531777106"/>
            <w:bookmarkStart w:id="11" w:name="__Fieldmark__8_3531777106"/>
            <w:bookmarkEnd w:id="1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lleranze dimensionali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" w:name="__Fieldmark__10_3531777106"/>
            <w:bookmarkStart w:id="13" w:name="__Fieldmark__10_3531777106"/>
            <w:bookmarkEnd w:id="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4" w:name="__Fieldmark__11_3531777106"/>
            <w:bookmarkStart w:id="15" w:name="__Fieldmark__11_3531777106"/>
            <w:bookmarkEnd w:id="1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Il disegno tecnico assistito dal computer: semplici applicazioni guidate all'uso di un pacchetto applicativ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" w:name="__Fieldmark__13_3531777106"/>
            <w:bookmarkStart w:id="17" w:name="__Fieldmark__13_3531777106"/>
            <w:bookmarkEnd w:id="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8" w:name="__Fieldmark__14_3531777106"/>
            <w:bookmarkStart w:id="19" w:name="__Fieldmark__14_3531777106"/>
            <w:bookmarkEnd w:id="1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DI PROGETTAZIO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ne di tolleranze dimensional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6_3531777106"/>
            <w:bookmarkStart w:id="21" w:name="__Fieldmark__16_3531777106"/>
            <w:bookmarkEnd w:id="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2" w:name="__Fieldmark__17_3531777106"/>
            <w:bookmarkStart w:id="23" w:name="__Fieldmark__17_3531777106"/>
            <w:bookmarkEnd w:id="2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lleranze di forma e di dimension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" w:name="__Fieldmark__19_3531777106"/>
            <w:bookmarkStart w:id="25" w:name="__Fieldmark__19_3531777106"/>
            <w:bookmarkEnd w:id="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6" w:name="__Fieldmark__20_3531777106"/>
            <w:bookmarkStart w:id="27" w:name="__Fieldmark__20_3531777106"/>
            <w:bookmarkEnd w:id="2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i unificati e normalizzat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" w:name="__Fieldmark__22_3531777106"/>
            <w:bookmarkStart w:id="29" w:name="__Fieldmark__22_3531777106"/>
            <w:bookmarkEnd w:id="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30" w:name="__Fieldmark__23_3531777106"/>
            <w:bookmarkStart w:id="31" w:name="__Fieldmark__23_3531777106"/>
            <w:bookmarkEnd w:id="3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porzionamento di complessivi; disegno esecutivo di particolari rilevati dal complessivo. Compilazione distint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25_3531777106"/>
            <w:bookmarkStart w:id="33" w:name="__Fieldmark__25_3531777106"/>
            <w:bookmarkEnd w:id="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34" w:name="__Fieldmark__26_3531777106"/>
            <w:bookmarkStart w:id="35" w:name="__Fieldmark__26_3531777106"/>
            <w:bookmarkEnd w:id="3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gettazione assistita dal computer (CAD - Computer Aided Design)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8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28_3531777106"/>
            <w:bookmarkStart w:id="37" w:name="__Fieldmark__28_3531777106"/>
            <w:bookmarkEnd w:id="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9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38" w:name="__Fieldmark__29_3531777106"/>
            <w:bookmarkStart w:id="39" w:name="__Fieldmark__29_3531777106"/>
            <w:bookmarkEnd w:id="3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Modellatori grafici 2D, 2.5D, 3D; modello wire frame, modellatore superficiale, modellatore solid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0" w:name="__Fieldmark__31_3531777106"/>
            <w:bookmarkStart w:id="41" w:name="__Fieldmark__31_3531777106"/>
            <w:bookmarkEnd w:id="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3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42" w:name="__Fieldmark__32_3531777106"/>
            <w:bookmarkStart w:id="43" w:name="__Fieldmark__32_3531777106"/>
            <w:bookmarkEnd w:id="4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mpi di applicazione del CAD; progettazione, disegno di schemi, collegamenti con data bas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4" w:name="__Fieldmark__34_3531777106"/>
            <w:bookmarkStart w:id="45" w:name="__Fieldmark__34_3531777106"/>
            <w:bookmarkEnd w:id="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3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46" w:name="__Fieldmark__35_3531777106"/>
            <w:bookmarkStart w:id="47" w:name="__Fieldmark__35_3531777106"/>
            <w:bookmarkEnd w:id="4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Uso di comandi di un pacchetto software su personal computer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3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8" w:name="__Fieldmark__37_3531777106"/>
            <w:bookmarkStart w:id="49" w:name="__Fieldmark__37_3531777106"/>
            <w:bookmarkEnd w:id="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3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50" w:name="__Fieldmark__38_3531777106"/>
            <w:bookmarkStart w:id="51" w:name="__Fieldmark__38_3531777106"/>
            <w:bookmarkEnd w:id="5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egno alla stazione grafica computerizzat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4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2" w:name="__Fieldmark__40_3531777106"/>
            <w:bookmarkStart w:id="53" w:name="__Fieldmark__40_3531777106"/>
            <w:bookmarkEnd w:id="5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4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54" w:name="__Fieldmark__41_3531777106"/>
            <w:bookmarkStart w:id="55" w:name="__Fieldmark__41_3531777106"/>
            <w:bookmarkEnd w:id="5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HE DI FABBRICAZIO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todi e tempi di lavor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4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43_3531777106"/>
            <w:bookmarkStart w:id="57" w:name="__Fieldmark__43_3531777106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4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58" w:name="__Fieldmark__44_3531777106"/>
            <w:bookmarkStart w:id="59" w:name="__Fieldmark__44_3531777106"/>
            <w:bookmarkEnd w:id="5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elta degli utensili e dei parametri di tagli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4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46_3531777106"/>
            <w:bookmarkStart w:id="61" w:name="__Fieldmark__46_3531777106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4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62" w:name="__Fieldmark__47_3531777106"/>
            <w:bookmarkStart w:id="63" w:name="__Fieldmark__47_3531777106"/>
            <w:bookmarkEnd w:id="6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elta delle macchine operatric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4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4" w:name="__Fieldmark__49_3531777106"/>
            <w:bookmarkStart w:id="65" w:name="__Fieldmark__49_3531777106"/>
            <w:bookmarkEnd w:id="6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5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66" w:name="__Fieldmark__50_3531777106"/>
            <w:bookmarkStart w:id="67" w:name="__Fieldmark__50_3531777106"/>
            <w:bookmarkEnd w:id="6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5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8" w:name="__Fieldmark__53_3531777106"/>
            <w:bookmarkStart w:id="69" w:name="__Fieldmark__53_3531777106"/>
            <w:bookmarkEnd w:id="6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5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70" w:name="__Fieldmark__54_3531777106"/>
            <w:bookmarkStart w:id="71" w:name="__Fieldmark__54_3531777106"/>
            <w:bookmarkEnd w:id="7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5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57_3531777106"/>
            <w:bookmarkStart w:id="73" w:name="__Fieldmark__57_3531777106"/>
            <w:bookmarkEnd w:id="7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5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74" w:name="__Fieldmark__58_3531777106"/>
            <w:bookmarkStart w:id="75" w:name="__Fieldmark__58_3531777106"/>
            <w:bookmarkEnd w:id="7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6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61_3531777106"/>
            <w:bookmarkStart w:id="77" w:name="__Fieldmark__61_3531777106"/>
            <w:bookmarkEnd w:id="7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6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78" w:name="__Fieldmark__62_3531777106"/>
            <w:bookmarkStart w:id="79" w:name="__Fieldmark__62_3531777106"/>
            <w:bookmarkEnd w:id="7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STI E MANUALI IN USO</w:t>
      </w:r>
    </w:p>
    <w:p>
      <w:pPr>
        <w:pStyle w:val="Normal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26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sto di Meccanica e Macchine a fluido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sto di DPO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ale di Meccanica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uale di DPO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Versione CAD 2D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sione CAD 3D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RA NAZIONALE DI MECCANIC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Grado di approfondimento degli argomenti previsti al III e IV anno dal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Programma Ministeriale di cui alla GU n.100 del 02-05-199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ECCANICA APPLICATA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883"/>
        <w:gridCol w:w="1568"/>
        <w:gridCol w:w="1372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Argomen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vol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vell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e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ze, sistemi di forze e relative operazioni. Momenti di forze. Poligono funicolare. Sistemi di forze equivalenti e sistemi di forze equilibrate. Vincoli e reazioni vincolari. Equilibrio dei corpi vincolati. Macchine semplici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7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0" w:name="__Fieldmark__74_3531777106"/>
            <w:bookmarkStart w:id="81" w:name="__Fieldmark__74_3531777106"/>
            <w:bookmarkEnd w:id="8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7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82" w:name="__Fieldmark__75_3531777106"/>
            <w:bookmarkStart w:id="83" w:name="__Fieldmark__75_3531777106"/>
            <w:bookmarkEnd w:id="8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vature reticolar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7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4" w:name="__Fieldmark__77_3531777106"/>
            <w:bookmarkStart w:id="85" w:name="__Fieldmark__77_3531777106"/>
            <w:bookmarkEnd w:id="8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7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6" w:name="__Fieldmark__78_3531777106"/>
            <w:bookmarkStart w:id="87" w:name="__Fieldmark__78_3531777106"/>
            <w:bookmarkEnd w:id="8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icentri, momenti statici e momenti d'inerzia di figure geometr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8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88" w:name="__Fieldmark__80_3531777106"/>
            <w:bookmarkStart w:id="89" w:name="__Fieldmark__80_3531777106"/>
            <w:bookmarkEnd w:id="8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8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0" w:name="__Fieldmark__81_3531777106"/>
            <w:bookmarkStart w:id="91" w:name="__Fieldmark__81_3531777106"/>
            <w:bookmarkEnd w:id="9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NEMAT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Moto rettilineo, moto angolare e moto circolare del punto materiale. Composizione dei moti. Moto armonico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8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2" w:name="__Fieldmark__83_3531777106"/>
            <w:bookmarkStart w:id="93" w:name="__Fieldmark__83_3531777106"/>
            <w:bookmarkEnd w:id="9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8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94" w:name="__Fieldmark__84_3531777106"/>
            <w:bookmarkStart w:id="95" w:name="__Fieldmark__84_3531777106"/>
            <w:bookmarkEnd w:id="9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 dei corpi rigid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8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96" w:name="__Fieldmark__86_3531777106"/>
            <w:bookmarkStart w:id="97" w:name="__Fieldmark__86_3531777106"/>
            <w:bookmarkEnd w:id="9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8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98" w:name="__Fieldmark__87_3531777106"/>
            <w:bookmarkStart w:id="99" w:name="__Fieldmark__87_3531777106"/>
            <w:bookmarkEnd w:id="9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 relativ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8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0" w:name="__Fieldmark__89_3531777106"/>
            <w:bookmarkStart w:id="101" w:name="__Fieldmark__89_3531777106"/>
            <w:bookmarkEnd w:id="10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9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02" w:name="__Fieldmark__90_3531777106"/>
            <w:bookmarkStart w:id="103" w:name="__Fieldmark__90_3531777106"/>
            <w:bookmarkEnd w:id="10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NAM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stemi di unità di misura. Leggi fondamentali. Massa e peso dei corpi. Forze d'inerzia. Momenti d'inerzia di mass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9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4" w:name="__Fieldmark__92_3531777106"/>
            <w:bookmarkStart w:id="105" w:name="__Fieldmark__92_3531777106"/>
            <w:bookmarkEnd w:id="10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9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06" w:name="__Fieldmark__93_3531777106"/>
            <w:bookmarkStart w:id="107" w:name="__Fieldmark__93_3531777106"/>
            <w:bookmarkEnd w:id="10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oro. Energia. Potenz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9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08" w:name="__Fieldmark__95_3531777106"/>
            <w:bookmarkStart w:id="109" w:name="__Fieldmark__95_3531777106"/>
            <w:bookmarkEnd w:id="10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9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10" w:name="__Fieldmark__96_3531777106"/>
            <w:bookmarkStart w:id="111" w:name="__Fieldmark__96_3531777106"/>
            <w:bookmarkEnd w:id="11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oremi delle forze vive, della quantità di moto e del momento della quantità di mot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98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2" w:name="__Fieldmark__98_3531777106"/>
            <w:bookmarkStart w:id="113" w:name="__Fieldmark__98_3531777106"/>
            <w:bookmarkEnd w:id="1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99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14" w:name="__Fieldmark__99_3531777106"/>
            <w:bookmarkStart w:id="115" w:name="__Fieldmark__99_3531777106"/>
            <w:bookmarkEnd w:id="11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omeni dell'urt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0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16" w:name="__Fieldmark__101_3531777106"/>
            <w:bookmarkStart w:id="117" w:name="__Fieldmark__101_3531777106"/>
            <w:bookmarkEnd w:id="1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0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18" w:name="__Fieldmark__102_3531777106"/>
            <w:bookmarkStart w:id="119" w:name="__Fieldmark__102_3531777106"/>
            <w:bookmarkEnd w:id="11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STENZE PASSIVE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stenza di attrito radente e volvente.  Resistenza del mezzo. Forze di aderenza. Rendimento meccanico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0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0" w:name="__Fieldmark__104_3531777106"/>
            <w:bookmarkStart w:id="121" w:name="__Fieldmark__104_3531777106"/>
            <w:bookmarkEnd w:id="1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0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22" w:name="__Fieldmark__105_3531777106"/>
            <w:bookmarkStart w:id="123" w:name="__Fieldmark__105_3531777106"/>
            <w:bookmarkEnd w:id="12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ISTENZA DEI MATERIALI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ollecitazioni, tensioni interne e deformazioni nei corpi elastici. Legge di Hooke. Criteri di resistenz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0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4" w:name="__Fieldmark__107_3531777106"/>
            <w:bookmarkStart w:id="125" w:name="__Fieldmark__107_3531777106"/>
            <w:bookmarkEnd w:id="1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0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26" w:name="__Fieldmark__108_3531777106"/>
            <w:bookmarkStart w:id="127" w:name="__Fieldmark__108_3531777106"/>
            <w:bookmarkEnd w:id="12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olo di progetto e di verifica per sollecitazioni semplici di sforzo normale, taglio, flessione, tors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1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28" w:name="__Fieldmark__110_3531777106"/>
            <w:bookmarkStart w:id="129" w:name="__Fieldmark__110_3531777106"/>
            <w:bookmarkEnd w:id="1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1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30" w:name="__Fieldmark__111_3531777106"/>
            <w:bookmarkStart w:id="131" w:name="__Fieldmark__111_3531777106"/>
            <w:bookmarkEnd w:id="13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lcolo di progetto e di verifica per sollecitazioni composte, compreso il carico di punt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1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2" w:name="__Fieldmark__113_3531777106"/>
            <w:bookmarkStart w:id="133" w:name="__Fieldmark__113_3531777106"/>
            <w:bookmarkEnd w:id="1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1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34" w:name="__Fieldmark__114_3531777106"/>
            <w:bookmarkStart w:id="135" w:name="__Fieldmark__114_3531777106"/>
            <w:bookmarkEnd w:id="13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lecitazioni dinam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1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6" w:name="__Fieldmark__116_3531777106"/>
            <w:bookmarkStart w:id="137" w:name="__Fieldmark__116_3531777106"/>
            <w:bookmarkEnd w:id="1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1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38" w:name="__Fieldmark__117_3531777106"/>
            <w:bookmarkStart w:id="139" w:name="__Fieldmark__117_3531777106"/>
            <w:bookmarkEnd w:id="13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 di travi piane inflesse vincolate isostaticament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1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119_3531777106"/>
            <w:bookmarkStart w:id="141" w:name="__Fieldmark__119_3531777106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2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42" w:name="__Fieldmark__120_3531777106"/>
            <w:bookmarkStart w:id="143" w:name="__Fieldmark__120_3531777106"/>
            <w:bookmarkEnd w:id="14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Studio di travi ad asse spezzato e di semplici telai inflessi vincolati isostaticament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2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4" w:name="__Fieldmark__122_3531777106"/>
            <w:bookmarkStart w:id="145" w:name="__Fieldmark__122_3531777106"/>
            <w:bookmarkEnd w:id="1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2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46" w:name="__Fieldmark__123_3531777106"/>
            <w:bookmarkStart w:id="147" w:name="__Fieldmark__123_3531777106"/>
            <w:bookmarkEnd w:id="14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ccia dell'andamento dei diagrammi di sollecit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2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8" w:name="__Fieldmark__125_3531777106"/>
            <w:bookmarkStart w:id="149" w:name="__Fieldmark__125_3531777106"/>
            <w:bookmarkEnd w:id="1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2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50" w:name="__Fieldmark__126_3531777106"/>
            <w:bookmarkStart w:id="151" w:name="__Fieldmark__126_3531777106"/>
            <w:bookmarkEnd w:id="15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ni sulle travi inflesse vincolate iperstaticament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28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2" w:name="__Fieldmark__128_3531777106"/>
            <w:bookmarkStart w:id="153" w:name="__Fieldmark__128_3531777106"/>
            <w:bookmarkEnd w:id="15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29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54" w:name="__Fieldmark__129_3531777106"/>
            <w:bookmarkStart w:id="155" w:name="__Fieldmark__129_3531777106"/>
            <w:bookmarkEnd w:id="15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L'integrazione della linea elastica di semplici travi isostat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3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6" w:name="__Fieldmark__131_3531777106"/>
            <w:bookmarkStart w:id="157" w:name="__Fieldmark__131_3531777106"/>
            <w:bookmarkEnd w:id="1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3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58" w:name="__Fieldmark__132_3531777106"/>
            <w:bookmarkStart w:id="159" w:name="__Fieldmark__132_3531777106"/>
            <w:bookmarkEnd w:id="15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CCANICA APPLICATA ALLE MACCHI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Coppie cinematiche. Meccanismi. Curve polari. Linee primitive e profili coniugati. Forze agenti sulle macchine. Lavoro motore, lavoro resistente utile e passivo. Bilancio energetico e rendiment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3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0" w:name="__Fieldmark__134_3531777106"/>
            <w:bookmarkStart w:id="161" w:name="__Fieldmark__134_3531777106"/>
            <w:bookmarkEnd w:id="1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3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62" w:name="__Fieldmark__135_3531777106"/>
            <w:bookmarkStart w:id="163" w:name="__Fieldmark__135_3531777106"/>
            <w:bookmarkEnd w:id="16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bologia e lubrific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3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4" w:name="__Fieldmark__137_3531777106"/>
            <w:bookmarkStart w:id="165" w:name="__Fieldmark__137_3531777106"/>
            <w:bookmarkEnd w:id="16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3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66" w:name="__Fieldmark__138_3531777106"/>
            <w:bookmarkStart w:id="167" w:name="__Fieldmark__138_3531777106"/>
            <w:bookmarkEnd w:id="16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 delle caratteristiche costruttive e di funzionamento di una trasmissione con cinghi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4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68" w:name="__Fieldmark__140_3531777106"/>
            <w:bookmarkStart w:id="169" w:name="__Fieldmark__140_3531777106"/>
            <w:bookmarkEnd w:id="16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4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70" w:name="__Fieldmark__141_3531777106"/>
            <w:bookmarkStart w:id="171" w:name="__Fieldmark__141_3531777106"/>
            <w:bookmarkEnd w:id="17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mensionamento di una trasmissione mediante cinghie piane o trapezoidal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4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2" w:name="__Fieldmark__143_3531777106"/>
            <w:bookmarkStart w:id="173" w:name="__Fieldmark__143_3531777106"/>
            <w:bookmarkEnd w:id="17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4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74" w:name="__Fieldmark__144_3531777106"/>
            <w:bookmarkStart w:id="175" w:name="__Fieldmark__144_3531777106"/>
            <w:bookmarkEnd w:id="17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 delle caratteristiche costruttive e di funzionamento di una trasmissione con ruote dentate su assi parallel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4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76" w:name="__Fieldmark__146_3531777106"/>
            <w:bookmarkStart w:id="177" w:name="__Fieldmark__146_3531777106"/>
            <w:bookmarkEnd w:id="17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4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78" w:name="__Fieldmark__147_3531777106"/>
            <w:bookmarkStart w:id="179" w:name="__Fieldmark__147_3531777106"/>
            <w:bookmarkEnd w:id="17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mensionamento di una trasmissione mediante ruote dentate cilindriche a denti diritti o elicoidal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4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0" w:name="__Fieldmark__149_3531777106"/>
            <w:bookmarkStart w:id="181" w:name="__Fieldmark__149_3531777106"/>
            <w:bookmarkEnd w:id="18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5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82" w:name="__Fieldmark__150_3531777106"/>
            <w:bookmarkStart w:id="183" w:name="__Fieldmark__150_3531777106"/>
            <w:bookmarkEnd w:id="18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 delle caratteristiche costruttive e di funzionamento di una trasmissione con funi metall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5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4" w:name="__Fieldmark__152_3531777106"/>
            <w:bookmarkStart w:id="185" w:name="__Fieldmark__152_3531777106"/>
            <w:bookmarkEnd w:id="18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5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86" w:name="__Fieldmark__153_3531777106"/>
            <w:bookmarkStart w:id="187" w:name="__Fieldmark__153_3531777106"/>
            <w:bookmarkEnd w:id="18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mensionamento di una trasmissione mediante funi metall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5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8" w:name="__Fieldmark__155_3531777106"/>
            <w:bookmarkStart w:id="189" w:name="__Fieldmark__155_3531777106"/>
            <w:bookmarkEnd w:id="18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5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90" w:name="__Fieldmark__156_3531777106"/>
            <w:bookmarkStart w:id="191" w:name="__Fieldmark__156_3531777106"/>
            <w:bookmarkEnd w:id="19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o delle caratteristiche costruttive e di funzionamento di una trasmissione con cate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58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2" w:name="__Fieldmark__158_3531777106"/>
            <w:bookmarkStart w:id="193" w:name="__Fieldmark__158_3531777106"/>
            <w:bookmarkEnd w:id="19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59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94" w:name="__Fieldmark__159_3531777106"/>
            <w:bookmarkStart w:id="195" w:name="__Fieldmark__159_3531777106"/>
            <w:bookmarkEnd w:id="19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mensionamento di una trasmissione mediante cate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6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96" w:name="__Fieldmark__161_3531777106"/>
            <w:bookmarkStart w:id="197" w:name="__Fieldmark__161_3531777106"/>
            <w:bookmarkEnd w:id="19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6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198" w:name="__Fieldmark__162_3531777106"/>
            <w:bookmarkStart w:id="199" w:name="__Fieldmark__162_3531777106"/>
            <w:bookmarkEnd w:id="19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6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0" w:name="__Fieldmark__165_3531777106"/>
            <w:bookmarkStart w:id="201" w:name="__Fieldmark__165_3531777106"/>
            <w:bookmarkEnd w:id="20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6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02" w:name="__Fieldmark__166_3531777106"/>
            <w:bookmarkStart w:id="203" w:name="__Fieldmark__166_3531777106"/>
            <w:bookmarkEnd w:id="20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6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4" w:name="__Fieldmark__169_3531777106"/>
            <w:bookmarkStart w:id="205" w:name="__Fieldmark__169_3531777106"/>
            <w:bookmarkEnd w:id="20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7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06" w:name="__Fieldmark__170_3531777106"/>
            <w:bookmarkStart w:id="207" w:name="__Fieldmark__170_3531777106"/>
            <w:bookmarkEnd w:id="20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ARA NAZIONALE DI MECCANICA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 xml:space="preserve">Grado di approfondimento degli argomenti previsti al III, IV (e V) anno dal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gramma Ministeriale di cui alla GU n.100 del 02-05-1994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MACCHINE A FLUIDO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7"/>
        <w:gridCol w:w="883"/>
        <w:gridCol w:w="1568"/>
        <w:gridCol w:w="1372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rgomento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volto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ivell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e</w:t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ERGETICA, LE MACCHINE E L'AMBIENT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nti di energia, tradizionale, alternativa, integrativa, cenni sui fabbisogni di energia e sui criteri di risparmio energetico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__Fieldmark__17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8" w:name="__Fieldmark__172_3531777106"/>
            <w:bookmarkStart w:id="209" w:name="__Fieldmark__172_3531777106"/>
            <w:bookmarkEnd w:id="20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7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10" w:name="__Fieldmark__173_3531777106"/>
            <w:bookmarkStart w:id="211" w:name="__Fieldmark__173_3531777106"/>
            <w:bookmarkEnd w:id="21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lassificazione e caratteristiche principali delle macchine a fluido e degli impianti motori. Principi di funzionamento delle macchine volumetriche e dinam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7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2" w:name="__Fieldmark__175_3531777106"/>
            <w:bookmarkStart w:id="213" w:name="__Fieldmark__175_3531777106"/>
            <w:bookmarkEnd w:id="21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7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14" w:name="__Fieldmark__176_3531777106"/>
            <w:bookmarkStart w:id="215" w:name="__Fieldmark__176_3531777106"/>
            <w:bookmarkEnd w:id="21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RAULIC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i, leggi e proprietà dell'idrostatica e dell'idrodinamica dei liquidi ideali e reali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78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6" w:name="__Fieldmark__178_3531777106"/>
            <w:bookmarkStart w:id="217" w:name="__Fieldmark__178_3531777106"/>
            <w:bookmarkEnd w:id="21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79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18" w:name="__Fieldmark__179_3531777106"/>
            <w:bookmarkStart w:id="219" w:name="__Fieldmark__179_3531777106"/>
            <w:bookmarkEnd w:id="21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'idrodinamica dei corsi d'acqua a pelo liber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8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81_3531777106"/>
            <w:bookmarkStart w:id="221" w:name="__Fieldmark__181_3531777106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8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22" w:name="__Fieldmark__182_3531777106"/>
            <w:bookmarkStart w:id="223" w:name="__Fieldmark__182_3531777106"/>
            <w:bookmarkEnd w:id="22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CHINE IDRAULICH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</w:rPr>
              <w:t>Caratteristiche costruttive e di funzionamento di impianti motori Pelton, Francis, Kaplan; impianti di accumulazione e di pompaggi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8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4" w:name="__Fieldmark__184_3531777106"/>
            <w:bookmarkStart w:id="225" w:name="__Fieldmark__184_3531777106"/>
            <w:bookmarkEnd w:id="22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8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26" w:name="__Fieldmark__185_3531777106"/>
            <w:bookmarkStart w:id="227" w:name="__Fieldmark__185_3531777106"/>
            <w:bookmarkEnd w:id="22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idroelettric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8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8" w:name="__Fieldmark__187_3531777106"/>
            <w:bookmarkStart w:id="229" w:name="__Fieldmark__187_3531777106"/>
            <w:bookmarkEnd w:id="22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8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30" w:name="__Fieldmark__188_3531777106"/>
            <w:bookmarkStart w:id="231" w:name="__Fieldmark__188_3531777106"/>
            <w:bookmarkEnd w:id="23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chine idrauliche operatrici: pompe volumetriche e dinamiche; principi di funzionamento; problemi di installazione e di esercizio; pompaggio e cavit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9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2" w:name="__Fieldmark__190_3531777106"/>
            <w:bookmarkStart w:id="233" w:name="__Fieldmark__190_3531777106"/>
            <w:bookmarkEnd w:id="23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9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34" w:name="__Fieldmark__191_3531777106"/>
            <w:bookmarkStart w:id="235" w:name="__Fieldmark__191_3531777106"/>
            <w:bookmarkEnd w:id="23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serimento di una pompa nel relativo impianto: il problema della scelta e l'analisi delle condizioni reali di funzionamento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9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6" w:name="__Fieldmark__193_3531777106"/>
            <w:bookmarkStart w:id="237" w:name="__Fieldmark__193_3531777106"/>
            <w:bookmarkEnd w:id="23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9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38" w:name="__Fieldmark__194_3531777106"/>
            <w:bookmarkStart w:id="239" w:name="__Fieldmark__194_3531777106"/>
            <w:bookmarkEnd w:id="23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smissioni idraulich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9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0" w:name="__Fieldmark__196_3531777106"/>
            <w:bookmarkStart w:id="241" w:name="__Fieldmark__196_3531777106"/>
            <w:bookmarkEnd w:id="2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19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42" w:name="__Fieldmark__197_3531777106"/>
            <w:bookmarkStart w:id="243" w:name="__Fieldmark__197_3531777106"/>
            <w:bookmarkEnd w:id="24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DINAMICA, TERMOCINETICA E IMPIANTI TERMICI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odinamica applicata: sistemi chiusi ed aperti; primo principio, energia interna; gas perfetti; proprietà e trasformazioni; secondo principio, entropia, degradazione dell'energia, ciclo di Carnot; entalpia, lavoro trasferito in un sistema aperto; sistemi a più fasi (vapori).</w:t>
            </w:r>
          </w:p>
        </w:tc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19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4" w:name="__Fieldmark__199_3531777106"/>
            <w:bookmarkStart w:id="245" w:name="__Fieldmark__199_3531777106"/>
            <w:bookmarkEnd w:id="24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0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46" w:name="__Fieldmark__200_3531777106"/>
            <w:bookmarkStart w:id="247" w:name="__Fieldmark__200_3531777106"/>
            <w:bookmarkEnd w:id="24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ncipi di fluidodinamic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0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48" w:name="__Fieldmark__202_3531777106"/>
            <w:bookmarkStart w:id="249" w:name="__Fieldmark__202_3531777106"/>
            <w:bookmarkEnd w:id="24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0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50" w:name="__Fieldmark__203_3531777106"/>
            <w:bookmarkStart w:id="251" w:name="__Fieldmark__203_3531777106"/>
            <w:bookmarkEnd w:id="25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persioni e impianto termico di un fabbricato di civile abit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0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2" w:name="__Fieldmark__205_3531777106"/>
            <w:bookmarkStart w:id="253" w:name="__Fieldmark__205_3531777106"/>
            <w:bookmarkEnd w:id="25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0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54" w:name="__Fieldmark__206_3531777106"/>
            <w:bookmarkStart w:id="255" w:name="__Fieldmark__206_3531777106"/>
            <w:bookmarkEnd w:id="25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CHINE A VAPOR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dimenti delle macchine termiche motrici e degli impianti motor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08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56" w:name="__Fieldmark__208_3531777106"/>
            <w:bookmarkStart w:id="257" w:name="__Fieldmark__208_3531777106"/>
            <w:bookmarkEnd w:id="2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09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58" w:name="__Fieldmark__209_3531777106"/>
            <w:bookmarkStart w:id="259" w:name="__Fieldmark__209_3531777106"/>
            <w:bookmarkEnd w:id="25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tori di vapor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11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0" w:name="__Fieldmark__211_3531777106"/>
            <w:bookmarkStart w:id="261" w:name="__Fieldmark__211_3531777106"/>
            <w:bookmarkEnd w:id="2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12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62" w:name="__Fieldmark__212_3531777106"/>
            <w:bookmarkStart w:id="263" w:name="__Fieldmark__212_3531777106"/>
            <w:bookmarkEnd w:id="26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motore a vapore; cicli di Rankine e di Hirn; rigenerazione, condensator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14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4" w:name="__Fieldmark__214_3531777106"/>
            <w:bookmarkStart w:id="265" w:name="__Fieldmark__214_3531777106"/>
            <w:bookmarkEnd w:id="26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15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66" w:name="__Fieldmark__215_3531777106"/>
            <w:bookmarkStart w:id="267" w:name="__Fieldmark__215_3531777106"/>
            <w:bookmarkEnd w:id="26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a vapore nucleari: caratteristiche generali e sicurezza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17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68" w:name="__Fieldmark__217_3531777106"/>
            <w:bookmarkStart w:id="269" w:name="__Fieldmark__217_3531777106"/>
            <w:bookmarkEnd w:id="26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18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70" w:name="__Fieldmark__218_3531777106"/>
            <w:bookmarkStart w:id="271" w:name="__Fieldmark__218_3531777106"/>
            <w:bookmarkEnd w:id="27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CHINE A GA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motori con turbine a gas: ciclo, particolari costruttivi, applicazioni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20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2" w:name="__Fieldmark__220_3531777106"/>
            <w:bookmarkStart w:id="273" w:name="__Fieldmark__220_3531777106"/>
            <w:bookmarkEnd w:id="27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21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74" w:name="__Fieldmark__221_3531777106"/>
            <w:bookmarkStart w:id="275" w:name="__Fieldmark__221_3531777106"/>
            <w:bookmarkEnd w:id="27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i alternativi a combustione interna: motore a 2 tempi e a 4 tempi; cicli di riferimento e reale dei motori ad accensione comandata e diesel; rendimento, potenza, bilancio termico, raffreddamento, sovraliment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2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76" w:name="__Fieldmark__223_3531777106"/>
            <w:bookmarkStart w:id="277" w:name="__Fieldmark__223_3531777106"/>
            <w:bookmarkEnd w:id="27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2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78" w:name="__Fieldmark__224_3531777106"/>
            <w:bookmarkStart w:id="279" w:name="__Fieldmark__224_3531777106"/>
            <w:bookmarkEnd w:id="27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combinati gas-vapor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26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0" w:name="__Fieldmark__226_3531777106"/>
            <w:bookmarkStart w:id="281" w:name="__Fieldmark__226_3531777106"/>
            <w:bookmarkEnd w:id="28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27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82" w:name="__Fieldmark__227_3531777106"/>
            <w:bookmarkStart w:id="283" w:name="__Fieldmark__227_3531777106"/>
            <w:bookmarkEnd w:id="28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di cogenerazione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2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4" w:name="__Fieldmark__229_3531777106"/>
            <w:bookmarkStart w:id="285" w:name="__Fieldmark__229_3531777106"/>
            <w:bookmarkEnd w:id="28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3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86" w:name="__Fieldmark__230_3531777106"/>
            <w:bookmarkStart w:id="287" w:name="__Fieldmark__230_3531777106"/>
            <w:bookmarkEnd w:id="287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CHINE PNEUMOFORE E FRIGORIGEN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ressori, ventilatori, soffianti, principi di funzionamento, curve caratteristiche; problemi di installazione e di esercizio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32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88" w:name="__Fieldmark__232_3531777106"/>
            <w:bookmarkStart w:id="289" w:name="__Fieldmark__232_3531777106"/>
            <w:bookmarkEnd w:id="28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33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90" w:name="__Fieldmark__233_3531777106"/>
            <w:bookmarkStart w:id="291" w:name="__Fieldmark__233_3531777106"/>
            <w:bookmarkEnd w:id="291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ianti operatori a ciclo inverso (frigoriferi e pompe di calore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35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2" w:name="__Fieldmark__235_3531777106"/>
            <w:bookmarkStart w:id="293" w:name="__Fieldmark__235_3531777106"/>
            <w:bookmarkEnd w:id="29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36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94" w:name="__Fieldmark__236_3531777106"/>
            <w:bookmarkStart w:id="295" w:name="__Fieldmark__236_3531777106"/>
            <w:bookmarkEnd w:id="295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39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96" w:name="__Fieldmark__239_3531777106"/>
            <w:bookmarkStart w:id="297" w:name="__Fieldmark__239_3531777106"/>
            <w:bookmarkEnd w:id="29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40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298" w:name="__Fieldmark__240_3531777106"/>
            <w:bookmarkStart w:id="299" w:name="__Fieldmark__240_3531777106"/>
            <w:bookmarkEnd w:id="299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278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__Fieldmark__243_3531777106"/>
                  <w:enabled/>
                  <w:ddList>
                    <w:result w:val="0"/>
                    <w:listEntry w:val="   "/>
                    <w:listEntry w:val="no"/>
                    <w:listEntry w:val="sì"/>
                  </w:ddLis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0" w:name="__Fieldmark__243_3531777106"/>
            <w:bookmarkStart w:id="301" w:name="__Fieldmark__243_3531777106"/>
            <w:bookmarkEnd w:id="30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</w:rPr>
            </w:pPr>
            <w:r>
              <w:fldChar w:fldCharType="begin">
                <w:ffData>
                  <w:name w:val="__Fieldmark__244_3531777106"/>
                  <w:enabled/>
                  <w:ddList>
                    <w:result w:val="0"/>
                    <w:listEntry w:val="                         "/>
                    <w:listEntry w:val="concettuale di base"/>
                    <w:listEntry w:val="operativo"/>
                    <w:listEntry w:val="concett. + operat."/>
                  </w:ddList>
                </w:ffData>
              </w:fldChar>
            </w:r>
            <w:r>
              <w:rPr>
                <w:sz w:val="18"/>
                <w:highlight w:val="lightGray"/>
                <w:rFonts w:cs="Arial" w:ascii="Arial" w:hAnsi="Arial"/>
              </w:rPr>
              <w:instrText xml:space="preserve"> FORMDROPDOWN </w:instrText>
            </w:r>
            <w:r>
              <w:rPr>
                <w:sz w:val="18"/>
                <w:highlight w:val="lightGray"/>
                <w:rFonts w:cs="Arial" w:ascii="Arial" w:hAnsi="Arial"/>
              </w:rPr>
              <w:fldChar w:fldCharType="separate"/>
            </w:r>
            <w:bookmarkStart w:id="302" w:name="__Fieldmark__244_3531777106"/>
            <w:bookmarkStart w:id="303" w:name="__Fieldmark__244_3531777106"/>
            <w:bookmarkEnd w:id="303"/>
            <w:r/>
            <w:r>
              <w:rPr>
                <w:sz w:val="18"/>
                <w:highlight w:val="lightGray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highlight w:val="lightGray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eastAsia="zxx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340" w:right="454" w:gutter="0" w:header="454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</w:tabs>
      <w:rPr/>
    </w:pP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8"/>
        <w:szCs w:val="18"/>
      </w:rPr>
      <w:t xml:space="preserve">pag.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clear" w:pos="9638"/>
      </w:tabs>
      <w:jc w:val="center"/>
      <w:rPr/>
    </w:pPr>
    <w:r>
      <w:rPr>
        <w:rFonts w:cs="Arial" w:ascii="Arial" w:hAnsi="Arial"/>
        <w:sz w:val="22"/>
      </w:rPr>
      <w:t>I.T.I.S. "G. Galilei" Crema</w:t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i/>
        <w:sz w:val="22"/>
      </w:rPr>
      <w:t>Indagine conoscitiva</w:t>
    </w:r>
  </w:p>
</w:hdr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37:00Z</dcterms:created>
  <dc:creator>A/B</dc:creator>
  <dc:description/>
  <cp:keywords/>
  <dc:language>en-US</dc:language>
  <cp:lastModifiedBy>.</cp:lastModifiedBy>
  <cp:lastPrinted>2007-07-04T09:41:00Z</cp:lastPrinted>
  <dcterms:modified xsi:type="dcterms:W3CDTF">2008-09-02T15:37:00Z</dcterms:modified>
  <cp:revision>2</cp:revision>
  <dc:subject/>
  <dc:title>Gara di Meccanica - Richiesta grado approfondimento</dc:title>
</cp:coreProperties>
</file>