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</w:tblGrid>
      <w:tr>
        <w:trPr>
          <w:trHeight w:val="54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RTA INTESTATA ISTITUZIONE SCOLASTIC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</w:rPr>
        <w:t>All’I.T.I.S. “G. Galilei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Via Matilde di Canossa,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26013 Crema (C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ggetto: Gara Nazionale di Meccanica ed. 200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i conferma la partecipazione del nostro Istituto alla gara in oggett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i relativi allo stude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gnome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</w:t>
        <w:tab/>
        <w:t>_____</w:t>
        <w:tab/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i nascita____</w:t>
        <w:tab/>
        <w:t>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ogo di nascita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incia___</w:t>
        <w:tab/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umero telefono cellulare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i relativi al docente accompagnatore</w:t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gnome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</w:t>
        <w:tab/>
        <w:t>_____</w:t>
        <w:tab/>
        <w:t>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e di concorso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ero telefono cellulare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-mail personale 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fono scuola__________________________Fax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__________________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5:40:00Z</dcterms:created>
  <dc:creator>Grosso</dc:creator>
  <dc:description/>
  <dc:language>en-US</dc:language>
  <cp:lastModifiedBy>ncaprara</cp:lastModifiedBy>
  <cp:lastPrinted>2008-09-09T08:21:00Z</cp:lastPrinted>
  <dcterms:modified xsi:type="dcterms:W3CDTF">2008-09-09T06:36:00Z</dcterms:modified>
  <cp:revision>15</cp:revision>
  <dc:subject/>
  <dc:title>3</dc:title>
</cp:coreProperties>
</file>