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. 8 – 14508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li, 25 settembre 2008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e Scuole Secondarie di II grad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o Sedi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</w:t>
            </w:r>
          </w:p>
        </w:tc>
        <w:tc>
          <w:tcPr>
            <w:tcW w:w="8924" w:type="dxa"/>
            <w:tcBorders/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Protocollo d’intesa MIUR-OMRON – seconda edizione trofeo “Smart Project Omron – 2008-09.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In attuazione delle diverse attività previste dal </w:t>
      </w:r>
      <w:r>
        <w:rPr>
          <w:sz w:val="24"/>
          <w:szCs w:val="24"/>
        </w:rPr>
        <w:t>Protocollo d'Intesa</w:t>
      </w:r>
      <w:r>
        <w:rPr>
          <w:color w:val="000000"/>
          <w:sz w:val="24"/>
          <w:szCs w:val="24"/>
        </w:rPr>
        <w:t xml:space="preserve">, sottoscritto in data 4 dicembre 2007, la OMRON S.p.a. organizza, in collaborazione con la Direzione Generale del Dipartimento per l’Istruzione del MIUR,  la seconda edizione del trofeo </w:t>
      </w:r>
      <w:r>
        <w:rPr>
          <w:b/>
          <w:i/>
          <w:iCs/>
          <w:color w:val="000000"/>
          <w:sz w:val="24"/>
          <w:szCs w:val="24"/>
        </w:rPr>
        <w:t>“Smart Project Omron”</w:t>
      </w:r>
      <w:r>
        <w:rPr>
          <w:b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destinato agli studenti e ai docenti delle </w:t>
      </w:r>
      <w:r>
        <w:rPr>
          <w:b/>
          <w:color w:val="000000"/>
          <w:sz w:val="24"/>
          <w:szCs w:val="24"/>
        </w:rPr>
        <w:t>classi quarte e quinte</w:t>
      </w:r>
      <w:r>
        <w:rPr>
          <w:color w:val="000000"/>
          <w:sz w:val="24"/>
          <w:szCs w:val="24"/>
        </w:rPr>
        <w:t xml:space="preserve"> degli </w:t>
      </w:r>
      <w:r>
        <w:rPr>
          <w:b/>
          <w:color w:val="000000"/>
          <w:sz w:val="24"/>
          <w:szCs w:val="24"/>
        </w:rPr>
        <w:t>Istituti Tecnici e Professionali con indirizzo Elettrotecnica e Automazione, Elettronica e Telecomunicazioni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La manifestazione ha come finalità quella di avvicinare il mondo della scuola tecnica e professionale all’automazione industriale, anche attraverso l’incentivazione delle attività pratiche e laboratoriali e forme di alternanza scuola/lavoro, con l’obiettivo di favorire l’apprendimento delle competenze e delle abilità necessarie per un inserimento coerente e proficuo nel mondo del lavoro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La competizione prevede la presentazione di un progetto di applicazione pratica, che sarà libero, su proposta del docente e dovrà essere comunicato all’atto dell’iscrizione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L’adesione all’iniziativa dovrà pervenire, </w:t>
      </w:r>
      <w:r>
        <w:rPr>
          <w:b/>
          <w:bCs/>
          <w:color w:val="000000"/>
          <w:sz w:val="24"/>
          <w:szCs w:val="24"/>
        </w:rPr>
        <w:t>entro e non oltre il 15 novembre 2008</w:t>
      </w:r>
      <w:r>
        <w:rPr>
          <w:color w:val="000000"/>
          <w:sz w:val="24"/>
          <w:szCs w:val="24"/>
        </w:rPr>
        <w:t xml:space="preserve">, via fax al numero 023268282 o a mezzo posta alla Segreteria Omron trofeo </w:t>
      </w:r>
      <w:r>
        <w:rPr>
          <w:i/>
          <w:iCs/>
          <w:color w:val="000000"/>
          <w:sz w:val="24"/>
          <w:szCs w:val="24"/>
        </w:rPr>
        <w:t>“Smart Project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Omron” </w:t>
      </w:r>
      <w:r>
        <w:rPr>
          <w:color w:val="000000"/>
          <w:sz w:val="24"/>
          <w:szCs w:val="24"/>
        </w:rPr>
        <w:t>2008 – Omron Electronics Spa – Viale Certosa, 49 – 20149 Milano (MI), mediante l’invio dell’apposito modulo d’iscrizione, compilato in tutte le sue parti, timbrato e firmato dal Dirigente scolastico dell’Istituto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Gli studenti primi tre classificati riceveranno una borsa di studio rispettivamente di € 600, € 400 e € 200 mentre altri premi sono previsti per i docenti e gli istituti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In allegato si trasmette alle SS.LL. il regolamento contenente anche tutte le  informazioni e i chiarimenti sulle modalità di partecipazione unitamente al modulo d’iscrizione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 considerazione della valenza dell’iniziativa, si pregano le SS.LL. di dare la più ampia diffusione alla presente nota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’occasione è gradita per porgere i più cordial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F/to      Alberto Bottino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3:19:00Z</dcterms:created>
  <dc:creator>GRAZIA</dc:creator>
  <dc:description/>
  <cp:keywords/>
  <dc:language>en-US</dc:language>
  <cp:lastModifiedBy>M.I.U.R.</cp:lastModifiedBy>
  <cp:lastPrinted>2008-04-18T12:31:00Z</cp:lastPrinted>
  <dcterms:modified xsi:type="dcterms:W3CDTF">2008-09-26T12:28:00Z</dcterms:modified>
  <cp:revision>6</cp:revision>
  <dc:subject/>
  <dc:title>GRAZIA</dc:title>
</cp:coreProperties>
</file>