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jc w:val="center"/>
        <w:rPr>
          <w:sz w:val="22"/>
        </w:rPr>
      </w:pPr>
      <w:r>
        <w:rPr>
          <w:sz w:val="32"/>
        </w:rPr>
        <w:t>Direzion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Prot. MPI.A00DRCA.UFF.8 – 14372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23 settembre 2007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i Dirigenti Scolastici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e.p.c.                Dott. Mario Magli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/o Segreteria Organizzativ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ssegna TEATER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rassegna.teater@libero.i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V Edizione TEATER – Rassegna Nazionale di Teatro della Scuola dei piccoli comun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In allegato si trasmettono alle SS.LL. il Progetto, il Disciplinare e la scheda/domanda  di partecipazione  alla Quarta Edizione della Rassegna Nazionale in oggetto, organizzata dal </w:t>
      </w:r>
      <w:r>
        <w:rPr>
          <w:i/>
          <w:sz w:val="24"/>
          <w:szCs w:val="24"/>
        </w:rPr>
        <w:t>Comune di Maiori,</w:t>
      </w:r>
      <w:r>
        <w:rPr>
          <w:sz w:val="24"/>
          <w:szCs w:val="24"/>
        </w:rPr>
        <w:t xml:space="preserve"> dall’Istituto Comprensivo </w:t>
      </w:r>
      <w:r>
        <w:rPr>
          <w:i/>
          <w:sz w:val="24"/>
          <w:szCs w:val="24"/>
        </w:rPr>
        <w:t>“L:Staibano”</w:t>
      </w:r>
      <w:r>
        <w:rPr>
          <w:sz w:val="24"/>
          <w:szCs w:val="24"/>
        </w:rPr>
        <w:t xml:space="preserve"> di Maiori e dal Centro Educazione Ambientale “</w:t>
      </w:r>
      <w:r>
        <w:rPr>
          <w:i/>
          <w:sz w:val="24"/>
          <w:szCs w:val="24"/>
        </w:rPr>
        <w:t>Fiordo di Furore”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a Rassegna vedrà impegnate le scuole dei Piccoli Comuni della Regione Campania in progetti teatrali che mettano in luce le peculiarità locali, le tradizioni gastronomiche, gli usi ed i costumi della nostra region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ntendimento degli organizzatori è quello di offrire un contributo all’educazione verso una società sostenibile e durevol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i pregano le SS.LL. di dare alla presente nota la massima diffusione all’interno delle scuole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i coglie l’occasione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F/to       Alberto Bottino </w:t>
      </w:r>
      <w:bookmarkStart w:id="0" w:name="_PictureBullets"/>
      <w:bookmarkEnd w:id="0"/>
    </w:p>
    <w:sectPr>
      <w:type w:val="nextPage"/>
      <w:pgSz w:w="12240" w:h="15840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ssegna.teater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3:13:00Z</dcterms:created>
  <dc:creator>GRAZIA</dc:creator>
  <dc:description/>
  <cp:keywords/>
  <dc:language>en-US</dc:language>
  <cp:lastModifiedBy>M.I.U.R.</cp:lastModifiedBy>
  <dcterms:modified xsi:type="dcterms:W3CDTF">2008-09-25T12:50:00Z</dcterms:modified>
  <cp:revision>6</cp:revision>
  <dc:subject/>
  <dc:title>GRAZIA</dc:title>
</cp:coreProperties>
</file>