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376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settem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degli UU.SS.PP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arta dello studente e adempimenti delle Istituzioni Scolastiche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In allegato si trasmette la nota prot. 3452/P - V° del 17 luglio 2008 pervenuta in data 4 settembre 2008  dal Dipartimento per l’Istruzione del MIUR con allegate le istruzioni per le Segreterie delle scuole finalizzate ad un corretto e puntuale inoltro nei termini del </w:t>
      </w:r>
      <w:r>
        <w:rPr>
          <w:b/>
          <w:sz w:val="24"/>
          <w:szCs w:val="24"/>
          <w:u w:val="single"/>
        </w:rPr>
        <w:t>30 settembre 2008</w:t>
      </w:r>
      <w:r>
        <w:rPr>
          <w:sz w:val="24"/>
          <w:szCs w:val="24"/>
        </w:rPr>
        <w:t xml:space="preserve"> dei dati anagrafici relativi agli studenti nuovi iscritti per il corrente a.s. 2008-0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Come si evince dalla nota, il MIUR ha già prodotto e inviato alle scuole le carte relative agli iscritti nel corso dell’a.s. 2007/2008 attingendo i dati dall’Anagrafe Student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finalità della Carta sono descritte negli allegati e tendono a riconoscere, innanzitutto, lo status di </w:t>
      </w:r>
      <w:r>
        <w:rPr>
          <w:b/>
          <w:i/>
          <w:sz w:val="24"/>
          <w:szCs w:val="24"/>
        </w:rPr>
        <w:t>“studente”</w:t>
      </w:r>
      <w:r>
        <w:rPr>
          <w:sz w:val="24"/>
          <w:szCs w:val="24"/>
        </w:rPr>
        <w:t xml:space="preserve"> con le conseguenti agevolazioni e facilitazioni che permettono di avvicinare i giovani  al patrimonio dei beni culturali italia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e tempestiva attuazione alla presente nota con il rispetto dei tempi previsti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F/to 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5:00Z</dcterms:created>
  <dc:creator>GRAZIA</dc:creator>
  <dc:description/>
  <cp:keywords/>
  <dc:language>en-US</dc:language>
  <cp:lastModifiedBy>M.I.U.R.</cp:lastModifiedBy>
  <dcterms:modified xsi:type="dcterms:W3CDTF">2008-09-09T11:49:00Z</dcterms:modified>
  <cp:revision>71</cp:revision>
  <dc:subject/>
  <dc:title>GRAZIA</dc:title>
</cp:coreProperties>
</file>