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-1361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3 settem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iornata di Formazione a Montecitorio – a.s. 2008-09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i porta a conoscenza delle SS.LL. che la Camera dei Deputati ripropone anche per l'anno scolastico 2008-2009, in collaborazione con Dipartimento per l’Istruzione del MIUR, il programma </w:t>
      </w:r>
      <w:r>
        <w:rPr>
          <w:b/>
          <w:i/>
          <w:iCs/>
          <w:sz w:val="24"/>
          <w:szCs w:val="24"/>
        </w:rPr>
        <w:t>"Giornata di Formazione a Montecitorio",</w:t>
      </w:r>
      <w:r>
        <w:rPr>
          <w:iCs/>
          <w:sz w:val="24"/>
          <w:szCs w:val="24"/>
        </w:rPr>
        <w:t xml:space="preserve"> rivolto agli studenti </w:t>
      </w:r>
      <w:r>
        <w:rPr>
          <w:b/>
          <w:iCs/>
          <w:sz w:val="24"/>
          <w:szCs w:val="24"/>
        </w:rPr>
        <w:t>dell'</w:t>
      </w:r>
      <w:r>
        <w:rPr>
          <w:b/>
          <w:iCs/>
          <w:sz w:val="24"/>
          <w:szCs w:val="24"/>
          <w:u w:val="single"/>
        </w:rPr>
        <w:t>ultimo biennio delle scuole secondarie superiori,</w:t>
      </w:r>
      <w:r>
        <w:rPr>
          <w:b/>
          <w:iCs/>
          <w:sz w:val="24"/>
          <w:szCs w:val="24"/>
        </w:rPr>
        <w:t xml:space="preserve"> che abbiano svolto studi sul sistema istituzionale o approfondito temi collegati all'attualità politico-parlamentare e sviluppato un lavoro di ricerca da presentare sotto forma di tesina, di breve dossier di documentazione o anche di proposta di legge, accompagnata da una relazione introduttiva e suddivisa in articoli.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Il programma si è rivelato, per le decorse edizioni, un valido strumento per avvicinare i giovani alle istituzioni e si svolgerà nell'arco di due giornate, di norma il pomeriggio di un martedì fino al primo pomeriggio di un mercoledì.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Attraverso le varie attività in cui il programma è articolato si intendono promuovere e sostenere gli studi in materia istituzionale e politico-legislativa, offrendo ai giovani la possibilità di verificare e approfondire gli elementi di conoscenza acquisiti nell'ambito dell'attività didattica e di impadronirsi di un patrimonio personale di strumenti per future ricerche.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Il programma sarà realizzato con le modalità organizzative già sperimentate nelle precedenti edizioni.</w:t>
      </w:r>
    </w:p>
    <w:p>
      <w:pPr>
        <w:pStyle w:val="Normal"/>
        <w:ind w:firstLine="540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In allegato si trasmette alle SS.LL. l'avviso che contiene: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1. le finalità dell'iniziativa;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2. le modalità di partecipazione;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3. l'articolazione del programma;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4. il programma tipo;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5. la scheda sull'attività di formazione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Le domande di partecipazione, redatte secondo l’allegato “A” unitamente al modulo di partecipazione (allegato “B” ) e al lavoro di ricerca svolto,</w:t>
      </w:r>
      <w:r>
        <w:rPr>
          <w:iCs/>
          <w:sz w:val="24"/>
          <w:szCs w:val="24"/>
        </w:rPr>
        <w:t xml:space="preserve"> andranno inoltrate improrogabilmente entro il </w:t>
      </w:r>
      <w:r>
        <w:rPr>
          <w:b/>
          <w:iCs/>
          <w:sz w:val="28"/>
          <w:szCs w:val="28"/>
        </w:rPr>
        <w:t>1° dicembre 2008</w:t>
      </w:r>
      <w:r>
        <w:rPr>
          <w:iCs/>
          <w:sz w:val="24"/>
          <w:szCs w:val="24"/>
        </w:rPr>
        <w:t>, a questa Direzione Generale – Via Ponte della Maddalena, 55 – Napoli – terzo piano- stanza 407, all’attenzione del Dirigente Scolastico dott. Gennaro  Di Cristo.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Le SS.LL. vorranno portare a conoscenza dell'iniziativa gli OO.CC., perché ne tengano debito conto in sede di elaborazione del Piano dell'Offerta Formativa perl’a.s.2008/09 in via di definizion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F/to 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55:00Z</dcterms:created>
  <dc:creator>GRAZIA</dc:creator>
  <dc:description/>
  <cp:keywords/>
  <dc:language>en-US</dc:language>
  <cp:lastModifiedBy>M.I.U.R.</cp:lastModifiedBy>
  <dcterms:modified xsi:type="dcterms:W3CDTF">2008-09-05T11:26:00Z</dcterms:modified>
  <cp:revision>17</cp:revision>
  <dc:subject/>
  <dc:title>GRAZIA</dc:title>
</cp:coreProperties>
</file>