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361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 settem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Province di Napoli e Casert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ando di concorso per la selezione di idee-progetto per la valorizzazione e la promozione della rete dei Siti Reali Borbonici in Campania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In allegato si trasmette alle SS.LL. la nota prot. n. 266/08 del 01 settembre 2008 dell’</w:t>
      </w:r>
      <w:r>
        <w:rPr>
          <w:b/>
          <w:sz w:val="24"/>
          <w:szCs w:val="24"/>
        </w:rPr>
        <w:t>Associazione per i Siti Reali e le Residenze Borboniche</w:t>
      </w:r>
      <w:r>
        <w:rPr>
          <w:sz w:val="24"/>
          <w:szCs w:val="24"/>
        </w:rPr>
        <w:t xml:space="preserve"> con il bando di concorso “</w:t>
      </w:r>
      <w:r>
        <w:rPr>
          <w:i/>
          <w:sz w:val="24"/>
          <w:szCs w:val="24"/>
        </w:rPr>
        <w:t>Progettare in Rete. Siti Reali-Scuola-Territorio</w:t>
      </w:r>
      <w:r>
        <w:rPr>
          <w:sz w:val="24"/>
          <w:szCs w:val="24"/>
        </w:rPr>
        <w:t>” (e la relativa scheda di partecipazione) aperto alle Istituzioni scolastiche delle Province di Napoli e Caserta, per la selezione di idee-progetto per la tutela, valorizzazione e la promozione della rete dei Siti Reali borbonici in Campani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L'iniziativa è realizzata nell'ambito del progetto pilota sperimentale "</w:t>
      </w:r>
      <w:r>
        <w:rPr>
          <w:i/>
          <w:sz w:val="24"/>
          <w:szCs w:val="24"/>
        </w:rPr>
        <w:t>Scuole in Rete. Insieme per i Siti Reali</w:t>
      </w:r>
      <w:r>
        <w:rPr>
          <w:sz w:val="24"/>
          <w:szCs w:val="24"/>
        </w:rPr>
        <w:t xml:space="preserve">", patrocinato e sostenuto dalla Regione Campania - Assessorato Istruzione, Formazione e Lavoro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Il termine di presentazione delle domande, da redigere sulla scheda di partecipazione allegata al bando, è fissato al </w:t>
      </w:r>
      <w:r>
        <w:rPr>
          <w:b/>
          <w:sz w:val="24"/>
          <w:szCs w:val="24"/>
        </w:rPr>
        <w:t>15 settembre 2008</w:t>
      </w:r>
      <w:r>
        <w:rPr>
          <w:sz w:val="24"/>
          <w:szCs w:val="24"/>
        </w:rPr>
        <w:t>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Le SS.LL. sono pregate di dare la massima diffusione alla presente nota per consentire agli OO.CC. di deliberare l’eventuale inclusione dell’iniziativa nel Piano per l’Offerta Formativa relativa al corrente a.s. 2008/09  in via di definizion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5:00Z</dcterms:created>
  <dc:creator>GRAZIA</dc:creator>
  <dc:description/>
  <cp:keywords/>
  <dc:language>en-US</dc:language>
  <cp:lastModifiedBy>M.I.U.R.</cp:lastModifiedBy>
  <dcterms:modified xsi:type="dcterms:W3CDTF">2008-09-05T11:11:00Z</dcterms:modified>
  <cp:revision>71</cp:revision>
  <dc:subject/>
  <dc:title>GRAZIA</dc:title>
</cp:coreProperties>
</file>