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 8 – 1342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27 agosto 2008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left="1260" w:hanging="12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getto “Dalle aule Parlamentari alle aule di Scuola. Lezioni di Costituzione”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Si parta a conoscenza delle SS.LL. che la collaborazione pluriennale fra il MIUR, la Camera dei Deputati e il Senato della Repubblica, avviata da anni per avvicinare i giovani ai valori ed ai principi della nostra Carta Costituzionale, ha trovato lo scorso anno scolastico, in occasione del 60° anniversario della Costituzione repubblicana, nuovi stimoli per la definizione delle iniziative previste per il prossimo a.s. 2008-09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Nella giornata conclusiva del 6 giugno scorso  il  Presidente  del Senato della Repubblica, il Presidente  della Camera dei Deputati e il Ministro Mariastella Gelmini hanno manifestato l’intenzione di proseguire il percorso didattico intrapreso incoraggiati  anche dall’entusiasmo e dagli ottimi risultati che hanno raggiunto le scuole partecipanti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Grazie anche alla esperienza maturata, l’iniziativa - rivolta agli studenti delle scuole secondarie di secondo grado - per l’anno scolastico 2008/09 continuerà ad articolarsi a livello nazionale ma avrà, per la prima volta, anche una </w:t>
      </w:r>
      <w:r>
        <w:rPr>
          <w:b/>
          <w:sz w:val="24"/>
          <w:szCs w:val="24"/>
        </w:rPr>
        <w:t>dimensione  regionale</w:t>
      </w:r>
      <w:r>
        <w:rPr>
          <w:sz w:val="24"/>
          <w:szCs w:val="24"/>
        </w:rPr>
        <w:t>, come precisato nell’allegato progetto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A livello nazionale le scuole interessate potranno candidarsi presentando a questo Ufficio Scolastico Regionale – Via Ponte della Maddalena, 55 – Terzo Piano, all’attenzione del D.S. Dott. Gennaro Di Cristo – Stanza 409, improrogabilmente entro il </w:t>
      </w:r>
      <w:r>
        <w:rPr>
          <w:b/>
          <w:sz w:val="24"/>
          <w:szCs w:val="24"/>
          <w:u w:val="single"/>
        </w:rPr>
        <w:t>31 ottobre 2008</w:t>
      </w:r>
      <w:r>
        <w:rPr>
          <w:sz w:val="24"/>
          <w:szCs w:val="24"/>
        </w:rPr>
        <w:t>, lo schema di progetto allegato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er quanto riguarda le iniziative che questa Direzione Generale, in collaborazione anche con le scuole che hanno partecipato alla precedente edizione,  avvierà a livello regionale, le scuole interessate saranno invitate ad aderire con successiva nota nella quale ne sarà definito il programma.</w:t>
      </w:r>
    </w:p>
    <w:p>
      <w:pPr>
        <w:pStyle w:val="Header"/>
        <w:tabs>
          <w:tab w:val="clear" w:pos="9638"/>
          <w:tab w:val="center" w:pos="4819" w:leader="none"/>
        </w:tabs>
        <w:ind w:right="-28" w:firstLine="993"/>
        <w:jc w:val="both"/>
        <w:rPr>
          <w:sz w:val="24"/>
          <w:szCs w:val="24"/>
        </w:rPr>
      </w:pPr>
      <w:r>
        <w:rPr>
          <w:sz w:val="24"/>
          <w:szCs w:val="24"/>
        </w:rPr>
        <w:t>Si chiede alle SS.LL. che le iniziative previste dalla presente nota siano adeguatamente  divulgate e opportunamente recepite dagli Organi Collegiali come parte integrante dell’offerta formativa per l’a.s. 2008-09 in via di definizione.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                </w:t>
        <w:tab/>
        <w:tab/>
        <w:tab/>
        <w:tab/>
        <w:tab/>
        <w:tab/>
        <w:t xml:space="preserve">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F/to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0:43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09-02T11:00:00Z</dcterms:modified>
  <cp:revision>8</cp:revision>
  <dc:subject/>
  <dc:title>GRAZIA</dc:title>
</cp:coreProperties>
</file>