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– 1187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15 luglio 2008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i Sigg. Dirigenti Scolastici 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lle Istituzioni Scolastiche 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Istruzione Primaria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degli Istituti Comprensivi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lla regione Campania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e, p. c. alla Fondazione Chiaravalle-Montessori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.zza Mazzini, 1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3 Chiaravalle (AN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nfo@mariamontessori.it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rso di differenziazione didattica montessori – scuola primaria A.S. 2008-09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4"/>
          <w:szCs w:val="24"/>
        </w:rPr>
        <w:tab/>
        <w:t>In allegato si trasmettono alle SS.LL. il bando con le schede domanda per la partecipazione al corso in oggetto organizzato dalla Fondazione Chiaravalle/Montessori.</w:t>
      </w:r>
    </w:p>
    <w:p>
      <w:pPr>
        <w:pStyle w:val="Normal"/>
        <w:overflowPunct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er ulteriori informazioni è possibile rivolgersi alla Segreteria della Fondazione telefonando al  n. 0719499296 dal lunedì al sabato dalle ore 8.30 alle ore 12.30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i ricorda che la scadenza per la presentazione della domanda è fissata al 4 settembre 2008 e che le attività avranno inizio il giorno 6 settembre alle ore 10.00 presso l’Istituto Comprensivo di Castelfidardo.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  <w:t xml:space="preserve">Le SS.LL. sono inviate a dare tempestiva comunicazione al personale interessato.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ott.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26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07-22T07:48:00Z</dcterms:modified>
  <cp:revision>77</cp:revision>
  <dc:subject/>
  <dc:title>GRAZIA</dc:title>
</cp:coreProperties>
</file>