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di Differenziazione Montessori per la    </w:t>
      </w:r>
      <w:r>
        <w:rPr>
          <w:b/>
          <w:bdr w:val="dotted" w:sz="18" w:space="0" w:color="000000"/>
        </w:rPr>
        <w:t>scuola dell’infanzia</w:t>
      </w:r>
    </w:p>
    <w:p>
      <w:pPr>
        <w:pStyle w:val="Normal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3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Diplomati di Istituto magistrale o Liceo Pedagogico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346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           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"/>
        <w:gridCol w:w="1255"/>
        <w:gridCol w:w="5"/>
        <w:gridCol w:w="1243"/>
      </w:tblGrid>
      <w:tr>
        <w:trPr/>
        <w:tc>
          <w:tcPr>
            <w:tcW w:w="8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. Titoli di studio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e riservata all’ufficio</w:t>
            </w:r>
          </w:p>
        </w:tc>
      </w:tr>
      <w:tr>
        <w:trPr>
          <w:trHeight w:val="52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Istituto magistrale o Liceo pedagogic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no di conseguimento                                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ee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n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azioni all’insegnamento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 xml:space="preserve">n°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i di grado universitario, diplomi di accademia di belle arti, di accademia di danza, di conservatorio di musica.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torato di ricerca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i formativi conseguiti a seguito di seminari, esami o master i cui programmi riguardino il pensiero e/o il metodo montessoriano       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per sostegn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Montessori per la scuola prima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stati rilasciati dall’Opera Nazionale Montessori per attività di studio, ricerca e aggiornamento.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4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700"/>
        <w:gridCol w:w="2700"/>
        <w:gridCol w:w="1584"/>
        <w:gridCol w:w="1284"/>
      </w:tblGrid>
      <w:tr>
        <w:trPr/>
        <w:tc>
          <w:tcPr>
            <w:tcW w:w="8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itoli di servizio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 riservata all’ufficio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no scolasti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la scuola (statale, paritaria, priva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urata del serviz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anni, mesi, giorni)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gnalare se scuola a metodo Montessori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8:00Z</dcterms:created>
  <dc:creator>utente</dc:creator>
  <dc:description/>
  <dc:language>en-US</dc:language>
  <cp:lastModifiedBy>MorresiMaila</cp:lastModifiedBy>
  <cp:lastPrinted>2004-12-19T21:45:00Z</cp:lastPrinted>
  <dcterms:modified xsi:type="dcterms:W3CDTF">2008-06-30T11:28:00Z</dcterms:modified>
  <cp:revision>3</cp:revision>
  <dc:subject/>
  <dc:title>Corso di Differenziazione secondo il metodo Montessori per la    scuola primaria</dc:title>
</cp:coreProperties>
</file>