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 8 – 11871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 15 luglio 2008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ind w:firstLine="7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i Sigg. Dirigenti Scolastici </w:t>
            </w:r>
          </w:p>
          <w:p>
            <w:pPr>
              <w:pStyle w:val="Normal"/>
              <w:ind w:firstLine="7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elle Istituzioni Scolastiche </w:t>
            </w:r>
          </w:p>
          <w:p>
            <w:pPr>
              <w:pStyle w:val="Normal"/>
              <w:ind w:firstLine="7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i Istruzione Primaria</w:t>
            </w:r>
          </w:p>
          <w:p>
            <w:pPr>
              <w:pStyle w:val="Normal"/>
              <w:ind w:firstLine="7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 degli Istituti Comprensivi</w:t>
            </w:r>
          </w:p>
          <w:p>
            <w:pPr>
              <w:pStyle w:val="Normal"/>
              <w:ind w:firstLine="7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lla regione Campania</w:t>
            </w:r>
          </w:p>
          <w:p>
            <w:pPr>
              <w:pStyle w:val="Normal"/>
              <w:ind w:firstLine="7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e, p. c. alla Fondazione Chiaravalle-Montessori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.zza Mazzini, 1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33 Chiaravalle (AN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nfo@mariamontessori.it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rso di differenziazione didattica montessori – scuola dell’infanzia A.S. 2008-09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sz w:val="24"/>
          <w:szCs w:val="24"/>
        </w:rPr>
        <w:tab/>
        <w:t>In allegato si trasmettono alle SS.LL. il bando con le schede domanda per la partecipazione al corso in oggetto organizzato dalla Fondazione Chiaravalle/Montessori.</w:t>
      </w:r>
    </w:p>
    <w:p>
      <w:pPr>
        <w:pStyle w:val="Normal"/>
        <w:overflowPunct w:val="false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Per ulteriori informazioni è possibile rivolgersi alla Segreteria della Fondazione telefonando al  n. 0719499296 dal lunedì al sabato dalle ore 8.30 alle ore 12.30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i ricorda che la scadenza per la presentazione della domanda è fissata al 4 settembre 2008 e che le attività avranno inizio il giorno 5 settembre alle ore 17.00 presso l’Istituto Comprensivo Jesi-Monsano. 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  <w:t xml:space="preserve">Le SS.LL. sono inviate a dare tempestiva comunicazione al personale interessato.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dott.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0:53:00Z</dcterms:created>
  <dc:creator>GRAZIA</dc:creator>
  <dc:description/>
  <cp:keywords/>
  <dc:language>en-US</dc:language>
  <cp:lastModifiedBy>M.I.U.R.</cp:lastModifiedBy>
  <cp:lastPrinted>2008-07-15T12:50:00Z</cp:lastPrinted>
  <dcterms:modified xsi:type="dcterms:W3CDTF">2008-07-22T07:46:00Z</dcterms:modified>
  <cp:revision>3</cp:revision>
  <dc:subject/>
  <dc:title>GRAZIA</dc:title>
</cp:coreProperties>
</file>