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GRADATUORIA AMBITO TEMATICO 1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40"/>
        <w:gridCol w:w="2820"/>
        <w:gridCol w:w="1696"/>
        <w:gridCol w:w="1341"/>
        <w:gridCol w:w="1441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FINANZIAMENT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NTEGGIO TOTAL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CD DON BOSC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DEL GRE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A NIGLI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S RIGH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M.S. COSTANTINOPOL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MEDI RE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CI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G CESAR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ANNUNZIA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 LEV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CD MARCON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COPERNIC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C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SALVEMIN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STABIA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MMARE DI STAB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PIRANDELL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M.S. AMMENDO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G. VESUVI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C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DEL GRE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C. M. POL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VIZZ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CAR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PERTIN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MAIUR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E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7 CD A. Moro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UATORIA AMBITO TEMATICO 2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69"/>
        <w:gridCol w:w="2366"/>
        <w:gridCol w:w="1980"/>
        <w:gridCol w:w="1440"/>
        <w:gridCol w:w="1441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FINANZIAMENT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TOTAL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VITRUVIO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MMARE DI STAB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CD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T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 BOCCIONI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M.S. AMMENDOLA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G. VESUVIA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STABIAE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MMARE DI STAB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MARGHERITA DI SAVOIA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 GRANDI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G ARCHIMEDE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SALVEMINI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 +LS CARTESIO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 SERENI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AG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IS DIAZ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V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G MATTE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MICCI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 GENOVES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MAZZI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AZ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UATORIA AMBITO TEMATICO 3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630"/>
        <w:gridCol w:w="2630"/>
        <w:gridCol w:w="1535"/>
        <w:gridCol w:w="796"/>
        <w:gridCol w:w="815"/>
        <w:gridCol w:w="1809"/>
      </w:tblGrid>
      <w:tr>
        <w:trPr>
          <w:trHeight w:val="7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TRI FINANZIAMENT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 TOTA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TIS RIGH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6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ZZU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S COPERNIC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DELLA COR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MPE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D FORNAR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A BOCCION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RECA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PSAR RUSSO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ICCIAN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.D. 33° NAPOL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 VITRUVI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STELLAMMARE DI STAB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PERTIN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2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TC+LS NITT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4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STELLAMMARE DI STAB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DE NICOL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SVEV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MASCOL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O AB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ATUORIA AMBITO TEMATICO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57"/>
        <w:gridCol w:w="2106"/>
        <w:gridCol w:w="1696"/>
        <w:gridCol w:w="1803"/>
        <w:gridCol w:w="1341"/>
        <w:gridCol w:w="1393"/>
      </w:tblGrid>
      <w:tr>
        <w:trPr>
          <w:trHeight w:val="51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FINANZIAMENTI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TOTALE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CD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DEL GREC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CD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ZUOLI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CD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A NIGLIO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. PAOLO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CT FORTUNATO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DATI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SCOREALE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 LEVI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CI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A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N G. VESUVIAN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D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. D'ARC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D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MARIN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M FONSEC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C CORTES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 CD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SCORE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MAIUR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MPE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ATUORIA AMBITO TEMATICO 5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342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630"/>
        <w:gridCol w:w="2630"/>
        <w:gridCol w:w="1516"/>
        <w:gridCol w:w="906"/>
        <w:gridCol w:w="900"/>
        <w:gridCol w:w="1360"/>
      </w:tblGrid>
      <w:tr>
        <w:trPr>
          <w:trHeight w:val="5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RI FINANZIAMENT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 TOTA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5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ORRE DEL GREC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II C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FUCIN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I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TI G. FERRARI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GENOIN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ATTAMAGGIO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TCG CESAR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ORRE ANNUNZIAT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STELLAMMARE DI STAB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RECAS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PSCT DE SANCTI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SCORE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DURAN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AMAGGIO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CD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CD SARRI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C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S STRIAN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 GRAND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S STANZIONE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AMAGGIO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ATUORIA AMBITO TEMATICO 6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668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2239"/>
        <w:gridCol w:w="1696"/>
        <w:gridCol w:w="819"/>
        <w:gridCol w:w="1441"/>
        <w:gridCol w:w="1307"/>
      </w:tblGrid>
      <w:tr>
        <w:trPr>
          <w:trHeight w:val="76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ISTITUZIONE SCOLASTIC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COMU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LTRI FINANZIAMEN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UNTEGGIO TOTA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II CD DON BOSC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ORRE DEL GRE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FUCIN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II C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I CD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GN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S. ALFONSO DEI LIGUO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GENOIN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V CD MARCON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DELLA COR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MPE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PSCT FORTUNA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DAT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SCORE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II CD RODA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SCORE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 CD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SAVAT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PSCT DE SANCT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S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N GENNARO VESUVIA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 C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 DURAN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ATTAMAGGIO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 re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 DE NICO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PO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MS MORELLI re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ORRE DEL GRE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NANZIAT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37:00Z</dcterms:created>
  <dc:creator>M.I.U.R.</dc:creator>
  <dc:description/>
  <cp:keywords/>
  <dc:language>en-US</dc:language>
  <cp:lastModifiedBy>M.I.U.R.</cp:lastModifiedBy>
  <cp:lastPrinted>2008-02-11T16:45:00Z</cp:lastPrinted>
  <dcterms:modified xsi:type="dcterms:W3CDTF">2008-02-12T09:42:00Z</dcterms:modified>
  <cp:revision>3</cp:revision>
  <dc:subject/>
  <dc:title>N</dc:title>
</cp:coreProperties>
</file>