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TAR CAMPANIA NAPOLI – SEZ IV – R. G.  n. 1337/2015 – Prof.ssa Reggiani Lucia c/ Ufficio Scolastico per la Regione Campani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ntegrazione del contraddittorio mediante notifica per pubblici proclami, in esecuzione dell’ordinanza T.A.R. Campania Napoli, sez. IV n. 4243/2015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Elenco controinteressati: Pezzuto Elisanna, Ugatti Gabriella, Del Deo Fabiola, De Majo Ginevra, Iavarone Rosaria, Squillace Fabiana, Marulo Maria Rosaria, Mosca Carmela, Cavaliere Raffaele, Taddeo Laura, Carrino Candida, Cuomo Paola, Varriale Antonio, Sciorio Amalia, Canosa Rita, Conte Luigia, Pirro Ferdinando, Palma Maria, Papalino Rosaria, Scagliola Maria Rosaria, Motti Luisa Diana, Rella Gennaro, Arpaia Albina, Ammirati Rosanna, D’Agostino Alessandra, Aversa Angelina, D’Errico Tiziana, Iasevoli Tania, Buono Maria Luisa, Tangredi Rosa, Di Lorenzi Lucia, Di  Palo Cinzia, Ruggiero Raffaele, De Bartolomeis Valter, Parascandolo Maria, Iemma Giuditta, Caianiello Daniela, Marro Giovanni, Palumbo Marina, Boniello Annalisa, Pirone Valeria, Petrella Rosa, De Simone Lorenzo, Salerni Sandra, liberti Gabriella, Diana Margherita, Wolfler Calvo Marco, Cocurullo Michela, Mormone Angela, Guarracino Carmen, Schiavo Chiara Lucia, Pugliese Maria Anna, Natale Gelsomina, Lecci Ilaria, Miranda Carmela, Mannara Paola, Milanese Marica, Nocera Mario, De Simone Anna, Squillace Maria Rosaria, Di Vizio Alfredo, Langella Gelsomina, Iuliano Carmen Maria Clara, Iuliano Antonietta, D’Agostino Enza, Damiano Antonietta, Bianchi Francesco, Raia Gelsomina, Falcone Marcellino, De Simone Luca, Caiazzo Maria, Montesano Stefania, De Paola Anna, Scala Anna Maria,  Daniele Giulia, D’Urzo Antonella, Puricelli Guerra Diego, Sasso Teresa, Di Ture Giuseppina, Massaro Marianna, Paletta Angela, Iuliano Antonietta, Passariello Rosetta, Esposito Maria Rita, Barbieri Assunta, Pepe Silvana, Dibuono Angelina, Pagliuca Fiorella, Sciancalepore Angela, Franco Clotilde, Reverberi  Lea, Gargiulo Maria, Introno Antonia, Ottaiano Antonietta, Coppola Domenico, Langella Addolorata, Pellegrino Rosa, Attanasio Margherita, Patrì Carmelina, Gaita Antonio, Sorrentino Rosalba, Marro Antonia, Napoliello Mariarosaria, Buonocore Ersilia, Buglione Mariateresa, Aurilio, Giovanni, Zeppetella Del Sesto Mariantonietta Rosaria, La Pietra Antonella Luisa, Merino Pasquale, Passaro Adele, Taddeo Carla, Nappa Daniela, Novi Cristina, Mirra Maria Rosaria, Incoronato Maria, Striato Vittoria, bottigliero Maria Cristina, Mancino Marilisa, Albiani Stefania, Barbato Filomena, Iaccarino Carmela, Del Vecchio Carmen, Rippa Maria Cristina, Gargiulo Carolina, Iorio Maria Carmela, Verde Patrizia, De Vito Teresa, Russo Gabriella, Mirone Pasquale, Marra Walter, Tancredi Laura, Mirarchi Pasqualina, D’Esposito Maria, Guarino Marianna, Tortora Gilda, Murano Rosaria, Ruggiero Angelina, Novelli Giuliana, Casalino Rosanna, Stramacchia Concetta, Del Barone Patrizia, Maddaloni Rita, Dato Donatella, Vitolo Paola, Davide Immacolata, Somma Vincenzo, De Stavola Pino, Tedesco Mariateresa, Senatore Ester, Manzo Clotilde, Di Caterino Silvana, Varriale Francesca, Iervolino Cristina, Nobler Ivana, Boniello Caterina, Santagata Teresa,  Satalino Carmela, Solimine Silvana Rita, Abbate Genevieve, Costabile Emilio, Picone Immacolata, Senatore Francesco, Cozzolino Giovanni Ciro, Spadaccio Antonella, Bova Nicolina, Allegretta Antonietta, Cortese Aida, Montuori Maria, Salerno Fortunata, Uliano Laura, Spagnuolo Dario, Trusio Attilio,  Rossi Marianeve, Caterini Lissella, Bruno Vincenzo, Puca Anna Maria, Bottone Assunta, Scattaretico Elisa, Vinciguerra Silvia, Avallone Maria Grazia, Nunziata Giovanna, Illiano Annalisa,  Perrotta Rosaria, Errichiello Caterina, Suppa Rosa, Luongo Maria, Cannavale Paola, Lulli Sonia, Silvestri Ludovico, Vergara Maria Francesca, Sorgente Linda, Lembo Rosanna, Scarfato Antonio, Rosato Angela, Maddaloni Giuseppina, Sepe Angela, Marsico Giuliana,  D?angelo Antonella Maria, Torrombacco Maria Domenica, Di Lieto Ida, Vairo Antonella, Vitale Giacomo, maio Amelia, Marra Anna, Fucito Sonia, Perrone Patrizia, Curato Gabriella, De Pietro Maria, Staiano Teresa,  De Fazio Stefania, Fusco Vincenza, Del Gaudio Maria, Sabbatino Paola, Robbello Rosalba, De Robbio Virginia, Cambri Angela, Citarelli Edoardo, Di Bello Alessandra, Maiurano Rosamaria, Pappalardo Elena, Franco Angela, Lieto Attilio, Rosmarino Maria Rosaria, Bosnia Erminia, Di Fiore Maria, Colicelli Stefania, Bianco Rosanna, Ruggiero Renata, Fedele Raffaela, Di Liberti Francesca, Caccioppoli Bruno, Orlando Teresa, Scotto Di Carlo Diego, Forgione Giuseppina, Merolla Maria Rosaria.  </w:t>
      </w:r>
    </w:p>
    <w:p>
      <w:pPr>
        <w:pStyle w:val="Normal"/>
        <w:spacing w:lineRule="auto" w:line="360"/>
        <w:jc w:val="both"/>
        <w:rPr/>
      </w:pPr>
      <w:r>
        <w:rPr/>
        <w:t>La presente pubblicazione viene effettuata in esecuzione dell’ordinanza n. 42423 del 10/8/2015 di integrazione del contraddittorio del TAR Campania Napoli, Sez. IV, resa nel giudizio n.1337/201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8:12:00Z</dcterms:created>
  <dc:creator>IAF</dc:creator>
  <dc:description/>
  <cp:keywords/>
  <dc:language>en-US</dc:language>
  <cp:lastModifiedBy>IAF</cp:lastModifiedBy>
  <dcterms:modified xsi:type="dcterms:W3CDTF">2015-09-22T16:17:00Z</dcterms:modified>
  <cp:revision>22</cp:revision>
  <dc:subject/>
  <dc:title>Elenco controinteressati: Pezzuto Elisanna, Ugatti Gabriella, Del Deo Fabiola, De Majo Ginevra, Iavarone Rosaria, Squillace Fabiana, Marulo Maria Rosaria, Mosca Carmela, Cavaliere Raffaele, Taddeo Laura, Carrino Candida, Cuomo Paola, Varriale Antonio, Sc</dc:title>
</cp:coreProperties>
</file>