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/>
      </w:pPr>
      <w:r>
        <w:rPr>
          <w:sz w:val="18"/>
          <w:szCs w:val="18"/>
          <w:u w:val="none"/>
          <w:shd w:fill="CCFFCC" w:val="clear"/>
        </w:rPr>
        <w:t>( N.B. il modello va adattato al numero dei componenti)</w:t>
      </w:r>
    </w:p>
    <w:p>
      <w:pPr>
        <w:pStyle w:val="Heading"/>
        <w:widowControl/>
        <w:jc w:val="left"/>
        <w:rPr>
          <w:sz w:val="28"/>
          <w:szCs w:val="18"/>
          <w:u w:val="none"/>
          <w:shd w:fill="CCFFCC" w:val="clear"/>
        </w:rPr>
      </w:pPr>
      <w:r>
        <w:rPr>
          <w:sz w:val="2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CCFFCC" w:val="clear"/>
        </w:rPr>
        <w:t>ALLEGATO “A”</w:t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widowControl/>
        <w:shd w:fill="CCFFCC" w:val="clear"/>
        <w:rPr>
          <w:sz w:val="28"/>
          <w:u w:val="none"/>
        </w:rPr>
      </w:pPr>
      <w:r>
        <w:rPr>
          <w:sz w:val="28"/>
          <w:u w:val="none"/>
        </w:rPr>
        <w:t>Proposta di</w:t>
      </w:r>
    </w:p>
    <w:p>
      <w:pPr>
        <w:pStyle w:val="Heading"/>
        <w:widowControl/>
        <w:shd w:fill="CCFFCC" w:val="clear"/>
        <w:rPr>
          <w:sz w:val="28"/>
          <w:u w:val="none"/>
        </w:rPr>
      </w:pPr>
      <w:r>
        <w:rPr>
          <w:sz w:val="28"/>
          <w:u w:val="none"/>
        </w:rPr>
        <w:t>CANDIDATURA – SCHEDA DI VALUTAZIO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 indicare un nome per individuare il partenariato)</w:t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</w:rPr>
        <w:t>Denominazione Polo:__</w:t>
      </w:r>
      <w:r>
        <w:rPr/>
        <w:t>__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______________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  <w:t>Settore d’intervento:</w:t>
        <w:tab/>
        <w:t>SOCIALE</w:t>
      </w:r>
      <w:r>
        <w:rPr/>
        <w:t>_________________________________________________________</w:t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10206"/>
        </w:tabs>
        <w:spacing w:before="0" w:after="0"/>
        <w:rPr/>
      </w:pPr>
      <w:r>
        <w:rPr/>
        <w:t>Soggetto CAPOFILA del raggruppamento: Istituto di Istruzione Secondaria Superiore “F. De Sanctis” (AV)</w:t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Testodelblocco"/>
        <w:tabs>
          <w:tab w:val="clear" w:pos="708"/>
          <w:tab w:val="left" w:pos="9638" w:leader="none"/>
        </w:tabs>
        <w:spacing w:lineRule="exact" w:line="300"/>
        <w:ind w:left="0" w:right="-1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 xml:space="preserve">, </w:t>
      </w:r>
      <w:r>
        <w:rPr>
          <w:b/>
          <w:sz w:val="20"/>
        </w:rPr>
        <w:t>sottoscritta da TUTTI i componenti il raggruppamento (Soggetti fondamentali e Soggetti rilevanti)</w:t>
      </w:r>
      <w:r>
        <w:rPr>
          <w:sz w:val="20"/>
        </w:rPr>
        <w:t xml:space="preserve"> e inviata insieme alla fotocopia non autenticata di un documento di identità dei dichiaranti ( carta di identità, passaporto, patente di guida, patente nautica, patentino di abilitazione alla conduzione di impianti termici, porto d'armi, tessere di riconoscimento, purché munite di fotografia e di timbro o di altra segnatura equivalente, rilasciate da un'amministrazione dello Stato. Art. 35 del D.P.R. n. 445/2000)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spacing w:before="12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0"/>
        <w:rPr/>
      </w:pPr>
      <w:r>
        <w:rPr/>
        <w:t xml:space="preserve">(allegare, </w:t>
      </w:r>
      <w:r>
        <w:rPr>
          <w:b/>
        </w:rPr>
        <w:t>a pena di esclusione</w:t>
      </w:r>
      <w:r>
        <w:rPr/>
        <w:t>,  fotocopia del documento di identità)</w:t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SOGGETTI COMPONENTI IL RAGGRUPPAMENT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he, consapevoli che, in caso di mendaci dichiarazioni, verranno applicate nei loro riguardi, ai sensi dell’art. 76 del D.P.R. 445/00, le sanzioni previste dal Codice Penale e dalle leggi speciali in materia di falsità degli atti, oltre alle conseguenze amministrative previste dall’art.75 del D.P.R. n. 445\2000, </w:t>
      </w:r>
      <w:r>
        <w:rPr>
          <w:b/>
          <w:bCs/>
          <w:sz w:val="24"/>
        </w:rPr>
        <w:t xml:space="preserve">dichiarano </w:t>
      </w:r>
      <w:r>
        <w:rPr>
          <w:sz w:val="24"/>
        </w:rPr>
        <w:t>(sotto la propria personale responsabilità, ai sensi del D.P.R. n. 445/2000)</w:t>
      </w:r>
      <w:r>
        <w:rPr>
          <w:sz w:val="19"/>
        </w:rPr>
        <w:t xml:space="preserve"> </w:t>
      </w:r>
      <w:r>
        <w:rPr>
          <w:b/>
          <w:bCs/>
          <w:sz w:val="24"/>
        </w:rPr>
        <w:t>di impegnarsi</w:t>
      </w:r>
      <w:r>
        <w:rPr>
          <w:sz w:val="24"/>
        </w:rPr>
        <w:t xml:space="preserve"> </w:t>
      </w:r>
      <w:r>
        <w:rPr>
          <w:b/>
          <w:bCs/>
          <w:sz w:val="24"/>
        </w:rPr>
        <w:t>a far parte come partner della costituenda ATS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avente come capofila il soggetto citato in frontespizio, di prendere atto di tutti gli allegati alla presente</w:t>
      </w:r>
      <w:r>
        <w:rPr>
          <w:sz w:val="24"/>
          <w:szCs w:val="24"/>
        </w:rPr>
        <w:t xml:space="preserve">, di approvare la presente scheda di proposta – scheda di valutazione e che la copia del documento di identità vale anche per gli altri allegati alla presente. 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4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GGETTO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FERIMENTI</w:t>
            </w:r>
          </w:p>
        </w:tc>
      </w:tr>
      <w:tr>
        <w:trPr>
          <w:trHeight w:val="34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STITUZIONE SCOLASTICA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GENZIA FORMATIVA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VERSITA’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artim./Facoltà 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  <w:t>* barrare la casella se il soggetto è già descritto come capofila</w:t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CENTRO DI RICERC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RES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max 9/10 pagine)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DFDFDF" w:val="clear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Modalità di analisi del contesto e dei fabbisogni del settore SOCIALE presenti ed emergenti in relazione alle esigenze di innovazione tecnologica e e</w:t>
      </w:r>
      <w:r>
        <w:rPr>
          <w:sz w:val="24"/>
          <w:szCs w:val="24"/>
        </w:rPr>
        <w:t>d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4"/>
          <w:sz w:val="24"/>
          <w:szCs w:val="24"/>
        </w:rPr>
        <w:t>n</w:t>
      </w:r>
      <w:r>
        <w:rPr>
          <w:sz w:val="24"/>
          <w:szCs w:val="24"/>
        </w:rPr>
        <w:t>iz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 xml:space="preserve">a. Descrizione della metodologia che si intende adotta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Qualità, composizione e pertinenza del partenariato, in relazione alla coerenza tra competenze ed esperienze dei soggetti proponenti con il settore SOCIALE. Modalità di organizzazione e gestione del Polo formativo e risorse ( umane e strutturali) coinvolte nella realizzaz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-14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-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Diffusività sul territorio regionale della rete del partenariato e presenza di soggetti accreditati nella F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 xml:space="preserve">ai sensi della DGR n. 2076 del 13 giugno 2003 - Deliberazione </w:t>
      </w:r>
      <w:r>
        <w:rPr>
          <w:b/>
          <w:bCs/>
          <w:i/>
          <w:color w:val="000000"/>
          <w:sz w:val="20"/>
        </w:rPr>
        <w:t>“Procedura per l’accreditamento degli organismi che erogano formazione a distanza e la certificazione dei materiali didattici”</w:t>
      </w:r>
      <w:r>
        <w:rPr>
          <w:b/>
          <w:i/>
          <w:color w:val="000000"/>
          <w:sz w:val="20"/>
        </w:rPr>
        <w:t>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Formazione a di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. FAD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a di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. F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 xml:space="preserve">Grado di coinvolgimento dei Centri di ricer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 xml:space="preserve">Grado di coinvolgimento e dimensione dell’impres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Realizzazione di percorsi formativi IFTS per figure o profili coerenti con il settore SOCIALE in aggiunta a quelli richiesti nei requisiti per l’ammissibilit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Tassi di “placement” dei corsi attivati  per figure o profili coerenti con il settore SOC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Partecipazione a reti regionali, multiregionali e nazionali ed eventualmente internazionali capaci di assicurare alle iniziative promosse una dimensione anche ultrareg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Partecipazione a progetti formativi e\o di ricerca in ambito internaz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Capacità di reperimento di risorse aggiuntive rispetto a quelle statali e region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ZIONE :  PUNTI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i/>
          <w:i/>
          <w:iCs/>
        </w:rPr>
      </w:pPr>
      <w:r>
        <w:rPr/>
        <w:t>Data _____________________                                       Firma valutatori _____________________________________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1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L’organizzazione interna al raggruppamento potrà assumere anche altre forme giuridiche più idonee e coerenti alla modellizzazione del futuro Polo formativo per l’IFTS. Le forme sono quelle indicate nel Documento </w:t>
      </w:r>
      <w:r>
        <w:rPr>
          <w:i/>
          <w:iCs/>
        </w:rPr>
        <w:t xml:space="preserve">Indirizzi generali per l’individuazione di un modello regionale di Polo formativo per l’IFTS” </w:t>
      </w:r>
      <w:r>
        <w:rPr/>
        <w:t xml:space="preserve"> + Allegat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8:00Z</dcterms:created>
  <dc:creator>At Reg Piemonte FSE 2000_2006</dc:creator>
  <dc:description/>
  <dc:language>en-US</dc:language>
  <cp:lastModifiedBy>user</cp:lastModifiedBy>
  <cp:lastPrinted>2008-05-27T15:19:00Z</cp:lastPrinted>
  <dcterms:modified xsi:type="dcterms:W3CDTF">2008-09-15T17:56:00Z</dcterms:modified>
  <cp:revision>12</cp:revision>
  <dc:subject/>
  <dc:title>Scheda valutazione progetti IFTS</dc:title>
</cp:coreProperties>
</file>