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color w:val="0000FF"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Centro Servizi Amministrativi di Napo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18"/>
          <w:szCs w:val="18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808080"/>
          <w:sz w:val="18"/>
          <w:szCs w:val="18"/>
          <w:u w:val="single"/>
        </w:rPr>
        <w:t>Via Ponte della Maddalena 5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808080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808080"/>
          <w:sz w:val="28"/>
          <w:szCs w:val="28"/>
          <w:u w:val="single"/>
        </w:rPr>
        <w:t>NAPOLI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A V V I S 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SI COMUNICA CHE LE GRADUATORIE PROVVISORIE PERMANENTI  DEL PERSONALE DOCENTE DI STRUMENTO MUSICALE  PER L’ANNO SCOLASTICO 2003/2004 SARANNO PUBBLICATE PRESUMIBILMENTE IL GIORNO 07.07.200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poli, 27.06.0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DOTT. LUCIANO CHIAPPET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1:05:00Z</dcterms:created>
  <dc:creator>Ministero Pubblica Istruzione</dc:creator>
  <dc:description/>
  <dc:language>en-US</dc:language>
  <cp:lastModifiedBy>Ministero Pubblica Istruzione</cp:lastModifiedBy>
  <cp:lastPrinted>2003-06-26T13:13:00Z</cp:lastPrinted>
  <dcterms:modified xsi:type="dcterms:W3CDTF">2003-06-26T11:14:00Z</dcterms:modified>
  <cp:revision>1</cp:revision>
  <dc:subject/>
  <dc:title> </dc:title>
</cp:coreProperties>
</file>