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ICCOLUPI        ESTER          48,00   0,00   0,00   0,00       Q      D                                 48,00  2002 2002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MCCSTR64T47G568Q  IDENTIFICATIVO NA/098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OTTAVIANO        LUISA         128,00   0,00  12,00   0,00       QR     EF         1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2/05/1953  (NA)  CODICE FISCALE TTVLSU53E52F839N  IDENTIFICATIVO NA/02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D URSO           MARIAROSARIA  127,00   0,00  12,00   0,00       QR     F 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5/08/1955  (NA)  CODICE FISCALE DRSMRS55M65F839V  IDENTIFICATIVO NA/021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LUCIANO          ERMINIA       127,00   0,00  12,00   0,00       QR       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6/05/1955  (NA)  CODICE FISCALE LCNRMN55E56F839N  IDENTIFICATIVO NA/08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INDOVINO         GIUSEPPINA    127,00   0,00  12,00   0,00       Q      F     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21/07/1966  (NA)  CODICE FISCALE NDVGPP66L61F162A  IDENTIFICATIVO NA/02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TODISCO          ANGELA        126,00   0,00  12,00   0,00       QR     EF         4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TDSNGL61D52E557K  IDENTIFICATIVO NA/02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VITTORELLI       MARIA         126,00   0,00  12,00   0,00       QR     F          3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8/08/1959  (NA)  CODICE FISCALE VTTMRA59M58F839T  IDENTIFICATIVO NA/024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BAMBACE          ANNA          126,00   0,00  12,00   0,00       QR     EF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0/01/1962  (NA)  CODICE FISCALE BMBNNA62A50F839N  IDENTIFICATIVO NA/02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BUONOCUNTO       PATRIZIA      125,00   0,00  12,00   0,00       JKQR   EF         1   X    X        S   137,00  2000</w:t>
      </w:r>
    </w:p>
    <w:p>
      <w:pPr>
        <w:pStyle w:val="Normal"/>
        <w:rPr/>
      </w:pPr>
      <w:r>
        <w:rPr/>
        <w:t xml:space="preserve">       </w:t>
      </w:r>
      <w:r>
        <w:rPr/>
        <w:t>15/05/1961  (NA)  CODICE FISCALE BNCPRZ61E55H243C  IDENTIFICATIVO NA/02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SORRENTINO       MARIA ANTONIE 124,00   0,00  12,00   0,00       QR     EF     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2/06/1960  (NA)  CODICE FISCALE SRRMNT60H52L259Q  IDENTIFICATIVO NA/028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DONNARUMMA       SONIA         124,00   0,00  12,00   0,00       QR                1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8/12/1970  (NA)  CODICE FISCALE DNNSNO70T68C129R  IDENTIFICATIVO NA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RUGGIERO         PAOLA         123,00   0,00  12,00   0,00       QR     EF     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0/02/1966  (NA)  CODICE FISCALE RGGPLA66B60F839U  IDENTIFICATIVO NA/02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ESPOSITO         CARMELA       123,00   0,00  12,00   0,00       QR     F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3/03/1961  (NA)  CODICE FISCALE SPSCML61C43E131F  IDENTIFICATIVO NA/025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SILVANO          CONCETTA      123,00   0,00  12,00   0,00       QR     EF         1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8/02/1956  (NA)  CODICE FISCALE SLVCCT56B68C495G  IDENTIFICATIVO NA/02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AURIEMMA         SPERANZA      122,00   0,00  12,00   0,00       QR       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2/07/1969  (NA)  CODICE FISCALE RMMSRN69L42G812P  IDENTIFICATIVO NA/028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BIANCHINI        MARIA         122,00   0,00  12,00   0,00       QR     EF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8/07/1963  (NA)  CODICE FISCALE BNCMRA63L48F839B  IDENTIFICATIVO NA/02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DE VIVO          CATERINA      122,00   0,00  12,00   0,00       QR     F          1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DVVCRN67T56G813U  IDENTIFICATIVO NA/02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GIANNETTI        SANDRA        122,00   0,00  12,00   0,00              EF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GNNSDR66P53F839S  IDENTIFICATIVO NA/02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MIRRA            MARIA ROSARIA 121,00   0,00  12,00   0,00       QR     F          3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0/06/1949  (NA)  CODICE FISCALE MRRMRS49H50I469K  IDENTIFICATIVO NA/088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SCOTTI           TERESA        121,00   0,00  12,00   0,00       Q                                       133,00  2000</w:t>
      </w:r>
    </w:p>
    <w:p>
      <w:pPr>
        <w:pStyle w:val="Normal"/>
        <w:rPr/>
      </w:pPr>
      <w:r>
        <w:rPr/>
        <w:t xml:space="preserve">       </w:t>
      </w:r>
      <w:r>
        <w:rPr/>
        <w:t>27/01/1957  (NA)  CODICE FISCALE SCTTRS57A67D702M  IDENTIFICATIVO NA/02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DE PALMA         CARMELA       121,00   0,00  12,00   0,00       QR     F          2   X             S   133,00  2002 2002</w:t>
      </w:r>
    </w:p>
    <w:p>
      <w:pPr>
        <w:pStyle w:val="Normal"/>
        <w:rPr/>
      </w:pPr>
      <w:r>
        <w:rPr/>
        <w:t xml:space="preserve">       </w:t>
      </w:r>
      <w:r>
        <w:rPr/>
        <w:t>19/08/1963  (NA)  CODICE FISCALE DPLCML63M59L259F  IDENTIFICATIVO NA/086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DENTAMARE        ROSA          120,00   0,00  12,00   0,00       QR     F          1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1/04/1958  (NA)  CODICE FISCALE DNTRSO58D41G964V  IDENTIFICATIVO NA/028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ABATE            GIROLAMA      118,00   0,00  12,00   0,00       QR     E          3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6/11/1959  (NA)  CODICE FISCALE BTAGLM59S66A455U  IDENTIFICATIVO NA/023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DELL'ANNO        MARIA         118,00   0,00  12,00   0,00       QR     EF 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DLLMRA64S48C929M  IDENTIFICATIVO NA/02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VERDE            MARIANNA      118,00   0,00  12,00   0,00       QR     EF         1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VRDMNN68A54E329V  IDENTIFICATIVO NA/022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LUGARO           ANNAMARIA     118,00   0,00  12,00   0,00       Q      A                                130,00  2000</w:t>
      </w:r>
    </w:p>
    <w:p>
      <w:pPr>
        <w:pStyle w:val="Normal"/>
        <w:rPr/>
      </w:pPr>
      <w:r>
        <w:rPr/>
        <w:t xml:space="preserve">       </w:t>
      </w:r>
      <w:r>
        <w:rPr/>
        <w:t>31/07/1950  (EE)  CODICE FISCALE LGRNMR50L71Z600B  IDENTIFICATIVO NA/098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ALTERIO          BIANCA        117,00   0,00  12,00   0,00       QR     F          3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3/01/1956  (NA)  CODICE FISCALE LTRBNC56A63F839F  IDENTIFICATIVO NA/023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DI VUOLO         FILOMENA      117,00   0,00  12,00   0,00       QR     E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6/02/1963  (NA)  CODICE FISCALE DVLFMN63B46G670E  IDENTIFICATIVO NA/028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VAIA             CARMELINA     117,00   0,00  12,00   0,00              EF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4/09/1951  (NA)  CODICE FISCALE VAICML51P54B227M  IDENTIFICATIVO NA/023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DI MEO           ANNA          116,00   0,00  12,00   0,00       QR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9/02/1960  (NA)  CODICE FISCALE DMINNA60B59G964Y  IDENTIFICATIVO NA/026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RUGGIERO         CATERINA      116,00   0,00  12,00   0,00       QR     F          1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1/06/1967  (CZ)  CODICE FISCALE RGGCRN67H61C352M  IDENTIFICATIVO NA/029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GUIDA            GIUSEPPINA    116,00   0,00  12,00   0,00       QR     EF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GDUGPP64D56L245H  IDENTIFICATIVO NA/024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GALLO            ANTONIA       116,00   0,00  12,00   0,00       Q      F           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9/01/1969  (AV)  CODICE FISCALE GLLNTN69A49A509Y  IDENTIFICATIVO NA/020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SPINUSO          TOMMASINA     116,00   0,00  12,00   0,00       R 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SPNTMS69L70B990O  IDENTIFICATIVO NA/026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AMOROSO          IMMACOLATA    115,00   0,00  12,00   0,00       QR     F      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4/11/1963  (NA)  CODICE FISCALE MRSMCL63S54F839L  IDENTIFICATIVO NA/022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GIORDANO         ANGELA        115,00   0,00  12,00   0,00              EF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7/05/1962  (NA)  CODICE FISCALE GRDNGL62E47E557I  IDENTIFICATIVO NA/029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MARTONE          CONCETTA      114,00   0,00  12,00   0,00       QR     F          3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2/06/1966  (AV)  CODICE FISCALE MRTCCT66H52F798R  IDENTIFICATIVO NA/026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LONGOBARDI       FILOMENA      114,00   0,00  12,00   0,00       Q      EF 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LNGFMN65H56H243S  IDENTIFICATIVO NA/023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DI SARNO         CARMELA       113,00   0,00  12,00   0,00       QR     F          1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6/10/1963  (NA)  CODICE FISCALE DSRCML63R46L259V  IDENTIFICATIVO NA/02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IMPROTA          GIUSEPPA      112,00   0,00  12,00   0,00       QR     EF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MPRGPP67D69A064H  IDENTIFICATIVO NA/02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MONDA            ROSA          112,00   0,00  12,00   0,00       QR     F          1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2/09/1961  (NA)  CODICE FISCALE MNDRSO61P62E955Y  IDENTIFICATIVO NA/02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MOSCA            INCORONATA    112,00   0,00  12,00   0,00       Q        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1/01/1965  (NA)  CODICE FISCALE MSCNRN65A61E131F  IDENTIFICATIVO NA/026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COPPOLA          ANNA          105,00   0,00  18,00   0,00       QR     EF         3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5/08/1955  (NA)  CODICE FISCALE CPPNNA55M55C129F  IDENTIFICATIVO NA/021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FAICCHIA         GIUSEPPINA    111,00   0,00  12,00   0,00       QR 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4/12/1966  (NA)  CODICE FISCALE FCCGPP66T54F839L  IDENTIFICATIVO NA/022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BENEDUCE         ANGELA        111,00   0,00  12,00   0,00       QR     F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1/10/1964  (NA)  CODICE FISCALE BNDNGL64R41G795F  IDENTIFICATIVO NA/021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CERVONE          TERESA        111,00   0,00  12,00   0,00       QR 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1/04/1962  (NA)  CODICE FISCALE CRVTRS62D61E955U  IDENTIFICATIVO NA/02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LOIA             FILOMENA      111,00   0,00  12,00   0,00       QR 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3/10/1955  (BN)  CODICE FISCALE LOIFMN55R63L185O  IDENTIFICATIVO NA/022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PARASCANDOLO LAD GIUSEPPINA    107,00   0,00  12,00   3,00       QR     EF    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2/11/1969  (NA)  CODICE FISCALE PRSGPP69S52F488N  IDENTIFICATIVO NA/02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PERROTTA         ANNA MARIA    110,00   0,00  12,00   0,00       QR     EF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4/06/1961  (CE)  CODICE FISCALE PRRNMR61H54G903B  IDENTIFICATIVO NA/029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DI TOTA          CARMELA       110,00   0,00  12,00   0,00       QR     EF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5/06/1960  (NA)  CODICE FISCALE DTTCML60H45E054J  IDENTIFICATIVO NA/02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NICASTRO         ANNA          109,00   0,00  12,00   0,00       QR     F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6/01/1964  (NA)  CODICE FISCALE NCSNNA64A66H931J  IDENTIFICATIVO NA/024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BORRELLI         PATRIZIA      109,00   0,00  12,00   0,00       QR     F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3/09/1960  (NA)  CODICE FISCALE BRRPRZ60P53H892N  IDENTIFICATIVO NA/02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CANTE            ANNA MARIA    109,00   0,00  12,00   0,00       QR      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6/11/1959  (NA)  CODICE FISCALE CNTNMR59S46E054W  IDENTIFICATIVO NA/023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D'AGOSTINO       ANTONIETTA    109,00   0,00  12,00   0,00       QR     EF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2/06/1965  (NA)  CODICE FISCALE DGSNNT65H62F839R  IDENTIFICATIVO NA/02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MAZZOLA          DIANA         109,00   0,00  12,00   0,00       QR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1/09/1962  (NA)  CODICE FISCALE MZZDNI62P61F839P  IDENTIFICATIVO NA/023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GIOIA            MARIA         109,00   0,00  12,00   0,00       QR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5/02/1953  (FR)  CODICE FISCALE GIOMRA53B45A502B  IDENTIFICATIVO NA/02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CENNAMO          GABRIELLA     109,00   0,00  12,00   0,00       Q      EF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2/12/1959  (NA)  CODICE FISCALE CNNGRL59T62D170R  IDENTIFICATIVO NA/026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ARNONE           PAOLA         108,00   0,00  12,00   0,00       QR     EF         3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RNNPLA61D41F839F  IDENTIFICATIVO NA/025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CEFARIELLO       GIOVANNA      108,00   0,00  12,00   0,00       QR     EF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CFRGNN65H68L259F  IDENTIFICATIVO NA/02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FRATELLANZA      MARIA FILOMEN 120,00   0,00   0,00   0,00       QR     EF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4/02/1953  (NA)  CODICE FISCALE FRTMFL53B54F839C  IDENTIFICATIVO NA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VACCARO          MICHELINA     120,00   0,00   0,00   0,00       Q      F           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9/02/1965  (NA)  CODICE FISCALE VCCMHL65B49E131F  IDENTIFICATIVO NA/023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PETRUCCI         CONCETTA      107,00   0,00  12,00   0,00       AQ     F           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1/10/1951  (NA)  CODICE FISCALE PTRCCT51R61C129F  IDENTIFICATIVO NA/021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ALLOCCA          ANNA          107,00   0,00  12,00   0,00       LQ     EF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LLCNNA67T59F924W  IDENTIFICATIVO NA/02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MEMMOLO          LILIANA       107,00   0,00  12,00   0,00       QR     EF         2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7/07/1960  (AV)  CODICE FISCALE MMMLLN60L67F230C  IDENTIFICATIVO NA/028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MORGERA          ROSANNA       107,00   0,00  12,00   0,00       QR     F          1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4/10/1962  (NA)  CODICE FISCALE MRGRNN62R44H101P  IDENTIFICATIVO NA/02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AUTIERO          SILVANA       107,00   0,00  12,00   0,00       Q      F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30/04/1943  (SA)  CODICE FISCALE TRASVN43D70F912C  IDENTIFICATIVO NA/026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VINCITORE        ROSANGELA     106,00   0,00  12,00   0,00       QR     F      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8/07/1959  (NA)  CODICE FISCALE VNCRNG59L48L245X  IDENTIFICATIVO NA/022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RUSSO            MARIA         106,00   0,00  12,00   0,00       Q      EF    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RSSMRA67M45E054E  IDENTIFICATIVO NA/02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PIO              MARINA VINCEN 105,00   0,00  12,00   0,00       QR     EF     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30/07/1960  (AV)  CODICE FISCALE PIOMNV60L70E397J  IDENTIFICATIVO NA/025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0 VITALE           MARIA GRAZIA  105,00   0,00  12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9/04/1961  (AV)  CODICE FISCALE VTLMGR61D69I357I  IDENTIFICATIVO NA/024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1 CASSINELLI       FABIANA       105,00   0,00  12,00   0,00       QR     EF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CSSFBN68M48F839J  IDENTIFICATIVO NA/029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2 IACONO           COLOMBA       104,00   0,00  12,00   0,00       QR     EF         2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3/12/1964  (NA)  CODICE FISCALE CNICMB64T63E329I  IDENTIFICATIVO NA/02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3 CERCIELLO        SPERANZA      104,00   0,00  12,00   0,00       QR       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0/01/1951  (NA)  CODICE FISCALE CRCSRN51A60B227J  IDENTIFICATIVO NA/025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4 IOIME            CATERINA      104,00   0,00  12,00   0,00       Q      F           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MIOCRN64L53C495Y  IDENTIFICATIVO NA/02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5 MERRE            ANTONIETTA    103,00   0,00  12,00   0,00  N    JKQS   F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5/08/1946  (NA)  CODICE FISCALE MRRNNT46M65F839N  IDENTIFICATIVO NA/025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6 ALLOCCA          MARIA         103,00   0,00  12,00   0,00       QR     EF         3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1/08/1953  (NA)  CODICE FISCALE LLCMRA53M51E954O  IDENTIFICATIVO NA/02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7 VANACORE         MARIA ROSARIA 103,00   0,00  12,00   0,00       QR     EF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10/1962  (NA)  CODICE FISCALE VNCMRS62R60L845P  IDENTIFICATIVO NA/026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8 DI RISO          ROSA          103,00   0,00   0,00  12,00       QR     F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3/02/1963  (NA)  CODICE FISCALE DRSRSO63B53I300V  IDENTIFICATIVO NA/02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9 ELEFANTE         CARMELA       103,00   0,00  12,00   0,00       QR     F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6/03/1957  (NA)  CODICE FISCALE LFNCML57C66E131J  IDENTIFICATIVO NA/025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0 AMBROSINO        TERESA        103,00   0,00  12,00   0,00       Q      EF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0/03/1963  (NA)  CODICE FISCALE MBRTRS63C50G964N  IDENTIFICATIVO NA/02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1 FARIAS           ELENA         103,00   0,00  12,00   0,00       Q      EF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3/02/1948  (NA)  CODICE FISCALE FRSLNE48B53F839Y  IDENTIFICATIVO NA/023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2 TALAMO           PASQUALINA    102,00   0,00  12,00   0,00       QR     EF     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3/05/1959  (NA)  CODICE FISCALE TLMPQL59E63F839L  IDENTIFICATIVO NA/029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3 PETACCA          ASSUNTA       102,00   0,00  12,00   0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30/09/1971  (NA)  CODICE FISCALE PTCSNT71P70F839F  IDENTIFICATIVO NA/020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4 DE MAGISTRIS     NICOLETTA     102,00   0,00  12,00   0,00       Q      F      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0/05/1960  (NA)  CODICE FISCALE DMGNLT60E50F799W  IDENTIFICATIVO NA/02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5 TAGLIALATELA     LUISA         101,00   0,00  12,00   0,00       QR     EF         3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5/12/1964  (NA)  CODICE FISCALE TGLLSU64T65F839L  IDENTIFICATIVO NA/02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6 MANZI            IULIANA        98,00   0,00  12,00   3,00       QR     EF    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7/10/1967  (NA)  CODICE FISCALE MNZLNI67R67E620M  IDENTIFICATIVO NA/02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7 CIUCCIO          ROSA          101,00   0,00  12,00   0,00       QR     EF         1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2/06/1963  (NA)  CODICE FISCALE CCCRSO63H42F839R  IDENTIFICATIVO NA/024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8 CONTE            CAROLINA      101,00   0,00  12,00   0,00       QR     F      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1/01/1968  (NA)  CODICE FISCALE CNTCLN68A51E329K  IDENTIFICATIVO NA/02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9 MARIGLIANO       LUCA          100,00   0,00  12,00   0,00       QR     EF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MRGLCU72L20L259Y  IDENTIFICATIVO NA/02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0 FUSCO            AGNESE        100,00   0,00  12,00   0,00       R      F 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7/08/1950  (NA)  CODICE FISCALE FSCGNS50M47B759U  IDENTIFICATIVO NA/02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1 MAUTONE          CARMELA        99,00   0,00  12,00   0,00       QR     EF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7/10/1959  (NA)  CODICE FISCALE MTNCML59R47F839F  IDENTIFICATIVO NA/026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2 CALISE           TERESA         99,00   0,00  12,00   0,00       Q      EF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CLSTRS61R63E329O  IDENTIFICATIVO NA/02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3 MONZIONE         MARIA GRAZIA   98,00   0,00  12,00   0,00       QR     EF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6/11/1965  (FG)  CODICE FISCALE MNZMGR65S46I158Z  IDENTIFICATIVO NA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4 MINGIONE         MARIA TERESA  104,00   0,00   6,00   0,00       QR     E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6/05/1960  (NA)  CODICE FISCALE MNGMTR60E46F839Y  IDENTIFICATIVO NA/02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5 GOSCE'           MARINA         98,00   0,00  12,00   0,00       QR     EF         1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GSCMRN61S58F839P  IDENTIFICATIVO NA/02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6 DE CAPRIO        MARIA ROSARIA  98,00   0,00  12,00   0,00       QR     EF         1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DCPMRS64A43F839Z  IDENTIFICATIVO NA/02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7 GAROFALO         ANNA RITA      97,00   0,00  12,00   0,00       LQR    F          3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4/05/1967  (NA)  CODICE FISCALE GRFNRT67E54B077A  IDENTIFICATIVO NA/02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8 FERLITO          ROSARIA        97,00   0,00  12,00   0,00       LQ     F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0/04/1965  (NA)  CODICE FISCALE FRLRSR65D60F839G  IDENTIFICATIVO NA/02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9 COCCHIA          MARIA GABRIEL  97,00   0,00  12,00   0,00       QR     EF         2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CCCMGB68L44L845X  IDENTIFICATIVO NA/025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0 BARBA            MARIA          97,00   0,00  12,00   0,00       QR     EF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9/01/1961  (SA)  CODICE FISCALE BRBMRA61A69H703I  IDENTIFICATIVO NA/02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1 D'AMBRUOSIO      MARIARITA      96,00   0,00  12,00   0,00       QR     E     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0/04/1969  (SA)  CODICE FISCALE DMBMRT69D50I483X  IDENTIFICATIVO NA/023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2 SASSO            LUCIA          92,00   0,00  12,00   3,00       LQ     F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SSSLCU72C70F839C  IDENTIFICATIVO NA/021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3 SEQUINO          CATERINA       95,00   0,00  12,00   0,00       QR     EF         3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5/09/1963  (NA)  CODICE FISCALE SQNCRN63P45E054Y  IDENTIFICATIVO NA/02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4 OLIVA            ROSA           95,00   0,00  12,00   0,00       QR     EF         3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03/1957  (NA)  CODICE FISCALE LVORSO57C61E329O  IDENTIFICATIVO NA/025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5 MACCARONE        ASSUNTA        95,00   0,00  12,00   0,00       QR     EF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8/02/1972  (SA)  CODICE FISCALE MCCSNT72B68I438J  IDENTIFICATIVO NA/02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6 VERMILE          MARIA          95,00   0,00  12,00   0,00       QR                1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VRMMRA63M56F839N  IDENTIFICATIVO NA/02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7 ADDEO            ANNA           94,00   0,00  12,00   0,00       L      EF 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0/09/1972  (NA)  CODICE FISCALE DDANNA72P50F839Q  IDENTIFICATIVO NA/02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8 ESPOSITO         ANTONIETTA     94,00   0,00  12,00   0,00       QR     EF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3/10/1961  (NA)  CODICE FISCALE SPSNNT61R43L259M  IDENTIFICATIVO NA/02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9 CASTALDI         ILEANA         94,00   0,00  12,00   0,00       Q      EF 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CSTLNI69S54F839S  IDENTIFICATIVO NA/02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0 SGARIGLIA        FILOMENA       93,00   0,00  12,00   0,00       QR     EF     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3/12/1965  (NA)  CODICE FISCALE SGRFMN65T63F799F  IDENTIFICATIVO NA/021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1 MOSELLA          MARIA          93,00   0,00  12,00   0,00       QR     F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MSLMRA64E65F839Z  IDENTIFICATIVO NA/02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2 SBARRA           ADRIANA        93,00   0,00  12,00   0,00       Q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30/08/1949  (NA)  CODICE FISCALE SBRDRN49M70G190B  IDENTIFICATIVO NA/02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3 DE SIMONE        AMALIA         92,00   0,00  12,00   0,00       QR     EF     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8/04/1961  (NA)  CODICE FISCALE DSMMLA61D68F839Z  IDENTIFICATIVO NA/02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4 DE FILIPPIS      ROSSANA        91,00   0,00  12,00   0,00       KLQR   EF         1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1/10/1958  (NA)  CODICE FISCALE DFLRSN58R71F839M  IDENTIFICATIVO NA/022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5 AVERSA           FERNANDA       91,00   0,00  12,00   0,00       Q      F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7/05/1966  (NA)  CODICE FISCALE VRSFNN66E57G568R  IDENTIFICATIVO NA/024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6 GIORDANO         MARIA          90,00   0,00  12,00   0,00       QR      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7/01/1965  (NA)  CODICE FISCALE GRDMRA65A47F839T  IDENTIFICATIVO NA/02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7 CARBONE          MARIELLA       90,00   0,00  12,00   0,00       QR     E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31/07/1963  (NA)  CODICE FISCALE CRBMLL63L71F839W  IDENTIFICATIVO NA/02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8 BARRO            ROSA           90,00   0,00  12,00   0,00       QR     EF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7/11/1955  (NA)  CODICE FISCALE BRRRSO55S47F839L  IDENTIFICATIVO NA/023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9 CUOZZO           MARIA          89,00   0,00  12,00   0,00       QR       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6/10/1961  (BN)  CODICE FISCALE CZZMRA61R46F274M  IDENTIFICATIVO NA/022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0 ROMANO           VINCENZA       89,00   0,00  12,00   0,00       QR     EF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8/11/1959  (NA)  CODICE FISCALE RMNVCN59S58I262F  IDENTIFICATIVO NA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1 TURCO            LUISA          89,00   0,00  12,00   0,00       QR     EF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5/08/1954  (NA)  CODICE FISCALE TRCLSU54M55E906Q  IDENTIFICATIVO NA/02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2 GALATOLA         ANNA           88,00   0,00  12,00   0,00       QRS    EF     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GLTNNA61L58F839J  IDENTIFICATIVO NA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3 CECCHI           CLAUDIA        88,00   0,00  12,00   0,00       QR     F      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4/06/1966  (NA)  CODICE FISCALE CCCCLD66H64F839S  IDENTIFICATIVO NA/024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4 LUONGO           ROSARIA        88,00   0,00  12,00   0,00       QR     F      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01/1965  (NA)  CODICE FISCALE LNGRSR65A67G964I  IDENTIFICATIVO NA/022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5 DI MARINO        MARIA         100,00   0,00   0,00   0,00       Q      EF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DMRMRA72S57F839S  IDENTIFICATIVO NA/02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6 IAZZETTA         MARIAROSARIA   87,00   0,00  12,00   0,00       Q      EF     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ZZTMRS69E61F839F  IDENTIFICATIVO NA/02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7 SILVITELLI       MADDALENA      86,00   0,00  12,00   0,00       QR                3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30/04/1959  (NA)  CODICE FISCALE SLVMDL59D70B924D  IDENTIFICATIVO NA/02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8 GARGIULO         IMMACOLATA     85,00   0,00  12,00   0,00       QR     EF         2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9/01/1956  (NA)  CODICE FISCALE GRGMCL56A69I862E  IDENTIFICATIVO NA/029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9 CILIONE          PAOLA          97,00   0,00   0,00   0,00       Q      E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2/11/1952  (RC)  CODICE FISCALE CLNPLA52S52H224L  IDENTIFICATIVO NA/02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0 CENNAMO          IOLANDA        84,00   0,00  12,00   0,00       LQR    EF         3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CNNLND62R56G812S  IDENTIFICATIVO NA/022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1 GRASSO           ANTONELLA      83,00   0,00  12,00   0,00       QR     EF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RSNNL65L50B452I  IDENTIFICATIVO NA/027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2 CANTELLI         ANGELA         83,00   0,00  12,00   0,00       QR     F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1/02/1964  (NA)  CODICE FISCALE CNTNGL64B51E329Z  IDENTIFICATIVO NA/027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3 GIOVANZANTI      PATRIZIA       94,00   0,00   0,00   0,00       QR     F     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2/09/1965  (NA)  CODICE FISCALE GVNPRZ65P42E955X  IDENTIFICATIVO NA/02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4 PALOMBA          GIUSEPPINA     82,00   0,00  12,00   0,00       QR     F          1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4/01/1968  (NA)  CODICE FISCALE PLMGPP68A44L259F  IDENTIFICATIVO NA/021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5 DILIGENZA        CONCETTA       82,00   0,00  12,00   0,00       Q      E 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9/07/1964  (NA)  CODICE FISCALE DLGCCT64L69A455G  IDENTIFICATIVO NA/02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6 SOLA             MARIA          81,00   0,00  12,00   0,00       QR     F          2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10/1964  (NA)  CODICE FISCALE SLOMRA64R68F839Y  IDENTIFICATIVO NA/02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7 MIRANDA          ANNA           80,00   0,00  12,00   0,00       QR                3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1/10/1957  (NA)  CODICE FISCALE MRNNNA57R41L142K  IDENTIFICATIVO NA/02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8 GIORDANO         CELESTE        80,00   0,00  12,00   0,00       Q      EF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GRDCST67B60G190N  IDENTIFICATIVO NA/02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9 IANNIELLO        CARLA          76,00   0,00  16,00   0,00  N    PQRS              2   X                  92,00  2002 2002</w:t>
      </w:r>
    </w:p>
    <w:p>
      <w:pPr>
        <w:pStyle w:val="Normal"/>
        <w:rPr/>
      </w:pPr>
      <w:r>
        <w:rPr/>
        <w:t xml:space="preserve">       </w:t>
      </w:r>
      <w:r>
        <w:rPr/>
        <w:t>30/06/1961  (BN)  CODICE FISCALE NNLCRL61H70A110X  IDENTIFICATIVO NA/08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0 ALIPERTI         ROSA           79,00   0,00  12,00   0,00       QR     EF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LPRRSO65E67E955J  IDENTIFICATIVO NA/02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1 PERSICO          GIOVANNA       78,00   0,00  12,00   0,00       QR                2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PRSGNN60L44F839V  IDENTIFICATIVO NA/022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2 FERRIGNO         ERMINIA        78,00   0,00  12,00   0,00       QR                1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FRRRMN65C59G964X  IDENTIFICATIVO NA/02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3 D'ALTERIO        DANIELA        78,00   0,00  12,00   0,00       Q      EF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2/07/1958  (NA)  CODICE FISCALE DLTDNL58L42F839S  IDENTIFICATIVO NA/02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4 DONNARUMMA       CARMELA        87,00   0,00   0,00   3,00       Q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01/1964  (NA)  CODICE FISCALE DNNCML64A58F839H  IDENTIFICATIVO NA/02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5 LETTIERO         FRANCA         77,00   0,00  12,00   0,00       QR     EF     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7/04/1967  (NA)  CODICE FISCALE LTTFNC67D57D790P  IDENTIFICATIVO NA/02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6 PRISCO           GAVINA GERMAN  77,00   0,00  12,00   0,00       QR     DEF        1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30/10/1968  (NA)  CODICE FISCALE PRSGNG68R70G812E  IDENTIFICATIVO NA/02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7 GIANNINI         SONIA          77,00   0,00  12,00   0,00       Q      EF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GNNSNO68L69F839U  IDENTIFICATIVO NA/020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8 DONNARUMMA       ANNA           76,00   0,00  12,00   0,00       QR     F          2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7/09/1961  (NA)  CODICE FISCALE DNNNNA61P67E131S  IDENTIFICATIVO NA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9 D'ONOFRIO        ANGELA ANNA    88,00   0,00   0,00   0,00       Q      EF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DNFNLN71H53F839C  IDENTIFICATIVO NA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0 DI SOMMA         ANNAMARIA      88,00   0,00   0,00   0,00       Q      F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9/07/1959  (NA)  CODICE FISCALE DSMNMR59L69C129N  IDENTIFICATIVO NA/023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1 FERRANDINO       NICOLETTA      87,00   0,00   0,00   0,00       QR     EF         4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1/07/1961  (EE)  CODICE FISCALE FRRNLT61L61Z112B  IDENTIFICATIVO NA/024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2 LICCARDO         ADA SILVIA     75,00   0,00  12,00   0,00       QR     EF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3/05/1972  (RA)  CODICE FISCALE LCCDLV72E63H199N  IDENTIFICATIVO NA/02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3 RAMAGLIA         ANNA           75,00   0,00  12,00   0,00       QR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3/03/1962  (NA)  CODICE FISCALE RMGNNA62C43C495E  IDENTIFICATIVO NA/025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4 RUSSO            MARIA LUISA    87,00   0,00   0,00   0,00       QR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0/07/1960  (NA)  CODICE FISCALE RSSMLS60L50I208Z  IDENTIFICATIVO NA/02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5 MOLINO           MARIA          75,00   0,00  12,00   0,00       QR     EF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8/05/1952  (NA)  CODICE FISCALE MLNMRA52E68G964E  IDENTIFICATIVO NA/029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6 MANNA            ELENA          75,00   0,00  12,00   0,00       QR            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MNNLNE68D41F839M  IDENTIFICATIVO NA/021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7 MARINO           MARIA          74,00   0,00  12,00   0,00       JLQR   EF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MRNMRA65R64F839K  IDENTIFICATIVO NA/02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8 DELL'AQUILA      ANNA           73,00   0,00  12,00   0,00       Q      F           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31/03/1953  (NA)  CODICE FISCALE DLLNNA53C71F839B  IDENTIFICATIVO NA/025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9 ACUNZO           CRISTINA       72,00   0,00  12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CNZCST65L56G813V  IDENTIFICATIVO NA/033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0 CERCIELLO        FILOMENA       72,00   0,00  12,00   0,00       QR     EF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7/1958  (NA)  CODICE FISCALE CRCFMN58L65H931I  IDENTIFICATIVO NA/02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1 PARENTE          MARIA          84,00   0,00   0,00   0,00       QR     EF         1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PRNMRA63A45B565Z  IDENTIFICATIVO NA/023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2 FORTE            SPERANZA       84,00   0,00   0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2/09/1960  (NA)  CODICE FISCALE FRTSRN60P42G190W  IDENTIFICATIVO NA/02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3 MATRONE          MAFALDA        71,00   0,00  12,00   0,00       QR     F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0/05/1964  (NA)  CODICE FISCALE MTRMLD64E60L259L  IDENTIFICATIVO NA/02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4 PALUMBO          RAFFAELINA     71,00   0,00  12,00   0,00       QR     F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1/11/1956  (NA)  CODICE FISCALE PLMRFL56S41F799E  IDENTIFICATIVO NA/024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5 DI RISO          FRANCESCA      67,00   0,00  16,00   0,00       Q      F     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DRSFNC68H70E131O  IDENTIFICATIVO NA/02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6 DE MARTINO       ROSARIA        83,00   0,00   0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4/12/1943  (NA)  CODICE FISCALE DMRRSR43T44F839E  IDENTIFICATIVO NA/028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7 MASTELLONE       ANNA           70,00   0,00  12,00   0,00       QR     EF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4/08/1971  (NA)  CODICE FISCALE MSTNNA71M54F839Z  IDENTIFICATIVO NA/02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8 GARGANO          TIZIANA ANTON  70,00   0,00  12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3/04/1968  (NA)  CODICE FISCALE GRGTNN68D53F839H  IDENTIFICATIVO NA/02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9 COSCIA           LOREDANA       70,00   0,00  12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CSCLDN64M70F839W  IDENTIFICATIVO NA/02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0 FERONE           ASSUNTA        70,00   0,00  12,00   0,00       QR     EF         1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3/11/1959  (NA)  CODICE FISCALE FRNSNT59S63A455Z  IDENTIFICATIVO NA/02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1 IULIANO          MARIA CRISTIN  69,00   0,00  12,00   0,00       LQ     EF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2/12/1966  (NA)  CODICE FISCALE LNIMCR66T52F839H  IDENTIFICATIVO NA/02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2 D'URSO           LEANDRA        69,00   0,00   0,00  12,00       QR     F     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2/05/1963  (NA)  CODICE FISCALE DRSLDR63E52F839A  IDENTIFICATIVO NA/023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3 VENTRIGLIA       LUCIANNA       69,00   0,00  12,00   0,00       QR     E     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5/1959  (CE)  CODICE FISCALE VNTLNN59E44E754E  IDENTIFICATIVO NA/02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4 GARBO            EMILIA         69,00   0,00  12,00   0,00       QR     EF    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GRBMLE65C63F839I  IDENTIFICATIVO NA/02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5 PUGLIESE         ERMINIA        69,00   0,00  12,00   0,00       QR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3/1970  (TO)  CODICE FISCALE PGLRMN70C60L219Y  IDENTIFICATIVO NA/02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6 ESPOSITO         ANTONELLA      69,00   0,00  12,00   0,00       QR     EF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0/08/1969  (NA)  CODICE FISCALE SPSNNL69M50F839X  IDENTIFICATIVO NA/023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7 FALCO            ANNUNZIATA     81,00   0,00   0,00   0,00                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3/05/1959  (BN)  CODICE FISCALE FLCNNZ59E63I197J  IDENTIFICATIVO NA/02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8 ROTTA            ANTONIETTA     68,00   0,00  12,00   0,00       QR     EF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6/12/1969  (NA)  CODICE FISCALE RTTNNT69T66G964M  IDENTIFICATIVO NA/028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9 MAIELLO          MARIA          68,00   0,00  12,00   0,00       QR                2                      80,00  2000</w:t>
      </w:r>
    </w:p>
    <w:p>
      <w:pPr>
        <w:pStyle w:val="Normal"/>
        <w:rPr/>
      </w:pPr>
      <w:r>
        <w:rPr/>
        <w:t xml:space="preserve">       </w:t>
      </w:r>
      <w:r>
        <w:rPr/>
        <w:t>29/09/1960  (NA)  CODICE FISCALE MLLMRA60P69A064K  IDENTIFICATIVO NA/02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0 COPPOLA          TERESA         68,00   0,00  12,00   0,00       QR     F      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6/03/1961  (NA)  CODICE FISCALE CPPTRS61C56C495M  IDENTIFICATIVO NA/028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1 LOFFREDO         GIOVANNA       68,00   0,00  12,00   0,00       Q      EF 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6/05/1964  (NA)  CODICE FISCALE LFFGNN64E56F839B  IDENTIFICATIVO NA/026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2 CIARDIELLO       ANNA MARIA GI  67,00   0,00  12,00   0,00       QR            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9/02/1954  (AV)  CODICE FISCALE CRDNMR54B59G629I  IDENTIFICATIVO NA/024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3 VIGILANTE        PAOLA          66,00   0,00  12,00   0,00       QR     EF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6/06/1962  (NA)  CODICE FISCALE VGLPLA62H56F839L  IDENTIFICATIVO NA/028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4 IANNICIELLO      LUCIA          66,00   0,00  12,00   0,00       Q      EF     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2/1964  (NA)  CODICE FISCALE NNCLCU64B41F924E  IDENTIFICATIVO NA/023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5 CIRILLO          MARIA          65,00   0,00  12,00   0,00       IQR               2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CRLMRA60A58B077I  IDENTIFICATIVO NA/022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6 MONTANINO        MARIAROSARIA   65,00   0,00  12,00   0,00       QR     F 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6/06/1956  (NA)  CODICE FISCALE MNTMRS56H56F839F  IDENTIFICATIVO NA/02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7 BIANCO           TERESA         63,00   0,00  12,00   0,00       QR     EF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BNCTRS70D62F839Q  IDENTIFICATIVO NA/02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8 MANNA            LAVINIA        63,00   0,00  12,00   0,00       Q      EF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MNNLVN70M49F839L  IDENTIFICATIVO NA/02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9 MAISTO           SABINA         75,00   0,00   0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7/1960  (NA)  CODICE FISCALE MSTSBN60L47F839N  IDENTIFICATIVO NA/028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0 DI MEGLIO        ANNUNZIATA     75,00   0,00   0,00   0,00       Q      EF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10/1955  (NA)  CODICE FISCALE DMGNNZ55R49F839J  IDENTIFICATIVO NA/02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1 FERRANTE         ASSUNTA        62,00   0,00  12,00   0,00       QR     EF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5/03/1969  (NA)  CODICE FISCALE FRRSNT69C65G964D  IDENTIFICATIVO NA/022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2 SANTANIELLO      GIUSEPPINA     62,00   0,00  12,00   0,00       QR     EF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5/03/1966  (SA)  CODICE FISCALE SNTGPP66C65H703J  IDENTIFICATIVO NA/02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3 MAZZA            GRAZIA         62,00   0,00  12,00   0,00       Q      E      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MZZGRZ67L43L259C  IDENTIFICATIVO NA/028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4 AVELLINO         LUISA          62,00   0,00  12,00   0,00       Q      EF     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5/06/1967  (NA)  CODICE FISCALE VLLLSU67H55L845Q  IDENTIFICATIVO NA/02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5 PIZZA            MARIA MARGHER  62,00   0,00  12,00   0,00       Q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0/01/1961  (NA)  CODICE FISCALE PZZMMR61A60C675D  IDENTIFICATIVO NA/02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6 ABATE            ASSUNTA        61,00   0,00  12,00   0,00       QR     E      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BTASNT66S62A455S  IDENTIFICATIVO NA/02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7 MENNA            EMILIA         61,00   0,00  12,00   0,00       QR     F      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MNNMLE65C50F839U  IDENTIFICATIVO NA/02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8 VARRIALE         MARIA ROSARIA  53,00   0,00  12,00   8,00       Q      EF     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7/07/1963  (NA)  CODICE FISCALE VRRMRS63L67F839K  IDENTIFICATIVO NA/02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9 SCHIANO DI COLA  LUCIA          60,00   0,00  12,00   0,00       QR                3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3/04/1958  (NA)  CODICE FISCALE SCHLCU58D43F488R  IDENTIFICATIVO NA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0 CARDARELLI       CINZIA         72,00   0,00   0,00   0,00       QR     F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1/08/1964  (TR)  CODICE FISCALE CRDCNZ64M51A262E  IDENTIFICATIVO NA/02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1 AZZOLINI         DAMIANA        60,00   0,00  12,00   0,00       QR     F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0/04/1959  (NA)  CODICE FISCALE ZZLDMN59D70H072N  IDENTIFICATIVO NA/02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2 GRAZIANO         CLOTILDE       72,00   0,00   0,00   0,00       Q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9/03/1962  (CE)  CODICE FISCALE GRZCTL62C59A512T  IDENTIFICATIVO NA/022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3 DI PRISCO        DIANA          59,00   0,00  12,00   0,00       LQR    EF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DPRDNI66H66C495X  IDENTIFICATIVO NA/02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4 BOEMIO           ROSA ANNA      59,00   0,00  12,00   0,00       QR     EF         1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6/07/1962  (NA)  CODICE FISCALE BMORNN62L56F839G  IDENTIFICATIVO NA/02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5 DI MARZO         ORSOLA         59,00   0,00  12,00   0,00       Q      EF    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DMRRSL68R71A064R  IDENTIFICATIVO NA/02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6 ABBATE           ELISABETTA     58,00   0,00  12,00   0,00       Q      F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2/01/1954  (NA)  CODICE FISCALE BBTLBT54A42F839Q  IDENTIFICATIVO NA/02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7 BIANCO           MARIA ROSARIA  57,00   0,00  12,00   0,00       QRS    E          1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3/02/1960  (NA)  CODICE FISCALE BNCMRS60B43F839A  IDENTIFICATIVO NA/02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8 MEROLA           MARIAROSARIA   56,00   0,00  12,00   0,00       QR       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MRLMRS65B62F839A  IDENTIFICATIVO NA/021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9 ANDRIELLA        OLGA           56,00   0,00  12,00   0,00       QR     EF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1/07/1955  (CE)  CODICE FISCALE NDRLGO55L41D769O  IDENTIFICATIVO NA/02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0 CRIBELLI         VALERIA        56,00   0,00  12,00   0,00       QR     F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CRBVLR65M71G964V  IDENTIFICATIVO NA/02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1 GRAZIANO         ELISABETTA     56,00   0,00  12,00   0,00       QR     EF         1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GRZLBT69H52F839C  IDENTIFICATIVO NA/027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2 ALTOBELLI        ANNA           56,00   0,00  12,00   0,00       QR     EF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0/05/1960  (NA)  CODICE FISCALE LTBNNA60E60F839F  IDENTIFICATIVO NA/02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3 IACCARINO        LIANA          56,00   0,00  12,00   0,00       Q      F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1/11/1965  (SA)  CODICE FISCALE CCRLNI65S41A294J  IDENTIFICATIVO NA/02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4 CRISCITELLI      ANTONIETTA     55,00   0,00  12,00   0,00       QR     F          2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6/09/1961  (NA)  CODICE FISCALE CRSNNT61P46F839Q  IDENTIFICATIVO NA/023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5 PARAGLIOLA       ANNA           55,00   0,00  12,00   0,00       QR     F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0/08/1968  (NA)  CODICE FISCALE PRGNNA68M50F839H  IDENTIFICATIVO NA/02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6 NAPPO            MADDALENA      55,00   0,00  12,00   0,00       QR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6/12/1965  (NA)  CODICE FISCALE NPPMDL65T66H931Y  IDENTIFICATIVO NA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7 CAPASSO          CRISTINA       55,00   0,00  12,00   0,00       QR     F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CPSCST64H56F839N  IDENTIFICATIVO NA/022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8 RUSSO            MARIA ROSARIA  55,00   0,00  12,00   0,00       QR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RSSMRS60D58E054L  IDENTIFICATIVO NA/028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9 CHIANESE         ANGELA         55,00   0,00  12,00   0,00       Q      EF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CHNNGL67S46I293X  IDENTIFICATIVO NA/028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0 NAPOLITANO       PALMIRA        55,00   0,00  12,00   0,00       Q      EF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9/05/1967  (NA)  CODICE FISCALE NPLPMR67E49C697G  IDENTIFICATIVO NA/024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1 CESTARI          ALBERTA        55,00   0,00  12,00   0,00       Q      EF                                67,00  2000</w:t>
      </w:r>
    </w:p>
    <w:p>
      <w:pPr>
        <w:pStyle w:val="Normal"/>
        <w:rPr/>
      </w:pPr>
      <w:r>
        <w:rPr/>
        <w:t xml:space="preserve">       </w:t>
      </w:r>
      <w:r>
        <w:rPr/>
        <w:t>31/01/1968  (SV)  CODICE FISCALE CSTLRT68A71I480C  IDENTIFICATIVO NA/025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2 ORZO             LEONILDA       55,00   0,00  12,00   0,00       Q      F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RZOLLD67E48A064C  IDENTIFICATIVO NA/02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3 PERNA            ELISA ANNA MA  55,00   0,00  12,00   0,00       Q      EF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8/04/1958  (NA)  CODICE FISCALE PRNLNN58D48L460G  IDENTIFICATIVO NA/02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4 SCOTTO D'ANTUONO CRISTINA       54,00   0,00  12,00   0,00       QR     EF         3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2/1962  (NA)  CODICE FISCALE SCTCST62B54F839K  IDENTIFICATIVO NA/029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5 SERRA            ANNUNZIATA     54,00   0,00  12,00   0,00       QR     EF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SRRNNZ70H62E906Y  IDENTIFICATIVO NA/024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6 FIORGENTILE      IDA            54,00   0,00  12,00   0,00       QR     F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FRGDIA66S53E955Z  IDENTIFICATIVO NA/02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7 PICA             ANGELA         54,00   0,00  12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9/1964  (SA)  CODICE FISCALE PCINGL64P54H703A  IDENTIFICATIVO NA/02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8 PISANI           ANNA TERESA    54,00   0,00  12,00   0,00       QR     F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7/06/1952  (NA)  CODICE FISCALE PSNNTR52H67B924R  IDENTIFICATIVO NA/028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9 PIROZZI          LUISA          54,00   0,00  12,00   0,00       QR     EF     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PRZLSU71C61F839H  IDENTIFICATIVO NA/023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0 ORILIA           MARIAVITTORIA  54,00   0,00  12,00   0,00       QR            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RLOMVT67S70F839F  IDENTIFICATIVO NA/02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1 NASONE           GIUSEPPINA     54,00   0,00  12,00   0,00       Q        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4/1966  (NA)  CODICE FISCALE NSNGPP66D43F839N  IDENTIFICATIVO NA/02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2 RAVONE           BIANCA         54,00   0,00  12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5/04/1967  (NA)  CODICE FISCALE RVNBNC67D55L259F  IDENTIFICATIVO NA/02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3 GRASSO           RAFFAELA       65,00   0,00   0,00   0,00       QR     F          3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1/05/1964  (BN)  CODICE FISCALE GRSRFL64E61F636B  IDENTIFICATIVO NA/02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4 D'AVINO          MICHELINA      65,00   0,00   0,00   0,00       QR     EF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DVNMHL62R53G762D  IDENTIFICATIVO NA/02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5 SCHIAVO          MICHELINA      65,00   0,00   0,00   0,00       Q      F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NA/02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6 AVERSANO         MARIANNA       52,00   0,00  12,00   0,00       QR     EF     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30/04/1969  (NA)  CODICE FISCALE VRSMNN69D70F839P  IDENTIFICATIVO NA/028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7 BENEVENTO        GIOVANNA       52,00   0,00  12,00   0,00       Q             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3/12/1964  (TO)  CODICE FISCALE BNVGNN64T63L219Q  IDENTIFICATIVO NA/02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8 COPPOLA          PRIMAVERA      51,00   0,00  12,00   0,00       QR     E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CPPPMV64C59A455Y  IDENTIFICATIVO NA/02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9 COPPOLA          VINCENZA       51,00   0,00  12,00   0,00       QR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4/1959  (NA)  CODICE FISCALE CPPVCN59D41G812W  IDENTIFICATIVO NA/024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0 ONDATO           IOLANDA        51,00   0,00  12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6/1965  (NA)  CODICE FISCALE NDTLND65H63L259H  IDENTIFICATIVO NA/02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1 BARONE           MARILENA       51,00   0,00  12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11/1960  (NA)  CODICE FISCALE BRNMLN60S43F924L  IDENTIFICATIVO NA/02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2 GALLO            FILOMENA       63,00   0,00   0,00   0,00        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GLLFMN71D62F839U  IDENTIFICATIVO NA/02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3 AMATO            CRISTINA       50,00   0,00  12,00   0,00       QR     EF         4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10/1959  (NA)  CODICE FISCALE MTACST59R66H892G  IDENTIFICATIVO NA/02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4 CARROZZA         ROSSELLA       50,00   0,00  12,00   0,00       QR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4/04/1969  (NA)  CODICE FISCALE CRRRSL69D64F839I  IDENTIFICATIVO NA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5 AULIGINE         GIUSEPPINA     47,00   0,00  12,00   3,00       QR      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3/04/1959  (NA)  CODICE FISCALE LGNGPP59D53F839N  IDENTIFICATIVO NA/02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6 OSTACOLO         ELVIRA         50,00   0,00  12,00   0,00       QR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STCLVR69L70L245N  IDENTIFICATIVO NA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7 CAUTIERO         ANNAMARIA      62,00   0,00   0,00   0,00       QR     F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2/06/1959  (NA)  CODICE FISCALE CTRNMR59H62F839W  IDENTIFICATIVO NA/02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8 PERRONE          PALMA          62,00   0,00   0,00   0,00       QR     F      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11/1965  (NA)  CODICE FISCALE PRRPLM65S42F839S  IDENTIFICATIVO NA/028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9 AVITABILE        ROSA           50,00   0,00  12,00   0,00       Q      F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4/03/1965  (NA)  CODICE FISCALE VTBRSO65C64A068I  IDENTIFICATIVO NA/02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0 APPIERTO         ROBERTA        61,00   0,00   0,00   0,00       QR     F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9/01/1967  (NA)  CODICE FISCALE PPRRRT67A69F839M  IDENTIFICATIVO NA/02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1 D'AMATO          VALERIA        49,00   0,00  12,00   0,00       Q      EF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04/1970  (NA)  CODICE FISCALE DMTVLR70D64L259A  IDENTIFICATIVO NA/02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2 D'AVANZO         BRIGIDA        49,00   0,00  12,00   0,00       Q      EF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3/06/1965  (AV)  CODICE FISCALE DVNBGD65H43A508R  IDENTIFICATIVO NA/02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3 GENNARELLI       ANNA           61,00   0,00   0,00   0,00       Q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2/07/1956  (NA)  CODICE FISCALE GNNNNA56L52A064A  IDENTIFICATIVO NA/029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4 IACOMINO         MARIA          48,00   0,00  12,00   0,00       QR     EF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3/1957  (NA)  CODICE FISCALE CMNMRA57C57G902G  IDENTIFICATIVO NA/02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5 OSTACOLI         PASQUALINA     48,00   0,00  12,00   0,00       QR     F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4/1950  (NA)  CODICE FISCALE STCPQL50D51L245W  IDENTIFICATIVO NA/023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6 PATRICELLI       FILOMENA       48,00   0,00  12,00   0,00       QR     F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3/1960  (CE)  CODICE FISCALE PTRFMN60C69G130T  IDENTIFICATIVO NA/029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7 MASULLO          MARIA CARMINA  48,00   0,00  12,00   0,00       QR     E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10/1964  (NA)  CODICE FISCALE MSLMCR64R51B905L  IDENTIFICATIVO NA/027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8 VERDOLIVA        FILOMENA       48,00   0,00  12,00   0,00       QR     E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8/1963  (NA)  CODICE FISCALE VRDFMN63M51C129G  IDENTIFICATIVO NA/022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9 MILO             FRANCESCA      48,00   0,00  12,00   0,00       QR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MLIFNC66E64F839M  IDENTIFICATIVO NA/022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0 DI DOMENICO      ROSA RAFFAELA  48,00   0,00  12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DDMRRF65L46I540X  IDENTIFICATIVO NA/029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1 DI COSTANZO      MARIA ROSARIA  48,00   0,00  12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10/1962  (NA)  CODICE FISCALE DCSMRS62R49F839B  IDENTIFICATIVO NA/022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2 NAPOLITANO       ROSA           48,00   0,00  12,00   0,00       QR     F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10/1966  (NA)  CODICE FISCALE NPLRSO66R71C697F  IDENTIFICATIVO NA/02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3 ALBANO           ELIANA         48,00   0,00  12,00   0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3/1968  (NA)  CODICE FISCALE LBNLNE68C54F839U  IDENTIFICATIVO NA/027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4 FERRARO          TERESA         48,00   0,00  12,00   0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04/1958  (NA)  CODICE FISCALE FRRTRS58D58E054Y  IDENTIFICATIVO NA/022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5 D'AMBOLA         SILVANA        60,00   0,00   0,00   0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11/1957  (AV)  CODICE FISCALE DMBSVN57S59D701I  IDENTIFICATIVO NA/00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6 BOTTALICO        MARIA GRAZIA   48,00   0,00  12,00   0,00       Q      EF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BTTMGR67T48F839C  IDENTIFICATIVO NA/02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7 BIANCO           ANNA           48,00   0,00  12,00   0,00       Q      F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8/1964  (NA)  CODICE FISCALE BNCNNA64M54F839U  IDENTIFICATIVO NA/022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8 IUELE            MARIA          48,00   0,00  12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6/1970  (NA)  CODICE FISCALE LIUMRA70H66B696N  IDENTIFICATIVO NA/02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9 POLITO           GIUSEPPINA     48,00   0,00  12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3/1965  (NA)  CODICE FISCALE PLTGPP65C65C495Z  IDENTIFICATIVO NA/029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0 MIGLIACCIO       ANTONIETTA     60,00   0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MGLNNT61D52F799J  IDENTIFICATIVO NA/021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1 PRISCO           FILOMENA       48,00   0,00  12,00   0,00       R      F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5/1970  (NA)  CODICE FISCALE PRSFMN70E68G190F  IDENTIFICATIVO NA/026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2 AGNESE           ROSA           47,00   0,00  12,00   0,00       LQR    F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GNSRSO67L63G309A  IDENTIFICATIVO NA/028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3 BALESTRIERI      MARIA          59,00   0,00   0,00   0,00       QR     EF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BLSMRA65E56E131V  IDENTIFICATIVO NA/028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4 BRUNO            TIZIANA        47,00   0,00  12,00   0,00       Q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BRNTZN72D58F839I  IDENTIFICATIVO NA/022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5 SCARPATO         ASSUNTA        55,00   0,00   0,00   3,00       QR     F      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3/03/1959  (NA)  CODICE FISCALE SCRSNT59C63H892D  IDENTIFICATIVO NA/029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6 MARTIRE          CARMELA        46,00   0,00  12,00   0,00       QR     EF         1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MRTCML69D56F839X  IDENTIFICATIVO NA/02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7 CALABRESE        ANNAMARIA      46,00   0,00  12,00   0,00       Q      F           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7/01/1957  (NA)  CODICE FISCALE CLBNMR57A57F839Z  IDENTIFICATIVO NA/020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8 PIGNATELLI       RACHELE        45,00   0,00  12,00   0,00       QR     EF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10/1962  (NA)  CODICE FISCALE PGNRHL62R68G964K  IDENTIFICATIVO NA/024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9 GIUGLIANO        RITA ROSARIA   57,00   0,00   0,00   0,00       QR      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7/1959  (NA)  CODICE FISCALE GGLRRS59L56H860R  IDENTIFICATIVO NA/01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0 GAGLIARDI        TERESA         45,00   0,00  12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4/1968  (NA)  CODICE FISCALE GGLTRS68D50E906Q  IDENTIFICATIVO NA/02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1 BIFULCO          GIUSEPPINA     45,00   0,00  12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12/1967  (NA)  CODICE FISCALE BFLGPP67T50H860E  IDENTIFICATIVO NA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2 MARTUCCI         IULIA          57,00   0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1/1962  (NA)  CODICE FISCALE MRTLIU62A54F839X  IDENTIFICATIVO NA/02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3 VERDE            FELICETTA      45,00   0,00  12,00   0,00       QR     DEF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1/1959  (NA)  CODICE FISCALE VRDFCT59A55C697R  IDENTIFICATIVO NA/023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4 FALCO            CATERINA       45,00   0,00  12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2/1958  (NA)  CODICE FISCALE FLCCRN58B56B371E  IDENTIFICATIVO NA/028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5 CESARANO         FIORENZA       56,00   0,00   0,00   0,00       QR     EF    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2/07/1964  (NA)  CODICE FISCALE CSRFNZ64L62C129K  IDENTIFICATIVO NA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6 BONAVOLONTA'     ELEONORA       56,00   0,00   0,00   0,00       Q      F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12/1963  (NA)  CODICE FISCALE BNVLNR63T56B990Z  IDENTIFICATIVO NA/02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7 TORTORA          ANNA           44,00   0,00  12,00   0,00       Q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6/08/1960  (NA)  CODICE FISCALE TRTNNA60M46B922D  IDENTIFICATIVO NA/02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8 DE ROSA          MARIA PIA      43,00   0,00  12,00   0,00       QR                1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9/12/1958  (NA)  CODICE FISCALE DRSMRP58T69F839Z  IDENTIFICATIVO NA/03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9 LUCIBELLO        ELENA          52,00   0,00   0,00   3,00       Q      EF          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7/06/1965  (NA)  CODICE FISCALE LCBLNE65H67F839T  IDENTIFICATIVO NA/02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0 CARANNANTE       LIBERA         42,00   0,00  12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CRNLBR65B47F839D  IDENTIFICATIVO NA/02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1 BASSO            MARIA          54,00   0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BSSMRA68T58F839D  IDENTIFICATIVO NA/02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2 D'ANIELLO        GIOVANNA       42,00   0,00  12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4/1964  (NA)  CODICE FISCALE DNLGNN64D51C129P  IDENTIFICATIVO NA/023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3 RUSSO            ANNAMARIA      42,00   0,00  12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8/1959  (NA)  CODICE FISCALE RSSNMR59M41F839W  IDENTIFICATIVO NA/021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4 PALMIERI         MARIA TERESA   42,00   0,00  12,00   0,00       QR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3/1966  (NA)  CODICE FISCALE PLMMTR66C58F839R  IDENTIFICATIVO NA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5 DE PASQUALE      ANGELA         42,00   0,00  12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1/1970  (MI)  CODICE FISCALE DPSNGL70A71F205R  IDENTIFICATIVO NA/022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6 BORRIELLO        AMELIA         53,00   0,00   0,00   0,00       Q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0/04/1964  (NA)  CODICE FISCALE BRRMLA64D50L259L  IDENTIFICATIVO NA/02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7 SARNATARO        GIOVANNA       53,00   0,00   0,00   0,00       Q      E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9/12/1962  (NA)  CODICE FISCALE SRNGNN62T49F799O  IDENTIFICATIVO NA/020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8 CUGLIETTA        LINA           53,00   0,00   0,00   0,00       Q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4/1948  (CS)  CODICE FISCALE CGLLNI48D56A102Z  IDENTIFICATIVO NA/02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9 DE ANGIOLETTI    SILVANA        52,00   0,00   0,00   0,00       LQ            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2/06/1961  (NA)  CODICE FISCALE DNGSVN61H42F839K  IDENTIFICATIVO NA/02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0 DI FALCO         ANTONETTA      51,00   0,00   0,00   0,00       JQR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DFLNNT60L44E054P  IDENTIFICATIVO NA/02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1 MANNO            LORETA         51,00   0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7/1965  (NA)  CODICE FISCALE MNNLRT65L59I262H  IDENTIFICATIVO NA/02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2 CAPASSO          RAFFAELINA     39,00   0,00  12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0/1966  (NA)  CODICE FISCALE CPSRFL66R68D789U  IDENTIFICATIVO NA/022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3 CECERE           SILVANA        39,00   0,00  12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0/1966  (NA)  CODICE FISCALE CCRSVN66R50G309V  IDENTIFICATIVO NA/024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4 CARANNANTE       LEONILDE       51,00   0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CRNLLD60M42G964O  IDENTIFICATIVO NA/02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5 MARRAZZO         CHIARA         51,00   0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3/1972  (NA)  CODICE FISCALE MRRCHR72C69B925L  IDENTIFICATIVO NA/021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6 LEONARDI         MARIA ROSARIA  51,00   0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LNRMRS68M49F839V  IDENTIFICATIVO NA/029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7 ACERRA           TERESA         38,00   0,00  12,00   0,00       QR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2/10/1964  (AV)  CODICE FISCALE CRRTRS64R62A580F  IDENTIFICATIVO NA/026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8 PETRICCIOLLA     ELVIRA         50,00   0,00   0,00   0,00       QR     E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2/05/1964  (NA)  CODICE FISCALE PTRLVR64E52F839Y  IDENTIFICATIVO NA/020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9 ESPOSITO         ANNA LISA      50,00   0,00   0,00   0,00       QR     F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6/12/1963  (NA)  CODICE FISCALE SPSNLS63T66G812C  IDENTIFICATIVO NA/025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0 COPPOLA          FELICIA        38,00   0,00  12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2/04/1959  (NA)  CODICE FISCALE CPPFLC59D42C129T  IDENTIFICATIVO NA/02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1 CONSOLMAGNO      ANNA MARIA     50,00   0,00   0,00   0,00       Q      EF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07/1950  (SA)  CODICE FISCALE CNSNMR50L43A343U  IDENTIFICATIVO NA/02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2 LA MONICA        CONCETTA       49,00   0,00   0,00   0,00       QR     EF     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6/09/1972  (NA)  CODICE FISCALE LMNCCT72P66L845W  IDENTIFICATIVO NA/02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3 STARTARI         LETTERA        36,00   0,00  12,00   0,00       QR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2/1958  (NA)  CODICE FISCALE STRLTR58B62F839F  IDENTIFICATIVO NA/025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4 CORREALE         FORTUNA        48,00   0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CRRFTN63L60F839J  IDENTIFICATIVO NA/029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5 VINACCIA         AGATA          46,00   0,00   2,00   0,00       QR     E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4/1958  (NA)  CODICE FISCALE VNCGTA58D67I208B  IDENTIFICATIVO NA/028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6 CAMPANILE        ELENA          48,00   0,00   0,00   0,00       Q      E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2/1971  (NA)  CODICE FISCALE CMPLNE71T58I293K  IDENTIFICATIVO NA/02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7 CESARANO         LETIZIA        36,00   0,00  12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10/1970  (NA)  CODICE FISCALE CSRLTZ70R47G813E  IDENTIFICATIVO NA/02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8 LICCARDO         TERESA         48,00   0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LCCTRS69C66F839Y  IDENTIFICATIVO NA/02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9 MANFUSO          AGNESINA       48,00   0,00   0,00   0,00       Q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9/1965  (NA)  CODICE FISCALE MNFGSN65P68L845O  IDENTIFICATIVO NA/024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0 RUBINACCI        RITA           48,00   0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RBNRTI65M46F839R  IDENTIFICATIVO NA/03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1 MAGNO            CATERINA       48,00   0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5/1958  (NA)  CODICE FISCALE MGNCRN58E64F839E  IDENTIFICATIVO NA/022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2 GARGIULO         PASQUALINA     47,00   0,00   0,00   0,00       QR     F          2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7/04/1967  (CO)  CODICE FISCALE GRGPQL67D67B134O  IDENTIFICATIVO NA/02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3 VITALE           ASSUNTA        47,00   0,00   0,00   0,00       QR     EF         1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0/02/1958  (NA)  CODICE FISCALE VTLSNT58B60F839K  IDENTIFICATIVO NA/028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4 NOSSO            IMMACOLATA     46,00   0,00   0,00   0,00       QR      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1/03/1965  (NA)  CODICE FISCALE NSSMCL65C61F839B  IDENTIFICATIVO NA/02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5 GANDOLFO         TIZIANA        46,00   0,00   0,00   0,00       Q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GNDTZN67C54G964R  IDENTIFICATIVO NA/02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6 PIROMALLO        CLEOFE         30,00   0,00  12,00   3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5/1960  (NA)  CODICE FISCALE PRMCLF60E58L259J  IDENTIFICATIVO NA/02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7 PUGLIESE         PATRIZIA       45,00   0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5/1956  (NA)  CODICE FISCALE PGLPRZ56E57F839D  IDENTIFICATIVO NA/02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8 VOLPI            ROSSANA        45,00   0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1/1971  (NA)  CODICE FISCALE VLPRSN71A68F839C  IDENTIFICATIVO NA/02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9 RIZZO            CARMELA        45,00   0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0/1969  (NA)  CODICE FISCALE RZZCML69R41F839P  IDENTIFICATIVO NA/02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0 ABATE            ANGELA         45,00   0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3/1962  (NA)  CODICE FISCALE BTANGL62C68A455D  IDENTIFICATIVO NA/024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1 CAPUTO           ANTONELLA      44,00   0,00   0,00   0,00       QR     EF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0/11/1971  (NA)  CODICE FISCALE CPTNNL71S60I862X  IDENTIFICATIVO NA/020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2 ESPOSITO         PATRIZIA       44,00   0,00   0,00   0,00       QR     EF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7/12/1956  (NA)  CODICE FISCALE SPSPRZ56T47F839H  IDENTIFICATIVO NA/022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3 DEL MASTRO       ROSARIA        44,00   0,00   0,00   0,00       Q      F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4/12/1959  (NA)  CODICE FISCALE DLMRSR59T54B371R  IDENTIFICATIVO NA/022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4 SPARAPANO        VINCENZA       44,00   0,00   0,00   0,00       Q      F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6/12/1949  (BA)  CODICE FISCALE SPRVCN49T46H645I  IDENTIFICATIVO NA/022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5 FONTANAROSA      MARIA ROSARIA  43,00   0,00   0,00   0,00       Q      EF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27/10/1952  (NA)  CODICE FISCALE FNTMRS52R67F839Q  IDENTIFICATIVO NA/022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6 ORSI             GIUSEPPINA     42,00   0,00   0,00   0,00       JKQ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01/1953  (NA)  CODICE FISCALE RSOGPP53A69F030L  IDENTIFICATIVO NA/021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7 STARACE          MARIA          42,00   0,00   0,00   0,00       QR     EF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STRMRA68L46L845W  IDENTIFICATIVO NA/022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8 APICELLA         CARMELA        42,00   0,00   0,00   0,00       QR     F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PCLCML60A65F839T  IDENTIFICATIVO NA/020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9 SIRABELLA        MARIAROSARIA   42,00   0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4/1965  (NA)  CODICE FISCALE SRBMRS65D67E329V  IDENTIFICATIVO NA/02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0 SCHETTINO        ANNA           42,00   0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2/1964  (SA)  CODICE FISCALE SCHNNA64B58I483J  IDENTIFICATIVO NA/028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1 VITALE           RAFFAELA       42,00   0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3/1954  (RC)  CODICE FISCALE VTLRFL54C55H224H  IDENTIFICATIVO NA/028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2 RICCIARDELLI     MILENA         42,00   0,00   0,00   0,00       Q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10/1968  (AV)  CODICE FISCALE RCCMLN68R43I301X  IDENTIFICATIVO NA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3 BALSAMO          ORSOLA         42,00   0,00   0,00   0,00       Q      EF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BLSRSL62E41A064F  IDENTIFICATIVO NA/024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4 SANNINO          MICHELA        42,00   0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6/1968  (NA)  CODICE FISCALE SNNMHL68H41L259P  IDENTIFICATIVO NA/028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5 DE FLORIO        LUISA          42,00   0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3/1967  (NA)  CODICE FISCALE DFLLSU67C60G812U  IDENTIFICATIVO NA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6 SPALLETTI        CRISTIANA      42,00   0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SPLCST65L42F839P  IDENTIFICATIVO NA/02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7 PANICO           TERESA         42,00   0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4/1965  (NA)  CODICE FISCALE PNCTRS65D45G309O  IDENTIFICATIVO NA/020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8 COPPOLA          ANNA           42,00   0,00   0,00   0,00       Q 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7/1964  (NA)  CODICE FISCALE CPPNNA64L46A455V  IDENTIFICATIVO NA/02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9 ROMANO           GIUDITTA       42,00   0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6/1963  (NA)  CODICE FISCALE RMNGTT63H58A455J  IDENTIFICATIVO NA/022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0 VITELLI          MARINA         42,00   0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10/1962  (BN)  CODICE FISCALE VTLMRN62R69D230A  IDENTIFICATIVO NA/02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1 AVERSA           CLAUDIO        42,00   0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VRSCLD62D27H243K  IDENTIFICATIVO NA/02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2 SAVANELLI        ANGELA         42,00   0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10/1961  (NA)  CODICE FISCALE SVNNGL61R45E906R  IDENTIFICATIVO NA/025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3 MARRONE          ANTONIETTA     42,00   0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5/1960  (NA)  CODICE FISCALE MRRNNT60E49F111U  IDENTIFICATIVO NA/021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4 D'ALESSANDRO     ROSA           42,00   0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2/1955  (NA)  CODICE FISCALE DLSRSO55T48F839U  IDENTIFICATIVO NA/02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5 DE LUCIA         ANNAMARIA      42,00   0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9/1961  (NA)  CODICE FISCALE DLCNMR61P70F839Q  IDENTIFICATIVO NA/02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6 GRANATO          GIUSEPPINA     41,00   0,00   0,00   0,00       QR     EF         1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0/01/1971  (NA)  CODICE FISCALE GRNGPP71A50F839T  IDENTIFICATIVO NA/02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7 VERTOLA          ANNA           41,00   0,00   0,00   0,00       Q      EF             X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6/07/1969  (NA)  CODICE FISCALE VRTNNA69L46F839N  IDENTIFICATIVO NA/024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8 DE FALCO         IMMACOLATA     41,00   0,00   0,00   0,00       Q      F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0/01/1972  (EE)  CODICE FISCALE DFLMCL72A50Z614Q  IDENTIFICATIVO NA/028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9 PICCOLO          GIOVANNA       41,00   0,00   0,00   0,00       Q      EF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7/02/1966  (NA)  CODICE FISCALE PCCGNN66B47G812S  IDENTIFICATIVO NA/02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0 MIRABELLA        ANGELA         41,00   0,00   0,00   0,00       Q      F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3/01/1964  (NA)  CODICE FISCALE MRBNGL64A53G964S  IDENTIFICATIVO NA/022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1 GRAMIGNA         VITTORIA       41,00   0,00   0,00   0,00       Q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3/11/1951  (FG)  CODICE FISCALE GRMVTR51S63H480K  IDENTIFICATIVO NA/025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2 CAROPRESE        ORTENZA        40,00   0,00   0,00   0,00       QR                3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4/06/1960  (CS)  CODICE FISCALE CRPRNZ60H64I489Y  IDENTIFICATIVO NA/02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3 SCIORIO          PAOLA          40,00   0,00   0,00   0,00       QR     EF         2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04/06/1961  (NA)  CODICE FISCALE SCRPLA61H44F839F  IDENTIFICATIVO NA/022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4 GENTILE          GIUSEPPINA     40,00   0,00   0,00   0,00       Q      F              X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13/11/1958  (BN)  CODICE FISCALE GNTGPP58S53F636T  IDENTIFICATIVO NA/02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5 MONTANO          ADRIANA        40,00   0,00   0,00   0,00       Q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18/08/1951  (NA)  CODICE FISCALE MNTDRN51M58F839R  IDENTIFICATIVO NA/02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6 TANZILLO         PALMIRA        40,00   0,00   0,00   0,00       Q                                   S    40,00  2002 2002</w:t>
      </w:r>
    </w:p>
    <w:p>
      <w:pPr>
        <w:pStyle w:val="Normal"/>
        <w:rPr/>
      </w:pPr>
      <w:r>
        <w:rPr/>
        <w:t xml:space="preserve">       </w:t>
      </w:r>
      <w:r>
        <w:rPr/>
        <w:t>30/08/1968  (NA)  CODICE FISCALE TNZPMR68M70F839P  IDENTIFICATIVO NA/085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7 VITAGLIANO       MARIA ROSARIA  39,00   0,00   0,00   0,00       LQ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11/1956  (NA)  CODICE FISCALE VTGMRS56S64G964O  IDENTIFICATIVO NA/022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8 D ANIELLO        ERMINIA        39,00   0,00   0,00   0,00       QR     EF         3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DNLRMN63A45I300U  IDENTIFICATIVO NA/02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9 PORRICELLI       FIORITA        39,00   0,00   0,00   0,00       QR     F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5/08/1962  (NA)  CODICE FISCALE PRRFRT62M55I262H  IDENTIFICATIVO NA/02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0 RUSSO            IMMACOLATA     39,00   0,00   0,00   0,00       QR     F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6/1960  (NA)  CODICE FISCALE RSSMCL60H41G568Q  IDENTIFICATIVO NA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1 PARLATO          MARIANNA       39,00   0,00   0,00   0,00       QR     F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5/1960  (NA)  CODICE FISCALE PRLMNN60E64B980J  IDENTIFICATIVO NA/026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2 CAPUTO           ROSSELLA       39,00   0,00   0,00   0,00       QR      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4/1956  (NA)  CODICE FISCALE CPTRSL56D42F839B  IDENTIFICATIVO NA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3 DANIELE          ANNA           39,00   0,00   0,00   0,00       QR     EF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3/1959  (NA)  CODICE FISCALE DNLNNA59C53G964I  IDENTIFICATIVO NA/021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4 DI PALO          CARMELA        39,00   0,00   0,00   0,00       Q      EF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DPLCML67B50F839D  IDENTIFICATIVO NA/02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5 DI SANTO         GAETANINA      39,00   0,00   0,00   0,00       Q      EF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0/05/1964  (BN)  CODICE FISCALE DSNGNN64E50L086X  IDENTIFICATIVO NA/02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6 GENISE           MARISTELLA     39,00   0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2/1964  (NA)  CODICE FISCALE GNSMST64B48F839R  IDENTIFICATIVO NA/020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7 GRECO            SANTA          39,00   0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0/06/1966  (NA)  CODICE FISCALE GRCSNT66H50C129H  IDENTIFICATIVO NA/025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8 AVITABILE        ROSA           39,00   0,00   0,00   0,00       Q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VTBRSO65A64A068E  IDENTIFICATIVO NA/027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9 RUGGIERO         EMMA           39,00   0,00   0,00   0,00       Q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1/12/1964  (NA)  CODICE FISCALE RGGMME64T61G813F  IDENTIFICATIVO NA/02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0 FONTANA          GIOVANNA       39,00   0,00   0,00   0,00       Q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8/1964  (NA)  CODICE FISCALE FNTGNN64M59F030W  IDENTIFICATIVO NA/028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1 FARAONE          SILVANA        39,00   0,00   0,00   0,00       Q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FRNSVN63M68B371L  IDENTIFICATIVO NA/022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2 IANNUZZI         ROSA           39,00   0,00   0,00   0,00       Q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9/1961  (NA)  CODICE FISCALE NNZRSO61P64F839Z  IDENTIFICATIVO NA/02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3 DINUZZI          GENOVEFFA      39,00   0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3/01/1958  (NA)  CODICE FISCALE DNZGVF58A63F839R  IDENTIFICATIVO NA/021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4 CAFASSO          IOLANDA        39,00   0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CFSLND58A41F839A  IDENTIFICATIVO NA/029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5 BRUNI            MARIANNINA     39,00   0,00   0,00   0,00       Q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12/1945  (MT)  CODICE FISCALE BRNMNN45T43F201B  IDENTIFICATIVO NA/023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6 D ORSI           SILVANA        39,00   0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12/1954  (NA)  CODICE FISCALE DRSSVN54T46F839T  IDENTIFICATIVO NA/028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7 MALVASI          ANTONIETTA     39,00   0,00   0,00   0,00       Q      EF                                39,00  2003 2003</w:t>
      </w:r>
    </w:p>
    <w:p>
      <w:pPr>
        <w:pStyle w:val="Normal"/>
        <w:rPr/>
      </w:pPr>
      <w:r>
        <w:rPr/>
        <w:t xml:space="preserve">       </w:t>
      </w:r>
      <w:r>
        <w:rPr/>
        <w:t>13/06/1960  (MT)  CODICE FISCALE MLVNNT60H53G712I  IDENTIFICATIVO NA/10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8 ARDITO           LUCIA          38,00   0,00   0,00   0,00       QR     F          3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2/05/1959  (NA)  CODICE FISCALE RDTLCU59E62F839V  IDENTIFICATIVO NA/02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9 SCALA            MARIA CRISTIN  38,00   0,00   0,00   0,00       QR     EF         1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30/12/1971  (NA)  CODICE FISCALE SCLMCR71T70F839K  IDENTIFICATIVO NA/025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0 CRISCI           BASILIA        38,00   0,00   0,00   0,00       Q      EF                                38,00  2000</w:t>
      </w:r>
    </w:p>
    <w:p>
      <w:pPr>
        <w:pStyle w:val="Normal"/>
        <w:rPr/>
      </w:pPr>
      <w:r>
        <w:rPr/>
        <w:t xml:space="preserve">       </w:t>
      </w:r>
      <w:r>
        <w:rPr/>
        <w:t>13/04/1970  (BN)  CODICE FISCALE CRSBSL70D53A431C  IDENTIFICATIVO NA/029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1 CAMELE           GIULIANA       38,00   0,00   0,00   0,00       Q      EF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CMLGLN67M70F839K  IDENTIFICATIVO NA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2 VITALE           CLORINDA       38,00   0,00   0,00   0,00       Q      EF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VTLCRN67L61B990Q  IDENTIFICATIVO NA/024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3 RUBINACCI        RITA           38,00   0,00   0,00   0,00       Q      EF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11/02/1966  (NA)  CODICE FISCALE RBNRTI66B51F839M  IDENTIFICATIVO NA/022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4 CARLEO           CATERINA       38,00   0,00   0,00   0,00       Q      EF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CRLCRN65R66E054N  IDENTIFICATIVO NA/024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5 MARCHESIELLO     ROSANNA        38,00   0,00   0,00   0,00       Q      EF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MRCRNN65H53G902P  IDENTIFICATIVO NA/026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6 BOTTIGLIERO      MARIA          37,00   0,00   0,00   0,00       QR     F          3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15/08/1957  (NA)  CODICE FISCALE BTTMRA57M55G902L  IDENTIFICATIVO NA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7 MOLISSE          GIUSEPPINA     37,00   0,00   0,00   0,00       Q      EF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30/06/1967  (NA)  CODICE FISCALE MLSGPP67H70G964Y  IDENTIFICATIVO NA/027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8 LEONE            NUNZIATINA     37,00   0,00   0,00   0,00       Q      EF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14/04/1964  (NA)  CODICE FISCALE LNENZT64D54H931W  IDENTIFICATIVO NA/020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9 SCHIANO DI COLA  ESTER          37,00   0,00   0,00   0,00       Q      F 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30/06/1961  (NA)  CODICE FISCALE SCHSTR61H70F839N  IDENTIFICATIVO NA/02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0 CASO             GIOVANNA       37,00   0,00   0,00   0,00       Q      F 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15/07/1959  (NA)  CODICE FISCALE CSAGNN59L55G902J  IDENTIFICATIVO NA/02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1 TORTORA          ALFONSINA      37,00   0,00   0,00   0,00       Q      F 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29/01/1957  (NA)  CODICE FISCALE TRTLNS57A69C129L  IDENTIFICATIVO NA/02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2 DE LUCA BOSSA    IDA            37,00   0,00   0,00   0,00       Q      F 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04/01/1957  (NA)  CODICE FISCALE DLCDIA57A44F839X  IDENTIFICATIVO NA/02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3 DI DOMENICO      LUCIA          37,00   0,00   0,00   0,00       Q      E           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23/11/1954  (NA)  CODICE FISCALE DDMLCU54S63G964S  IDENTIFICATIVO NA/024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4 PALMA            ANGELA         36,00   0,00   0,00   0,00       JQR    EF         2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PLMNGL67T56F799X  IDENTIFICATIVO NA/028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5 CONTE            WANDA          36,00   0,00   0,00   0,00       KQR    EF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8/1958  (NA)  CODICE FISCALE CNTWND58M55F799E  IDENTIFICATIVO NA/02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6 D'IGLIO          CARMELA        36,00   0,00   0,00   0,00       LQR    EF     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DGLCML64P68B990X  IDENTIFICATIVO NA/023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7 MANCINO          ANTONELLA      36,00   0,00   0,00   0,00       QR     EF     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8/1959  (NA)  CODICE FISCALE MNCNNL59M56G813R  IDENTIFICATIVO NA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8 RONTINO          GRAZIELLA      36,00   0,00   0,00   0,00       QR     F      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3/1959  (NA)  CODICE FISCALE RNTGZL59C64H072H  IDENTIFICATIVO NA/02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9 IAVARONE         MARINELLA      36,00   0,00   0,00   0,00       QR     EF     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VRNMNL66A58F839C  IDENTIFICATIVO NA/02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0 TUFANO           ANNAMARIA      36,00   0,00   0,00   0,00       QR                3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9/1962  (NA)  CODICE FISCALE TFNNMR62P55B077V  IDENTIFICATIVO NA/02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1 IACCARINO        DANILA         36,00   0,00   0,00   0,00       QR     EF         2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4/03/1972  (NA)  CODICE FISCALE CCRDNL72C54L845E  IDENTIFICATIVO NA/028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2 ESPOSITO         GIULIA         36,00   0,00   0,00   0,00       QR     EF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5/1968  (NA)  CODICE FISCALE SPSGLI68E43L845R  IDENTIFICATIVO NA/02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3 ATTIANESE        ANNA           36,00   0,00   0,00   0,00       Q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TTNNNA68A55L845T  IDENTIFICATIVO NA/02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4 GALASSO          MATILDE        36,00   0,00   0,00   0,00       QR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7/1965  (NA)  CODICE FISCALE GLSMLD65L52F839J  IDENTIFICATIVO NA/023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5 PRAGLIOLA        ROSARIA        36,00   0,00   0,00   0,00       QR     EF         1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PRGRSR69B56F839R  IDENTIFICATIVO NA/020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6 DE FALCO         ROSA           36,00   0,00   0,00   0,00       QR     EF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12/1958  (NA)  CODICE FISCALE DFLRSO58T55G812N  IDENTIFICATIVO NA/023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7 CAUTIERO         MARIA          36,00   0,00   0,00   0,00       Q      F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CTRMRA67B58G902A  IDENTIFICATIVO NA/02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8 COPPOLA          MARIA ROSARIA  36,00   0,00   0,00   0,00       Q      EF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9/12/1963  (NA)  CODICE FISCALE CPPMRS63T49B980T  IDENTIFICATIVO NA/02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9 MAGLIO           ROBERTA        36,00   0,00   0,00   0,00       Q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06/1963  (NA)  CODICE FISCALE MGLRRT63H48F839W  IDENTIFICATIVO NA/01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0 TUFANO           MARIA          33,00   0,00   0,00   3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TFNMRA69T64I820M  IDENTIFICATIVO NA/02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1 ESPOSITO         RAFFAELLA      36,00   0,00   0,00   0,00       Q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SPSRFL69A42B371Z  IDENTIFICATIVO NA/02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2 RINALDO          MARIAPAOLA     36,00   0,00   0,00   0,00       Q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9/06/1968  (NA)  CODICE FISCALE RNLMPL68H69B925Z  IDENTIFICATIVO NA/02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3 CUOZZO           CONCETTA 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2/06/1968  (NA)  CODICE FISCALE CZZCCT68H62F839W  IDENTIFICATIVO NA/027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4 DEL GIUDICE      RITA     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1/06/1968  (NA)  CODICE FISCALE DLGRTI68H61G964E  IDENTIFICATIVO NA/02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5 BATTILORO        FLAVIA         36,00   0,00   0,00   0,00       Q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5/1968  (NA)  CODICE FISCALE BTTFLV68E70L259P  IDENTIFICATIVO NA/022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6 PERSICO          MARIA ROSARIA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11/1967  (NA)  CODICE FISCALE PRSMRS67S47G568N  IDENTIFICATIVO NA/022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7 MAZZILLI         GEMMA    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5/1965  (NA)  CODICE FISCALE MZZGMM65E45F839O  IDENTIFICATIVO NA/02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8 DEL MASTRO       MARIA ROSARIA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DLMMRS65A46F839G  IDENTIFICATIVO NA/02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9 GIOVINE          CARMEN   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GVNCMN64S65E054C  IDENTIFICATIVO NA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0 BARRA            ROSA           36,00   0,00   0,00   0,00       Q      EF            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4/11/1962  (NA)  CODICE FISCALE BRRRSO62S64B759A  IDENTIFICATIVO NA/026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1 MONTESANO        MARIA GABRIEL  36,00   0,00   0,00   0,00       Q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8/1962  (NA)  CODICE FISCALE MNTMGB62M64F839P  IDENTIFICATIVO NA/02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2 PICCININI        ANNA   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02/1962  (NA)  CODICE FISCALE PCCNNA62B42F839N  IDENTIFICATIVO NA/026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3 SALADINI         MARINELLA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1/08/1961  (RM)  CODICE FISCALE SLDMNL61M51C773P  IDENTIFICATIVO NA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4 ANTIGNANO        ORSOLA   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9/12/1960  (NA)  CODICE FISCALE NTGRSL60T69G812Z  IDENTIFICATIVO NA/022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5 CAPONE           MARIA PIA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08/1960  (NA)  CODICE FISCALE CPNMRP60M56A064O  IDENTIFICATIVO NA/022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6 CIANCIULLI       SILVANA        36,00   0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9/1954  (NA)  CODICE FISCALE CNCSVN54P47F839X  IDENTIFICATIVO NA/022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7 BERCIOUX         CONSIGLIA      36,00   0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4/04/1951  (NA)  CODICE FISCALE BRCCSG51D54F839V  IDENTIFICATIVO NA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8 INSERRA          ANNA           36,00   0,00   0,00   0,00        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12/1962  (NA)  CODICE FISCALE NSRNNA62T44L245A  IDENTIFICATIVO NA/028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9 CAPUTO           ASSUNTA        35,00   0,00   0,00   0,00       QR     EF         4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02/02/1962  (NA)  CODICE FISCALE CPTSNT62B42B905W  IDENTIFICATIVO NA/023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0 SGAMMATO         MARIA          35,00   0,00   0,00   0,00       QR     EF         2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04/08/1968  (NA)  CODICE FISCALE SGMMRA68M44F839C  IDENTIFICATIVO NA/021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1 VENDITTO         PATRIZIA       35,00   0,00   0,00   0,00       Q      EF             X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21/10/1964  (NA)  CODICE FISCALE VNDPRZ64R61F839D  IDENTIFICATIVO NA/02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2 COLA             ALBINA         35,00   0,00   0,00   0,00       Q      EF     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CLOLBN68A57H931Y  IDENTIFICATIVO NA/02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3 ZITO             MARIA SERENA   35,00   0,00   0,00   0,00       Q      EF     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ZTIMSR65S44F839N  IDENTIFICATIVO NA/02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4 TEDESCHI         LUIGIA         35,00   0,00   0,00   0,00                     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27/01/1963  (BA)  CODICE FISCALE TDSLGU63A67L109T  IDENTIFICATIVO NA/02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5 GUACCIO          ADRIANA        35,00   0,00   0,00   0,00              F                            S    35,00  2000</w:t>
      </w:r>
    </w:p>
    <w:p>
      <w:pPr>
        <w:pStyle w:val="Normal"/>
        <w:rPr/>
      </w:pPr>
      <w:r>
        <w:rPr/>
        <w:t xml:space="preserve">       </w:t>
      </w:r>
      <w:r>
        <w:rPr/>
        <w:t>29/06/1961  (NA)  CODICE FISCALE GCCDRN61H69F839Y  IDENTIFICATIVO NA/024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6 CHIARIELLO       MARIA CRISTIN  34,00   0,00   0,00   0,00       QR     EF         1                      34,00  2000</w:t>
      </w:r>
    </w:p>
    <w:p>
      <w:pPr>
        <w:pStyle w:val="Normal"/>
        <w:rPr/>
      </w:pPr>
      <w:r>
        <w:rPr/>
        <w:t xml:space="preserve">       </w:t>
      </w:r>
      <w:r>
        <w:rPr/>
        <w:t>21/04/1961  (NA)  CODICE FISCALE CHRMCR61D61F839B  IDENTIFICATIVO NA/02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7 SPIEZIA          PINA LUCIA     34,00   0,00   0,00   0,00       Q      EF                           S    34,00  2000</w:t>
      </w:r>
    </w:p>
    <w:p>
      <w:pPr>
        <w:pStyle w:val="Normal"/>
        <w:rPr/>
      </w:pPr>
      <w:r>
        <w:rPr/>
        <w:t xml:space="preserve">       </w:t>
      </w:r>
      <w:r>
        <w:rPr/>
        <w:t>20/08/1960  (NA)  CODICE FISCALE SPZPLC60M60F924S  IDENTIFICATIVO NA/024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8 ROMANO           FLORA          34,00   0,00   0,00   0,00       Q      F                            S    34,00  2000</w:t>
      </w:r>
    </w:p>
    <w:p>
      <w:pPr>
        <w:pStyle w:val="Normal"/>
        <w:rPr/>
      </w:pPr>
      <w:r>
        <w:rPr/>
        <w:t xml:space="preserve">       </w:t>
      </w:r>
      <w:r>
        <w:rPr/>
        <w:t>03/08/1956  (NA)  CODICE FISCALE RMNFLR56M43G812P  IDENTIFICATIVO NA/02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9 BELVISO          ROSA           33,00   0,00   0,00   0,00       LQR    EF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BLVRSO65R53H243X  IDENTIFICATIVO NA/022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0 ZITO             FILOMENA       33,00   0,00   0,00   0,00       LQ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5/09/1965  (NA)  CODICE FISCALE ZTIFMN65P45L259X  IDENTIFICATIVO NA/022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1 TEVOLA           CARMELA        33,00   0,00   0,00   0,00       QR                3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7/10/1964  (NA)  CODICE FISCALE TVLCML64R67C129P  IDENTIFICATIVO NA/024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2 PALLONETTO       MARIA CRISTIN  33,00   0,00   0,00   0,00       QR                3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6/07/1964  (NA)  CODICE FISCALE PLLMCR64L56F839N  IDENTIFICATIVO NA/02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3 SFERRAZZO        ROSSELLA       33,00   0,00   0,00   0,00       QR     F          3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6/11/1958  (NA)  CODICE FISCALE SFRRSL58S46F839J  IDENTIFICATIVO NA/023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4 PAPANDREA        STELLA IMMACO  33,00   0,00   0,00   0,00       QR     EF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PPNSLL64T47H072P  IDENTIFICATIVO NA/026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5 D'ARBITRIO       MARIA DOMENIC  33,00   0,00   0,00   0,00       QR     F 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DRBMDM61E54E054J  IDENTIFICATIVO NA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6 TORTORA          LUIGIA         33,00   0,00   0,00   0,00       QR     F 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TRTLGU60D58F924S  IDENTIFICATIVO NA/02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7 PROTO            PAOLO          33,00   0,00   0,00   0,00       QR     F 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PRTPLA65E23B076L  IDENTIFICATIVO NA/02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8 MANZO            ANNAMARIA      33,00   0,00   0,00   0,00       QR     F 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8/1963  (SA)  CODICE FISCALE MNZNMR63M63A294S  IDENTIFICATIVO NA/02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9 PANNULLO         RITA           33,00   0,00   0,00   0,00       QR                1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6/01/1969  (SA)  CODICE FISCALE PNNRTI69A46I483V  IDENTIFICATIVO NA/02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0 PALIOTTI         STEFANIA       33,00   0,00   0,00   0,00       QR                1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5/1967  (NA)  CODICE FISCALE PLTSFN67E63F839I  IDENTIFICATIVO NA/02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1 MASIELLO         ASSUNTA        33,00   0,00   0,00   0,00       QR     F          1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8/04/1949  (NA)  CODICE FISCALE MSLSNT49D58F839M  IDENTIFICATIVO NA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2 IACOVELLA        MARIA CONSOLA  33,00   0,00   0,00   0,00       QR                1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6/01/1959  (BN)  CODICE FISCALE CVLMCN59A56I145Y  IDENTIFICATIVO NA/022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3 CICCARELLI       CIRA           33,00   0,00   0,00   0,00       Q      F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CCCCRI71C66F839S  IDENTIFICATIVO NA/028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4 GUARINIELLO      IMMACOLATA     33,00   0,00   0,00   0,00       Q       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06/1969  (NA)  CODICE FISCALE GRNMCL69H53F839Z  IDENTIFICATIVO NA/02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5 ORO              GRAZIA         33,00   0,00   0,00   0,00       Q      F           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8/05/1950  (NA)  CODICE FISCALE ROOGRZ50E48F839J  IDENTIFICATIVO NA/025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6 CELOTTO          LUCIANA        33,00   0,00   0,00   0,00       Q      F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4/1971  (NA)  CODICE FISCALE CLTLCN71D63C129S  IDENTIFICATIVO NA/02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7 LICATA           FRANCESCA 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LCTFNC70E65L259E  IDENTIFICATIVO NA/022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8 D ALTERIO        ANTONELLA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2/07/1969  (NA)  CODICE FISCALE DLTNNL69L52F799K  IDENTIFICATIVO NA/02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9 CAPASSO          ROSANNA  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6/01/1967  (NA)  CODICE FISCALE CPSRNN67A56F839R  IDENTIFICATIVO NA/020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0 PRIORE           LUISA    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PRRLSU66M45F839T  IDENTIFICATIVO NA/020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1 DE ROSA          FRANCAMARIA    33,00   0,00   0,00   0,00       Q      F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7/07/1964  (NA)  CODICE FISCALE DRSFNC64L47G309L  IDENTIFICATIVO NA/028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2 DEL PRETE        LUIGIA         33,00   0,00   0,00   0,00       Q      E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31/05/1964  (NA)  CODICE FISCALE DLPLGU64E71F839U  IDENTIFICATIVO NA/020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3 LAURO            GIUSEPPINA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2/04/1963  (NA)  CODICE FISCALE LRAGPP63D42B077C  IDENTIFICATIVO NA/02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4 CAPUANO          MARIA ROSARIA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4/03/1963  (NA)  CODICE FISCALE CPNMRS63C54A535O  IDENTIFICATIVO NA/02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5 BOEMIO           IOLANDA        33,00   0,00   0,00   0,00       Q      E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8/01/1963  (NA)  CODICE FISCALE BMOLND63A48F839R  IDENTIFICATIVO NA/02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6 VIAVATTENE       MARIA          33,00   0,00   0,00   0,00       Q      F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4/08/1962  (NA)  CODICE FISCALE VVTMRA62M44G190Z  IDENTIFICATIVO NA/00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7 CAPUTO           OLIMPIA  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30/06/1962  (NA)  CODICE FISCALE CPTLMP62H70B990W  IDENTIFICATIVO NA/028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8 CIRIELLO         GRAZIA   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0/11/1960  (NA)  CODICE FISCALE CRLGRZ60S50I262S  IDENTIFICATIVO NA/02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9 SCOTTI           GIUSEPPINA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8/02/1960  (NA)  CODICE FISCALE SCTGPP60B48F839I  IDENTIFICATIVO NA/02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0 CACACE           ROSA           33,00   0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6/08/1958  (NA)  CODICE FISCALE CCCRSO58M66L259B  IDENTIFICATIVO NA/026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1 MASTROIANNI      MARIA ROSARIA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3/02/1957  (NA)  CODICE FISCALE MSTMRS57B63F839N  IDENTIFICATIVO NA/02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2 PENSIERI         LUIGIA         33,00   0,00   0,00   0,00       Q      F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12/1954  (NA)  CODICE FISCALE PNSLGU54T53C129M  IDENTIFICATIVO NA/02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3 IODICE           GAETANA  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2/11/1952  (NA)  CODICE FISCALE DCIGTN52S42B990Z  IDENTIFICATIVO NA/028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4 DI MARO          CONSIGLIA      33,00   0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7/05/1950  (NA)  CODICE FISCALE DMRCSG50E57B452H  IDENTIFICATIVO NA/02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5 CASTIGLIONE      ORSOLA         33,00   0,00   0,00   0,00              F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2/02/1958  (NA)  CODICE FISCALE CSTRSL58B52G568W  IDENTIFICATIVO NA/029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6 ACUNZO           CARLA          32,00   0,00   0,00   0,00       QR     EF         2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CNZCRL67C66C129F  IDENTIFICATIVO NA/02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7 CONTE            MARIA          32,00   0,00   0,00   0,00       QR     EF         2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20/09/1960  (NA)  CODICE FISCALE CNTMRA60P60G902F  IDENTIFICATIVO NA/022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8 OREFICE          MARIA          32,00   0,00   0,00   0,00       Q      F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1/02/1971  (NA)  CODICE FISCALE RFCMRA71B51A455K  IDENTIFICATIVO NA/02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9 FRASCA           RITA           32,00   0,00   0,00   0,00       Q      F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FRSRTI64L53F839I  IDENTIFICATIVO NA/02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0 LOFFREDO         ROSANNA        32,00   0,00   0,00   0,00       Q      F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LFFRNN62D53F839A  IDENTIFICATIVO NA/025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1 TOSTI            ANNA           32,00   0,00   0,00   0,00       Q      F 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15/02/1962  (BA)  CODICE FISCALE TSTNNA62B55C983W  IDENTIFICATIVO NA/02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2 RAGOSTA          ANNA           32,00   0,00   0,00   0,00       Q      EF                           S    32,00  2000</w:t>
      </w:r>
    </w:p>
    <w:p>
      <w:pPr>
        <w:pStyle w:val="Normal"/>
        <w:rPr/>
      </w:pPr>
      <w:r>
        <w:rPr/>
        <w:t xml:space="preserve">       </w:t>
      </w:r>
      <w:r>
        <w:rPr/>
        <w:t>05/08/1952  (NA)  CODICE FISCALE RGSNNA52M45F839B  IDENTIFICATIVO NA/02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3 DI BELLO         ASSUNTA        31,00   0,00   0,00   0,00       QR     E          1   X             S    31,00  2000</w:t>
      </w:r>
    </w:p>
    <w:p>
      <w:pPr>
        <w:pStyle w:val="Normal"/>
        <w:rPr/>
      </w:pPr>
      <w:r>
        <w:rPr/>
        <w:t xml:space="preserve">       </w:t>
      </w:r>
      <w:r>
        <w:rPr/>
        <w:t>13/10/1958  (NA)  CODICE FISCALE DBLSNT58R53F839C  IDENTIFICATIVO NA/028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4 D'ANTUONO        MARIA          30,00   0,00   0,00   0,00       QR     EF         2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4/03/1964  (NA)  CODICE FISCALE DNTMRA64C64I300F  IDENTIFICATIVO NA/02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5 BARBA            ANTONIA        30,00   0,00   0,00   0,00       QR     EF         2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30/09/1959  (AV)  CODICE FISCALE BRBNTN59P70A508S  IDENTIFICATIVO NA/02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6 OLIVIERO         ELENA          30,00   0,00   0,00   0,00       QR                2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9/10/1954  (SA)  CODICE FISCALE LVRLNE54R49H703T  IDENTIFICATIVO NA/02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7 BEATO            CLEMENTINA     30,00   0,00   0,00   0,00       QR     EF         2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0/03/1969  (NA)  CODICE FISCALE BTECMN69C60F839P  IDENTIFICATIVO NA/02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8 PANE             LUCIA          30,00   0,00   0,00   0,00       QR     E          2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6/12/1966  (NA)  CODICE FISCALE PNALCU66T46G568V  IDENTIFICATIVO NA/028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9 SPINA            PATRIZIA       30,00   0,00   0,00   0,00       QR     EF         2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30/03/1966  (NA)  CODICE FISCALE SPNPRZ66C70F839V  IDENTIFICATIVO NA/024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0 BEATO            LINDA          30,00   0,00   0,00   0,00       QR     EF         1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BTELND68C42F839R  IDENTIFICATIVO NA/025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1 ZANNI            PREZIOSA       30,00   0,00   0,00   0,00       Q      EF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11/1966  (NA)  CODICE FISCALE ZNNPZS66S61F839R  IDENTIFICATIVO NA/023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2 DISARMATO        MARIAROSARIA   30,00   0,00   0,00   0,00       Q        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2/09/1966  (NA)  CODICE FISCALE DSRMRS66P62G812H  IDENTIFICATIVO NA/022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3 CIPOLLETTA       LUCREZIA       30,00   0,00   0,00   0,00       Q      F 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5/09/1966  (NA)  CODICE FISCALE CPLLRZ66P45G309N  IDENTIFICATIVO NA/024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4 BIFULCO          CARMELA        30,00   0,00   0,00   0,00       Q      EF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9/02/1955  (NA)  CODICE FISCALE BFLCML55B49F839B  IDENTIFICATIVO NA/02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5 DI STEFANO       ERMELINDA      30,00   0,00   0,00   0,00       Q      F              X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0/10/1952  (NA)  CODICE FISCALE DSTRLN52R60F839V  IDENTIFICATIVO NA/02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6 IBELLO           MARIA TERESA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0/09/1971  (NA)  CODICE FISCALE BLLMTR71P60G795B  IDENTIFICATIVO NA/02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7 CASTELLI         LUCIA   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3/10/1969  (NA)  CODICE FISCALE CSTLCU69R53E131U  IDENTIFICATIVO NA/023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8 RODORIGO         NICOLETTA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8/12/1968  (NA)  CODICE FISCALE RDRNLT68T48F839H  IDENTIFICATIVO NA/021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9 TOSCANO          GIOVANNA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9/09/1968  (NA)  CODICE FISCALE TSCGNN68P49F839T  IDENTIFICATIVO NA/02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0 MAISTO           FRANCESCA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2/09/1966  (NA)  CODICE FISCALE MSTFNC66P62F839E  IDENTIFICATIVO NA/029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1 CARENZA          SUSANNA        30,00   0,00   0,00   0,00       Q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1/11/1965  (NA)  CODICE FISCALE CRNSNN65S41I073W  IDENTIFICATIVO NA/02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2 IMPESI           CARMELA 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0/08/1965  (NA)  CODICE FISCALE MPSCML65M50G964G  IDENTIFICATIVO NA/029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3 SCARPETTA        LUCIA          30,00   0,00   0,00   0,00       Q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01/1965  (NA)  CODICE FISCALE SCRLCU65A61F839D  IDENTIFICATIVO NA/025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4 NUVOLETTA        ELISABETTA     30,00   0,00   0,00   0,00       Q      E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4/02/1964  (NA)  CODICE FISCALE NVLLBT64B64E906T  IDENTIFICATIVO NA/029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5 ZEVOLA           MARIA          30,00   0,00   0,00   0,00       Q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3/10/1963  (NA)  CODICE FISCALE ZVLMRA63R43F839X  IDENTIFICATIVO NA/005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6 ESPOSITO         GIOVANNA  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SPSGNN63L60A024P  IDENTIFICATIVO NA/025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7 ACIERNO          ANNUNZIATA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7/12/1962  (AV)  CODICE FISCALE CRNNNZ62T57I756Q  IDENTIFICATIVO NA/02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8 ROMEO            EMILIA    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7/09/1962  (NA)  CODICE FISCALE RMOMLE62P57A535S  IDENTIFICATIVO NA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9 SENSITIVO        GIUSEPPA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6/07/1960  (NA)  CODICE FISCALE SNSGPP60L56E054P  IDENTIFICATIVO NA/02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0 AVOLIO           VINCENZA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2/04/1960  (NA)  CODICE FISCALE VLAVCN60D62F799Q  IDENTIFICATIVO NA/022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1 MAIELLO          GIOVANNA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2/10/1959  (NA)  CODICE FISCALE MLLGNN59R52F839E  IDENTIFICATIVO NA/025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2 CASTIELLO        ANTONIETTA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5/04/1959  (NA)  CODICE FISCALE CSTNNT59D55M115G  IDENTIFICATIVO NA/020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3 TORALDO          MARIA     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06/1958  (NA)  CODICE FISCALE TRLMRA58H61B371K  IDENTIFICATIVO NA/02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4 ANTIGNANO        CONCETTA  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30/10/1957  (NA)  CODICE FISCALE NTGCCT57R70G812R  IDENTIFICATIVO NA/027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5 LIGUORI          VINCENZO     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8/03/1955  (NA)  CODICE FISCALE LGRVCN55C28D789U  IDENTIFICATIVO NA/020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6 RUOCCO           MARIA ROSARIA  30,00   0,00   0,00   0,00       Q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3/01/1955  (NA)  CODICE FISCALE RCCMRS55A63F839D  IDENTIFICATIVO NA/025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7 FICO             GIUSEPPINA AN  30,00   0,00   0,00   0,00       Q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12/1954  (NA)  CODICE FISCALE FCIGPP54T61M115R  IDENTIFICATIVO NA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8 PONENTE          ANNA MARIA     30,00   0,00   0,00   0,00       Q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7/04/1953  (CB)  CODICE FISCALE PNNNMR53D57A930Y  IDENTIFICATIVO NA/020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9 DARIENZO         ANNA MARIA     30,00   0,00   0,00   0,00       Q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7/07/1952  (NA)  CODICE FISCALE DRNNMR52L67L460F  IDENTIFICATIVO NA/02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0 GRIECO           ANTONELLA      30,00   0,00   0,00   0,00              EF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GRCNNL67L43G309W  IDENTIFICATIVO NA/026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1 RUSSO            VINCENZA       28,00   0,00   0,00   0,00       Q      EF                           S    28,00  2000</w:t>
      </w:r>
    </w:p>
    <w:p>
      <w:pPr>
        <w:pStyle w:val="Normal"/>
        <w:rPr/>
      </w:pPr>
      <w:r>
        <w:rPr/>
        <w:t xml:space="preserve">       </w:t>
      </w:r>
      <w:r>
        <w:rPr/>
        <w:t>20/03/1972  (NA)  CODICE FISCALE RSSVCN72C60F839A  IDENTIFICATIVO NA/02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2 OLIVIERO         FILOMENA       27,00   0,00   0,00   0,00       QR     EF         2   X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23/06/1958  (NA)  CODICE FISCALE LVRFMN58H63H243N  IDENTIFICATIVO NA/02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3 AMOROSO          ROSA MARIA     27,00   0,00   0,00   0,00       QR     EF         2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19/05/1959  (AV)  CODICE FISCALE MRSRMR59E59D331N  IDENTIFICATIVO NA/026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4 AGNETI           ROSARIA        27,00   0,00   0,00   0,00       Q      F     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23/03/1966  (NA)  CODICE FISCALE GNTRSR66C63F839T  IDENTIFICATIVO NA/023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5 ESPOSITO         ANTONIETTA     27,00   0,00   0,00   0,00       Q      EF    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15/01/1964  (NA)  CODICE FISCALE SPSNNT64A55E955Q  IDENTIFICATIVO NA/02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6 PONTICORVO       LUISA          27,00   0,00   0,00   0,00       Q      EF                           S    27,00  2000</w:t>
      </w:r>
    </w:p>
    <w:p>
      <w:pPr>
        <w:pStyle w:val="Normal"/>
        <w:rPr/>
      </w:pPr>
      <w:r>
        <w:rPr/>
        <w:t xml:space="preserve">       </w:t>
      </w:r>
      <w:r>
        <w:rPr/>
        <w:t>22/05/1961  (NA)  CODICE FISCALE PNTLSU61E62G568X  IDENTIFICATIVO NA/02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7 FERRARO          CLEMENTINA     27,00   0,00   0,00   0,00       QR     EF         2                 S    27,00  2002 2002</w:t>
      </w:r>
    </w:p>
    <w:p>
      <w:pPr>
        <w:pStyle w:val="Normal"/>
        <w:rPr/>
      </w:pPr>
      <w:r>
        <w:rPr/>
        <w:t xml:space="preserve">       </w:t>
      </w:r>
      <w:r>
        <w:rPr/>
        <w:t>22/03/1961  (AV)  CODICE FISCALE FRRCMN61C62E487L  IDENTIFICATIVO NA/097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8 VISCUSI NOTO     CATERINA       24,00   0,00   0,00   0,00       Q      EF                           S    24,00  2000</w:t>
      </w:r>
    </w:p>
    <w:p>
      <w:pPr>
        <w:pStyle w:val="Normal"/>
        <w:rPr/>
      </w:pPr>
      <w:r>
        <w:rPr/>
        <w:t xml:space="preserve">       </w:t>
      </w:r>
      <w:r>
        <w:rPr/>
        <w:t>29/11/1969  (BN)  CODICE FISCALE VSCCRN69S69I197X  IDENTIFICATIVO NA/028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9 SAPIO            VINCENZA       24,00   0,00   0,00   0,00       Q                                   S    24,00  2000</w:t>
      </w:r>
    </w:p>
    <w:p>
      <w:pPr>
        <w:pStyle w:val="Normal"/>
        <w:rPr/>
      </w:pPr>
      <w:r>
        <w:rPr/>
        <w:t xml:space="preserve">       </w:t>
      </w:r>
      <w:r>
        <w:rPr/>
        <w:t>21/05/1961  (NA)  CODICE FISCALE SPAVCN61E61E955L  IDENTIFICATIVO NA/00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0 PRISCO           CATERINA       21,00   0,00   0,00   0,00       Q      EF                           S    21,00  2000</w:t>
      </w:r>
    </w:p>
    <w:p>
      <w:pPr>
        <w:pStyle w:val="Normal"/>
        <w:rPr/>
      </w:pPr>
      <w:r>
        <w:rPr/>
        <w:t xml:space="preserve">       </w:t>
      </w:r>
      <w:r>
        <w:rPr/>
        <w:t>26/02/1965  (NA)  CODICE FISCALE PRSCRN65B66G190I  IDENTIFICATIVO NA/025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1 FALCO            NICOLETTA     231,00  18,00  12,00   0,00              EF                           S   261,00  2000</w:t>
      </w:r>
    </w:p>
    <w:p>
      <w:pPr>
        <w:pStyle w:val="Normal"/>
        <w:rPr/>
      </w:pPr>
      <w:r>
        <w:rPr/>
        <w:t xml:space="preserve">       </w:t>
      </w:r>
      <w:r>
        <w:rPr/>
        <w:t>02/10/1952  (NA)  CODICE FISCALE FLCNLT52R42A064J  IDENTIFICATIVO NA/033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2 SCHERILLO        ANNA          228,00  18,00  12,00   0,00  N    RS                2                 S   258,00  2000</w:t>
      </w:r>
    </w:p>
    <w:p>
      <w:pPr>
        <w:pStyle w:val="Normal"/>
        <w:rPr/>
      </w:pPr>
      <w:r>
        <w:rPr/>
        <w:t xml:space="preserve">       </w:t>
      </w:r>
      <w:r>
        <w:rPr/>
        <w:t>04/01/1948  (NA)  CODICE FISCALE SCHNNA48A44F839N  IDENTIFICATIVO NA/03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3 ROTA             ANNA          225,00  18,00  12,00   0,00  N    KQRS              4                 S   255,00  2000</w:t>
      </w:r>
    </w:p>
    <w:p>
      <w:pPr>
        <w:pStyle w:val="Normal"/>
        <w:rPr/>
      </w:pPr>
      <w:r>
        <w:rPr/>
        <w:t xml:space="preserve">       </w:t>
      </w:r>
      <w:r>
        <w:rPr/>
        <w:t>03/06/1949  (NA)  CODICE FISCALE RTONNA49H43F839J  IDENTIFICATIVO NA/032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4 ERRICO           ANNUNZIATA    221,00  18,00  12,00   0,00       Q      F                            S   251,00  2000</w:t>
      </w:r>
    </w:p>
    <w:p>
      <w:pPr>
        <w:pStyle w:val="Normal"/>
        <w:rPr/>
      </w:pPr>
      <w:r>
        <w:rPr/>
        <w:t xml:space="preserve">       </w:t>
      </w:r>
      <w:r>
        <w:rPr/>
        <w:t>30/11/1949  (NA)  CODICE FISCALE RRCNNZ49S70G902C  IDENTIFICATIVO NA/037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5 D'ANIELLO        FORTUNATA     216,00  18,00  12,00   0,00       JQ                    X             S   246,00  2002</w:t>
      </w:r>
    </w:p>
    <w:p>
      <w:pPr>
        <w:pStyle w:val="Normal"/>
        <w:rPr/>
      </w:pPr>
      <w:r>
        <w:rPr/>
        <w:t xml:space="preserve">       </w:t>
      </w:r>
      <w:r>
        <w:rPr/>
        <w:t>11/10/1946  (NA)  CODICE FISCALE DNLFTN46R51A064W  IDENTIFICATIVO NA/08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6 VITAGLIANO       FRANCA        216,00  18,00  12,00   0,00       R                 2   X                 246,00  2002</w:t>
      </w:r>
    </w:p>
    <w:p>
      <w:pPr>
        <w:pStyle w:val="Normal"/>
        <w:rPr/>
      </w:pPr>
      <w:r>
        <w:rPr/>
        <w:t xml:space="preserve">       </w:t>
      </w:r>
      <w:r>
        <w:rPr/>
        <w:t>17/07/1944  (NA)  CODICE FISCALE VTGFNC44L57A455H  IDENTIFICATIVO NA/08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7 RAIOLA           ROSA          228,00  18,00   0,00   0,00                                               246,00  2002</w:t>
      </w:r>
    </w:p>
    <w:p>
      <w:pPr>
        <w:pStyle w:val="Normal"/>
        <w:rPr/>
      </w:pPr>
      <w:r>
        <w:rPr/>
        <w:t xml:space="preserve">       </w:t>
      </w:r>
      <w:r>
        <w:rPr/>
        <w:t>13/08/1949  (NA)  CODICE FISCALE RLARSO49M53L259X  IDENTIFICATIVO NA/09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8 DE MARTINO       TERESA        215,00  18,00  12,00   0,00       QR                2                 S   245,00  2002 2002</w:t>
      </w:r>
    </w:p>
    <w:p>
      <w:pPr>
        <w:pStyle w:val="Normal"/>
        <w:rPr/>
      </w:pPr>
      <w:r>
        <w:rPr/>
        <w:t xml:space="preserve">       </w:t>
      </w:r>
      <w:r>
        <w:rPr/>
        <w:t>11/06/1950  (SA)  CODICE FISCALE DMRTRS50H51G426J  IDENTIFICATIVO NA/098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9 SCHERILLO        CARMELA       213,00  18,00  12,00   0,00  N    S                                   S   243,00  2000</w:t>
      </w:r>
    </w:p>
    <w:p>
      <w:pPr>
        <w:pStyle w:val="Normal"/>
        <w:rPr/>
      </w:pPr>
      <w:r>
        <w:rPr/>
        <w:t xml:space="preserve">       </w:t>
      </w:r>
      <w:r>
        <w:rPr/>
        <w:t>04/01/1950  (NA)  CODICE FISCALE SCHCML50A44F839H  IDENTIFICATIVO NA/03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0 CASTRO           LUCIA          73,00  18,00 152,00   0,00              AC                           S   243,00  2002</w:t>
      </w:r>
    </w:p>
    <w:p>
      <w:pPr>
        <w:pStyle w:val="Normal"/>
        <w:rPr/>
      </w:pPr>
      <w:r>
        <w:rPr/>
        <w:t xml:space="preserve">       </w:t>
      </w:r>
      <w:r>
        <w:rPr/>
        <w:t>10/05/1951  (NA)  CODICE FISCALE CSTLCU51E50F839U  IDENTIFICATIVO NA/094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1 CRISPINO         MADDALENA     206,00  18,00  12,00   0,00       R                 2   X             S   236,00  2002</w:t>
      </w:r>
    </w:p>
    <w:p>
      <w:pPr>
        <w:pStyle w:val="Normal"/>
        <w:rPr/>
      </w:pPr>
      <w:r>
        <w:rPr/>
        <w:t xml:space="preserve">       </w:t>
      </w:r>
      <w:r>
        <w:rPr/>
        <w:t>23/05/1953  (NA)  CODICE FISCALE CRSMDL53E63D789V  IDENTIFICATIVO NA/094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2 IZZO             GIUSEPPINA    203,00  18,00  12,00   0,00       QR                2   X             S   233,00  2000</w:t>
      </w:r>
    </w:p>
    <w:p>
      <w:pPr>
        <w:pStyle w:val="Normal"/>
        <w:rPr/>
      </w:pPr>
      <w:r>
        <w:rPr/>
        <w:t xml:space="preserve">       </w:t>
      </w:r>
      <w:r>
        <w:rPr/>
        <w:t>17/04/1958  (NA)  CODICE FISCALE ZZIGPP58D57F839H  IDENTIFICATIVO NA/022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3 LEONE            CECILIA       201,00  18,00  12,00   0,00       Q      A              X             S   231,00  2000</w:t>
      </w:r>
    </w:p>
    <w:p>
      <w:pPr>
        <w:pStyle w:val="Normal"/>
        <w:rPr/>
      </w:pPr>
      <w:r>
        <w:rPr/>
        <w:t xml:space="preserve">       </w:t>
      </w:r>
      <w:r>
        <w:rPr/>
        <w:t>21/02/1950  (NA)  CODICE FISCALE LNECCL50B61F839H  IDENTIFICATIVO NA/098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4 LUCARELLI        ANNA          198,00  18,00  12,00   0,00       QR                2                 S   228,00  2000</w:t>
      </w:r>
    </w:p>
    <w:p>
      <w:pPr>
        <w:pStyle w:val="Normal"/>
        <w:rPr/>
      </w:pPr>
      <w:r>
        <w:rPr/>
        <w:t xml:space="preserve">       </w:t>
      </w:r>
      <w:r>
        <w:rPr/>
        <w:t>24/01/1957  (NA)  CODICE FISCALE LCRNNA57A64F839B  IDENTIFICATIVO NA/034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5 IZZO             ANNA          204,00  18,00   4,00   0,00       QR                3   X             S   226,00  2000</w:t>
      </w:r>
    </w:p>
    <w:p>
      <w:pPr>
        <w:pStyle w:val="Normal"/>
        <w:rPr/>
      </w:pPr>
      <w:r>
        <w:rPr/>
        <w:t xml:space="preserve">       </w:t>
      </w:r>
      <w:r>
        <w:rPr/>
        <w:t>09/02/1950  (NA)  CODICE FISCALE ZZINNA50B49C129H  IDENTIFICATIVO NA/029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6 GUERRIERI        COSIMA        196,00  18,00  12,00   0,00       Q                                   S   226,00  2000</w:t>
      </w:r>
    </w:p>
    <w:p>
      <w:pPr>
        <w:pStyle w:val="Normal"/>
        <w:rPr/>
      </w:pPr>
      <w:r>
        <w:rPr/>
        <w:t xml:space="preserve">       </w:t>
      </w:r>
      <w:r>
        <w:rPr/>
        <w:t>19/05/1949  (LE)  CODICE FISCALE GRRCSM49E59B506S  IDENTIFICATIVO NA/033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7 DI MICHELE       GIULIA        196,00  18,00  12,00   0,00       R                 2                 S   226,00  2002</w:t>
      </w:r>
    </w:p>
    <w:p>
      <w:pPr>
        <w:pStyle w:val="Normal"/>
        <w:rPr/>
      </w:pPr>
      <w:r>
        <w:rPr/>
        <w:t xml:space="preserve">       </w:t>
      </w:r>
      <w:r>
        <w:rPr/>
        <w:t>22/01/1953  (NA)  CODICE FISCALE DMCGLI53A62D789P  IDENTIFICATIVO NA/09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8 PISANO           LUISA         195,00  18,00  12,00   0,00                                           S   225,00  2002</w:t>
      </w:r>
    </w:p>
    <w:p>
      <w:pPr>
        <w:pStyle w:val="Normal"/>
        <w:rPr/>
      </w:pPr>
      <w:r>
        <w:rPr/>
        <w:t xml:space="preserve">       </w:t>
      </w:r>
      <w:r>
        <w:rPr/>
        <w:t>11/10/1951  (NA)  CODICE FISCALE PSNLSU51R51F839D  IDENTIFICATIVO NA/089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9 CALABRESE        MARIA GIULIA  194,00  18,00  12,00   0,00       QR                2   X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20/01/1954  (BN)  CODICE FISCALE CLBMGL54A60B449K  IDENTIFICATIVO NA/04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0 ESPOSITO         EMILIA        206,00  18,00   0,00   0,00       Q      EF              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12/04/1957  (NA)  CODICE FISCALE SPSMLE57D52F839O  IDENTIFICATIVO NA/030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1 MINICHINI        ANNA MARIA    194,00  18,00  12,00   0,00  N    RS                2                 S   224,00  2000</w:t>
      </w:r>
    </w:p>
    <w:p>
      <w:pPr>
        <w:pStyle w:val="Normal"/>
        <w:rPr/>
      </w:pPr>
      <w:r>
        <w:rPr/>
        <w:t xml:space="preserve">       </w:t>
      </w:r>
      <w:r>
        <w:rPr/>
        <w:t>23/10/1954  (NA)  CODICE FISCALE MNCNMR54R63F839O  IDENTIFICATIVO NA/03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2 D'AURIA          CARMELA       192,00  18,00  12,00   0,00       QR                3                 S   222,00  2000</w:t>
      </w:r>
    </w:p>
    <w:p>
      <w:pPr>
        <w:pStyle w:val="Normal"/>
        <w:rPr/>
      </w:pPr>
      <w:r>
        <w:rPr/>
        <w:t xml:space="preserve">       </w:t>
      </w:r>
      <w:r>
        <w:rPr/>
        <w:t>26/11/1956  (NA)  CODICE FISCALE DRACML56S66E131L  IDENTIFICATIVO NA/035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3 VASTARELLA       MARIA         192,00  18,00  12,00   0,00       R                 2                 S   222,00  2000</w:t>
      </w:r>
    </w:p>
    <w:p>
      <w:pPr>
        <w:pStyle w:val="Normal"/>
        <w:rPr/>
      </w:pPr>
      <w:r>
        <w:rPr/>
        <w:t xml:space="preserve">       </w:t>
      </w:r>
      <w:r>
        <w:rPr/>
        <w:t>08/01/1957  (NA)  CODICE FISCALE VSTMRA57A48B371R  IDENTIFICATIVO NA/03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4 IENGO            MARIAROSARIA  190,00  18,00  12,00   0,00  N    QS                                  S   220,00  2000</w:t>
      </w:r>
    </w:p>
    <w:p>
      <w:pPr>
        <w:pStyle w:val="Normal"/>
        <w:rPr/>
      </w:pPr>
      <w:r>
        <w:rPr/>
        <w:t xml:space="preserve">       </w:t>
      </w:r>
      <w:r>
        <w:rPr/>
        <w:t>01/02/1941  (NA)  CODICE FISCALE NGIMRS41B41G902Z  IDENTIFICATIVO NA/029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5 CALABRESE        LUISA         189,00  18,00  12,00   0,00       QR                2   X             S   219,00  2000</w:t>
      </w:r>
    </w:p>
    <w:p>
      <w:pPr>
        <w:pStyle w:val="Normal"/>
        <w:rPr/>
      </w:pPr>
      <w:r>
        <w:rPr/>
        <w:t xml:space="preserve">       </w:t>
      </w:r>
      <w:r>
        <w:rPr/>
        <w:t>08/02/1953  (NA)  CODICE FISCALE CLBLSU53B48F839Q  IDENTIFICATIVO NA/028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6 L AFFLITTO       LIANNA        201,00  18,00   0,00   0,00                                           S   219,00  2000</w:t>
      </w:r>
    </w:p>
    <w:p>
      <w:pPr>
        <w:pStyle w:val="Normal"/>
        <w:rPr/>
      </w:pPr>
      <w:r>
        <w:rPr/>
        <w:t xml:space="preserve">       </w:t>
      </w:r>
      <w:r>
        <w:rPr/>
        <w:t>01/08/1945  (NA)  CODICE FISCALE LFFLNN45M41F839U  IDENTIFICATIVO NA/03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7 BRUNO            ANNAMARIA     199,00  18,00   0,00   0,00       QR     EF         3   X             S   217,00  2000</w:t>
      </w:r>
    </w:p>
    <w:p>
      <w:pPr>
        <w:pStyle w:val="Normal"/>
        <w:rPr/>
      </w:pPr>
      <w:r>
        <w:rPr/>
        <w:t xml:space="preserve">       </w:t>
      </w:r>
      <w:r>
        <w:rPr/>
        <w:t>04/02/1961  (NA)  CODICE FISCALE BRNNMR61B44F839G  IDENTIFICATIVO NA/03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8 DE ROSA          ELVIRA        199,00  18,00   0,00   0,00              EF                           S   217,00  2000</w:t>
      </w:r>
    </w:p>
    <w:p>
      <w:pPr>
        <w:pStyle w:val="Normal"/>
        <w:rPr/>
      </w:pPr>
      <w:r>
        <w:rPr/>
        <w:t xml:space="preserve">       </w:t>
      </w:r>
      <w:r>
        <w:rPr/>
        <w:t>09/07/1947  (NA)  CODICE FISCALE DRSLVR47L49F839L  IDENTIFICATIVO NA/04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9 CECERE           GIUSEPPINA    186,00  18,00  12,00   0,00       QR     EF         2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02/03/1959  (NA)  CODICE FISCALE CCRGPP59C42E906L  IDENTIFICATIVO NA/037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0 FERRO            MARIAGRAZIA   186,00  18,00  12,00   0,00       QS                 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20/07/1946  (NA)  CODICE FISCALE FRRMGR46L60D789B  IDENTIFICATIVO NA/02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1 ESPOSITO         ROSARIA       186,00  18,00  12,00   0,00       Q                                       216,00  2000</w:t>
      </w:r>
    </w:p>
    <w:p>
      <w:pPr>
        <w:pStyle w:val="Normal"/>
        <w:rPr/>
      </w:pPr>
      <w:r>
        <w:rPr/>
        <w:t xml:space="preserve">       </w:t>
      </w:r>
      <w:r>
        <w:rPr/>
        <w:t>01/02/1948  (NA)  CODICE FISCALE SPSRSR48B41B759U  IDENTIFICATIVO NA/087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2 OLIVA            MARIA ANTONIN 186,00  18,00  12,00   0,00       Q                                   S   216,00  2000</w:t>
      </w:r>
    </w:p>
    <w:p>
      <w:pPr>
        <w:pStyle w:val="Normal"/>
        <w:rPr/>
      </w:pPr>
      <w:r>
        <w:rPr/>
        <w:t xml:space="preserve">       </w:t>
      </w:r>
      <w:r>
        <w:rPr/>
        <w:t>02/07/1943  (NA)  CODICE FISCALE LVOMNT43L42F839E  IDENTIFICATIVO NA/038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3 SEPE             LUCIA         183,00  18,00  12,00   0,00       QR                1                 S   213,00  2000</w:t>
      </w:r>
    </w:p>
    <w:p>
      <w:pPr>
        <w:pStyle w:val="Normal"/>
        <w:rPr/>
      </w:pPr>
      <w:r>
        <w:rPr/>
        <w:t xml:space="preserve">       </w:t>
      </w:r>
      <w:r>
        <w:rPr/>
        <w:t>22/06/1950  (NA)  CODICE FISCALE SPELCU50H62F839F  IDENTIFICATIVO NA/031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4 ORLANDO          VINCENZA      195,00  18,00   0,00   0,00              EF                           S   213,00  2000</w:t>
      </w:r>
    </w:p>
    <w:p>
      <w:pPr>
        <w:pStyle w:val="Normal"/>
        <w:rPr/>
      </w:pPr>
      <w:r>
        <w:rPr/>
        <w:t xml:space="preserve">   </w:t>
      </w:r>
      <w:r>
        <w:rPr/>
        <w:t>R   29/06/1965  (NA)  CODICE FISCALE RLNVCN65H69D789J  IDENTIFICATIVO NA/033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5 TRIUNFO          GIULIA        180,00  18,00  12,00   0,00       QR                4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01/06/1953  (NA)  CODICE FISCALE TRNGLI53H41G902I  IDENTIFICATIVO NA/041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6 CAPASSO          AMELIA        180,00  18,00  12,00   0,00       QR                2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13/10/1949  (NA)  CODICE FISCALE CPSMLA49R53F839E  IDENTIFICATIVO NA/032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7 BRIGNOLA         IDA           192,00  18,00   0,00   0,00                          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11/12/1955  (NA)  CODICE FISCALE BRGDIA55T51F839J  IDENTIFICATIVO NA/032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8 RAIO             CONCETTA      192,00  18,00   0,00   0,00                                               210,00  2000</w:t>
      </w:r>
    </w:p>
    <w:p>
      <w:pPr>
        <w:pStyle w:val="Normal"/>
        <w:rPr/>
      </w:pPr>
      <w:r>
        <w:rPr/>
        <w:t xml:space="preserve">       </w:t>
      </w:r>
      <w:r>
        <w:rPr/>
        <w:t>27/08/1952  (NA)  CODICE FISCALE RAICCT52M67F839B  IDENTIFICATIVO NA/08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9 SAGGIOMO         MARIA         192,00  18,00   0,00   0,00                                           S   210,00  2000</w:t>
      </w:r>
    </w:p>
    <w:p>
      <w:pPr>
        <w:pStyle w:val="Normal"/>
        <w:rPr/>
      </w:pPr>
      <w:r>
        <w:rPr/>
        <w:t xml:space="preserve">       </w:t>
      </w:r>
      <w:r>
        <w:rPr/>
        <w:t>01/09/1942  (NA)  CODICE FISCALE SGGMRA42P41F839P  IDENTIFICATIVO NA/029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0 D'ANTONIO        ANGELA ROSA   178,00  18,00  12,00   0,00       QR                2                 S   208,00  2000</w:t>
      </w:r>
    </w:p>
    <w:p>
      <w:pPr>
        <w:pStyle w:val="Normal"/>
        <w:rPr/>
      </w:pPr>
      <w:r>
        <w:rPr/>
        <w:t xml:space="preserve">       </w:t>
      </w:r>
      <w:r>
        <w:rPr/>
        <w:t>19/05/1959  (NA)  CODICE FISCALE DNTNLR59E59G283V  IDENTIFICATIVO NA/023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1 CIMMINO          TERESA        177,00  18,00  12,00   0,00       JQR               2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01/09/1957  (NA)  CODICE FISCALE CMMTRS57P41D789A  IDENTIFICATIVO NA/024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2 RUSSO            MARIA ROSARIA 177,00  18,00  12,00   0,00       QR                2   X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14/02/1957  (NA)  CODICE FISCALE RSSMRS57B54B990M  IDENTIFICATIVO NA/035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3 COTARELLA        ROSARIA       189,00  18,00   0,00   0,00       Q      F                            S   207,00  2000</w:t>
      </w:r>
    </w:p>
    <w:p>
      <w:pPr>
        <w:pStyle w:val="Normal"/>
        <w:rPr/>
      </w:pPr>
      <w:r>
        <w:rPr/>
        <w:t xml:space="preserve">       </w:t>
      </w:r>
      <w:r>
        <w:rPr/>
        <w:t>15/08/1954  (NA)  CODICE FISCALE CTRRSR54M55F839X  IDENTIFICATIVO NA/034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4 SCHIATTARELLA    MARIA         188,00  18,00   0,00   0,00              EF                           S   206,00  2000</w:t>
      </w:r>
    </w:p>
    <w:p>
      <w:pPr>
        <w:pStyle w:val="Normal"/>
        <w:rPr/>
      </w:pPr>
      <w:r>
        <w:rPr/>
        <w:t xml:space="preserve">       </w:t>
      </w:r>
      <w:r>
        <w:rPr/>
        <w:t>15/08/1950  (NA)  CODICE FISCALE SCHMRA50M55F839S  IDENTIFICATIVO NA/03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5 CAPODANNO        ANNA          188,00  18,00   0,00   0,00       Q      EF                               206,00  2002</w:t>
      </w:r>
    </w:p>
    <w:p>
      <w:pPr>
        <w:pStyle w:val="Normal"/>
        <w:rPr/>
      </w:pPr>
      <w:r>
        <w:rPr/>
        <w:t xml:space="preserve">       </w:t>
      </w:r>
      <w:r>
        <w:rPr/>
        <w:t>27/10/1948  (NA)  CODICE FISCALE CPDNNA48R67F839A  IDENTIFICATIVO NA/094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6 CAVALIERE        MARIANNA      174,00  18,00  12,00   0,00       QR     F          2   X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17/01/1957  (NA)  CODICE FISCALE CVLMNN57A57E131V  IDENTIFICATIVO NA/032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7 CIMMINO          MADDALENA     174,00  18,00  12,00   0,00  N    QRS    EF         1                 S   204,00  2000</w:t>
      </w:r>
    </w:p>
    <w:p>
      <w:pPr>
        <w:pStyle w:val="Normal"/>
        <w:rPr/>
      </w:pPr>
      <w:r>
        <w:rPr/>
        <w:t xml:space="preserve">       </w:t>
      </w:r>
      <w:r>
        <w:rPr/>
        <w:t>27/08/1947  (NA)  CODICE FISCALE CMMMDL47M67F839O  IDENTIFICATIVO NA/04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8 MIGLIACCIO       FILOMENA      169,00  18,00  12,00   0,00       QR                2   X             S   199,00  2000</w:t>
      </w:r>
    </w:p>
    <w:p>
      <w:pPr>
        <w:pStyle w:val="Normal"/>
        <w:rPr/>
      </w:pPr>
      <w:r>
        <w:rPr/>
        <w:t xml:space="preserve">       </w:t>
      </w:r>
      <w:r>
        <w:rPr/>
        <w:t>21/06/1961  (NA)  CODICE FISCALE MGLFMN61H61E054S  IDENTIFICATIVO NA/036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9 CASCONE          ROSA          168,00  18,00  12,00   0,00       QR     F          3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6/03/1955  (NA)  CODICE FISCALE CSCRSO55C66E131S  IDENTIFICATIVO NA/032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0 TORTORA          VINCENZA      168,00  18,00  12,00   0,00       QR     F          2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13/05/1956  (NA)  CODICE FISCALE TRTVCN56E53B922X  IDENTIFICATIVO NA/029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1 DI CHIARA        ROSITA GIUSEP 168,00  18,00  12,00   0,00       R                 2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0/08/1960  (NA)  CODICE FISCALE DCHRTG60M60A064P  IDENTIFICATIVO NA/087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2 DE PAOLO         ERMELINDA     180,00  18,00   0,00   0,00                     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24/12/1945  (NA)  CODICE FISCALE DPLRLN45T64F839V  IDENTIFICATIVO NA/037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3 ROTONDO          RAFFAELA      180,00  18,00   0,00   0,00              F      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06/11/1945  (NA)  CODICE FISCALE RTNRFL45S46C129C  IDENTIFICATIVO NA/037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4 CEPOLLARO        ANNA          180,00  18,00   0,00   0,00                                           S   198,00  2000</w:t>
      </w:r>
    </w:p>
    <w:p>
      <w:pPr>
        <w:pStyle w:val="Normal"/>
        <w:rPr/>
      </w:pPr>
      <w:r>
        <w:rPr/>
        <w:t xml:space="preserve">       </w:t>
      </w:r>
      <w:r>
        <w:rPr/>
        <w:t>04/09/1945  (NA)  CODICE FISCALE CPLNNA45P44G902P  IDENTIFICATIVO NA/029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5 PACILIO          ANNA          165,00  18,00  12,00   0,00       QR                2                 S   195,00  2000</w:t>
      </w:r>
    </w:p>
    <w:p>
      <w:pPr>
        <w:pStyle w:val="Normal"/>
        <w:rPr/>
      </w:pPr>
      <w:r>
        <w:rPr/>
        <w:t xml:space="preserve">       </w:t>
      </w:r>
      <w:r>
        <w:rPr/>
        <w:t>31/08/1957  (NA)  CODICE FISCALE PCLNNA57M71A024V  IDENTIFICATIVO NA/033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6 ROSSO            PAOLA         165,00  18,00  12,00   0,00       R      A          3                 S   195,00  2000</w:t>
      </w:r>
    </w:p>
    <w:p>
      <w:pPr>
        <w:pStyle w:val="Normal"/>
        <w:rPr/>
      </w:pPr>
      <w:r>
        <w:rPr/>
        <w:t xml:space="preserve">       </w:t>
      </w:r>
      <w:r>
        <w:rPr/>
        <w:t>16/04/1956  (TO)  CODICE FISCALE RSSPLA56D56L219L  IDENTIFICATIVO NA/035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7 SALZANO          FILOMENA      164,00  18,00  12,00   0,00       QR     F          1                 S   194,00  2000</w:t>
      </w:r>
    </w:p>
    <w:p>
      <w:pPr>
        <w:pStyle w:val="Normal"/>
        <w:rPr/>
      </w:pPr>
      <w:r>
        <w:rPr/>
        <w:t xml:space="preserve">       </w:t>
      </w:r>
      <w:r>
        <w:rPr/>
        <w:t>12/01/1961  (NA)  CODICE FISCALE SLZFMN61A52A064V  IDENTIFICATIVO NA/02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8 ALBA             MARIA         163,00  18,00  12,00   0,00       Q      F                            S   193,00  2000</w:t>
      </w:r>
    </w:p>
    <w:p>
      <w:pPr>
        <w:pStyle w:val="Normal"/>
        <w:rPr/>
      </w:pPr>
      <w:r>
        <w:rPr/>
        <w:t xml:space="preserve">       </w:t>
      </w:r>
      <w:r>
        <w:rPr/>
        <w:t>29/04/1950  (NA)  CODICE FISCALE LBAMRA50D69F839R  IDENTIFICATIVO NA/028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9 APICELLA         ELISABETTA    161,00  18,00  13,00   0,00       Q                  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22/10/1943  (SA)  CODICE FISCALE PCLLBT43R62G447C  IDENTIFICATIVO NA/031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0 ALFANO           ANNUNZIATA    162,00  18,00  12,00   0,00       R                 2   X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05/01/1953  (NA)  CODICE FISCALE LFNNNZ53A45E131Y  IDENTIFICATIVO NA/038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1 RUGGIERO         CYNTHIA       168,00  18,00   6,00   0,00       R                 1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11/03/1952  (NA)  CODICE FISCALE RGGCNT52C51F839N  IDENTIFICATIVO NA/04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2 SCAFUTO          GIOVANNA      174,00  18,00   0,00   0,00                                           S   192,00  2000</w:t>
      </w:r>
    </w:p>
    <w:p>
      <w:pPr>
        <w:pStyle w:val="Normal"/>
        <w:rPr/>
      </w:pPr>
      <w:r>
        <w:rPr/>
        <w:t xml:space="preserve">       </w:t>
      </w:r>
      <w:r>
        <w:rPr/>
        <w:t>11/10/1955  (NA)  CODICE FISCALE SCFGNN55R51I262R  IDENTIFICATIVO NA/041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3 LA MURA          GIUSEPPINA    159,00  18,00  12,00   0,00       QR     DEF        2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20/03/1961  (NA)  CODICE FISCALE LMRGPP61C60C129X  IDENTIFICATIVO NA/026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4 MAZZOCCA         PATRIZIA GIUL 159,00  18,00  12,00   0,00       QR                1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08/10/1959  (EE)  CODICE FISCALE MZZPRZ59R48Z602E  IDENTIFICATIVO NA/02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5 IZZO             MARIA ROSARIA 159,00  18,00  12,00   0,00       QR                1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23/10/1947  (NA)  CODICE FISCALE ZZIMRS47R63F839I  IDENTIFICATIVO NA/029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6 COMPOSTELLA      LUCIA         159,00  18,00  12,00   0,00       Q      F           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11/07/1959  (NA)  CODICE FISCALE CMPLCU59L51F839F  IDENTIFICATIVO NA/022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7 IOVINO           CAROLINA      159,00  18,00  12,00   0,00       Q      F                                189,00  2000</w:t>
      </w:r>
    </w:p>
    <w:p>
      <w:pPr>
        <w:pStyle w:val="Normal"/>
        <w:rPr/>
      </w:pPr>
      <w:r>
        <w:rPr/>
        <w:t xml:space="preserve">       </w:t>
      </w:r>
      <w:r>
        <w:rPr/>
        <w:t>07/03/1956  (NA)  CODICE FISCALE VNICLN56C47A064S  IDENTIFICATIVO NA/032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8 CESARANO         TEODOLINDA    171,00  18,00   0,00   0,00                                           S   189,00  2000</w:t>
      </w:r>
    </w:p>
    <w:p>
      <w:pPr>
        <w:pStyle w:val="Normal"/>
        <w:rPr/>
      </w:pPr>
      <w:r>
        <w:rPr/>
        <w:t xml:space="preserve">       </w:t>
      </w:r>
      <w:r>
        <w:rPr/>
        <w:t>11/05/1953  (NA)  CODICE FISCALE CSRTLN53E51E131A  IDENTIFICATIVO NA/041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9 MIGLIACCIO       CARLA         158,00  18,00  12,00   0,00       LQS    EF             X             S   188,00  2000</w:t>
      </w:r>
    </w:p>
    <w:p>
      <w:pPr>
        <w:pStyle w:val="Normal"/>
        <w:rPr/>
      </w:pPr>
      <w:r>
        <w:rPr/>
        <w:t xml:space="preserve">       </w:t>
      </w:r>
      <w:r>
        <w:rPr/>
        <w:t>13/08/1960  (NA)  CODICE FISCALE MGLCRL60M53H892E  IDENTIFICATIVO NA/029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0 CAPASSO          VINCENZA ROSA 158,00  18,00  12,00   0,00       Q      F                            S   188,00  2000</w:t>
      </w:r>
    </w:p>
    <w:p>
      <w:pPr>
        <w:pStyle w:val="Normal"/>
        <w:rPr/>
      </w:pPr>
      <w:r>
        <w:rPr/>
        <w:t xml:space="preserve">       </w:t>
      </w:r>
      <w:r>
        <w:rPr/>
        <w:t>18/09/1952  (NA)  CODICE FISCALE CPSVCN52P58A064Z  IDENTIFICATIVO NA/037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1 CAMPILONGO       ANNA          169,00  18,00   0,00   0,00       E                                       187,00  2002</w:t>
      </w:r>
    </w:p>
    <w:p>
      <w:pPr>
        <w:pStyle w:val="Normal"/>
        <w:rPr/>
      </w:pPr>
      <w:r>
        <w:rPr/>
        <w:t xml:space="preserve">       </w:t>
      </w:r>
      <w:r>
        <w:rPr/>
        <w:t>01/10/1953  (NA)  CODICE FISCALE CMPNNA53R41F839Z  IDENTIFICATIVO NA/087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2 IANNONE          MARIA         156,00  18,00  12,00   0,00       G      F           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25/06/1960  (NA)  CODICE FISCALE NNNMRA60H65F839Q  IDENTIFICATIVO NA/03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3 MARRONE          ASSUNTA       156,00  18,00  12,00   0,00       QR                2   X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09/08/1962  (NA)  CODICE FISCALE MRRSNT62M49F839A  IDENTIFICATIVO NA/029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4 ROZZA            LUCIA         156,00  18,00  12,00   0,00  N    QRS    F          1   X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04/05/1949  (NA)  CODICE FISCALE RZZLCU49E44F924N  IDENTIFICATIVO NA/029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5 ZUZOLO           RITA          156,00  18,00  12,00   0,00       QR     F          1   X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14/11/1943  (NA)  CODICE FISCALE ZZLRTI43S54A064P  IDENTIFICATIVO NA/033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6 DE ROSA          ROSARIA       156,00  18,00  12,00   0,00       R                 2   X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22/03/1954  (NA)  CODICE FISCALE DRSRSR54C62F839H  IDENTIFICATIVO NA/037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7 MORRA            MARIA         156,00  18,00  12,00   0,00                                           S   186,00  2000</w:t>
      </w:r>
    </w:p>
    <w:p>
      <w:pPr>
        <w:pStyle w:val="Normal"/>
        <w:rPr/>
      </w:pPr>
      <w:r>
        <w:rPr/>
        <w:t xml:space="preserve">       </w:t>
      </w:r>
      <w:r>
        <w:rPr/>
        <w:t>29/06/1953  (NA)  CODICE FISCALE MRRMRA53H69F839P  IDENTIFICATIVO NA/03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8 SCAFUTO          GIULIA        156,00  18,00  12,00   0,00       R                 2                 S   186,00  2002</w:t>
      </w:r>
    </w:p>
    <w:p>
      <w:pPr>
        <w:pStyle w:val="Normal"/>
        <w:rPr/>
      </w:pPr>
      <w:r>
        <w:rPr/>
        <w:t xml:space="preserve">       </w:t>
      </w:r>
      <w:r>
        <w:rPr/>
        <w:t>13/05/1958  (NA)  CODICE FISCALE SCFGLI58E53A064Z  IDENTIFICATIVO NA/092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9 BALSAMO          MARIA TERESA  155,00  18,00  12,00   0,00              E                            S   185,00  2002</w:t>
      </w:r>
    </w:p>
    <w:p>
      <w:pPr>
        <w:pStyle w:val="Normal"/>
        <w:rPr/>
      </w:pPr>
      <w:r>
        <w:rPr/>
        <w:t xml:space="preserve">       </w:t>
      </w:r>
      <w:r>
        <w:rPr/>
        <w:t>14/04/1958  (CE)  CODICE FISCALE BLSMTR58D54B963N  IDENTIFICATIVO NA/09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0 MACCARIELLO      ROSARIA       154,00  18,00  12,00   0,00       QR                2                 S   184,00  2000</w:t>
      </w:r>
    </w:p>
    <w:p>
      <w:pPr>
        <w:pStyle w:val="Normal"/>
        <w:rPr/>
      </w:pPr>
      <w:r>
        <w:rPr/>
        <w:t xml:space="preserve">       </w:t>
      </w:r>
      <w:r>
        <w:rPr/>
        <w:t>18/09/1964  (NA)  CODICE FISCALE MCCRSR64P58F839J  IDENTIFICATIVO NA/030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1 AMABILE          CARMELA       154,00  18,00  12,00   0,00       QR     F          2                 S   184,00  2000</w:t>
      </w:r>
    </w:p>
    <w:p>
      <w:pPr>
        <w:pStyle w:val="Normal"/>
        <w:rPr/>
      </w:pPr>
      <w:r>
        <w:rPr/>
        <w:t xml:space="preserve">       </w:t>
      </w:r>
      <w:r>
        <w:rPr/>
        <w:t>02/12/1960  (NA)  CODICE FISCALE MBLCML60T42F839K  IDENTIFICATIVO NA/03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2 CIMMINO          GIOVANNA      153,00  18,00  12,00   0,00       JR     EF         2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05/10/1958  (NA)  CODICE FISCALE CMMGNN58R45D789N  IDENTIFICATIVO NA/039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3 PARIBELLO        ANTONIETTA    153,00  18,00  12,00   0,00       QR                2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PRBNNT67L53A064W  IDENTIFICATIVO NA/033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4 FRANZESE         FORTUNA       153,00  18,00  12,00   0,00       QR                1   X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20/08/1946  (NA)  CODICE FISCALE FRNFTN46M60B922V  IDENTIFICATIVO NA/028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5 DE ANGELIS       ALESSANDRA    153,00  18,00  12,00   0,00       Q                     X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DNGLSN63L60F839S  IDENTIFICATIVO NA/04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6 DI MICCO         MARIA         153,00  18,00  12,00   0,00       Q      E                            S   183,00  2000</w:t>
      </w:r>
    </w:p>
    <w:p>
      <w:pPr>
        <w:pStyle w:val="Normal"/>
        <w:rPr/>
      </w:pPr>
      <w:r>
        <w:rPr/>
        <w:t xml:space="preserve">       </w:t>
      </w:r>
      <w:r>
        <w:rPr/>
        <w:t>03/11/1950  (NA)  CODICE FISCALE DMCMRA50S43B759U  IDENTIFICATIVO NA/03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7 NASTRO           LUIGINA       163,00  18,00   0,00   0,00                                           S   181,00  2000</w:t>
      </w:r>
    </w:p>
    <w:p>
      <w:pPr>
        <w:pStyle w:val="Normal"/>
        <w:rPr/>
      </w:pPr>
      <w:r>
        <w:rPr/>
        <w:t xml:space="preserve">       </w:t>
      </w:r>
      <w:r>
        <w:rPr/>
        <w:t>20/04/1948  (NA)  CODICE FISCALE NSTLGN48D60E131Z  IDENTIFICATIVO NA/038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8 TANCREDI         ANTONELLA     150,00  18,00  12,00   0,00       GQ     ABE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13/06/1964  (BN)  CODICE FISCALE TNCNNL64H53A431G  IDENTIFICATIVO NA/024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9 CAPUANO          LUISA         150,00  18,00  12,00   0,00       LQR               2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CPNLSU65R54D790Z  IDENTIFICATIVO NA/021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0 AMATO            LAURA         150,00  18,00  12,00   0,00       QR     DEF        3   X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10/07/1966  (NA)  CODICE FISCALE MTALRA66L50L245R  IDENTIFICATIVO NA/02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1 MANCINO          ANNA MARIA    150,00  18,00  12,00   0,00       QRS    D F        1   X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MNCNMR66H41F839S  IDENTIFICATIVO NA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2 CAPASSO          ANNA MARIA    150,00  18,00  12,00   0,00       QS                    X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4/03/1962  (NA)  CODICE FISCALE CPSNMR62C44D789I  IDENTIFICATIVO NA/037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3 MUSCHETTA        PASQUALINA    150,00  18,00  12,00   0,00       Q      EF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24/01/1962  (NA)  CODICE FISCALE MSCPQL62A64F839Y  IDENTIFICATIVO NA/029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4 RINALDI          PATRIZIA      150,00  18,00  12,00   0,00       Q      D F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01/04/1958  (NA)  CODICE FISCALE RNLPRZ58D41F839X  IDENTIFICATIVO NA/02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5 SAGGESE          CARMELA       150,00  18,00  12,00   0,00       R                 2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27/12/1953  (NA)  CODICE FISCALE SGGCML53T67F839J  IDENTIFICATIVO NA/038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6 PAGANI           MARCELLA      150,00  18,00  12,00   0,00  N    S                                   S   180,00  2000</w:t>
      </w:r>
    </w:p>
    <w:p>
      <w:pPr>
        <w:pStyle w:val="Normal"/>
        <w:rPr/>
      </w:pPr>
      <w:r>
        <w:rPr/>
        <w:t xml:space="preserve">       </w:t>
      </w:r>
      <w:r>
        <w:rPr/>
        <w:t>11/05/1950  (NA)  CODICE FISCALE PGNMCL50E51F839C  IDENTIFICATIVO NA/033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7 DI LENA          RITA          150,00  18,00  12,00   0,00       R                 1                 S   180,00  2002</w:t>
      </w:r>
    </w:p>
    <w:p>
      <w:pPr>
        <w:pStyle w:val="Normal"/>
        <w:rPr/>
      </w:pPr>
      <w:r>
        <w:rPr/>
        <w:t xml:space="preserve">       </w:t>
      </w:r>
      <w:r>
        <w:rPr/>
        <w:t>05/12/1957  (NA)  CODICE FISCALE DLNRTI57T45A064O  IDENTIFICATIVO NA/08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8 SORRENTINO       MARGHERITA    150,00  18,00  12,00   0,00                                           S   180,00  2002</w:t>
      </w:r>
    </w:p>
    <w:p>
      <w:pPr>
        <w:pStyle w:val="Normal"/>
        <w:rPr/>
      </w:pPr>
      <w:r>
        <w:rPr/>
        <w:t xml:space="preserve">       </w:t>
      </w:r>
      <w:r>
        <w:rPr/>
        <w:t>23/12/1957  (NA)  CODICE FISCALE SRRMGH57T63E131V  IDENTIFICATIVO NA/09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9 GUARINO          ROSA          149,00  18,00  12,00   0,00       QR                1                 S   179,00  2000</w:t>
      </w:r>
    </w:p>
    <w:p>
      <w:pPr>
        <w:pStyle w:val="Normal"/>
        <w:rPr/>
      </w:pPr>
      <w:r>
        <w:rPr/>
        <w:t xml:space="preserve">       </w:t>
      </w:r>
      <w:r>
        <w:rPr/>
        <w:t>29/05/1957  (NA)  CODICE FISCALE GRNRSO57E69F111B  IDENTIFICATIVO NA/042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0 GUARINO          CARMELINA     148,00  18,00  12,00   0,00  N    S      EF                               178,00  2000</w:t>
      </w:r>
    </w:p>
    <w:p>
      <w:pPr>
        <w:pStyle w:val="Normal"/>
        <w:rPr/>
      </w:pPr>
      <w:r>
        <w:rPr/>
        <w:t xml:space="preserve">       </w:t>
      </w:r>
      <w:r>
        <w:rPr/>
        <w:t>01/02/1951  (BN)  CODICE FISCALE GRNCML51B41H955R  IDENTIFICATIVO NA/041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1 SCARPA           LUCIA         147,00  18,00  12,00   0,00       QR                2   X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03/04/1963  (NA)  CODICE FISCALE SCRLCU63D43L245X  IDENTIFICATIVO NA/023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2 DI BERNARDO      BIANCA        147,00  18,00  12,00   0,00       QR                2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28/01/1952  (NA)  CODICE FISCALE DBRBNC52A68F839Y  IDENTIFICATIVO NA/029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3 ALLOCCA          LETIZIA       147,00  18,00  12,00   0,00       Q                  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04/02/1965  (NA)  CODICE FISCALE LLCLTZ65B44G812E  IDENTIFICATIVO NA/02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4 LA MANNA         MARIA CANDIDA 147,00  18,00  12,00   0,00       Q      DEF                              177,00  2000</w:t>
      </w:r>
    </w:p>
    <w:p>
      <w:pPr>
        <w:pStyle w:val="Normal"/>
        <w:rPr/>
      </w:pPr>
      <w:r>
        <w:rPr/>
        <w:t xml:space="preserve">       </w:t>
      </w:r>
      <w:r>
        <w:rPr/>
        <w:t>06/12/1959  (NA)  CODICE FISCALE LMNMCN59T46F839N  IDENTIFICATIVO NA/028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5 SANGIOVANNI      ANGELA        159,00  18,00   0,00   0,00                                           S   177,00  2000</w:t>
      </w:r>
    </w:p>
    <w:p>
      <w:pPr>
        <w:pStyle w:val="Normal"/>
        <w:rPr/>
      </w:pPr>
      <w:r>
        <w:rPr/>
        <w:t xml:space="preserve">       </w:t>
      </w:r>
      <w:r>
        <w:rPr/>
        <w:t>08/08/1953  (NA)  CODICE FISCALE SNGNGL53M48L142A  IDENTIFICATIVO NA/038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6 ESPOSITO         ORSOLA        147,00  18,00  12,00   0,00       R                 2                 S   177,00  2002</w:t>
      </w:r>
    </w:p>
    <w:p>
      <w:pPr>
        <w:pStyle w:val="Normal"/>
        <w:rPr/>
      </w:pPr>
      <w:r>
        <w:rPr/>
        <w:t xml:space="preserve">       </w:t>
      </w:r>
      <w:r>
        <w:rPr/>
        <w:t>25/09/1957  (NA)  CODICE FISCALE SPSRLL57P65L259Z  IDENTIFICATIVO NA/09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7 DE LUCIA         SANTA         146,00  18,00  12,00   0,00       QRS    EF         1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19/07/1963  (AV)  CODICE FISCALE DLCSNT63L59A580U  IDENTIFICATIVO NA/02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8 PRINCIPE         ANTONIETTA    146,00  18,00  12,00   0,00       QR     F          1   X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14/01/1962  (NA)  CODICE FISCALE PRNNNT62A54E906I  IDENTIFICATIVO NA/08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9 IODICE           PATRIZIA      146,00  18,00  12,00   0,00       QR     DEF        1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22/04/1962  (NA)  CODICE FISCALE DCIPRZ62D62F839D  IDENTIFICATIVO NA/027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0 CAPASSO          LUCIA         142,00  18,00  16,00   0,00       Q                     X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18/09/1965  (NA)  CODICE FISCALE CPSLCU65P58D789I  IDENTIFICATIVO NA/029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1 MAUTONE          MARIA         146,00  18,00  12,00   0,00                                           S   176,00  2000</w:t>
      </w:r>
    </w:p>
    <w:p>
      <w:pPr>
        <w:pStyle w:val="Normal"/>
        <w:rPr/>
      </w:pPr>
      <w:r>
        <w:rPr/>
        <w:t xml:space="preserve">       </w:t>
      </w:r>
      <w:r>
        <w:rPr/>
        <w:t>08/08/1952  (NA)  CODICE FISCALE MTNMRA52M48F839Z  IDENTIFICATIVO NA/03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2 PICARDI          GIOVANNA      146,00  18,00  12,00   0,00              A                            S   176,00  2002</w:t>
      </w:r>
    </w:p>
    <w:p>
      <w:pPr>
        <w:pStyle w:val="Normal"/>
        <w:rPr/>
      </w:pPr>
      <w:r>
        <w:rPr/>
        <w:t xml:space="preserve">       </w:t>
      </w:r>
      <w:r>
        <w:rPr/>
        <w:t>09/07/1948  (NA)  CODICE FISCALE PCRGNN48L49A024G  IDENTIFICATIVO NA/092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3 PENNINO          PATRIZIA      145,00  18,00  12,00   0,00       IQR    EF         2    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01/03/1954  (NA)  CODICE FISCALE PNNPRZ54C41F839C  IDENTIFICATIVO NA/03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4 ESPOSITO         ANNUNZIATA    145,00  18,00  12,00   0,00  N    QRS    F          3   X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28/09/1957  (NA)  CODICE FISCALE SPSNNZ57P68B990V  IDENTIFICATIVO NA/038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5 MORGERA          NORMA         145,00  18,00  12,00   0,00       QR                3   X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13/10/1958  (NA)  CODICE FISCALE MRGNRM58R53H101B  IDENTIFICATIVO NA/02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6 SCIELZO          PATRIZIA      145,00  18,00  12,00   0,00       QR                2    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23/03/1959  (NA)  CODICE FISCALE SCLPRZ59C63F839Y  IDENTIFICATIVO NA/030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7 RISI             FLORA         157,00  18,00   0,00   0,00              EF                           S   175,00  2000</w:t>
      </w:r>
    </w:p>
    <w:p>
      <w:pPr>
        <w:pStyle w:val="Normal"/>
        <w:rPr/>
      </w:pPr>
      <w:r>
        <w:rPr/>
        <w:t xml:space="preserve">       </w:t>
      </w:r>
      <w:r>
        <w:rPr/>
        <w:t>25/01/1948  (NA)  CODICE FISCALE RSIFLR48A65B077E  IDENTIFICATIVO NA/034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8 NIOLA            ANGELA        145,00  18,00  12,00   0,00       QR                1                 S   175,00  2002</w:t>
      </w:r>
    </w:p>
    <w:p>
      <w:pPr>
        <w:pStyle w:val="Normal"/>
        <w:rPr/>
      </w:pPr>
      <w:r>
        <w:rPr/>
        <w:t xml:space="preserve">       </w:t>
      </w:r>
      <w:r>
        <w:rPr/>
        <w:t>14/02/1949  (NA)  CODICE FISCALE NLINGL49B54F111X  IDENTIFICATIVO NA/086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9 GARGIULO         MADDALENA     156,00  18,00   0,00   0,00       K                  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4/11/1948  (NA)  CODICE FISCALE GRGMDL48S64B980W  IDENTIFICATIVO NA/034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0 PEZZELLA         MARIA ROSARIA 144,00  18,00  12,00   0,00       QR                3   X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3/04/1953  (NA)  CODICE FISCALE PZZMRS53D53B946J  IDENTIFICATIVO NA/031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1 LONGO            GIOVANNA      144,00  18,00  12,00   0,00       QR                2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0/01/1956  (ME)  CODICE FISCALE LNGGNN56A60F158X  IDENTIFICATIVO NA/08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2 AUSIELLO         MADDALENA     140,00  18,00  16,00   0,00       Q      F              X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SLLMDL61R50L245Q  IDENTIFICATIVO NA/028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3 SCHIANO          ANTONIETTA    144,00  18,00  12,00   0,00       Q      AE             X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6/09/1948  (NA)  CODICE FISCALE SCHNNT48P66F839Q  IDENTIFICATIVO NA/038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4 MOCCIA           NICOLETTA     140,00  18,00  16,00   0,00       Q      EF          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6/01/1962  (NA)  CODICE FISCALE MCCNLT62A56D789S  IDENTIFICATIVO NA/029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5 MINICHINI        ANNA          144,00  18,00  12,00   0,00       R                 1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16/08/1964  (NA)  CODICE FISCALE MNCNNA64M56F839S  IDENTIFICATIVO NA/038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6 GENOVESE         ASSUNTA       156,00  18,00   0,00   0,00                                           S   174,00  2000</w:t>
      </w:r>
    </w:p>
    <w:p>
      <w:pPr>
        <w:pStyle w:val="Normal"/>
        <w:rPr/>
      </w:pPr>
      <w:r>
        <w:rPr/>
        <w:t xml:space="preserve">       </w:t>
      </w:r>
      <w:r>
        <w:rPr/>
        <w:t>28/03/1956  (SA)  CODICE FISCALE GNVSNT56C68H683Z  IDENTIFICATIVO NA/02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7 RUSSO            ANGELA        141,00  18,00  14,00   0,00       QR                2                 S   173,00  2000</w:t>
      </w:r>
    </w:p>
    <w:p>
      <w:pPr>
        <w:pStyle w:val="Normal"/>
        <w:rPr/>
      </w:pPr>
      <w:r>
        <w:rPr/>
        <w:t xml:space="preserve">       </w:t>
      </w:r>
      <w:r>
        <w:rPr/>
        <w:t>19/04/1965  (NA)  CODICE FISCALE RSSNGL65D59F839W  IDENTIFICATIVO NA/03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8 PICCOLO          FILOMENA      155,00  18,00   0,00   0,00                                               173,00  2002</w:t>
      </w:r>
    </w:p>
    <w:p>
      <w:pPr>
        <w:pStyle w:val="Normal"/>
        <w:rPr/>
      </w:pPr>
      <w:r>
        <w:rPr/>
        <w:t xml:space="preserve">       </w:t>
      </w:r>
      <w:r>
        <w:rPr/>
        <w:t>01/07/1960  (CE)  CODICE FISCALE PCCFMN60L41H798R  IDENTIFICATIVO NA/09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9 BUCCIERO         PASQUALINA    142,00  18,00  12,00   0,00       GQR    E          3                 S   172,00  2000</w:t>
      </w:r>
    </w:p>
    <w:p>
      <w:pPr>
        <w:pStyle w:val="Normal"/>
        <w:rPr/>
      </w:pPr>
      <w:r>
        <w:rPr/>
        <w:t xml:space="preserve">       </w:t>
      </w:r>
      <w:r>
        <w:rPr/>
        <w:t>13/07/1958  (NA)  CODICE FISCALE BCCPQL58L53F839U  IDENTIFICATIVO NA/095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0 STANGO           ANTONIETTA    140,00  18,00  14,00   0,00       Q      F              X             S   172,00  2000</w:t>
      </w:r>
    </w:p>
    <w:p>
      <w:pPr>
        <w:pStyle w:val="Normal"/>
        <w:rPr/>
      </w:pPr>
      <w:r>
        <w:rPr/>
        <w:t xml:space="preserve">       </w:t>
      </w:r>
      <w:r>
        <w:rPr/>
        <w:t>25/08/1964  (NA)  CODICE FISCALE STNNNT64M65F839Z  IDENTIFICATIVO NA/036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1 VERDE            REGINA        141,00  18,00  12,00   0,00       QR     D F        2    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05/11/1966  (NA)  CODICE FISCALE VRDRGN66S45D789W  IDENTIFICATIVO NA/02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2 COPPOLA          CONCETTINA    141,00  18,00  12,00   0,00  N    QS     F               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27/09/1952  (NA)  CODICE FISCALE CPPCCT52P67I262K  IDENTIFICATIVO NA/03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3 DI MAIO          ROSA          141,00  18,00  12,00   0,00       R      F          2                 S   171,00  2000</w:t>
      </w:r>
    </w:p>
    <w:p>
      <w:pPr>
        <w:pStyle w:val="Normal"/>
        <w:rPr/>
      </w:pPr>
      <w:r>
        <w:rPr/>
        <w:t xml:space="preserve">       </w:t>
      </w:r>
      <w:r>
        <w:rPr/>
        <w:t>03/09/1962  (NA)  CODICE FISCALE DMIRSO62P43B990O  IDENTIFICATIVO NA/03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4 ROSSI            OLGA          140,00  18,00  12,00   0,00       QR     EF         2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16/03/1962  (NA)  CODICE FISCALE RSSLGO62C56F839M  IDENTIFICATIVO NA/039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5 DI SPIGNA        MARIA         138,00  18,00  14,00   0,00       Q      F              X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19/02/1961  (NA)  CODICE FISCALE DSPMRA61B59F839I  IDENTIFICATIVO NA/029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6 OLIANO           MARIA         140,00  18,00  12,00   0,00       R                 3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21/02/1952  (NA)  CODICE FISCALE LNOMRA52B61G813Y  IDENTIFICATIVO NA/038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7 PIACENTIN        BIANCA        140,00  18,00  12,00   0,00                             X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02/11/1948  (NA)  CODICE FISCALE PCNBNC48S42F839E  IDENTIFICATIVO NA/04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8 FERRARA          MATILDE       152,00  18,00   0,00   0,00                                           S   170,00  2000</w:t>
      </w:r>
    </w:p>
    <w:p>
      <w:pPr>
        <w:pStyle w:val="Normal"/>
        <w:rPr/>
      </w:pPr>
      <w:r>
        <w:rPr/>
        <w:t xml:space="preserve">       </w:t>
      </w:r>
      <w:r>
        <w:rPr/>
        <w:t>20/05/1953  (NA)  CODICE FISCALE FRRMLD53E60A064B  IDENTIFICATIVO NA/03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9 FALCO            PASQUALINA    139,00  18,00  12,00   0,00  N    QRS    F          2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19/01/1947  (NA)  CODICE FISCALE FLCPQL47A59F839W  IDENTIFICATIVO NA/037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0 RANDO            ELISABETTA    139,00  18,00  12,00   0,00       QR                2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24/08/1962  (NA)  CODICE FISCALE RNDLBT62M64A535H  IDENTIFICATIVO NA/02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1 FORTE            RAFFAELA      135,00  18,00  16,00   0,00  N    QRS               1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21/06/1957  (NA)  CODICE FISCALE FRTRFL57H61F839U  IDENTIFICATIVO NA/004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2 MORMILE          ANNARITA      139,00  18,00  12,00   0,00       Q      D F                          S   169,00  2000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MRMNRT74L58F839I  IDENTIFICATIVO NA/02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3 CIANI            IMMACOLATA    136,00  18,00  14,00   0,00       QR                3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2/08/1963  (NA)  CODICE FISCALE CNIMCL63M52I293K  IDENTIFICATIVO NA/03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4 D'AFFLISIO       PATRIZIA      138,00  18,00  12,00   0,00       QR                2   X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1/05/1967  (NA)  CODICE FISCALE DFFPRZ67E41F839A  IDENTIFICATIVO NA/024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5 SENESE           GIUSEPPINA    138,00  18,00  12,00   0,00       QR     EF         2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03/01/1964  (NA)  CODICE FISCALE SNSGPP64A43A064E  IDENTIFICATIVO NA/022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6 VITOLO           ROSA          136,00  18,00  14,00   0,00       QR                2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20/09/1963  (NA)  CODICE FISCALE VTLRSO63P60A064Q  IDENTIFICATIVO NA/035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7 GUIDO            MARIA         138,00  18,00  12,00   0,00       QR     EF         1   X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GDUMRA72E69G190V  IDENTIFICATIVO NA/02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8 MONTEMALE        MATILDE       138,00  18,00  12,00   0,00                    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MNTMLD64H51F839X  IDENTIFICATIVO NA/03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9 GIRONE           RITA          134,00  18,00  16,00   0,00                                           S   168,00  2000</w:t>
      </w:r>
    </w:p>
    <w:p>
      <w:pPr>
        <w:pStyle w:val="Normal"/>
        <w:rPr/>
      </w:pPr>
      <w:r>
        <w:rPr/>
        <w:t xml:space="preserve">       </w:t>
      </w:r>
      <w:r>
        <w:rPr/>
        <w:t>22/01/1963  (NA)  CODICE FISCALE GRNRTI63A62H892F  IDENTIFICATIVO NA/03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0 SAMMARONE        MARIANGELA    137,00  18,00  12,00   0,00       QR                2   X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8/01/1958  (IS)  CODICE FISCALE SMMMNG58A58B682Z  IDENTIFICATIVO NA/029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1 PETTORONE        PASQUALINA    137,00  18,00  12,00   0,00       QR     F          2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06/03/1960  (NA)  CODICE FISCALE PTTPQL60C46B990J  IDENTIFICATIVO NA/03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2 GIORDANO         ANNUNZIATA    137,00  18,00  12,00   0,00  N    QS     F           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2/01/1952  (NA)  CODICE FISCALE GRDNNZ52A52D789Q  IDENTIFICATIVO NA/031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3 DIAMANTE         MARIANNA      137,00  18,00  12,00   0,00       R                 3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DMNMNN65E67D789D  IDENTIFICATIVO NA/03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4 VILLANI          ANNA          149,00  18,00   0,00   0,00                             X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15/01/1956  (NA)  CODICE FISCALE VLLNNA56A55F839O  IDENTIFICATIVO NA/037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5 MATRONE          ANNA MARIA    137,00  18,00  12,00   0,00              EF             X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25/05/1952  (NA)  CODICE FISCALE MTRNMR52E65F839C  IDENTIFICATIVO NA/04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6 SAVARESE         FARA          149,00  18,00   0,00   0,00              F                            S   167,00  2000</w:t>
      </w:r>
    </w:p>
    <w:p>
      <w:pPr>
        <w:pStyle w:val="Normal"/>
        <w:rPr/>
      </w:pPr>
      <w:r>
        <w:rPr/>
        <w:t xml:space="preserve">       </w:t>
      </w:r>
      <w:r>
        <w:rPr/>
        <w:t>02/01/1953  (NA)  CODICE FISCALE SVRFRA53A42C129B  IDENTIFICATIVO NA/04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7 COSTANTINO       LUCIA         136,00  18,00  12,00   0,00       K      F               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19/01/1957  (NA)  CODICE FISCALE CSTLCU57A59F839M  IDENTIFICATIVO NA/07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8 SOLOMBRINO       EMILIA        136,00  18,00  12,00   0,00       LQR    EF         1   X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19/08/1954  (NA)  CODICE FISCALE SLMMLE54M59F839O  IDENTIFICATIVO NA/029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9 PROVVISIERO      DANILA        136,00  18,00  12,00   0,00       QR     DEF        2   X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03/07/1969  (NA)  CODICE FISCALE PRVDNL69L43I073W  IDENTIFICATIVO NA/021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0 FIORENTINO       ANGELICA      132,00  18,00  16,00   0,00       QR     F          1                 S   166,00  2000</w:t>
      </w:r>
    </w:p>
    <w:p>
      <w:pPr>
        <w:pStyle w:val="Normal"/>
        <w:rPr/>
      </w:pPr>
      <w:r>
        <w:rPr/>
        <w:t xml:space="preserve">       </w:t>
      </w:r>
      <w:r>
        <w:rPr/>
        <w:t>08/02/1965  (NA)  CODICE FISCALE FRNNLC65B48F839E  IDENTIFICATIVO NA/02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1 PACILEO          MARIA ROSARIA 135,00  18,00  12,00   0,00       QR                2   X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1/11/1968  (NA)  CODICE FISCALE PCLMRS68S41F839E  IDENTIFICATIVO NA/035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2 FIORE            GIOVANNA      135,00  18,00  12,00   0,00       QR     AF         2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FRIGNN62B53F839J  IDENTIFICATIVO NA/026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3 COSENZA          CONSOLATA     135,00  18,00  12,00   0,00       QR                2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1/11/1958  (NA)  CODICE FISCALE CSNCSL58S41C129A  IDENTIFICATIVO NA/03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4 SOMMA            ROSA          141,00  18,00   6,00   0,00       QR                2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5/06/1958  (NA)  CODICE FISCALE SMMRSO58H45C129J  IDENTIFICATIVO NA/028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5 BALDI            CARMELA       135,00  18,00  12,00   0,00       QS                 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25/05/1944  (SA)  CODICE FISCALE BLDCML44E65L628H  IDENTIFICATIVO NA/040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6 CUOMO            GIOVANNA      147,00  18,00   0,00   0,00              F              X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7/02/1956  (NA)  CODICE FISCALE CMUGNN56B47C129H  IDENTIFICATIVO NA/02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7 VITIELLO         VIRGINIA      147,00  18,00   0,00   0,00              F                            S   165,00  2000</w:t>
      </w:r>
    </w:p>
    <w:p>
      <w:pPr>
        <w:pStyle w:val="Normal"/>
        <w:rPr/>
      </w:pPr>
      <w:r>
        <w:rPr/>
        <w:t xml:space="preserve">       </w:t>
      </w:r>
      <w:r>
        <w:rPr/>
        <w:t>05/02/1951  (NA)  CODICE FISCALE VTLVGN51B45E131Q  IDENTIFICATIVO NA/03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8 RICCIARDI        IMMACOLATA    134,00  18,00  12,00   0,00  N    QR     EF         3                 S   164,00  2000</w:t>
      </w:r>
    </w:p>
    <w:p>
      <w:pPr>
        <w:pStyle w:val="Normal"/>
        <w:rPr/>
      </w:pPr>
      <w:r>
        <w:rPr/>
        <w:t xml:space="preserve">       </w:t>
      </w:r>
      <w:r>
        <w:rPr/>
        <w:t>08/12/1961  (BN)  CODICE FISCALE RCCMCL61T48C280I  IDENTIFICATIVO NA/04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9 SCIARRETTA       ROSSANA       140,00  18,00   6,00   0,00       QR     F          2   X             S   164,00  2000</w:t>
      </w:r>
    </w:p>
    <w:p>
      <w:pPr>
        <w:pStyle w:val="Normal"/>
        <w:rPr/>
      </w:pPr>
      <w:r>
        <w:rPr/>
        <w:t xml:space="preserve">       </w:t>
      </w:r>
      <w:r>
        <w:rPr/>
        <w:t>22/06/1952  (NA)  CODICE FISCALE SCRRSN52H62F839Z  IDENTIFICATIVO NA/032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0 FABBROCINI       GIUSEPPINA    130,00  18,00  16,00   0,00       QR     F          2                 S   164,00  2000</w:t>
      </w:r>
    </w:p>
    <w:p>
      <w:pPr>
        <w:pStyle w:val="Normal"/>
        <w:rPr/>
      </w:pPr>
      <w:r>
        <w:rPr/>
        <w:t xml:space="preserve">       </w:t>
      </w:r>
      <w:r>
        <w:rPr/>
        <w:t>07/08/1960  (NA)  CODICE FISCALE FBBGPP60M47H931T  IDENTIFICATIVO NA/02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1 IANNONE          BRIGIDA       146,00  18,00   0,00   0,00       R                 1                 S   164,00  2000</w:t>
      </w:r>
    </w:p>
    <w:p>
      <w:pPr>
        <w:pStyle w:val="Normal"/>
        <w:rPr/>
      </w:pPr>
      <w:r>
        <w:rPr/>
        <w:t xml:space="preserve">       </w:t>
      </w:r>
      <w:r>
        <w:rPr/>
        <w:t>28/01/1961  (NA)  CODICE FISCALE NNNBGD61A68A024W  IDENTIFICATIVO NA/031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2 GRAZIANO         TERESA        133,00  18,00  12,00   0,00       QR     D F        2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01/05/1949  (NA)  CODICE FISCALE GRZTRS49E41L460C  IDENTIFICATIVO NA/028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3 GIORDANO         ANNA          131,00  18,00  14,00   0,00                          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20/09/1962  (NA)  CODICE FISCALE GRDNNA62P60D789S  IDENTIFICATIVO NA/037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4 LA MURA          CAROLINA      145,00  18,00   0,00   0,00                                           S   163,00  2000</w:t>
      </w:r>
    </w:p>
    <w:p>
      <w:pPr>
        <w:pStyle w:val="Normal"/>
        <w:rPr/>
      </w:pPr>
      <w:r>
        <w:rPr/>
        <w:t xml:space="preserve">       </w:t>
      </w:r>
      <w:r>
        <w:rPr/>
        <w:t>19/05/1953  (NA)  CODICE FISCALE LMRCLN53E59E131X  IDENTIFICATIVO NA/032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5 ESPOSITO         TERESA        145,00  18,00   0,00   0,00                                               163,00  2002</w:t>
      </w:r>
    </w:p>
    <w:p>
      <w:pPr>
        <w:pStyle w:val="Normal"/>
        <w:rPr/>
      </w:pPr>
      <w:r>
        <w:rPr/>
        <w:t xml:space="preserve">       </w:t>
      </w:r>
      <w:r>
        <w:rPr/>
        <w:t>16/03/1959  (NA)  CODICE FISCALE SPSTRS59C56F839X  IDENTIFICATIVO NA/09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6 CERCIELLO        MADDALENA     124,00  18,00  20,00   0,00       QR     EF         3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CRCMDL64C61F839F  IDENTIFICATIVO NA/04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7 TRIBISONNA       CATERINA      128,00  18,00  16,00   0,00       QR     EF         2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30/12/1954  (BN)  CODICE FISCALE TRBCRN54T70E249X  IDENTIFICATIVO NA/040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8 PALUMBO          SOFIA         132,00  18,00  12,00   0,00       QR                2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4/06/1950  (NA)  CODICE FISCALE PLMSFO50H44F839M  IDENTIFICATIVO NA/03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9 ESPOSITO         MARIA ROSARIA 132,00  18,00  12,00   0,00       QR     EF    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SPSMRS68L57F839S  IDENTIFICATIVO NA/028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0 MARCHESE         CARMELA       130,00  18,00  14,00   0,00       QR           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1/01/1966  (NA)  CODICE FISCALE MRCCML66A61D789S  IDENTIFICATIVO NA/034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1 MAURIELLO        PATRIZIA      130,00  18,00  14,00   0,00       QR     E     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3/01/1961  (NA)  CODICE FISCALE MRLPRZ61A43E906Z  IDENTIFICATIVO NA/031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2 GALANO           MARIA ROSARIA 132,00  18,00  12,00   0,00       QRS    DEF    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1/05/1953  (NA)  CODICE FISCALE GLNMRS53E41F839F  IDENTIFICATIVO NA/022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3 SORRENTINO       GIULIANA      132,00  18,00  12,00   0,00       QR     D F        1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10/01/1943  (NA)  CODICE FISCALE SRRGLN43A50H931G  IDENTIFICATIVO NA/02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4 VITALE           FRANCESCA     144,00  18,00   0,00   0,00       Q      F                            S   162,00  2000</w:t>
      </w:r>
    </w:p>
    <w:p>
      <w:pPr>
        <w:pStyle w:val="Normal"/>
        <w:rPr/>
      </w:pPr>
      <w:r>
        <w:rPr/>
        <w:t xml:space="preserve">   </w:t>
      </w:r>
      <w:r>
        <w:rPr/>
        <w:t>R   20/02/1952  (NA)  CODICE FISCALE VTLFNC52B60A617L  IDENTIFICATIVO NA/034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5 CONTE            FRANCA        130,00  18,00  14,00   0,00       R      EF         2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4/12/1963  (NA)  CODICE FISCALE CNTFNC63T44I469S  IDENTIFICATIVO NA/042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6 SALZANO          ELVIRA        132,00  18,00  12,00   0,00                             X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03/03/1960  (NA)  CODICE FISCALE SLZLVR60C43A064B  IDENTIFICATIVO NA/030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7 VASSETTI         ROSSANA       132,00  18,00  12,00   0,00              EF                           S   162,00  2000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VSSRSN67M63F839B  IDENTIFICATIVO NA/03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8 BUCCIERO         EMMA          131,00  18,00  12,00   0,00  N    GQS    F      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11/01/1960  (NA)  CODICE FISCALE BCCMME60A51F839G  IDENTIFICATIVO NA/028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9 DI MAURO         ANNA          131,00  18,00  12,00   0,00       QR                2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20/04/1965  (NA)  CODICE FISCALE DMRNNA65D60F839M  IDENTIFICATIVO NA/03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0 IMPROTA          ELISABETTA    131,00  18,00  12,00   0,00       QRS               1   X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22/11/1949  (NA)  CODICE FISCALE MPRLBT49S62F839E  IDENTIFICATIVO NA/041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1 COPPOLA          ANNA MARIA    127,00  18,00  16,00   0,00       Q                     X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CPPNMR67E68H931C  IDENTIFICATIVO NA/029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2 SCUDIERI         GEMMA         127,00  18,00  16,00   0,00       Q      E      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SCDGMM71R58H931I  IDENTIFICATIVO NA/03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3 ARDOLINO         MARIA ANTONIE 127,00  18,00  16,00   0,00       Q      EF                           S   161,00  2000</w:t>
      </w:r>
    </w:p>
    <w:p>
      <w:pPr>
        <w:pStyle w:val="Normal"/>
        <w:rPr/>
      </w:pPr>
      <w:r>
        <w:rPr/>
        <w:t xml:space="preserve">       </w:t>
      </w:r>
      <w:r>
        <w:rPr/>
        <w:t>01/04/1952  (NA)  CODICE FISCALE RDLMNT52D41C675Z  IDENTIFICATIVO NA/02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4 DI MASO          FRANCESCA     130,00  18,00  12,00   0,00       J      EF          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4/09/1947  (NA)  CODICE FISCALE DMSFNC47P44A064C  IDENTIFICATIVO NA/03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5 FIORETTO         ROSA          130,00  18,00  12,00   0,00       QR     F          3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23/06/1953  (NA)  CODICE FISCALE FRTRSO53H63F839Z  IDENTIFICATIVO NA/038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6 SORVILLO         ANGELINA      130,00  18,00  12,00   0,00       QR     A          3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9/06/1951  (NA)  CODICE FISCALE SRVNLN51H59I978Z  IDENTIFICATIVO NA/02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7 SCALPELLINO      MARIA         130,00  18,00  12,00   0,00       QR     D          2   X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21/10/1968  (NA)  CODICE FISCALE SCLMRA68R61F839T  IDENTIFICATIVO NA/022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8 MASUCCI          ANNA          128,00  18,00  14,00   0,00       QR                2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0/03/1965  (AV)  CODICE FISCALE MSCNNA65C50H097J  IDENTIFICATIVO NA/02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9 MASI             ADRIANA       127,00  18,00  15,00   0,00       QR                2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MSADRN64H47C495V  IDENTIFICATIVO NA/03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0 BIANCO           ELVIRA        130,00  18,00  12,00   0,00       R      EF         1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3/08/1965  (NA)  CODICE FISCALE BNCLVR65M53B990I  IDENTIFICATIVO NA/03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1 RULLO            LUIGIA        142,00  18,00   0,00   0,00                                           S   160,00  2000</w:t>
      </w:r>
    </w:p>
    <w:p>
      <w:pPr>
        <w:pStyle w:val="Normal"/>
        <w:rPr/>
      </w:pPr>
      <w:r>
        <w:rPr/>
        <w:t xml:space="preserve">       </w:t>
      </w:r>
      <w:r>
        <w:rPr/>
        <w:t>12/08/1954  (NA)  CODICE FISCALE RLLLGU54M52F839G  IDENTIFICATIVO NA/031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2 CATALDO          LUISA         127,00  18,00  14,00   0,00       LQRS   F      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7/09/1964  (NA)  CODICE FISCALE CTLLSU64P47F839G  IDENTIFICATIVO NA/020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3 CORRADO          PASQUALINA    129,00  18,00  12,00   0,00  N    QRS    EF         2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0/05/1965  (NA)  CODICE FISCALE CRRPQL65E50F799T  IDENTIFICATIVO NA/040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4 DI GUIDA         MARIA ROSARIA 129,00  18,00  12,00   0,00       QR     EF     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08/10/1969  (NA)  CODICE FISCALE DGDMRS69R48F839F  IDENTIFICATIVO NA/038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5 QUARANTA         ANGELA        129,00  18,00  12,00   0,00       QR     F          2   X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7/01/1964  (NA)  CODICE FISCALE QRNNGL64A67E906J  IDENTIFICATIVO NA/038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6 DE ROSA          PATRIZIA      129,00  18,00  12,00   0,00       QR     DEF        1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9/10/1960  (NA)  CODICE FISCALE DRSPRZ60R69F839A  IDENTIFICATIVO NA/025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7 DI MATTEO        MARIA ASSUNTA 129,00  18,00  12,00   0,00       QR     D F        1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16/06/1954  (NA)  CODICE FISCALE DMTMSS54H56H243W  IDENTIFICATIVO NA/023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8 TROISE           ADRIANA       127,00  18,00  14,00   0,00       R                 2                 S   159,00  2000</w:t>
      </w:r>
    </w:p>
    <w:p>
      <w:pPr>
        <w:pStyle w:val="Normal"/>
        <w:rPr/>
      </w:pPr>
      <w:r>
        <w:rPr/>
        <w:t xml:space="preserve">       </w:t>
      </w:r>
      <w:r>
        <w:rPr/>
        <w:t>24/05/1949  (PZ)  CODICE FISCALE TRSDRN49E64L326O  IDENTIFICATIVO NA/029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9 CIOTOLA          MARIA         128,00  18,00  12,00   0,00       QR     EF         2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31/12/1967  (NA)  CODICE FISCALE CTLMRA67T71F839J  IDENTIFICATIVO NA/024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0 DI NAPOLI        CARMELA       134,00  18,00   6,00   0,00       QR     EF         2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7/09/1966  (NA)  CODICE FISCALE DNPCML66P57F839S  IDENTIFICATIVO NA/03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1 CORPORENTE       GIULIA        128,00  18,00  12,00   0,00       QR     DEF        1   X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2/08/1970  (NA)  CODICE FISCALE CRPGLI70M52F839G  IDENTIFICATIVO NA/02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2 BARBIERI         CARMELA       128,00  18,00  12,00   0,00  N    QS     DEF         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11/08/1942  (AV)  CODICE FISCALE BRBCML42M51A509M  IDENTIFICATIVO NA/026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3 OZZIMO           GIOVANNA      128,00  18,00  12,00   0,00       R                 1                 S   158,00  2000</w:t>
      </w:r>
    </w:p>
    <w:p>
      <w:pPr>
        <w:pStyle w:val="Normal"/>
        <w:rPr/>
      </w:pPr>
      <w:r>
        <w:rPr/>
        <w:t xml:space="preserve">       </w:t>
      </w:r>
      <w:r>
        <w:rPr/>
        <w:t>23/06/1948  (CS)  CODICE FISCALE ZZMGNN48H63G553B  IDENTIFICATIVO NA/03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4 RUTA             MARIA JOSE    127,00  18,00  12,00   0,00       QR                2   X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30/12/1964  (NA)  CODICE FISCALE RTUMJS64T70C129E  IDENTIFICATIVO NA/02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5 LUONGO           CARMELA       121,00  18,00  18,00   0,00       QR     D          2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3/10/1964  (NA)  CODICE FISCALE LNGCML64R43F839T  IDENTIFICATIVO NA/091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6 ZOLLO            ANDREINA      127,00  18,00  12,00   0,00       QR     D F        1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ZLLNRN60A68F839F  IDENTIFICATIVO NA/02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7 PIETROSANTO      EMILIA        127,00  18,00  12,00   0,00       QS     DE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7/01/1961  (FG)  CODICE FISCALE PTRMLE61A47E716V  IDENTIFICATIVO NA/024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8 SANTORO          CIRA          127,00  18,00  12,00   0,00  N    QS       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31/01/1946  (NA)  CODICE FISCALE SNTCRI46A71F839Y  IDENTIFICATIVO NA/033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9 DI TELLA         NUNZIA        125,00  18,00  14,00   0,00       Q      F              X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5/01/1966  (CE)  CODICE FISCALE DTLNNZ66A45D799V  IDENTIFICATIVO NA/02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0 TARTAGLIA        LINDA         127,00  18,00  12,00   0,00       Q      EF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1/03/1970  (NA)  CODICE FISCALE TRTLND70C41G964R  IDENTIFICATIVO NA/033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1 CARANDENTE       MARIA CRISTIN 127,00  18,00  12,00   0,00       Q      D 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CRNMCR61E54G309T  IDENTIFICATIVO NA/02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2 ESPOSITO PELELLA FAUSTA RAFFAE 127,00  18,00  12,00   0,00              F 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SPSFTR63S52A064B  IDENTIFICATIVO NA/03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3 DE MIRO          MARIA ROSARIA 139,00  18,00   0,00   0,00                                           S   157,00  2000</w:t>
      </w:r>
    </w:p>
    <w:p>
      <w:pPr>
        <w:pStyle w:val="Normal"/>
        <w:rPr/>
      </w:pPr>
      <w:r>
        <w:rPr/>
        <w:t xml:space="preserve">       </w:t>
      </w:r>
      <w:r>
        <w:rPr/>
        <w:t>09/02/1943  (NA)  CODICE FISCALE DMRMRS43B49F839U  IDENTIFICATIVO NA/038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4 SANTORO          ANNAMARIA     121,00  18,00  14,00   3,00       LQ     EF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6/07/1957  (NA)  CODICE FISCALE SNTNMR57L66F839Y  IDENTIFICATIVO NA/03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5 CORREALE         CARMELA       126,00  18,00  12,00   0,00       QR     E          3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CRRCML61H46F839F  IDENTIFICATIVO NA/038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6 IACCARINO        ANNA          126,00  18,00  12,00   0,00       QR     DEF    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CCRNNA67L65G568H  IDENTIFICATIVO NA/022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7 MOZZILLO         SILVANA       122,00  18,00  16,00   0,00       QR     EF     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0/06/1964  (NA)  CODICE FISCALE MZZSVN64H60B905D  IDENTIFICATIVO NA/02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8 VANACORE         GIOVANNA      126,00  18,00  12,00   0,00       QR     A          2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6/04/1958  (NA)  CODICE FISCALE VNCGNN58D66C129L  IDENTIFICATIVO NA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9 BUONOMO          ANTONELLA     124,00  18,00  14,00   0,00       QR                1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BNMNNL68C50F839B  IDENTIFICATIVO NA/03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0 PACILEO          MARIA PIA     120,00  18,00  18,00   0,00       Q                     X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09/02/1970  (NA)  CODICE FISCALE PCLMRP70B49F839E  IDENTIFICATIVO NA/032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1 IZZO             SILVANA       122,00  18,00  16,00   0,00       Q      F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07/01/1963  (PI)  CODICE FISCALE ZZISVN63A47G843C  IDENTIFICATIVO NA/03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2 CASTELLANO       DANIELA       124,00  18,00  14,00   0,00       Q      F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CSTDNL62M58G190Q  IDENTIFICATIVO NA/034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3 COPPOLA          ISA           126,00  18,00   0,00  12,00       R                 1                     156,00  2000</w:t>
      </w:r>
    </w:p>
    <w:p>
      <w:pPr>
        <w:pStyle w:val="Normal"/>
        <w:rPr/>
      </w:pPr>
      <w:r>
        <w:rPr/>
        <w:t xml:space="preserve">       </w:t>
      </w:r>
      <w:r>
        <w:rPr/>
        <w:t>24/03/1955  (PG)  CODICE FISCALE CPPSIA55C64D653Y  IDENTIFICATIVO NA/03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4 DONNARUMMA       ANNALISA      122,00  18,00  16,00   0,00              F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16/10/1969  (NA)  CODICE FISCALE DNNNLS69R56C129W  IDENTIFICATIVO NA/038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5 AURICCHIO        GIOVANNA      124,00  18,00  14,00   0,00               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1/10/1962  (NA)  CODICE FISCALE RCCGNN62R61L142B  IDENTIFICATIVO NA/041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6 RUOCCO           CRISTINA      138,00  18,00   0,00   0,00                                           S   156,00  2000</w:t>
      </w:r>
    </w:p>
    <w:p>
      <w:pPr>
        <w:pStyle w:val="Normal"/>
        <w:rPr/>
      </w:pPr>
      <w:r>
        <w:rPr/>
        <w:t xml:space="preserve">       </w:t>
      </w:r>
      <w:r>
        <w:rPr/>
        <w:t>22/04/1954  (NA)  CODICE FISCALE RCCCST54D62E131M  IDENTIFICATIVO NA/032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7 BAIANO           GIOVANNA      125,00  18,00  12,00   0,00       LQ     EF          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9/09/1961  (NA)  CODICE FISCALE BNAGNN61P69F839R  IDENTIFICATIVO NA/028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8 PALMA            GIUSEPPINA    123,00  18,00  14,00   0,00       QR                3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PLMGPP66D68F799F  IDENTIFICATIVO NA/03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9 GORDON           FRANCA MARIA  125,00  18,00  12,00   0,00       QR     DE         2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7/06/1968  (EE)  CODICE FISCALE GRDFNC68H57Z404P  IDENTIFICATIVO NA/02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0 DI MARINO        PALMA         125,00  18,00  12,00   0,00       QR                2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5/01/1967  (NA)  CODICE FISCALE DMRPLM67A65F798U  IDENTIFICATIVO NA/034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1 BOCCARDI         VALLEVERDE    119,00  18,00  18,00   0,00       QR                2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1/11/1963  (FG)  CODICE FISCALE BCCVLV63S51B104U  IDENTIFICATIVO NA/024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2 ESPOSITO         ANGELA        125,00  18,00  12,00   0,00       QR     EF         1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6/08/1964  (NA)  CODICE FISCALE SPSNGL64M56I862R  IDENTIFICATIVO NA/033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3 NAPOLITANO       LUCIA         125,00  18,00  12,00   0,00       Q      DEF   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2/02/1968  (NA)  CODICE FISCALE NPLLCU68B62M072E  IDENTIFICATIVO NA/021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4 D ISANTO         FILOMENA      125,00  18,00  12,00   0,00       Q            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05/09/1967  (NA)  CODICE FISCALE DSNFMN67P45F111Z  IDENTIFICATIVO NA/03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5 VERNILLO         MARIA GRAZIA  125,00  18,00  12,00   0,00       Q      F           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VRNMGR67C48F839H  IDENTIFICATIVO NA/029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6 PASTORE          MARIA         125,00  18,00  12,00   0,00       Q                  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4/02/1953  (NA)  CODICE FISCALE PSTMRA53B54F839D  IDENTIFICATIVO NA/035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7 RICCIARDI        CARLA         125,00  18,00  12,00   0,00       R                 2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RCCCRL62C61B990S  IDENTIFICATIVO NA/087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8 CACACE           GIOVANNA      125,00  18,00  12,00   0,00                             X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30/05/1952  (NA)  CODICE FISCALE CCCGNN52E70F839B  IDENTIFICATIVO NA/034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9 AMMENDOLA        MARIA         125,00  18,00  12,00   0,00              DEF                          S   155,00  2000</w:t>
      </w:r>
    </w:p>
    <w:p>
      <w:pPr>
        <w:pStyle w:val="Normal"/>
        <w:rPr/>
      </w:pPr>
      <w:r>
        <w:rPr/>
        <w:t xml:space="preserve">       </w:t>
      </w:r>
      <w:r>
        <w:rPr/>
        <w:t>19/10/1970  (NA)  CODICE FISCALE MMNMRA70R59F839N  IDENTIFICATIVO NA/02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0 DIAMANTE         MARIANNA      137,00  18,00   0,00   0,00                                               155,00  2002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DMNMNN65E66D789B  IDENTIFICATIVO NA/098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1 CATRICALA        ADELE         124,00  18,00  12,00   0,00  N    QRS               2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1/04/1950  (NA)  CODICE FISCALE CTRDLA50D51F839I  IDENTIFICATIVO NA/034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2 FASULO           MARIA ROSA    124,00  18,00  12,00   0,00       QR     D          2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0/06/1960  (EE)  CODICE FISCALE FSLMRS60H60Z600X  IDENTIFICATIVO NA/029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3 SORRENTINO       RITA          122,00  18,00  14,00   0,00       QR                2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02/01/1951  (NA)  CODICE FISCALE SRRRTI51A42F839S  IDENTIFICATIVO NA/036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4 SORIANO          MARIA         120,00  18,00  16,00   0,00       QR            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0/12/1965  (NA)  CODICE FISCALE SRNMRA65T60A024S  IDENTIFICATIVO NA/032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5 CERVO            GIUSEPPINA    120,00  18,00  16,00   0,00       QR            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CRVGPP65L62E955E  IDENTIFICATIVO NA/032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6 RUOCCO           ANNA          124,00  18,00  12,00   0,00       QR     D      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4/10/1963  (NA)  CODICE FISCALE RCCNNA63R64A268P  IDENTIFICATIVO NA/025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7 ESPOSITO         ROSA          124,00  18,00  12,00   0,00       QR                2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4/10/1951  (NA)  CODICE FISCALE SPSRSO51R54F839K  IDENTIFICATIVO NA/08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8 MERCOGLIANO      ILDA          120,00  18,00  16,00   0,00       Q      F           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5/03/1961  (NA)  CODICE FISCALE MRCLDI61C65G795V  IDENTIFICATIVO NA/022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9 AMEN             CLAUDIA       120,00  18,00  16,00   0,00       R      F          2   X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21/02/1967  (NA)  CODICE FISCALE MNACLD67B61C495Y  IDENTIFICATIVO NA/04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0 FALVO            PATRIZIA      136,00  18,00   0,00   0,00                                           S   154,00  2000</w:t>
      </w:r>
    </w:p>
    <w:p>
      <w:pPr>
        <w:pStyle w:val="Normal"/>
        <w:rPr/>
      </w:pPr>
      <w:r>
        <w:rPr/>
        <w:t xml:space="preserve">   </w:t>
      </w:r>
      <w:r>
        <w:rPr/>
        <w:t>R   20/01/1964  (NA)  CODICE FISCALE FLVPRZ64A60E224Z  IDENTIFICATIVO NA/03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1 FALVO            ANGELINA      124,00  18,00  12,00   0,00                          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0/01/1960  (NA)  CODICE FISCALE FLVNLN60A50E224C  IDENTIFICATIVO NA/035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2 GAROFALO         MARIA         124,00  18,00  12,00   0,00                                           S   154,00  2000</w:t>
      </w:r>
    </w:p>
    <w:p>
      <w:pPr>
        <w:pStyle w:val="Normal"/>
        <w:rPr/>
      </w:pPr>
      <w:r>
        <w:rPr/>
        <w:t xml:space="preserve">       </w:t>
      </w:r>
      <w:r>
        <w:rPr/>
        <w:t>10/01/1949  (NA)  CODICE FISCALE GRFMRA49A50E131T  IDENTIFICATIVO NA/021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3 SODANO           ROSA          119,00  18,00  16,00   0,00       QR     F          3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27/02/1962  (NA)  CODICE FISCALE SDNRSO62B67G812T  IDENTIFICATIVO NA/03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4 D'ALTERIO        MARIA ROSARIA 121,00  18,00  14,00   0,00       QR                2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09/06/1958  (NA)  CODICE FISCALE DLTMRS58H49E054W  IDENTIFICATIVO NA/038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5 CAPUANO          VALERIA       123,00  18,00  12,00   0,00       Q      D F            X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CPNVLR65R46F839V  IDENTIFICATIVO NA/02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6 DE SANTIS        PATRIZIA      121,00  18,00  14,00   0,00       Q                                   S   153,00  2000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DSNPRZ62M51F839Z  IDENTIFICATIVO NA/036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7 COPPOLA          MADDALENA     123,00  18,00  12,00   0,00       QR                1   X             S   153,00  2002</w:t>
      </w:r>
    </w:p>
    <w:p>
      <w:pPr>
        <w:pStyle w:val="Normal"/>
        <w:rPr/>
      </w:pPr>
      <w:r>
        <w:rPr/>
        <w:t xml:space="preserve">       </w:t>
      </w:r>
      <w:r>
        <w:rPr/>
        <w:t>14/09/1956  (NA)  CODICE FISCALE CPPMDL56P54E131S  IDENTIFICATIVO NA/09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8 TAGLIALATELA     CATERINA      122,00  18,00  12,00   0,00       QRS    EF         1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09/08/1956  (NA)  CODICE FISCALE TGLCRN56M49E054Y  IDENTIFICATIVO NA/02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9 PAROLA           ANNAMARIA     122,00  18,00  12,00   0,00       R                 1   X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25/07/1947  (NA)  CODICE FISCALE PRLNMR47L65F839D  IDENTIFICATIVO NA/033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0 ESPOSITO         ANGELINA      122,00  18,00  12,00   0,00       R      D F        1                 S   152,00  2000</w:t>
      </w:r>
    </w:p>
    <w:p>
      <w:pPr>
        <w:pStyle w:val="Normal"/>
        <w:rPr/>
      </w:pPr>
      <w:r>
        <w:rPr/>
        <w:t xml:space="preserve">       </w:t>
      </w:r>
      <w:r>
        <w:rPr/>
        <w:t>23/09/1954  (NA)  CODICE FISCALE SPSNLN54P63F839U  IDENTIFICATIVO NA/041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1 CIRILLO          FEDERICA      121,00  18,00  12,00   0,00       QR     D          2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2/06/1969  (NA)  CODICE FISCALE CRLFRC69H42F839J  IDENTIFICATIVO NA/024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2 COSTAGLIOLA      ANNA          121,00  18,00  12,00   0,00       QR     D F        2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CSTNNA65S51F839Z  IDENTIFICATIVO NA/02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3 SORRENTINO       ANNAMARIA     133,00  18,00   0,00   0,00       QR                1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5/03/1968  (SA)  CODICE FISCALE SRRNMR68C45C361P  IDENTIFICATIVO NA/025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4 CIACCIO          FRANCESCA     121,00  18,00  12,00   0,00       QR     DEF        1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8/09/1965  (RM)  CODICE FISCALE CCCFNC65P68H501D  IDENTIFICATIVO NA/023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5 MAZZI            PAOLA         121,00  18,00  12,00   0,00       QR     E          1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27/10/1959  (NA)  CODICE FISCALE MZZPLA59R67F839E  IDENTIFICATIVO NA/036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6 SIBILIO          ANNA MARIA    115,00  18,00  18,00   0,00              EF             X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01/04/1964  (NA)  CODICE FISCALE SBLNMR64D41A064H  IDENTIFICATIVO NA/032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7 D'ANGELO         CONSIGLIA     121,00  18,00  12,00   0,00                                           S   151,00  2000</w:t>
      </w:r>
    </w:p>
    <w:p>
      <w:pPr>
        <w:pStyle w:val="Normal"/>
        <w:rPr/>
      </w:pPr>
      <w:r>
        <w:rPr/>
        <w:t xml:space="preserve">       </w:t>
      </w:r>
      <w:r>
        <w:rPr/>
        <w:t>14/07/1961  (NA)  CODICE FISCALE DNGCSG61L54F799L  IDENTIFICATIVO NA/02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8 MIGLIACCIO       ANNA          120,00  18,00  12,00   0,00       LQR    EF         1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6/03/1963  (CE)  CODICE FISCALE MGLNNA63C66H834N  IDENTIFICATIVO NA/02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9 IOVANE           MICHELINA     120,00  18,00  12,00   0,00       LQ     EF          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VNIMHL69P46I540Y  IDENTIFICATIVO NA/02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0 IMPARATO         ADRIANA       120,00  18,00  12,00   0,00       QR     DEF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8/03/1966  (NA)  CODICE FISCALE MPRDRN66C68L845H  IDENTIFICATIVO NA/023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1 DE MARCO         MARCELLA      120,00  18,00  12,00   0,00       QR     D 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30/12/1963  (NA)  CODICE FISCALE DMRMCL63T70F839N  IDENTIFICATIVO NA/020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2 ESPOSITO         ANASTASIA     132,00  18,00   0,00   0,00       QR       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30/05/1962  (NA)  CODICE FISCALE SPSNTS62E70A064E  IDENTIFICATIVO NA/023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3 MONETTA          ANNA MARIA    120,00  18,00  12,00   0,00       QR     E          1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6/04/1964  (SA)  CODICE FISCALE MNTNMR64D66C361Z  IDENTIFICATIVO NA/03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4 BONGIORNO        ANGELINA      120,00  18,00  12,00   0,00       QR     AEF        1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4/06/1947  (TP)  CODICE FISCALE BNGNLN47H44F061M  IDENTIFICATIVO NA/02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5 VILARDI          ASSUNTA       120,00  18,00  12,00   0,00       QR     DEF        1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VLRSNT74P42B990V  IDENTIFICATIVO NA/02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6 MIRANDA          CARMELA       118,00  18,00  14,00   0,00       Q       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MRNCML67A46A455Z  IDENTIFICATIVO NA/03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7 ROSANO           ANTONIA       120,00  18,00  12,00   0,00       Q      F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24/08/1963  (NA)  CODICE FISCALE RSNNTN63M64B371W  IDENTIFICATIVO NA/028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8 FAICCHIA         FILOMENA      118,00  18,00  14,00   0,00       Q      EF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5/07/1962  (NA)  CODICE FISCALE FCCFMN62L45E954D  IDENTIFICATIVO NA/040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9 ANATRIELLO       CATERINA      118,00  18,00  14,00   0,00       RS                2   X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NTRCRN61C46D789D  IDENTIFICATIVO NA/03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0 DI LORENZO       FRANCA        116,00  18,00  16,00   0,00       R      EF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11/12/1969  (NA)  CODICE FISCALE DLRFNC69T51F839O  IDENTIFICATIVO NA/034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1 GIACCIO          ANNA MARIA    114,00  18,00  18,00   0,00       R                 2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30/11/1961  (NA)  CODICE FISCALE GCCNMR61S70H114T  IDENTIFICATIVO NA/03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2 FUSCO            ANNAMARIA     132,00  18,00   0,00   0,00                                           S   150,00  2000</w:t>
      </w:r>
    </w:p>
    <w:p>
      <w:pPr>
        <w:pStyle w:val="Normal"/>
        <w:rPr/>
      </w:pPr>
      <w:r>
        <w:rPr/>
        <w:t xml:space="preserve">       </w:t>
      </w:r>
      <w:r>
        <w:rPr/>
        <w:t>01/11/1948  (NA)  CODICE FISCALE FSCNMR48S41A068N  IDENTIFICATIVO NA/03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3 SAVANELLI        ANNA          119,00  18,00  12,00   0,00       QR     DEF        3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1/05/1965  (NA)  CODICE FISCALE SVNNNA65E41H101W  IDENTIFICATIVO NA/025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4 MADDALUNO        ROBERTA       113,00  18,00  18,00   0,00       QR                2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7/07/1964  (NA)  CODICE FISCALE MDDRRT64L47G964C  IDENTIFICATIVO NA/029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5 D'ANGELO         CONCETTA      119,00  18,00  12,00   0,00       QR                2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2/10/1958  (NA)  CODICE FISCALE DNGCCT58R62F839T  IDENTIFICATIVO NA/03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6 CALVANESE        RITA          119,00  18,00  12,00   0,00       QR     D          1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11/02/1967  (NA)  CODICE FISCALE CLVRTI67B51I820S  IDENTIFICATIVO NA/02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7 ROMUALDO         RITA          119,00  18,00  12,00   0,00       QR     AE         1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0/06/1961  (NA)  CODICE FISCALE RMLRTI61H60F839V  IDENTIFICATIVO NA/023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8 ALFIERI          PASQUALINA    119,00  18,00  12,00   0,00       Q      EF             X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22/04/1964  (NA)  CODICE FISCALE LFRPQL64D62C929C  IDENTIFICATIVO NA/028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9 D'ANTONIO        GIUSEPPINA    115,00  18,00  16,00   0,00       R      EF         2                 S   149,00  2000</w:t>
      </w:r>
    </w:p>
    <w:p>
      <w:pPr>
        <w:pStyle w:val="Normal"/>
        <w:rPr/>
      </w:pPr>
      <w:r>
        <w:rPr/>
        <w:t xml:space="preserve">       </w:t>
      </w:r>
      <w:r>
        <w:rPr/>
        <w:t>06/05/1962  (NA)  CODICE FISCALE DNTGPP62E46G283Z  IDENTIFICATIVO NA/032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0 PICCOLO          CARMELA       123,00  18,00   8,00   0,00       QR     EF         2                 S   149,00  2002</w:t>
      </w:r>
    </w:p>
    <w:p>
      <w:pPr>
        <w:pStyle w:val="Normal"/>
        <w:rPr/>
      </w:pPr>
      <w:r>
        <w:rPr/>
        <w:t xml:space="preserve">       </w:t>
      </w:r>
      <w:r>
        <w:rPr/>
        <w:t>21/08/1962  (NA)  CODICE FISCALE PCCCML62M61E955V  IDENTIFICATIVO NA/029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1 CRIMALDI         MARIA         115,00  18,00  16,00   0,00       KLQRS  EF         2                 S   149,00  2003 2003</w:t>
      </w:r>
    </w:p>
    <w:p>
      <w:pPr>
        <w:pStyle w:val="Normal"/>
        <w:rPr/>
      </w:pPr>
      <w:r>
        <w:rPr/>
        <w:t xml:space="preserve">       </w:t>
      </w:r>
      <w:r>
        <w:rPr/>
        <w:t>26/02/1964  (NA)  CODICE FISCALE CRMMRA64B66F839S  IDENTIFICATIVO NA/102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2 CARBONE          FILOMENA      114,00  18,00  16,00   0,00       QR     EF         3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4/02/1956  (NA)  CODICE FISCALE CRBFMN56B64L245V  IDENTIFICATIVO NA/028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3 SODANO           SONIA         118,00  18,00  12,00   0,00       QR     EF         3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3/03/1969  (NA)  CODICE FISCALE SDNSNO69C43H931C  IDENTIFICATIVO NA/03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4 SPECCHIO MAZZULL CARMELA       118,00  18,00  12,00   0,00       QR     DEF        3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1/10/1956  (NA)  CODICE FISCALE SPCCML56R51L845M  IDENTIFICATIVO NA/02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5 GAIS             PAOLA         118,00  18,00  12,00   0,00       QR     DEF        2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3/06/1952  (NA)  CODICE FISCALE GSAPLA52H43F839O  IDENTIFICATIVO NA/033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6 DE GAETANO       RAFFAELLA     118,00  18,00  12,00   0,00       QR     D     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9/04/1968  (EE)  CODICE FISCALE DGTRFL68D59Z133D  IDENTIFICATIVO NA/022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7 MOCELLA          GAETANA       118,00  18,00  12,00   0,00       QR     D          2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3/09/1958  (AV)  CODICE FISCALE MCLGTN58P63E245Q  IDENTIFICATIVO NA/02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8 LO BASCIO        PATRIZIA      118,00  18,00  12,00   0,00       QRS               1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20/01/1958  (NA)  CODICE FISCALE LBSPRZ58A60F839M  IDENTIFICATIVO NA/040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9 SPADA            CETTINA       130,00  18,00   0,00   0,00       Q      D      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7/05/1974  (SR)  CODICE FISCALE SPDCTN74E47I754X  IDENTIFICATIVO NA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0 PANZERA          MARIA LUISA   116,00  18,00  14,00   0,00       Q      EF     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3/03/1958  (NA)  CODICE FISCALE PNZMLS58C43F839C  IDENTIFICATIVO NA/040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1 MOCERINO         ANTONIA MARIA 118,00  18,00  12,00   0,00       Q      DEF    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12/07/1948  (NA)  CODICE FISCALE MCRNNM48L52A064Q  IDENTIFICATIVO NA/020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2 MARZULLO         LIDIA         130,00  18,00   0,00   0,00       Q      E               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04/04/1947  (NA)  CODICE FISCALE MRZLDI47D44F839M  IDENTIFICATIVO NA/02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3 CARPENTIERI      ELENA         118,00  18,00  12,00   0,00       R                 2   X             S   148,00  2000</w:t>
      </w:r>
    </w:p>
    <w:p>
      <w:pPr>
        <w:pStyle w:val="Normal"/>
        <w:rPr/>
      </w:pPr>
      <w:r>
        <w:rPr/>
        <w:t xml:space="preserve">       </w:t>
      </w:r>
      <w:r>
        <w:rPr/>
        <w:t>31/08/1949  (NA)  CODICE FISCALE CRPLNE49M71D702Y  IDENTIFICATIVO NA/038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4 CARILLO          ANTONIETTA    117,00  18,00  12,00   0,00       QR     EF         2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CRLNNT74A41H931F  IDENTIFICATIVO NA/04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5 MIGLIACCIO       ELVIRA        111,00  18,00  18,00   0,00       QR                2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0/03/1970  (NA)  CODICE FISCALE MGLLVR70C70E224M  IDENTIFICATIVO NA/039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6 CARUSO           CARMELA       117,00  18,00  12,00   0,00       QR     EF         2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8/10/1964  (NA)  CODICE FISCALE CRSCML64R48F924W  IDENTIFICATIVO NA/041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7 CARILLO          GENOVEFFA     117,00  18,00  12,00   0,00       QR     E          2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7/03/1961  (NA)  CODICE FISCALE CRLGVF61C47H931Q  IDENTIFICATIVO NA/031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8 ROCCO            FILOMENA      110,00  18,00  16,00   3,00       QR 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1/11/1966  (NA)  CODICE FISCALE RCCFMN66S61F839I  IDENTIFICATIVO NA/03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9 CAMPAIOLA        GIUSEPPINA    115,00  18,00  14,00   0,00       QR     DEF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7/05/1963  (NA)  CODICE FISCALE CMPGPP63E57F839L  IDENTIFICATIVO NA/02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0 FORNARO          ANTONELLA     113,00  18,00  16,00   0,00       QR     F          1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5/07/1971  (NA)  CODICE FISCALE FRNNNL71L55G812J  IDENTIFICATIVO NA/04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1 BRAUER           IDA           117,00  18,00  12,00   0,00       Q      D F    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BRRDIA71E49F839R  IDENTIFICATIVO NA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2 RUSSO            CARMELA       115,00  18,00  14,00   0,00       Q      DEF    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RSSCML67T59C129A  IDENTIFICATIVO NA/028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3 COSENZA          MARIA         129,00  18,00   0,00   0,00       R      A          2   X                 147,00  2000</w:t>
      </w:r>
    </w:p>
    <w:p>
      <w:pPr>
        <w:pStyle w:val="Normal"/>
        <w:rPr/>
      </w:pPr>
      <w:r>
        <w:rPr/>
        <w:t xml:space="preserve">       </w:t>
      </w:r>
      <w:r>
        <w:rPr/>
        <w:t>09/10/1953  (NA)  CODICE FISCALE CSNMRA53R49F839E  IDENTIFICATIVO NA/042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4 DE PAOLA         MARIA         117,00  18,00  12,00   0,00       R      EF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2/04/1968  (NA)  CODICE FISCALE DPLMRA68D42B905Q  IDENTIFICATIVO NA/03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5 GUERRETTA        CARMELA       117,00  18,00  12,00   0,00       R        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GRRCML67D47F839N  IDENTIFICATIVO NA/041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6 STOMPANATO       COSTANZA      117,00  18,00  12,00   0,00       R      EF         2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30/06/1961  (NA)  CODICE FISCALE STMCTN61H70A024B  IDENTIFICATIVO NA/038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7 CAMPANILE        AMALIA        114,00  18,00  12,00   3,00                             X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CMPMLA68D59B759G  IDENTIFICATIVO NA/03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8 SGAMATO          ANNUNZIATA    115,00  18,00  14,00   0,00                                           S   147,00  2000</w:t>
      </w:r>
    </w:p>
    <w:p>
      <w:pPr>
        <w:pStyle w:val="Normal"/>
        <w:rPr/>
      </w:pPr>
      <w:r>
        <w:rPr/>
        <w:t xml:space="preserve">       </w:t>
      </w:r>
      <w:r>
        <w:rPr/>
        <w:t>27/06/1960  (NA)  CODICE FISCALE SGMNNZ60H67G964J  IDENTIFICATIVO NA/031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9 D'AUSILIO        ANGELA        112,00  18,00  16,00   0,00       QR     F          2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8/05/1962  (NA)  CODICE FISCALE DSLNGL62E68E906D  IDENTIFICATIVO NA/02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0 RIPICI           MARIA ROSARIA 116,00  18,00  12,00   0,00       QR     A          2   X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6/05/1962  (NA)  CODICE FISCALE RPCMRS62E56F839E  IDENTIFICATIVO NA/03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1 MORELLI          PATRIZIA      110,00  18,00  18,00   0,00       QR     AF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08/11/1963  (NA)  CODICE FISCALE MRLPRZ63S48H243H  IDENTIFICATIVO NA/023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2 CIOFFI           ANGELINA      112,00  18,00  16,00   0,00       QR     EF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04/01/1958  (AV)  CODICE FISCALE CFFNLN58A44C557V  IDENTIFICATIVO NA/02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3 RUSSO            ANNA          116,00  18,00  12,00   0,00       Q      EF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02/02/1972  (NA)  CODICE FISCALE RSSNNA72B42F799V  IDENTIFICATIVO NA/034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4 CARILLO          ANGELA        112,00  18,00  16,00   0,00       Q       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0/11/1969  (NA)  CODICE FISCALE CRLNGL69S60L142Y  IDENTIFICATIVO NA/03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5 BASSO            ANNUNZIATA    114,00  18,00  14,00   0,00       Q      EF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03/08/1959  (NA)  CODICE FISCALE BSSNNZ59M43L259Z  IDENTIFICATIVO NA/02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6 COPPOLA          GIUSEPPINA    110,00  18,00  18,00   0,00       R      E 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4/12/1967  (NA)  CODICE FISCALE CPPGPP67T64I820Y  IDENTIFICATIVO NA/029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7 MONTESANO        MICHELINA     116,00  18,00  12,00   0,00       R      EF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7/11/1963  (NA)  CODICE FISCALE MNTMHL63S67F839E  IDENTIFICATIVO NA/039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8 AMICONE          ASSUNTA       116,00  18,00  12,00   0,00       R                 2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5/04/1960  (NA)  CODICE FISCALE MCNSNT60D55E054A  IDENTIFICATIVO NA/04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9 LANDOLFO         EDDA          116,00  18,00  12,00   0,00       R      EF         1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LNDDDE69L51F839P  IDENTIFICATIVO NA/033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0 BIANCO           GIUSEPPINA    116,00  18,00  12,00   0,00                                           S   146,00  2000</w:t>
      </w:r>
    </w:p>
    <w:p>
      <w:pPr>
        <w:pStyle w:val="Normal"/>
        <w:rPr/>
      </w:pPr>
      <w:r>
        <w:rPr/>
        <w:t xml:space="preserve">       </w:t>
      </w:r>
      <w:r>
        <w:rPr/>
        <w:t>27/10/1962  (NA)  CODICE FISCALE BNCGPP62R67F839I  IDENTIFICATIVO NA/029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1 DE STEFANO       ANNA          115,00  18,00  12,00   0,00  N    JQRS   F          2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7/09/1967  (NA)  CODICE FISCALE DSTNNA67P67F839M  IDENTIFICATIVO NA/035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2 AULETTA          MARIANTONIETT 115,00  18,00  12,00   0,00  N    QRS      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03/08/1950  (NA)  CODICE FISCALE LTTMNT50M43D789X  IDENTIFICATIVO NA/03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3 CAPUA            CATERINA      113,00  18,00  14,00   0,00       QR     EF         1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CPACRN70P67I073G  IDENTIFICATIVO NA/028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4 DILETTO          GIUSY         115,00  18,00  12,00   0,00       Q      DE          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6/02/1975  (NA)  CODICE FISCALE DLTGSY75B56L845H  IDENTIFICATIVO NA/02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5 ANTINOLFI        ANNA          115,00  18,00  12,00   0,00       R                 2   X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7/05/1954  (NA)  CODICE FISCALE NTNNNA54E57H243H  IDENTIFICATIVO NA/033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6 CUOMO            TERESA        115,00  18,00  12,00   0,00       R      EF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CMUTRS68T59L259B  IDENTIFICATIVO NA/040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7 DI MAIO          ANGELA        115,00  18,00  12,00   0,00       R      EF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DMINGL64S43C129O  IDENTIFICATIVO NA/030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8 D'ABRONZO        ANTONELLA      95,00  18,00  32,00   0,00       R                 2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13/02/1964  (NA)  CODICE FISCALE DBRNNL64B53B925Y  IDENTIFICATIVO NA/02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9 CARRUBBO         ANNA          115,00  18,00  12,00   0,00              E                            S   145,00  2000</w:t>
      </w:r>
    </w:p>
    <w:p>
      <w:pPr>
        <w:pStyle w:val="Normal"/>
        <w:rPr/>
      </w:pPr>
      <w:r>
        <w:rPr/>
        <w:t xml:space="preserve">       </w:t>
      </w:r>
      <w:r>
        <w:rPr/>
        <w:t>26/06/1950  (NA)  CODICE FISCALE CRRNNA50H66F839G  IDENTIFICATIVO NA/032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0 TAMBURRO         CLARA         114,00  18,00  12,00   0,00       JKR    F  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1/01/1957  (NA)  CODICE FISCALE TMBCLR57A41G813D  IDENTIFICATIVO NA/03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1 PRINCIPE         NUNZIA        114,00  18,00  12,00   0,00       QR     EF     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PRNNNZ67P51F839U  IDENTIFICATIVO NA/020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2 PERILLO          SPERANZA      110,00  18,00  16,00   0,00       QR     F      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7/05/1965  (NA)  CODICE FISCALE PRLSRN65E47G762R  IDENTIFICATIVO NA/024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3 LOFFREDO         RAFFAELA      122,00  18,00   4,00   0,00       QR     EF         2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2/09/1958  (NA)  CODICE FISCALE LFFRFL58P52F839P  IDENTIFICATIVO NA/03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4 CURCIO           MARIANNA      114,00  18,00  12,00   0,00       QR     D F        2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6/07/1968  (NA)  CODICE FISCALE CRCMNN68L66F839M  IDENTIFICATIVO NA/030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5 PORCIELLO        ANGELA        113,00  18,00  13,00   0,00       QR     E          1   X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4/05/1971  (CE)  CODICE FISCALE PRCNGL71E44B715G  IDENTIFICATIVO NA/039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6 CARROZZA         ROSALBA       114,00  18,00  12,00   0,00       QR     E          1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29/09/1970  (NA)  CODICE FISCALE CRRRLB70P69G190L  IDENTIFICATIVO NA/04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7 CASELLI          ELENA         114,00  18,00  12,00   0,00       QR     DEF        1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CSLLNE68B58F839B  IDENTIFICATIVO NA/029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8 CONTE            VINCENZA      112,00  18,00  14,00   0,00       Q      D F    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1/08/1970  (NA)  CODICE FISCALE CNTVCN70M41F839C  IDENTIFICATIVO NA/026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9 SOLARI           MARIA MADDALE 114,00  18,00  12,00   0,00       R      D F        3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0/11/1955  (NA)  CODICE FISCALE SLRMMD55S50F839S  IDENTIFICATIVO NA/021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0 GIANNOTTE        LUCREZIA      114,00  18,00  12,00   0,00       R                 2                     144,00  2000</w:t>
      </w:r>
    </w:p>
    <w:p>
      <w:pPr>
        <w:pStyle w:val="Normal"/>
        <w:rPr/>
      </w:pPr>
      <w:r>
        <w:rPr/>
        <w:t xml:space="preserve">       </w:t>
      </w:r>
      <w:r>
        <w:rPr/>
        <w:t>02/01/1955  (NA)  CODICE FISCALE GNNLRZ55A42G902W  IDENTIFICATIVO NA/03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1 LAEZZA           VINCENZA      120,00  18,00   6,00   0,00                     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11/08/1961  (NA)  CODICE FISCALE LZZVCN61M51A024M  IDENTIFICATIVO NA/03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2 FIORETTI         CATERINA      126,00  18,00   0,00   0,00                                           S   144,00  2000</w:t>
      </w:r>
    </w:p>
    <w:p>
      <w:pPr>
        <w:pStyle w:val="Normal"/>
        <w:rPr/>
      </w:pPr>
      <w:r>
        <w:rPr/>
        <w:t xml:space="preserve">       </w:t>
      </w:r>
      <w:r>
        <w:rPr/>
        <w:t>01/04/1953  (NA)  CODICE FISCALE FRTCRN53D41F839M  IDENTIFICATIVO NA/034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3 SCHIANO          PASQUALINA    113,00  18,00  12,00   0,00       LQ     F           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3/02/1962  (NA)  CODICE FISCALE SCHPQL62B43B990T  IDENTIFICATIVO NA/029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4 GRAZIOLI         ANGELA        113,00  18,00  12,00   0,00       LQ        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3/09/1965  (NA)  CODICE FISCALE GRZNGL65P63F839W  IDENTIFICATIVO NA/03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5 ZACCHIA          CONCETTA      110,00  18,00  12,00   3,00       QR     DEF        3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ZCCCCT59T67C129K  IDENTIFICATIVO NA/02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6 MAURO            CLELIA        110,00  18,00  12,00   3,00       QR     EF         2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1/07/1973  (BN)  CODICE FISCALE MRACLL73L41I197L  IDENTIFICATIVO NA/03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7 NAPPI            ERMELINDA     109,00  18,00  16,00   0,00       QR     EF         2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07/09/1968  (NA)  CODICE FISCALE NPPRLN68P47I073M  IDENTIFICATIVO NA/02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8 MAGLIONE         PATRIZIA CARM 113,00  18,00  12,00   0,00       QR     E          1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2/03/1965  (NA)  CODICE FISCALE MGLPRZ65C62C495P  IDENTIFICATIVO NA/03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9 LUONGO           MARIA         111,00  18,00  14,00   0,00       Q      DEF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LNGMRA69D59E329N  IDENTIFICATIVO NA/02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0 PALUMBO          TERESA        107,00  18,00  18,00   0,00       Q         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PLMTRS66P53F839F  IDENTIFICATIVO NA/032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1 CIOFFI           PAOLA         109,00  18,00  16,00   0,00       Q      EF              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24/12/1957  (NA)  CODICE FISCALE CFFPLA57T64F839J  IDENTIFICATIVO NA/03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2 DI LUCCIO        ANNAMARIA     113,00  18,00  12,00   0,00       R      D          2   X             S   143,00  2000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DLCNMR64S52F839E  IDENTIFICATIVO NA/02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3 BARONE           TERESA        109,00  18,00  16,00   0,00       QR                3                 S   143,00  2002 2002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BRNTRS66P52G309U  IDENTIFICATIVO NA/085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4 SORRIENTO        ROSA          107,00  18,00  18,00   0,00  N    RS     EF         3                 S   143,00  2002 2002</w:t>
      </w:r>
    </w:p>
    <w:p>
      <w:pPr>
        <w:pStyle w:val="Normal"/>
        <w:rPr/>
      </w:pPr>
      <w:r>
        <w:rPr/>
        <w:t xml:space="preserve">       </w:t>
      </w:r>
      <w:r>
        <w:rPr/>
        <w:t>19/10/1964  (BN)  CODICE FISCALE SRRRSO64R59A265B  IDENTIFICATIVO NA/096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5 SCOTTO DI LUZIO  ANNA ROSARIA   79,00  18,00  46,00   0,00       Q                                   S   143,00  2002</w:t>
      </w:r>
    </w:p>
    <w:p>
      <w:pPr>
        <w:pStyle w:val="Normal"/>
        <w:rPr/>
      </w:pPr>
      <w:r>
        <w:rPr/>
        <w:t xml:space="preserve">       </w:t>
      </w:r>
      <w:r>
        <w:rPr/>
        <w:t>21/09/1973  (NA)  CODICE FISCALE SCTNRS73P61G964I  IDENTIFICATIVO NA/033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6 AMBROSIO         ANNA MARIA    112,00  18,00  12,00   0,00       LQ     EF          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5/04/1958  (NA)  CODICE FISCALE MBRNMR58D45G190G  IDENTIFICATIVO NA/02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7 AIELLO           FRANCESCA     112,00  18,00  12,00   0,00       QR     EF         3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1/04/1967  (NA)  CODICE FISCALE LLAFNC67D51F162P  IDENTIFICATIVO NA/026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8 GIUGLIANO        TERESA        108,00  18,00  16,00   0,00       QR                3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GGLTRS67A47A064A  IDENTIFICATIVO NA/029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9 BARTOLO          SILVANA       108,00  18,00  16,00   0,00  N    QRS    F      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BRTSVN67H57F839Z  IDENTIFICATIVO NA/040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0 PIETROLUONGO     CAROLINA      112,00  18,00  12,00   0,00       QR     D F    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9/03/1964  (CE)  CODICE FISCALE PTRCLN64C69F352S  IDENTIFICATIVO NA/023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1 ABENANTE         PAOLA         112,00  18,00  12,00   0,00       QR     DE         1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1/10/1970  (NA)  CODICE FISCALE BNNPLA70R61C129E  IDENTIFICATIVO NA/025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2 MARMORALE        JENNY         112,00  18,00  12,00   0,00       Q      D F         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6/02/1971  (EE)  CODICE FISCALE MRMJNY71B46Z133W  IDENTIFICATIVO NA/02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3 BELLOFIORE       MARIA         110,00  18,00  14,00   0,00       R                 2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3/07/1968  (NA)  CODICE FISCALE BLLMRA68L53A064M  IDENTIFICATIVO NA/041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4 LUBRANO          ANTONELLA     112,00  18,00  12,00   0,00       R                 1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28/08/1955  (NA)  CODICE FISCALE LBRNNL55M68F839K  IDENTIFICATIVO NA/04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5 MARCHITELLI      ARTEMISIA     110,00  18,00  14,00   0,00              EF             X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2/02/1969  (NA)  CODICE FISCALE MRCRMS69B42F839S  IDENTIFICATIVO NA/035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6 CORONA           BRUNELLA      110,00  18,00  14,00   0,00                          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06/07/1964  (NA)  CODICE FISCALE CRNBNL64L46F839I  IDENTIFICATIVO NA/038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7 GALIANI          ANTONELLA     111,00  18,00  13,00   0,00                                           S   142,00  2000</w:t>
      </w:r>
    </w:p>
    <w:p>
      <w:pPr>
        <w:pStyle w:val="Normal"/>
        <w:rPr/>
      </w:pPr>
      <w:r>
        <w:rPr/>
        <w:t xml:space="preserve">       </w:t>
      </w:r>
      <w:r>
        <w:rPr/>
        <w:t>14/02/1960  (NA)  CODICE FISCALE GLNNNL60B54F839L  IDENTIFICATIVO NA/032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8 PUCCI            IMMACOLATA LU 112,00  18,00  12,00   0,00              F                            S   142,00  2002 2002</w:t>
      </w:r>
    </w:p>
    <w:p>
      <w:pPr>
        <w:pStyle w:val="Normal"/>
        <w:rPr/>
      </w:pPr>
      <w:r>
        <w:rPr/>
        <w:t xml:space="preserve">       </w:t>
      </w:r>
      <w:r>
        <w:rPr/>
        <w:t>06/07/1973  (SA)  CODICE FISCALE PCCMCL73L46G230S  IDENTIFICATIVO NA/088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9 BERTE'           PIA           111,00  18,00  12,00   0,00       LQR    DEF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5/09/1964  (NA)  CODICE FISCALE BRTPIA64P45F839W  IDENTIFICATIVO NA/02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0 DI LEVA          FRANCESCA     107,00  18,00  16,00   0,00  N    QRS     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4/09/1963  (NA)  CODICE FISCALE DLVFNC63P64L245U  IDENTIFICATIVO NA/029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1 PANACEA          CONCETTA      111,00  18,00  12,00   0,00       QR     D F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2/01/1972  (NA)  CODICE FISCALE PNCCCT72A42F839U  IDENTIFICATIVO NA/02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2 ALFIERI          VINCENZA      111,00  18,00  12,00   0,00       QR     D 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7/08/1964  (NA)  CODICE FISCALE LFRVCN64M57B565S  IDENTIFICATIVO NA/025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3 ALBERTI          FLORA         123,00  18,00   0,00   0,00  N    QR     D F        2                     141,00  2000</w:t>
      </w:r>
    </w:p>
    <w:p>
      <w:pPr>
        <w:pStyle w:val="Normal"/>
        <w:rPr/>
      </w:pPr>
      <w:r>
        <w:rPr/>
        <w:t xml:space="preserve">       </w:t>
      </w:r>
      <w:r>
        <w:rPr/>
        <w:t>29/01/1963  (NA)  CODICE FISCALE LBRFLR63A69E131O  IDENTIFICATIVO NA/024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4 ASCIONE          FILOMENA      107,00  18,00  16,00   0,00       QR     EF         2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6/09/1960  (NA)  CODICE FISCALE SCNFMN60P66E054Y  IDENTIFICATIVO NA/039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5 TROIANO          MARIA         111,00  18,00  12,00   0,00       QR     DEF        1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0/05/1966  (NA)  CODICE FISCALE TRNMRA66E60F839A  IDENTIFICATIVO NA/02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6 SCALA            SILVIA        111,00  18,00  12,00   0,00  N    QS     D F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SCLSLV74M53L259Y  IDENTIFICATIVO NA/02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7 SAVARESE         ROSARIA       111,00  18,00  12,00   0,00       Q      EF             X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6/03/1958  (NA)  CODICE FISCALE SVRRSR58C56F839Z  IDENTIFICATIVO NA/034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8 BARRETTA         ORSOLA        111,00  18,00  12,00   0,00       Q       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7/02/1972  (NA)  CODICE FISCALE BRRRSL72B67E054W  IDENTIFICATIVO NA/038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9 ESPOSITO         PASQUALINA    107,00  18,00  16,00   0,00       Q      F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2/12/1952  (NA)  CODICE FISCALE SPSPQL52T42E955W  IDENTIFICATIVO NA/031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0 ARGENTIERO       CONCETTA      111,00  18,00  12,00   0,00              F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RGNCCT70L66F839U  IDENTIFICATIVO NA/038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1 MANZILLI         ROSARIA       111,00  18,00  12,00   0,00              F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04/06/1963  (NA)  CODICE FISCALE MNZRSR63H44F839O  IDENTIFICATIVO NA/03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2 GUIDOTTI         MARCELLA      106,00  18,00  14,00   3,00              EF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GDTMCL60C56G902C  IDENTIFICATIVO NA/03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3 MANCINI          PATRIZIA      107,00  18,00  16,00   0,00              EF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12/05/1959  (NA)  CODICE FISCALE MNCPRZ59E52G964L  IDENTIFICATIVO NA/03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4 AMIRANTE         MARILENA      123,00  18,00   0,00   0,00                                           S   141,00  2000</w:t>
      </w:r>
    </w:p>
    <w:p>
      <w:pPr>
        <w:pStyle w:val="Normal"/>
        <w:rPr/>
      </w:pPr>
      <w:r>
        <w:rPr/>
        <w:t xml:space="preserve">       </w:t>
      </w:r>
      <w:r>
        <w:rPr/>
        <w:t>26/03/1955  (NA)  CODICE FISCALE MRNMLN55C66F839U  IDENTIFICATIVO NA/037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5 DE LUCA          LAURA         108,00  18,00  14,00   0,00       JQR    EF         2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4/11/1963  (NA)  CODICE FISCALE DLCLRA63S44A064X  IDENTIFICATIVO NA/028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6 BONO             TIZIANA       110,00  18,00  12,00   0,00       QR     DEF        4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BNOTZN67T59C129K  IDENTIFICATIVO NA/027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7 REA              FRANCA        110,00  18,00  12,00   0,00       QR     F          2   X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6/11/1961  (NA)  CODICE FISCALE REAFNC61S46F839F  IDENTIFICATIVO NA/02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8 MONDA            ENZA          108,00  18,00  14,00   0,00       QR     F          2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24/11/1959  (NA)  CODICE FISCALE MNDNZE59S64E955O  IDENTIFICATIVO NA/033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9 COZZOLINO        ANNALISA      110,00  18,00  12,00   0,00       Q            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CZZNLS71L48H931I  IDENTIFICATIVO NA/029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0 MIRANDA          ANTONIETTA    110,00  18,00  12,00   0,00       R      EF         1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3/03/1970  (NA)  CODICE FISCALE MRNNNT70C53H931Q  IDENTIFICATIVO NA/032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1 MAISTO           MARIA GIOVANN 106,00  18,00  16,00   0,00                    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MSTMGV71E41E054S  IDENTIFICATIVO NA/035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2 VISONE           ROSA          110,00  18,00  12,00   0,00              EF    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23/07/1964  (NA)  CODICE FISCALE VSNRSO64L63F839T  IDENTIFICATIVO NA/029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3 MOCCIA           RAFFAELA      122,00  18,00   0,00   0,00                                           S   140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MCCRFL62E53A064Q  IDENTIFICATIVO NA/033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4 NEBBIA           MARIA         109,00  18,00  12,00   0,00  M    GQR    EF         2                 S   139,00  2000</w:t>
      </w:r>
    </w:p>
    <w:p>
      <w:pPr>
        <w:pStyle w:val="Normal"/>
        <w:rPr/>
      </w:pPr>
      <w:r>
        <w:rPr/>
        <w:t xml:space="preserve">   </w:t>
      </w:r>
      <w:r>
        <w:rPr/>
        <w:t>R   02/11/1953  (NA)  CODICE FISCALE NBBMRA53S42E906O  IDENTIFICATIVO NA/035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5 GATTA            MARIA ROSARIA 109,00  18,00  12,00   0,00       QR     DE         2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1/12/1955  (NA)  CODICE FISCALE GTTMRS55T51F839P  IDENTIFICATIVO NA/023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6 VASSALLO         FILOMENA      109,00  18,00  12,00   0,00       QR       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5/03/1969  (NA)  CODICE FISCALE VSSFMN69C55E054M  IDENTIFICATIVO NA/029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7 FIORILLO         ELISABETTA    109,00  18,00  12,00   0,00       QR     DE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3/11/1968  (NA)  CODICE FISCALE FRLLBT68S43F839C  IDENTIFICATIVO NA/02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8 PEDALINO         LIVIA         121,00  18,00   0,00   0,00       QR     EF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8/05/1966  (AV)  CODICE FISCALE PDLLVI66E48A508U  IDENTIFICATIVO NA/04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9 MAIONE COZZOLINO MARIA MADDALE 103,00  18,00  18,00   0,00       QR     F          2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9/10/1965  (NA)  CODICE FISCALE MNCMMD65R59G795M  IDENTIFICATIVO NA/04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0 FIORENTINO       INCORONATA    109,00  18,00  12,00   0,00       QR     D          1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4/12/1965  (NA)  CODICE FISCALE FRNNRN65T44E131I  IDENTIFICATIVO NA/02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1 SCOTTI D'ANTUONO ARIANNA       107,00  18,00  14,00   0,00       Q      EF    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SCTRNN67L55F839O  IDENTIFICATIVO NA/037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2 CREDENDINO       LUIGIA        106,00  18,00  12,00   3,00       R      EF         3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CRDLGU65S45A064K  IDENTIFICATIVO NA/033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3 ORLACCHIO        CANDIDA       109,00  18,00  12,00   0,00  N    S      EF              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4/09/1947  (BN)  CODICE FISCALE RLCCDD47P54B542O  IDENTIFICATIVO NA/04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4 BIFULCO          ANTONIETTA    109,00  18,00  12,00   0,00                             X             S   139,00  2000</w:t>
      </w:r>
    </w:p>
    <w:p>
      <w:pPr>
        <w:pStyle w:val="Normal"/>
        <w:rPr/>
      </w:pPr>
      <w:r>
        <w:rPr/>
        <w:t xml:space="preserve">       </w:t>
      </w:r>
      <w:r>
        <w:rPr/>
        <w:t>10/12/1968  (NA)  CODICE FISCALE BFLNNT68T50G812F  IDENTIFICATIVO NA/04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5 LOFFREDO         ANTONIETTA    104,00  18,00  16,00   0,00       GR     EF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7/12/1962  (CE)  CODICE FISCALE LFFNNT62T67H978A  IDENTIFICATIVO NA/04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6 D'ANNA           ANNA          104,00  18,00  16,00   0,00       QR                3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6/03/1963  (NA)  CODICE FISCALE DNNNNA63C66B990T  IDENTIFICATIVO NA/026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7 FUSCO            NICOLINA      108,00  18,00  12,00   0,00       QR     E          2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FSCNLN70D70A068U  IDENTIFICATIVO NA/038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8 CAPUTO           GIOVANNA      104,00  18,00  16,00   0,00       QR     E 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CPTGNN66P48A064G  IDENTIFICATIVO NA/03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9 IZZO             ANNA          108,00  18,00  12,00   0,00       QR     EF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31/01/1963  (NA)  CODICE FISCALE ZZINNA63A71B990C  IDENTIFICATIVO NA/037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0 CAPRIELLO        MARCELLA      108,00  18,00  12,00   0,00       QR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CPRMCL73H56F839F  IDENTIFICATIVO NA/04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1 ROCCHI           ANNA          108,00  18,00  12,00   0,00       QR     EF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6/11/1950  (MC)  CODICE FISCALE RCCNNA50S66B474Q  IDENTIFICATIVO NA/029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2 SCOTTO D ANIELLO LUCIA         101,00  18,00  16,00   3,00       Q      EF             X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30/12/1956  (NA)  CODICE FISCALE SCTLCU56T70F488Q  IDENTIFICATIVO NA/02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3 CICCARELLI       CARMEN        108,00  18,00  12,00   0,00       Q      F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CCCCMN73P41F839Q  IDENTIFICATIVO NA/038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4 RUSSO            MARIA ANTONIE 104,00  18,00  16,00   0,00       Q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RSSMNT69M45E054L  IDENTIFICATIVO NA/03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5 RAVALLESE        PAOLA         108,00  18,00  12,00   0,00       R      EF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07/09/1965  (NA)  CODICE FISCALE RVLPLA65P47F839O  IDENTIFICATIVO NA/029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6 DEL GIUDICE      GIUSEPPINA    106,00  18,00  14,00   0,00       R      EF         2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8/04/1965  (NA)  CODICE FISCALE DLGGPP65D68F839B  IDENTIFICATIVO NA/02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7 MASSARO          EMILIA        108,00  18,00  12,00   0,00       R 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0/07/1961  (CE)  CODICE FISCALE MSSMLE61L60B872X  IDENTIFICATIVO NA/03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8 GENTILE          GILDA         108,00  18,00  12,00   0,00       R        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9/11/1954  (NA)  CODICE FISCALE GNTGLD54S69F839D  IDENTIFICATIVO NA/041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9 BASSAN           LORENA        120,00  18,00   0,00   0,00       R      EF         1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8/04/1950  (PD)  CODICE FISCALE BSSLRN50D68C964P  IDENTIFICATIVO NA/03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0 PEZZELLA         CARMELINA     120,00  18,00   0,00   0,00              F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5/11/1963  (NA)  CODICE FISCALE PZZCML63S65H101I  IDENTIFICATIVO NA/042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1 CAPUANO          PINA          110,00  18,00  10,00   0,00              F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3/01/1961  (NA)  CODICE FISCALE CPNPNI61A63D789G  IDENTIFICATIVO NA/03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2 GIANNANTONIO     LUCIA         108,00  18,00  12,00   0,00                                           S   138,00  2000</w:t>
      </w:r>
    </w:p>
    <w:p>
      <w:pPr>
        <w:pStyle w:val="Normal"/>
        <w:rPr/>
      </w:pPr>
      <w:r>
        <w:rPr/>
        <w:t xml:space="preserve">       </w:t>
      </w:r>
      <w:r>
        <w:rPr/>
        <w:t>29/07/1958  (NA)  CODICE FISCALE GNNLCU58L69F839C  IDENTIFICATIVO NA/029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3 CESARANO         FILOMENA      114,00  18,00   6,00   0,00       R                 3   X             S   138,00  2002</w:t>
      </w:r>
    </w:p>
    <w:p>
      <w:pPr>
        <w:pStyle w:val="Normal"/>
        <w:rPr/>
      </w:pPr>
      <w:r>
        <w:rPr/>
        <w:t xml:space="preserve">       </w:t>
      </w:r>
      <w:r>
        <w:rPr/>
        <w:t>12/12/1951  (NA)  CODICE FISCALE CSRFMN51T52C129A  IDENTIFICATIVO NA/088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4 MICILLO          FAUSTA        105,00  18,00  14,00   0,00  M    GQR    EF         2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9/04/1970  (NA)  CODICE FISCALE MCLFST70D49E329N  IDENTIFICATIVO NA/03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5 CARANDENTE       GIUSEPPINA    103,00  18,00  16,00   0,00       QR     F          2   X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CRNGPP70P41F799M  IDENTIFICATIVO NA/03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6 COPPOLA          GRAZIA        101,00  18,00  18,00   0,00       QR     F      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CPPGRZ65C68H243F  IDENTIFICATIVO NA/038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7 CALIENDO         CAMILLA       107,00  18,00  12,00   0,00       QR     D F        2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30/06/1959  (NA)  CODICE FISCALE CLNCLL59H70G283W  IDENTIFICATIVO NA/023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8 LIGUORI          ELEONORA      107,00  18,00  12,00   0,00       Q      D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19/04/1970  (NA)  CODICE FISCALE LGRLNR70D59L845H  IDENTIFICATIVO NA/02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9 IOVINO           CARMELA       105,00  18,00  14,00   0,00       Q      F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30/11/1967  (AV)  CODICE FISCALE VNICML67S70A509T  IDENTIFICATIVO NA/03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0 BAIANO           LUCIA         107,00  18,00  12,00   0,00       Q  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07/06/1962  (NA)  CODICE FISCALE BNALCU62H47H114S  IDENTIFICATIVO NA/032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1 MALLARDO         MARIA         105,00  18,00  14,00   0,00                                           S   137,00  2000</w:t>
      </w:r>
    </w:p>
    <w:p>
      <w:pPr>
        <w:pStyle w:val="Normal"/>
        <w:rPr/>
      </w:pPr>
      <w:r>
        <w:rPr/>
        <w:t xml:space="preserve">       </w:t>
      </w:r>
      <w:r>
        <w:rPr/>
        <w:t>23/06/1973  (NA)  CODICE FISCALE MLLMRA73H63F839V  IDENTIFICATIVO NA/034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2 MEO              ANGELINA      107,00  18,00  12,00   0,00       QR     F          1                 S   137,00  2002 2002</w:t>
      </w:r>
    </w:p>
    <w:p>
      <w:pPr>
        <w:pStyle w:val="Normal"/>
        <w:rPr/>
      </w:pPr>
      <w:r>
        <w:rPr/>
        <w:t xml:space="preserve">       </w:t>
      </w:r>
      <w:r>
        <w:rPr/>
        <w:t>20/08/1953  (NA)  CODICE FISCALE MEONLN53M60F924L  IDENTIFICATIVO NA/087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3 DE BIASI         ANTONIETTA    107,00  18,00  12,00   0,00                                           S   137,00  2002</w:t>
      </w:r>
    </w:p>
    <w:p>
      <w:pPr>
        <w:pStyle w:val="Normal"/>
        <w:rPr/>
      </w:pPr>
      <w:r>
        <w:rPr/>
        <w:t xml:space="preserve">       </w:t>
      </w:r>
      <w:r>
        <w:rPr/>
        <w:t>02/05/1951  (NA)  CODICE FISCALE DBSNNT51E42G902G  IDENTIFICATIVO NA/089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4 LONGOBARDI       ALESSANDRINA  106,00  18,00  12,00   0,00       QR     DEF        3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7/12/1964  (NA)  CODICE FISCALE LNGLSN64T47C129R  IDENTIFICATIVO NA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5 COZZOLINO        MATILDE       104,00  18,00  14,00   0,00       QR     EF         3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4/03/1962  (NA)  CODICE FISCALE CZZMLD62C44F839Z  IDENTIFICATIVO NA/02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6 VILLANI          ANNA ROSARIA  104,00  18,00  14,00   0,00       QR     EF         3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6/05/1958  (NA)  CODICE FISCALE VLLNRS58E66I300B  IDENTIFICATIVO NA/03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7 MARTINO          MARIA         106,00  18,00  12,00   0,00  N    QRS    AF         2   X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7/02/1947  (AP)  CODICE FISCALE MRTMRA47B57A044R  IDENTIFICATIVO NA/037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8 SCARPATO         GIUSEPPINA    106,00  18,00  12,00   0,00  N    QRS    D F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7/08/1954  (NA)  CODICE FISCALE SCRGPP54M57G795S  IDENTIFICATIVO NA/02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9 COGLIANDRO SELLA ROSA          106,00  18,00  12,00   0,00       QR     D F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0/04/1966  (NA)  CODICE FISCALE CGLRSO66D60B371E  IDENTIFICATIVO NA/02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0 DONNARUMMA       ANNA          106,00  18,00  12,00   0,00       QR     EF         2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7/09/1945  (NA)  CODICE FISCALE DNNNNA45P67F924U  IDENTIFICATIVO NA/02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1 ACAMPA           ANGELA        106,00  18,00  12,00   0,00  N    QRS               1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3/02/1951  (NA)  CODICE FISCALE CMPNGL51B63L245P  IDENTIFICATIVO NA/02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2 TEDESCHI         GIULIANA      106,00  18,00  12,00   0,00       Q      DEF   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4/07/1966  (NA)  CODICE FISCALE TDSGLN66L54F839J  IDENTIFICATIVO NA/02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3 MANZO            CONCETTA       98,00  18,00  20,00   0,00       Q      E     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01/04/1947  (NA)  CODICE FISCALE MNZCCT47D41G902J  IDENTIFICATIVO NA/028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4 SARNELLI         GIUSEPPINA    106,00  18,00  12,00   0,00              E     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22/10/1966  (NA)  CODICE FISCALE SRNGPP66R62F839F  IDENTIFICATIVO NA/03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5 VALLEFUOCO       ARCHETTA      110,00  18,00   8,00   0,00                                           S   136,00  2000</w:t>
      </w:r>
    </w:p>
    <w:p>
      <w:pPr>
        <w:pStyle w:val="Normal"/>
        <w:rPr/>
      </w:pPr>
      <w:r>
        <w:rPr/>
        <w:t xml:space="preserve">       </w:t>
      </w:r>
      <w:r>
        <w:rPr/>
        <w:t>12/09/1947  (NA)  CODICE FISCALE VLLRHT47P52E906R  IDENTIFICATIVO NA/034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6 CARDONE          ANGELA        105,00  18,00  12,00   0,00       KR     F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30/09/1956  (NA)  CODICE FISCALE CRDNGL56P70F839Q  IDENTIFICATIVO NA/029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7 VARCHETTA        IOLANDA       105,00  18,00  12,00   0,00       LQR    DEF    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4/05/1954  (NA)  CODICE FISCALE VRCLND54E44G964R  IDENTIFICATIVO NA/02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8 GAETA            CARMELA       105,00  18,00  12,00   0,00       QR                2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1/04/1957  (NA)  CODICE FISCALE GTACML57D51F839Q  IDENTIFICATIVO NA/04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9 CURCIO           ANNA          105,00  18,00  12,00   0,00       QR     EF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CRCNNA73E50G813Y  IDENTIFICATIVO NA/033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0 GUASTAFIERRO     ANNA          101,00  18,00  16,00   0,00       QR     F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8/11/1970  (TV)  CODICE FISCALE GSTNNA70S68L407P  IDENTIFICATIVO NA/020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1 MOCCIA           ROSALIA       101,00  18,00  16,00   0,00       QR     EF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3/11/1969  (NA)  CODICE FISCALE MCCRSL69S63E131R  IDENTIFICATIVO NA/04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2 LAMBERTI         GIUSTINA      117,00  18,00   0,00   0,00       QR     EF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07/09/1966  (NA)  CODICE FISCALE LMBGTN66P47G190G  IDENTIFICATIVO NA/02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3 APOSTOLI         CARMELA       105,00  18,00  12,00   0,00       QR     EF         1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PSTCML69D56H101U  IDENTIFICATIVO NA/02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4 DI GIACOMO       FLORIANA      105,00  18,00  12,00   0,00       QR     DEF        1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6/07/1972  (NA)  CODICE FISCALE DGCFRN72L66F839G  IDENTIFICATIVO NA/027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5 PACILEO          LILIANA       105,00  18,00  12,00   0,00       Q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PCLLLN72L54F839S  IDENTIFICATIVO NA/03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6 ASSAIANTE        SILVANA       103,00  18,00  14,00   0,00       R      F          2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4/02/1951  (NA)  CODICE FISCALE SSNSVN51B64F839M  IDENTIFICATIVO NA/03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7 DI PALMA         GIUSEPPINA    103,00  18,00  14,00   0,00       R      EF         1   X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5/02/1960  (NA)  CODICE FISCALE DPLGPP60B65E955X  IDENTIFICATIVO NA/03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8 CIMARRA          PATRIZIA      117,00  18,00   0,00   0,00                                           S   135,00  2000</w:t>
      </w:r>
    </w:p>
    <w:p>
      <w:pPr>
        <w:pStyle w:val="Normal"/>
        <w:rPr/>
      </w:pPr>
      <w:r>
        <w:rPr/>
        <w:t xml:space="preserve">       </w:t>
      </w:r>
      <w:r>
        <w:rPr/>
        <w:t>21/09/1954  (AN)  CODICE FISCALE CMRPRZ54P61D451M  IDENTIFICATIVO NA/030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9 TAMMARO          ROSALIA       104,00  18,00  12,00   0,00  M    GQR    EF         1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1/09/1969  (NA)  CODICE FISCALE TMMRSL69P41F799L  IDENTIFICATIVO NA/040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0 CASTALDO         MARIA         102,00  18,00  14,00   0,00       QR                3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9/08/1953  (NA)  CODICE FISCALE CSTMRA53M49F839I  IDENTIFICATIVO NA/036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1 CAPPIELLO        IOLANDA        94,00  18,00  22,00   0,00       QR     D          3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2/07/1959  (NA)  CODICE FISCALE CPPLND59L62F030A  IDENTIFICATIVO NA/02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2 SIRICO           CARMELINA     104,00  18,00  12,00   0,00       QR     EF         3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7/07/1947  (NA)  CODICE FISCALE SRCCML47L67B371T  IDENTIFICATIVO NA/038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3 COPPOLA          GIULIA        106,00  18,00  10,00   0,00       QR     EF 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0/06/1966  (NA)  CODICE FISCALE CPPGLI66H60F488X  IDENTIFICATIVO NA/028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4 ESPOSITO         ALBA          102,00  18,00  14,00   0,00       QR     DEF        2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SPSLBA66C50C129D  IDENTIFICATIVO NA/02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5 GUARINO          GIUSEPPINA    102,00  18,00  14,00   0,00       QR                1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08/11/1972  (NA)  CODICE FISCALE GRNGPP72S48F839W  IDENTIFICATIVO NA/034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6 SERPICO          ISABELLA      100,00  18,00  16,00   0,00       QR     DEF        1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16/10/1969  (NA)  CODICE FISCALE SRPSLL69R56L845I  IDENTIFICATIVO NA/023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7 SORRENTINO       CONCETTA      100,00  18,00  16,00   0,00       Q        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SRRCCT69C69G283P  IDENTIFICATIVO NA/03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8 SANSONE          ANNAMARIA     104,00  18,00  12,00   0,00       Q      AF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6/04/1962  (NA)  CODICE FISCALE SNSNMR62D66F839W  IDENTIFICATIVO NA/041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9 RUSSO            MARIA ROSARIA 112,00  18,00   4,00   0,00       Q      F              X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1/07/1956  (NA)  CODICE FISCALE RSSMRS56L61G964R  IDENTIFICATIVO NA/02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0 DEL GROSSO       LAURA         104,00  18,00  12,00   0,00              EF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DLGLRA70P64F839F  IDENTIFICATIVO NA/039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1 EMMA             ROSARIA       116,00  18,00   0,00   0,00              EF                           S   134,00  2000</w:t>
      </w:r>
    </w:p>
    <w:p>
      <w:pPr>
        <w:pStyle w:val="Normal"/>
        <w:rPr/>
      </w:pPr>
      <w:r>
        <w:rPr/>
        <w:t xml:space="preserve">       </w:t>
      </w:r>
      <w:r>
        <w:rPr/>
        <w:t>21/04/1955  (NA)  CODICE FISCALE MMERSR55D61F839I  IDENTIFICATIVO NA/039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2 ROMANO           FIORINA       104,00  18,00  12,00   0,00  N    QRS    F          3                 S   134,00  2002</w:t>
      </w:r>
    </w:p>
    <w:p>
      <w:pPr>
        <w:pStyle w:val="Normal"/>
        <w:rPr/>
      </w:pPr>
      <w:r>
        <w:rPr/>
        <w:t xml:space="preserve">       </w:t>
      </w:r>
      <w:r>
        <w:rPr/>
        <w:t>16/07/1954  (NA)  CODICE FISCALE RMNFRN54L56C495K  IDENTIFICATIVO NA/09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3 PELLICCIA        MARIAROSARIA  103,00  18,00  12,00   0,00       LR     DEF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PLLMRS68H63F839B  IDENTIFICATIVO NA/02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4 VERDE            CLAUDIA       103,00  18,00  12,00   0,00       QR     F          3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0/04/1967  (NA)  CODICE FISCALE VRDCLD67D60F839X  IDENTIFICATIVO NA/038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5 TORELLA          ROSARIA       103,00  18,00  12,00   0,00       QR     DEF        3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0/04/1965  (NA)  CODICE FISCALE TRLRSR65D50G902Q  IDENTIFICATIVO NA/02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6 CASTALDO         GIUSEPPINA    103,00  18,00  12,00   0,00       QR     EF         2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CSTGPP63E44A064N  IDENTIFICATIVO NA/03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7 DI NUNZIO        GAETANA       103,00  18,00  12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DNNGTN68S56G964O  IDENTIFICATIVO NA/02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8 GARRI            STEFANIA      115,00  18,00   0,00   0,00       QR     EF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5/11/1966  (NA)  CODICE FISCALE GRRSFN66S55F839B  IDENTIFICATIVO NA/039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9 PICONE           GIUSEPPINA    101,00  18,00  14,00   0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1/12/1964  (CE)  CODICE FISCALE PCNGPP64T51B916V  IDENTIFICATIVO NA/03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0 DE ROMA          GIUSEPPINA    100,00  18,00  12,00   3,00       QR                2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DRMGPP63S52A064S  IDENTIFICATIVO NA/04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1 PENNACCHIO       PAOLA         103,00  18,00  12,00   0,00       QR                1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2/02/1970  (NA)  CODICE FISCALE PNNPLA70B62F839B  IDENTIFICATIVO NA/031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2 DE MARIA         IOLE          113,00  18,00   2,00   0,00       R                 2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09/09/1961  (NA)  CODICE FISCALE DMRLIO61P49F839H  IDENTIFICATIVO NA/032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3 BERGONZINI       LIDIA         115,00  18,00   0,00   0,00                             X         X   S   133,00  2000</w:t>
      </w:r>
    </w:p>
    <w:p>
      <w:pPr>
        <w:pStyle w:val="Normal"/>
        <w:rPr/>
      </w:pPr>
      <w:r>
        <w:rPr/>
        <w:t xml:space="preserve">       </w:t>
      </w:r>
      <w:r>
        <w:rPr/>
        <w:t>26/06/1952  (NA)  CODICE FISCALE BRGLDI52H66F839D  IDENTIFICATIVO NA/03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4 DE BIASE         ASSUNTA       107,00  18,00   8,00   0,00              A              X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24/10/1949  (NA)  CODICE FISCALE DBSSNT49R64E906C  IDENTIFICATIVO NA/032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5 RUSSO            GIUSEPPINA    101,00  18,00  14,00   0,00              F                            S   133,00  2000</w:t>
      </w:r>
    </w:p>
    <w:p>
      <w:pPr>
        <w:pStyle w:val="Normal"/>
        <w:rPr/>
      </w:pPr>
      <w:r>
        <w:rPr/>
        <w:t xml:space="preserve">       </w:t>
      </w:r>
      <w:r>
        <w:rPr/>
        <w:t>17/02/1960  (CE)  CODICE FISCALE RSSGPP60B57L379P  IDENTIFICATIVO NA/029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6 PIRETTI          PATRIZIA       98,00  18,00  16,00   0,00       LQ     F      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0/08/1959  (NA)  CODICE FISCALE PRTPRZ59M50F839U  IDENTIFICATIVO NA/038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7 CUOZZO           CIRA           98,00  18,00  16,00   0,00       QR     F          2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CZZCRI62C63F839Y  IDENTIFICATIVO NA/029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8 RUSSO            STEFANIA      100,00  18,00  14,00   0,00       QR       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RSSSFN73P69F839Y  IDENTIFICATIVO NA/038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9 PRISCO           ANTONIETTA     98,00  18,00  16,00   0,00       QR     EF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1/11/1968  (NA)  CODICE FISCALE PRSNNT68S61H931A  IDENTIFICATIVO NA/02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0 CARLINO          MARIA ELENA   102,00  18,00  12,00   0,00       QR     D F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CRLMLN68C65F839U  IDENTIFICATIVO NA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1 NAPOLITANO       CARMELA       102,00  18,00  12,00   0,00       QR        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NPLCML65R53C929A  IDENTIFICATIVO NA/03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2 QUARANTA         ROSA          102,00  18,00  12,00   0,00  N    QS            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6/07/1959  (NA)  CODICE FISCALE QRNRSO59L46I293E  IDENTIFICATIVO NA/029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3 MIGLIACCIO       ANNA          102,00  18,00  12,00   0,00       Q      EF             X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MGLNNA73H66F839L  IDENTIFICATIVO NA/029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4 VORRARO          MARIA PIA     102,00  18,00  12,00   0,00       Q      DEF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17/08/1966  (NA)  CODICE FISCALE VRRMRP66M57L245I  IDENTIFICATIVO NA/029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5 DI DONNA         ROSA          102,00  18,00  12,00   0,00       R      D F        2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4/02/1953  (NA)  CODICE FISCALE DDNRSO53B64L259Q  IDENTIFICATIVO NA/028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6 IENNACO          CARMELA       102,00  18,00  12,00   0,00       R                 1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30/08/1961  (NA)  CODICE FISCALE NNCCML61M70F839D  IDENTIFICATIVO NA/036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7 COPPOLA          IRMA          100,00  18,00  14,00   0,00              F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8/03/1973  (SA)  CODICE FISCALE CPPRMI73C68G230B  IDENTIFICATIVO NA/03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8 LETTIERI         GIULIA        102,00  18,00  12,00   0,00              EF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LTTGLI71C49F839V  IDENTIFICATIVO NA/03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9 RUSSO            TIZIANA       102,00  18,00  12,00   0,00               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28/12/1970  (NA)  CODICE FISCALE RSSTZN70T68F839P  IDENTIFICATIVO NA/031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0 MATTIELLO        ROSA          114,00  18,00   0,00   0,00                                           S   132,00  2000</w:t>
      </w:r>
    </w:p>
    <w:p>
      <w:pPr>
        <w:pStyle w:val="Normal"/>
        <w:rPr/>
      </w:pPr>
      <w:r>
        <w:rPr/>
        <w:t xml:space="preserve">       </w:t>
      </w:r>
      <w:r>
        <w:rPr/>
        <w:t>09/07/1941  (NA)  CODICE FISCALE MTTRSO41L49E954Q  IDENTIFICATIVO NA/04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1 SQUITIERI        ANNAMARIA     102,00  18,00  12,00   0,00       QR     DEF        1                 S   132,00  2002 2002</w:t>
      </w:r>
    </w:p>
    <w:p>
      <w:pPr>
        <w:pStyle w:val="Normal"/>
        <w:rPr/>
      </w:pPr>
      <w:r>
        <w:rPr/>
        <w:t xml:space="preserve">       </w:t>
      </w:r>
      <w:r>
        <w:rPr/>
        <w:t>07/03/1967  (NA)  CODICE FISCALE SQTNMR67C47F839E  IDENTIFICATIVO NA/091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2 BIONDILLO        ALESSANDRA    102,00  18,00  12,00   0,00       R                 2                 S   132,00  2002</w:t>
      </w:r>
    </w:p>
    <w:p>
      <w:pPr>
        <w:pStyle w:val="Normal"/>
        <w:rPr/>
      </w:pPr>
      <w:r>
        <w:rPr/>
        <w:t xml:space="preserve">       </w:t>
      </w:r>
      <w:r>
        <w:rPr/>
        <w:t>02/02/1965  (CE)  CODICE FISCALE BNDLSN65B42E791L  IDENTIFICATIVO NA/098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3 VECCHIONE        FELICIA       102,00  18,00  12,00   0,00       R      F          2                 S   132,00  2002</w:t>
      </w:r>
    </w:p>
    <w:p>
      <w:pPr>
        <w:pStyle w:val="Normal"/>
        <w:rPr/>
      </w:pPr>
      <w:r>
        <w:rPr/>
        <w:t xml:space="preserve">       </w:t>
      </w:r>
      <w:r>
        <w:rPr/>
        <w:t>05/06/1958  (NA)  CODICE FISCALE VCCFLC58H45F924Q  IDENTIFICATIVO NA/098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4 IOVINE           MARIA         101,00  18,00  12,00   0,00       KR     EF         1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VNIMRA67A53I073Q  IDENTIFICATIVO NA/03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5 AMITRANO         SOFIA         101,00  18,00  12,00   0,00       QR     D F        3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MTRSFO66B42L245X  IDENTIFICATIVO NA/02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6 SORRENTINO       ROSA          101,00  18,00  12,00   0,00       QR     DEF        2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SRRRSO71M50F839O  IDENTIFICATIVO NA/026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7 EMENDATO         CARMELA       101,00  18,00  12,00   0,00       QR     EF         2   X                 131,00  2000</w:t>
      </w:r>
    </w:p>
    <w:p>
      <w:pPr>
        <w:pStyle w:val="Normal"/>
        <w:rPr/>
      </w:pPr>
      <w:r>
        <w:rPr/>
        <w:t xml:space="preserve">       </w:t>
      </w:r>
      <w:r>
        <w:rPr/>
        <w:t>23/05/1960  (CE)  CODICE FISCALE MNDCML60E63A512V  IDENTIFICATIVO NA/02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8 LAROCCA          IDA AGNESE    113,00  18,00   0,00   0,00       QR     EF         2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6/01/1959  (CE)  CODICE FISCALE LRCDNS59A46H210T  IDENTIFICATIVO NA/02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9 CAROTENUTO       MIRELLA TONIA  99,00  18,00  14,00   0,00       Q                  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07/10/1972  (NA)  CODICE FISCALE CRTMLL72R47G190X  IDENTIFICATIVO NA/035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0 TEVERE           ROSA          101,00  18,00  12,00   0,00       Q      AF             X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0/08/1960  (NA)  CODICE FISCALE TVRRSO60M60A064M  IDENTIFICATIVO NA/02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1 CUTOLO           GIOVANNA      101,00  18,00  12,00   0,00       Q      F      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30/11/1964  (NA)  CODICE FISCALE CTLGNN64S70H931H  IDENTIFICATIVO NA/026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2 PARLATO          TERESA         99,00  18,00  14,00   0,00       Q      EF     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6/06/1961  (NA)  CODICE FISCALE PRLTRS61H66L845O  IDENTIFICATIVO NA/03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3 MICCIO           GIOVANNA      101,00  18,00  12,00   0,00       R                 2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6/11/1963  (NA)  CODICE FISCALE MCCGNN63S56F839G  IDENTIFICATIVO NA/04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4 PETILLO          PATRIZIA      101,00  18,00  12,00   0,00       R                 1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PTLPRZ70A58H860T  IDENTIFICATIVO NA/032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5 ALLOCCA          MARIA         101,00  18,00   0,00  12,00       R      F          1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LLCMRA69M52G812T  IDENTIFICATIVO NA/035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6 DI NARDO         GIUSEPPINA     97,00  18,00  16,00   0,00              EF                           S   131,00  2000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DNRGPP68M65G309Q  IDENTIFICATIVO NA/032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7 ALFANO           ANNUNZIATA    101,00  18,00  12,00   0,00       QR                2   X             S   131,00  2002</w:t>
      </w:r>
    </w:p>
    <w:p>
      <w:pPr>
        <w:pStyle w:val="Normal"/>
        <w:rPr/>
      </w:pPr>
      <w:r>
        <w:rPr/>
        <w:t xml:space="preserve">       </w:t>
      </w:r>
      <w:r>
        <w:rPr/>
        <w:t>29/08/1963  (NA)  CODICE FISCALE LFNNNZ63M69E131B  IDENTIFICATIVO NA/09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8 PISACANE         ANNA MARIA     98,00  18,00  14,00   0,00       LQR          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7/01/1968  (NA)  CODICE FISCALE PSCNMR68A47E054I  IDENTIFICATIVO NA/040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9 GRANATA          MARIA PIA     100,00  18,00  12,00   0,00  N    LRS    F     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3/12/1962  (NA)  CODICE FISCALE GRNMRP62T53B905J  IDENTIFICATIVO NA/029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0 ESPOSITO         ANGELA         98,00  18,00  14,00   0,00       QR                3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1/04/1965  (NA)  CODICE FISCALE SPSNGL65D51A455H  IDENTIFICATIVO NA/031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1 FRULIO           PINA           96,00  18,00  16,00   0,00       QR     F          3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9/09/1957  (NA)  CODICE FISCALE FRLPNI57P59L259M  IDENTIFICATIVO NA/030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2 PICCOLO          PIERA         100,00  18,00  12,00   0,00       QR     E          3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2/07/1966  (BN)  CODICE FISCALE PCCPRI66L62A783F  IDENTIFICATIVO NA/024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3 FALACE           ANNA           98,00  18,00  14,00   0,00       QR     EF         3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FLCNNA65T51C129W  IDENTIFICATIVO NA/040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4 FELTRE           MARIA         100,00  18,00  12,00   0,00       QR     AEF        2   X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5/06/1960  (NA)  CODICE FISCALE FLTMRA60H65F839B  IDENTIFICATIVO NA/024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5 MONTANARO        FILOMENA ANNA 100,00  18,00  12,00   0,00       QR     D F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6/07/1968  (EE)  CODICE FISCALE MNTFMN68L66Z401H  IDENTIFICATIVO NA/02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6 ALLOCCA          MARIA          98,00  18,00  14,00   0,00       QR                2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3/03/1967  (NA)  CODICE FISCALE LLCMRA67C43G812F  IDENTIFICATIVO NA/029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7 SCAFURI          LUCIA         100,00  18,00  12,00   0,00       QR     DEF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30/11/1974  (AV)  CODICE FISCALE SCFLCU74S70A509I  IDENTIFICATIVO NA/027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8 GUARINO          ROBERTA        96,00  18,00  16,00   0,00       QR     F  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6/03/1971  (NA)  CODICE FISCALE GRNRRT71C46F839E  IDENTIFICATIVO NA/030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9 POME             SANTA          96,00  18,00  16,00   0,00       QR     EF 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27/11/1964  (NA)  CODICE FISCALE PMOSNT64S67L245O  IDENTIFICATIVO NA/03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0 BALESTRIERI      CLARA         100,00  18,00  12,00   0,00       QR     DEF        1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5/02/1962  (NA)  CODICE FISCALE BLSCLR62B45C129B  IDENTIFICATIVO NA/025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1 PALMA            EMILIA         96,00  18,00  16,00   0,00       Q      EF     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31/05/1970  (NA)  CODICE FISCALE PLMMLE70E71G309P  IDENTIFICATIVO NA/02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2 FRANZESE         IMMACOLATA    100,00  18,00  12,00   0,00       Q      DEF                          S   130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FRNMCL61H46G190Q  IDENTIFICATIVO NA/029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3 FARINA           MARIAROSARIA  101,00  18,00  10,00   0,00       LQR    DEF        4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7/10/1966  (NA)  CODICE FISCALE FRNMRS66R47F839E  IDENTIFICATIVO NA/028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4 D'ALTERIO        MARIANNA       99,00  18,00  12,00   0,00       QR                3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DLTMNN69L64F799Q  IDENTIFICATIVO NA/03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5 NAPOLITANO       BIANCA MARIA  111,00  18,00   0,00   0,00       QR     DEF        2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8/03/1965  (MI)  CODICE FISCALE NPLBCM65C68F205A  IDENTIFICATIVO NA/02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6 ABBATE           VIRGINIA       99,00  18,00  12,00   0,00       QR                2                     129,00  2000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BBTVGN73E43F839W  IDENTIFICATIVO NA/03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7 SCOTTO DI PERTA  VINCENZA       97,00  18,00  14,00   0,00       QR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3/01/1970  (NA)  CODICE FISCALE SCTVCN70A43G964I  IDENTIFICATIVO NA/032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8 TROISE           TONY           99,00  18,00  12,00   0,00       QR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7/06/1968  (NA)  CODICE FISCALE TRSTNY68H57F839I  IDENTIFICATIVO NA/029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9 DE MATTEIS       MARIA ROSARIA 111,00  18,00   0,00   0,00       QR     F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5/11/1961  (LE)  CODICE FISCALE DMTMRS61S55F970V  IDENTIFICATIVO NA/02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0 QUAGLIANO        EMILIA        107,00  18,00   4,00   0,00       QR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0/09/1959  (NA)  CODICE FISCALE QGLMLE59P50C129O  IDENTIFICATIVO NA/029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1 CERBONE          ANNUNZIATA     99,00  18,00  12,00   0,00       Q                  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1/06/1969  (NA)  CODICE FISCALE CRBNNZ69H61B905G  IDENTIFICATIVO NA/029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2 CASTELLUCCI      ROBERTA        96,00  18,00  15,00   0,00       Q      D F            X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CSTRRT66M68F839L  IDENTIFICATIVO NA/02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3 D'ANTONIO        PALMINA        93,00  18,00  18,00   0,00       Q      F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4/12/1974  (NA)  CODICE FISCALE DNTPMN74T54F839V  IDENTIFICATIVO NA/031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4 ACERRA           DILETTA        99,00  18,00  12,00   0,00       Q      EF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9/06/1967  (EE)  CODICE FISCALE CRRDTT67H49Z404R  IDENTIFICATIVO NA/039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5 DE SANTIS        CAROLINA       95,00  18,00  16,00   0,00       Q      EF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1/09/1958  (NA)  CODICE FISCALE DSNCLN58P51L245W  IDENTIFICATIVO NA/04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6 CAVA             PATRIZIA      111,00  18,00   0,00   0,00       Q       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03/01/1957  (TO)  CODICE FISCALE CVAPRZ57A43L219P  IDENTIFICATIVO NA/031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7 DI VICINO        LUIGIA         99,00  18,00  12,00   0,00       R      EF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3/03/1962  (NA)  CODICE FISCALE DVCLGU62C53F839F  IDENTIFICATIVO NA/028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8 RANIERI          NICOLINA       99,00  18,00  12,00   0,00       R                 2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13/06/1955  (NA)  CODICE FISCALE RNRNLN55H53F839Y  IDENTIFICATIVO NA/02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9 DI PIETRO        ANNA           99,00  18,00  12,00   0,00       R                 1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30/11/1971  (NA)  CODICE FISCALE DPTNNA71S70L259T  IDENTIFICATIVO NA/039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0 RICCIRDI         CARLA         111,00  18,00   0,00   0,00                                               129,00  2000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RCCCRL62C61F839I  IDENTIFICATIVO NA/07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1 TORTORA          LOREDANA      111,00  18,00   0,00   0,00              F                            S   129,00  2000</w:t>
      </w:r>
    </w:p>
    <w:p>
      <w:pPr>
        <w:pStyle w:val="Normal"/>
        <w:rPr/>
      </w:pPr>
      <w:r>
        <w:rPr/>
        <w:t xml:space="preserve">       </w:t>
      </w:r>
      <w:r>
        <w:rPr/>
        <w:t>29/05/1959  (NA)  CODICE FISCALE TRTLDN59E69F839A  IDENTIFICATIVO NA/033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2 CASCONE          MARIANNA       99,00  18,00  12,00   0,00       Q      DEF                          S   129,00  2002</w:t>
      </w:r>
    </w:p>
    <w:p>
      <w:pPr>
        <w:pStyle w:val="Normal"/>
        <w:rPr/>
      </w:pPr>
      <w:r>
        <w:rPr/>
        <w:t xml:space="preserve">       </w:t>
      </w:r>
      <w:r>
        <w:rPr/>
        <w:t>25/08/1973  (NA)  CODICE FISCALE CSCMNN73M65C129Z  IDENTIFICATIVO NA/026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3 PELLICONE        MARIA CONCETT  99,00  18,00  12,00   0,00       Q      D                            S   129,00  2003 2003</w:t>
      </w:r>
    </w:p>
    <w:p>
      <w:pPr>
        <w:pStyle w:val="Normal"/>
        <w:rPr/>
      </w:pPr>
      <w:r>
        <w:rPr/>
        <w:t xml:space="preserve">       </w:t>
      </w:r>
      <w:r>
        <w:rPr/>
        <w:t>13/07/1973  (VV)  CODICE FISCALE PLLMCN73L53F537S  IDENTIFICATIVO NA/10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4 RUOTOLO          ADELINA        98,00  18,00  12,00   0,00       QR     DEF        4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3/12/1959  (NA)  CODICE FISCALE RTLDLN59T63L460X  IDENTIFICATIVO NA/02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5 AVERSA           ANNA          110,00  18,00   0,00   0,00       QR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VRSNNA63M48B076Z  IDENTIFICATIVO NA/032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6 CEPOLLARO        ADELE          98,00  18,00  12,00   0,00       QR     D F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3/01/1967  (NA)  CODICE FISCALE CPLDLA67A63L259F  IDENTIFICATIVO NA/02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7 MONDA            ELISABETTA     96,00  18,00  14,00   0,00       QR                2                     128,00  2000</w:t>
      </w:r>
    </w:p>
    <w:p>
      <w:pPr>
        <w:pStyle w:val="Normal"/>
        <w:rPr/>
      </w:pPr>
      <w:r>
        <w:rPr/>
        <w:t xml:space="preserve">       </w:t>
      </w:r>
      <w:r>
        <w:rPr/>
        <w:t>18/11/1966  (NA)  CODICE FISCALE MNDLBT66S58C675G  IDENTIFICATIVO NA/03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8 MARGHERITA       RAFFAELLA     110,00  18,00   0,00   0,00       QR     EF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6/12/1962  (NA)  CODICE FISCALE MRGRFL62T66C495U  IDENTIFICATIVO NA/04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9 PETRELLA         MARIA GRAZIA   92,00  18,00  18,00   0,00       QR     EF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4/03/1962  (NA)  CODICE FISCALE PTRMGR62C44A024R  IDENTIFICATIVO NA/034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0 VETRANO          OLIMPIA        98,00  18,00  12,00   0,00       QRS    EF         1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3/10/1964  (AV)  CODICE FISCALE VTRLMP64R53A508W  IDENTIFICATIVO NA/022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1 FLAGIELLO        ANGELA         98,00  18,00  12,00   0,00  N    QRS    EF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30/08/1951  (NA)  CODICE FISCALE FLGNGL51M70I293R  IDENTIFICATIVO NA/03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2 MEO              FELICIA        98,00  18,00  12,00   0,00       QR     D 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MEOFLC68D58G812Z  IDENTIFICATIVO NA/02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3 SAVARESE         ANGELA         98,00  18,00  12,00   0,00       QR     A          1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8/06/1962  (NA)  CODICE FISCALE SVRNGL62H58C129H  IDENTIFICATIVO NA/02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4 IZZO             MATILDE        92,00  18,00  18,00   0,00       Q                  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ZZIMLD66A62L259F  IDENTIFICATIVO NA/030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5 ROMANIELLO       ANNA MARIA     94,00  18,00  16,00   0,00       Q      E 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3/09/1957  (CE)  CODICE FISCALE RMNNMR57P63L379O  IDENTIFICATIVO NA/03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6 DE MARIA         ROSA          110,00  18,00   0,00   0,00       R                 2   X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6/03/1956  (NA)  CODICE FISCALE DMRRSO56C66F839H  IDENTIFICATIVO NA/038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7 PATIERNO         ROSA           98,00  18,00  12,00   0,00       R        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5/10/1968  (NA)  CODICE FISCALE PTRRSO68R45F839N  IDENTIFICATIVO NA/03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8 BARDILE          PAOLA          98,00  18,00  12,00   0,00       R      EF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BRDPLA64P68F839I  IDENTIFICATIVO NA/028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9 MANDARINI        ANTONELLA      95,00  18,00  15,00   0,00       R      EF         2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25/05/1962  (NA)  CODICE FISCALE MNDNNL62E65F839T  IDENTIFICATIVO NA/03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0 PERRETTA         MONICA         93,00  18,00  14,00   3,00              EF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PRRMNC73R41F839M  IDENTIFICATIVO NA/04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1 LIVORNO          IMMACOLATA     98,00  18,00  12,00   0,00                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5/09/1971  (NA)  CODICE FISCALE LVRMCL71P55F839S  IDENTIFICATIVO NA/038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2 SAGGESE          GIUSEPPINA     96,00  18,00  14,00   0,00              F 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SGGGPP64D59E131M  IDENTIFICATIVO NA/029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3 COPPETA          ROSALBA       100,00  18,00  10,00   0,00              EF                           S   128,00  2000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CPPRLB62E59A064J  IDENTIFICATIVO NA/03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4 FEVOLA           AMALIA        102,00  18,00   8,00   0,00       QR                2   X             S   128,00  2002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FVLMLA72R60F839G  IDENTIFICATIVO NA/093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5 ARSENTI          GIULIA        102,00  18,00   8,00   0,00       R                 2                 S   128,00  2002</w:t>
      </w:r>
    </w:p>
    <w:p>
      <w:pPr>
        <w:pStyle w:val="Normal"/>
        <w:rPr/>
      </w:pPr>
      <w:r>
        <w:rPr/>
        <w:t xml:space="preserve">       </w:t>
      </w:r>
      <w:r>
        <w:rPr/>
        <w:t>16/11/1965  (NA)  CODICE FISCALE RSNGLI65S56F111S  IDENTIFICATIVO NA/098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6 RITO             CARLA          97,00  18,00  12,00   0,00       KQR    DEF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3/04/1964  (CS)  CODICE FISCALE RTICRL64D63D086D  IDENTIFICATIVO NA/022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7 GUARINO          SILVANA        97,00  18,00  12,00   0,00       LQR      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GRNSVN64E65F839G  IDENTIFICATIVO NA/026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8 DI GREGORIO      LORENA         97,00  18,00  12,00   0,00       QR     EF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0/05/1969  (BN)  CODICE FISCALE DGRLRN69E60L086Y  IDENTIFICATIVO NA/02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9 DI MARZO         ANNA           93,00  18,00  16,00   0,00       QR     E 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DMRNNA68M66G812X  IDENTIFICATIVO NA/03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0 FALCONE          CONSIGLIA      95,00  18,00  14,00   0,00       QR                1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8/05/1972  (NA)  CODICE FISCALE FLCCSG72E58G309F  IDENTIFICATIVO NA/04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1 FEDERICI         CONCETTA       94,00  18,00  12,00   3,00       Q        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4/03/1969  (NA)  CODICE FISCALE FDRCCT69C44F839K  IDENTIFICATIVO NA/03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2 PULCRANO         ELVIRA         97,00  18,00  12,00   0,00       Q      EF          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21/05/1960  (NA)  CODICE FISCALE PLCLVR60E61G812O  IDENTIFICATIVO NA/07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3 NATALE           CATERINA       97,00  18,00  12,00   0,00       Q      EF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2/08/1961  (CE)  CODICE FISCALE NTLCRN61M52A512Z  IDENTIFICATIVO NA/03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4 SERINO           LETIZIA        99,00  18,00  10,00   0,00       R      EF         2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0/01/1962  (AV)  CODICE FISCALE SRNLTZ62A50A508Z  IDENTIFICATIVO NA/034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5 MATRONE          ROSA           97,00  18,00  12,00   0,00       R      EF         1   X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MTRRSO69A50B076N  IDENTIFICATIVO NA/04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6 TESAURO          LAURA          94,00  18,00  12,00   3,00                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17/08/1972  (SA)  CODICE FISCALE TSRLRA72M57H703T  IDENTIFICATIVO NA/04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7 ALIPERTI         CLARA          97,00  18,00  12,00   0,00              F                            S   127,00  2000</w:t>
      </w:r>
    </w:p>
    <w:p>
      <w:pPr>
        <w:pStyle w:val="Normal"/>
        <w:rPr/>
      </w:pPr>
      <w:r>
        <w:rPr/>
        <w:t xml:space="preserve">       </w:t>
      </w:r>
      <w:r>
        <w:rPr/>
        <w:t>03/07/1970  (NA)  CODICE FISCALE LPRCLR70L43H931J  IDENTIFICATIVO NA/04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8 CUSANO           GIOVANNA      101,00  18,00   8,00   0,00       QR     EF         3                 S   127,00  2003 2003</w:t>
      </w:r>
    </w:p>
    <w:p>
      <w:pPr>
        <w:pStyle w:val="Normal"/>
        <w:rPr/>
      </w:pPr>
      <w:r>
        <w:rPr/>
        <w:t xml:space="preserve">       </w:t>
      </w:r>
      <w:r>
        <w:rPr/>
        <w:t>01/09/1954  (BN)  CODICE FISCALE CSNGNN54P41M093F  IDENTIFICATIVO NA/102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9 VASATURO         CONCETTA       96,00  18,00  12,00   0,00       LQ     DEF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VSTCCT68D43F839B  IDENTIFICATIVO NA/02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0 SCAGLIOLA        MARIAROSARIA   92,00  18,00  16,00   0,00       L             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6/01/1971  (NA)  CODICE FISCALE SCGMRS71A46F839X  IDENTIFICATIVO NA/03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1 ALBACHIARA       FILOMENA       96,00  18,00  12,00   0,00  N    QRS    F          3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3/09/1971  (NA)  CODICE FISCALE LBCFMN71P53A024N  IDENTIFICATIVO NA/03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2 LUONGO           VINCENZA       96,00  18,00  12,00   0,00       QR     F          3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30/10/1970  (NA)  CODICE FISCALE LNGVCN70R70F839W  IDENTIFICATIVO NA/029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3 FIORENTINO       ASSUNTA        96,00  18,00  12,00   0,00       QR     AF         3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7/02/1961  (NA)  CODICE FISCALE FRNSNT61B57I862B  IDENTIFICATIVO NA/027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4 TRATTELLI        ANNA MARIA    102,00  18,00   0,00   6,00       QR                3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5/06/1957  (NA)  CODICE FISCALE TRTNMR57H55C129R  IDENTIFICATIVO NA/02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5 TAMMARO          GIOVANNA       96,00  18,00  12,00   0,00       QR     EF         2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0/05/1964  (NA)  CODICE FISCALE TMMGNN64E60F839K  IDENTIFICATIVO NA/03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6 FUSCO            MARIA          92,00  18,00  16,00   0,00       QR     F          2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0/04/1964  (NA)  CODICE FISCALE FSCMRA64D60A068L  IDENTIFICATIVO NA/028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7 ANATRIELLO       ANTONIETTA     96,00  18,00  12,00   0,00  N    QRS          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2/02/1962  (NA)  CODICE FISCALE NTRNNT62B62F839T  IDENTIFICATIVO NA/026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8 FERRARO          LUISA          96,00  18,00  12,00   0,00       QR     EF         1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FRRLSU66P58H931E  IDENTIFICATIVO NA/02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9 CURCIO           LUISA          88,00  18,00  20,00   0,00       QR                1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25/12/1974  (NA)  CODICE FISCALE CRCLSU74T65G813B  IDENTIFICATIVO NA/04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0 PRINCIPE         MARIA          94,00  18,00  14,00   0,00       Q      DEF    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9/05/1966  (BN)  CODICE FISCALE PRNMRA66E49A783R  IDENTIFICATIVO NA/02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1 PARENTE          FRANCESCA PAO  94,00  18,00  14,00   0,00       Q      EF     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7/11/1955  (NA)  CODICE FISCALE PRNFNC55S57L259F  IDENTIFICATIVO NA/03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2 RANIERI          PASQUALINA     92,00  18,00  16,00   0,00       Q         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9/02/1972  (NA)  CODICE FISCALE RNRPQL72B49G813I  IDENTIFICATIVO NA/034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3 AMANTE           ROSSELLA       94,00  18,00  14,00   0,00       Q      DEF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MNTRSL71S53F839T  IDENTIFICATIVO NA/024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4 SOLOMBRINO       ANNA           96,00  18,00  12,00   0,00       R                 2                 S   126,00  2000</w:t>
      </w:r>
    </w:p>
    <w:p>
      <w:pPr>
        <w:pStyle w:val="Normal"/>
        <w:rPr/>
      </w:pPr>
      <w:r>
        <w:rPr/>
        <w:t xml:space="preserve">   </w:t>
      </w:r>
      <w:r>
        <w:rPr/>
        <w:t>R   18/06/1962  (NA)  CODICE FISCALE SLMNNA62H58B990I  IDENTIFICATIVO NA/087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5 THOMAS           ALESSIA        96,00  18,00  12,00   0,00              EF             X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7/06/1972  (NA)  CODICE FISCALE THMLSS72H57F839E  IDENTIFICATIVO NA/03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6 PIROZZI          GIOVANNA       96,00  18,00  12,00   0,00                 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18/11/1972  (NA)  CODICE FISCALE PRZGNN72S58E054A  IDENTIFICATIVO NA/07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7 CUOMO            FILOMENA      102,00  18,00   6,00   0,00              EF                           S   126,00  2000</w:t>
      </w:r>
    </w:p>
    <w:p>
      <w:pPr>
        <w:pStyle w:val="Normal"/>
        <w:rPr/>
      </w:pPr>
      <w:r>
        <w:rPr/>
        <w:t xml:space="preserve">       </w:t>
      </w:r>
      <w:r>
        <w:rPr/>
        <w:t>06/03/1961  (NA)  CODICE FISCALE CMUFMN61C46E329N  IDENTIFICATIVO NA/030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8 GALDI            ADELE          95,00  18,00  12,00   0,00       QRS    F          3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1/05/1952  (NA)  CODICE FISCALE GLDDLA52E51F839N  IDENTIFICATIVO NA/030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9 CERVONE          LUISA          91,00  18,00  16,00   0,00       QR                3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4/06/1958  (NA)  CODICE FISCALE CRVLSU58H44G812B  IDENTIFICATIVO NA/03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0 FRICCHIONE       IMMACOLATA     95,00  18,00  12,00   0,00       QR     DEF        3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3/06/1947  (NA)  CODICE FISCALE FRCMCL47H53G190U  IDENTIFICATIVO NA/023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1 MIGLIACCIO       RITA           95,00  18,00  12,00   0,00  N    QRS    AF         2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3/06/1947  (NA)  CODICE FISCALE MGLRTI47H53F839E  IDENTIFICATIVO NA/037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2 ABBATE           AGNESE         95,00  18,00  12,00   0,00       QR     EF         2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BBTGNS71L45F839Q  IDENTIFICATIVO NA/040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3 CAPASSO          ASSUNTA        95,00  18,00  12,00   0,00       QR     F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4/03/1968  (NA)  CODICE FISCALE CPSSNT68C54F839X  IDENTIFICATIVO NA/036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4 AMATO            RITA           87,00  18,00  20,00   0,00       QR     F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28/02/1966  (NA)  CODICE FISCALE MTARTI66B68F839P  IDENTIFICATIVO NA/037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5 GIANNINO         MARGHERITA     97,00  18,00  10,00   0,00       QR                2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13/11/1963  (NA)  CODICE FISCALE GNNMGH63S53B227T  IDENTIFICATIVO NA/031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6 VIOLANTI         DANIELA        95,00  18,00  12,00   0,00       Q      D F             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1/07/1969  (LT)  CODICE FISCALE VLNDNL69L41G698A  IDENTIFICATIVO NA/02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7 PERILLO          ANNUNZIATA     95,00  18,00  12,00   0,00              F              X             S   125,00  2000</w:t>
      </w:r>
    </w:p>
    <w:p>
      <w:pPr>
        <w:pStyle w:val="Normal"/>
        <w:rPr/>
      </w:pPr>
      <w:r>
        <w:rPr/>
        <w:t xml:space="preserve">       </w:t>
      </w:r>
      <w:r>
        <w:rPr/>
        <w:t>01/03/1967  (NA)  CODICE FISCALE PRLNNZ67C41G309R  IDENTIFICATIVO NA/04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8 FERTUSO          ANNA          103,00  18,00   0,00   3,00       L      EF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8/01/1968  (NA)  CODICE FISCALE FRTNNA68A48H101B  IDENTIFICATIVO NA/032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9 PADUANO          TERESA         92,00  18,00  14,00   0,00       QR     DE         2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DNTRS72B62C129W  IDENTIFICATIVO NA/02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0 MENNILLO         LOREDANA       90,00  18,00  16,00   0,00       QR     F          2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4/10/1960  (NA)  CODICE FISCALE MNNLDN60R64F839M  IDENTIFICATIVO NA/037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1 AQUINO           ANNA           94,00  18,00  12,00   0,00       QR     DEF        2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8/04/1958  (NA)  CODICE FISCALE QNANNA58D68L245J  IDENTIFICATIVO NA/02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2 CAIAZZA          ANNA           92,00  18,00  14,00   0,00       QR     F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14/07/1961  (SA)  CODICE FISCALE CZZNNA61L54I720S  IDENTIFICATIVO NA/04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3 VALLETTA         ROSA           96,00  18,00  10,00   0,00       QR                1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VLLRSO73L41F839O  IDENTIFICATIVO NA/030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4 SCASSILLO        VINCENZA      102,00  18,00   4,00   0,00       Q      D F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5/12/1969  (NA)  CODICE FISCALE SCSVCN69T65G813Z  IDENTIFICATIVO NA/029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5 OREFICE          ROSA           90,00  18,00  16,00   0,00       Q      EF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6/08/1967  (NA)  CODICE FISCALE RFCRSO67M46F839M  IDENTIFICATIVO NA/028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6 ROSSI            ROSARIA        90,00  18,00  16,00   0,00       Q      EF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6/09/1961  (SA)  CODICE FISCALE RSSRSR61P46I483Y  IDENTIFICATIVO NA/029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7 DE LISO          ANNA           94,00  18,00  12,00   0,00       R                 2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9/05/1969  (NA)  CODICE FISCALE DLSNNA69E49F799R  IDENTIFICATIVO NA/032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8 CICCARELLI       RAFFAELE       90,00  18,00  16,00   0,00              E              X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CCCRFL68T01F839I  IDENTIFICATIVO NA/032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9 BIONDI           GIOVANNA       94,00  18,00  12,00   0,00                                           S   124,00  2000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BNDGNN70L64F799R  IDENTIFICATIVO NA/03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0 PAGANO           ADELE          94,00  18,00  12,00   0,00       R                 2                 S   124,00  2003 2003</w:t>
      </w:r>
    </w:p>
    <w:p>
      <w:pPr>
        <w:pStyle w:val="Normal"/>
        <w:rPr/>
      </w:pPr>
      <w:r>
        <w:rPr/>
        <w:t xml:space="preserve">       </w:t>
      </w:r>
      <w:r>
        <w:rPr/>
        <w:t>16/03/1969  (CE)  CODICE FISCALE PGNDLA69C56A512A  IDENTIFICATIVO NA/10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1 FALCO            ANNA           91,00  18,00  14,00   0,00       LQR    EF     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FLCNNA64M55G812S  IDENTIFICATIVO NA/028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2 NAPPO            ASSUNTA        87,00  18,00  18,00   0,00       QR     F          3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2/04/1958  (NA)  CODICE FISCALE NPPSNT58D42F839Y  IDENTIFICATIVO NA/03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3 CERVONE          GIUSEPPINA     93,00  18,00  12,00   0,00  N    QRS    F          2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3/12/1961  (EE)  CODICE FISCALE CRVGPP61T63Z614T  IDENTIFICATIVO NA/03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4 MIELE            GIUSEPPINA     93,00  18,00  12,00   0,00  N    QRS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5/11/1962  (AV)  CODICE FISCALE MLIGPP62S65H097Y  IDENTIFICATIVO NA/035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5 NAPOLITANO       MARIA ANTONIA  93,00  18,00  12,00   0,00  N    QRS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3/12/1961  (AV)  CODICE FISCALE NPLMNT61T63A580Z  IDENTIFICATIVO NA/02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6 IMPARATO         FIORELLA       89,00  18,00  16,00   0,00       QR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0/08/1971  (NA)  CODICE FISCALE MPRFLL71M70F839X  IDENTIFICATIVO NA/032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7 CHIERCHIA        ROSSELLA       93,00  18,00  12,00   0,00       QR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7/11/1970  (NA)  CODICE FISCALE CHRRSL70S57F839D  IDENTIFICATIVO NA/041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8 MARRAZZO         GENEROSA       92,00  18,00  13,00   0,00       QR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MRRGRS70A71H101D  IDENTIFICATIVO NA/030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9 AMORETTI         LUCIA          93,00  18,00  12,00   0,00       QR     F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6/04/1969  (NA)  CODICE FISCALE MRTLCU69D66E955Y  IDENTIFICATIVO NA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0 VICEDOMINI       CATERINA      105,00  18,00   0,00   0,00       QR     EF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2/11/1967  (NA)  CODICE FISCALE VCDCRN67S42C129G  IDENTIFICATIVO NA/029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1 D ATTORRE        ANNA PIA       93,00  18,00  12,00   0,00  N    QS     EF     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8/12/1951  (NA)  CODICE FISCALE DTTNNP51T68F162B  IDENTIFICATIVO NA/02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2 FASOLINO         ANTONIETTA    105,00  18,00   0,00   0,00       Q      F           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6/09/1956  (SA)  CODICE FISCALE FSLNNT56P46F912E  IDENTIFICATIVO NA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3 IACONO           SONIA          93,00  18,00  12,00   0,00       R       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CNISNO65E63F839X  IDENTIFICATIVO NA/029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4 BARATTO          DOMENICO       99,00  18,00   6,00   0,00       R      F          2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9/06/1956  (NA)  CODICE FISCALE BRTDNC56H09B990P  IDENTIFICATIVO NA/03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5 FELICITA'        FABIANA        93,00  18,00  12,00   0,00       R      F      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FLCFBN71L49F839M  IDENTIFICATIVO NA/031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6 CASSINELLI       LORENA         90,00  18,00  12,00   3,00       R             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CSSLRN69S56F839P  IDENTIFICATIVO NA/04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7 MARCHESE         MARIA GIOVANN  93,00  18,00  12,00   0,00       R                 1    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24/06/1960  (FG)  CODICE FISCALE MRCMGV60H64C202R  IDENTIFICATIVO NA/038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8 MASCOLO          SAVERIA       105,00  18,00   0,00   0,00              F      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06/11/1965  (NA)  CODICE FISCALE MSCSVR65S46C675S  IDENTIFICATIVO NA/04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9 NAPOLITANO       AUTILIA        93,00  18,00  12,00   0,00                             X             S   123,00  2000</w:t>
      </w:r>
    </w:p>
    <w:p>
      <w:pPr>
        <w:pStyle w:val="Normal"/>
        <w:rPr/>
      </w:pPr>
      <w:r>
        <w:rPr/>
        <w:t xml:space="preserve">       </w:t>
      </w:r>
      <w:r>
        <w:rPr/>
        <w:t>14/09/1956  (NA)  CODICE FISCALE NPLTLA56P54F924F  IDENTIFICATIVO NA/031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0 ELEFANTE         SUSANNA        93,00  18,00  12,00   0,00       QR                2   X             S   123,00  2002</w:t>
      </w:r>
    </w:p>
    <w:p>
      <w:pPr>
        <w:pStyle w:val="Normal"/>
        <w:rPr/>
      </w:pPr>
      <w:r>
        <w:rPr/>
        <w:t xml:space="preserve">       </w:t>
      </w:r>
      <w:r>
        <w:rPr/>
        <w:t>05/12/1958  (NA)  CODICE FISCALE LFNSNN58T45E131J  IDENTIFICATIVO NA/090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1 LIGUORI          ELISABETTA     99,00  18,00   6,00   0,00                                               123,00  2002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LGRLBT66A58A024C  IDENTIFICATIVO NA/09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2 VISCIONE         PINA           93,00  18,00  12,00   0,00  N    QRS    EF         1   X             S   123,00  2003 2003</w:t>
      </w:r>
    </w:p>
    <w:p>
      <w:pPr>
        <w:pStyle w:val="Normal"/>
        <w:rPr/>
      </w:pPr>
      <w:r>
        <w:rPr/>
        <w:t xml:space="preserve">       </w:t>
      </w:r>
      <w:r>
        <w:rPr/>
        <w:t>05/06/1969  (AV)  CODICE FISCALE VSCPNI69H45H382F  IDENTIFICATIVO NA/102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3 DI SOMMA         NADIA          90,00  18,00  12,00   3,00       QR                1   X             S   123,00  2003 2003</w:t>
      </w:r>
    </w:p>
    <w:p>
      <w:pPr>
        <w:pStyle w:val="Normal"/>
        <w:rPr/>
      </w:pPr>
      <w:r>
        <w:rPr/>
        <w:t xml:space="preserve">       </w:t>
      </w:r>
      <w:r>
        <w:rPr/>
        <w:t>11/04/1972  (NA)  CODICE FISCALE DSMNDA72D51L259G  IDENTIFICATIVO NA/103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4 VONA             ERMELINDA      92,00  18,00  12,00   0,00  M    GLQR   EF         3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8/11/1964  (KR)  CODICE FISCALE VNORLN64S48G508E  IDENTIFICATIVO NA/024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5 D AGOSTINO       CHIARA         92,00  18,00  12,00   0,00  M    OQR     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0/09/1950  (NA)  CODICE FISCALE DGSCHR50P60E054Z  IDENTIFICATIVO NA/033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6 DONNARUMMA       MARIA ROSARIA  92,00  18,00  12,00   0,00  N    QRS    A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6/04/1961  (NA)  CODICE FISCALE DNNMRS61D66C129R  IDENTIFICATIVO NA/103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7 ZICCARDI         MARIA FILOMEN  92,00  18,00  12,00   0,00       QR     EF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5/03/1968  (NA)  CODICE FISCALE ZCCMFL68C45F839D  IDENTIFICATIVO NA/036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8 GRAPPA           ROSARIA        90,00  18,00  14,00   0,00       QR      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GRPRSR64D45I293X  IDENTIFICATIVO NA/038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9 ARENTINO         FILOMENA       92,00  18,00  12,00   0,00       QR     EF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4/10/1952  (NA)  CODICE FISCALE RNTFMN52R54G283E  IDENTIFICATIVO NA/033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0 ILLIANO          MARCELLA       89,00  18,00  12,00   3,00       QR                1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LLNMCL73H67G964J  IDENTIFICATIVO NA/029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1 CATAPANO         GIANNA MARIA   90,00  18,00  14,00   0,00       QR     E          1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9/04/1959  (NA)  CODICE FISCALE CTPGNM59D69H931W  IDENTIFICATIVO NA/03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2 PAUDICE          LUCIA          92,00  18,00  12,00   0,00       Q      EF          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8/11/1964  (NA)  CODICE FISCALE PDCLCU64S58C495F  IDENTIFICATIVO NA/020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3 PIACENTILE       IOLANDA        92,00  18,00  12,00   0,00       Q      EF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4/04/1968  (NA)  CODICE FISCALE PCNLND68D64F839W  IDENTIFICATIVO NA/03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4 PISCOPO          CARMELA        90,00  18,00  14,00   0,00       Q        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PSCCML65H52D789X  IDENTIFICATIVO NA/029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5 ARBOLINO         ALFONSA        90,00  18,00  14,00   0,00       Q      EF          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5/05/1962  (NA)  CODICE FISCALE RBLLNS62E55F839Y  IDENTIFICATIVO NA/03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6 DE ROSA          LUISA          80,00  18,00  24,00   0,00  N    RS     F     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0/11/1949  (NA)  CODICE FISCALE DRSLSU49S50F839H  IDENTIFICATIVO NA/03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7 NARDELLI         LAURA          89,00  18,00  12,00   3,00       R      F          2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06/04/1956  (NA)  CODICE FISCALE NRDLRA56D46F839A  IDENTIFICATIVO NA/03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8 PINTO            ROSA           88,00  18,00  16,00   0,00       R                 2    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13/03/1963  (NA)  CODICE FISCALE PNTRSO63C53G813L  IDENTIFICATIVO NA/029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9 MINALE           GIUSEPPINA     96,00  18,00   8,00   0,00                             X             S   122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MNLGPP73R63E955N  IDENTIFICATIVO NA/039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0 BORRIELLO        ANNA           94,00  18,00  10,00   0,00       QR     F          2   X             S   122,00  2002 2002</w:t>
      </w:r>
    </w:p>
    <w:p>
      <w:pPr>
        <w:pStyle w:val="Normal"/>
        <w:rPr/>
      </w:pPr>
      <w:r>
        <w:rPr/>
        <w:t xml:space="preserve">       </w:t>
      </w:r>
      <w:r>
        <w:rPr/>
        <w:t>04/11/1961  (NA)  CODICE FISCALE BRRNNA61S44L259L  IDENTIFICATIVO NA/098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1 DI MARTINO       RAFFAELA       88,00  18,00  15,00   0,00       LQ                 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9/04/1974  (NA)  CODICE FISCALE DMRRFL74D59F839O  IDENTIFICATIVO NA/038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2 DE BENEDITTIS    MARIA          91,00  18,00  12,00   0,00  N    QRS    A          3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1/09/1943  (NA)  CODICE FISCALE DBNMRA43P41F839L  IDENTIFICATIVO NA/03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3 CALO'            VITALINA       91,00  18,00  12,00   0,00       QR     AF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8/01/1962  (AV)  CODICE FISCALE CLAVLN62A58D798P  IDENTIFICATIVO NA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4 PANICO           EMILIA         89,00  18,00  14,00   0,00       QR     EF     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PNCMLE72S68F924E  IDENTIFICATIVO NA/03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5 DI MASO          LUISA          91,00  18,00  12,00   0,00       QR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1/03/1971  (NA)  CODICE FISCALE DMSLSU71C41F839T  IDENTIFICATIVO NA/041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6 REA              PATRIZIA       91,00  18,00  12,00   0,00       QR     D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REAPRZ68C47B905P  IDENTIFICATIVO NA/02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7 SPINA            ANNAMARIA      91,00  18,00  12,00   0,00       QR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2/03/1965  (NA)  CODICE FISCALE SPNNMR65C62F839X  IDENTIFICATIVO NA/03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8 GARGIULO         ROSA           87,00  18,00  16,00   0,00       QR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3/11/1956  (NA)  CODICE FISCALE GRGRSO56S43F839Y  IDENTIFICATIVO NA/03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9 CUOZZO           MARIA          91,00  18,00  12,00   0,00  N    QS     F           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30/05/1962  (AV)  CODICE FISCALE CZZMRA62E70A508J  IDENTIFICATIVO NA/028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0 GUIDO ATTIANESE  MARIA          91,00  18,00  12,00   0,00  N    QS     EF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7/05/1961  (NA)  CODICE FISCALE GDTMRA61E47C129T  IDENTIFICATIVO NA/029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1 PELLECCHIA       MARIA PIA     103,00  18,00   0,00   0,00       Q      DEF         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9/12/1961  (NA)  CODICE FISCALE PLLMRP61T69I208M  IDENTIFICATIVO NA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2 RISPO            ROSANNA        87,00  18,00  16,00   0,00       Q      EF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RSPRNN67M49E054H  IDENTIFICATIVO NA/02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3 DE SIMONE        ANNA           91,00  18,00  12,00   0,00       R      F          2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2/01/1954  (NA)  CODICE FISCALE DSMNNA54A42G902F  IDENTIFICATIVO NA/039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4 CAMERA           STEFANIA       91,00  18,00  12,00   0,00       R                 2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2/10/1965  (NA)  CODICE FISCALE CMRSFN65R52F839Z  IDENTIFICATIVO NA/04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5 CANTONE          VINCENZA       73,00  18,00  30,00   0,00       R                 1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CNTVCN64A42A064M  IDENTIFICATIVO NA/03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6 TIZZANO          ROSARIA        95,00  18,00   8,00   0,00       R                 1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5/10/1957  (NA)  CODICE FISCALE TZZRSR57R55F839U  IDENTIFICATIVO NA/038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7 CIMMINO          MARIA          91,00  18,00  12,00   0,00              EF             X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7/05/1943  (NA)  CODICE FISCALE CMMMRA43E67A064L  IDENTIFICATIVO NA/029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8 DE STEFANO       SILVANA        89,00  18,00  14,00   0,00              E 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26/11/1972  (NA)  CODICE FISCALE DSTSVN72S66F839Y  IDENTIFICATIVO NA/033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9 SARNELLI         ANNA           93,00  18,00  10,00   0,00                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03/07/1972  (NA)  CODICE FISCALE SRNNNA72L43F839I  IDENTIFICATIVO NA/037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0 VITICCHIO        MATILDE        91,00  18,00  12,00   0,00              F                            S   121,00  2000</w:t>
      </w:r>
    </w:p>
    <w:p>
      <w:pPr>
        <w:pStyle w:val="Normal"/>
        <w:rPr/>
      </w:pPr>
      <w:r>
        <w:rPr/>
        <w:t xml:space="preserve">       </w:t>
      </w:r>
      <w:r>
        <w:rPr/>
        <w:t>16/04/1968  (NA)  CODICE FISCALE VTCMLD68D56D170K  IDENTIFICATIVO NA/03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1 ZICCARDI         ANNA           83,00  18,00  19,00   0,00       J      EF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5/07/1949  (NA)  CODICE FISCALE ZCCNNA49L45F839U  IDENTIFICATIVO NA/029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2 DE LUCA          NUNZIA         90,00  18,00  12,00   0,00       QR                5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7/02/1956  (NA)  CODICE FISCALE DLCNNZ56B67H243Q  IDENTIFICATIVO NA/028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3 PANICO           VIRGINIA       94,00  18,00   8,00   0,00       QR     F          3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PNCVGN70E48H931U  IDENTIFICATIVO NA/034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4 ERRANI           CLEOPATRA FAN  88,00  18,00  14,00   0,00       QR     D          2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8/06/1969  (PS)  CODICE FISCALE RRNCPT69H48E785T  IDENTIFICATIVO NA/02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5 MORLANDO         MARIA          90,00  18,00  12,00   0,00       QR     F          2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1/05/1964  (NA)  CODICE FISCALE MRLMRA64E61I293S  IDENTIFICATIVO NA/035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6 DI MASO          MARIA ANNA     92,00  18,00  10,00   0,00       QR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2/09/1958  (NA)  CODICE FISCALE DMSMNN58P62M115H  IDENTIFICATIVO NA/03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7 DI SARNO         GIORGINA       90,00  18,00  12,00   0,00  N    QS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4/11/1961  (NA)  CODICE FISCALE DSRGGN61S44C495L  IDENTIFICATIVO NA/039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8 PAUDICE          MARIA PRIMAVE  88,00  18,00  14,00   0,00       Q      E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2/09/1947  (NA)  CODICE FISCALE PDCMPR47P62A455W  IDENTIFICATIVO NA/03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9 ESPOSITO         ANNA           96,00  18,00   6,00   0,00       R                 3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SPSNNA59A70C129Y  IDENTIFICATIVO NA/03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0 ALIPERTI         SPERANZA       92,00  18,00  10,00   0,00       R      F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4/02/1968  (NA)  CODICE FISCALE LPRSRN68B64G190Q  IDENTIFICATIVO NA/032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1 FICUCIELLO       ANNA           90,00  18,00  12,00   0,00       R 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FCCNNA67C70F839G  IDENTIFICATIVO NA/03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2 MANNA            CHIARA         86,00  18,00  16,00   0,00       R 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1/05/1966  (NA)  CODICE FISCALE MNNCHR66E61F839P  IDENTIFICATIVO NA/037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3 DE FALCO         MARIAROSARIA  102,00  18,00   0,00   0,00       R 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DFLMRS65R50G812P  IDENTIFICATIVO NA/04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4 ARUTA            RAFFAELLA      96,00  18,00   6,00   0,00       R                 2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4/10/1965  (NA)  CODICE FISCALE RTARFL65R44F839C  IDENTIFICATIVO NA/037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5 PANARIELLO       ANNA           90,00  18,00  12,00   0,00       R                 1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1/05/1958  (NA)  CODICE FISCALE PNRNNA58E41H243K  IDENTIFICATIVO NA/03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6 IANNETTONE       LUISA          88,00  18,00  14,00   0,00       R      EF         1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21/02/1967  (NA)  CODICE FISCALE NNTLSU67B61A068O  IDENTIFICATIVO NA/028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7 CASSANDRA        MARIA TERESA   96,00  18,00   6,00   0,00              F              X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08/03/1952  (CE)  CODICE FISCALE CSSMTR52C48G333O  IDENTIFICATIVO NA/03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8 ACAMPORA         ANNA           90,00  18,00  12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CMPNNA75E71C129M  IDENTIFICATIVO NA/032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9 D APOLITO        PATRIZIA      102,00  18,00   0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5/06/1956  (NA)  CODICE FISCALE DPLPRZ56H55I262W  IDENTIFICATIVO NA/032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0 SOLENNE          LAURA         102,00  18,00   0,00   0,00                                           S   120,00  2000</w:t>
      </w:r>
    </w:p>
    <w:p>
      <w:pPr>
        <w:pStyle w:val="Normal"/>
        <w:rPr/>
      </w:pPr>
      <w:r>
        <w:rPr/>
        <w:t xml:space="preserve">       </w:t>
      </w:r>
      <w:r>
        <w:rPr/>
        <w:t>10/10/1953  (NA)  CODICE FISCALE SLNLRA53R50F839K  IDENTIFICATIVO NA/03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1 LIMA             ANNUNZIATA     86,00  18,00  16,00   0,00       R                 2   X             S   120,00  2002 2002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LMINNZ60L44L245C  IDENTIFICATIVO NA/090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2 CUCCURULLO       ANTONELLA      66,00  18,00   0,00  36,00       Q      D              X             S   120,00  2003 2003</w:t>
      </w:r>
    </w:p>
    <w:p>
      <w:pPr>
        <w:pStyle w:val="Normal"/>
        <w:rPr/>
      </w:pPr>
      <w:r>
        <w:rPr/>
        <w:t xml:space="preserve">       </w:t>
      </w:r>
      <w:r>
        <w:rPr/>
        <w:t>01/01/1978  (BN)  CODICE FISCALE CCCNNL78A41A783O  IDENTIFICATIVO NA/103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3 CACCIAPUOTI      ROSARIA        89,00  18,00  12,00   0,00       QR                4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CCCRSR64H56E054D  IDENTIFICATIVO NA/030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4 TAGLIALATELA     ANNA          101,00  18,00   0,00   0,00  N    QRS    EF         3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0/04/1956  (NA)  CODICE FISCALE TGLNNA56D50E054E  IDENTIFICATIVO NA/02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5 MANZI            ANTONIETTA     89,00  18,00  12,00   0,00       QR     EF     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4/06/1966  (NA)  CODICE FISCALE MNZNNT66H44E131I  IDENTIFICATIVO NA/03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6 NAPOLITANO       LUCIA          89,00  18,00  12,00   0,00       QR                1   X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4/11/1956  (NA)  CODICE FISCALE NPLLCU56S44F839L  IDENTIFICATIVO NA/02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7 CORVINO          MARIA PIA      91,00  18,00  10,00   0,00       Q       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1/11/1962  (CE)  CODICE FISCALE CRVMRP62S41B872C  IDENTIFICATIVO NA/038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8 TAFURI           STEFANIA       89,00  18,00  12,00   0,00       R      EF         2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26/09/1969  (NA)  CODICE FISCALE TFRSFN69P66F839L  IDENTIFICATIVO NA/04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9 CARIELLO         ANNA           93,00  18,00   8,00   0,00       R      EF         1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13/10/1972  (NA)  CODICE FISCALE CRLNNA72R53F839Q  IDENTIFICATIVO NA/030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0 VITOLO           ANTONIETTA     91,00  18,00  10,00   0,00                                           S   119,00  2000</w:t>
      </w:r>
    </w:p>
    <w:p>
      <w:pPr>
        <w:pStyle w:val="Normal"/>
        <w:rPr/>
      </w:pPr>
      <w:r>
        <w:rPr/>
        <w:t xml:space="preserve">       </w:t>
      </w:r>
      <w:r>
        <w:rPr/>
        <w:t>03/01/1970  (SA)  CODICE FISCALE VTLNNT70A43F913S  IDENTIFICATIVO NA/029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1 RANIERI          MARIA          89,00  18,00  12,00   0,00                                           S   119,00  2003 2003</w:t>
      </w:r>
    </w:p>
    <w:p>
      <w:pPr>
        <w:pStyle w:val="Normal"/>
        <w:rPr/>
      </w:pPr>
      <w:r>
        <w:rPr/>
        <w:t xml:space="preserve">       </w:t>
      </w:r>
      <w:r>
        <w:rPr/>
        <w:t>04/02/1968  (NA)  CODICE FISCALE RNRMRA68B44F839D  IDENTIFICATIVO NA/10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2 ZULLO            RITA           88,00  18,00  12,00   0,00       LQ     F           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8/02/1962  (NA)  CODICE FISCALE ZLLRTI62B58F839K  IDENTIFICATIVO NA/039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3 SORVILLO         LUIGIA         84,00  18,00  16,00   0,00       QR     EF         3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SRVLGU66M68I978W  IDENTIFICATIVO NA/041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4 MARRONE          MARIA PASQUAL  88,00  18,00  12,00   0,00       QR     EF         3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2/05/1959  (BN)  CODICE FISCALE MRRMPS59E52G494U  IDENTIFICATIVO NA/03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5 TERRACCIANO      CRISTINA       92,00  18,00   8,00   0,00       QR     EF     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6/11/1963  (NA)  CODICE FISCALE TRRCST63S56A064I  IDENTIFICATIVO NA/03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6 MIGLIACCIO       MARIA          92,00  18,00   8,00   0,00       QR     EF     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7/05/1962  (NA)  CODICE FISCALE MGLMRA62E67B925E  IDENTIFICATIVO NA/04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7 LANZUISE         ILEANA         84,00  18,00  16,00   0,00       QR                2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11/10/1953  (NA)  CODICE FISCALE LNZLNI53R51F839A  IDENTIFICATIVO NA/030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8 PAPA             CATERINA       88,00  18,00  12,00   0,00       QR      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5/02/1969  (NA)  CODICE FISCALE PPACRN69B65E224B  IDENTIFICATIVO NA/04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9 BARBARINO        ANNA           88,00  18,00  12,00   0,00       QR     F          2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0/03/1964  (NA)  CODICE FISCALE BRBNNA64C60H433D  IDENTIFICATIVO NA/031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0 ZAMPARELLI       ANNA MARIA     94,00  18,00   6,00   0,00       QR                1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5/08/1966  (NA)  CODICE FISCALE ZMPNMR66M65F839K  IDENTIFICATIVO NA/024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1 DI MARINO        FIORINDA       88,00  18,00  12,00   0,00       QR     F      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3/09/1974  (NA)  CODICE FISCALE DMRFND74P63F839K  IDENTIFICATIVO NA/02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2 GARGIULO         MARIA         100,00  18,00   0,00   0,00       Q      DEF            X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GRGMRA71M67I862I  IDENTIFICATIVO NA/028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3 MINALE           MARIA          90,00  18,00  10,00   0,00       R      EF         1                 S   118,00  2000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MNLMRA70A70E955U  IDENTIFICATIVO NA/031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4 ROMANO           MARIAROSARIA   90,00  18,00  10,00   0,00       Q      F                            S   118,00  2003 2003</w:t>
      </w:r>
    </w:p>
    <w:p>
      <w:pPr>
        <w:pStyle w:val="Normal"/>
        <w:rPr/>
      </w:pPr>
      <w:r>
        <w:rPr/>
        <w:t xml:space="preserve">       </w:t>
      </w:r>
      <w:r>
        <w:rPr/>
        <w:t>03/08/1973  (NA)  CODICE FISCALE RMNMRS73M43F839T  IDENTIFICATIVO NA/10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5 CRISPINO         MARIAGRAZIA    89,00  18,00  10,00   0,00       QR     F          3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CRSMGR64M41D789M  IDENTIFICATIVO NA/034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6 NAPOLITANO       CARMELINA      79,00  18,00  20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NPLCML72R58F839N  IDENTIFICATIVO NA/03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7 NAPOLITANO       MARIA NICOLET  87,00  18,00  12,00   0,00       QR     EF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8/09/1964  (NA)  CODICE FISCALE NPLMNC64P68C675B  IDENTIFICATIVO NA/037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8 RANDOLO          PATRIZIA       87,00  18,00  12,00   0,00       QR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1/08/1959  (NA)  CODICE FISCALE RNDPRZ59M41F839M  IDENTIFICATIVO NA/03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9 ROSSOLINO        LUCIANA        86,00  18,00  10,00   3,00       QR            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4/11/1970  (NA)  CODICE FISCALE RSSLCN70S54C129F  IDENTIFICATIVO NA/025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0 CIOTOLA          ROSARIA        87,00  18,00  12,00   0,00       QR     EF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CTLRSR71A41G964J  IDENTIFICATIVO NA/028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1 MOLARO           PINA           87,00  18,00  12,00   0,00       Q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0/03/1975  (NA)  CODICE FISCALE MLRPNI75C60F839G  IDENTIFICATIVO NA/041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2 MELLINO          CARMELA        87,00  18,00  12,00   0,00       Q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4/06/1974  (NA)  CODICE FISCALE MLLCML74H44F839H  IDENTIFICATIVO NA/029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3 IAVARONE         ROSA           82,00  18,00  14,00   3,00       Q      EF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0/04/1966  (NA)  CODICE FISCALE VRNRSO66D60B946K  IDENTIFICATIVO NA/02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4 MAURIELLO        MARIANNA       89,00  18,00  10,00   0,00       R                 3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MRLMNN64T41H101Y  IDENTIFICATIVO NA/034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5 MAROTTA          GIUSEPPINA     87,00  18,00  12,00   0,00  N    RS     EF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4/05/1971  (NA)  CODICE FISCALE MRTGPP71E44D789G  IDENTIFICATIVO NA/02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6 IEVOLELLA        ROSA           95,00  18,00   4,00   0,00       R      EF         2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8/11/1966  (NA)  CODICE FISCALE VLLRSO66S58A064L  IDENTIFICATIVO NA/03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7 MIGLIACCIO       CATERINA       87,00  18,00  12,00   0,00       R                 2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MGLCRN67E46F839T  IDENTIFICATIVO NA/02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8 PETITO           ANNA           89,00  18,00  10,00   0,00  N    RS     EF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7/1953  (NA)  CODICE FISCALE PTTNNA53L43I293Z  IDENTIFICATIVO NA/041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9 CURCIO           MARIA          91,00  18,00   8,00   0,00       R      F          1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1/02/1969  (NA)  CODICE FISCALE CRCMRA69B51G964O  IDENTIFICATIVO NA/033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0 D'ORIO           CONCETTA       87,00  18,00  12,00   0,00       R        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DROCCT69C48G964Z  IDENTIFICATIVO NA/03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1 PALMENTIERI      ANNAMARIA      85,00  18,00  14,00   0,00       R                 1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2/11/1964  (NA)  CODICE FISCALE PLMNMR64S62B990Y  IDENTIFICATIVO NA/034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2 NASTI            GIULIA         87,00  18,00  12,00   0,00              F              X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5/03/1975  (NA)  CODICE FISCALE NSTGLI75C55F839H  IDENTIFICATIVO NA/032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3 DI VUOLO         ANNA           87,00  18,00  12,00   0,00              F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DVLNNA74C62E131F  IDENTIFICATIVO NA/037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4 DI SAURO         ANGELA         87,00  18,00  12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DSRNGL70B55E955U  IDENTIFICATIVO NA/03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5 FRANZESE         ELISETTA       99,00  18,00   0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7/09/1960  (NA)  CODICE FISCALE FRNLTT60P67G283F  IDENTIFICATIVO NA/040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6 FIORE            MARCELLA       87,00  18,00  12,00   0,00              A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22/10/1956  (NA)  CODICE FISCALE FRIMCL56R62F839H  IDENTIFICATIVO NA/038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7 ABRAMONTE        ELISABETTA     99,00  18,00   0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3/09/1954  (NA)  CODICE FISCALE BRMLBT54P43G902Y  IDENTIFICATIVO NA/03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8 CANGIANO         CARMELA        89,00  18,00  10,00   0,00                                           S   117,00  2000</w:t>
      </w:r>
    </w:p>
    <w:p>
      <w:pPr>
        <w:pStyle w:val="Normal"/>
        <w:rPr/>
      </w:pPr>
      <w:r>
        <w:rPr/>
        <w:t xml:space="preserve">       </w:t>
      </w:r>
      <w:r>
        <w:rPr/>
        <w:t>02/10/1946  (NA)  CODICE FISCALE CNGCML46R42F839O  IDENTIFICATIVO NA/033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9 FRUSCIANTE       FIORELLA       87,00  18,00  12,00   0,00       R                 1                 S   117,00  2002 2002</w:t>
      </w:r>
    </w:p>
    <w:p>
      <w:pPr>
        <w:pStyle w:val="Normal"/>
        <w:rPr/>
      </w:pPr>
      <w:r>
        <w:rPr/>
        <w:t xml:space="preserve">       </w:t>
      </w:r>
      <w:r>
        <w:rPr/>
        <w:t>22/09/1966  (BN)  CODICE FISCALE FRSFLL66P62A328V  IDENTIFICATIVO NA/09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0 ROMANO           ROSA           84,00  18,00  12,00   3,00       R                 3                 S   117,00  2002</w:t>
      </w:r>
    </w:p>
    <w:p>
      <w:pPr>
        <w:pStyle w:val="Normal"/>
        <w:rPr/>
      </w:pPr>
      <w:r>
        <w:rPr/>
        <w:t xml:space="preserve">       </w:t>
      </w:r>
      <w:r>
        <w:rPr/>
        <w:t>25/06/1970  (NA)  CODICE FISCALE RMNRSO70H65F839C  IDENTIFICATIVO NA/089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1 ONDINO           GIUSEPPINA     93,00  18,00   6,00   0,00       R                 1                 S   117,00  2002</w:t>
      </w:r>
    </w:p>
    <w:p>
      <w:pPr>
        <w:pStyle w:val="Normal"/>
        <w:rPr/>
      </w:pPr>
      <w:r>
        <w:rPr/>
        <w:t xml:space="preserve">       </w:t>
      </w:r>
      <w:r>
        <w:rPr/>
        <w:t>14/01/1961  (FG)  CODICE FISCALE NDNGPP61A54C514T  IDENTIFICATIVO NA/09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2 CHIANESE         GIUSEPPINA     84,00  18,00  14,00   0,00       KQR    D          3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8/03/1963  (CE)  CODICE FISCALE CHNGPP63C68A512T  IDENTIFICATIVO NA/02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3 DI DATO          LUCIA          82,00  18,00  16,00   0,00       QR     EF         3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DDTLCU66H58G902Y  IDENTIFICATIVO NA/02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4 FERRAIUOLO       MARIA ROSARIA  85,00  18,00  13,00   0,00       QR                3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0/11/1957  (NA)  CODICE FISCALE FRRMRS57S50A455L  IDENTIFICATIVO NA/03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5 DELLA GATTA      GRAZIA         84,00  18,00  14,00   0,00       QR     EF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1/08/1964  (NA)  CODICE FISCALE DLLGRZ64M51B371O  IDENTIFICATIVO NA/02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6 REA              CRISTINA       86,00  18,00  12,00   0,00       QR     AF         2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8/02/1948  (NA)  CODICE FISCALE REACST48B48C495P  IDENTIFICATIVO NA/029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7 ABATE            CARMELA        82,00  18,00  16,00   0,00       QR     F          1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BTACML72H60A455R  IDENTIFICATIVO NA/023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8 VIZZO            GIUSEPPA       86,00  18,00  12,00   0,00       QR     EF     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8/11/1965  (NA)  CODICE FISCALE VZZGPP65S58B759A  IDENTIFICATIVO NA/037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9 D'AMATO          ROSARIA        86,00  18,00  12,00   0,00       Q                     X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30/12/1970  (NA)  CODICE FISCALE DMTRSR70T70F839K  IDENTIFICATIVO NA/02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0 DE FALCO         MARIA CARMINA  85,00  18,00  10,00   3,00       Q        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DFLMCR74E68G812G  IDENTIFICATIVO NA/03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1 MUTO             EMMA           86,00  18,00  12,00   0,00       Q      D 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MTUMME69R58E955E  IDENTIFICATIVO NA/02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2 ESCULAPIO        MARIA ROSARIA  98,00  18,00   0,00   0,00       Q      EF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1/01/1963  (NA)  CODICE FISCALE SCLMRS63A61A064T  IDENTIFICATIVO NA/035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3 POZIELLO         FRANCESCA      95,00  18,00   0,00   3,00       Q      F 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8/05/1961  (NA)  CODICE FISCALE PZLFNC61E48E054W  IDENTIFICATIVO NA/04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4 CASCONE          OLIMPIA        82,00  18,00  16,00   0,00       R      F          1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22/11/1970  (NA)  CODICE FISCALE CSCLMP70S62L845D  IDENTIFICATIVO NA/040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5 TRAMONTANO       ANTONELLA      86,00  18,00  12,00   0,00                                           S   116,00  2000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TRMNNL67H48F839V  IDENTIFICATIVO NA/029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6 CIRIELLO         PATRIZIA       85,00  18,00  12,00   0,00       KQR    DEF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4/01/1959  (NA)  CODICE FISCALE CRLPRZ59A54F839D  IDENTIFICATIVO NA/02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7 PIETRAFORTE      ANNA MARIA     87,00  18,00  10,00   0,00       LQR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4/06/1947  (TR)  CODICE FISCALE PTRNMR47H54L117Y  IDENTIFICATIVO NA/034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8 MAURO            MICHELINA      97,00  18,00   0,00   0,00       QR     D          3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2/12/1960  (BN)  CODICE FISCALE MRAMHL60T42B239O  IDENTIFICATIVO NA/02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9 TAGLIALATELA     GIOVANNA       85,00  18,00  12,00   0,00  N    QRS    EF         2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4/07/1958  (NA)  CODICE FISCALE TGLGNN58L64I820D  IDENTIFICATIVO NA/020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0 IOIME            MADIA          87,00  18,00  10,00   0,00       QR     E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9/09/1959  (NA)  CODICE FISCALE MIOMDA59P49F839Y  IDENTIFICATIVO NA/032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1 TANZILLO         MARIA          87,00  18,00  10,00   0,00  N    QRS    F      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7/10/1970  (NA)  CODICE FISCALE TNZMRA70R47A024Y  IDENTIFICATIVO NA/031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2 MORMILE          ASSUNTA        85,00  18,00  12,00   0,00  N    QRS               1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30/09/1953  (NA)  CODICE FISCALE MRMSNT53P70F839D  IDENTIFICATIVO NA/035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3 IZZO             TERESA         87,00  18,00  10,00   0,00       QR                1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ZZITRS70M60C129X  IDENTIFICATIVO NA/033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4 MENDOZZA         ANTONELLA      85,00  18,00  12,00   0,00       Q                  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5/05/1961  (NA)  CODICE FISCALE MNDNNL61E65F839S  IDENTIFICATIVO NA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5 D ARIENZO        GIUSEPPINA     87,00  18,00  10,00   0,00       Q      E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20/01/1974  (NA)  CODICE FISCALE DRNGPP74A60E054M  IDENTIFICATIVO NA/03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6 SORRENTINO       ANELLA         89,00  18,00   8,00   0,00       R      EF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SRRNLL71S55I073G  IDENTIFICATIVO NA/034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7 NAPOLITANO       MARIA          87,00  18,00  10,00   0,00       R  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NPLMRA70C56H931C  IDENTIFICATIVO NA/033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8 FRANZESE         ANNA MARIA     81,00  18,00  16,00   0,00       R  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9/01/1967  (NA)  CODICE FISCALE FRNNMR67A59D790V  IDENTIFICATIVO NA/032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9 LARGO            GIUSEPPA       81,00  18,00  16,00   0,00       R                 2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3/05/1957  (NA)  CODICE FISCALE LRGGPP57E43B990C  IDENTIFICATIVO NA/036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0 ZINGONE          MARIA          85,00  18,00  12,00   0,00                             X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1/04/1955  (NA)  CODICE FISCALE ZNGMRA55D41F839S  IDENTIFICATIVO NA/034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1 RAVALLESE        ROBERTA        85,00  18,00  12,00   0,00               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19/09/1975  (NA)  CODICE FISCALE RVLRRT75P59H892M  IDENTIFICATIVO NA/029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2 ASCIONE          ANNA           97,00  18,00   0,00   0,00                                           S   115,00  2000</w:t>
      </w:r>
    </w:p>
    <w:p>
      <w:pPr>
        <w:pStyle w:val="Normal"/>
        <w:rPr/>
      </w:pPr>
      <w:r>
        <w:rPr/>
        <w:t xml:space="preserve">       </w:t>
      </w:r>
      <w:r>
        <w:rPr/>
        <w:t>09/05/1969  (NA)  CODICE FISCALE SCNNNA69E49H243S  IDENTIFICATIVO NA/041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3 ESPOSITO         MARIA          84,00  18,00  12,00   0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SPSMRA68S51F839R  IDENTIFICATIVO NA/035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4 PAZZONA          FILOMENA       86,00  18,00  10,00   0,00       QR     F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PZZFMN68R71G309D  IDENTIFICATIVO NA/029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5 DE LUCA          ELMERINDA PAT  85,00  18,00   8,00   3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DLCLRN63B45A064C  IDENTIFICATIVO NA/08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6 GALLUCCIO        VINCENZA       78,00  18,00  18,00   0,00       QR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04/1960  (NA)  CODICE FISCALE GLLVCN60D53B990F  IDENTIFICATIVO NA/038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7 STASI            MARIAROSARIA   84,00  18,00  12,00   0,00       QR     DEF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0/09/1958  (NA)  CODICE FISCALE STSMRS58P50F839D  IDENTIFICATIVO NA/02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8 FERRARA          ROSANNA        82,00  18,00  14,00   0,00       QR                1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0/04/1974  (NA)  CODICE FISCALE FRRRNN74D60F839P  IDENTIFICATIVO NA/033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9 MATTIELLO        VITA           88,00  18,00   8,00   0,00       QR     F          1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2/12/1961  (NA)  CODICE FISCALE MTTVTI61T52F839A  IDENTIFICATIVO NA/025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0 DE SIMONE        CIRETTA        84,00  18,00  12,00   0,00       QR     D     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DSMCTT66E46F839T  IDENTIFICATIVO NA/04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1 LANCELLOTTI      IMMACOLATA MA  82,00  18,00  14,00   0,00       Q      F      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8/01/1967  (NA)  CODICE FISCALE LNCMCL67A58F839P  IDENTIFICATIVO NA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2 PERSICO          MARIA ROSARIA  96,00  18,00   0,00   0,00       Q      EF          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PRSMRS65T51G813M  IDENTIFICATIVO NA/039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3 VISONE           GIUSEPPINA     84,00  18,00  12,00   0,00       Q      F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5/08/1973  (NA)  CODICE FISCALE VSNGPP73M45G812C  IDENTIFICATIVO NA/029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4 MANNA            MARIA FELICIA  96,00  18,00   0,00   0,00       Q      EF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MNNMFL69P46G812I  IDENTIFICATIVO NA/03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5 BORZACCHELLI     SABINA         86,00  18,00  10,00   0,00       R                 3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8/06/1972  (NA)  CODICE FISCALE BRZSBN72H58E054U  IDENTIFICATIVO NA/039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6 CIRILLO          MICHELINA      80,00  18,00  16,00   0,00       R      D          2   X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20/02/1958  (NA)  CODICE FISCALE CRLMHL58B60B077Q  IDENTIFICATIVO NA/02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7 BORGOGNI         ANNA MARIA CA  90,00  18,00   6,00   0,00       R 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4/04/1957  (NA)  CODICE FISCALE BRGNMR57D44L245X  IDENTIFICATIVO NA/040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8 MERRE            CATERINA       88,00  18,00   8,00   0,00       R                 2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6/02/1941  (CB)  CODICE FISCALE MRRCRN41B46B519B  IDENTIFICATIVO NA/08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9 TUTINO           GIUSEPPINA     90,00  18,00   6,00   0,00       R      F     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02/12/1972  (NA)  CODICE FISCALE TTNGPP72T42G812U  IDENTIFICATIVO NA/04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0 LA PORTA         TIZIANA        96,00  18,00   0,00   0,00       R                 1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4/07/1960  (NA)  CODICE FISCALE LPRTZN60L54G964B  IDENTIFICATIVO NA/029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1 ESPOSITO         ROSA           84,00  18,00  12,00   0,00              F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4/04/1972  (NA)  CODICE FISCALE SPSRSO72D54F839O  IDENTIFICATIVO NA/03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2 RUSSO            VINCENZA       96,00  18,00   0,00   0,00              EF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3/12/1970  (NA)  CODICE FISCALE RSSVCN70T53H860X  IDENTIFICATIVO NA/04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3 PIROLLI          ANNA           84,00  18,00  12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PRLNNA69M51F839W  IDENTIFICATIVO NA/039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4 AITA             GIOVANNA       84,00  18,00  12,00   0,00              E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4/07/1969  (NA)  CODICE FISCALE TAIGNN69L54C495R  IDENTIFICATIVO NA/03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5 SIBILIO          RAFFAELINA     84,00  18,00  12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01/1966  (NA)  CODICE FISCALE SBLRFL66A51A064X  IDENTIFICATIVO NA/034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6 COTUGNO          ANNAMARIA      90,00  18,00   6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11/1963  (NA)  CODICE FISCALE CTGNMR63S51F839O  IDENTIFICATIVO NA/03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7 CIOTOLA          ANNUNZIATA     96,00  18,00   0,00   0,00                                           S   114,00  2000</w:t>
      </w:r>
    </w:p>
    <w:p>
      <w:pPr>
        <w:pStyle w:val="Normal"/>
        <w:rPr/>
      </w:pPr>
      <w:r>
        <w:rPr/>
        <w:t xml:space="preserve">       </w:t>
      </w:r>
      <w:r>
        <w:rPr/>
        <w:t>11/07/1946  (NA)  CODICE FISCALE CTLNNZ46L51G964W  IDENTIFICATIVO NA/02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8 MERENDA          MARIA ROSARIA  85,00  18,00  10,00   0,00       LR            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MRNMRS72P56F839B  IDENTIFICATIVO NA/029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9 DI MAIO          MARIA          83,00  18,00  12,00   0,00  N    QRS               3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DMIMRA63E60L245V  IDENTIFICATIVO NA/03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0 BELLUCCIO        VALERIA        83,00  18,00  12,00   0,00       QR     AF         3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8/06/1964  (NA)  CODICE FISCALE BLLVLR64H58F839J  IDENTIFICATIVO NA/04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1 CONVENTI         ANNA           81,00  18,00  14,00   0,00       QR     E          3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31/03/1953  (NA)  CODICE FISCALE CNVNNA53C71F839H  IDENTIFICATIVO NA/02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2 LA MURA          ELVIRA         83,00  18,00  12,00   0,00  N    QRS    F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6/09/1957  (SA)  CODICE FISCALE LMRLVR57P66I377P  IDENTIFICATIVO NA/036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3 CIRELLO          DOMENICA       95,00  18,00   0,00   0,00       QR     EF    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5/08/1971  (NA)  CODICE FISCALE CRLDNC71M65F799C  IDENTIFICATIVO NA/022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4 NUNZIATA         FILOMENA       81,00  18,00  14,00   0,00       QR           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1/12/1969  (NA)  CODICE FISCALE NNZFMN69T51H860M  IDENTIFICATIVO NA/041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5 PALMESE          ANTONIETTA AN  83,00  18,00  12,00   0,00       QR     D F        2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0/04/1959  (NA)  CODICE FISCALE PLMNNT59D60G812V  IDENTIFICATIVO NA/02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6 RUSSO            MARIA IMMACOL  89,00  18,00   6,00   0,00       QR       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RSSMMM64H47F799H  IDENTIFICATIVO NA/020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7 IORIO            GIOVANNA       81,00  18,00  14,00   0,00       QR                1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2/10/1968  (EE)  CODICE FISCALE RIOGNN68R62Z401M  IDENTIFICATIVO NA/041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8 RUSSO            LUCIA ROSARIA  87,00  18,00   8,00   0,00       QR                1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6/09/1971  (NA)  CODICE FISCALE RSSLRS71P66G813U  IDENTIFICATIVO NA/037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9 BIGLIARDO        FRANCESCA      83,00  18,00  12,00   0,00  N    QS        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7/02/1946  (NA)  CODICE FISCALE BGLFNC46B57G812B  IDENTIFICATIVO NA/02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0 PASSARO          CLEMENTINA     83,00  18,00  12,00   0,00       Q         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PSSCMN64H50F839A  IDENTIFICATIVO NA/03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1 STANZIONE        ORSOLA         85,00  18,00  10,00   0,00       R      EF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STNRSL65B62E054L  IDENTIFICATIVO NA/03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2 MARINO           MARIA          87,00  18,00   8,00   0,00       R      EF         2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4/02/1957  (SA)  CODICE FISCALE MRNMRA57B64A128B  IDENTIFICATIVO NA/034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3 CICCARELLI       RAFFAELA       81,00  18,00  14,00   0,00       R      E          1   X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9/06/1960  (NA)  CODICE FISCALE CCCRFL60H69E054B  IDENTIFICATIVO NA/029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4 ANTONUCCI        RITA           95,00  18,00   0,00   0,00  N    S      DEF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NTNRTI57D41F839V  IDENTIFICATIVO NA/033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5 MIELE            ERNESTINA      95,00  18,00   0,00   0,00              AE                           S   113,00  2000</w:t>
      </w:r>
    </w:p>
    <w:p>
      <w:pPr>
        <w:pStyle w:val="Normal"/>
        <w:rPr/>
      </w:pPr>
      <w:r>
        <w:rPr/>
        <w:t xml:space="preserve">       </w:t>
      </w:r>
      <w:r>
        <w:rPr/>
        <w:t>23/06/1948  (NA)  CODICE FISCALE MLIRST48H63H433N  IDENTIFICATIVO NA/034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6 RUSSO            ANNA MARIA     80,00  18,00  14,00   0,00       QRS    EF         2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9/07/1960  (NA)  CODICE FISCALE RSSNMR60L59E329J  IDENTIFICATIVO NA/02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7 ADAMO            ANNA           82,00  18,00  12,00   0,00       QR     AF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5/01/1959  (NA)  CODICE FISCALE DMANNA59A45F839L  IDENTIFICATIVO NA/02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8 PERRELLA         STEFANIA       79,00  18,00  12,00   3,00  N    QS     D           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PRRSFN67H48F839A  IDENTIFICATIVO NA/03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9 CASILLO          MICHELA        79,00  18,00  15,00   0,00       Q      EF             X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CSLMHL70S55G190A  IDENTIFICATIVO NA/04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0 RUSSO            FRANCESCA      88,00  18,00   6,00   0,00       Q      EF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RSSFNC71B62G813X  IDENTIFICATIVO NA/03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1 BIANCO           ANNA           82,00  18,00  12,00   0,00       Q      D F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2/06/1966  (NA)  CODICE FISCALE BNCNNA66H42F839Q  IDENTIFICATIVO NA/029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2 MAISTO           ROSA           82,00  18,00  12,00   0,00       Q      DE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5/09/1964  (NA)  CODICE FISCALE MSTRSO64P55E054W  IDENTIFICATIVO NA/025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3 GRANATA          ROSA           82,00  18,00  12,00   0,00       R 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2/09/1967  (NA)  CODICE FISCALE GRNRSO67P52F799A  IDENTIFICATIVO NA/03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4 DE LUCA          VINCENZA       86,00  18,00   8,00   0,00       R                 2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5/06/1961  (NA)  CODICE FISCALE DLCVCN61H55F839F  IDENTIFICATIVO NA/028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5 DE FALCO         ANGELA         88,00  18,00   6,00   0,00       R        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04/07/1974  (NA)  CODICE FISCALE DFLNGL74L44I073M  IDENTIFICATIVO NA/030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6 ESPOSITO         BARBARA        85,00  18,00   9,00   0,00       R                 1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8/12/1970  (NA)  CODICE FISCALE SPSBBR70T58F839E  IDENTIFICATIVO NA/031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7 PAPA             FRANCESCA      84,00  18,00  10,00   0,00              F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6/07/1968  (NA)  CODICE FISCALE PPAFNC68L56E224J  IDENTIFICATIVO NA/031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8 ERNIONE          CONCETTA       82,00  18,00  12,00   0,00        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14/04/1966  (NA)  CODICE FISCALE RNNCCT66D54A064V  IDENTIFICATIVO NA/035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9 RULLO            FORTUNA        78,00  18,00  16,00   0,00                                           S   112,00  2000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RLLFTN65C63B990V  IDENTIFICATIVO NA/08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0 CROCETTA         FELICIA        84,00  18,00   7,00   3,00       R                 1                 S   112,00  2002</w:t>
      </w:r>
    </w:p>
    <w:p>
      <w:pPr>
        <w:pStyle w:val="Normal"/>
        <w:rPr/>
      </w:pPr>
      <w:r>
        <w:rPr/>
        <w:t xml:space="preserve">       </w:t>
      </w:r>
      <w:r>
        <w:rPr/>
        <w:t>18/01/1975  (NA)  CODICE FISCALE CRCFLC75A58I073E  IDENTIFICATIVO NA/088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1 CRISTOFARO       GIUSEPPA       81,00  18,00  12,00   0,00       L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2/10/1969  (NA)  CODICE FISCALE CRSGPP69R42D789S  IDENTIFICATIVO NA/034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2 SIRIGNANO        TERESA         69,00  18,00  24,00   0,00       QR                3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5/02/1967  (NA)  CODICE FISCALE SRGTRS67B65M072Z  IDENTIFICATIVO NA/03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3 DI MEGLIO        AGNESE         81,00  18,00  12,00   0,00       QR     F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DMGGNS67E66E329I  IDENTIFICATIVO NA/02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4 SARTORE          CAROLINA       83,00  18,00  10,00   0,00       QR     EF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1/03/1967  (NA)  CODICE FISCALE SRTCLN67C51B076O  IDENTIFICATIVO NA/03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5 MARCHESE         ROSA           73,00  18,00  20,00   0,00       QR     A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7/02/1963  (SA)  CODICE FISCALE MRCRSO63B67I438H  IDENTIFICATIVO NA/02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6 MAURIELLO        TERESA         81,00  18,00  12,00   0,00       QR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6/11/1960  (NA)  CODICE FISCALE MRLTRS60S66E906Q  IDENTIFICATIVO NA/033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7 TRAMA            FILOMENA       81,00  18,00  12,00   0,00       QR     EF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7/05/1959  (NA)  CODICE FISCALE TRMFMN59E67C129I  IDENTIFICATIVO NA/03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8 LASTELLA         GIOVANNA       81,00  18,00  12,00   0,00       QR     F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5/05/1971  (NA)  CODICE FISCALE LSTGNN71E55C129P  IDENTIFICATIVO NA/02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9 PALMA            FIORELLA       87,00  18,00   6,00   0,00       QR      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PLMFLL70R48F839S  IDENTIFICATIVO NA/036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0 BOEMIO           ANTONIETTA     81,00  18,00  12,00   0,00       R      EF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9/11/1971  (NA)  CODICE FISCALE BMONNT71S69B905L  IDENTIFICATIVO NA/03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1 ESPOSITO         LUCIANA        81,00  18,00  12,00   0,00       R 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3/03/1971  (NA)  CODICE FISCALE SPSLCN71C53F839V  IDENTIFICATIVO NA/03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2 MASSARO          MARIA          69,00  18,00  24,00   0,00       R 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9/08/1960  (BN)  CODICE FISCALE MSSMRA60M49D784H  IDENTIFICATIVO NA/033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3 CRISCUOLI        RAFFAELA       81,00  18,00  12,00   0,00       R                 2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8/11/1952  (NA)  CODICE FISCALE CRSRFL52S68F839T  IDENTIFICATIVO NA/035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4 SANSONE          CARMELA        81,00  18,00  12,00   0,00       R      E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SNSCML72H45F799R  IDENTIFICATIVO NA/029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5 GARGIULO         STEFANIA       81,00  18,00  12,00   0,00       R      D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5/10/1970  (NA)  CODICE FISCALE GRGSFN70R65I862R  IDENTIFICATIVO NA/03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6 LUPPINO          FILOMENA       81,00  18,00  12,00   0,00       R                 1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1/04/1955  (NA)  CODICE FISCALE LPPFMN55D51F839G  IDENTIFICATIVO NA/040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7 ANNUNZIATA       ANELLA         81,00  18,00  12,00   0,00  N    S      EF             X         X   S   111,00  2000</w:t>
      </w:r>
    </w:p>
    <w:p>
      <w:pPr>
        <w:pStyle w:val="Normal"/>
        <w:rPr/>
      </w:pPr>
      <w:r>
        <w:rPr/>
        <w:t xml:space="preserve">       </w:t>
      </w:r>
      <w:r>
        <w:rPr/>
        <w:t>31/07/1970  (NA)  CODICE FISCALE NNNNLL70L71L142Z  IDENTIFICATIVO NA/03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8 VITTOZZI         CONCETTA       81,00  18,00  12,00   0,00        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7/02/1972  (NA)  CODICE FISCALE VTTCCT72B57F839C  IDENTIFICATIVO NA/038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9 IORIO            MARIA          81,00  18,00  12,00   0,00        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5/03/1969  (NA)  CODICE FISCALE RIOMRA69C55F924B  IDENTIFICATIVO NA/029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0 BARRA CENNAMO    ANGELINA       79,00  18,00  14,00   0,00              EF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12/06/1959  (NA)  CODICE FISCALE BRRNLN59H52B759S  IDENTIFICATIVO NA/03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1 PICCIOLA         OLIMPIA        93,00  18,00   0,00   0,00                                           S   111,00  2000</w:t>
      </w:r>
    </w:p>
    <w:p>
      <w:pPr>
        <w:pStyle w:val="Normal"/>
        <w:rPr/>
      </w:pPr>
      <w:r>
        <w:rPr/>
        <w:t xml:space="preserve">       </w:t>
      </w:r>
      <w:r>
        <w:rPr/>
        <w:t>24/05/1952  (NA)  CODICE FISCALE PCCLMP52E64L142J  IDENTIFICATIVO NA/029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2 VITI             LAURA          81,00  18,00  12,00   0,00       QR     EF         3   X             S   111,00  2002 2002</w:t>
      </w:r>
    </w:p>
    <w:p>
      <w:pPr>
        <w:pStyle w:val="Normal"/>
        <w:rPr/>
      </w:pPr>
      <w:r>
        <w:rPr/>
        <w:t xml:space="preserve">       </w:t>
      </w:r>
      <w:r>
        <w:rPr/>
        <w:t>09/02/1968  (NA)  CODICE FISCALE VTILRA68B49F839H  IDENTIFICATIVO NA/09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3 MAGLIO           MARIA          81,00  18,00  12,00   0,00       R                 1                 S   111,00  2002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MGLMRA70P45L845C  IDENTIFICATIVO NA/032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4 SCOGNAMIGLIO     ERSILIA        93,00  18,00   0,00   0,00       Q                                   S   111,00  2003 2003</w:t>
      </w:r>
    </w:p>
    <w:p>
      <w:pPr>
        <w:pStyle w:val="Normal"/>
        <w:rPr/>
      </w:pPr>
      <w:r>
        <w:rPr/>
        <w:t xml:space="preserve">       </w:t>
      </w:r>
      <w:r>
        <w:rPr/>
        <w:t>17/04/1974  (NA)  CODICE FISCALE SCGRSL74D57C129O  IDENTIFICATIVO NA/103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5 RUSSO SPENA      LUIGINA        87,00  18,00   6,00   0,00                                           S   111,00  2003 2003</w:t>
      </w:r>
    </w:p>
    <w:p>
      <w:pPr>
        <w:pStyle w:val="Normal"/>
        <w:rPr/>
      </w:pPr>
      <w:r>
        <w:rPr/>
        <w:t xml:space="preserve">       </w:t>
      </w:r>
      <w:r>
        <w:rPr/>
        <w:t>07/04/1970  (NA)  CODICE FISCALE RSSLGN70D47A024E  IDENTIFICATIVO NA/10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6 PIRACCI          GRAZIA         92,00  18,00   0,00   0,00       GQ     DEF    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PRCGRZ72D64I862N  IDENTIFICATIVO NA/02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7 PALATUCCI        SALVATORINA    84,00  18,00   8,00   0,00       LR     F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5/08/1958  (AV)  CODICE FISCALE PLTSVT58M65F546O  IDENTIFICATIVO NA/029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8 SICA             CAROLINA       78,00  18,00  14,00   0,00       QR     AEF        3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6/12/1953  (NA)  CODICE FISCALE SCICLN53T66L245G  IDENTIFICATIVO NA/03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9 DE ROSA          SERAFINA       92,00  18,00   0,00   0,00       QR     E          2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DRSSFN60M51A455P  IDENTIFICATIVO NA/021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0 SCAFATI          ANNA           80,00  18,00  12,00   0,00       QR                2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31/07/1955  (NA)  CODICE FISCALE SCFNNA55L71F839H  IDENTIFICATIVO NA/029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1 TESONE           GIOVANNA       80,00  18,00  12,00   0,00       QR     D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TSNGNN74E70F839V  IDENTIFICATIVO NA/039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2 DE BERNARDO      INES           84,00  18,00   8,00   0,00       QR      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2/07/1968  (NA)  CODICE FISCALE DBRNSI68L52F839E  IDENTIFICATIVO NA/03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3 D'AMBRA          CARMELA        80,00  18,00  12,00   0,00       QR     DEF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DMBCML64H65F839X  IDENTIFICATIVO NA/020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4 ESPOSITO         TERESA         82,00  18,00  10,00   0,00       QR       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3/04/1964  (NA)  CODICE FISCALE SPSTRS64D53A024E  IDENTIFICATIVO NA/034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5 VALLEFUOCO       MARGHERITA     82,00  18,00  10,00   0,00       Q      EF     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6/10/1970  (NA)  CODICE FISCALE VLLMGH70R66E906P  IDENTIFICATIVO NA/038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6 ROMANO           MARIA MADDALE  80,00  18,00  12,00   0,00       Q      EF     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8/11/1965  (CE)  CODICE FISCALE RMNMMD65S58B963I  IDENTIFICATIVO NA/03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7 BUONAIUTO        ANNA           75,00  18,00  14,00   3,00       Q      EF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6/08/1961  (NA)  CODICE FISCALE BNTNNA61M66F839H  IDENTIFICATIVO NA/04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8 FINZI            ANNA           84,00  18,00   8,00   0,00       R                 3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25/10/1968  (NA)  CODICE FISCALE FNZNNA68R65H931H  IDENTIFICATIVO NA/036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9 MANCINO          MARIA          84,00  18,00   8,00   0,00       R      EF         2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5/10/1972  (NA)  CODICE FISCALE MNCMRA72R55F839T  IDENTIFICATIVO NA/040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0 POLLACCI         MONICA         80,00  18,00  12,00   0,00       R      F          1                     110,00  2000</w:t>
      </w:r>
    </w:p>
    <w:p>
      <w:pPr>
        <w:pStyle w:val="Normal"/>
        <w:rPr/>
      </w:pPr>
      <w:r>
        <w:rPr/>
        <w:t xml:space="preserve">       </w:t>
      </w:r>
      <w:r>
        <w:rPr/>
        <w:t>18/03/1970  (NA)  CODICE FISCALE PLLMNC70C58F839Q  IDENTIFICATIVO NA/02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1 MONTESARCHIO     ANNAMARIA      84,00  18,00   8,00   0,00       R                 1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MNTNMR70A42F839M  IDENTIFICATIVO NA/02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2 FERONE           MARIA ROSARIA  80,00  18,00  12,00   0,00                             X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3/10/1975  (NA)  CODICE FISCALE FRNMRS75R53F839W  IDENTIFICATIVO NA/024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3 NAPOLANO GRECO   GAETANA        83,00  18,00   6,00   3,00                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PLGTN76S50F799J  IDENTIFICATIVO NA/03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4 DUREVOLE         FLORINDA       86,00  18,00   6,00   0,00              EF                           S   110,00  2000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DRVFRN74H59F839Q  IDENTIFICATIVO NA/02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5 DE VITO          LUISA          88,00  18,00   4,00   0,00       QR                1   X             S   110,00  2002</w:t>
      </w:r>
    </w:p>
    <w:p>
      <w:pPr>
        <w:pStyle w:val="Normal"/>
        <w:rPr/>
      </w:pPr>
      <w:r>
        <w:rPr/>
        <w:t xml:space="preserve">       </w:t>
      </w:r>
      <w:r>
        <w:rPr/>
        <w:t>17/08/1969  (SA)  CODICE FISCALE DVTLSU69M57H703Y  IDENTIFICATIVO NA/03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6 SPARAVIGNA       MADDALENA      80,00  18,00  12,00   0,00                             X             S   110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SPRMDL74M67C129W  IDENTIFICATIVO NA/03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7 REGA             MARIA VITA     83,00  18,00   8,00   0,00       QR     EF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4/12/1966  (NA)  CODICE FISCALE RGEMVT66T64G812P  IDENTIFICATIVO NA/035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8 SORRENTINO       MARGHERITA     91,00  18,00   0,00   0,00       QR     EF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9/08/1961  (NA)  CODICE FISCALE SRRMGH61M69G762K  IDENTIFICATIVO NA/02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9 MAUTONE          ROSA           79,00  18,00  12,00   0,00       QR     E          1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03/02/1964  (NA)  CODICE FISCALE MTNRSO64B43F799A  IDENTIFICATIVO NA/038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0 PIRONE           PASQUALINA     79,00  18,00  12,00   0,00       Q                     X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PRNPQL65L62L245K  IDENTIFICATIVO NA/026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1 SAGACE           CIRA MONICA    83,00  18,00   8,00   0,00       Q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0/05/1971  (NA)  CODICE FISCALE SGCCMN71E50F839H  IDENTIFICATIVO NA/038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2 TREMANTE         GIGLIOLA       83,00  18,00   8,00   0,00       Q      BCE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2/10/1963  (NA)  CODICE FISCALE TRMGLL63R52F839Y  IDENTIFICATIVO NA/03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3 PERLA            VALERIA        79,00  18,00  12,00   0,00       R                 3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4/11/1957  (NA)  CODICE FISCALE PRLVLR57S64F839F  IDENTIFICATIVO NA/03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4 GRIMALDI         CONCETTA       89,00  18,00   2,00   0,00       R                 2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1/07/1969  (NA)  CODICE FISCALE GRMCCT69L61B759Y  IDENTIFICATIVO NA/04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5 MARCONI          EMILIA         79,00  18,00  12,00   0,00        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MRCMLE73R59G812P  IDENTIFICATIVO NA/03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6 PIROZZI          MARICA         81,00  18,00  10,00   0,00        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3/11/1964  (NA)  CODICE FISCALE PRZMRC64S63F839B  IDENTIFICATIVO NA/029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7 ESPOSITO         ANNA           91,00  18,00   0,00   0,00              F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30/11/1963  (NA)  CODICE FISCALE SPSNNA63S70F839C  IDENTIFICATIVO NA/034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8 CHIOSI           ANTONIETTA     91,00  18,00   0,00   0,00                                           S   109,00  2000</w:t>
      </w:r>
    </w:p>
    <w:p>
      <w:pPr>
        <w:pStyle w:val="Normal"/>
        <w:rPr/>
      </w:pPr>
      <w:r>
        <w:rPr/>
        <w:t xml:space="preserve">       </w:t>
      </w:r>
      <w:r>
        <w:rPr/>
        <w:t>29/01/1952  (NA)  CODICE FISCALE CHSNNT52A69H243M  IDENTIFICATIVO NA/03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9 SANTANIELLO      GINA           79,00  18,00  12,00   0,00              F                                109,00  2002 2002</w:t>
      </w:r>
    </w:p>
    <w:p>
      <w:pPr>
        <w:pStyle w:val="Normal"/>
        <w:rPr/>
      </w:pPr>
      <w:r>
        <w:rPr/>
        <w:t xml:space="preserve">       </w:t>
      </w:r>
      <w:r>
        <w:rPr/>
        <w:t>06/05/1971  (SA)  CODICE FISCALE SNTGNI71E46B115E  IDENTIFICATIVO NA/090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0 TAVASSI          SALVATORE       0,00  27,00  82,00   0,00                                               109,00  2003</w:t>
      </w:r>
    </w:p>
    <w:p>
      <w:pPr>
        <w:pStyle w:val="Normal"/>
        <w:rPr/>
      </w:pPr>
      <w:r>
        <w:rPr/>
        <w:t xml:space="preserve">       </w:t>
      </w:r>
      <w:r>
        <w:rPr/>
        <w:t>06/08/1945  (NA)  CODICE FISCALE TVSSVT45M06F839H  IDENTIFICATIVO NA/102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1 RAGGI            FABIOLA        78,00  18,00  12,00   0,00  M    GR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2/12/1974  (NA)  CODICE FISCALE RGGFBL74T42F839H  IDENTIFICATIVO NA/028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2 MONTELLA         GERARDA        87,00  18,00   0,00   3,00       QRS    EF         3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1/1962  (SA)  CODICE FISCALE MNTGRD62A55F912A  IDENTIFICATIVO NA/04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3 SCOGNAMIGLIO     ROSA           78,00  18,00  12,00   0,00       QR     DEF   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7/07/1956  (NA)  CODICE FISCALE SCGRSO56L47G902S  IDENTIFICATIVO NA/029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4 PELLICCIA        LUISA          90,00  18,00   0,00   0,00       QR     DEF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2/10/1967  (NA)  CODICE FISCALE PLLLSU67R52F839T  IDENTIFICATIVO NA/02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5 ZAZO             NUNZIA         78,00  18,00  12,00   0,00       QR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ZZANNZ74H49F839K  IDENTIFICATIVO NA/03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6 SPOSITO          MARIANGELA     78,00  18,00  12,00   0,00       QR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SPSMNG67B55G568F  IDENTIFICATIVO NA/037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7 BARBARANO        LUCIA          74,00  18,00  16,00   0,00       QR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3/12/1955  (NA)  CODICE FISCALE BRBLCU55T43F839O  IDENTIFICATIVO NA/036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8 CEFALO           GIUSEPPA       78,00  18,00  12,00   0,00  N    QS     D F            X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0/09/1948  (NA)  CODICE FISCALE CFLGPP48P50A064C  IDENTIFICATIVO NA/022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9 SCOTTO D ANIELLO ASSUNTA        36,00  18,00  54,00   0,00       Q      EF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12/1974  (NA)  CODICE FISCALE SCTSNT74T65F839F  IDENTIFICATIVO NA/029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0 SARNATARO        FRANCESCA      76,00  18,00  14,00   0,00       Q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6/10/1974  (NA)  CODICE FISCALE SRNFNC74R56F839R  IDENTIFICATIVO NA/038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1 ROTONDALE        RACHELE        90,00  18,00   0,00   0,00       Q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8/11/1940  (NA)  CODICE FISCALE RTNRHL40S58C129G  IDENTIFICATIVO NA/029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2 PORPORA          MARIA ROSARIA  78,00  18,00  12,00   0,00       R            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7/11/1962  (NA)  CODICE FISCALE PRPMRS62S47F839D  IDENTIFICATIVO NA/03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3 GALATI           ANTONIETTA     78,00  18,00  12,00   0,00       R                 3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4/09/1960  (NA)  CODICE FISCALE GLTNNT60P44F839P  IDENTIFICATIVO NA/03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4 FUCITO           MARIA GRAZIA   79,00  18,00   8,00   3,00       R 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03/08/1967  (NA)  CODICE FISCALE FCTMGR67M43F839Q  IDENTIFICATIVO NA/028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5 PEZZULLO         GIUSEPPINA     84,00  18,00   6,00   0,00       R                 2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PZZGPP66C54D789I  IDENTIFICATIVO NA/02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6 ILARDO           FILOMENA       78,00  18,00  12,00   0,00       R 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3/02/1975  (NA)  CODICE FISCALE LRDFMN75B53F839Q  IDENTIFICATIVO NA/03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7 CESARANO         ROSARIA        78,00  18,00  12,00   0,00       R                 1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0/01/1963  (NA)  CODICE FISCALE CSRRSR63A60F839V  IDENTIFICATIVO NA/03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8 CIMMINO          ANTONIETTA     84,00  18,00   6,00   0,00        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9/11/1972  (NA)  CODICE FISCALE CMMNNT72S59F839K  IDENTIFICATIVO NA/03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9 DELLA ROTONDA    ANGELA         78,00  18,00  12,00   0,00              EF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2/06/1972  (NA)  CODICE FISCALE DLLNGL72H62F839A  IDENTIFICATIVO NA/030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0 PONTICIELLO      GIUSY          75,00  18,00  12,00   3,00        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PNTGSY72E65F839L  IDENTIFICATIVO NA/03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1 MINERVINO        LOREDANA       84,00  18,00   6,00   0,00              EF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31/07/1970  (NA)  CODICE FISCALE MNRLDN70L71F839Q  IDENTIFICATIVO NA/034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2 NATALE           ROSETTA        76,00  18,00  14,00   0,00                                           S   108,00  2000</w:t>
      </w:r>
    </w:p>
    <w:p>
      <w:pPr>
        <w:pStyle w:val="Normal"/>
        <w:rPr/>
      </w:pPr>
      <w:r>
        <w:rPr/>
        <w:t xml:space="preserve">       </w:t>
      </w:r>
      <w:r>
        <w:rPr/>
        <w:t>19/09/1964  (NA)  CODICE FISCALE NTLRTT64P59F839H  IDENTIFICATIVO NA/040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3 VECCHIONE        ANNA MARIA     74,00  18,00  16,00   0,00  N    KQRS              3                     108,00  2002</w:t>
      </w:r>
    </w:p>
    <w:p>
      <w:pPr>
        <w:pStyle w:val="Normal"/>
        <w:rPr/>
      </w:pPr>
      <w:r>
        <w:rPr/>
        <w:t xml:space="preserve">       </w:t>
      </w:r>
      <w:r>
        <w:rPr/>
        <w:t>30/11/1964  (NA)  CODICE FISCALE VCCNMR64S70F924L  IDENTIFICATIVO NA/096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4 PAOLINO          LUCIA          78,00  18,00  12,00   0,00       QR                2                 S   108,00  2002</w:t>
      </w:r>
    </w:p>
    <w:p>
      <w:pPr>
        <w:pStyle w:val="Normal"/>
        <w:rPr/>
      </w:pPr>
      <w:r>
        <w:rPr/>
        <w:t xml:space="preserve">       </w:t>
      </w:r>
      <w:r>
        <w:rPr/>
        <w:t>16/09/1964  (NA)  CODICE FISCALE PLNLCU64P56F839E  IDENTIFICATIVO NA/09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5 SANNINO          PATRIZIA       78,00  18,00  12,00   0,00       R                 3                 S   108,00  2002</w:t>
      </w:r>
    </w:p>
    <w:p>
      <w:pPr>
        <w:pStyle w:val="Normal"/>
        <w:rPr/>
      </w:pPr>
      <w:r>
        <w:rPr/>
        <w:t xml:space="preserve">       </w:t>
      </w:r>
      <w:r>
        <w:rPr/>
        <w:t>22/01/1961  (NA)  CODICE FISCALE SNNPRZ61A62F839N  IDENTIFICATIVO NA/092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6 GUADAGNO         CAROLINA       81,00  18,00   8,00   0,00       JKQR   EF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4/08/1961  (NA)  CODICE FISCALE GDGCLN61M44G762D  IDENTIFICATIVO NA/02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7 BEVILACQUA       EMILIA         85,00  18,00   4,00   0,00       JQR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08/02/1950  (NA)  CODICE FISCALE BVLMLE50B48C129C  IDENTIFICATIVO NA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8 MASTROGIACOMO    GRAZIA         77,00  18,00  12,00   0,00       K      DEF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2/01/1962  (NA)  CODICE FISCALE MSTGRZ62A62F839K  IDENTIFICATIVO NA/024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9 DE FALCO         MARIA          83,00  18,00   6,00   0,00       QR                3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4/11/1955  (NA)  CODICE FISCALE DFLMRA55S64C129C  IDENTIFICATIVO NA/023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0 MANNA            MARIA MADDALE  83,00  18,00   6,00   0,00  N    QRS               2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10/1955  (NA)  CODICE FISCALE MNNMMD55R61B905V  IDENTIFICATIVO NA/042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1 CEPARANO         MARIAROSARIA   83,00  18,00   6,00   0,00       QR     EF         2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2/05/1961  (NA)  CODICE FISCALE CPRMRS61E52I293A  IDENTIFICATIVO NA/033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2 VITALE           ANNA           79,00  18,00  10,00   0,00       QR     F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6/01/1971  (NA)  CODICE FISCALE VTLNNA71A56C495I  IDENTIFICATIVO NA/03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3 MELE             MARIA          77,00  18,00  12,00   0,00       Q      D      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MLEMRA73M68F839N  IDENTIFICATIVO NA/02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4 MIRANDA          ANNAMARIA      83,00  18,00   6,00   0,00       Q             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4/09/1964  (NA)  CODICE FISCALE MRNNMR64P54H931O  IDENTIFICATIVO NA/035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5 DATTOLI          ORSOLA         72,00  18,00  14,00   3,00       Q      EF     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4/06/1961  (NA)  CODICE FISCALE DTTRSL61H64B990E  IDENTIFICATIVO NA/037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6 MANZI            CATERINA       81,00  18,00   8,00   0,00       Q      EF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3/03/1966  (NA)  CODICE FISCALE MNZCRN66C63G190C  IDENTIFICATIVO NA/02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7 PICASCIA         ANGELA         81,00  18,00   8,00   0,00       R                 2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PCSNGL69E61H101Y  IDENTIFICATIVO NA/03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8 SURRENTINO       STEFANIA       89,00  18,00   0,00   0,00                             X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SRRSFN69S55F839B  IDENTIFICATIVO NA/033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9 FOGLIA MANZILLO  PAOLA          89,00  18,00   0,00   0,00        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3/01/1970  (NA)  CODICE FISCALE FGLPLA70A63C129U  IDENTIFICATIVO NA/034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0 SCOGNAMIGLIO     LIBERATA       81,00  18,00   8,00   0,00              EF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SCGLRT68D67H243N  IDENTIFICATIVO NA/040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1 MARRANO          TERESA         89,00  18,00   0,00   0,00                                           S   107,00  2000</w:t>
      </w:r>
    </w:p>
    <w:p>
      <w:pPr>
        <w:pStyle w:val="Normal"/>
        <w:rPr/>
      </w:pPr>
      <w:r>
        <w:rPr/>
        <w:t xml:space="preserve">       </w:t>
      </w:r>
      <w:r>
        <w:rPr/>
        <w:t>31/03/1962  (NA)  CODICE FISCALE MRRTRS62C71L245U  IDENTIFICATIVO NA/042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2 LA FELBA         CIRA           81,00  18,00   8,00   0,00       QR     E          1   X             S   107,00  2002</w:t>
      </w:r>
    </w:p>
    <w:p>
      <w:pPr>
        <w:pStyle w:val="Normal"/>
        <w:rPr/>
      </w:pPr>
      <w:r>
        <w:rPr/>
        <w:t xml:space="preserve">       </w:t>
      </w:r>
      <w:r>
        <w:rPr/>
        <w:t>03/02/1956  (NA)  CODICE FISCALE LFLCRI56B43F839F  IDENTIFICATIVO NA/09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3 NARCISO          ROBERTA        74,00  18,00  12,00   3,00       Q                     X                 107,00  2002</w:t>
      </w:r>
    </w:p>
    <w:p>
      <w:pPr>
        <w:pStyle w:val="Normal"/>
        <w:rPr/>
      </w:pPr>
      <w:r>
        <w:rPr/>
        <w:t xml:space="preserve">       </w:t>
      </w:r>
      <w:r>
        <w:rPr/>
        <w:t>14/11/1970  (NA)  CODICE FISCALE NRCRRT70S54F839V  IDENTIFICATIVO NA/030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4 D'ANGELO         ANNUNZIATA     89,00  18,00   0,00   0,00       Q                                   S   107,00  2002</w:t>
      </w:r>
    </w:p>
    <w:p>
      <w:pPr>
        <w:pStyle w:val="Normal"/>
        <w:rPr/>
      </w:pPr>
      <w:r>
        <w:rPr/>
        <w:t xml:space="preserve">       </w:t>
      </w:r>
      <w:r>
        <w:rPr/>
        <w:t>14/06/1966  (NA)  CODICE FISCALE DNGNNZ66H54G902V  IDENTIFICATIVO NA/09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5 DE RISO          IMMACOLATA     76,00  18,00  12,00   0,00       LQR     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9/09/1969  (NA)  CODICE FISCALE DRSMCL69P59C129M  IDENTIFICATIVO NA/040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6 DE STEFANO       CONCETTA       76,00  18,00  12,00   0,00       QR     EF         2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4/06/1965  (NA)  CODICE FISCALE DSTCCT65H54F799M  IDENTIFICATIVO NA/036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7 PETRILLO         GIOVANNA       76,00  18,00  12,00   0,00       QR     A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7/03/1963  (AV)  CODICE FISCALE PTRGNN63C57A509S  IDENTIFICATIVO NA/029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8 PENNACCHIO       ROSA           82,00  18,00   6,00   0,00       QR     EF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6/12/1962  (NA)  CODICE FISCALE PNNRSO62T66E054U  IDENTIFICATIVO NA/03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9 STROFFOLINO      SILVANA        78,00  18,00  10,00   0,00       QR     F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5/06/1951  (NA)  CODICE FISCALE STRSVN51H45C129X  IDENTIFICATIVO NA/026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0 SALERNO          LUIGIA         78,00  18,00  10,00   0,00       QR     E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SLRLGU71L53F839D  IDENTIFICATIVO NA/029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1 ONOFRIETTO       ANNA           76,00  18,00  12,00   0,00       QR      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6/10/1967  (NA)  CODICE FISCALE NFRNNA67R56E054F  IDENTIFICATIVO NA/04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2 FENZA            ANNA           76,00  18,00  12,00   0,00       QR      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4/09/1963  (NA)  CODICE FISCALE FNZNNA63P44F839I  IDENTIFICATIVO NA/040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3 CAPOBIANCO       ANTONIO        88,00  18,00   0,00   0,00       Q             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9/11/1971  (NA)  CODICE FISCALE CPBNTN71S19F839E  IDENTIFICATIVO NA/03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4 CIARAVOLA        ANGELA         72,00  18,00   9,00   7,00       Q         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5/08/1973  (NA)  CODICE FISCALE CRVNGL73M55L259N  IDENTIFICATIVO NA/033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5 AMENTA           TIZIANA        88,00  18,00   0,00   0,00       Q      D F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3/07/1973  (NA)  CODICE FISCALE MNTTZN73L43F839B  IDENTIFICATIVO NA/02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6 FEDELE           ANNA MARIA     82,00  18,00   6,00   0,00  N    RS                2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8/03/1957  (CE)  CODICE FISCALE FDLNMR57C48A512F  IDENTIFICATIVO NA/041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7 ALBANO           ANNA           80,00  18,00   8,00   0,00       R      F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7/09/1969  (NA)  CODICE FISCALE LBNNNA69P67F839A  IDENTIFICATIVO NA/04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8 SICIGNANO        MARIA          76,00  18,00  12,00   0,00       R       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8/01/1967  (NA)  CODICE FISCALE SCGMRA67A48F839N  IDENTIFICATIVO NA/040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9 GAMBARDELLA      IMMACOLATA     80,00  18,00   8,00   0,00       R                 2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GMBMCL58D59F839B  IDENTIFICATIVO NA/028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0 SALZANO          MARIANNA       76,00  18,00  12,00   0,00       R      EF         1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05/05/1974  (NA)  CODICE FISCALE SLZMNN74E45A064Y  IDENTIFICATIVO NA/03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1 BRUNO            MARIAGRAZIA    78,00  18,00  10,00   0,00       R       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2/12/1972  (NA)  CODICE FISCALE BRNMGR72T62G795O  IDENTIFICATIVO NA/041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2 CESARANO         ROSA           84,00  18,00   4,00   0,00       R      E          1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0/03/1969  (NA)  CODICE FISCALE CSRRSO69C60G813N  IDENTIFICATIVO NA/041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3 NOCERINO         ROSA           76,00  18,00  12,00   0,00                             X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3/08/1964  (NA)  CODICE FISCALE NCRRSO64M63F839P  IDENTIFICATIVO NA/03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4 PRAGLIOLA        SUSANNA        78,00  18,00  10,00   0,00                                           S   106,00  2000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PRGSNN65D63F839S  IDENTIFICATIVO NA/03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5 SEMBRANO         TERESA         80,00  18,00   8,00   0,00              EF                               106,00  2000</w:t>
      </w:r>
    </w:p>
    <w:p>
      <w:pPr>
        <w:pStyle w:val="Normal"/>
        <w:rPr/>
      </w:pPr>
      <w:r>
        <w:rPr/>
        <w:t xml:space="preserve">       </w:t>
      </w:r>
      <w:r>
        <w:rPr/>
        <w:t>04/05/1961  (NA)  CODICE FISCALE SMBTRS61E44C129C  IDENTIFICATIVO NA/034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6 BOCCHETTI        TERESA         76,00  18,00  12,00   0,00       QR                1                 S   106,00  2002 2002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BCCTRS67E68F839A  IDENTIFICATIVO NA/09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7 MAGRI            ANNA           82,00  18,00   6,00   0,00       QR     F          2                 S   106,00  2002</w:t>
      </w:r>
    </w:p>
    <w:p>
      <w:pPr>
        <w:pStyle w:val="Normal"/>
        <w:rPr/>
      </w:pPr>
      <w:r>
        <w:rPr/>
        <w:t xml:space="preserve">       </w:t>
      </w:r>
      <w:r>
        <w:rPr/>
        <w:t>21/10/1959  (NA)  CODICE FISCALE MGRNNA59R61B371M  IDENTIFICATIVO NA/033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8 BALDUCELLI       ERIKA          76,00  18,00  12,00   0,00                                               106,00  2002</w:t>
      </w:r>
    </w:p>
    <w:p>
      <w:pPr>
        <w:pStyle w:val="Normal"/>
        <w:rPr/>
      </w:pPr>
      <w:r>
        <w:rPr/>
        <w:t xml:space="preserve">       </w:t>
      </w:r>
      <w:r>
        <w:rPr/>
        <w:t>29/05/1978  (NA)  CODICE FISCALE BLDRKE78E69L845T  IDENTIFICATIVO NA/09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9 AMATO            SILVANA        75,00  18,00  12,00   0,00       GLR      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4/01/1966  (NA)  CODICE FISCALE MTASVN66A44F839G  IDENTIFICATIVO NA/03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0 PERNA            CLEMENTINA     87,00  18,00   0,00   0,00       K      D F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7/01/1951  (CB)  CODICE FISCALE PRNCMN51A67C875W  IDENTIFICATIVO NA/04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1 RAIOLA           CAROLINA       81,00  18,00   6,00   0,00       LQR           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5/07/1953  (NA)  CODICE FISCALE RILCLN53L45L245F  IDENTIFICATIVO NA/041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2 CASTALDO         BRIGIDA        87,00  18,00   0,00   0,00       QR     EF         4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3/04/1951  (NA)  CODICE FISCALE CSTBGD51D63F839I  IDENTIFICATIVO NA/029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3 FORTE            VERONICA ADDO  81,00  18,00   6,00   0,00       QR     EF         3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FRTVNC67L44F839S  IDENTIFICATIVO NA/028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4 DE ROSA          MARIA ROSARIA  81,00  18,00   6,00   0,00       QR     F      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1/01/1961  (NA)  CODICE FISCALE DRSMRS61A41E054K  IDENTIFICATIVO NA/028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5 VENNERA          ANGELA MARIA   81,00  18,00   6,00   0,00       QR                2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1/09/1957  (CS)  CODICE FISCALE VNNNLM57P51G411M  IDENTIFICATIVO NA/023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6 DAVINO           DELIA          75,00  18,00  12,00   0,00       QR      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2/09/1961  (NA)  CODICE FISCALE DVNDLE61P52E906Y  IDENTIFICATIVO NA/040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7 CRISTIANO        FRANCESCA      75,00  18,00  12,00   0,00  N    QRS    EF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8/11/1971  (NA)  CODICE FISCALE CRSFNC71S68D790Q  IDENTIFICATIVO NA/03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8 D'ANIELLO        ANNA GRAZIA    75,00  18,00  12,00   0,00       QS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7/11/1974  (NA)  CODICE FISCALE DNLNGR74S47C129S  IDENTIFICATIVO NA/028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9 PUZONE           ANNA           87,00  18,00   0,00   0,00       Q      EF          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PZNNNA71R58E955S  IDENTIFICATIVO NA/02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0 RUGGIERO         TIZIANA        75,00  18,00  12,00   0,00       Q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3/06/1974  (BN)  CODICE FISCALE RGGTZN74H43A110F  IDENTIFICATIVO NA/031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1 FISCONE          MONICA         75,00  18,00  12,00   0,00       Q      D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3/07/1972  (NA)  CODICE FISCALE FSCMNC72L43F839W  IDENTIFICATIVO NA/040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2 FRASCA           GRAZIELLA      81,00  18,00   6,00   0,00       Q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FRSGZL66B61F839B  IDENTIFICATIVO NA/039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3 RIEGEL           MARIA ANTONIE  75,00  18,00  12,00   0,00       Q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6/01/1962  (NA)  CODICE FISCALE RGLMNT62A46F839Y  IDENTIFICATIVO NA/03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4 CATTANO          ANNA           73,00  18,00  14,00   0,00       Q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6/07/1945  (NA)  CODICE FISCALE CTTNNA45L66B371V  IDENTIFICATIVO NA/028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5 ACAMPORA         NADIA          79,00  18,00   8,00   0,00       R                 3   X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9/04/1960  (NA)  CODICE FISCALE CMPNDA60D49A068J  IDENTIFICATIVO NA/03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6 DE MARIA         GLORIA         75,00  18,00  12,00   0,00       R      E          3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9/08/1957  (NA)  CODICE FISCALE DMRGLR57M49F839J  IDENTIFICATIVO NA/03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7 CELIENTO         FLORA          81,00  18,00   6,00   0,00       R      F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5/10/1956  (NA)  CODICE FISCALE CLNFLR56R65B371T  IDENTIFICATIVO NA/038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8 AMATO            ANTONIA        77,00  18,00  10,00   0,00       R      F          2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7/06/1956  (NA)  CODICE FISCALE MTANTN56H57C129F  IDENTIFICATIVO NA/03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9 AMATO            ANITA          72,00  18,00  12,00   3,00       R        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1/07/1974  (NA)  CODICE FISCALE MTANTA74L51F839N  IDENTIFICATIVO NA/032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0 CAIAZZO          FRANCESCA      81,00  18,00   6,00   0,00       R        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7/10/1968  (NA)  CODICE FISCALE CZZFNC68R67F839A  IDENTIFICATIVO NA/029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1 SCIARRILLO       ANNA           75,00  18,00  12,00   0,00       R                 1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SCRNNA66H46F839E  IDENTIFICATIVO NA/032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2 AMABILE          PAOLA          75,00  18,00  12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1/09/1975  (NA)  CODICE FISCALE MBLPLA75P41F839P  IDENTIFICATIVO NA/03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3 RUSSO            MARIA FRANCES  75,00  18,00  12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5/07/1975  (NA)  CODICE FISCALE RSSMFR75L65F839R  IDENTIFICATIVO NA/03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4 DI VAIO          LETIZIA EDMA   75,00  18,00  12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0/10/1974  (NA)  CODICE FISCALE DVILZD74R50F839L  IDENTIFICATIVO NA/036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5 MATRONE          MADDALENA      75,00  18,00  12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8/08/1969  (NA)  CODICE FISCALE MTRMDL69M48L245R  IDENTIFICATIVO NA/03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6 ERRICHIELLO      ANTONELLA      87,00  18,00   0,00   0,00        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RRCNNL69E69F839A  IDENTIFICATIVO NA/03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7 INFANTE          ANGELINA       75,00  18,00  12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1/05/1968  (NA)  CODICE FISCALE NFNNLN68E61I262H  IDENTIFICATIVO NA/08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8 CICATELLI        TOMMASINA      81,00  18,00   6,00   0,00        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27/07/1962  (NA)  CODICE FISCALE CCTTMS62L67E224K  IDENTIFICATIVO NA/028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9 SALZANO          FRANCESCA      75,00  18,00  12,00   0,00        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04/01/1961  (NA)  CODICE FISCALE SLZFNC61A44F839V  IDENTIFICATIVO NA/03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0 MOCCIA           IMMACOLATA     87,00  18,00   0,00   0,00                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30/11/1959  (NA)  CODICE FISCALE MCCMCL59S70D789O  IDENTIFICATIVO NA/035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1 RUSSO            ANNA MARIA     87,00  18,00   0,00   0,00              EF                           S   105,00  2000</w:t>
      </w:r>
    </w:p>
    <w:p>
      <w:pPr>
        <w:pStyle w:val="Normal"/>
        <w:rPr/>
      </w:pPr>
      <w:r>
        <w:rPr/>
        <w:t xml:space="preserve">       </w:t>
      </w:r>
      <w:r>
        <w:rPr/>
        <w:t>16/08/1945  (NA)  CODICE FISCALE RSSNMR45M56F839E  IDENTIFICATIVO NA/03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2 DE MARCO         CARMELA        81,00  18,00   6,00   0,00       R                 2                 S   105,00  2002</w:t>
      </w:r>
    </w:p>
    <w:p>
      <w:pPr>
        <w:pStyle w:val="Normal"/>
        <w:rPr/>
      </w:pPr>
      <w:r>
        <w:rPr/>
        <w:t xml:space="preserve">   </w:t>
      </w:r>
      <w:r>
        <w:rPr/>
        <w:t>R   21/01/1958  (NA)  CODICE FISCALE DMRCML58A61G902O  IDENTIFICATIVO NA/090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3 NOBISSO          MARIASSUNTA    75,00  18,00  12,00   0,00                                           S   105,00  2002</w:t>
      </w:r>
    </w:p>
    <w:p>
      <w:pPr>
        <w:pStyle w:val="Normal"/>
        <w:rPr/>
      </w:pPr>
      <w:r>
        <w:rPr/>
        <w:t xml:space="preserve">       </w:t>
      </w:r>
      <w:r>
        <w:rPr/>
        <w:t>18/04/1969  (CE)  CODICE FISCALE NBSMSS69D58A512T  IDENTIFICATIVO NA/08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4 MIGLIACCIO       ANGELA         70,00  18,00  16,00   0,00       LQR    F          1   X             S   104,00  2000</w:t>
      </w:r>
    </w:p>
    <w:p>
      <w:pPr>
        <w:pStyle w:val="Normal"/>
        <w:rPr/>
      </w:pPr>
      <w:r>
        <w:rPr/>
        <w:t xml:space="preserve">   </w:t>
      </w:r>
      <w:r>
        <w:rPr/>
        <w:t>R   30/08/1960  (CE)  CODICE FISCALE MGLNGL60M70H834Q  IDENTIFICATIVO NA/029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5 CRISTOFARO       MADDALENA      78,00  18,00   8,00   0,00       QR     EF         2   X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CRSMDL62B53D790T  IDENTIFICATIVO NA/039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6 DE CARO          LUCREZIA       74,00  18,00  12,00   0,00       QR     D          1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7/03/1965  (NA)  CODICE FISCALE DCRLRZ65C67G309N  IDENTIFICATIVO NA/021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7 CIRILLO          TERESA         86,00  18,00   0,00   0,00       Q      F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CRLTRS70P45G813L  IDENTIFICATIVO NA/03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8 ANDRETTA         CARMELA        74,00  18,00  12,00   0,00       R                 3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1/02/1963  (NA)  CODICE FISCALE NDRCML63B51F839D  IDENTIFICATIVO NA/02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9 ANGELINO         MARIA          78,00  18,00   8,00   0,00       R                 2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NGLMRA73R63B925Y  IDENTIFICATIVO NA/039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0 PISCOPO          FILOMENA       74,00  18,00  12,00   0,00              DE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PSCFMN73L58F839C  IDENTIFICATIVO NA/02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1 CERVONE          MARIA          76,00  18,00  10,00   0,00              F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06/03/1972  (NA)  CODICE FISCALE CRVMRA72C46E955I  IDENTIFICATIVO NA/039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2 GENTILE          AMELIA         74,00  18,00  12,00   0,00               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25/10/1970  (NA)  CODICE FISCALE GNTMLA70R65A068Y  IDENTIFICATIVO NA/03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3 FLAVIETTI        MARIA LUISA    76,00  18,00  10,00   0,00              F                            S   104,00  2000</w:t>
      </w:r>
    </w:p>
    <w:p>
      <w:pPr>
        <w:pStyle w:val="Normal"/>
        <w:rPr/>
      </w:pPr>
      <w:r>
        <w:rPr/>
        <w:t xml:space="preserve">       </w:t>
      </w:r>
      <w:r>
        <w:rPr/>
        <w:t>30/09/1953  (NA)  CODICE FISCALE FLVMLS53P70F111X  IDENTIFICATIVO NA/038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4 LONGOBARDI       AMELIA         74,00  18,00  12,00   0,00       QR     EF         2   X             S   104,00  2002 2002</w:t>
      </w:r>
    </w:p>
    <w:p>
      <w:pPr>
        <w:pStyle w:val="Normal"/>
        <w:rPr/>
      </w:pPr>
      <w:r>
        <w:rPr/>
        <w:t xml:space="preserve">       </w:t>
      </w:r>
      <w:r>
        <w:rPr/>
        <w:t>30/03/1960  (BN)  CODICE FISCALE LNGMLA60C70A783E  IDENTIFICATIVO NA/09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5 RICCIARDI        MARIAROSARIA   82,00  18,00   4,00   0,00              F                            S   104,00  2002 2002</w:t>
      </w:r>
    </w:p>
    <w:p>
      <w:pPr>
        <w:pStyle w:val="Normal"/>
        <w:rPr/>
      </w:pPr>
      <w:r>
        <w:rPr/>
        <w:t xml:space="preserve">       </w:t>
      </w:r>
      <w:r>
        <w:rPr/>
        <w:t>07/07/1968  (NA)  CODICE FISCALE RCCMRS68L47F839T  IDENTIFICATIVO NA/08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6 IZZO             BENEDETTA      86,00  18,00   0,00   0,00       QR                2                 S   104,00  2002</w:t>
      </w:r>
    </w:p>
    <w:p>
      <w:pPr>
        <w:pStyle w:val="Normal"/>
        <w:rPr/>
      </w:pPr>
      <w:r>
        <w:rPr/>
        <w:t xml:space="preserve">       </w:t>
      </w:r>
      <w:r>
        <w:rPr/>
        <w:t>17/07/1970  (NA)  CODICE FISCALE ZZIBDT70L57F839D  IDENTIFICATIVO NA/09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7 FALCO            MARIAROSARIA   78,00  18,00   8,00   0,00              F                            S   104,00  2002</w:t>
      </w:r>
    </w:p>
    <w:p>
      <w:pPr>
        <w:pStyle w:val="Normal"/>
        <w:rPr/>
      </w:pPr>
      <w:r>
        <w:rPr/>
        <w:t xml:space="preserve">       </w:t>
      </w:r>
      <w:r>
        <w:rPr/>
        <w:t>20/04/1964  (NA)  CODICE FISCALE FLCMRS64D60F839S  IDENTIFICATIVO NA/094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8 CONVERTI         VALENTINA      80,00  18,00   2,00   3,00       LQ                 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2/05/1976  (NA)  CODICE FISCALE CNVVNT76E52F839W  IDENTIFICATIVO NA/033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9 FUSCO            NUNZIA         81,00  18,00   4,00   0,00       QR     EF         2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1/06/1961  (NA)  CODICE FISCALE FSCNNZ61H51E955T  IDENTIFICATIVO NA/037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0 ESPOSITO         EMMA           75,00  18,00  10,00   0,00       QR     EF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SPSMME71L48F839K  IDENTIFICATIVO NA/03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1 DI TUCCIO        MARIA          75,00  18,00  10,00   0,00       QR     F 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8/08/1956  (NA)  CODICE FISCALE DTCMRA56M68G863V  IDENTIFICATIVO NA/027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2 CASCONE          MARIA ANTONIN  85,00  18,00   0,00   0,00       QR     DE         1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6/06/1968  (NA)  CODICE FISCALE CSCMNT68H66E557X  IDENTIFICATIVO NA/025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3 AURELIO          ANGELINA       77,00  18,00   8,00   0,00       QR                1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0/08/1966  (NA)  CODICE FISCALE RLANLN66M60F839O  IDENTIFICATIVO NA/03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4 ANGELINO         GIOVANNA       70,00  18,00  12,00   3,00       Q       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NGLGNN77L53F799F  IDENTIFICATIVO NA/038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5 FRANCHINI        GRAZIA         73,00  18,00  12,00   0,00       Q       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3/04/1974  (NA)  CODICE FISCALE FRNGRZ74D63F839W  IDENTIFICATIVO NA/030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6 CUCINIELLO       ANNA           76,00  18,00   0,00   9,00       Q       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17/06/1972  (NA)  CODICE FISCALE CCNNNA72H57L259E  IDENTIFICATIVO NA/035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7 CUOMO            SANDRA         69,00  18,00  16,00   0,00       Q      DEF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5/02/1963  (NA)  CODICE FISCALE CMUSDR63B65F839E  IDENTIFICATIVO NA/027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8 DI SALVATORE     RAFFAELA       71,00  18,00  14,00   0,00       Q      EF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DSLRFL60H64L259D  IDENTIFICATIVO NA/02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9 DONNARUMMA       GIUSEPPINA     77,00  18,00   8,00   0,00       R                 2   X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7/04/1961  (NA)  CODICE FISCALE DNNGPP61D47L845Z  IDENTIFICATIVO NA/02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0 CECERE           GENEROSA       85,00  18,00   0,00   0,00       R      EF         2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CCRGRS64C65I293P  IDENTIFICATIVO NA/028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1 BUONINCONTRI     FRANCA         73,00  18,00  12,00   0,00              EF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2/04/1973  (NA)  CODICE FISCALE BNNFNC73D42E955J  IDENTIFICATIVO NA/040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2 BARRACORE        ANGELA         78,00  18,00   7,00   0,00               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BRRNGL72D44F839V  IDENTIFICATIVO NA/036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3 BUONOMO          GIUSEPPINA     74,00  18,00   8,00   3,00              E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BNMGPP70B65F839J  IDENTIFICATIVO NA/03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4 CIMMINO          ANNA           79,00  18,00   6,00   0,00              EF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3/08/1968  (NA)  CODICE FISCALE CMMNNA68M63G812X  IDENTIFICATIVO NA/04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5 LA PERUTA        ERMELINDA      77,00  18,00   8,00   0,00              EF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21/06/1967  (NA)  CODICE FISCALE LPRRLN67H61F839Y  IDENTIFICATIVO NA/034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6 REA              MARIA          73,00  18,00  12,00   0,00              F                            S   103,00  2000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REAMRA63D70L142I  IDENTIFICATIVO NA/03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7 DEL PESCE        FARA           73,00  18,00  12,00   0,00  N    QRS               2                 S   103,00  2002 2002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DLPFRA66B45F839Q  IDENTIFICATIVO NA/09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8 CASTALDO         GIOVANNA       73,00  18,00  12,00   0,00  N    QS                     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29/09/1958  (NA)  CODICE FISCALE CSTGNN58P69F839T  IDENTIFICATIVO NA/089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9 DI COSTANZO      FILOMENA       73,00  18,00  12,00   0,00       R                 1    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01/09/1963  (NA)  CODICE FISCALE DCSFMN63P41F839A  IDENTIFICATIVO NA/085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0 D'AVINO          ANNA           73,00  18,00  12,00   0,00                                           S   103,00  2002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DVNNNA69A64F839N  IDENTIFICATIVO NA/098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1 ACUNZO           VILELMA        72,00  18,00  12,00   0,00       G      EF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CNZVLM72H45B990H  IDENTIFICATIVO NA/03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2 PALUMBO          BEATRICE       76,00  18,00   8,00   0,00       JQ     F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PLMBRC65R55F839H  IDENTIFICATIVO NA/026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3 AMORINO          ANNA           80,00  18,00   4,00   0,00       LQR    F          3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4/03/1962  (NA)  CODICE FISCALE MRNNNA62C54A064K  IDENTIFICATIVO NA/028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4 VASATURO         GIULIA         72,00  18,00  12,00   0,00       LR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VSTGLI72C41A064A  IDENTIFICATIVO NA/03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5 MIGLIACCIO       ANGELA         72,00  18,00  12,00   0,00       LR     F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MGLNGL69L51F799W  IDENTIFICATIVO NA/029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6 LUBRANO LAVADERA ELENA LEONARD  78,00  18,00   6,00   0,00       QR     F          3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5/11/1959  (NA)  CODICE FISCALE LBRLLN59S55H072J  IDENTIFICATIVO NA/022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7 MERENDA          MARIA          72,00  18,00  12,00   0,00       QRS    F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MRNMRA70S53F839I  IDENTIFICATIVO NA/033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8 RIVIECCIO        TERESA         82,00  18,00   2,00   0,00       QR     EF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0/06/1973  (NA)  CODICE FISCALE RVCTRS73H50C129R  IDENTIFICATIVO NA/030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9 VERDE            ASSUNTA        76,00  18,00   8,00   0,00       QR     F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1/11/1967  (NA)  CODICE FISCALE VRDSNT67S41I293C  IDENTIFICATIVO NA/03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0 DE ROSA          MARIA GIOVANN  72,00  18,00  12,00   0,00       QR     D F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2/01/1966  (NA)  CODICE FISCALE DRSMGV66A42B990R  IDENTIFICATIVO NA/02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1 VALIO            ROSA           84,00  18,00   0,00   0,00       QR     E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5/11/1959  (NA)  CODICE FISCALE VLARSO59S45A024Y  IDENTIFICATIVO NA/03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2 D'AMICO          TERESA         72,00  18,00  12,00   0,00       QR     D F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3/02/1957  (AV)  CODICE FISCALE DMCTRS57B43I756P  IDENTIFICATIVO NA/02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3 MARZULLO         MARIA          72,00  18,00  12,00   0,00       QS     A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2/12/1950  (NA)  CODICE FISCALE MRZMRA50T42F839G  IDENTIFICATIVO NA/08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4 LOFFREDO         TIZIANA        84,00  18,00   0,00   0,00       Q      DE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6/04/1971  (NA)  CODICE FISCALE LFFTZN71D56F839O  IDENTIFICATIVO NA/041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5 CACCIAPUOTI      GIUSEPPINA     80,00  18,00   4,00   0,00       Q      EF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4/06/1962  (NA)  CODICE FISCALE CCCGPP62H44E906T  IDENTIFICATIVO NA/022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6 DE CARO          ANNA           84,00  18,00   0,00   0,00       Q      EF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4/07/1965  (NA)  CODICE FISCALE DCRNNA65L64L259B  IDENTIFICATIVO NA/021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7 MUSCARIELLO      ROSA           70,00  18,00  14,00   0,00  N    RS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9/06/1955  (NA)  CODICE FISCALE MSCRSO55H69F839M  IDENTIFICATIVO NA/032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8 BIFULCO          GIUSEPPINA     76,00  18,00   8,00   0,00       R                 2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BFLGPP69R68F839I  IDENTIFICATIVO NA/04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9 AMATO            ADA            72,00  18,00  12,00   0,00       R                 2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MTADAA67L67F839J  IDENTIFICATIVO NA/02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0 ROMANO           CARLA          78,00  18,00   6,00   0,00  N    RS     EF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RMNCRL74M45G812S  IDENTIFICATIVO NA/029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1 TOPA             MARINA         72,00  18,00  12,00   0,00       R                 1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TPOMRN62A61F839P  IDENTIFICATIVO NA/02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2 MORETTI          FRANCA         84,00  18,00   0,00   0,00       R      EF         1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4/03/1959  (NA)  CODICE FISCALE MRTFNC59C44F839I  IDENTIFICATIVO NA/041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3 MAIELLO          MARIA          80,00  18,00   4,00   0,00       R 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6/04/1973  (NA)  CODICE FISCALE MLLMRA73D56D789T  IDENTIFICATIVO NA/03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4 VITALE           CONSIGLIA      78,00  18,00   6,00   0,00       R 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4/06/1972  (CO)  CODICE FISCALE VTLCSG72H44D416A  IDENTIFICATIVO NA/034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5 MALLARDO         RITA           69,00  18,00  12,00   3,00       R 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4/03/1971  (NA)  CODICE FISCALE MLLRTI71C54F839B  IDENTIFICATIVO NA/03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6 SCHERILLO        ORNELLA        72,00  18,00  12,00   0,00       R                 1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2/10/1963  (NA)  CODICE FISCALE SCHRLL63R52F839R  IDENTIFICATIVO NA/033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7 MIELE            ANNA           78,00  18,00   6,00   0,00                             X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0/02/1970  (NA)  CODICE FISCALE MLINNA70B50L259Q  IDENTIFICATIVO NA/04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8 AMELIA           STEFANIA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8/1976  (NA)  CODICE FISCALE MLASFN76M62F839S  IDENTIFICATIVO NA/038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9 FERRARO          LUISA          78,00  18,00   6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9/08/1975  (NA)  CODICE FISCALE FRRLSU75M49F839M  IDENTIFICATIVO NA/04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0 TUCCILLO         CARMELA 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2/10/1973  (NA)  CODICE FISCALE TCCCML73R42F839H  IDENTIFICATIVO NA/033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1 FARINA           DANIELA 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9/06/1972  (NA)  CODICE FISCALE FRNDNL72H49F839L  IDENTIFICATIVO NA/032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2 AUTIERO          VALERIA 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4/03/1972  (NA)  CODICE FISCALE TRAVLR72C54F839E  IDENTIFICATIVO NA/02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3 ALBANESE         FORTUNATA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9/09/1971  (TO)  CODICE FISCALE LBNFTN71P69L219N  IDENTIFICATIVO NA/033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4 ANNUNZIATA       MARIANNA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2/08/1970  (NA)  CODICE FISCALE NNNMNN70M62F839K  IDENTIFICATIVO NA/033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5 GIORDANO         ANGELINA       78,00  18,00   6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20/08/1970  (BN)  CODICE FISCALE GRDNLN70M60A783N  IDENTIFICATIVO NA/039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6 TROTTA           CARMELA        72,00  18,00  12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TRTCML69S47F839Z  IDENTIFICATIVO NA/04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7 TORINO           LUCIA          84,00  18,00   0,00   0,00               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08/02/1969  (SA)  CODICE FISCALE TRNLCU69B48H431X  IDENTIFICATIVO NA/030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8 DEIDDA           GIOVANNA       72,00  18,00  12,00   0,00              E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8/09/1967  (NA)  CODICE FISCALE DDDGNN67P58G309J  IDENTIFICATIVO NA/04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9 PAGANO           ANNUNZIATA     78,00  18,00   6,00   0,00              E                            S   102,00  2000</w:t>
      </w:r>
    </w:p>
    <w:p>
      <w:pPr>
        <w:pStyle w:val="Normal"/>
        <w:rPr/>
      </w:pPr>
      <w:r>
        <w:rPr/>
        <w:t xml:space="preserve">       </w:t>
      </w:r>
      <w:r>
        <w:rPr/>
        <w:t>17/02/1960  (NA)  CODICE FISCALE PGNNNZ60B57F839Q  IDENTIFICATIVO NA/028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0 GRANATA          MARIA          72,00  18,00  12,00   0,00  N    QRS               4   X             S   102,00  2002</w:t>
      </w:r>
    </w:p>
    <w:p>
      <w:pPr>
        <w:pStyle w:val="Normal"/>
        <w:rPr/>
      </w:pPr>
      <w:r>
        <w:rPr/>
        <w:t xml:space="preserve">       </w:t>
      </w:r>
      <w:r>
        <w:rPr/>
        <w:t>15/01/1961  (NA)  CODICE FISCALE GRNMRA61A55H101K  IDENTIFICATIVO NA/09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1 ZEULI            MADDALENA      72,00  18,00  12,00   0,00       R                 1                 S   102,00  2002</w:t>
      </w:r>
    </w:p>
    <w:p>
      <w:pPr>
        <w:pStyle w:val="Normal"/>
        <w:rPr/>
      </w:pPr>
      <w:r>
        <w:rPr/>
        <w:t xml:space="preserve">       </w:t>
      </w:r>
      <w:r>
        <w:rPr/>
        <w:t>28/12/1968  (NA)  CODICE FISCALE ZLEMDL68T68F839B  IDENTIFICATIVO NA/03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2 PUCA             MARIA          84,00  18,00   0,00   0,00                                               102,00  2002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PCUMRA65A64I293C  IDENTIFICATIVO NA/090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3 CUCCURULLO       ROSA           72,00  18,00  12,00   0,00       Q      D              X             S   102,00  2003 2003</w:t>
      </w:r>
    </w:p>
    <w:p>
      <w:pPr>
        <w:pStyle w:val="Normal"/>
        <w:rPr/>
      </w:pPr>
      <w:r>
        <w:rPr/>
        <w:t xml:space="preserve">       </w:t>
      </w:r>
      <w:r>
        <w:rPr/>
        <w:t>01/01/1978  (BN)  CODICE FISCALE CCCRSO78A41A783N  IDENTIFICATIVO NA/10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4 D'ANNA           ANGELA         71,00  18,00  12,00   0,00  N    LQRS   AF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5/09/1955  (EE)  CODICE FISCALE DNNNGL55P45Z110O  IDENTIFICATIVO NA/03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5 FRAIA            NUNZIA         71,00  18,00  12,00   0,00       QR     E          3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9/12/1964  (NA)  CODICE FISCALE FRANNZ64T59F839O  IDENTIFICATIVO NA/028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6 SANTACHIARA      ORIETTA        71,00  18,00  12,00   0,00  N    QRS    E          2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8/09/1965  (FR)  CODICE FISCALE SNTRTT65P58D810E  IDENTIFICATIVO NA/029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7 FIORDELLISI      STEFANIA       71,00  18,00  12,00   0,00  N    QRS    F      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3/08/1969  (AV)  CODICE FISCALE FRDSFN69M43A580A  IDENTIFICATIVO NA/035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8 TREMANTE         ROSA           79,00  18,00   4,00   0,00       QR                1   X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3/08/1971  (NA)  CODICE FISCALE TRMRSO71M53A064A  IDENTIFICATIVO NA/034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9 CASCONE          TERESA         71,00  18,00  12,00   0,00       QR     D      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3/10/1975  (NA)  CODICE FISCALE CSCTRS75R63G813T  IDENTIFICATIVO NA/03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0 AMBROSIO         LUCIA          71,00  18,00  12,00   0,00  N    QS     EF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31/10/1963  (NA)  CODICE FISCALE MBRLCU63R71H931X  IDENTIFICATIVO NA/033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1 DE RISI          TINA           71,00  18,00  12,00   0,00       Q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13/06/1971  (EE)  CODICE FISCALE DRSTNI71H53Z401I  IDENTIFICATIVO NA/038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2 COLELLA          MARIA          77,00  18,00   6,00   0,00       R      EF         2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5/09/1966  (NA)  CODICE FISCALE CLLMRA66P65F839B  IDENTIFICATIVO NA/03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3 PAGANO           PATRIZIA       73,00  18,00  10,00   0,00       R             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28/06/1973  (NA)  CODICE FISCALE PGNPRZ73H68L259Z  IDENTIFICATIVO NA/037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4 PALAZZO          MARIA          81,00  18,00   2,00   0,00       R      F          1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PLZMRA67M49F839O  IDENTIFICATIVO NA/029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5 LA MURA          IMMACOLATA     77,00  18,00   6,00   0,00                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07/01/1974  (NA)  CODICE FISCALE LMRMCL74A47L845M  IDENTIFICATIVO NA/03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6 CONSIGLIO        ROSA           77,00  18,00   6,00   0,00              EF                           S   101,00  2000</w:t>
      </w:r>
    </w:p>
    <w:p>
      <w:pPr>
        <w:pStyle w:val="Normal"/>
        <w:rPr/>
      </w:pPr>
      <w:r>
        <w:rPr/>
        <w:t xml:space="preserve">       </w:t>
      </w:r>
      <w:r>
        <w:rPr/>
        <w:t>30/12/1962  (NA)  CODICE FISCALE CNSRSO62T70A064Y  IDENTIFICATIVO NA/02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7 CATINO           MARISA         72,00  18,00   8,00   3,00       QR                2                 S   101,00  2002 2002</w:t>
      </w:r>
    </w:p>
    <w:p>
      <w:pPr>
        <w:pStyle w:val="Normal"/>
        <w:rPr/>
      </w:pPr>
      <w:r>
        <w:rPr/>
        <w:t xml:space="preserve">       </w:t>
      </w:r>
      <w:r>
        <w:rPr/>
        <w:t>18/03/1966  (AV)  CODICE FISCALE CTNMRS66C58E746Q  IDENTIFICATIVO NA/08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8 CAROLLA          IDA            75,00  18,00   8,00   0,00       R                 2                 S   101,00  2002 2002</w:t>
      </w:r>
    </w:p>
    <w:p>
      <w:pPr>
        <w:pStyle w:val="Normal"/>
        <w:rPr/>
      </w:pPr>
      <w:r>
        <w:rPr/>
        <w:t xml:space="preserve">       </w:t>
      </w:r>
      <w:r>
        <w:rPr/>
        <w:t>18/11/1964  (NA)  CODICE FISCALE CRLDIA64S58F839V  IDENTIFICATIVO NA/08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9 FILOSA           ANTONIETTA     71,00  18,00  12,00   0,00  M    G                                   S   101,00  2002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FLSNNT69E69F839O  IDENTIFICATIVO NA/03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0 ANDREONE         MARIA          74,00  18,00   8,00   0,00       GR     EF         4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5/07/1951  (NA)  CODICE FISCALE NDRMRA51L65B759C  IDENTIFICATIVO NA/038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1 DEL GAUDIO       FRANCESCA      72,00  18,00  10,00   0,00       QR     EF         4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DLGFNC68A67C129C  IDENTIFICATIVO NA/040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2 ARPINO           CARMELA        72,00  18,00  10,00   0,00       QR     F          3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5/07/1962  (NA)  CODICE FISCALE RPNCML62L55F839F  IDENTIFICATIVO NA/04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3 NAVA             AMALIA         70,00  18,00  12,00   0,00  N    QRS               2             X   S   100,00  2000</w:t>
      </w:r>
    </w:p>
    <w:p>
      <w:pPr>
        <w:pStyle w:val="Normal"/>
        <w:rPr/>
      </w:pPr>
      <w:r>
        <w:rPr/>
        <w:t xml:space="preserve">       </w:t>
      </w:r>
      <w:r>
        <w:rPr/>
        <w:t>06/04/1955  (NA)  CODICE FISCALE NVAMLA55D46F839U  IDENTIFICATIVO NA/029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4 LATTE            CRISTIANA      70,00  18,00  12,00   0,00       QR     AEF        2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8/03/1964  (NA)  CODICE FISCALE LTTCST64C58F839K  IDENTIFICATIVO NA/029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5 SALZANO          ALBINA         70,00  18,00  12,00   0,00       QR     D          2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7/10/1970  (NA)  CODICE FISCALE SLZLBN70R67F839K  IDENTIFICATIVO NA/036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6 IOVINE           MARGHERITA     70,00  18,00  12,00   0,00       QR     A          1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VNIMGH61E54B980Q  IDENTIFICATIVO NA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7 VIOLETTI         NICOLINA       78,00  18,00   4,00   0,00       QR     F          1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VLTNLN62C52G812Y  IDENTIFICATIVO NA/02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8 ANGIOLILLO       MADDALENA      70,00  18,00  12,00   0,00       Q                     X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2/07/1960  (PZ)  CODICE FISCALE NGLMDL60L52F917D  IDENTIFICATIVO NA/026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9 PUCA             PASQUA         70,00  18,00  12,00   0,00       Q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31/03/1962  (NA)  CODICE FISCALE PCUPSQ62C71I293S  IDENTIFICATIVO NA/027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0 MANCINO          GIOVANNA       76,00  18,00   6,00   0,00       Q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12/01/1960  (SA)  CODICE FISCALE MNCGNN60A52E027V  IDENTIFICATIVO NA/029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1 CICCARELLI       MARIA          64,00  18,00  18,00   0,00       R                 3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4/09/1964  (NA)  CODICE FISCALE CCCMRA64P44F839L  IDENTIFICATIVO NA/03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2 NAPOLITANO       MARIA GRAZIA   74,00  18,00   8,00   0,00        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31/07/1975  (NA)  CODICE FISCALE NPLMGR75L71I073J  IDENTIFICATIVO NA/040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3 LA MARCA         CARMELA        80,00  18,00   2,00   0,00              EF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07/06/1974  (NA)  CODICE FISCALE LMRCML74H47F924V  IDENTIFICATIVO NA/034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4 DE SENA          MARIA          76,00  18,00   6,00   0,00        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DSNMRA72A65I073X  IDENTIFICATIVO NA/03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5 SAGLIANO         NUNZIA         76,00  18,00   6,00   0,00                                           S   100,00  2000</w:t>
      </w:r>
    </w:p>
    <w:p>
      <w:pPr>
        <w:pStyle w:val="Normal"/>
        <w:rPr/>
      </w:pPr>
      <w:r>
        <w:rPr/>
        <w:t xml:space="preserve">       </w:t>
      </w:r>
      <w:r>
        <w:rPr/>
        <w:t>20/11/1959  (NA)  CODICE FISCALE SGLNNZ59S60F839N  IDENTIFICATIVO NA/038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6 CHIOCCARELLI     ROSARIA        78,00  18,00   4,00   0,00       R                 3                 S   100,00  2002</w:t>
      </w:r>
    </w:p>
    <w:p>
      <w:pPr>
        <w:pStyle w:val="Normal"/>
        <w:rPr/>
      </w:pPr>
      <w:r>
        <w:rPr/>
        <w:t xml:space="preserve">       </w:t>
      </w:r>
      <w:r>
        <w:rPr/>
        <w:t>19/01/1960  (NA)  CODICE FISCALE CHCRSR60A59B371Q  IDENTIFICATIVO NA/089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7 DANDOLO          MARIA          82,00  18,00   0,00   0,00              F                            S   100,00  2002</w:t>
      </w:r>
    </w:p>
    <w:p>
      <w:pPr>
        <w:pStyle w:val="Normal"/>
        <w:rPr/>
      </w:pPr>
      <w:r>
        <w:rPr/>
        <w:t xml:space="preserve">       </w:t>
      </w:r>
      <w:r>
        <w:rPr/>
        <w:t>04/12/1964  (NA)  CODICE FISCALE DNDMRA64T44F839L  IDENTIFICATIVO NA/09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8 D'ALESSIO        ANNA           78,00  18,00   4,00   0,00       QR     EF         2                 S   100,00  2003 2003</w:t>
      </w:r>
    </w:p>
    <w:p>
      <w:pPr>
        <w:pStyle w:val="Normal"/>
        <w:rPr/>
      </w:pPr>
      <w:r>
        <w:rPr/>
        <w:t xml:space="preserve">       </w:t>
      </w:r>
      <w:r>
        <w:rPr/>
        <w:t>07/03/1965  (BN)  CODICE FISCALE DLSNNA65C47G318M  IDENTIFICATIVO NA/101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9 PANICO           MARIA          70,00  18,00  12,00   0,00                             X             S   100,00  2003 2003</w:t>
      </w:r>
    </w:p>
    <w:p>
      <w:pPr>
        <w:pStyle w:val="Normal"/>
        <w:rPr/>
      </w:pPr>
      <w:r>
        <w:rPr/>
        <w:t xml:space="preserve">       </w:t>
      </w:r>
      <w:r>
        <w:rPr/>
        <w:t>14/10/1972  (NA)  CODICE FISCALE PNCMRA72R54L259U  IDENTIFICATIVO NA/103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0 CIRILLO          CARMELA        69,00  18,00  12,00   0,00  N    JQRS   D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0/09/1968  (NA)  CODICE FISCALE CRLCML68P70F839J  IDENTIFICATIVO NA/029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1 BASTA            ASSUNTA        73,00  18,00   8,00   0,00       QR                2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1/12/1963  (NA)  CODICE FISCALE BSTSNT63T51F839S  IDENTIFICATIVO NA/025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2 GIUGLIANO        ANNA ADELE     71,00  18,00  10,00   0,00       QR     F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4/10/1968  (NA)  CODICE FISCALE GGLNDL68R64G190O  IDENTIFICATIVO NA/029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3 CAROTENUTO       MARIA TERESA   75,00  18,00   6,00   0,00       QR     EF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CRTMTR66H67G813R  IDENTIFICATIVO NA/04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4 PALLADINO        ARMIDA         69,00  18,00  12,00   0,00       QR      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PLLRMD60B58F839N  IDENTIFICATIVO NA/03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5 CODA             DANIELA        73,00  18,00   8,00   0,00       QR     EF         1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0/11/1969  (NA)  CODICE FISCALE CDODNL69S50C129Q  IDENTIFICATIVO NA/029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6 MICILLO          PORZIA         81,00  18,00   0,00   0,00       QR     EF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8/04/1959  (NA)  CODICE FISCALE MCLPRZ59D48H101B  IDENTIFICATIVO NA/02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7 ANNUNZIATA       AMALIA         75,00  18,00   6,00   0,00       Q      EF             X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NNNMLA62E41G762D  IDENTIFICATIVO NA/03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8 LIGUORI          MARIA ROSARIA  57,00  18,00  24,00   0,00       Q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LGRMRS76E55F839Y  IDENTIFICATIVO NA/036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9 CAPRIO           EUFEMIA        81,00  18,00   0,00   0,00       Q      F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8/05/1940  (NA)  CODICE FISCALE CPRFME40E68B759M  IDENTIFICATIVO NA/03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0 MASTANTUONO      DOMENICA       75,00  18,00   6,00   0,00       R       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8/12/1971  (NA)  CODICE FISCALE MSTDNC71T68F839Y  IDENTIFICATIVO NA/04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1 CREDENDINO       ROSA           74,00  18,00   7,00   0,00       R      F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CRDRSO67B58F839K  IDENTIFICATIVO NA/03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2 LUONGO           GIANPAOLA      69,00  18,00  12,00   0,00       R         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8/06/1960  (NA)  CODICE FISCALE LNGGPL60H68F839B  IDENTIFICATIVO NA/029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3 GUERRIERO        ANGELA         69,00  18,00  12,00   0,00       R      D F        2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9/04/1954  (AV)  CODICE FISCALE GRRNGL54D59B706G  IDENTIFICATIVO NA/029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4 MENALE           ANNA           69,00  18,00  12,00   0,00       R      F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4/05/1975  (CE)  CODICE FISCALE MNLNNA75E54I234I  IDENTIFICATIVO NA/03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5 DI NARDO         MARIANNA       60,00  18,00  21,00   0,00       R       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2/09/1972  (NA)  CODICE FISCALE DNRMNN72P42E054T  IDENTIFICATIVO NA/034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6 FRANCO           AMALIA         67,00  18,00  14,00   0,00       R      D          1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3/05/1972  (EE)  CODICE FISCALE FRNMLA72E63Z401L  IDENTIFICATIVO NA/04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7 FESTA            BARBARA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FSTBBR74B55F839U  IDENTIFICATIVO NA/028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8 CONSOLATO        AGATA  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30/07/1973  (NA)  CODICE FISCALE CNSGTA73L70L259U  IDENTIFICATIVO NA/04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9 ADDEO            MARIA          81,00  18,00   0,00   0,00              E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2/11/1972  (NA)  CODICE FISCALE DDAMRA72S62F839R  IDENTIFICATIVO NA/034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0 INTINI           MARINA         75,00  18,00   6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7/05/1971  (NA)  CODICE FISCALE NTNMRN71E47F839G  IDENTIFICATIVO NA/033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1 VEROPALUMBO      MARIA FELICIA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VRPMFL71D69C129N  IDENTIFICATIVO NA/029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2 SORRENTI         ENRICA 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6/10/1969  (NA)  CODICE FISCALE SRRNRC69R66G812O  IDENTIFICATIVO NA/028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3 COMBATTI         ERNESTA        69,00  18,00  12,00   0,00              E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CMBRST68A67F839E  IDENTIFICATIVO NA/03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4 VALLARIO         DORA           81,00  18,00   0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6/12/1964  (NA)  CODICE FISCALE VLLDRO64T46F839U  IDENTIFICATIVO NA/039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5 NAPOLITANO       TERESA         81,00  18,00   0,00   0,00              EF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27/08/1964  (NA)  CODICE FISCALE NPLTRS64M67G812T  IDENTIFICATIVO NA/030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6 ANTONUCCI        ANNA           69,00  18,00  12,00   0,00                                           S    99,00  2000</w:t>
      </w:r>
    </w:p>
    <w:p>
      <w:pPr>
        <w:pStyle w:val="Normal"/>
        <w:rPr/>
      </w:pPr>
      <w:r>
        <w:rPr/>
        <w:t xml:space="preserve">       </w:t>
      </w:r>
      <w:r>
        <w:rPr/>
        <w:t>02/07/1963  (NA)  CODICE FISCALE NTNNNA63L42F839P  IDENTIFICATIVO NA/033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7 MUCCIO           RITA           69,00  18,00  12,00   0,00                                                99,00  2000</w:t>
      </w:r>
    </w:p>
    <w:p>
      <w:pPr>
        <w:pStyle w:val="Normal"/>
        <w:rPr/>
      </w:pPr>
      <w:r>
        <w:rPr/>
        <w:t xml:space="preserve">       </w:t>
      </w:r>
      <w:r>
        <w:rPr/>
        <w:t>23/01/1960  (CE)  CODICE FISCALE MCCRTI60A63A512I  IDENTIFICATIVO NA/036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8 IALONARDI        ANTONIETTA     81,00  18,00   0,00   0,00                                           S    99,00  2000</w:t>
      </w:r>
    </w:p>
    <w:p>
      <w:pPr>
        <w:pStyle w:val="Normal"/>
        <w:rPr/>
      </w:pPr>
      <w:r>
        <w:rPr/>
        <w:t xml:space="preserve">   </w:t>
      </w:r>
      <w:r>
        <w:rPr/>
        <w:t>R   14/01/1956  (CB)  CODICE FISCALE LNRNNT56A54L458Z  IDENTIFICATIVO NA/03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9 DI MAIO          ANNA           65,00  18,00  16,00   0,00       QR     A          4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28/10/1952  (NA)  CODICE FISCALE DMINNA52R68C129O  IDENTIFICATIVO NA/09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0 AMOROSO          EVA            69,00  18,00  12,00   0,00       QR                2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30/08/1963  (NA)  CODICE FISCALE MRSVEA63M70F839N  IDENTIFICATIVO NA/09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1 PUZIELLO         CONSIGLIA      81,00  18,00   0,00   0,00       R                 2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18/10/1963  (NA)  CODICE FISCALE PZLCSG63R58F839U  IDENTIFICATIVO NA/09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2 NAPOLITANO       ANNA           69,00  18,00  12,00   0,00       R                 1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09/08/1972  (NA)  CODICE FISCALE NPLNNA72M49F924P  IDENTIFICATIVO NA/097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3 CASTALDO         CLAUDIA        81,00  18,00   0,00   0,00              F                            S    99,00  2002</w:t>
      </w:r>
    </w:p>
    <w:p>
      <w:pPr>
        <w:pStyle w:val="Normal"/>
        <w:rPr/>
      </w:pPr>
      <w:r>
        <w:rPr/>
        <w:t xml:space="preserve">       </w:t>
      </w:r>
      <w:r>
        <w:rPr/>
        <w:t>28/10/1946  (NA)  CODICE FISCALE CSTCLD64R68A064K  IDENTIFICATIVO NA/089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4 ALBERICO         ANNA           69,00  18,00  12,00   0,00              E                            S    99,00  2003 2003</w:t>
      </w:r>
    </w:p>
    <w:p>
      <w:pPr>
        <w:pStyle w:val="Normal"/>
        <w:rPr/>
      </w:pPr>
      <w:r>
        <w:rPr/>
        <w:t xml:space="preserve">       </w:t>
      </w:r>
      <w:r>
        <w:rPr/>
        <w:t>02/12/1965  (CE)  CODICE FISCALE LBRNNA65T42E932S  IDENTIFICATIVO NA/10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5 INDOLINO         MARIA           0,00  51,00  42,00   6,00       R                 3                 S    99,00  2003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NDLMRA63B56G812M  IDENTIFICATIVO NA/03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6 BECCHIMANZI      MONICA         70,00  18,00  10,00   0,00       LQR      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5/03/1970  (NA)  CODICE FISCALE BCCMNC70C45F839Y  IDENTIFICATIVO NA/03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7 MONTELLO         RAFFAELA       68,00  18,00  12,00   0,00       QR                2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MNTRFL67B59F839A  IDENTIFICATIVO NA/033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8 DE SIMONE        ANGELA         80,00  18,00   0,00   0,00       QR                2                      98,00  2000</w:t>
      </w:r>
    </w:p>
    <w:p>
      <w:pPr>
        <w:pStyle w:val="Normal"/>
        <w:rPr/>
      </w:pPr>
      <w:r>
        <w:rPr/>
        <w:t xml:space="preserve">       </w:t>
      </w:r>
      <w:r>
        <w:rPr/>
        <w:t>14/01/1965  (NA)  CODICE FISCALE DSMNGL65A54L460O  IDENTIFICATIVO NA/08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9 FRANCO           LUISA          80,00  18,00   0,00   0,00       QR     EF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9/02/1963  (NA)  CODICE FISCALE FRNLSU63B49F111M  IDENTIFICATIVO NA/025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0 COVINO           LAURA          78,00  18,00   2,00   0,00       QR       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1/11/1975  (AV)  CODICE FISCALE CVNLRA75S51G629S  IDENTIFICATIVO NA/03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1 DE CICCO         BEATRICE       76,00  18,00   4,00   0,00       QR     F 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DCCBRC64A46F839I  IDENTIFICATIVO NA/021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2 MASCOLO          ANNA           74,00  18,00   6,00   0,00       QR     EF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7/09/1960  (NA)  CODICE FISCALE MSCNNA60P57B696Y  IDENTIFICATIVO NA/023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3 FRANZESE         MICHELINA ANN  70,00  18,00  10,00   0,00       Q      EF          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0/06/1958  (NA)  CODICE FISCALE FRNMHL58H60H931K  IDENTIFICATIVO NA/03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4 SORRENTINO       ANTONIETTA     77,00  18,00   0,00   3,00       Q      EF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9/10/1968  (NA)  CODICE FISCALE SRRNNT68R69L259H  IDENTIFICATIVO NA/028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5 CACCAVALE        FRANCESCA      60,00  18,00  20,00   0,00       R      F 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CCCFNC60B58I391Y  IDENTIFICATIVO NA/028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6 PONTICIELLO      DOMENICA       68,00  18,00  12,00   0,00       R                 2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2/09/1951  (NA)  CODICE FISCALE PNTDNC51P52E054X  IDENTIFICATIVO NA/034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7 TOPA             ROSA           76,00  18,00   4,00   0,00       R        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TPORSO73L50B759B  IDENTIFICATIVO NA/03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8 TURCO            MARIA          68,00  18,00  12,00   0,00       R        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TRCMRA70E60F799L  IDENTIFICATIVO NA/02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9 MASELLA          ANTONELLA      72,00  18,00   8,00   0,00       R      EF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MSLNNL66C60F839J  IDENTIFICATIVO NA/03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0 MADDALUNO        NUNZIA         76,00  18,00   4,00   0,00       R      EF         1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4/09/1962  (NA)  CODICE FISCALE MDDNNZ62P64F839N  IDENTIFICATIVO NA/036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1 AMBROSIO         ROSANNA        70,00  18,00  10,00   0,00                          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04/01/1975  (EE)  CODICE FISCALE MBRRNN75A44Z133S  IDENTIFICATIVO NA/037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2 MILUCCIO         ANTONIETTA     66,00  18,00  14,00   0,00                          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9/07/1974  (NA)  CODICE FISCALE MLCNNT74L59G309P  IDENTIFICATIVO NA/04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3 CICCARELLI       VINCENZA       65,00  18,00  15,00   0,00                             X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10/08/1967  (NA)  CODICE FISCALE CCCVCN67M50E054M  IDENTIFICATIVO NA/038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4 PEROTTA          BEATRICE       77,00  18,00   0,00   3,00                                           S    98,00  2000</w:t>
      </w:r>
    </w:p>
    <w:p>
      <w:pPr>
        <w:pStyle w:val="Normal"/>
        <w:rPr/>
      </w:pPr>
      <w:r>
        <w:rPr/>
        <w:t xml:space="preserve">       </w:t>
      </w:r>
      <w:r>
        <w:rPr/>
        <w:t>21/12/1968  (NA)  CODICE FISCALE PRTBRC68T61F839G  IDENTIFICATIVO NA/02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5 NATALE           ANGELA         63,00  18,00  12,00   5,00       R                 2                 S    98,00  2002 2002</w:t>
      </w:r>
    </w:p>
    <w:p>
      <w:pPr>
        <w:pStyle w:val="Normal"/>
        <w:rPr/>
      </w:pPr>
      <w:r>
        <w:rPr/>
        <w:t xml:space="preserve">       </w:t>
      </w:r>
      <w:r>
        <w:rPr/>
        <w:t>23/03/1963  (CE)  CODICE FISCALE NTLNGL63C63B872U  IDENTIFICATIVO NA/09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6 MARROCCO         GIULIA         80,00  18,00   0,00   0,00                                           S    98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MRRGLI67S51F839S  IDENTIFICATIVO NA/09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7 PASCALE          ROSARIA        68,00  18,00  12,00   0,00  N    RS                3             X   S    98,00  2003 2003</w:t>
      </w:r>
    </w:p>
    <w:p>
      <w:pPr>
        <w:pStyle w:val="Normal"/>
        <w:rPr/>
      </w:pPr>
      <w:r>
        <w:rPr/>
        <w:t xml:space="preserve">       </w:t>
      </w:r>
      <w:r>
        <w:rPr/>
        <w:t>14/11/1955  (SA)  CODICE FISCALE PSCRSR55S54F138N  IDENTIFICATIVO NA/10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8 UGLIANO          CARMEN         67,00  18,00  12,00   0,00       QR     DE         4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3/02/1961  (NA)  CODICE FISCALE GLNCMN61B53G190T  IDENTIFICATIVO NA/026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9 SIMEONE          ANNA MARIA     67,00  18,00  12,00   0,00  N    QRS    F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7/07/1953  (AV)  CODICE FISCALE SMNNMR53L47I893U  IDENTIFICATIVO NA/04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0 IOSSA            ANNA PINA      75,00  18,00   4,00   0,00       QR                2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5/07/1968  (CE)  CODICE FISCALE SSINPN68L65B963D  IDENTIFICATIVO NA/04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1 FALCO            MARIANNA       79,00  18,00   0,00   0,00       QR     EF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7/02/1970  (CE)  CODICE FISCALE FLCMNN70B47B963R  IDENTIFICATIVO NA/025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2 ROMANO           MARIAROSARIA   73,00  18,00   6,00   0,00       QR      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8/04/1963  (NA)  CODICE FISCALE RMNMRS63D58F839T  IDENTIFICATIVO NA/02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3 ARENTINO         GIULIA ANNA    75,00  18,00   4,00   0,00       QR     EF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1/07/1956  (NA)  CODICE FISCALE RNTGNN56L41G283X  IDENTIFICATIVO NA/04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4 AMATO            ANGELA         67,00  18,00  12,00   0,00  N    QS            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8/04/1960  (NA)  CODICE FISCALE MTANGL60D48B990Y  IDENTIFICATIVO NA/031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5 MAGRI'           ROSANNA        67,00  18,00  12,00   0,00       Q      F           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8/08/1970  (NA)  CODICE FISCALE MGRRNN70M68F839I  IDENTIFICATIVO NA/03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6 RUSSO            ANTONELLA      79,00  18,00   0,00   0,00       Q      EF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8/03/1974  (CE)  CODICE FISCALE RSSNNL74C48B963K  IDENTIFICATIVO NA/03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7 ORABONA          ROMINA         71,00  18,00   8,00   0,00       Q      EF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3/11/1970  (CE)  CODICE FISCALE RBNRMN70S53G333L  IDENTIFICATIVO NA/04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8 MASSA            PIERANNA       79,00  18,00   0,00   0,00       R                 3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2/02/1964  (NA)  CODICE FISCALE MSSPNN64B42F030E  IDENTIFICATIVO NA/038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9 LAURENTINO       PAOLA          73,00  18,00   6,00   0,00       R        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9/10/1967  (NA)  CODICE FISCALE LRNPLA67R59F839I  IDENTIFICATIVO NA/040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0 SPADERA          ELISABETTA     73,00  18,00   6,00   0,00       R      EF         2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8/12/1966  (NA)  CODICE FISCALE SPDLBT66T58E954G  IDENTIFICATIVO NA/03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1 ANDREOLI         MARIA          77,00  18,00   2,00   0,00       R      F          1   X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08/04/1972  (NA)  CODICE FISCALE NDRMRA72D48H931B  IDENTIFICATIVO NA/03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2 TORTORA          IDA            75,00  18,00   4,00   0,00       R                 1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24/05/1973  (NA)  CODICE FISCALE TRTDIA73E64C129G  IDENTIFICATIVO NA/03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3 DE SIMONE        ROSA           69,00  18,00  10,00   0,00              EF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0/11/1972  (NA)  CODICE FISCALE DSMRSO72S50L845O  IDENTIFICATIVO NA/04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4 GABRIELE         PAOLA          69,00  18,00  10,00   0,00              E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GBRPLA72C70F839T  IDENTIFICATIVO NA/034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5 RUSSO            ADRIANA        79,00  18,00   0,00   0,00              F                            S    97,00  2000</w:t>
      </w:r>
    </w:p>
    <w:p>
      <w:pPr>
        <w:pStyle w:val="Normal"/>
        <w:rPr/>
      </w:pPr>
      <w:r>
        <w:rPr/>
        <w:t xml:space="preserve">       </w:t>
      </w:r>
      <w:r>
        <w:rPr/>
        <w:t>15/08/1969  (NA)  CODICE FISCALE RSSDRN69M55E054L  IDENTIFICATIVO NA/029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6 LOSARDO          MARIA TERESA   71,00  18,00   8,00   0,00       QR     EF         2   X             S    97,00  2002 2002</w:t>
      </w:r>
    </w:p>
    <w:p>
      <w:pPr>
        <w:pStyle w:val="Normal"/>
        <w:rPr/>
      </w:pPr>
      <w:r>
        <w:rPr/>
        <w:t xml:space="preserve">       </w:t>
      </w:r>
      <w:r>
        <w:rPr/>
        <w:t>17/03/1961  (CS)  CODICE FISCALE LSRMTR61C57C588C  IDENTIFICATIVO NA/08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7 D'ELIA           ANNA           61,00  18,00  18,00   0,00                             X             S    97,00  2002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DLENNA72M58F839N  IDENTIFICATIVO NA/095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8 D'ARIENZO        ANNA           66,00  18,00  12,00   0,00       LQR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9/01/1976  (NA)  CODICE FISCALE DRNNNA76A69F839U  IDENTIFICATIVO NA/035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9 CRESCENZO        GIUSEPPINA     62,00  18,00  16,00   0,00       L      E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7/12/1968  (NA)  CODICE FISCALE CRSGPP68T67D789L  IDENTIFICATIVO NA/034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0 LANZARO          EMILIA         66,00  18,00  12,00   0,00       QR                3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2/11/1973  (NA)  CODICE FISCALE LNZMLE73S62F839V  IDENTIFICATIVO NA/03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1 AUTORINO         ANTONIETTA     78,00  18,00   0,00   0,00       QR     D F        3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9/06/1964  (NA)  CODICE FISCALE TRNNNT64H69G190A  IDENTIFICATIVO NA/074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2 PINTO            VIRGINIA       70,00  18,00   8,00   0,00       QR     EF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9/11/1967  (SA)  CODICE FISCALE PNTVGN67S69I483Q  IDENTIFICATIVO NA/034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3 CIOFFI           COLOMBA        62,00  18,00  16,00   0,00       QR     A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8/01/1967  (NA)  CODICE FISCALE CFFCMB67A68L845J  IDENTIFICATIVO NA/028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4 DE CATERINA      LUCILLA        78,00  18,00   0,00   0,00       QR     D F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6/12/1964  (NA)  CODICE FISCALE DCTLLL64T46F839T  IDENTIFICATIVO NA/030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5 GIUDITTA         GIOVANNA       68,00  18,00  10,00   0,00       QR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1/06/1958  (NA)  CODICE FISCALE GDTGNN58H51B227J  IDENTIFICATIVO NA/034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6 RAIOLA           GIOVANNA       71,00  18,00   4,00   3,00       QR     F          1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9/08/1974  (NA)  CODICE FISCALE RLAGNN74M69C129U  IDENTIFICATIVO NA/03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7 MORLANDO         ANTONIETTA     66,00  18,00  12,00   0,00       QR     F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9/06/1973  (NA)  CODICE FISCALE MRLNNT73H49G309F  IDENTIFICATIVO NA/03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8 ABAGNALE         ASSUNTA        76,00  18,00   2,00   0,00       QR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BGNSNT72T66L845C  IDENTIFICATIVO NA/02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9 PALMENTIERI      LUCIA          66,00  18,00  12,00   0,00       QR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PLMLCU71C55B990L  IDENTIFICATIVO NA/03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0 SPINA            LUISA          74,00  18,00   4,00   0,00       QR     EF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SPNLSU64R55F839B  IDENTIFICATIVO NA/03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1 OLIVIERO         MARIA ASSUNTA  74,00  18,00   4,00   0,00       QR     EF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8/07/1962  (NA)  CODICE FISCALE LVRMSS62L58F839M  IDENTIFICATIVO NA/02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2 FONTANA          ARGENTINA      62,00  18,00  16,00   0,00       QR     A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FNTRNT62C45C129E  IDENTIFICATIVO NA/03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3 FEDELE           MICHELINA      66,00  18,00  12,00   0,00       QR     EF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2/02/1962  (NA)  CODICE FISCALE FDLMHL62B52F839F  IDENTIFICATIVO NA/035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4 ALVIANI          LUCIA          72,00  18,00   6,00   0,00       Q                     X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3/06/1959  (NA)  CODICE FISCALE LVNLCU59H63F839Z  IDENTIFICATIVO NA/03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5 MUSELLA          ELISA          66,00  18,00  12,00   0,00       Q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7/09/1978  (NA)  CODICE FISCALE MSLLSE78P47G309U  IDENTIFICATIVO NA/03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6 GIORDANO         ANNA           66,00  18,00  12,00   0,00       Q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5/01/1975  (NA)  CODICE FISCALE GRDNNA75A55F799J  IDENTIFICATIVO NA/03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7 IOVINO           CARMELA        78,00  18,00   0,00   0,00       Q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1/08/1972  (CE)  CODICE FISCALE VNICML72M61I234L  IDENTIFICATIVO NA/032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8 ALFANO           CARMELA        72,00  18,00   6,00   0,00       Q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7/05/1962  (NA)  CODICE FISCALE LFNCML62E67C129E  IDENTIFICATIVO NA/032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9 CARDONE          CONCETTA       78,00  18,00   0,00   0,00       Q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3/09/1948  (NA)  CODICE FISCALE CRDCCT48P53F839F  IDENTIFICATIVO NA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0 CIARAVOLA        MARIA CARMELA  78,00  18,00   0,00   0,00       R                 3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8/01/1946  (NA)  CODICE FISCALE CRVMCR46A48L245I  IDENTIFICATIVO NA/03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1 TAMBARO          MARIA          66,00  18,00  12,00   0,00       R      E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TMBMRA73D47F839M  IDENTIFICATIVO NA/03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2 PERROTTA         IMMACOLATA     63,00  18,00  12,00   3,00       R                 2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2/04/1966  (NA)  CODICE FISCALE PRRMCL66D62F839N  IDENTIFICATIVO NA/029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3 LOMBARDI         DEBORA         66,00  18,00  12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8/10/1975  (NA)  CODICE FISCALE LMBDBR75R68F839J  IDENTIFICATIVO NA/04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4 GUARINO          MARIA          66,00  18,00  12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5/03/1974  (NA)  CODICE FISCALE GRNMRA74C45F839H  IDENTIFICATIVO NA/030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5 DI MASO          CARMELA        72,00  18,00   6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DMSCML72D44A064N  IDENTIFICATIVO NA/035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6 RIBEZZO          GIOVANNA       72,00  18,00   6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7/05/1970  (NA)  CODICE FISCALE RBZGNN70E67F839M  IDENTIFICATIVO NA/029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7 CIRENZA          ESTER          72,00  18,00   6,00   0,00       R      EF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0/04/1965  (NA)  CODICE FISCALE CRNSTR65D70F839S  IDENTIFICATIVO NA/031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8 PISANI           ANNAMARIA      66,00  18,00  12,00   0,00       R                 1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8/12/1960  (NA)  CODICE FISCALE PSNNMR60T58L245T  IDENTIFICATIVO NA/038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9 D'ANIELLO        CARMELA        66,00  18,00  12,00   0,00       S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2/05/1974  (NA)  CODICE FISCALE DNLCML74E42L259G  IDENTIFICATIVO NA/028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0 MAIONE           ROSA           66,00  18,00  12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31/10/1977  (NA)  CODICE FISCALE MNARSO77R71F839G  IDENTIFICATIVO NA/036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1 CILENTO          CAROLINA       70,00  18,00   8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2/11/1976  (NA)  CODICE FISCALE CLNCLN76S52L845R  IDENTIFICATIVO NA/038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2 PIANESE          ANTONIETTA     78,00  18,00   0,00   0,00              EF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8/11/1973  (SA)  CODICE FISCALE PNSNNT73S68F912N  IDENTIFICATIVO NA/029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3 RUSSO            ANTONELLA      72,00  18,00   6,00   0,00              EF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9/07/1972  (NA)  CODICE FISCALE RSSNNL72L49F839W  IDENTIFICATIVO NA/038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4 ZAINO            MARIA ROSARIA  78,00  18,00   0,00   0,00              EF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ZNAMRS68P60F839A  IDENTIFICATIVO NA/029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5 IODICE           MARGHERITA     78,00  18,00   0,00   0,00              EF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DCIMGH66P53F839Q  IDENTIFICATIVO NA/036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6 ARENA            CONCETTA       66,00  18,00  12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RNACCT66E64F839L  IDENTIFICATIVO NA/028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7 SANTONICOLA      CARMELA        75,00  18,00   0,00   3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9/03/1962  (NA)  CODICE FISCALE SNTCML62C59C129N  IDENTIFICATIVO NA/04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8 PLATANO          ROSARIA        78,00  18,00   0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PLTRSR61R50F839W  IDENTIFICATIVO NA/02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9 AURICCHIO        MARIA ROSARIA  66,00  18,00  12,00   0,00               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02/01/1959  (NA)  CODICE FISCALE RCCMRS59A42G813O  IDENTIFICATIVO NA/041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0 SIRANO           ROSA           78,00  18,00   0,00   0,00              A                            S    96,00  2000</w:t>
      </w:r>
    </w:p>
    <w:p>
      <w:pPr>
        <w:pStyle w:val="Normal"/>
        <w:rPr/>
      </w:pPr>
      <w:r>
        <w:rPr/>
        <w:t xml:space="preserve">       </w:t>
      </w:r>
      <w:r>
        <w:rPr/>
        <w:t>10/10/1949  (NA)  CODICE FISCALE SRNRSO49R50H243R  IDENTIFICATIVO NA/04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1 CHIERCHIA        IVANA          63,00  18,00  12,00   3,00       L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CHRVNI71R54C495M  IDENTIFICATIVO NA/092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2 DE PAOLA         ANNA           60,00  18,00  18,00   0,00       QR                3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8/04/1954  (NA)  CODICE FISCALE DPLNNA54D58F839Z  IDENTIFICATIVO NA/03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3 TAMBURRO         GIULIA         66,00  18,00  12,00   0,00  N    QRS               1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2/10/1960  (NA)  CODICE FISCALE TMBGLI60R42G813F  IDENTIFICATIVO NA/035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4 SIBILIO          MARIA ANTONIE  66,00  18,00  12,00   0,00  N    QRS    EF         1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5/10/1959  (NA)  CODICE FISCALE SBLMNT59R65G812S  IDENTIFICATIVO NA/092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5 PALMIERI         ANNA           66,00  18,00  12,00   0,00       QR     A          1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5/03/1959  (NA)  CODICE FISCALE PLMNNA59C45C129E  IDENTIFICATIVO NA/09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6 PIEDIFERRO       ANGELA         78,00  18,00   0,00   0,00       Q      DEF            X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1/07/1962  (NA)  CODICE FISCALE PDFNGL62L41L259V  IDENTIFICATIVO NA/08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7 IARNONE          ANNA           78,00  18,00   0,00   0,00       R                 3                 S    96,00  2002</w:t>
      </w:r>
    </w:p>
    <w:p>
      <w:pPr>
        <w:pStyle w:val="Normal"/>
        <w:rPr/>
      </w:pPr>
      <w:r>
        <w:rPr/>
        <w:t xml:space="preserve">   </w:t>
      </w:r>
      <w:r>
        <w:rPr/>
        <w:t>R   04/10/1949  (NA)  CODICE FISCALE RNNNNA49R44F839F  IDENTIFICATIVO NA/096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8 LA REZZA         ANNA           78,00  18,00   0,00   0,00       R      F          2   X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2/06/1966  (NA)  CODICE FISCALE LRZNNA66H62I540W  IDENTIFICATIVO NA/093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9 MOCCIA           ROSARIA        66,00  18,00  12,00   0,00       R                 1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9/10/1972  (AV)  CODICE FISCALE MCCRSR72R59I893L  IDENTIFICATIVO NA/09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0 CIRILLO          ELENA          66,00  18,00  12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2/01/1977  (NA)  CODICE FISCALE CRLLNE77A62F839P  IDENTIFICATIVO NA/09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1 GUARINI          EMILIA         66,00  18,00  12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01/12/1975  (NA)  CODICE FISCALE GRNMLE75T41F839E  IDENTIFICATIVO NA/09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2 LUISE            GABRIELLA      66,00  18,00  12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4/04/1975  (NA)  CODICE FISCALE LSUGRL75D54F839Y  IDENTIFICATIVO NA/08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3 SAVIANO          ROSA           78,00  18,00   0,00   0,00                                                96,00  2002</w:t>
      </w:r>
    </w:p>
    <w:p>
      <w:pPr>
        <w:pStyle w:val="Normal"/>
        <w:rPr/>
      </w:pPr>
      <w:r>
        <w:rPr/>
        <w:t xml:space="preserve">       </w:t>
      </w:r>
      <w:r>
        <w:rPr/>
        <w:t>18/10/1970  (NA)  CODICE FISCALE SVNRSO70R58C129O  IDENTIFICATIVO NA/09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4 SILVESTRE        GIULIANA       78,00  18,00   0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10/04/1962  (NA)  CODICE FISCALE SLVGLN62D50D789F  IDENTIFICATIVO NA/094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5 CAMERLINGO       MARIA          68,00  18,00  10,00   0,00                                           S    96,00  2002</w:t>
      </w:r>
    </w:p>
    <w:p>
      <w:pPr>
        <w:pStyle w:val="Normal"/>
        <w:rPr/>
      </w:pPr>
      <w:r>
        <w:rPr/>
        <w:t xml:space="preserve">       </w:t>
      </w:r>
      <w:r>
        <w:rPr/>
        <w:t>24/08/1958  (NA)  CODICE FISCALE CMRMRA58M64F839R  IDENTIFICATIVO NA/030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6 ESPOSITO         EMILIA         78,00  18,00   0,00   0,00                                           S    96,00  2003 2003</w:t>
      </w:r>
    </w:p>
    <w:p>
      <w:pPr>
        <w:pStyle w:val="Normal"/>
        <w:rPr/>
      </w:pPr>
      <w:r>
        <w:rPr/>
        <w:t xml:space="preserve">       </w:t>
      </w:r>
      <w:r>
        <w:rPr/>
        <w:t>06/03/1972  (NA)  CODICE FISCALE SPSMLE72C46G190O  IDENTIFICATIVO NA/10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7 GUADAGNO         MARIA GIOVANN  61,00  18,00  16,00   0,00       JQ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1/06/1957  (NA)  CODICE FISCALE GDGMGV57H61G762C  IDENTIFICATIVO NA/02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8 D'ARIENZO        ANTONIETTA     65,00  18,00  12,00   0,00       L      EF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8/08/1971  (NA)  CODICE FISCALE DRNNNT71M48E054S  IDENTIFICATIVO NA/035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9 MATTERA          VINCENZA       69,00  18,00   8,00   0,00       QR     F          3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6/04/1966  (NA)  CODICE FISCALE MTTVCN66D56A617P  IDENTIFICATIVO NA/02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0 IOVINE           LUCIA          70,00  18,00   7,00   0,00       QR                2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9/11/1965  (NA)  CODICE FISCALE VNILCU65S49G813M  IDENTIFICATIVO NA/032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1 LAUDANTE         CAROLINA       71,00  18,00   6,00   0,00       QR     E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4/04/1972  (CE)  CODICE FISCALE LDNCLN72D44B916T  IDENTIFICATIVO NA/03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2 FERRIGNO         CARMELA        77,00  18,00   0,00   0,00       QR      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3/10/1964  (NA)  CODICE FISCALE FRRCML64R43G309L  IDENTIFICATIVO NA/04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3 TORROMACCO       CARMEN         71,00  18,00   6,00   0,00  N    QRS               1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3/09/1975  (NA)  CODICE FISCALE TRRCMN75P53F839B  IDENTIFICATIVO NA/02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4 DI CRISTOFARO    ANTONELLA      73,00  18,00   4,00   0,00       QR                1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DCRNNL68M65F839N  IDENTIFICATIVO NA/033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5 PARENTI          GIUSEPPINA     73,00  18,00   4,00   0,00       Q      EF             X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30/07/1964  (NA)  CODICE FISCALE PRNGPP64L70H931W  IDENTIFICATIVO NA/033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6 COPPOLA          MARIA          74,00  18,00   0,00   3,00       Q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6/04/1979  (NA)  CODICE FISCALE CPPMRA79D46N245Y  IDENTIFICATIVO NA/03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7 STRINO           FLORA          69,00  18,00   8,00   0,00       Q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STRFLR70D65F839A  IDENTIFICATIVO NA/034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8 VERDE            CHIARA         77,00  18,00   0,00   0,00       Q      F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VRDCHR65D58I293U  IDENTIFICATIVO NA/038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9 LIQUORI          FILOMENA IMMA  71,00  18,00   6,00   0,00       Q      EF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0/12/1961  (NA)  CODICE FISCALE LQRFMN61T50F924H  IDENTIFICATIVO NA/035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0 DI MAIO          PATRIZIA       65,00  18,00  12,00   0,00       R      F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4/09/1967  (NA)  CODICE FISCALE DMIPRZ67P54G902B  IDENTIFICATIVO NA/036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1 MIGLIACCIO       GIUSEPPINA     65,00  18,00  12,00   0,00       R      E          2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1/04/1964  (NA)  CODICE FISCALE MGLGPP64D61H114X  IDENTIFICATIVO NA/030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2 BARBATO          ANNA MARZIA    73,00  18,00   4,00   0,00       R      EF         1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BRBNMR67L67G812P  IDENTIFICATIVO NA/033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3 SORRENTINO       MARIANEVE      65,00  18,00  12,00   0,00        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8/05/1978  (NA)  CODICE FISCALE SRRMNV78E58G813Z  IDENTIFICATIVO NA/033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4 ZITO             MARIAROSARIA   72,00  18,00   2,00   3,00        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25/12/1976  (CE)  CODICE FISCALE ZTIMRS76T65E791D  IDENTIFICATIVO NA/03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5 SALEMME          MATILDE        67,00  18,00  10,00   0,00        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SLMMLD73R55F839Y  IDENTIFICATIVO NA/039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6 RAIOLA           FRANCESCA      71,00  18,00   6,00   0,00              EF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03/01/1972  (NA)  CODICE FISCALE RLAFNC72A43G813H  IDENTIFICATIVO NA/039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7 CARRANO          AGNESE         65,00  18,00  12,00   0,00                                           S    95,00  2000</w:t>
      </w:r>
    </w:p>
    <w:p>
      <w:pPr>
        <w:pStyle w:val="Normal"/>
        <w:rPr/>
      </w:pPr>
      <w:r>
        <w:rPr/>
        <w:t xml:space="preserve">       </w:t>
      </w:r>
      <w:r>
        <w:rPr/>
        <w:t>16/10/1970  (NA)  CODICE FISCALE CRRGNS70R56F839L  IDENTIFICATIVO NA/098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8 BATTAGLIA        OLIMPIA        77,00  18,00   0,00   0,00       G      EF                                95,00  2002</w:t>
      </w:r>
    </w:p>
    <w:p>
      <w:pPr>
        <w:pStyle w:val="Normal"/>
        <w:rPr/>
      </w:pPr>
      <w:r>
        <w:rPr/>
        <w:t xml:space="preserve">       </w:t>
      </w:r>
      <w:r>
        <w:rPr/>
        <w:t>05/07/1967  (NA)  CODICE FISCALE BTTLMP67L45F839M  IDENTIFICATIVO NA/087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9 DE ROSA          LUCIA          73,00  18,00   4,00   0,00       Q                                   S    95,00  2002</w:t>
      </w:r>
    </w:p>
    <w:p>
      <w:pPr>
        <w:pStyle w:val="Normal"/>
        <w:rPr/>
      </w:pPr>
      <w:r>
        <w:rPr/>
        <w:t xml:space="preserve">       </w:t>
      </w:r>
      <w:r>
        <w:rPr/>
        <w:t>05/11/1963  (NA)  CODICE FISCALE DRSLCU63S45A455Q  IDENTIFICATIVO NA/091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0 CALVANO          IMMACOLATA     62,00  18,00  12,00   3,00                                           S    95,00  2002</w:t>
      </w:r>
    </w:p>
    <w:p>
      <w:pPr>
        <w:pStyle w:val="Normal"/>
        <w:rPr/>
      </w:pPr>
      <w:r>
        <w:rPr/>
        <w:t xml:space="preserve">       </w:t>
      </w:r>
      <w:r>
        <w:rPr/>
        <w:t>21/02/1979  (NA)  CODICE FISCALE CLVMCL79B61F839E  IDENTIFICATIVO NA/087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1 CASTIELLO        ANNAMARIA      66,00  18,00  10,00   0,00       L      F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7/01/1962  (NA)  CODICE FISCALE CSTNMR62A57G902B  IDENTIFICATIVO NA/03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2 PIANESE          TIZIANA        62,00  18,00  14,00   0,00       QR     AE         3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30/04/1961  (NA)  CODICE FISCALE PNSTZN61D70G902Q  IDENTIFICATIVO NA/02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3 ORCIUOLI         CARMELA        64,00  18,00  12,00   0,00  N    QRS    F          2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8/01/1950  (AV)  CODICE FISCALE RCLCML50A58I893W  IDENTIFICATIVO NA/03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4 LA RAGIONE       SONIA          64,00  18,00   9,00   3,00       QR     EF         2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LRGSNO64T58F488E  IDENTIFICATIVO NA/037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5 DE STEFANO       ANGELINA       70,00  18,00   6,00   0,00       QR                1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1/10/1957  (NA)  CODICE FISCALE DSTNLN57R61C129Y  IDENTIFICATIVO NA/02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6 ANNO             VINCENZA       64,00  18,00  12,00   0,00       Q        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30/05/1976  (NA)  CODICE FISCALE NNAVCN76E70L259Z  IDENTIFICATIVO NA/04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7 TUCCILLO         PAOLA          70,00  18,00   0,00   6,00       Q      EF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8/02/1966  (NA)  CODICE FISCALE TCCPLA66B58F839D  IDENTIFICATIVO NA/02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8 AUTIERI          FRIDA VITTORI  64,00  18,00  12,00   0,00       Q      F 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9/11/1964  (NA)  CODICE FISCALE TRAFDV64S59H433S  IDENTIFICATIVO NA/04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9 D'ABRONZO        SANTOLA        70,00  18,00   6,00   0,00       Q      EF          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DBRSTL63D56B925L  IDENTIFICATIVO NA/028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0 AMATO            ANNA           76,00  18,00   0,00   0,00       Q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4/02/1972  (NA)  CODICE FISCALE MTANNA72B44F839V  IDENTIFICATIVO NA/02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1 CHIARAMONTE      MARGHERITAELI  76,00  18,00   0,00   0,00       Q      DEF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1/02/1966  (NA)  CODICE FISCALE CHRMGH66B51F839Y  IDENTIFICATIVO NA/024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2 SOLDI            LISA           69,00  18,00   4,00   3,00       Q      DEF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5/04/1965  (AV)  CODICE FISCALE SLDLSI65D55A509K  IDENTIFICATIVO NA/041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3 VITALE           MONICA         76,00  18,00   0,00   0,00       Q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30/01/1964  (CE)  CODICE FISCALE VTLMNC64A70B963A  IDENTIFICATIVO NA/038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4 ESPOSITO         ROSALBA        66,00  18,00  10,00   0,00       R                 2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2/04/1960  (NA)  CODICE FISCALE SPSRLB60D62F839M  IDENTIFICATIVO NA/03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5 MORMONE          CARMELA        66,00  18,00  10,00   0,00       R      F     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1/02/1963  (NA)  CODICE FISCALE MRMCML63B61F839A  IDENTIFICATIVO NA/03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6 ESPOSITO         CONCETTA       76,00  18,00   0,00   0,00       R      F          2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SPSCCT61D41G812T  IDENTIFICATIVO NA/02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7 BOCCARDI         ROSALIA        66,00  18,00  10,00   0,00       R                 1   X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BCCRSL74L46F839J  IDENTIFICATIVO NA/040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8 IORIO            FRANCESCA      74,00  18,00   2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7/07/1976  (NA)  CODICE FISCALE RIOFNC76L47F839U  IDENTIFICATIVO NA/03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9 GRECO            ANGELA         76,00  18,00   0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5/07/1975  (NA)  CODICE FISCALE GRCNGL75L55F799Q  IDENTIFICATIVO NA/033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0 ARAGIONE         TIZIANA        70,00  18,00   6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13/11/1968  (NA)  CODICE FISCALE RGNTZN68S53F839C  IDENTIFICATIVO NA/039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1 DE COSTANZO      ROSA           76,00  18,00   0,00   0,00              F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7/08/1966  (SA)  CODICE FISCALE DCSRSO66M67G793J  IDENTIFICATIVO NA/028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2 VALLIFUOCO       EVA            76,00  18,00   0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5/08/1966  (NA)  CODICE FISCALE VLLVEA66M65I293M  IDENTIFICATIVO NA/038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3 CASTALDO         RAFFAELA       64,00  18,00  12,00   0,00              E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28/07/1962  (NA)  CODICE FISCALE CSTRFL62L68A064K  IDENTIFICATIVO NA/030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4 AMENDOLA         ELISA          76,00  18,00   0,00   0,00                                           S    94,00  2000</w:t>
      </w:r>
    </w:p>
    <w:p>
      <w:pPr>
        <w:pStyle w:val="Normal"/>
        <w:rPr/>
      </w:pPr>
      <w:r>
        <w:rPr/>
        <w:t xml:space="preserve">       </w:t>
      </w:r>
      <w:r>
        <w:rPr/>
        <w:t>09/05/1946  (NA)  CODICE FISCALE MNDLSE46E49F839G  IDENTIFICATIVO NA/04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5 AIEVOLA          SERAFINA       76,00  18,00   0,00   0,00                                                94,00  2002 2002</w:t>
      </w:r>
    </w:p>
    <w:p>
      <w:pPr>
        <w:pStyle w:val="Normal"/>
        <w:rPr/>
      </w:pPr>
      <w:r>
        <w:rPr/>
        <w:t xml:space="preserve">       </w:t>
      </w:r>
      <w:r>
        <w:rPr/>
        <w:t>20/05/1973  (NA)  CODICE FISCALE VLASFN73E60G812D  IDENTIFICATIVO NA/087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6 ELIA             MARIA TERESA   67,00  18,00   6,00   3,00       R                 4    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25/09/1961  (NA)  CODICE FISCALE LEIMTR61P65G813L  IDENTIFICATIVO NA/098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7 LICCARDO         CARLA          64,00  18,00  12,00   0,00       R      D          2                 S    94,00  2002</w:t>
      </w:r>
    </w:p>
    <w:p>
      <w:pPr>
        <w:pStyle w:val="Normal"/>
        <w:rPr/>
      </w:pPr>
      <w:r>
        <w:rPr/>
        <w:t xml:space="preserve">       </w:t>
      </w:r>
      <w:r>
        <w:rPr/>
        <w:t>01/12/1965  (NA)  CODICE FISCALE LCCCRL65T41F799S  IDENTIFICATIVO NA/098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8 BAMBACARO        IRENE          72,00  18,00   4,00   0,00       R      EF         3                 S    94,00  2003 2003</w:t>
      </w:r>
    </w:p>
    <w:p>
      <w:pPr>
        <w:pStyle w:val="Normal"/>
        <w:rPr/>
      </w:pPr>
      <w:r>
        <w:rPr/>
        <w:t xml:space="preserve">       </w:t>
      </w:r>
      <w:r>
        <w:rPr/>
        <w:t>12/12/1963  (NA)  CODICE FISCALE BMBRNI63T52L259L  IDENTIFICATIVO NA/102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9 CAPUANO          FLAVIA         63,00  18,00  12,00   0,00  M    EQR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0/11/1955  (NA)  CODICE FISCALE CPNFLV55S50F839Y  IDENTIFICATIVO NA/03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0 VILLANI          STEFANIA       67,00  18,00   8,00   0,00       JQR               1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4/05/1965  (NA)  CODICE FISCALE VLLSFN65E54F839E  IDENTIFICATIVO NA/021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1 RANCELLA         ANNA MARIA     62,00  18,00  10,00   3,00       J      F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RNCNMR65D63I820O  IDENTIFICATIVO NA/03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2 GRIMALDI         ANNA           73,00  18,00   2,00   0,00       QR                3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4/07/1962  (NA)  CODICE FISCALE GRMNNA62L54D789L  IDENTIFICATIVO NA/029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3 FUSCO            GIOVANNI       63,00  18,00  12,00   0,00  N    QRS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30/12/1962  (NA)  CODICE FISCALE FSCGNN62T30F839C  IDENTIFICATIVO NA/038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4 DE ANGELIS       ANNA MARIA     75,00  18,00   0,00   0,00       QR     F          2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7/12/1965  (NA)  CODICE FISCALE DNGNMR65T67I862W  IDENTIFICATIVO NA/03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5 DEL GAUDIO       MARIA ROSARIA  63,00  18,00  12,00   0,00       QR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7/06/1963  (NA)  CODICE FISCALE DLGMRS63H57F839U  IDENTIFICATIVO NA/03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6 SPIEZIO          ANNA           71,00  18,00   4,00   0,00       QR     EF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8/06/1963  (NA)  CODICE FISCALE SPZNNA63H48F839H  IDENTIFICATIVO NA/024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7 TALAMO           ANNA           67,00  18,00   8,00   0,00       QR     E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6/07/1957  (NA)  CODICE FISCALE TLMNNA57L56F839M  IDENTIFICATIVO NA/038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8 MADDALUNO        MARIA          71,00  18,00   4,00   0,00       QR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8/05/1945  (NA)  CODICE FISCALE MDDMRA45E48G964G  IDENTIFICATIVO NA/04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9 FABRIZIO         ANNA           75,00  18,00   0,00   0,00       QR     EF         1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FBRNNA69E43F839R  IDENTIFICATIVO NA/02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0 GRASSO           ROSA           71,00  18,00   4,00   0,00       QR      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GRSRSO75E68F799N  IDENTIFICATIVO NA/03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1 LIPARULO         ANNA MARIA     71,00  18,00   4,00   0,00       QR     F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LPRNMR65H53F839Q  IDENTIFICATIVO NA/02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2 IZZO             CESIRA         63,00  18,00  12,00   0,00       QS     F           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ZZICSR68S46C129V  IDENTIFICATIVO NA/087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3 ARUNDINE         SIMONA         63,00  18,00  12,00   0,00  N    QS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30/04/1975  (NA)  CODICE FISCALE RNDSMN75D70F839G  IDENTIFICATIVO NA/033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4 STENDARDO        LORELLA        63,00  18,00  12,00   0,00       Q                  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1/06/1967  (NA)  CODICE FISCALE STNLLL67H41F839M  IDENTIFICATIVO NA/04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5 SCOTTO DI PERTA  ANGELA         67,00  18,00   8,00   0,00       Q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SCTNGL67H56F839S  IDENTIFICATIVO NA/032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6 SERVODIO         AGNESE         63,00  18,00  12,00   0,00       Q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09/1966  (BN)  CODICE FISCALE SRVGNS66P68A431O  IDENTIFICATIVO NA/03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7 DE GREGORIO      SILVANA        63,00  18,00   0,00  12,00       R      EF         4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6/05/1957  (NA)  CODICE FISCALE DGRSVN57E46F839C  IDENTIFICATIVO NA/03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8 FICO             ANNA           73,00  18,00   2,00   0,00       R      F          3   X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6/01/1963  (NA)  CODICE FISCALE FCINNA63A46G812G  IDENTIFICATIVO NA/04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9 FLAUTO           ANGIOLINA      71,00  18,00   4,00   0,00       R                 3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7/09/1956  (NA)  CODICE FISCALE FLTNLN56P67C129I  IDENTIFICATIVO NA/028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0 TORTORA          TERESA         71,00  18,00   4,00   0,00       R 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2/04/1969  (NA)  CODICE FISCALE TRTTRS69D42C675L  IDENTIFICATIVO NA/033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1 SORICE           MARIA MERCEDE  75,00  18,00   0,00   0,00       R        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9/07/1967  (NA)  CODICE FISCALE SRCMMR67L59F839Z  IDENTIFICATIVO NA/03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2 CARBONE          CARMELA        71,00  18,00   4,00   0,00       R      EF         2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CRBCML66B50F839Y  IDENTIFICATIVO NA/029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3 DI MARO          IRENE          69,00  18,00   6,00   0,00       R      E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10/1973  (NA)  CODICE FISCALE DMRRNI73R45G309V  IDENTIFICATIVO NA/034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4 STANZIONE        MARIA ROSARIA  71,00  18,00   4,00   0,00       R       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STNMRS72A57G309J  IDENTIFICATIVO NA/03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5 COSCIA           FLAVIA         63,00  18,00  12,00   0,00       R                 1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1/04/1971  (NA)  CODICE FISCALE CSCFLV71D51F839G  IDENTIFICATIVO NA/04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6 REGA             ASSUNTA CATER  70,00  18,00   5,00   0,00        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3/07/1974  (MI)  CODICE FISCALE RGESNT74L43F205J  IDENTIFICATIVO NA/03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7 MUOIO            SABRINA        67,00  18,00   8,00   0,00        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5/08/1971  (NA)  CODICE FISCALE MUOSRN71M55F839I  IDENTIFICATIVO NA/034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8 LAEZZA           BARBARA        63,00  18,00  12,00   0,00              F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31/05/1970  (NA)  CODICE FISCALE LZZBBR70E71F839V  IDENTIFICATIVO NA/03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9 POSTIGLIONE COPP ANASTASIA      70,00  18,00   5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4/04/1970  (NA)  CODICE FISCALE PSTNTS70D54F839K  IDENTIFICATIVO NA/03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0 LUBRANO LAVADERA MARGHERITA     69,00  18,00   6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LBRMGH69H45F839X  IDENTIFICATIVO NA/04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1 MUSELLA          ROSA           69,00  18,00   6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8/01/1968  (NA)  CODICE FISCALE MSLRSO68A58F839X  IDENTIFICATIVO NA/03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2 DAVIDE           ANNAMARIA      66,00  18,00   9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7/05/1967  (NA)  CODICE FISCALE DVDNMR67E57F839C  IDENTIFICATIVO NA/038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3 GALANTE          ANGELA         73,00  18,00   2,00   0,00               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GLNNGL66C54B371K  IDENTIFICATIVO NA/03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4 ROMANO           NUNZIA         75,00  18,00   0,00   0,00              F 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8/12/1965  (NA)  CODICE FISCALE RMNNNZ65T68G812G  IDENTIFICATIVO NA/029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5 CAPONE           MARIA ROSARIA  75,00  18,00   0,00   0,00        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3/09/1963  (NA)  CODICE FISCALE CPNMRS63P63C129H  IDENTIFICATIVO NA/03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6 SANTANGELO       PATRIZIA       75,00  18,00   0,00   0,00        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11/07/1960  (NA)  CODICE FISCALE SNTPRZ60L51F839D  IDENTIFICATIVO NA/03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7 ACAMPORA         MARIA ROSARIA  71,00  18,00   4,00   0,00              EF                           S    93,00  2000</w:t>
      </w:r>
    </w:p>
    <w:p>
      <w:pPr>
        <w:pStyle w:val="Normal"/>
        <w:rPr/>
      </w:pPr>
      <w:r>
        <w:rPr/>
        <w:t xml:space="preserve">       </w:t>
      </w:r>
      <w:r>
        <w:rPr/>
        <w:t>26/01/1960  (NA)  CODICE FISCALE CMPMRS60A66F839N  IDENTIFICATIVO NA/031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8 RANCELLA         GUGLIELMO      36,00  18,00  36,00   3,00       J      F           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RNCGLL65D23I820J  IDENTIFICATIVO NA/08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9 BARLETTA         VINCENZA       75,00  18,00   0,00   0,00       QR                1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05/04/1956  (RC)  CODICE FISCALE BRLVCN56D45H224W  IDENTIFICATIVO NA/038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0 AIELLO           ANNA MARIA     63,00  18,00  12,00   0,00       R      EF         2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LLANMR68H50F839C  IDENTIFICATIVO NA/092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1 PACILIO          PAOLA          63,00  18,00  12,00   0,00                             X                  93,00  2002</w:t>
      </w:r>
    </w:p>
    <w:p>
      <w:pPr>
        <w:pStyle w:val="Normal"/>
        <w:rPr/>
      </w:pPr>
      <w:r>
        <w:rPr/>
        <w:t xml:space="preserve">       </w:t>
      </w:r>
      <w:r>
        <w:rPr/>
        <w:t>31/05/1980  (NA)  CODICE FISCALE PCLPLA80E71F839H  IDENTIFICATIVO NA/08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2 DEL PEZZO        CARMELA        59,00  18,00  16,00   0,00                          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DLPCML75L67L259N  IDENTIFICATIVO NA/09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3 FUSCO            GIOVANNA       63,00  18,00  12,00   0,00                             X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31/05/1971  (NA)  CODICE FISCALE FSCGNN71E71C129E  IDENTIFICATIVO NA/09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4 PORZIO           ANTONIETTA     60,00  18,00  12,00   3,00                             X                  93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PRZNNT69S69L259S  IDENTIFICATIVO NA/093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5 D'ONOFRIO        ROSA ANNA      63,00  18,00  12,00   0,00              D                            S    93,00  2002</w:t>
      </w:r>
    </w:p>
    <w:p>
      <w:pPr>
        <w:pStyle w:val="Normal"/>
        <w:rPr/>
      </w:pPr>
      <w:r>
        <w:rPr/>
        <w:t xml:space="preserve">       </w:t>
      </w:r>
      <w:r>
        <w:rPr/>
        <w:t>24/12/1970  (NA)  CODICE FISCALE DNFRNN70T64M072Y  IDENTIFICATIVO NA/096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6 DE STEFANO       CONCETTA       46,00  18,00  26,00   3,00       QR     EF         1   X             S    93,00  2003 2003</w:t>
      </w:r>
    </w:p>
    <w:p>
      <w:pPr>
        <w:pStyle w:val="Normal"/>
        <w:rPr/>
      </w:pPr>
      <w:r>
        <w:rPr/>
        <w:t xml:space="preserve">       </w:t>
      </w:r>
      <w:r>
        <w:rPr/>
        <w:t>03/05/1954  (NA)  CODICE FISCALE DSTCCT54E43F839U  IDENTIFICATIVO NA/10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7 DI FALCO         ROSARIA        63,00  18,00  12,00   0,00                                           S    93,00  2003 2003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DFLRSR75H41F839X  IDENTIFICATIVO NA/10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8 FERTUSO          CATERINA       74,00  18,00   0,00   0,00       LQR    F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FRTCRN66P43F799Y  IDENTIFICATIVO NA/03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9 MONACELLA        FILOMENA       62,00  18,00  12,00   0,00  N    QRS    EF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4/01/1965  (NA)  CODICE FISCALE MNCFMN65A44H892Q  IDENTIFICATIVO NA/030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0 RANERI           SANTA          62,00  18,00  12,00   0,00  N    QRS    AF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7/02/1945  (NA)  CODICE FISCALE RNRSNT45B57F839O  IDENTIFICATIVO NA/037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1 SOLIMENE         ADRIANA        56,00  18,00  18,00   0,00       QR     EF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6/04/1968  (NA)  CODICE FISCALE SLMDRN68D66F839I  IDENTIFICATIVO NA/03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2 SCOGNAMIGLIO     DOMENICA       74,00  18,00   0,00   0,00       QR     EF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1/02/1962  (NA)  CODICE FISCALE SCGDNC62B51H243V  IDENTIFICATIVO NA/030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3 STARACE          MARIA          70,00  18,00   4,00   0,00       QR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8/05/1963  (NA)  CODICE FISCALE STRMRA63E58L845B  IDENTIFICATIVO NA/032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4 BOLINO           ANNA MARIA     74,00  18,00   0,00   0,00       Q      F      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0/05/1966  (SA)  CODICE FISCALE BLNNMR66E50I483R  IDENTIFICATIVO NA/028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5 MARSEGLIA        RACHELA        74,00  18,00   0,00   0,00       Q             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8/09/1960  (NA)  CODICE FISCALE MRSRHL60P58B990K  IDENTIFICATIVO NA/02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6 SAVINO           MARILENA       74,00  18,00   0,00   0,00       Q      EF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SVNMLN64S52H101A  IDENTIFICATIVO NA/029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7 GARBO            ANNA           74,00  18,00   0,00   0,00       Q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9/04/1963  (NA)  CODICE FISCALE GRBNNA63D49F839H  IDENTIFICATIVO NA/024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8 PERNA            ANNA MARIA     68,00  18,00   6,00   0,00       Q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31/07/1949  (NA)  CODICE FISCALE PRNNMR49L71L259D  IDENTIFICATIVO NA/03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9 PESCATORE        VINCENZA       72,00  18,00   2,00   0,00       R                 3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9/11/1947  (NA)  CODICE FISCALE PSCVCN47S59F839L  IDENTIFICATIVO NA/034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0 PIROZZI          CONSIGLIA      59,00  18,00  15,00   0,00  N    RS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PRZCSG63B68E054V  IDENTIFICATIVO NA/03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1 SAGLIOCCO        FIORENZA       56,00  18,00  18,00   0,00       R                 2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SGLFNZ73R63F799J  IDENTIFICATIVO NA/029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2 ORLANDO          MARIA          74,00  18,00   0,00   0,00       R 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6/10/1971  (NA)  CODICE FISCALE RLNMRA71R46I293D  IDENTIFICATIVO NA/029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3 NAPOLITANO       FILOMENA       74,00  18,00   0,00   0,00       R                 2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3/07/1961  (AV)  CODICE FISCALE NPLFMN61L43A509K  IDENTIFICATIVO NA/03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4 LICCARDO         ORSOLA         72,00  18,00   2,00   0,00       R                 1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8/03/1968  (NA)  CODICE FISCALE LCCRSL68C58F839V  IDENTIFICATIVO NA/031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5 PANE             MARIA          74,00  18,00   0,00   0,00              A              X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30/11/1955  (NA)  CODICE FISCALE PNAMRA55S70H243U  IDENTIFICATIVO NA/038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6 TEGAZZINI        LUISA          72,00  18,00   2,00   0,00        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5/04/1976  (CE)  CODICE FISCALE TGZLSU76D65E791J  IDENTIFICATIVO NA/03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7 ESPOSITO         ROSA           74,00  18,00   0,00   0,00              E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0/03/1969  (NA)  CODICE FISCALE SPSRSO69C60B371D  IDENTIFICATIVO NA/033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8 ESPOSITO         CONCETTA       74,00  18,00   0,00   0,00              EF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7/11/1965  (NA)  CODICE FISCALE SPSCCT65S47B227N  IDENTIFICATIVO NA/04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9 PERROTTA         ANNAMARIA      62,00  18,00  12,00   0,00              EF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27/08/1965  (NA)  CODICE FISCALE PRRNMR65M67F839D  IDENTIFICATIVO NA/029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0 BALESTRIERI      AMALIA         74,00  18,00   0,00   0,00              EF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BLSMLA62A45F839S  IDENTIFICATIVO NA/04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1 CASTALDO         ANNUNZIATA     74,00  18,00   0,00   0,00                                           S    92,00  2000</w:t>
      </w:r>
    </w:p>
    <w:p>
      <w:pPr>
        <w:pStyle w:val="Normal"/>
        <w:rPr/>
      </w:pPr>
      <w:r>
        <w:rPr/>
        <w:t xml:space="preserve">       </w:t>
      </w:r>
      <w:r>
        <w:rPr/>
        <w:t>17/09/1939  (NA)  CODICE FISCALE CSTNNZ39P57F839C  IDENTIFICATIVO NA/034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2 CINQUEGRANA      MARIAGIUSEPPA  72,00  18,00   2,00   0,00       QR                2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29/04/1965  (NA)  CODICE FISCALE CNQMGS65D69F839P  IDENTIFICATIVO NA/096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3 NUNZIATA         GIULIA         67,00  18,00   4,00   3,00       QR     F          1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19/09/1974  (NA)  CODICE FISCALE NNZGLI74P59I469M  IDENTIFICATIVO NA/037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4 GRANATA          LUISA          62,00  18,00  12,00   0,00              EF          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GRNLSU74A70F839R  IDENTIFICATIVO NA/086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5 CERVASIO         MARIA LUISA    66,00  18,00   8,00   0,00                                           S    92,00  2002</w:t>
      </w:r>
    </w:p>
    <w:p>
      <w:pPr>
        <w:pStyle w:val="Normal"/>
        <w:rPr/>
      </w:pPr>
      <w:r>
        <w:rPr/>
        <w:t xml:space="preserve">       </w:t>
      </w:r>
      <w:r>
        <w:rPr/>
        <w:t>28/11/1970  (NA)  CODICE FISCALE CRVMLS70S68F839M  IDENTIFICATIVO NA/028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6 GISON            ELENA          73,00  18,00   0,00   0,00       LQR    EF         4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2/10/1953  (NA)  CODICE FISCALE GSNLNE53R52F111Y  IDENTIFICATIVO NA/029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7 FURIANO          DANIELA        63,00  18,00  10,00   0,00       LQ     EF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FRNDNL67E48F839E  IDENTIFICATIVO NA/030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8 D'ALESSANDRO     IMMACOLATA     58,00  18,00  15,00   0,00       L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8/09/1977  (NA)  CODICE FISCALE DLSMCL77P58C129E  IDENTIFICATIVO NA/038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9 CASTIGLIONE      ANNA           67,00  18,00   0,00   6,00       QRS    EF         3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4/08/1963  (NA)  CODICE FISCALE CSTNNA63M54I293T  IDENTIFICATIVO NA/02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0 RUSSO            MARIA          61,00  18,00  12,00   0,00       QR     EF         3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RSSMRA63C47E054R  IDENTIFICATIVO NA/029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1 CAVALLO          LUCIA          61,00  18,00  12,00   0,00  N    QRS    EF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5/12/1952  (NA)  CODICE FISCALE CVLLCU52T45F839E  IDENTIFICATIVO NA/034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2 BORGESE          ASSUNTA        67,00  18,00   6,00   0,00       QR       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3/04/1971  (NA)  CODICE FISCALE BRGSNT71D63F839T  IDENTIFICATIVO NA/028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3 GUASTAFERRO      MARIA          73,00  18,00   0,00   0,00       QR     D          2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GSTMRA64A46B227B  IDENTIFICATIVO NA/042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4 LEVA             BIANCA         73,00  18,00   0,00   0,00       QR     DEF        1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2/09/1973  (NA)  CODICE FISCALE LVEBNC73P42F839H  IDENTIFICATIVO NA/029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5 PACILEO          MERCEDES       61,00  18,00  12,00   0,00       Q             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31/01/1977  (NA)  CODICE FISCALE PCLMCD77A71F839F  IDENTIFICATIVO NA/03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6 CALABRESE        TERESA         67,00  18,00   0,00   6,00       Q      F      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CLBTRS71D52F839O  IDENTIFICATIVO NA/02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7 MARTINO          CARLA          58,00  18,00  15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7/09/1977  (CE)  CODICE FISCALE MRTCRL77P47B963X  IDENTIFICATIVO NA/03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8 ISPIRATO         DIANA          73,00  18,00   0,00   0,00       Q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SPRDNI68A49A455M  IDENTIFICATIVO NA/03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9 DI PRISCO        LAURA          73,00  18,00   0,00   0,00       R      F          2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DPRLRA67H57H931L  IDENTIFICATIVO NA/042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0 CARBONELLI       FILOMENA       71,00  18,00   2,00   0,00       R      E          1                      91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CRBFMN64L53F839L  IDENTIFICATIVO NA/08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1 SANNINO          ANTONIETTA     73,00  18,00   0,00   0,00                             X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14/03/1954  (NA)  CODICE FISCALE SNNNNT54C54F839Z  IDENTIFICATIVO NA/032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2 GRIMALDI         CONCETTA ROSA  63,00  18,00  10,00   0,00        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04/03/1974  (NA)  CODICE FISCALE GRMCCT74C44F839H  IDENTIFICATIVO NA/03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3 FRATE            ANGELA         70,00  18,00   3,00   0,00                                           S    91,00  2000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FRTNGL73H66L845G  IDENTIFICATIVO NA/03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4 POSTIGLIONE      ROSARIA        61,00  18,00  12,00   0,00       R      A          2    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28/11/1945  (NA)  CODICE FISCALE PSTRSR45S68F839Y  IDENTIFICATIVO NA/087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5 DAMIANO          ROCCO          61,00  18,00  12,00   0,00                                           S    91,00  2002</w:t>
      </w:r>
    </w:p>
    <w:p>
      <w:pPr>
        <w:pStyle w:val="Normal"/>
        <w:rPr/>
      </w:pPr>
      <w:r>
        <w:rPr/>
        <w:t xml:space="preserve">       </w:t>
      </w:r>
      <w:r>
        <w:rPr/>
        <w:t>14/08/1973  (CE)  CODICE FISCALE DMNRCC73M14B963Q  IDENTIFICATIVO NA/089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6 ESPOSITO         MAFALDA        57,00  18,00  12,00   3,00  M    GLQR              3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5/07/1971  (CE)  CODICE FISCALE SPSMLD71L45C561O  IDENTIFICATIVO NA/02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7 LA MONICA        ARCANGELA      60,00  18,00  12,00   0,00       GR                2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4/01/1973  (NA)  CODICE FISCALE LMNRNG73A44G812O  IDENTIFICATIVO NA/07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8 MASSARIA         CONCETTA       66,00  18,00   6,00   0,00       L      EF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MSSCCT65L61F839W  IDENTIFICATIVO NA/02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9 LITTO            ROSA           60,00  18,00  12,00   0,00  N    QRS    EF         4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7/04/1956  (AV)  CODICE FISCALE LTTRSO56D67A580V  IDENTIFICATIVO NA/031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0 MAROTTA          ROSANNA        60,00  18,00  12,00   0,00  N    QRS    F          3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1/12/1959  (NA)  CODICE FISCALE MRTRNN59T41F839F  IDENTIFICATIVO NA/022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1 VECCHIONE        CARMELA        68,00  18,00   4,00   0,00       QR     E          3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0/02/1960  (SA)  CODICE FISCALE VCCCML60B60C470L  IDENTIFICATIVO NA/037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2 DEL PRETE        ANNA           72,00  18,00   0,00   0,00       QR     A          3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2/08/1956  (NA)  CODICE FISCALE DLPNNA56M42H243T  IDENTIFICATIVO NA/02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3 RUSSO            VIRGINIA       60,00  18,00  12,00   0,00  N    QRS    F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2/11/1943  (CE)  CODICE FISCALE RSSVGN43S52M092S  IDENTIFICATIVO NA/029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4 CAROTENUTO       ANNA           72,00  18,00   0,00   0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CRTNNA68M71L845I  IDENTIFICATIVO NA/03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5 BILARDI          CINZIA         60,00  18,00  12,00   0,00       QR     F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BLRCNZ67M63F839L  IDENTIFICATIVO NA/023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6 MAGRINO          CARMELA        66,00  18,00   6,00   0,00       QR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MGRCML67C57C129H  IDENTIFICATIVO NA/034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7 LAURENZO         ANNA           60,00  18,00  12,00   0,00  N    QRS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LRNNNA76E55F839Q  IDENTIFICATIVO NA/04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8 PALMIERI         SILVANA        60,00  18,00  12,00   0,00  N    QRS    E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5/10/1953  (NA)  CODICE FISCALE PLMSVN53R65F839I  IDENTIFICATIVO NA/03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9 CATANIA          STEFANIA       60,00  18,00  12,00   0,00       QR                1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5/09/1965  (NA)  CODICE FISCALE CTNSFN65P55F839V  IDENTIFICATIVO NA/02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0 GIANNETTI        ROSA           68,00  18,00   4,00   0,00       QR 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GNNRSO74T55F924Z  IDENTIFICATIVO NA/03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1 OMBRA            CATERINA       60,00  18,00  12,00   0,00       QR 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7/12/1972  (NA)  CODICE FISCALE MBRCRN72T67F839Y  IDENTIFICATIVO NA/029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2 BONANNI          TIZIANA        60,00  18,00  12,00   0,00       QR     F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2/02/1969  (NA)  CODICE FISCALE BNNTZN69B42F839N  IDENTIFICATIVO NA/02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3 BARONE           GRAZIA MARIA   68,00  18,00   4,00   0,00       QR     EF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BRNGZM65L51G812I  IDENTIFICATIVO NA/03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4 CHIARA           MARIA SAPIA    60,00  18,00  12,00   0,00       QR       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12/1963  (SA)  CODICE FISCALE CHRMSP63T43C259F  IDENTIFICATIVO NA/03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5 MONTEFORTE       NUNZIATINA     60,00  18,00  12,00   0,00  N    QS     EF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5/10/1966  (AV)  CODICE FISCALE MNTNZT66R55A509Z  IDENTIFICATIVO NA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6 CAPRIO           LUCIA          60,00  18,00  12,00   0,00  N    QS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11/1955  (NA)  CODICE FISCALE CPRLCU55S58E955F  IDENTIFICATIVO NA/028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7 REGA             ANNA           60,00  18,00  12,00   0,00       Q                     X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RGENNA77M43F839B  IDENTIFICATIVO NA/03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8 D ELIA           GIULIANA       60,00  18,00  12,00   0,00       Q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2/02/1976  (NA)  CODICE FISCALE DLEGLN76B42G309M  IDENTIFICATIVO NA/03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9 AMATO            ROSARIA        65,00  18,00   4,00   3,00       R      EF         3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4/09/1964  (NA)  CODICE FISCALE MTARSR64P44F839L  IDENTIFICATIVO NA/030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0 PALMA            FILOMENA       72,00  18,00   0,00   0,00       R                 2                      90,00  2000</w:t>
      </w:r>
    </w:p>
    <w:p>
      <w:pPr>
        <w:pStyle w:val="Normal"/>
        <w:rPr/>
      </w:pPr>
      <w:r>
        <w:rPr/>
        <w:t xml:space="preserve">       </w:t>
      </w:r>
      <w:r>
        <w:rPr/>
        <w:t>21/07/1971  (NA)  CODICE FISCALE PLMFMN71L61F799S  IDENTIFICATIVO NA/088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1 PETITO           STEFANIA       60,00  18,00  12,00   0,00       R                 2                      90,00  2000</w:t>
      </w:r>
    </w:p>
    <w:p>
      <w:pPr>
        <w:pStyle w:val="Normal"/>
        <w:rPr/>
      </w:pPr>
      <w:r>
        <w:rPr/>
        <w:t xml:space="preserve">       </w:t>
      </w:r>
      <w:r>
        <w:rPr/>
        <w:t>06/07/1969  (NA)  CODICE FISCALE PTTSFN69L46F839T  IDENTIFICATIVO NA/03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2 SCURINI          CARMELA        64,00  18,00   8,00   0,00       R      F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SCRCML69B48C129V  IDENTIFICATIVO NA/036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3 MARTINELLI       ANTONIETTA     66,00  18,00   6,00   0,00       R 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7/06/1967  (NA)  CODICE FISCALE MRTNNT67H67F839D  IDENTIFICATIVO NA/029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4 FERRANTE         ALESSANDRA     70,00  18,00   2,00   0,00       R                 2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0/01/1960  (NA)  CODICE FISCALE FRRLSN60A60F839P  IDENTIFICATIVO NA/031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5 VITELLI          MARIA          72,00  18,00   0,00   0,00       R      EF         1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06/1969  (NA)  CODICE FISCALE VTLMRA69H58L245V  IDENTIFICATIVO NA/035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6 VITTOZZI         CARMEN         54,00  18,00  18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7/02/1979  (CE)  CODICE FISCALE VTTCMN79B67B963E  IDENTIFICATIVO NA/03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7 ARENA            ROSA   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9/02/1978  (NA)  CODICE FISCALE RNARSO78B49F799L  IDENTIFICATIVO NA/039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8 CARANDENTE TARTA CONCETTA       62,00  18,00  1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11/1976  (CE)  CODICE FISCALE CRNCCT76S58A512Q  IDENTIFICATIVO NA/029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9 NOCERA           IRENE  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CRRNI76S50F799M  IDENTIFICATIVO NA/034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0 SESSA            VINCENZA       66,00  18,00   6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5/06/1976  (NA)  CODICE FISCALE SSSVCN76H55G812O  IDENTIFICATIVO NA/029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1 DIANA            ANNUNZIATA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2/07/1975  (NA)  CODICE FISCALE DNINNZ75L62F839A  IDENTIFICATIVO NA/029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2 PELUSO           GIOVANNA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18/06/1975  (NA)  CODICE FISCALE PLSGNN75H58F839U  IDENTIFICATIVO NA/038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3 SANTANIELLO      MARIA   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1/06/1974  (NA)  CODICE FISCALE SNTMRA74H41C129W  IDENTIFICATIVO NA/03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4 RUSSO            GIOVANNA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4/1974  (NA)  CODICE FISCALE RSSGNN74D43B946B  IDENTIFICATIVO NA/040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5 DE SIMONE        ELISABETTA     66,00  18,00   6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DSMLBT73R41L259R  IDENTIFICATIVO NA/08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6 MARMOLINO        FRANCESCA      66,00  18,00   6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9/12/1972  (NA)  CODICE FISCALE MRMFNC72T69D170V  IDENTIFICATIVO NA/037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7 CUSANO           ASSUNTA 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4/10/1963  (NA)  CODICE FISCALE CSNSNT63R64I293O  IDENTIFICATIVO NA/03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8 MAZZILLI         MARIA MICHELA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8/11/1961  (CB)  CODICE FISCALE MZZMMC61S48G609J  IDENTIFICATIVO NA/03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9 ZAZZARO SORRENTI TERESA         54,00  18,00  18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2/01/1960  (NA)  CODICE FISCALE ZZZTRS60A62L259D  IDENTIFICATIVO NA/029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0 PARISI           LUCIA          60,00  18,00  12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30/09/1957  (NA)  CODICE FISCALE PRSLCU57P70F924G  IDENTIFICATIVO NA/03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1 POLLASTO         ANGELA         72,00  18,00   0,00   0,00              EF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7/09/1957  (NA)  CODICE FISCALE PLLNGL57P47B925I  IDENTIFICATIVO NA/02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2 AVALLONE         ANNA MARIA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26/08/1956  (NA)  CODICE FISCALE VLLNMR56M66F839X  IDENTIFICATIVO NA/037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3 BOTTA            CARMELA        72,00  18,00   0,00   0,00                                                90,00  2000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BTTCML55M66F839N  IDENTIFICATIVO NA/03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4 D AURIA          ELENA          72,00  18,00   0,00   0,00                                           S    90,00  2000</w:t>
      </w:r>
    </w:p>
    <w:p>
      <w:pPr>
        <w:pStyle w:val="Normal"/>
        <w:rPr/>
      </w:pPr>
      <w:r>
        <w:rPr/>
        <w:t xml:space="preserve">       </w:t>
      </w:r>
      <w:r>
        <w:rPr/>
        <w:t>03/04/1955  (NA)  CODICE FISCALE DRALNE55D43A455T  IDENTIFICATIVO NA/04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5 CARPUTO          EMILIA         70,00  18,00   2,00   0,00                                           S    90,00  2002 2002</w:t>
      </w:r>
    </w:p>
    <w:p>
      <w:pPr>
        <w:pStyle w:val="Normal"/>
        <w:rPr/>
      </w:pPr>
      <w:r>
        <w:rPr/>
        <w:t xml:space="preserve">       </w:t>
      </w:r>
      <w:r>
        <w:rPr/>
        <w:t>10/11/1971  (PZ)  CODICE FISCALE CRPMLE71S50H590H  IDENTIFICATIVO NA/08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6 FIORENTINO       ALESSANDRA     60,00  18,00  12,00   0,00  N    QRS               2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FRNLSN75H56I862B  IDENTIFICATIVO NA/09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7 RUGGIERO         GESUALDA       48,00  18,00  24,00   0,00       Q       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1/01/1979  (NA)  CODICE FISCALE RGGGLD79A61G309F  IDENTIFICATIVO NA/09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8 BIONDI           DONATELLA      57,00  18,00  12,00   3,00               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7/04/1974  (NA)  CODICE FISCALE BNDDTL74D67G964L  IDENTIFICATIVO NA/09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9 DE ROMA          IDA            59,00  18,00  13,00   0,00               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1/04/1974  (NA)  CODICE FISCALE DRMDIA74D61C495B  IDENTIFICATIVO NA/095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0 DE VINCENTIIS    ANNUNZIATA     60,00  18,00  12,00   0,00              E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13/11/1973  (NA)  CODICE FISCALE DVNNNZ73S53F839Q  IDENTIFICATIVO NA/085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1 SILVESTRO        ASSUNTA        60,00  18,00  12,00   0,00                                                90,00  2002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SLVSNT73L47F839B  IDENTIFICATIVO NA/089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2 AMMIRATI         VALERIA        60,00  18,00  12,00   0,00              F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24/10/1971  (NA)  CODICE FISCALE MMRVLR71R64L245Y  IDENTIFICATIVO NA/03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3 CRISTIANI        CRISTIANA      60,00  18,00  12,00   0,00                                                90,00  2002</w:t>
      </w:r>
    </w:p>
    <w:p>
      <w:pPr>
        <w:pStyle w:val="Normal"/>
        <w:rPr/>
      </w:pPr>
      <w:r>
        <w:rPr/>
        <w:t xml:space="preserve">       </w:t>
      </w:r>
      <w:r>
        <w:rPr/>
        <w:t>19/10/1971  (NA)  CODICE FISCALE CRSCST71R59F839L  IDENTIFICATIVO NA/092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4 ROMEO            GABRIELLA      54,00  18,00  18,00   0,00                                                90,00  2002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RMOGRL70E65F839T  IDENTIFICATIVO NA/09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5 MALVONE          GIULIA         60,00  18,00  12,00   0,00                                           S    90,00  2002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MLVGLI69T55B076H  IDENTIFICATIVO NA/095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6 CUCINIELLO       TERESA         72,00  18,00   0,00   0,00                                                90,00  2002</w:t>
      </w:r>
    </w:p>
    <w:p>
      <w:pPr>
        <w:pStyle w:val="Normal"/>
        <w:rPr/>
      </w:pPr>
      <w:r>
        <w:rPr/>
        <w:t xml:space="preserve">       </w:t>
      </w:r>
      <w:r>
        <w:rPr/>
        <w:t>14/12/1966  (NA)  CODICE FISCALE CCNTRS66T54L259H  IDENTIFICATIVO NA/097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7 TESTA            LILIANA        72,00  18,00   0,00   0,00                                                90,00  2002</w:t>
      </w:r>
    </w:p>
    <w:p>
      <w:pPr>
        <w:pStyle w:val="Normal"/>
        <w:rPr/>
      </w:pPr>
      <w:r>
        <w:rPr/>
        <w:t xml:space="preserve">       </w:t>
      </w:r>
      <w:r>
        <w:rPr/>
        <w:t>24/08/1954  (NA)  CODICE FISCALE TSTLLN54M64F839Q  IDENTIFICATIVO NA/09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8 PIROZZI          CONCETTA       60,00  18,00  12,00   0,00       QR                1                 S    90,00  2003 2003</w:t>
      </w:r>
    </w:p>
    <w:p>
      <w:pPr>
        <w:pStyle w:val="Normal"/>
        <w:rPr/>
      </w:pPr>
      <w:r>
        <w:rPr/>
        <w:t xml:space="preserve">       </w:t>
      </w:r>
      <w:r>
        <w:rPr/>
        <w:t>25/10/1968  (NA)  CODICE FISCALE PRZCCT68R65E054I  IDENTIFICATIVO NA/101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9 BATTISTA         MARIA          57,00  18,00  12,00   3,00                                           S    90,00  2003 2003</w:t>
      </w:r>
    </w:p>
    <w:p>
      <w:pPr>
        <w:pStyle w:val="Normal"/>
        <w:rPr/>
      </w:pPr>
      <w:r>
        <w:rPr/>
        <w:t xml:space="preserve">       </w:t>
      </w:r>
      <w:r>
        <w:rPr/>
        <w:t>27/01/1981  (CE)  CODICE FISCALE BTTMRA81A67A512M  IDENTIFICATIVO NA/10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0 IAZZETTA         ANTONIA        71,00  18,00   0,00   0,00       K      F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3/12/1962  (NA)  CODICE FISCALE ZZTNTN62T53C188S  IDENTIFICATIVO NA/08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1 SCHIANO          MARIA LUISA    71,00  18,00   0,00   0,00       QR     F          3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SCHMLS66H61E329N  IDENTIFICATIVO NA/02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2 GARGIULO         ANNA CRISTINA  67,00  18,00   4,00   0,00       QR     EF         3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GRGNCR62P53F839G  IDENTIFICATIVO NA/03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3 BARILE           ANGIOLA        67,00  18,00   4,00   0,00       QR     EF    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BRLNGL67T57E329W  IDENTIFICATIVO NA/02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4 DI FEBBRARO      CAROLINA       67,00  18,00   4,00   0,00       QR     E     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30/04/1960  (NA)  CODICE FISCALE DFBCLN60D70F839F  IDENTIFICATIVO NA/035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5 MIRANDA          MARIA TERESA   59,00  18,00  12,00   0,00       QRS    EF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2/04/1968  (LT)  CODICE FISCALE MRNMTR68D62H647A  IDENTIFICATIVO NA/022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6 PRISCO           FILOMENA       67,00  18,00   4,00   0,00       QR     EF         2   X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1/12/1971  (NA)  CODICE FISCALE PRSFMN71T61C129B  IDENTIFICATIVO NA/028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7 PIANESE          MONICA         69,00  18,00   2,00   0,00       QR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9/08/1973  (NA)  CODICE FISCALE PNSMNC73M49F839R  IDENTIFICATIVO NA/042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8 ROSELLA          ANTONELLA      71,00  18,00   0,00   0,00       Q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5/06/1973  (NA)  CODICE FISCALE RSLNNL73H65G812F  IDENTIFICATIVO NA/02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9 FASULO           LUCIA          71,00  18,00   0,00   0,00       Q      F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3/08/1967  (NA)  CODICE FISCALE FSLLCU67M43G902Y  IDENTIFICATIVO NA/028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0 ASCIONE          ANGELA         71,00  18,00   0,00   0,00       Q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2/02/1954  (NA)  CODICE FISCALE SCNNGL54B62L259N  IDENTIFICATIVO NA/03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1 AMATO            ADELE          59,00  18,00  12,00   0,00       R                 3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2/10/1966  (EE)  CODICE FISCALE MTADLA66R62Z404Y  IDENTIFICATIVO NA/03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2 MATRONE          ANNA MARIA     53,00  18,00  18,00   0,00       R        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0/04/1960  (NA)  CODICE FISCALE MTRNMR60D50F839N  IDENTIFICATIVO NA/09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3 ESCULAPIO        ELISA          69,00  18,00   2,00   0,00       R                 2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9/12/1959  (NA)  CODICE FISCALE SCLLSE59T59A064T  IDENTIFICATIVO NA/03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4 MICILLO          BELINDA        63,00  18,00   8,00   0,00       R 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6/10/1978  (NA)  CODICE FISCALE MCLBND78R56E955O  IDENTIFICATIVO NA/029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5 INGEGNO          PAOLA          61,00  18,00  10,00   0,00       R 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NGGPLA74M45F839I  IDENTIFICATIVO NA/029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6 RUSCIANO         MARIANNA       67,00  18,00   4,00   0,00       R      EF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1/11/1971  (NA)  CODICE FISCALE RSCMNN71S51F839D  IDENTIFICATIVO NA/028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7 DI BIASI         CLAUDIA        63,00  18,00   8,00   0,00       R 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04/11/1970  (NA)  CODICE FISCALE DBSCLD70S44H931Y  IDENTIFICATIVO NA/03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8 ANGELINO         MARIA          69,00  18,00   2,00   0,00       R 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8/12/1966  (NA)  CODICE FISCALE NGLMRA66T68B371V  IDENTIFICATIVO NA/038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9 D'AMBROSIO       GIOVANNA       57,00  18,00  14,00   0,00       R                 1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DMBGNN64S64F839W  IDENTIFICATIVO NA/088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0 FEBO             ASSUNTA        71,00  18,00   0,00   0,00              EF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FBESNT72M66A455J  IDENTIFICATIVO NA/036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1 CURCIO           DANIELA        57,00  18,00  14,00   0,00        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1/08/1972  (NA)  CODICE FISCALE CRCDNL72M61G964Q  IDENTIFICATIVO NA/03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2 DELL'AQUILA      TERESA         65,00  18,00   6,00   0,00        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13/04/1967  (NA)  CODICE FISCALE DLLTRS67D53F839A  IDENTIFICATIVO NA/030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3 NAPPI            EMILIA         65,00  18,00   6,00   0,00                                           S    89,00  2000</w:t>
      </w:r>
    </w:p>
    <w:p>
      <w:pPr>
        <w:pStyle w:val="Normal"/>
        <w:rPr/>
      </w:pPr>
      <w:r>
        <w:rPr/>
        <w:t xml:space="preserve">       </w:t>
      </w:r>
      <w:r>
        <w:rPr/>
        <w:t>20/09/1960  (NA)  CODICE FISCALE NPPMLE60P60H860M  IDENTIFICATIVO NA/034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4 RUSSO            ELEONORA       59,00  18,00  12,00   0,00  M    GQR    E          2   X             S    89,00  2002 2002</w:t>
      </w:r>
    </w:p>
    <w:p>
      <w:pPr>
        <w:pStyle w:val="Normal"/>
        <w:rPr/>
      </w:pPr>
      <w:r>
        <w:rPr/>
        <w:t xml:space="preserve">       </w:t>
      </w:r>
      <w:r>
        <w:rPr/>
        <w:t>26/02/1969  (SA)  CODICE FISCALE RSSLNR69B66C361Q  IDENTIFICATIVO NA/08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5 RUSSO            ADELE          69,00  18,00   2,00   0,00       QR     EF         2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22/09/1965  (LT)  CODICE FISCALE RSSDLA65P62D708O  IDENTIFICATIVO NA/08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6 INDIVERI         BRUNELLA       69,00  18,00   2,00   0,00       R                 2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8/04/1965  (NA)  CODICE FISCALE NDVBNL65D48G964B  IDENTIFICATIVO NA/087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7 ONORATO          MIRELLA        59,00  18,00  12,00   0,00  N    S             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19/01/1957  (NA)  CODICE FISCALE NRTMLL57A59H243S  IDENTIFICATIVO NA/085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8 MARCHESE         ENZA           71,00  18,00   0,00   0,00              F                                 89,00  2002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MRCNZE67L63D789M  IDENTIFICATIVO NA/096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9 PARRELLA         COSTANZA       65,00  18,00   6,00   0,00              EF                           S    89,00  2002</w:t>
      </w:r>
    </w:p>
    <w:p>
      <w:pPr>
        <w:pStyle w:val="Normal"/>
        <w:rPr/>
      </w:pPr>
      <w:r>
        <w:rPr/>
        <w:t xml:space="preserve">       </w:t>
      </w:r>
      <w:r>
        <w:rPr/>
        <w:t>06/09/1961  (NA)  CODICE FISCALE PRRCTN61P46B227Q  IDENTIFICATIVO NA/09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0 MARZOCCHI        ANTONIETTA     68,00  18,00   2,00   0,00       LR                3                 S    88,00  2000</w:t>
      </w:r>
    </w:p>
    <w:p>
      <w:pPr>
        <w:pStyle w:val="Normal"/>
        <w:rPr/>
      </w:pPr>
      <w:r>
        <w:rPr/>
        <w:t xml:space="preserve">   </w:t>
      </w:r>
      <w:r>
        <w:rPr/>
        <w:t>R   30/03/1957  (NA)  CODICE FISCALE MRZNNT57C70E906B  IDENTIFICATIVO NA/03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1 BORRELLI         CINZIA         58,00  18,00  12,00   0,00       L      F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BRRCNZ67P51A535B  IDENTIFICATIVO NA/033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2 ORDICHELLA       AMELIA         67,00  18,00   0,00   3,00       QR       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0/09/1974  (NA)  CODICE FISCALE RDCMLA74P60F839H  IDENTIFICATIVO NA/030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3 DAMIANO          SILVIA         58,00  18,00  12,00   0,00       QR     D 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5/05/1970  (NA)  CODICE FISCALE DMNSLV70E45F839R  IDENTIFICATIVO NA/026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4 GUARRACINO       LUISA          64,00  18,00   6,00   0,00       QR     EF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GRRLSU68M55L845H  IDENTIFICATIVO NA/04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5 AMBROSIO         ELVIRA         64,00  18,00   6,00   0,00       Q      EF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2/10/1972  (NA)  CODICE FISCALE MBRLVR72R62H931E  IDENTIFICATIVO NA/03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6 ALTRUDA          CATERINA       68,00  18,00   2,00   0,00       R                 3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LTRCRN69L65B990D  IDENTIFICATIVO NA/03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7 SILVESTRO        FORTUNA        70,00  18,00   0,00   0,00  N    RS      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7/09/1962  (NA)  CODICE FISCALE SLVFTN62P57F839Z  IDENTIFICATIVO NA/04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8 BUONO            MARIA          58,00  18,00  12,00   0,00       R       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BNUMRA73E43F799L  IDENTIFICATIVO NA/032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9 PISCO            ROSANNA        64,00  18,00   6,00   0,00       R       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PSCRNN72C51H101I  IDENTIFICATIVO NA/038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0 MIGLIACCIO       CARMELA        59,00  18,00   8,00   3,00       R      F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MGLCML71D70G964E  IDENTIFICATIVO NA/029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1 SANTACROCE       LUCIA FATIMA   64,00  18,00   0,00   6,00       R      F          2                 S    88,00  2000</w:t>
      </w:r>
    </w:p>
    <w:p>
      <w:pPr>
        <w:pStyle w:val="Normal"/>
        <w:rPr/>
      </w:pPr>
      <w:r>
        <w:rPr/>
        <w:t xml:space="preserve">   </w:t>
      </w:r>
      <w:r>
        <w:rPr/>
        <w:t>R   13/05/1963  (NA)  CODICE FISCALE SNTLFT63E53G795K  IDENTIFICATIVO NA/038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2 REGA             ANGELA         68,00  18,00   2,00   0,00       R      F          2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RGENGL63B56I978Z  IDENTIFICATIVO NA/04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3 RICCIO           GRETA          58,00  18,00  12,00   0,00       R        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RCCGRT74R59F839V  IDENTIFICATIVO NA/035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4 VEROLINO         GIOVANNA       58,00  18,00  12,00   0,00       R        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8/09/1971  (NA)  CODICE FISCALE VRLGNN71P58B990R  IDENTIFICATIVO NA/029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5 ANNUNZIATA       ROSA           68,00  18,00   2,00   0,00       R      EF         1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NNNRSO65B62A024J  IDENTIFICATIVO NA/031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6 DE LUCA          GRAZIA         64,00  18,00   6,00   0,00                             X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2/09/1976  (NA)  CODICE FISCALE DLCGRZ76P52F839Q  IDENTIFICATIVO NA/025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7 CASILLO          MARIA ROSARIA  58,00  18,00  12,00   0,00        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22/01/1980  (NA)  CODICE FISCALE CSLMRS80A62H931X  IDENTIFICATIVO NA/040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8 IMPUTATO         MARIAROSARIA   58,00  18,00  12,00   0,00        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19/12/1975  (NA)  CODICE FISCALE MPTMRS75T59F839N  IDENTIFICATIVO NA/03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9 SESSA            ROSA           64,00  18,00   6,00   0,00                                           S    88,00  2000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SSSRSO75P49B227E  IDENTIFICATIVO NA/025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0 DI VUOLO         RAFFAELLA      70,00  18,00   0,00   0,00                                           S    88,00  2002 2002</w:t>
      </w:r>
    </w:p>
    <w:p>
      <w:pPr>
        <w:pStyle w:val="Normal"/>
        <w:rPr/>
      </w:pPr>
      <w:r>
        <w:rPr/>
        <w:t xml:space="preserve">       </w:t>
      </w:r>
      <w:r>
        <w:rPr/>
        <w:t>08/04/1975  (NA)  CODICE FISCALE DVLRFL75D48E131C  IDENTIFICATIVO NA/09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1 DI SAURO         ANNA           66,00  18,00   4,00   0,00       QR                2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29/06/1960  (NA)  CODICE FISCALE DSRNNA60H69F839R  IDENTIFICATIVO NA/09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2 DE ROSA          ROSARIA        70,00  18,00   0,00   0,00       QS                 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10/01/1940  (NA)  CODICE FISCALE DRSRSR40A50F839Q  IDENTIFICATIVO NA/088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3 VOCCIA           MARIA          68,00  18,00   2,00   0,00       R                 2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VCCMRA70T48G813U  IDENTIFICATIVO NA/039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4 PERRONE          PATRIZIA       58,00  18,00  12,00   0,00       R                 2   X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23/08/1963  (NA)  CODICE FISCALE PRRPRZ63M63F839R  IDENTIFICATIVO NA/088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5 QUARANTA         MARGHERITA     70,00  18,00   0,00   0,00       R                 2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QRNMGH69A43F839F  IDENTIFICATIVO NA/09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6 POMMELLA         ORSOLA         64,00  18,00   6,00   0,00       R                 1                 S    88,00  2002</w:t>
      </w:r>
    </w:p>
    <w:p>
      <w:pPr>
        <w:pStyle w:val="Normal"/>
        <w:rPr/>
      </w:pPr>
      <w:r>
        <w:rPr/>
        <w:t xml:space="preserve">       </w:t>
      </w:r>
      <w:r>
        <w:rPr/>
        <w:t>22/04/1965  (NA)  CODICE FISCALE PMMRSL65D62E054A  IDENTIFICATIVO NA/08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7 OLANO            ANNA           58,00  18,00  12,00   0,00                                                88,00  2002</w:t>
      </w:r>
    </w:p>
    <w:p>
      <w:pPr>
        <w:pStyle w:val="Normal"/>
        <w:rPr/>
      </w:pPr>
      <w:r>
        <w:rPr/>
        <w:t xml:space="preserve">       </w:t>
      </w:r>
      <w:r>
        <w:rPr/>
        <w:t>26/06/1976  (NA)  CODICE FISCALE LNONNA76H66F839O  IDENTIFICATIVO NA/09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8 PAPARO           FELICIA        54,00  18,00  16,00   0,00  N    QRS    A          2                 S    88,00  2003 2003</w:t>
      </w:r>
    </w:p>
    <w:p>
      <w:pPr>
        <w:pStyle w:val="Normal"/>
        <w:rPr/>
      </w:pPr>
      <w:r>
        <w:rPr/>
        <w:t xml:space="preserve">       </w:t>
      </w:r>
      <w:r>
        <w:rPr/>
        <w:t>03/11/1956  (NA)  CODICE FISCALE PPRFLC56S43L259R  IDENTIFICATIVO NA/102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9 NIOLA            ANTIMO          0,00  51,00  28,00   9,00                                           S    88,00  2003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NLINTM72D02F111W  IDENTIFICATIVO NA/03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0 CARANDENTE       PASQUALINA     69,00  18,00   0,00   0,00       LQR    F          3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CRNPQL62T67F799Y  IDENTIFICATIVO NA/02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1 RUSSO            ANNA           57,00  18,00  12,00   0,00       L      F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3/03/1972  (NA)  CODICE FISCALE RSSNNA72C53F799D  IDENTIFICATIVO NA/029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2 MARRONE          PATRIZIA       65,00  18,00   4,00   0,00  N    QRS    EF         3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8/10/1968  (NA)  CODICE FISCALE MRRPRZ68R48F799P  IDENTIFICATIVO NA/03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3 ESPOSITO         FRANCESCA      69,00  18,00   0,00   0,00       QR     EF         3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4/06/1961  (NA)  CODICE FISCALE SPSFNC61H44L245P  IDENTIFICATIVO NA/04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4 CICCARELLI       CARMELA        57,00  18,00  12,00   0,00  N    QRS    F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4/03/1963  (NA)  CODICE FISCALE CCCCML63C54F799C  IDENTIFICATIVO NA/03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5 CATANIA          RENATA         57,00  18,00  12,00   0,00       QR                2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CTNRNT66S62F839K  IDENTIFICATIVO NA/03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6 VENTOLINO        MICHELA        69,00  18,00   0,00   0,00       QR     F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8/10/1965  (AV)  CODICE FISCALE VNTMHL65R48I893P  IDENTIFICATIVO NA/03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7 GIUGLIANO        MARIA          69,00  18,00   0,00   0,00       QR     EF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GGLMRA65H61A064A  IDENTIFICATIVO NA/021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8 VICIANI          FERNANDA       69,00  18,00   0,00   0,00       QR     EF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8/10/1956  (NA)  CODICE FISCALE VCNFNN56R68F839O  IDENTIFICATIVO NA/03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9 PRISCO           PATRIZIA       63,00  18,00   6,00   0,00       QR            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3/06/1968  (NA)  CODICE FISCALE PRSPRZ68H43F839X  IDENTIFICATIVO NA/041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0 FERRIERI         ASSUNTA        61,00  18,00   8,00   0,00       QR                1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FRRSNT61R56F839F  IDENTIFICATIVO NA/023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1 MARRAZZO         MARIA LIBERA   57,00  18,00  12,00   0,00       QR     D F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MRRMLB66S66L259A  IDENTIFICATIVO NA/024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2 D'ABRONZO        MARGHERITA     69,00  18,00   0,00   0,00       Q      EF     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1/04/1966  (NA)  CODICE FISCALE DBRMGH66D41B925P  IDENTIFICATIVO NA/02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3 IOVINO           ANNA           69,00  18,00   0,00   0,00       Q      F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2/11/1970  (NA)  CODICE FISCALE VNINNA70S52F839G  IDENTIFICATIVO NA/03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4 MANZIELLO        GIUSEPPINA     69,00  18,00   0,00   0,00       Q      EF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0/12/1967  (BN)  CODICE FISCALE MNZGPP67T50A783W  IDENTIFICATIVO NA/02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5 IACONO           IRENE          61,00  18,00   8,00   0,00       Q      EF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3/1965  (NA)  CODICE FISCALE CNIRNI65C56A617E  IDENTIFICATIVO NA/023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6 DI MEGLIO        LILIA          69,00  18,00   0,00   0,00       Q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8/03/1960  (NA)  CODICE FISCALE DMGLLI60C48F839S  IDENTIFICATIVO NA/029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7 BARRETTA         ANGELA         63,00  18,00   6,00   0,00       R                 2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5/11/1973  (NA)  CODICE FISCALE BRRNGL73S55F111Q  IDENTIFICATIVO NA/03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8 GRANATA          CARMELA        69,00  18,00   0,00   0,00       R      EF         2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GRNCML67B47E054P  IDENTIFICATIVO NA/02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9 MARRONE          CAROLINA       63,00  18,00   6,00   0,00       R 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4/04/1968  (NA)  CODICE FISCALE MRRCLN68D54I293F  IDENTIFICATIVO NA/037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0 PETRARCA         MARIA ROSARIA  69,00  18,00   0,00   0,00       R 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PTRMRS67E47F839M  IDENTIFICATIVO NA/033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1 CAPASSO          MARINA         63,00  18,00   6,00   0,00       R                 2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8/02/1964  (NA)  CODICE FISCALE CPSMRN64B48F839Z  IDENTIFICATIVO NA/04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2 DE VIVO          CRISTINA       62,00  18,00   4,00   3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DVVCST74D70F839Z  IDENTIFICATIVO NA/03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3 IOVINO           MARGHERITA     60,00  18,00   6,00   3,00       R      F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VNIMGH74B64F839E  IDENTIFICATIVO NA/03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4 MOCCIA           PALMA          67,00  18,00   2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6/04/1973  (NA)  CODICE FISCALE MCCPLM73D66I820E  IDENTIFICATIVO NA/031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5 ADINOLFI         CAROLINA       57,00  18,00  12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4/09/1968  (SA)  CODICE FISCALE DNLCLN68P64H703L  IDENTIFICATIVO NA/04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6 SAVIANO          TERESA         66,00  18,00   3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6/08/1967  (NA)  CODICE FISCALE SVNTRS67M46H931G  IDENTIFICATIVO NA/040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7 BIONDILLO        CARMELA        57,00  18,00  12,00   0,00       R                 1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30/04/1962  (SA)  CODICE FISCALE BNDCML62D70G939E  IDENTIFICATIVO NA/03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8 D'ALTERIO        RAFFAELA       57,00  18,00  12,00   0,00                     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6/06/1975  (NA)  CODICE FISCALE DLTRFL75H46B990H  IDENTIFICATIVO NA/028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9 PAOLONE          AMALIA         54,00  18,00  12,00   3,00                     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PLNMLA73E61A455I  IDENTIFICATIVO NA/03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0 DE FELICE        PAOLA          69,00  18,00   0,00   0,00              DEF            X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09/1963  (NA)  CODICE FISCALE DFLPLA63P60F839H  IDENTIFICATIVO NA/030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1 CUTOLO           SOFIA          57,00  18,00  12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4/12/1979  (NA)  CODICE FISCALE CTLSFO79T54H931C  IDENTIFICATIVO NA/030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2 FORTINO          FILOMENA       57,00  18,00  12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0/07/1976  (NA)  CODICE FISCALE FRTFMN76L60F839G  IDENTIFICATIVO NA/035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3 PACIOLLA         GRAZIA         63,00  18,00   6,00   0,00              EF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10/1973  (NA)  CODICE FISCALE PCLGRZ73R51F839Z  IDENTIFICATIVO NA/029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4 MENICHINI        MARIA   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8/04/1973  (NA)  CODICE FISCALE MNCMRA73D58F839Z  IDENTIFICATIVO NA/03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5 PANZA            ROSARIA        63,00  18,00   6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7/04/1973  (NA)  CODICE FISCALE PNZRSR73D57F839A  IDENTIFICATIVO NA/03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6 DI LAURO         MARIA   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30/09/1971  (NA)  CODICE FISCALE DLRMRA71P70F839T  IDENTIFICATIVO NA/03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7 FARINA           ANGELINA       63,00  18,00   6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FRNNLN69M45D789G  IDENTIFICATIVO NA/03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8 DI FIORE         MARIA          69,00  18,00   0,00   0,00              EF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8/04/1969  (NA)  CODICE FISCALE DFRMRA69D68E054L  IDENTIFICATIVO NA/028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9 SALZANO          TERESA  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30/10/1968  (NA)  CODICE FISCALE SLZTRS68R70A064Q  IDENTIFICATIVO NA/035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0 BOSCHI           RITA ANTONIA   57,00  18,00  12,00   0,00              D F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1/02/1964  (RC)  CODICE FISCALE BSCRNT64B51H224W  IDENTIFICATIVO NA/038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1 ARCA             MARIA          69,00  18,00   0,00   0,00              F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RCAMRA63P65F839P  IDENTIFICATIVO NA/033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2 BORRIELLO        CINZIA  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02/02/1961  (NA)  CODICE FISCALE BRRCNZ61B42F839P  IDENTIFICATIVO NA/03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3 PIROMALLO        ANNALISA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6/01/1960  (NA)  CODICE FISCALE PRMNLS60A56F839B  IDENTIFICATIVO NA/02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4 FELACO           TERESA         69,00  18,00   0,00   0,00              D F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9/01/1957  (NA)  CODICE FISCALE FLCTRS57A59B452L  IDENTIFICATIVO NA/04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5 VASATURO         AMALIA         69,00  18,00   0,00   0,00                                           S    87,00  2000</w:t>
      </w:r>
    </w:p>
    <w:p>
      <w:pPr>
        <w:pStyle w:val="Normal"/>
        <w:rPr/>
      </w:pPr>
      <w:r>
        <w:rPr/>
        <w:t xml:space="preserve">       </w:t>
      </w:r>
      <w:r>
        <w:rPr/>
        <w:t>18/04/1953  (NA)  CODICE FISCALE VSTMLA53D58A064R  IDENTIFICATIVO NA/03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6 NUVOLETTA        ANNA           69,00  18,00   0,00   0,00       Q                                   S    87,00  2002 2002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NVLNNA72L70E906T  IDENTIFICATIVO NA/08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7 SODANO           GIUSEPPINA     27,00  18,00  42,00   0,00       QR                2   X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SDNGPP68A42F839K  IDENTIFICATIVO NA/08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8 CIOCE            MARIA          54,00  18,00  12,00   3,00       QR                1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5/12/1975  (NA)  CODICE FISCALE CCIMRA75T65F839T  IDENTIFICATIVO NA/089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9 PAGLIONICO       ANGELA         69,00  18,00   0,00   0,00       QR                1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4/07/1972  (NA)  CODICE FISCALE PGLNGL72L44F839G  IDENTIFICATIVO NA/036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0 SCHETTINO        LUCIA          57,00  18,00  12,00   0,00       Q                     X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3/06/1976  (NA)  CODICE FISCALE SCHLCU76H43F839K  IDENTIFICATIVO NA/037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1 FIORETTI         GENNARO        57,00  18,00  12,00   0,00       Q                                   S    87,00  2002</w:t>
      </w:r>
    </w:p>
    <w:p>
      <w:pPr>
        <w:pStyle w:val="Normal"/>
        <w:rPr/>
      </w:pPr>
      <w:r>
        <w:rPr/>
        <w:t xml:space="preserve">   </w:t>
      </w:r>
      <w:r>
        <w:rPr/>
        <w:t>R   03/04/1968  (NA)  CODICE FISCALE FRTGNR68D03F839Q  IDENTIFICATIVO NA/089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2 CASCEGLIA        CLELIA         57,00  18,00  12,00   0,00       R             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7/03/1973  (NA)  CODICE FISCALE CSCCLL73C47F839J  IDENTIFICATIVO NA/093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3 DI MAURO         ANNAMARIA      57,00  18,00   0,00  12,00       R             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DMRNMR70L55H931P  IDENTIFICATIVO NA/03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4 FALCO            MARIA          43,00  18,00  26,00   0,00       R      EF         2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FLCMRA69S42E954D  IDENTIFICATIVO NA/034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5 MORALDO          ANNA LISA      57,00  18,00  12,00   0,00       R                 2                      87,00  2002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MRLNLS64B60G568O  IDENTIFICATIVO NA/09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6 DANISI           ELIANA         54,00  18,00  12,00   3,00                             X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3/07/1977  (NA)  CODICE FISCALE DNSLNE77L63F839A  IDENTIFICATIVO NA/093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7 PALMA            LUISA          48,00  18,00  18,00   3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05/07/1980  (NA)  CODICE FISCALE PLMLSU80L45H931Q  IDENTIFICATIVO NA/093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8 PERFETTO         AMALIA         57,00  18,00  12,00   0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1/09/1976  (NA)  CODICE FISCALE PRFMLA76P61F839Z  IDENTIFICATIVO NA/088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9 PAOLELLA         VERONICA       57,00  18,00  12,00   0,00              EF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PLLVNC74R65F839B  IDENTIFICATIVO NA/09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0 BORRELLI         MARIA          57,00  18,00  12,00   0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BRRMRA72L63H860K  IDENTIFICATIVO NA/094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1 DI BIASE         ANNA           69,00  18,00   0,00   0,00                                           S    87,00  2002</w:t>
      </w:r>
    </w:p>
    <w:p>
      <w:pPr>
        <w:pStyle w:val="Normal"/>
        <w:rPr/>
      </w:pPr>
      <w:r>
        <w:rPr/>
        <w:t xml:space="preserve">       </w:t>
      </w:r>
      <w:r>
        <w:rPr/>
        <w:t>29/08/1970  (NA)  CODICE FISCALE DBSNNA70M67E054A  IDENTIFICATIVO NA/098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2 DI VICINO        IDA            69,00  18,00   0,00   0,00                                                87,00  2002</w:t>
      </w:r>
    </w:p>
    <w:p>
      <w:pPr>
        <w:pStyle w:val="Normal"/>
        <w:rPr/>
      </w:pPr>
      <w:r>
        <w:rPr/>
        <w:t xml:space="preserve">       </w:t>
      </w:r>
      <w:r>
        <w:rPr/>
        <w:t>15/05/1969  (NA)  CODICE FISCALE DVCDIA69E55F839Y  IDENTIFICATIVO NA/091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3 PICARIELLO       FELICITA       69,00  18,00   0,00   0,00       QR                2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28/10/1964  (AV)  CODICE FISCALE PCRFCT64R68A509Y  IDENTIFICATIVO NA/10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4 OMINTO           ROBERTO        54,00  18,00  12,00   3,00       QR     D          1                 S    87,00  2003 2003</w:t>
      </w:r>
    </w:p>
    <w:p>
      <w:pPr>
        <w:pStyle w:val="Normal"/>
        <w:rPr/>
      </w:pPr>
      <w:r>
        <w:rPr/>
        <w:t xml:space="preserve">       </w:t>
      </w:r>
      <w:r>
        <w:rPr/>
        <w:t>11/12/1972  (SS)  CODICE FISCALE MNTRRT72T11I452U  IDENTIFICATIVO NA/10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5 PANICO           VINCENZA       68,00  18,00   0,00   0,00       QR     E          3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9/06/1968  (NA)  CODICE FISCALE PNCVCN68H69A024J  IDENTIFICATIVO NA/02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6 ROSSETTI DI VALD LETIZIA        68,00  18,00   0,00   0,00       QR      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4/12/1974  (NA)  CODICE FISCALE RSSLTZ74T44F839C  IDENTIFICATIVO NA/02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7 MARRONE          LUCIA          68,00  18,00   0,00   0,00       QR     D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3/02/1972  (NA)  CODICE FISCALE MRRLCU72B43C675Q  IDENTIFICATIVO NA/029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8 DI GIUSEPPE      GIUSEPPINA     68,00  18,00   0,00   0,00       QR     D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7/12/1971  (NA)  CODICE FISCALE DGSGPP71T67F839W  IDENTIFICATIVO NA/025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9 GAETA            MANUELA        64,00  18,00   4,00   0,00       QR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9/09/1976  (NA)  CODICE FISCALE GTAMNL76P69F839X  IDENTIFICATIVO NA/02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0 TOSA             DANIELA        66,00  18,00   2,00   0,00       QR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1/08/1970  (NA)  CODICE FISCALE TSODNL70M41C129L  IDENTIFICATIVO NA/087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1 GIUGLIANO        FRANCA         60,00  18,00   8,00   0,00       QR     EF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30/08/1969  (NA)  CODICE FISCALE GGLFNC69M70L245F  IDENTIFICATIVO NA/035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2 GRIMALDI         MARIA          56,00  18,00  12,00   0,00       QR     DEF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4/10/1963  (AV)  CODICE FISCALE GRMMRA63R64G611D  IDENTIFICATIVO NA/03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3 MOSCATELLI       ANNA           68,00  18,00   0,00   0,00       QR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8/12/1945  (NA)  CODICE FISCALE MSCNNA45T48B990B  IDENTIFICATIVO NA/028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4 SCARPELLINO      GAETANO        53,00  18,00  12,00   3,00  N    QS                    X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7/09/1972  (NA)  CODICE FISCALE SCRGTN72P07F839M  IDENTIFICATIVO NA/02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5 SPISSO           FILOMENA       66,00  18,00   2,00   0,00       Q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6/05/1974  (SA)  CODICE FISCALE SPSFMN74E46H703Z  IDENTIFICATIVO NA/029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6 NAPOLITANO       ALFONSINA      68,00  18,00   0,00   0,00       Q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1/05/1966  (AV)  CODICE FISCALE NPLLNS66E61F798S  IDENTIFICATIVO NA/04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7 MOCCIA           ROSA           66,00  18,00   2,00   0,00       R       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MCCRSO71A57I820J  IDENTIFICATIVO NA/033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8 ESPOSITO         FRANCA         68,00  18,00   0,00   0,00       R      EF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SPSFNC69P56E955A  IDENTIFICATIVO NA/03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9 FIORELLI         FORTUNA        64,00  18,00   4,00   0,00       R                 2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2/01/1962  (NA)  CODICE FISCALE FRLFTN62A52F839M  IDENTIFICATIVO NA/032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0 VITOLO           GIOVANNA       64,00  18,00   4,00   0,00  N    RS     F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21/04/1950  (NA)  CODICE FISCALE VTLGNN50D61A064K  IDENTIFICATIVO NA/034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1 CATERINO         FAUSTA         68,00  18,00   0,00   0,00       R 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9/10/1974  (CE)  CODICE FISCALE CTRFST74R59I234S  IDENTIFICATIVO NA/03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2 CAIAZZA          GAETANA        53,00  18,00  15,00   0,00       R                 1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2/08/1972  (NA)  CODICE FISCALE CZZGTN72M42A455D  IDENTIFICATIVO NA/08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3 DE VITO          FRANCESCA      56,00  18,00  12,00   0,00        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DVTFNC76H70F839J  IDENTIFICATIVO NA/031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4 VERDE            MARIANNA       66,00  18,00   2,00   0,00        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1/06/1976  (NA)  CODICE FISCALE VRDMNN76H41F839P  IDENTIFICATIVO NA/033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5 CIAMBRIELLO      MARIA ELENA    56,00  18,00  12,00   0,00        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CMBMLN75E59E054S  IDENTIFICATIVO NA/038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6 RAGOSTA          SOFIA          62,00  18,00   6,00   0,00                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RGSSFO65R50H931G  IDENTIFICATIVO NA/036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7 SCHETTINO        MARIA LUISA    68,00  18,00   0,00   0,00              EF                           S    86,00  2000</w:t>
      </w:r>
    </w:p>
    <w:p>
      <w:pPr>
        <w:pStyle w:val="Normal"/>
        <w:rPr/>
      </w:pPr>
      <w:r>
        <w:rPr/>
        <w:t xml:space="preserve">       </w:t>
      </w:r>
      <w:r>
        <w:rPr/>
        <w:t>05/08/1955  (NA)  CODICE FISCALE SCHMLS55M45F839K  IDENTIFICATIVO NA/03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8 DALMINI          ANNARITA       66,00  18,00   2,00   0,00       Q                                   S    86,00  2002 2002</w:t>
      </w:r>
    </w:p>
    <w:p>
      <w:pPr>
        <w:pStyle w:val="Normal"/>
        <w:rPr/>
      </w:pPr>
      <w:r>
        <w:rPr/>
        <w:t xml:space="preserve">       </w:t>
      </w:r>
      <w:r>
        <w:rPr/>
        <w:t>22/10/1970  (NA)  CODICE FISCALE DLMNRT70R62I820M  IDENTIFICATIVO NA/09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9 GIGLIO           GIUSEPPINA     66,00  18,00   2,00   0,00       J             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1/07/1958  (NA)  CODICE FISCALE GGLGPP58L41H101H  IDENTIFICATIVO NA/09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0 SFRATTA          ANNA           64,00  18,00   4,00   0,00       R                 2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6/03/1972  (NA)  CODICE FISCALE SFRNNA72C46F839T  IDENTIFICATIVO NA/09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1 CRIMALDI         NUNZIA         66,00  18,00   2,00   0,00       R                 2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CRMNNZ70T48A024I  IDENTIFICATIVO NA/08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2 DI MAURO         CARMELA EMILI  56,00  18,00  12,00   0,00                                           S    86,00  2002</w:t>
      </w:r>
    </w:p>
    <w:p>
      <w:pPr>
        <w:pStyle w:val="Normal"/>
        <w:rPr/>
      </w:pPr>
      <w:r>
        <w:rPr/>
        <w:t xml:space="preserve">       </w:t>
      </w:r>
      <w:r>
        <w:rPr/>
        <w:t>01/03/1977  (NA)  CODICE FISCALE DMRCML77C41G812S  IDENTIFICATIVO NA/096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3 GUIDORIZZI       STEFANIA       59,00  18,00   8,00   0,00       J                                        85,00  2000</w:t>
      </w:r>
    </w:p>
    <w:p>
      <w:pPr>
        <w:pStyle w:val="Normal"/>
        <w:rPr/>
      </w:pPr>
      <w:r>
        <w:rPr/>
        <w:t xml:space="preserve">       </w:t>
      </w:r>
      <w:r>
        <w:rPr/>
        <w:t>05/05/1964  (NA)  CODICE FISCALE GDRSFN64E45F839H  IDENTIFICATIVO NA/03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4 GIARLA           ANNA           63,00  18,00   4,00   0,00       QRS    EF         3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6/07/1959  (NA)  CODICE FISCALE GRLNNA59L66A064C  IDENTIFICATIVO NA/034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5 DI MARTINO       CARMELA        67,00  18,00   0,00   0,00       QR     F      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2/07/1965  (CE)  CODICE FISCALE DMRCML65L62A512I  IDENTIFICATIVO NA/02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6 CAIAZZO          FILOMENA       65,00  18,00   2,00   0,00       QR     EF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8/09/1962  (NA)  CODICE FISCALE CZZFMN62P68F839A  IDENTIFICATIVO NA/033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7 RONZA            GIOVANNA       55,00  18,00  12,00   0,00       Q      EF          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0/09/1970  (NA)  CODICE FISCALE RNZGNN70P60I293J  IDENTIFICATIVO NA/02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8 SANTESE          ADDOLORATA CA  67,00  18,00   0,00   0,00       Q      EF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2/06/1951  (TA)  CODICE FISCALE SNTDLR51H62L049M  IDENTIFICATIVO NA/02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9 IAZZETTA         MARIA MADDALE  67,00  18,00   0,00   0,00       R      EF         2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0/01/1965  (NA)  CODICE FISCALE ZZTMMD65A50F111Y  IDENTIFICATIVO NA/03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0 ULLOA SEVERINO   ROSARIA        67,00  18,00   0,00   0,00       R      EF         2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LLSRSR68A61F839V  IDENTIFICATIVO NA/023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1 MOLISSO          MARIA          61,00  18,00   6,00   0,00       R        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4/09/1975  (NA)  CODICE FISCALE MLSMRA75P44C495C  IDENTIFICATIVO NA/032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2 DEL GIUDICE      LUISA          62,00  18,00   5,00   0,00       R      EF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5/11/1971  (NA)  CODICE FISCALE DLGLSU71S65F799V  IDENTIFICATIVO NA/028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3 PALLADINO        SERAFINA       63,00  18,00   4,00   0,00       R      EF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7/02/1971  (NA)  CODICE FISCALE PLLSFN71B67F839V  IDENTIFICATIVO NA/03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4 MARRONE          MARIA LUISA    65,00  18,00   2,00   0,00       R                 1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5/07/1956  (NA)  CODICE FISCALE MRRMLS56L55F111U  IDENTIFICATIVO NA/03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5 APREA            ANNA LISA      65,00  18,00   2,00   0,00              EF          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PRANLS72H70F839S  IDENTIFICATIVO NA/031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6 COZZOLINO        ANTONIETTA     65,00  18,00   2,00   0,00                             X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6/03/1948  (NA)  CODICE FISCALE CZZNNT48C56L245Y  IDENTIFICATIVO NA/034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7 PERRONE          MARIA          59,00  18,00   8,00   0,00              F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8/09/1975  (NA)  CODICE FISCALE PRRMRA75P58G812Y  IDENTIFICATIVO NA/029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8 MISSO            MARIA          67,00  18,00   0,00   0,00              E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7/08/1975  (CE)  CODICE FISCALE MSSMRA75M67H798B  IDENTIFICATIVO NA/033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9 BARONE           GRAZIANA       65,00  18,00   2,00   0,00        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BRNGZN75H41F839O  IDENTIFICATIVO NA/02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0 NAPPI            GIOVANNA       60,00  18,00   7,00   0,00        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3/11/1972  (NA)  CODICE FISCALE NPPGNN72S63F839N  IDENTIFICATIVO NA/07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1 BIFULCO          MARIA          67,00  18,00   0,00   0,00        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BFLMRA71R56F839T  IDENTIFICATIVO NA/038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2 BUONANNO         CATERINA       67,00  18,00   0,00   0,00              E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4/09/1970  (NA)  CODICE FISCALE BNNCRN70P54I293P  IDENTIFICATIVO NA/02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3 IOVINO           AMALIA         67,00  18,00   0,00   0,00              EF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20/11/1969  (NA)  CODICE FISCALE VNIMLA69S60G190N  IDENTIFICATIVO NA/04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4 CALVANESE        PATRIZIA       65,00  18,00   2,00   0,00                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2/04/1963  (NA)  CODICE FISCALE CLVPRZ63D52F839B  IDENTIFICATIVO NA/04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5 IOVINO           MARIA          67,00  18,00   0,00   0,00              EF                           S    85,00  2000</w:t>
      </w:r>
    </w:p>
    <w:p>
      <w:pPr>
        <w:pStyle w:val="Normal"/>
        <w:rPr/>
      </w:pPr>
      <w:r>
        <w:rPr/>
        <w:t xml:space="preserve">       </w:t>
      </w:r>
      <w:r>
        <w:rPr/>
        <w:t>19/12/1957  (NA)  CODICE FISCALE VNIMRA57T59F924D  IDENTIFICATIVO NA/04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6 SPINELLI         CARLA          67,00  18,00   0,00   0,00       R                 2                 S    85,00  2002 2002</w:t>
      </w:r>
    </w:p>
    <w:p>
      <w:pPr>
        <w:pStyle w:val="Normal"/>
        <w:rPr/>
      </w:pPr>
      <w:r>
        <w:rPr/>
        <w:t xml:space="preserve">       </w:t>
      </w:r>
      <w:r>
        <w:rPr/>
        <w:t>01/04/1954  (SA)  CODICE FISCALE SPNCRL54D41F912Y  IDENTIFICATIVO NA/084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7 MARIGLIANO       MARIA          55,00  18,00  12,00   0,00       L             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27/04/1976  (NA)  CODICE FISCALE MRGMRA76D67F839P  IDENTIFICATIVO NA/09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8 ALDIERI          MARIA ROSARIA  63,00  18,00   4,00   0,00       QR     EF         1   X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LDRMRS67P50L259W  IDENTIFICATIVO NA/087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9 AURIEMMA         ADRIANA        55,00  18,00  12,00   0,00       R                 2   X                  85,00  2002</w:t>
      </w:r>
    </w:p>
    <w:p>
      <w:pPr>
        <w:pStyle w:val="Normal"/>
        <w:rPr/>
      </w:pPr>
      <w:r>
        <w:rPr/>
        <w:t xml:space="preserve">       </w:t>
      </w:r>
      <w:r>
        <w:rPr/>
        <w:t>13/08/1972  (NA)  CODICE FISCALE RMMDRN72M53F839D  IDENTIFICATIVO NA/033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0 SERGIO           CONCETTA       55,00  18,00  12,00   0,00       R      F          2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9/05/1966  (NA)  CODICE FISCALE SRGCCT66E59F839S  IDENTIFICATIVO NA/09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1 RUSCIANO         ROSALBA        65,00  18,00   2,00   0,00       R      EF         2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22/08/1964  (NA)  CODICE FISCALE RSCRLB64M62G964N  IDENTIFICATIVO NA/09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2 DI MAIO          MARIA ROSARIA  55,00  18,00  12,00   0,00       R                 2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05/03/1961  (NA)  CODICE FISCALE DMIMRS61C45I862W  IDENTIFICATIVO NA/09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3 DE MARTINO       MARIA RITA     65,00  18,00   2,00   0,00       R      E          1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1/08/1973  (NA)  CODICE FISCALE DMRMRT73M51C129E  IDENTIFICATIVO NA/090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4 BUONANNO         GABRIELLA SIM  55,00  18,00  12,00   0,00                                           S    85,00  2002</w:t>
      </w:r>
    </w:p>
    <w:p>
      <w:pPr>
        <w:pStyle w:val="Normal"/>
        <w:rPr/>
      </w:pPr>
      <w:r>
        <w:rPr/>
        <w:t xml:space="preserve">       </w:t>
      </w:r>
      <w:r>
        <w:rPr/>
        <w:t>18/02/1974  (BN)  CODICE FISCALE BNNGRL74B58F274Z  IDENTIFICATIVO NA/08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5 D'AMORE          SERAFINA       66,00  18,00   0,00   0,00       GQ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3/09/1974  (NA)  CODICE FISCALE DMRSFN74P43F799C  IDENTIFICATIVO NA/03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6 PAGANO           LILIANA        66,00  18,00   0,00   0,00       LQR    DEF        3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1/1957  (SA)  CODICE FISCALE PGNLLN57A51L628A  IDENTIFICATIVO NA/02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7 FEBBRARO         ANGELINA       66,00  18,00   0,00   0,00       LQR    EF     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FBBNLN64C61F839S  IDENTIFICATIVO NA/08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8 OSTACOLO         CARMELA        66,00  18,00   0,00   0,00       LQR    DEF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STCCML73P64F839X  IDENTIFICATIVO NA/03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9 GIALANZE         PAOLA          54,00  18,00  12,00   0,00       QR                4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0/09/1947  (NA)  CODICE FISCALE GLNPLA47P50F839I  IDENTIFICATIVO NA/02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0 CAPOBIANCO       DAVIDE         66,00  18,00   0,00   0,00       QR     F          3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CPBDVD66H09F839N  IDENTIFICATIVO NA/03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1 ESPOSITO         ANGELA         66,00  18,00   0,00   0,00       QR     EF     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4/03/1972  (NA)  CODICE FISCALE SPSNGL72C64F799N  IDENTIFICATIVO NA/02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2 SORRENTINO       ELVIRA         54,00  18,00  12,00   0,00       QR     A          2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5/11/1951  (NA)  CODICE FISCALE SRRLVR51S45C495V  IDENTIFICATIVO NA/03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3 MANFUSO          TERESA         60,00  18,00   6,00   0,00       QR     EF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MNFTRS68A41L845I  IDENTIFICATIVO NA/03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4 DE GREGORIO      VALERIA        54,00  18,00  12,00   0,00       QR     AEF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7/06/1965  (NA)  CODICE FISCALE DGRVLR65H67F839P  IDENTIFICATIVO NA/03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5 PALMIERO         GINA           64,00  18,00   2,00   0,00       QR     D F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9/01/1961  (NA)  CODICE FISCALE PLMGNI61A49B371T  IDENTIFICATIVO NA/037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6 RUGGIERO         ANTONELLA      62,00  18,00   4,00   0,00       QR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9/07/1959  (NA)  CODICE FISCALE RGGNNL59L69F839S  IDENTIFICATIVO NA/035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7 AMMATURO         SABRINA        54,00  18,00  12,00   0,00       QR     EF         1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3/07/1970  (SA)  CODICE FISCALE MMTSRN70L43G230A  IDENTIFICATIVO NA/037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8 IANNUCCI         GIOVANNA       60,00  18,00   6,00   0,00       QR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7/10/1969  (NA)  CODICE FISCALE NNCGNN69R47B371P  IDENTIFICATIVO NA/039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9 GIACCIO          ASSUNTA        54,00  18,00  12,00   0,00  N    QS     EF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8/06/1968  (NA)  CODICE FISCALE GCCSNT68H58E224H  IDENTIFICATIVO NA/023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0 PALOMBA          MARIARCA       66,00  18,00   0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7/10/1978  (NA)  CODICE FISCALE PLMMRC78R57L259V  IDENTIFICATIVO NA/034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1 ESPOSITO         IMMA           54,00  18,00  12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3/08/1975  (NA)  CODICE FISCALE SPSMMI75M63F839W  IDENTIFICATIVO NA/038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2 BRANCAGLIONE     ELVIRA         54,00  18,00  12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9/07/1971  (SA)  CODICE FISCALE BRNLVR71L69H394A  IDENTIFICATIVO NA/038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3 D'ANGELO         GAETANA        66,00  18,00   0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8/03/1966  (NA)  CODICE FISCALE DNGGTN66C68B925A  IDENTIFICATIVO NA/03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4 GIORDANO         LUCIA          66,00  18,00   0,00   0,00       Q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5/08/1961  (NA)  CODICE FISCALE GRDLCU61M65D789V  IDENTIFICATIVO NA/035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5 D'ABUNDO         ROSA           66,00  18,00   0,00   0,00       Q      F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6/04/1959  (NA)  CODICE FISCALE DBNRSO59D66E329Z  IDENTIFICATIVO NA/022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6 VESPERE          VINCENZA       66,00  18,00   0,00   0,00       R      F          3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8/04/1957  (NA)  CODICE FISCALE VSPVCN57D48B759I  IDENTIFICATIVO NA/029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7 LIGUORI          FRANCA         66,00  18,00   0,00   0,00       R 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LGRFNC68M60D789M  IDENTIFICATIVO NA/03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8 CASILLO          ANNUNZIATA     66,00  18,00   0,00   0,00       R                 2                 S    84,00  2000</w:t>
      </w:r>
    </w:p>
    <w:p>
      <w:pPr>
        <w:pStyle w:val="Normal"/>
        <w:rPr/>
      </w:pPr>
      <w:r>
        <w:rPr/>
        <w:t xml:space="preserve">   </w:t>
      </w:r>
      <w:r>
        <w:rPr/>
        <w:t>R   26/11/1961  (NA)  CODICE FISCALE CSLNNZ61S66H892S  IDENTIFICATIVO NA/030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9 DE VITO          EMILIA         60,00  18,00   6,00   0,00       R                 2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6/1961  (NA)  CODICE FISCALE DVTMLE61H51H243T  IDENTIFICATIVO NA/087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0 BIANCO           MARGHERITA     64,00  18,00   2,00   0,00       R                 1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BNCMGH72M58F839F  IDENTIFICATIVO NA/03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1 MASSA            RAFFAELA       64,00  18,00   2,00   0,00       R      E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MSSRFL74A57I862P  IDENTIFICATIVO NA/037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2 DI GIORGIO       RAFFAELLA      63,00  18,00   0,00   3,00       R 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DGRRFL73M68F839R  IDENTIFICATIVO NA/03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3 DE MARTINO       GIOVANNA       64,00  18,00   2,00   0,00       R      EF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3/05/1973  (NA)  CODICE FISCALE DMRGNN73E63G813L  IDENTIFICATIVO NA/035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4 GAROFALO         ADRIANA        66,00  18,00   0,00   0,00       R 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GRFDRN71R43B759U  IDENTIFICATIVO NA/03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5 DI GIROLAMO      MARIA GRAZIA   54,00  18,00  12,00   0,00       R      F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8/07/1970  (NA)  CODICE FISCALE DGRMGR70L58E054Z  IDENTIFICATIVO NA/03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6 CASCONE          LUCIANA        64,00  18,00   2,00   0,00       R      EF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0/05/1969  (NA)  CODICE FISCALE CSCLCN69E50C129R  IDENTIFICATIVO NA/03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7 MARTINO          RAFFAELA       54,00  18,00  12,00   0,00       R                 1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1/04/1962  (NA)  CODICE FISCALE MRTRFL62D51G309X  IDENTIFICATIVO NA/03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8 SEVERINO         GRAZIA         60,00  18,00   6,00   0,00                          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7/09/1976  (CE)  CODICE FISCALE SVRGRZ76P67A512S  IDENTIFICATIVO NA/032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9 GARATTONI        ANASTASIA      66,00  18,00   0,00   0,00              EF             X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GRTNTS75T68F839S  IDENTIFICATIVO NA/04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0 FEOLA            LUISA    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7/03/1976  (NA)  CODICE FISCALE FLELSU76C57F839S  IDENTIFICATIVO NA/03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1 D'ANGELO         ROBERTA  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9/11/1973  (CE)  CODICE FISCALE DNGRRT73S49B963P  IDENTIFICATIVO NA/028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2 MIGLIACCIO       MIRIAM         66,00  18,00   0,00   0,00                                                84,00  2000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MGLMRM73P69F839C  IDENTIFICATIVO NA/087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3 MARIGLIANO       ASSUNTA        62,00  18,00   4,00   0,00              E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MRGSNT73L50F839D  IDENTIFICATIVO NA/028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4 DEL GAUDIO       LUISA    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DLGLSU73A52L259T  IDENTIFICATIVO NA/04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5 TERRACCIANO      ALESSANDRA     42,00  18,00  24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01/1972  (NA)  CODICE FISCALE TRRLSN72A60F839U  IDENTIFICATIVO NA/032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6 RICCARDI         GIOVANNA       60,00  18,00   6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8/02/1971  (NA)  CODICE FISCALE RCCGNN71B68F799T  IDENTIFICATIVO NA/02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7 D'ANGELO         CONCETTA       56,00  18,00  1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DNGCCT70D62B452M  IDENTIFICATIVO NA/03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8 LUMACONE         ANNAMARIA      66,00  18,00   0,00   0,00              E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2/02/1965  (NA)  CODICE FISCALE LMCNMR65B42E054N  IDENTIFICATIVO NA/07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9 BELLO            ROSA ANNA      66,00  18,00   0,00   0,00              F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BLLRNN64H56B076P  IDENTIFICATIVO NA/03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0 ADDEO            GEMMA          54,00  18,00  12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0/12/1963  (NA)  CODICE FISCALE DDAGMM63T60B227H  IDENTIFICATIVO NA/02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1 MELILLO          VINCENZA       54,00  18,00  12,00   0,00              F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30/04/1959  (BN)  CODICE FISCALE MLLVCN59D70A783L  IDENTIFICATIVO NA/036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2 OREFICE          ANNA     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22/12/1958  (NA)  CODICE FISCALE RFCNNA58T62B990Z  IDENTIFICATIVO NA/038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3 DE LEO           MARINELLA      66,00  18,00   0,00   0,00                                           S    84,00  2000</w:t>
      </w:r>
    </w:p>
    <w:p>
      <w:pPr>
        <w:pStyle w:val="Normal"/>
        <w:rPr/>
      </w:pPr>
      <w:r>
        <w:rPr/>
        <w:t xml:space="preserve">       </w:t>
      </w:r>
      <w:r>
        <w:rPr/>
        <w:t>07/09/1949  (NA)  CODICE FISCALE DLEMNL49P47F839E  IDENTIFICATIVO NA/035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4 SATURNO          ROSA           66,00  18,00   0,00   0,00       LR     F     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2/05/1956  (NA)  CODICE FISCALE STRRSO56E62A024D  IDENTIFICATIVO NA/097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5 MIGLIACCIO       DANIELA        54,00  18,00  12,00   0,00       L      F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MGLDNL73R61E906G  IDENTIFICATIVO NA/029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6 CANGIANIELLO     FILOMENA       66,00  18,00   0,00   0,00       QR           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0/10/1971  (NA)  CODICE FISCALE CNGFMN71R50G813E  IDENTIFICATIVO NA/031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7 BURRONE          CHIARA         66,00  18,00   0,00   0,00       QR           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30/03/1964  (NA)  CODICE FISCALE BRRCHR64C70F839L  IDENTIFICATIVO NA/098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8 CARANNANTE       ROMINA         66,00  18,00   0,00   0,00       QR     D F        1   X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CRNRMN69P68G964C  IDENTIFICATIVO NA/095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9 PICONE           PASQUALE       54,00  18,00  12,00   0,00       QR                1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04/1964  (NA)  CODICE FISCALE PCNPQL64D12F799L  IDENTIFICATIVO NA/093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0 TROTTA           GIUSEPPINA     60,00  18,00   6,00   0,00       Q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4/04/1976  (NA)  CODICE FISCALE TRTGPP76D44C129H  IDENTIFICATIVO NA/03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1 ESPOSITO         ROSARIA        54,00  18,00  12,00   0,00       Q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SPSRSR75E65G568X  IDENTIFICATIVO NA/034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2 CASTALDO         MONICA GILDA   51,00  18,00  12,00   3,00       R                 2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CSTMCG71B53F839I  IDENTIFICATIVO NA/08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3 PETITO           DANIELA        54,00  18,00   6,00   6,00       R                 1   X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7/04/1960  (NA)  CODICE FISCALE PTTDNL60D47F839F  IDENTIFICATIVO NA/09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4 FAMA             GIOVANNA       54,00  18,00  12,00   0,00       R                 1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5/01/1979  (NA)  CODICE FISCALE FMAGNN79A55G190W  IDENTIFICATIVO NA/096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5 BARRA            ANASTASIA      54,00  18,00  12,00   0,00       R                 1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8/08/1966  (NA)  CODICE FISCALE BRRNTS66M48F839Y  IDENTIFICATIVO NA/08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6 RENNELLA         AURORA         54,00  18,00  12,00   0,00              D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12/1981  (CE)  CODICE FISCALE RNNRRA81T52B963P  IDENTIFICATIVO NA/092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7 TERRAZZANO       SABRINA        51,00  18,00  12,00   3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2/05/1980  (NA)  CODICE FISCALE TRRSRN80E52F839I  IDENTIFICATIVO NA/09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8 RAINONE          ROSALIA 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0/12/1979  (NA)  CODICE FISCALE RNNRSL79T60F924J  IDENTIFICATIVO NA/092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9 DE VITA          ANNARITA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7/11/1978  (NA)  CODICE FISCALE DVTNRT78S47F839G  IDENTIFICATIVO NA/09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0 BELVEDERE        SONIA   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11/02/1978  (NA)  CODICE FISCALE BLVSNO78B51F839V  IDENTIFICATIVO NA/090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1 AURIEMMA         ROSA    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5/08/1976  (NA)  CODICE FISCALE RMMRSO76M45G812O  IDENTIFICATIVO NA/094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2 MANZI            ANNA           66,00  18,00   0,00   0,00                                                84,00  2002</w:t>
      </w:r>
    </w:p>
    <w:p>
      <w:pPr>
        <w:pStyle w:val="Normal"/>
        <w:rPr/>
      </w:pPr>
      <w:r>
        <w:rPr/>
        <w:t xml:space="preserve">       </w:t>
      </w:r>
      <w:r>
        <w:rPr/>
        <w:t>05/04/1976  (NA)  CODICE FISCALE MNZNNA76D45F839A  IDENTIFICATIVO NA/09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3 BORGONUOVO       MARIA VITTORI  66,00  18,00   0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1/07/1975  (NA)  CODICE FISCALE BRGMVT75L61F839X  IDENTIFICATIVO NA/034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4 VICEDOMINI       MARIA   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2/08/1973  (NA)  CODICE FISCALE VCDMRA73M62C129J  IDENTIFICATIVO NA/095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5 PARLATO          ANNA           54,00  18,00  12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25/10/1971  (NA)  CODICE FISCALE PRLNNA71R65F839U  IDENTIFICATIVO NA/034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6 FRANZESE         FILOMENA       60,00  18,00   6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FRNFMN69L47D790J  IDENTIFICATIVO NA/094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7 BELARDO          IDA            60,00  18,00   6,00   0,00                                           S    84,00  2002</w:t>
      </w:r>
    </w:p>
    <w:p>
      <w:pPr>
        <w:pStyle w:val="Normal"/>
        <w:rPr/>
      </w:pPr>
      <w:r>
        <w:rPr/>
        <w:t xml:space="preserve">       </w:t>
      </w:r>
      <w:r>
        <w:rPr/>
        <w:t>02/08/1962  (NA)  CODICE FISCALE BLRDIA62M42B925S  IDENTIFICATIVO NA/09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8 PAPA             PASQUALINA     60,00  18,00   6,00   0,00  N    QRS    F          3    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03/10/1962  (EE)  CODICE FISCALE PPAPQL62R43Z112O  IDENTIFICATIVO NA/102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9 SALIERNO         ELISABETTA     60,00  18,00   6,00   0,00       QR                2                 S    84,00  2003 2003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SLRLBT71C66B990H  IDENTIFICATIVO NA/103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0 LAMMOGLIA        DANIELA         0,00  45,00  36,00   3,00                                           S    84,00  2003</w:t>
      </w:r>
    </w:p>
    <w:p>
      <w:pPr>
        <w:pStyle w:val="Normal"/>
        <w:rPr/>
      </w:pPr>
      <w:r>
        <w:rPr/>
        <w:t xml:space="preserve">       </w:t>
      </w:r>
      <w:r>
        <w:rPr/>
        <w:t>11/11/1979  (NA)  CODICE FISCALE LMMDNL79S51F839D  IDENTIFICATIVO NA/103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1 MINUCCI          CONCETTA        0,00  51,00  24,00   9,00                                           S    84,00  2003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MNCCCT70A70F839G  IDENTIFICATIVO NA/10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2 SABISTER         CONCETTA       65,00  18,00   0,00   0,00       JQR    DEF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3/04/1948  (CT)  CODICE FISCALE SBSCCT48D43C351W  IDENTIFICATIVO NA/023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3 MARINO           MARIA TERESA   59,00  18,00   6,00   0,00       KQ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3/05/1960  (NA)  CODICE FISCALE MRNMTR60E43F839Z  IDENTIFICATIVO NA/038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4 AIELLO           ANNAMARIA      65,00  18,00   0,00   0,00       LQR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9/07/1953  (NA)  CODICE FISCALE LLANMR53L69F839D  IDENTIFICATIVO NA/02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5 DI GIOVANNANTONI SANTA          65,00  18,00   0,00   0,00       LQ     EF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DGVSNT61E54I293S  IDENTIFICATIVO NA/021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6 CALDARA          MARIA          61,00  18,00   4,00   0,00       LR     E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6/01/1958  (NA)  CODICE FISCALE CLDMRA58A46L245N  IDENTIFICATIVO NA/031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7 D'AGOSTINO       ALESSANDRA     65,00  18,00   0,00   0,00       QR                3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8/08/1964  (NA)  CODICE FISCALE DGSLSN64M68F839P  IDENTIFICATIVO NA/04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8 CAPASSO          GIUSEPPINA     65,00  18,00   0,00   0,00       QR 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CPSGPP71D42F839I  IDENTIFICATIVO NA/0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9 FERONE           ANTONIETTA     65,00  18,00   0,00   0,00       QR     F 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FRNNNT66H41C129N  IDENTIFICATIVO NA/028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0 DI MAIOLO        PALMINA        65,00  18,00   0,00   0,00       QR 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8/06/1961  (NA)  CODICE FISCALE DMLPMN61H68E954K  IDENTIFICATIVO NA/02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1 TROIANO          ANTONELLA      64,00  18,00   1,00   0,00  N    QRS               1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TRNNNL75M44G190I  IDENTIFICATIVO NA/03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2 RUGGIERO         LOREDANA       65,00  18,00   0,00   0,00       QR      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3/03/1975  (NA)  CODICE FISCALE RGGLDN75C53F924G  IDENTIFICATIVO NA/03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3 OTTATI           ASSUNTA        63,00  18,00   2,00   0,00       QR     EF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2/02/1953  (NA)  CODICE FISCALE TTTSNT53B62F839X  IDENTIFICATIVO NA/033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4 BENEDUCE         MARIA GRAZIA   53,00  18,00  12,00   0,00  N    QS     F              X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2/02/1973  (NA)  CODICE FISCALE BNDMGR73B52I293T  IDENTIFICATIVO NA/028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5 SPERANZA         DANIELA        63,00  18,00   2,00   0,00       Q      F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5/11/1969  (NA)  CODICE FISCALE SPRDNL69S65E329C  IDENTIFICATIVO NA/03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6 RUBINO           CARMELA        65,00  18,00   0,00   0,00       Q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1/02/1948  (NA)  CODICE FISCALE RBNCML48B61F839B  IDENTIFICATIVO NA/02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7 SCOTTO DI VETTIM MARISA         61,00  18,00   4,00   0,00       R  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0/03/1971  (NA)  CODICE FISCALE SCTMRS71C50F839N  IDENTIFICATIVO NA/03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8 AIELLO           ANNA           63,00  18,00   2,00   0,00       R  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LLANNA63M56G813I  IDENTIFICATIVO NA/03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9 CAPOZZI          MARIA          65,00  18,00   0,00   0,00       R      EF         2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1/12/1951  (NA)  CODICE FISCALE CPZMRA51T61F839P  IDENTIFICATIVO NA/03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0 COSTANZO         CHIARA         65,00  18,00   0,00   0,00       R      F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CSTCHR73D47C129Q  IDENTIFICATIVO NA/038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1 MARFELLA         GERARDA        65,00  18,00   0,00   0,00       R      F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7/02/1970  (NA)  CODICE FISCALE MRFGRD70B67F839X  IDENTIFICATIVO NA/036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2 CERBONE          CLEMENTINA     65,00  18,00   0,00   0,00       R                 1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21/07/1960  (NA)  CODICE FISCALE CRBCMN60L61A064S  IDENTIFICATIVO NA/04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3 IMPERATORE       MARIANGELA     65,00  18,00   0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MPRMNG73H52F839S  IDENTIFICATIVO NA/04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4 PICCIOCCHI       BIANCAMARIA    63,00  18,00   2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2/09/1971  (CE)  CODICE FISCALE PCCBCM71P42B963P  IDENTIFICATIVO NA/04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5 NAPOLITANO       GELSOMINA      59,00  18,00   6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30/12/1969  (NA)  CODICE FISCALE NPLGSM69T70G812Q  IDENTIFICATIVO NA/03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6 SCOTTO DI CARLO  ANASTASIA      63,00  18,00   2,00   0,00              F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1/03/1967  (NA)  CODICE FISCALE SCTNTS67C41F839W  IDENTIFICATIVO NA/04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7 BADIA            ANTONELLA      65,00  18,00   0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9/02/1964  (NA)  CODICE FISCALE BDANNL64B49A024A  IDENTIFICATIVO NA/033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8 GIGANTIELLO      CONCETTA       65,00  18,00   0,00   0,00              F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05/02/1961  (NA)  CODICE FISCALE GGNCCT61B45F839S  IDENTIFICATIVO NA/037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9 RECA             ROSARIA        61,00  18,00   4,00   0,00                                           S    83,00  2000</w:t>
      </w:r>
    </w:p>
    <w:p>
      <w:pPr>
        <w:pStyle w:val="Normal"/>
        <w:rPr/>
      </w:pPr>
      <w:r>
        <w:rPr/>
        <w:t xml:space="preserve">       </w:t>
      </w:r>
      <w:r>
        <w:rPr/>
        <w:t>13/09/1958  (NA)  CODICE FISCALE RCERSR58P53F839T  IDENTIFICATIVO NA/037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0 CANNAVACCIUOLO   ANNA           53,00  18,00  12,00   0,00       QR     D          1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26/11/1968  (NA)  CODICE FISCALE CNNNNA68S66L845S  IDENTIFICATIVO NA/089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1 ALFANO           ANNA           53,00  18,00  12,00   0,00       Q      D           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20/07/1958  (NA)  CODICE FISCALE LFNNNA58L60F839M  IDENTIFICATIVO NA/094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2 CAIAZZA          ANGELICA       53,00  18,00  12,00   0,00       R      E          2   X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24/09/1967  (NA)  CODICE FISCALE CZZNLC67P64F839E  IDENTIFICATIVO NA/02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3 CALVANICO        CARMELA        63,00  18,00   2,00   0,00       R                 2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CLVCML70A50C129C  IDENTIFICATIVO NA/088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4 CIRILLO          MASSIMO        56,00  18,00   6,00   3,00       R                 1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CRLMSM64R15G964P  IDENTIFICATIVO NA/040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5 COMPAGNONE       LUIGINA        62,00  18,00   0,00   3,00                          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MPLGN72D67F839A  IDENTIFICATIVO NA/038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6 RINALDI          MARIA PIA      53,00  18,00  12,00   0,00              DEF                          S    83,00  2002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RNLMRP66C54F839S  IDENTIFICATIVO NA/087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7 TOSCANO          ANNA           64,00  18,00   0,00   0,00       FQ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8/08/1957  (NA)  CODICE FISCALE TSCNNA57M48F839X  IDENTIFICATIVO NA/03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8 RUSSO PRAGLIOLA  ANGELA         64,00  18,00   0,00   0,00       LQR    EF         1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8/09/1965  (NA)  CODICE FISCALE RSSNGL65P58E054N  IDENTIFICATIVO NA/03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9 BATTAGLIA        ERMELINDA      62,00  18,00   2,00   0,00  N    QRS               3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6/11/1955  (NA)  CODICE FISCALE BTTRLN55S56F839J  IDENTIFICATIVO NA/035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0 LANDOLFI         ASSUNTA        64,00  18,00   0,00   0,00       QR     F     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1/02/1967  (NA)  CODICE FISCALE LNDSNT67B61I293I  IDENTIFICATIVO NA/02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1 MUSELLA          ASSUNTA        60,00  18,00   4,00   0,00       QR           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MSLSNT67A62F839X  IDENTIFICATIVO NA/02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2 APREDA           LUCIA          62,00  18,00   2,00   0,00       QR     EF         3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3/05/1952  (NA)  CODICE FISCALE PRDLCU52E43F162K  IDENTIFICATIVO NA/035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3 SOMMESE          PASQUALINA     64,00  18,00   0,00   0,00  N    QRS    D F        2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0/03/1962  (NA)  CODICE FISCALE SMMPQL62C60C697Q  IDENTIFICATIVO NA/02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4 BOCCELLINO       ANNA           62,00  18,00   2,00   0,00       QR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6/07/1972  (NA)  CODICE FISCALE BCCNNA72L66F839C  IDENTIFICATIVO NA/04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5 GUARINO          VINCENZA       57,00  18,00   4,00   3,00       QR     EF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GRNVCN68S46B925A  IDENTIFICATIVO NA/032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6 MARINO           ADRIANA        60,00  18,00   4,00   0,00       QR     F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MRNDRN68C47F839U  IDENTIFICATIVO NA/030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7 TRINCHESE        ROSA MARIA     61,00  18,00   0,00   3,00       QR     EF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8/09/1959  (NA)  CODICE FISCALE TRNRMR59P48H433V  IDENTIFICATIVO NA/02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8 GUERRIERO        FRANCESCA      64,00  18,00   0,00   0,00       QR     EF         1   X             S    82,00  2000</w:t>
      </w:r>
    </w:p>
    <w:p>
      <w:pPr>
        <w:pStyle w:val="Normal"/>
        <w:rPr/>
      </w:pPr>
      <w:r>
        <w:rPr/>
        <w:t xml:space="preserve">   </w:t>
      </w:r>
      <w:r>
        <w:rPr/>
        <w:t>R   29/12/1966  (NA)  CODICE FISCALE GRRFNC66T69L460A  IDENTIFICATIVO NA/02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9 BARRESI          LUCIA          64,00  18,00   0,00   0,00       Q      EF          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1/09/1969  (NA)  CODICE FISCALE BRRLCU69P51F839L  IDENTIFICATIVO NA/023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0 FAZIO            MATILDE        62,00  18,00   2,00   0,00       Q                     X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FZAMLD67R47F839B  IDENTIFICATIVO NA/034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1 PALMA            MARIA ROSARIA  64,00  18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2/04/1967  (NA)  CODICE FISCALE PLMMRS67D52G309N  IDENTIFICATIVO NA/03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2 AMORUSO          FILOMENA       64,00  18,00   0,00   0,00       Q       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3/08/1959  (NA)  CODICE FISCALE MRSFMN59M53F799F  IDENTIFICATIVO NA/02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3 MATRONE          TERESA         64,00  18,00   0,00   0,00       Q      F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9/10/1951  (NA)  CODICE FISCALE MTRTRS51R69L245Q  IDENTIFICATIVO NA/022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4 PARAGLIOLA       MARGHERITA     62,00  18,00   2,00   0,00       R 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01/08/1967  (NA)  CODICE FISCALE PRGMGH67M41C129I  IDENTIFICATIVO NA/029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5 PERNICE          ANTONIETTA     52,00  18,00  12,00   0,00       R                 2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7/02/1963  (NA)  CODICE FISCALE PRNNNT63B57L259S  IDENTIFICATIVO NA/02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6 ROTONDARO        IVANA MARIA    64,00  18,00   0,00   0,00       R                 1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24/03/1964  (NA)  CODICE FISCALE RTNVMR64C64F839I  IDENTIFICATIVO NA/038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7 RAIMO            GIUSEPPINA MA  64,00  18,00   0,00   0,00              F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RMAGPP73H51F924U  IDENTIFICATIVO NA/039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8 ESPOSITO         ELVIRA ROSARI  64,00  18,00   0,00   0,00              E                            S    82,00  2000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SPSLRR69D59G812H  IDENTIFICATIVO NA/030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9 MILONE           PAOLA          64,00  18,00   0,00   0,00       LQ                                  S    82,00  2002 2002</w:t>
      </w:r>
    </w:p>
    <w:p>
      <w:pPr>
        <w:pStyle w:val="Normal"/>
        <w:rPr/>
      </w:pPr>
      <w:r>
        <w:rPr/>
        <w:t xml:space="preserve">       </w:t>
      </w:r>
      <w:r>
        <w:rPr/>
        <w:t>07/06/1969  (NA)  CODICE FISCALE MLNPLA69H47F839W  IDENTIFICATIVO NA/09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0 RUOTOLO          MARIA ROSARIA  64,00  18,00   0,00   0,00       QR            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16/06/1943  (NA)  CODICE FISCALE RTLMRS43H56A024A  IDENTIFICATIVO NA/024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1 TROTTA           CARMEN         46,00  18,00  18,00   0,00       QR     D          1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TRTCMN72L60F839A  IDENTIFICATIVO NA/09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2 MICCIO           ANNA           64,00  18,00   0,00   0,00       QR                1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MCCNNA67B60L845E  IDENTIFICATIVO NA/03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3 ANZALONE         CECILIA        49,00  18,00  12,00   3,00       R             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3/02/1968  (BN)  CODICE FISCALE NZLCCL68B43A431J  IDENTIFICATIVO NA/08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4 ESPOSITO         ANGELA         46,00  18,00  18,00   0,00       R             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8/09/1966  (NA)  CODICE FISCALE SPSNGL66P68F839T  IDENTIFICATIVO NA/08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5 DI SARNO         GIUSEPPINA     62,00  18,00   2,00   0,00       R                 2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6/02/1963  (NA)  CODICE FISCALE DSRGPP63B46C495X  IDENTIFICATIVO NA/085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6 PICARDI          ANNA           52,00  18,00  12,00   0,00                             X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PCRNNA74A62F839X  IDENTIFICATIVO NA/09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7 TERRACCIANO      PAOLA          49,00  18,00  12,00   3,00                     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30/07/1975  (NA)  CODICE FISCALE TRRPLA75L70F839K  IDENTIFICATIVO NA/032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8 DI LEVA          MARIA          52,00  18,00  12,00   0,00                     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DLVMRA70R48C129R  IDENTIFICATIVO NA/090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9 PALLADINO        MARIA LETIZIA  49,00  18,00  12,00   3,00                     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8/07/1966  (NA)  CODICE FISCALE PLLMLT66L68F839V  IDENTIFICATIVO NA/087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0 PALESCANDOLO     ANNA           52,00  18,00  12,00   0,00              E                            S    82,00  2002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PLSNNA62T67F839F  IDENTIFICATIVO NA/09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1 COLUCCI          ANNA MARIA     64,00  18,00   0,00   0,00       QR     F          3                 S    82,00  2003 2003</w:t>
      </w:r>
    </w:p>
    <w:p>
      <w:pPr>
        <w:pStyle w:val="Normal"/>
        <w:rPr/>
      </w:pPr>
      <w:r>
        <w:rPr/>
        <w:t xml:space="preserve">       </w:t>
      </w:r>
      <w:r>
        <w:rPr/>
        <w:t>14/03/1958  (AV)  CODICE FISCALE CLCNMR58C54A509N  IDENTIFICATIVO NA/103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2 PALMESE          PAOLA          60,00  18,00   4,00   0,00       Q                     X             S    82,00  2003 2003</w:t>
      </w:r>
    </w:p>
    <w:p>
      <w:pPr>
        <w:pStyle w:val="Normal"/>
        <w:rPr/>
      </w:pPr>
      <w:r>
        <w:rPr/>
        <w:t xml:space="preserve">       </w:t>
      </w:r>
      <w:r>
        <w:rPr/>
        <w:t>05/11/1975  (AV)  CODICE FISCALE PLMPLA75S45A580U  IDENTIFICATIVO NA/10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3 BORRELLI         CIRA           51,00  18,00  12,00   0,00       LQ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0/11/1965  (NA)  CODICE FISCALE BRRCRI65S50G902J  IDENTIFICATIVO NA/04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4 SILVESTRE        ANGELA         57,00  18,00   6,00   0,00       L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SLVNGL77E60F839E  IDENTIFICATIVO NA/029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5 FERRARA          EUGENIA        57,00  18,00   0,00   6,00       L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07/1971  (NA)  CODICE FISCALE FRRGNE71L58D789H  IDENTIFICATIVO NA/037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6 GRASSO           MARISA         48,00  18,00  12,00   3,00       L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1/07/1957  (CN)  CODICE FISCALE GRSMRS57L61D742L  IDENTIFICATIVO NA/037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7 PENNACCHIO       CARMELA        51,00  18,00  12,00   0,00  N    QRS          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4/03/1959  (NA)  CODICE FISCALE PNNCML59C64H101M  IDENTIFICATIVO NA/029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8 MAISTO           ANNA MARIA     51,00  18,00  12,00   0,00  N    QRS           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02/1957  (NA)  CODICE FISCALE MSTNMR57B46F111N  IDENTIFICATIVO NA/03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9 MORMILE          ROSARIA        63,00  18,00   0,00   0,00       QR     EF     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1/1969  (NA)  CODICE FISCALE MRMRSR69A53E224A  IDENTIFICATIVO NA/028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0 BUONANNO         GIUSEPPINA     63,00  18,00   0,00   0,00       QR                3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2/1963  (NA)  CODICE FISCALE BNNGPP63B53F839F  IDENTIFICATIVO NA/087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1 ROZZA            RITA           63,00  18,00   0,00   0,00       QR     DEF        2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RZZRTI69B56B565Q  IDENTIFICATIVO NA/04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2 CAPUTO           ANNA           57,00  18,00   6,00   0,00   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6/12/1971  (NA)  CODICE FISCALE CPTNNA71T46F839K  IDENTIFICATIVO NA/035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3 NAPOLITANO       ANNA           46,00  18,00  14,00   3,00  N    QR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NPLNNA68T41C675U  IDENTIFICATIVO NA/08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4 FIORETTI         ROSA           63,00  18,00   0,00   0,00       QR     EF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FRTRSO66H49F839Q  IDENTIFICATIVO NA/03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5 RAIA             ORNELLA        51,00  18,00  12,00   0,00       QR     D F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3/1966  (NA)  CODICE FISCALE RAIRLL66C44G190K  IDENTIFICATIVO NA/029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6 VITALE           LUCIANA        63,00  18,00   0,00   0,00       QR     EF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VTLLCN65L42E054K  IDENTIFICATIVO NA/029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7 FLORIO           EMMANUELA      63,00  18,00   0,00   0,00       QR     F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1/08/1959  (NA)  CODICE FISCALE FLRMNL59M51H931V  IDENTIFICATIVO NA/02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8 TRAPPOLIERE      MARIA          63,00  18,00   0,00   0,00       QR     EF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3/1965  (NA)  CODICE FISCALE TRPMRA65C60B371X  IDENTIFICATIVO NA/02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9 MARINIELLO       GIUSEPPINA     63,00  18,00   0,00   0,00       QR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0/02/1975  (NA)  CODICE FISCALE MRNGPP75B60B371T  IDENTIFICATIVO NA/03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0 ALTRUI           GIUSEPPINA     63,00  18,00   0,00   0,00       Q      EF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07/1961  (NA)  CODICE FISCALE LTRGPP61L58F839R  IDENTIFICATIVO NA/041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1 CASTALDO         MADDALENA      63,00  18,00   0,00   0,00       Q      EF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5/10/1969  (NA)  CODICE FISCALE CSTMDL69R55F839J  IDENTIFICATIVO NA/02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2 NAPOLITANO       STEFANINA      63,00  18,00   0,00   0,00       Q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2/12/1962  (AV)  CODICE FISCALE NPLSFN62T52F798S  IDENTIFICATIVO NA/035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3 RAIA             ANTONIETTA     59,00  18,00   4,00   0,00       R      EF         3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1/08/1952  (NA)  CODICE FISCALE RAINNT52M41I820Q  IDENTIFICATIVO NA/026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4 D AGOSTINO       ANASTASIA      57,00  18,00   6,00   0,00       R 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DGSNTS73E45F839I  IDENTIFICATIVO NA/038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5 CREDENDINO       ANNA MARIA     57,00  18,00   6,00   0,00       R 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4/01/1972  (NA)  CODICE FISCALE CRDNMR72A54F839D  IDENTIFICATIVO NA/03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6 CAROTENUTO       NICOLINA       51,00  18,00  12,00   0,00       R       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5/01/1970  (NA)  CODICE FISCALE CRTNLN70A55L259O  IDENTIFICATIVO NA/03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7 DI RONZA         FILOMENA       63,00  18,00   0,00   0,00       R      F          2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DRNFMN68D67F799D  IDENTIFICATIVO NA/042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8 PROTO            MARIA ROSARIA  51,00  18,00  12,00   0,00  N    RS     EF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4/11/1966  (NA)  CODICE FISCALE PRTMRS66S54I208V  IDENTIFICATIVO NA/04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9 PIANESE          EMANUELA       63,00  18,00   0,00   0,00       R        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9/02/1973  (NA)  CODICE FISCALE PNSMNL73B49G309U  IDENTIFICATIVO NA/03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0 CORTESE          ROSARIA        63,00  18,00   0,00   0,00       R        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2/1960  (NA)  CODICE FISCALE CRTRSR60B53D789C  IDENTIFICATIVO NA/03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1 DI GIACOMO       MARIA PIA      51,00  18,00  12,00   0,00       R                 1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8/08/1950  (BN)  CODICE FISCALE DGCMRP50M48A783J  IDENTIFICATIVO NA/033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2 FONTANAROSA      CATIA          51,00  18,00  12,00   0,00       R      EF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8/02/1974  (NA)  CODICE FISCALE FNTCTA74B58F839T  IDENTIFICATIVO NA/041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3 AVAGLIANO        TERESA         45,00  18,00  18,00   0,00       R 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1/01/1974  (NA)  CODICE FISCALE VGLTRS74A51L259E  IDENTIFICATIVO NA/04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4 CHIACCHIO        TERESA         63,00  18,00   0,00   0,00       R        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9/07/1971  (NA)  CODICE FISCALE CHCTRS71L69F839D  IDENTIFICATIVO NA/087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5 PUNZO            FRANCA         51,00  18,00  12,00   0,00       R      EF         1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PNZFNC69L41G795N  IDENTIFICATIVO NA/030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6 GAROFALO         ANGELA         51,00  18,00  12,00   0,00  N    S      F              X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4/10/1966  (NA)  CODICE FISCALE GRFNGL66R64I293B  IDENTIFICATIVO NA/03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7 BUONINCONTRI     LUCIA  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5/07/1976  (NA)  CODICE FISCALE BNNLCU76L65G812Q  IDENTIFICATIVO NA/03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8 VENTRIGLIA       ROMINA 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6/12/1974  (NA)  CODICE FISCALE VNTRMN74T56F839G  IDENTIFICATIVO NA/03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9 CARUSO           SIMONA         57,00  18,00   6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8/12/1974  (NA)  CODICE FISCALE CRSSMN74T48F839H  IDENTIFICATIVO NA/03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0 MESSINA          CARMEN         57,00  18,00   6,00   0,00              EF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3/10/1973  (NA)  CODICE FISCALE MSSCMN73R43F839M  IDENTIFICATIVO NA/029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1 MAZZELLA         LARA           57,00  18,00   6,00   0,00              F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4/08/1973  (NA)  CODICE FISCALE MZZLRA73M44F839C  IDENTIFICATIVO NA/03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2 COSTABILE        RAFFAELA       57,00  18,00   6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CSTRFL73E62L259E  IDENTIFICATIVO NA/03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3 DEL GAIS         MONICA         57,00  18,00   3,00   3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DLGMNC71C63F839V  IDENTIFICATIVO NA/03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4 BIFULGENTE       MARIA          63,00  18,00   0,00   0,00              F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0/12/1970  (NA)  CODICE FISCALE BFLMRA70T50G812T  IDENTIFICATIVO NA/030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5 SCIALLA          MARIA          63,00  18,00   0,00   0,00              F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SCLMRA70L45F839U  IDENTIFICATIVO NA/029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6 COVONE           ORNELLA        55,00  18,00   8,00   0,00              F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5/05/1969  (NA)  CODICE FISCALE CVNRLL69E45I540Y  IDENTIFICATIVO NA/030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7 DEL SORBO        RAFFAELLA      63,00  18,00   0,00   0,00              EF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07/07/1968  (NA)  CODICE FISCALE DLSRFL68L47E557C  IDENTIFICATIVO NA/02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8 PANICO           PACIFICO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7/04/1967  (NA)  CODICE FISCALE PNCPFC67D27F839R  IDENTIFICATIVO NA/03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9 DI COSIMO        ROSARIA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DCSRSR65C51F839P  IDENTIFICATIVO NA/03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0 MURANO           MARIA   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8/04/1964  (NA)  CODICE FISCALE MRNMRA64D68G283W  IDENTIFICATIVO NA/040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1 SCUOTTO          PATRIZIA       57,00  18,00   6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5/12/1963  (NA)  CODICE FISCALE SCTPRZ63T55F839S  IDENTIFICATIVO NA/034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2 CAMMISA          FILOMENA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CMMFMN62E53I293I  IDENTIFICATIVO NA/031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3 MARZULLO         PATRIZIA       63,00  18,00   0,00   0,00                                           S    81,00  2000</w:t>
      </w:r>
    </w:p>
    <w:p>
      <w:pPr>
        <w:pStyle w:val="Normal"/>
        <w:rPr/>
      </w:pPr>
      <w:r>
        <w:rPr/>
        <w:t xml:space="preserve">       </w:t>
      </w:r>
      <w:r>
        <w:rPr/>
        <w:t>28/12/1955  (NA)  CODICE FISCALE MRZPRZ55T68F839D  IDENTIFICATIVO NA/041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4 LAFRANCESCHINA   MARISA         49,00  18,00  14,00   0,00  M    G             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4/05/1980  (NA)  CODICE FISCALE LFRMRS80E44F839O  IDENTIFICATIVO NA/08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5 SQUEGLIA         RITA           51,00  18,00  12,00   0,00       L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6/09/1974  (NA)  CODICE FISCALE SQGRTI74P66F839T  IDENTIFICATIVO NA/097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6 MOSCA            ANGELA         51,00  18,00  12,00   0,00       QR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9/08/1966  (NA)  CODICE FISCALE MSCNGL66M49F839K  IDENTIFICATIVO NA/029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7 MAGNANIMO        IMMACOLATA     51,00  18,00  12,00   0,00       QR            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3/06/1972  (NA)  CODICE FISCALE MGNMCL72H63F839N  IDENTIFICATIVO NA/09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8 AIELLO           ROSA           63,00  18,00   0,00   0,00  N    QS            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LLARSO66H41F162N  IDENTIFICATIVO NA/086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9 NICOTRA          ILARIA         63,00  18,00   0,00   0,00       Q                     X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11/01/1970  (NA)  CODICE FISCALE NCTLRI70A51F839E  IDENTIFICATIVO NA/09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0 PICCOLO          MARIA GIOVANN  48,00  18,00  12,00   3,00       Q      D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6/09/1978  (NA)  CODICE FISCALE PCCMGV78P56F839Y  IDENTIFICATIVO NA/09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1 BARTOLINI        MARIAROSARIA   51,00  18,00  12,00   0,00       Q      DEF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5/03/1944  (NA)  CODICE FISCALE BRTMRS44C55L259R  IDENTIFICATIVO NA/08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2 PONTICIELLO      ANNA           57,00  18,00   6,00   0,00       R      EF         3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5/01/1965  (NA)  CODICE FISCALE PNTNNA65A55I293B  IDENTIFICATIVO NA/031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3 ANGELINO         TERESA         51,00  18,00  12,00   0,00       R 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8/08/1972  (NA)  CODICE FISCALE NGLTRS72M48F839B  IDENTIFICATIVO NA/09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4 ILSAMI           CARMELA        47,00  18,00  16,00   0,00       R 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7/01/1971  (NA)  CODICE FISCALE LSMCML71A47G795A  IDENTIFICATIVO NA/090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5 GAMBACORTA       ANTONIA        63,00  18,00   0,00   0,00       R 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4/01/1970  (NA)  CODICE FISCALE GMBNTN70A64H931B  IDENTIFICATIVO NA/096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6 RUSSO            MARIA          45,00  18,00  18,00   0,00       R      EF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4/12/1965  (NA)  CODICE FISCALE RSSMRA65T54F839Y  IDENTIFICATIVO NA/09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7 SASSO            MARIA LETIZIA  51,00  18,00  12,00   0,00       R                 2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27/10/1962  (NA)  CODICE FISCALE SSSMLT62R67F839R  IDENTIFICATIVO NA/04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8 GUIDA            MARIA TERESA   63,00  18,00   0,00   0,00       R                 2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4/05/1957  (SA)  CODICE FISCALE GDUMTR57E64C485X  IDENTIFICATIVO NA/08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9 FLAUTO           MARIAROSARIA   60,00  18,00   3,00   0,00       R      F      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6/03/1965  (NA)  CODICE FISCALE FLTMRS65C66F839O  IDENTIFICATIVO NA/095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0 VERDE            MARIA          54,00  18,00   6,00   3,00       R                 1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7/06/1963  (NA)  CODICE FISCALE VRDMRA63H67I293L  IDENTIFICATIVO NA/097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1 ESPOSITO         MARIA          51,00  18,00  12,00   0,00       S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31/03/1973  (NA)  CODICE FISCALE SPSMRA73C71F839J  IDENTIFICATIVO NA/09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2 DE MARINO        RITA           51,00  18,00  12,00   0,00                             X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1/04/1975  (NA)  CODICE FISCALE DMRRTI75D41F839R  IDENTIFICATIVO NA/095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3 SCOTTO DI CICCAR AMALIA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04/09/1979  (NA)  CODICE FISCALE SCTMLA79P44F839E  IDENTIFICATIVO NA/089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4 ABBATE           MARIATERESA    57,00  18,00   6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3/02/1979  (NA)  CODICE FISCALE BBTMTR79B63F839P  IDENTIFICATIVO NA/09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5 ANGELINO         NICOLETTA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9/09/1978  (NA)  CODICE FISCALE NGLNLT78P59F839M  IDENTIFICATIVO NA/087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6 PERRONE          ANNA  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</w:t>
      </w:r>
      <w:r>
        <w:rPr/>
        <w:t>R   01/06/1977  (NA)  CODICE FISCALE PRRNNA77H41G812H  IDENTIFICATIVO NA/094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7 FERONE           ELVIRA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FRNLVR76P60F839N  IDENTIFICATIVO NA/09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8 PELOSI           GIULIA         51,00  18,00  12,00   0,00               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PLSGLI75E65F799Q  IDENTIFICATIVO NA/095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9 LOMBARDO         GEMMA          51,00  18,00  1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LMBGMM74M54L259R  IDENTIFICATIVO NA/088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0 SINISCALCHI      BARBARA        51,00  18,00  12,00   0,00               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29/08/1972  (NA)  CODICE FISCALE SNSBBR72M69F839L  IDENTIFICATIVO NA/09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1 TETRACCI         DANIELA        51,00  18,00  12,00   0,00              E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07/01/1971  (NA)  CODICE FISCALE TTRDNL71A47F799L  IDENTIFICATIVO NA/09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2 CONTE            PATRIZIA       63,00  18,00   0,00   0,00              F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CNTPRZ68M71F839U  IDENTIFICATIVO NA/028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3 PARENTE          ANNA           63,00  18,00   0,00   0,00                                                81,00  2002</w:t>
      </w:r>
    </w:p>
    <w:p>
      <w:pPr>
        <w:pStyle w:val="Normal"/>
        <w:rPr/>
      </w:pPr>
      <w:r>
        <w:rPr/>
        <w:t xml:space="preserve">       </w:t>
      </w:r>
      <w:r>
        <w:rPr/>
        <w:t>08/09/1964  (NA)  CODICE FISCALE PRNNNA64M42F839L  IDENTIFICATIVO NA/097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4 ARPAIA           MARIA          61,00  18,00   2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9/01/1963  (NA)  CODICE FISCALE RPAMRA63A69B980R  IDENTIFICATIVO NA/087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5 CALAMARO         CARMELA        63,00  18,00   0,00   0,00                                           S    81,00  2002</w:t>
      </w:r>
    </w:p>
    <w:p>
      <w:pPr>
        <w:pStyle w:val="Normal"/>
        <w:rPr/>
      </w:pPr>
      <w:r>
        <w:rPr/>
        <w:t xml:space="preserve">       </w:t>
      </w:r>
      <w:r>
        <w:rPr/>
        <w:t>20/09/1954  (NA)  CODICE FISCALE CLMCML54P60F839K  IDENTIFICATIVO NA/092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6 IZZO             CELESTE        54,00  18,00   6,00   3,00                                           S    81,00  2003 2003</w:t>
      </w:r>
    </w:p>
    <w:p>
      <w:pPr>
        <w:pStyle w:val="Normal"/>
        <w:rPr/>
      </w:pPr>
      <w:r>
        <w:rPr/>
        <w:t xml:space="preserve">       </w:t>
      </w:r>
      <w:r>
        <w:rPr/>
        <w:t>09/09/1978  (NA)  CODICE FISCALE ZZICST78P49C129W  IDENTIFICATIVO NA/10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7 OLCESE           MARIA-ELENA     0,00  51,00  24,00   6,00       Q                     X                  81,00  2003</w:t>
      </w:r>
    </w:p>
    <w:p>
      <w:pPr>
        <w:pStyle w:val="Normal"/>
        <w:rPr/>
      </w:pPr>
      <w:r>
        <w:rPr/>
        <w:t xml:space="preserve">       </w:t>
      </w:r>
      <w:r>
        <w:rPr/>
        <w:t>19/11/1976  (GE)  CODICE FISCALE LCSMLN76S59D969D  IDENTIFICATIVO NA/031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8 EMANATO          ROSA            0,00  51,00  30,00   0,00                                           S    81,00  2003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MNTRSO76R55F839D  IDENTIFICATIVO NA/103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9 PIACENTE         MARIA          48,00  18,00  14,00   0,00  M    GQR    F          2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9/06/1963  (NA)  CODICE FISCALE PCNMRA63H59I820G  IDENTIFICATIVO NA/02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0 GIANNATIEMPO     GRAZIA         62,00  18,00   0,00   0,00       QR     D F        2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8/04/1969  (NA)  CODICE FISCALE GNNGRZ69D48F839H  IDENTIFICATIVO NA/02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1 CASTALDO         ROSA           60,00  18,00   2,00   0,00       Q      DEF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7/07/1963  (NA)  CODICE FISCALE CSTRSO63L47A064J  IDENTIFICATIVO NA/039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2 FORGIONE         LETTERIA       53,00  18,00   6,00   3,00       Q      EF 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6/09/1959  (NA)  CODICE FISCALE FRGLTR59P56F839Y  IDENTIFICATIVO NA/03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3 GRANDI           ANNALISA       62,00  18,00   0,00   0,00       Q      F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9/02/1972  (NA)  CODICE FISCALE GRNNLS72B49F839X  IDENTIFICATIVO NA/04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4 STORNAIUOLO      MARIA          62,00  18,00   0,00   0,00       Q      F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STRMRA68E49F839I  IDENTIFICATIVO NA/031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5 POLIVERO         GIUSEPPINA     48,00  18,00  14,00   0,00       R      DEF        3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4/04/1969  (NA)  CODICE FISCALE PLVGPP69D44G813V  IDENTIFICATIVO NA/037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6 PETRELLA         TERESA         61,00  18,00   1,00   0,00       R                 2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PTRTRS65M49A024U  IDENTIFICATIVO NA/034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7 BOLOGNESI        MARINELLA      62,00  18,00   0,00   0,00       R      F          2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6/10/1964  (NA)  CODICE FISCALE BLGMNL64R66F839J  IDENTIFICATIVO NA/020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8 AMATO            FILOMENA       60,00  18,00   2,00   0,00       R 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8/03/1963  (NA)  CODICE FISCALE MTAFMN63C48F839M  IDENTIFICATIVO NA/04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9 D'ANNA           CARMELA        58,00  18,00   4,00   0,00       R 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8/01/1963  (NA)  CODICE FISCALE DNNCML63A48B990P  IDENTIFICATIVO NA/028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0 REGA             ANGELINA       60,00  18,00   2,00   0,00       R                 2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6/12/1961  (AV)  CODICE FISCALE RGENLN61T66A580W  IDENTIFICATIVO NA/032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1 CAMMAROTA        MARIAROSARIA   62,00  18,00   0,00   0,00       R      EF     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CMMMRS73R53F839F  IDENTIFICATIVO NA/028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2 LONGOBARDI       DANIELA        62,00  18,00   0,00   0,00       R                 1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7/10/1970  (NA)  CODICE FISCALE LNGDNL70R57L245Q  IDENTIFICATIVO NA/04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3 GIUGLIANO        NICOLETTA      62,00  18,00   0,00   0,00              EF 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9/09/1971  (NA)  CODICE FISCALE GGLNLT71P49H860K  IDENTIFICATIVO NA/039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4 BORRELLI         ANTONELLA      60,00  18,00   2,00   0,00              EF             X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BRRNNL64L50L259K  IDENTIFICATIVO NA/039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5 PISCITELLI       MARIA          56,00  18,00   6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3/10/1978  (NA)  CODICE FISCALE PSCMRA78R63E955F  IDENTIFICATIVO NA/03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6 RUSSO            ANNA ROSA      56,00  18,00   6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6/07/1974  (NA)  CODICE FISCALE RSSNRS74L66H860A  IDENTIFICATIVO NA/03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7 TUFANO           PATRIZIA       62,00  18,00   0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0/07/1973  (NA)  CODICE FISCALE TFNPRZ73L60G812T  IDENTIFICATIVO NA/037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8 ARRICHIELLO      CARMELA        62,00  18,00   0,00   0,00                                                80,00  2000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RRCCML73L56F839X  IDENTIFICATIVO NA/03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9 ESPOSITO         ANNALISA       60,00  18,00   2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SPSNLS70E48F839P  IDENTIFICATIVO NA/030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0 MONACO           CLORINDA       62,00  18,00   0,00   0,00                                           S    80,00  2000</w:t>
      </w:r>
    </w:p>
    <w:p>
      <w:pPr>
        <w:pStyle w:val="Normal"/>
        <w:rPr/>
      </w:pPr>
      <w:r>
        <w:rPr/>
        <w:t xml:space="preserve">       </w:t>
      </w:r>
      <w:r>
        <w:rPr/>
        <w:t>24/11/1952  (SA)  CODICE FISCALE MNCCRN52S64G192R  IDENTIFICATIVO NA/03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1 CUOMO            ROSA           62,00  18,00   0,00   0,00       QR                1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4/08/1969  (NA)  CODICE FISCALE CMURSO69M64F839Z  IDENTIFICATIVO NA/088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2 DIGENUA          ROSALIA        62,00  18,00   0,00   0,00       Q      EF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6/04/1950  (NA)  CODICE FISCALE DGNRSL50D56G283J  IDENTIFICATIVO NA/02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3 GUERRETTA        ANNA           50,00  18,00  12,00   0,00       R      D          3                 S    80,00  2002</w:t>
      </w:r>
    </w:p>
    <w:p>
      <w:pPr>
        <w:pStyle w:val="Normal"/>
        <w:rPr/>
      </w:pPr>
      <w:r>
        <w:rPr/>
        <w:t xml:space="preserve">   </w:t>
      </w:r>
      <w:r>
        <w:rPr/>
        <w:t>R   29/05/1956  (NA)  CODICE FISCALE GRRNNA56E69F839U  IDENTIFICATIVO NA/09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4 DEL PRETE        GIULIA         62,00  18,00   0,00   0,00       R                 2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8/09/1962  (NA)  CODICE FISCALE DLPGLI62P68H114X  IDENTIFICATIVO NA/085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5 FERRANTE         SIMONA         47,00  18,00  12,00   3,00       R                 1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23/02/1979  (NA)  CODICE FISCALE FRRSMN79B63F839S  IDENTIFICATIVO NA/09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6 AURILIA          GIULIA         57,00  18,00   5,00   0,00       S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31/03/1979  (NA)  CODICE FISCALE RLAGLI79C71L259O  IDENTIFICATIVO NA/08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7 INGENITO         LIDIA          50,00  18,00  12,00   0,00                             X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7/11/1972  (NA)  CODICE FISCALE NGNLDI72S47G964K  IDENTIFICATIVO NA/08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8 FRANCI           STEFANIA       44,00  18,00  18,00   0,00        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05/11/1974  (NA)  CODICE FISCALE FRNSFN74S45F839K  IDENTIFICATIVO NA/09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9 TRINCHILLO       ROSA           62,00  18,00   0,00   0,00              EF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TRNRSO68C53E906S  IDENTIFICATIVO NA/096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0 ROMANO           ALFONSINA      62,00  18,00   0,00   0,00                                           S    80,00  2002</w:t>
      </w:r>
    </w:p>
    <w:p>
      <w:pPr>
        <w:pStyle w:val="Normal"/>
        <w:rPr/>
      </w:pPr>
      <w:r>
        <w:rPr/>
        <w:t xml:space="preserve">       </w:t>
      </w:r>
      <w:r>
        <w:rPr/>
        <w:t>12/06/1960  (NA)  CODICE FISCALE RMNLNS60H52F839X  IDENTIFICATIVO NA/034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1 DEL REGNO        DILETTA        61,00  18,00   0,00   0,00       G      EF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2/10/1958  (NA)  CODICE FISCALE DLRDTT58R62G813F  IDENTIFICATIVO NA/029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2 SCAFUTO          GIUSEPPA       61,00  18,00   0,00   0,00       QR     EF         4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4/11/1959  (NA)  CODICE FISCALE SCFGPP59S64A064M  IDENTIFICATIVO NA/02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3 RINALDI          RACHELINA      57,00  18,00   4,00   0,00       QR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7/03/1969  (NA)  CODICE FISCALE RNLRHL69C47L845L  IDENTIFICATIVO NA/03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4 RICCI            MARIA          61,00  18,00   0,00   0,00       QR     EF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7/09/1965  (NA)  CODICE FISCALE RCCMRA65P67G190T  IDENTIFICATIVO NA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5 BOCCIA           ROSA ANNA      58,00  18,00   0,00   3,00       QR     EF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04/1960  (NA)  CODICE FISCALE BCCRNN60D46I978X  IDENTIFICATIVO NA/03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6 DURACCIO FIORE   GINA           61,00  18,00   0,00   0,00       QR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1/07/1947  (NA)  CODICE FISCALE DRCGNI47L51H931P  IDENTIFICATIVO NA/031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7 CASTALDO         SANTA          61,00  18,00   0,00   0,00       QR                1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CSTSNT76M42F839K  IDENTIFICATIVO NA/037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8 LA ROCCA         MARIA          61,00  18,00   0,00   0,00       Q      F      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9/01/1967  (NA)  CODICE FISCALE LRCMRA67A59F839N  IDENTIFICATIVO NA/02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9 DE ROSA          MADDALENA      61,00  18,00   0,00   0,00       Q      EF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DRSMDL74M57F839T  IDENTIFICATIVO NA/028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0 VILLANI          CARMELA        49,00  18,00  12,00   0,00       Q      EF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VLLCML72E42G190F  IDENTIFICATIVO NA/029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1 DEL PRETE        ASSUNTA        61,00  18,00   0,00   0,00       Q      EF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DLPSNT67H57F839F  IDENTIFICATIVO NA/029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2 BAGNAROLA        GIULIA         61,00  18,00   0,00   0,00       Q      F                   X        S    79,00  2000</w:t>
      </w:r>
    </w:p>
    <w:p>
      <w:pPr>
        <w:pStyle w:val="Normal"/>
        <w:rPr/>
      </w:pPr>
      <w:r>
        <w:rPr/>
        <w:t xml:space="preserve">       </w:t>
      </w:r>
      <w:r>
        <w:rPr/>
        <w:t>26/06/1964  (NA)  CODICE FISCALE BGNGLI64H66B371M  IDENTIFICATIVO NA/040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3 AMMIRATI         AMALIA         61,00  18,00   0,00   0,00       Q      EF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1/11/1963  (NA)  CODICE FISCALE MMRMLA63S61H931R  IDENTIFICATIVO NA/03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4 D AMORE          ROSA           61,00  18,00   0,00   0,00       R                 3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DMRRSO70C56B990O  IDENTIFICATIVO NA/028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5 GILIBERTI        LUCIA          61,00  18,00   0,00   0,00       R      EF         2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1/02/1963  (NA)  CODICE FISCALE GLBLCU63B61F839E  IDENTIFICATIVO NA/03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6 SANTANIELLO      ANTONIETTA     59,00  18,00   2,00   0,00       R      F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2/05/1964  (AV)  CODICE FISCALE SNTNNT64E62I630B  IDENTIFICATIVO NA/03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7 MENNELLA         ANNUNZIATA     53,00  18,00   8,00   0,00       R      EF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12/07/1958  (NA)  CODICE FISCALE MNNNNZ58L52L259E  IDENTIFICATIVO NA/03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8 GALLO            FILOMENA       57,00  18,00   4,00   0,00       R                 2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09/1955  (NA)  CODICE FISCALE GLLFMN55P46B076A  IDENTIFICATIVO NA/041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9 DI LEONE         ASSUNTA        61,00  18,00   0,00   0,00       R             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1/02/1973  (CE)  CODICE FISCALE DLNSNT73B41F352L  IDENTIFICATIVO NA/03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0 DE FALCO         VENERANDA      59,00  18,00   2,00   0,00       R                 1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8/09/1969  (NA)  CODICE FISCALE DFLVRN69P48L245L  IDENTIFICATIVO NA/03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1 MENZIONE         ADELINA        61,00  18,00   0,00   0,00  N    S      EF                       X   S    79,00  2000</w:t>
      </w:r>
    </w:p>
    <w:p>
      <w:pPr>
        <w:pStyle w:val="Normal"/>
        <w:rPr/>
      </w:pPr>
      <w:r>
        <w:rPr/>
        <w:t xml:space="preserve">       </w:t>
      </w:r>
      <w:r>
        <w:rPr/>
        <w:t>05/10/1975  (NA)  CODICE FISCALE MNZDLN75R45H860Y  IDENTIFICATIVO NA/03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2 SORRENTINO       FILOMENA       61,00  18,00   0,00   0,00                             X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5/12/1958  (NA)  CODICE FISCALE SRRFMN58T45B077V  IDENTIFICATIVO NA/038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3 MARINIELLO       FRANCESCA      61,00  18,00   0,00   0,00        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7/03/1971  (NA)  CODICE FISCALE MRNFNC71C67B371N  IDENTIFICATIVO NA/033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4 ESPOSITO         CARMELA        61,00  18,00   0,00   0,00              E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6/11/1969  (NA)  CODICE FISCALE SPSCML69S46E954I  IDENTIFICATIVO NA/028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5 ACQUARULO        BIANCA         61,00  18,00   0,00   0,00               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20/12/1964  (NA)  CODICE FISCALE CQRBNC64T60H892C  IDENTIFICATIVO NA/03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6 GIULIANO         CELESTE        55,00  18,00   6,00   0,00              F                            S    79,00  2000</w:t>
      </w:r>
    </w:p>
    <w:p>
      <w:pPr>
        <w:pStyle w:val="Normal"/>
        <w:rPr/>
      </w:pPr>
      <w:r>
        <w:rPr/>
        <w:t xml:space="preserve">       </w:t>
      </w:r>
      <w:r>
        <w:rPr/>
        <w:t>02/04/1961  (NA)  CODICE FISCALE GLNCST61D42C675S  IDENTIFICATIVO NA/033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7 GRASSO           MARIA          49,00  18,00  12,00   0,00       L                                        79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GRSMRA78E63G812M  IDENTIFICATIVO NA/092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8 SILVESTRI        ANGELA         61,00  18,00   0,00   0,00       QR     DEF        2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9/10/1965  (NA)  CODICE FISCALE SLVNGL65R60A064T  IDENTIFICATIVO NA/094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9 SARNATARO        ANTONIETTA     61,00  18,00   0,00   0,00       QR     F          1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9/12/1969  (NA)  CODICE FISCALE SRNNNT69T59F799J  IDENTIFICATIVO NA/022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0 AVERSANO         EMANUELA       49,00  18,00  12,00   0,00       Q      D           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26/09/1976  (LT)  CODICE FISCALE VRSMNL76P66D708M  IDENTIFICATIVO NA/094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1 SCIALO'          TERESA         49,00  18,00  12,00   0,00       R                 2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SCLTRS71C49A064X  IDENTIFICATIVO NA/08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2 CASSATA          ROSAMARIA      61,00  18,00   0,00   0,00       R      EF         2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0/08/1970  (NA)  CODICE FISCALE CSSRMR70M50C129X  IDENTIFICATIVO NA/03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3 VITIELLO         MARIA          55,00  18,00   6,00   0,00       R                 1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16/06/1976  (NA)  CODICE FISCALE VTLMRA76H56F839F  IDENTIFICATIVO NA/097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4 PERNA            ROBERTA        49,00  18,00  12,00   0,00       R                 1                 S    79,00  2002</w:t>
      </w:r>
    </w:p>
    <w:p>
      <w:pPr>
        <w:pStyle w:val="Normal"/>
        <w:rPr/>
      </w:pPr>
      <w:r>
        <w:rPr/>
        <w:t xml:space="preserve">       </w:t>
      </w:r>
      <w:r>
        <w:rPr/>
        <w:t>30/12/1970  (NA)  CODICE FISCALE PRNRRT70T70C495A  IDENTIFICATIVO NA/088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5 DINARDO          ALESSIA        49,00  18,00  12,00   0,00                                                79,00  2002</w:t>
      </w:r>
    </w:p>
    <w:p>
      <w:pPr>
        <w:pStyle w:val="Normal"/>
        <w:rPr/>
      </w:pPr>
      <w:r>
        <w:rPr/>
        <w:t xml:space="preserve">       </w:t>
      </w:r>
      <w:r>
        <w:rPr/>
        <w:t>01/02/1979  (NA)  CODICE FISCALE DNRLSS79B41F839R  IDENTIFICATIVO NA/089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6 TUCCILLO         MARIA GRAZIA   61,00  18,00   0,00   0,00                                                79,00  2002</w:t>
      </w:r>
    </w:p>
    <w:p>
      <w:pPr>
        <w:pStyle w:val="Normal"/>
        <w:rPr/>
      </w:pPr>
      <w:r>
        <w:rPr/>
        <w:t xml:space="preserve">   </w:t>
      </w:r>
      <w:r>
        <w:rPr/>
        <w:t>R   09/02/1972  (NA)  CODICE FISCALE TCCMGR72B49F839B  IDENTIFICATIVO NA/092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7 CARRINO          EMILIA         61,00  18,00   0,00   0,00              F                                 79,00  2002</w:t>
      </w:r>
    </w:p>
    <w:p>
      <w:pPr>
        <w:pStyle w:val="Normal"/>
        <w:rPr/>
      </w:pPr>
      <w:r>
        <w:rPr/>
        <w:t xml:space="preserve">       </w:t>
      </w:r>
      <w:r>
        <w:rPr/>
        <w:t>10/02/1969  (NA)  CODICE FISCALE CRRMLE69B50B990I  IDENTIFICATIVO NA/094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8 CAIAZZO          ELVIRA         61,00  18,00   0,00   0,00                                                79,00  2002</w:t>
      </w:r>
    </w:p>
    <w:p>
      <w:pPr>
        <w:pStyle w:val="Normal"/>
        <w:rPr/>
      </w:pPr>
      <w:r>
        <w:rPr/>
        <w:t xml:space="preserve">       </w:t>
      </w:r>
      <w:r>
        <w:rPr/>
        <w:t>06/02/1966  (NA)  CODICE FISCALE CZZLVR66B46F839X  IDENTIFICATIVO NA/087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9 AURIEMMA         LUCIA          61,00  18,00   0,00   0,00                                                79,00  2002</w:t>
      </w:r>
    </w:p>
    <w:p>
      <w:pPr>
        <w:pStyle w:val="Normal"/>
        <w:rPr/>
      </w:pPr>
      <w:r>
        <w:rPr/>
        <w:t xml:space="preserve">       </w:t>
      </w:r>
      <w:r>
        <w:rPr/>
        <w:t>04/10/1958  (NA)  CODICE FISCALE RMMLCU58R44I820Q  IDENTIFICATIVO NA/088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0 BALESTRA         ANNAMARIA       0,00  45,00  34,00   0,00       R                 1   X                  79,00  2003</w:t>
      </w:r>
    </w:p>
    <w:p>
      <w:pPr>
        <w:pStyle w:val="Normal"/>
        <w:rPr/>
      </w:pPr>
      <w:r>
        <w:rPr/>
        <w:t xml:space="preserve">       </w:t>
      </w:r>
      <w:r>
        <w:rPr/>
        <w:t>11/04/1955  (NA)  CODICE FISCALE BLSNMR55D51L845S  IDENTIFICATIVO NA/103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1 ULERI            PERLA          60,00  18,00   0,00   0,00       LQR    E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6/06/1962  (NA)  CODICE FISCALE LRUPRL62H56F839R  IDENTIFICATIVO NA/02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2 DE FEO           ASSUNTA        60,00  18,00   0,00   0,00       QR                3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DFESNT64H51L845K  IDENTIFICATIVO NA/037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3 PACILIO          GIOVANNA       60,00  18,00   0,00   0,00       QR                3   X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30/07/1956  (NA)  CODICE FISCALE PCLGNN56L70A024N  IDENTIFICATIVO NA/039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4 PACILEO          FILOMENA       57,00  18,00   0,00   3,00       QR                3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9/04/1967  (NA)  CODICE FISCALE PCLFMN67D49F839R  IDENTIFICATIVO NA/029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5 FRONGILLO        ROMINA         60,00  18,00   0,00   0,00       QR     EF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06/1970  (AV)  CODICE FISCALE FRNRMN70H62A509V  IDENTIFICATIVO NA/02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6 BARTIROMO        MARIA LUISA    60,00  18,00   0,00   0,00       QR     EF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0/07/1968  (NA)  CODICE FISCALE BRTMLS68L60F839R  IDENTIFICATIVO NA/02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7 ACCIETTO         LUISA          60,00  18,00   0,00   0,00       QR     EF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8/11/1967  (NA)  CODICE FISCALE CCTLSU67S68F839P  IDENTIFICATIVO NA/03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8 SANNINO          CONCETTA       60,00  18,00   0,00   0,00       QR       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5/01/1967  (NA)  CODICE FISCALE SNNCCT67A65F839F  IDENTIFICATIVO NA/038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9 MAIETTA          MARIAROSARIA   60,00  18,00   0,00   0,00       QR                2   X                  78,00  2000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MTTMRS65E67G812Q  IDENTIFICATIVO NA/02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0 LICCARDI         ANNA           57,00  18,00   0,00   3,00       QR     EF         2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0/01/1960  (NA)  CODICE FISCALE LCCNNA60A60F839L  IDENTIFICATIVO NA/032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1 TEVERE           ANNA           60,00  18,00   0,00   0,00       QR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8/08/1967  (NA)  CODICE FISCALE TVRNNA67M68A064B  IDENTIFICATIVO NA/038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2 CIBELLI          CARMELA        60,00  18,00   0,00   0,00       QR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1/01/1966  (NA)  CODICE FISCALE CBLCML66A61A455S  IDENTIFICATIVO NA/03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3 ROMANO           ANGELINA       60,00  18,00   0,00   0,00       QR     EF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RMNNLN65S51E955U  IDENTIFICATIVO NA/03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4 D ORTA           MARIANNA       57,00  18,00   0,00   3,00       QR     EF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DRTMNN73B45F839M  IDENTIFICATIVO NA/03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5 BIONDILLO        ROSA           54,00  18,00   6,00   0,00       QR      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3/06/1963  (CE)  CODICE FISCALE BNDRSO63H63E791L  IDENTIFICATIVO NA/034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6 CALZOLAIO        MARIA          48,00  18,00  12,00   0,00  N    QS     F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0/03/1968  (NA)  CODICE FISCALE CLZMRA68C70A024D  IDENTIFICATIVO NA/02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7 ALAIA            LUISA          60,00  18,00   0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7/06/1975  (NA)  CODICE FISCALE LAALSU75H67F924R  IDENTIFICATIVO NA/041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8 MARRONE          ANNA MARIA     52,00  18,00   8,00   0,00       Q      EF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8/1968  (NA)  CODICE FISCALE MRRNMR68M41G902M  IDENTIFICATIVO NA/03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9 D'URSO           FINIZIA        60,00  18,00   0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7/07/1966  (SA)  CODICE FISCALE DRSFNZ66L47H703H  IDENTIFICATIVO NA/04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0 CHIANESE         ROSA           60,00  18,00   0,00   0,00       Q      EF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CHNRSO66C71I293H  IDENTIFICATIVO NA/00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1 GERACE           GIUSEPPA       54,00  18,00   6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GRCGPP63P65E054Q  IDENTIFICATIVO NA/028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2 SORRENTINO       VIRGINIA       60,00  18,00   0,00   0,00       Q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5/01/1958  (NA)  CODICE FISCALE SRRVGN58A55G813D  IDENTIFICATIVO NA/03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3 COLLARO          ANNA           54,00  18,00   6,00   0,00       R      F          3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12/1960  (NA)  CODICE FISCALE CLLNNA60T62B077P  IDENTIFICATIVO NA/03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4 GOGLIA           ROSA           60,00  18,00   0,00   0,00  N    RS                2                      78,00  2000</w:t>
      </w:r>
    </w:p>
    <w:p>
      <w:pPr>
        <w:pStyle w:val="Normal"/>
        <w:rPr/>
      </w:pPr>
      <w:r>
        <w:rPr/>
        <w:t xml:space="preserve">       </w:t>
      </w:r>
      <w:r>
        <w:rPr/>
        <w:t>11/03/1964  (NA)  CODICE FISCALE GGLRSO64C51A024F  IDENTIFICATIVO NA/087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5 DEL PRETE        ANTONIETTA     60,00  18,00   0,00   0,00       R 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DLPNNT67A54D789D  IDENTIFICATIVO NA/03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6 PETILLO          GIOVANNA       60,00  18,00   0,00   0,00       R       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4/02/1966  (NA)  CODICE FISCALE PTLGNN66B44B565C  IDENTIFICATIVO NA/03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7 SENA             ANTONELLA      60,00  18,00   0,00   0,00       R      EF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SNENNL64L58G812A  IDENTIFICATIVO NA/032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8 SINISCALCHI      MARIA LUISA    54,00  18,00   6,00   0,00       R      F          2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5/04/1962  (EE)  CODICE FISCALE SNSMLS62D65Z614I  IDENTIFICATIVO NA/032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9 MIGLIACCIO       TERESA         48,00  18,00  12,00   0,00       R       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8/02/1977  (NA)  CODICE FISCALE MGLTRS77B68F839O  IDENTIFICATIVO NA/040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0 REGA             GIUSEPPINA     48,00  18,00  12,00   0,00       R                 1                 S    78,00  2000</w:t>
      </w:r>
    </w:p>
    <w:p>
      <w:pPr>
        <w:pStyle w:val="Normal"/>
        <w:rPr/>
      </w:pPr>
      <w:r>
        <w:rPr/>
        <w:t xml:space="preserve">   </w:t>
      </w:r>
      <w:r>
        <w:rPr/>
        <w:t>R   21/07/1970  (SA)  CODICE FISCALE RGEGPP70L61F912C  IDENTIFICATIVO NA/039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1 ESPOSITO         MARIA CONSIGL  60,00  18,00   0,00   0,00       R                 1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8/01/1969  (NA)  CODICE FISCALE SPSMCN69A68F839L  IDENTIFICATIVO NA/039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2 ELEFANTE         LIBERATA       60,00  18,00   0,00   0,00                             X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1/09/1956  (NA)  CODICE FISCALE LFNLRT56P51E131X  IDENTIFICATIVO NA/026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3 BROSCRITTO       RAFFAELLA      48,00  18,00  12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8/1976  (NA)  CODICE FISCALE BRSRFL76M41G964B  IDENTIFICATIVO NA/037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4 CILIBERTI        ANTONIETTA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4/06/1976  (NA)  CODICE FISCALE CLBNNT76H64L259J  IDENTIFICATIVO NA/03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5 TAMBURRINI       TERESA    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7/07/1975  (NA)  CODICE FISCALE TMBTRS75L47F839K  IDENTIFICATIVO NA/032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6 RUSCIANO         VALERIA   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06/1975  (NA)  CODICE FISCALE RSCVLR75H62F839P  IDENTIFICATIVO NA/039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7 SESSA            EMILIA         48,00  18,00  12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6/06/1975  (NA)  CODICE FISCALE SSSMLE75H46F839M  IDENTIFICATIVO NA/03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8 PERILLO          DONATELLA      60,00  18,00   0,00   0,00              EF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6/04/1975  (NA)  CODICE FISCALE PRLDTL75D56H931C  IDENTIFICATIVO NA/03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9 D'ANNA           MARIAROSARIA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1/02/1975  (NA)  CODICE FISCALE DNNMRS75B41A064Q  IDENTIFICATIVO NA/032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0 ERCOLE           ELENA     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RCLLNE73R53F111R  IDENTIFICATIVO NA/03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1 GIUFFRIDA        ROSSELLA  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GFFRSL72R69G964N  IDENTIFICATIVO NA/03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2 CASABURI         GIUSEPPA 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CSBGPP72E70C129E  IDENTIFICATIVO NA/035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3 ALBERTAZZI       VALERIA        60,00  18,00   0,00   0,00              F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0/05/1971  (NA)  CODICE FISCALE LBRVLR71E50F839G  IDENTIFICATIVO NA/04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4 RUSSO            GIUSEPPINA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18/07/1970  (NA)  CODICE FISCALE RSSGPP70L58F839Z  IDENTIFICATIVO NA/032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5 GERBI            MARIA          54,00  18,00   6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1/11/1969  (NA)  CODICE FISCALE GRBMRA69S61F111W  IDENTIFICATIVO NA/03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6 REA              ROSA     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0/05/1968  (PZ)  CODICE FISCALE REARSO68E60G081G  IDENTIFICATIVO NA/036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7 DI VAIA          ANNA           60,00  18,00   0,00   0,00              EF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31/03/1965  (NA)  CODICE FISCALE DVINNA65C71F839E  IDENTIFICATIVO NA/030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8 CASTALDO         GIUSEPPA       42,00  18,00  18,00   0,00              F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4/12/1963  (NA)  CODICE FISCALE CSTGPP63T64A064U  IDENTIFICATIVO NA/033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9 DE GREGORIO      CLARA PATRIZI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4/01/1962  (NA)  CODICE FISCALE DGRCRP62A44F839V  IDENTIFICATIVO NA/03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0 PARLATO          DIANA          56,00  18,00   4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2/06/1960  (NA)  CODICE FISCALE PRLDNI60H62F839Q  IDENTIFICATIVO NA/024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1 ROMANO           GIUSEPPINA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8/10/1959  (NA)  CODICE FISCALE RMNGPP59R48F924Y  IDENTIFICATIVO NA/03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2 NAPPI            MARIA EMANUEL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26/03/1958  (AV)  CODICE FISCALE NPPMMN58C66E997X  IDENTIFICATIVO NA/087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3 CONTE            MARIA          60,00  18,00   0,00   0,00                                           S    78,00  2000</w:t>
      </w:r>
    </w:p>
    <w:p>
      <w:pPr>
        <w:pStyle w:val="Normal"/>
        <w:rPr/>
      </w:pPr>
      <w:r>
        <w:rPr/>
        <w:t xml:space="preserve">       </w:t>
      </w:r>
      <w:r>
        <w:rPr/>
        <w:t>05/04/1954  (NA)  CODICE FISCALE CNTMRA54D45F839L  IDENTIFICATIVO NA/03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4 MAIONE           VINCENZINA     60,00  18,00   0,00   0,00                                           S    78,00  2002 2002</w:t>
      </w:r>
    </w:p>
    <w:p>
      <w:pPr>
        <w:pStyle w:val="Normal"/>
        <w:rPr/>
      </w:pPr>
      <w:r>
        <w:rPr/>
        <w:t xml:space="preserve">       </w:t>
      </w:r>
      <w:r>
        <w:rPr/>
        <w:t>16/09/1962  (BN)  CODICE FISCALE MNAVCN62P56A110J  IDENTIFICATIVO NA/087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5 PASSARIELLO      RAFFAELINA     60,00  18,00   0,00   0,00       GQR    EF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PSSRFL66A65A024X  IDENTIFICATIVO NA/042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6 PROZZILLO        CARLA          48,00  18,00  12,00   0,00       LR                1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11/03/1962  (NA)  CODICE FISCALE PRZCRL62C51F839J  IDENTIFICATIVO NA/038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7 TRAMONTANO       ANNA           60,00  18,00   0,00   0,00       QR                3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4/06/1959  (NA)  CODICE FISCALE TRMNNA59H44A024Q  IDENTIFICATIVO NA/096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8 CALISE           LORETA         60,00  18,00   0,00   0,00       QR     EF         2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CLSLRT68A57E329Q  IDENTIFICATIVO NA/094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9 CIMMINO          GIULIANA       57,00  18,00   0,00   3,00       QR                1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7/04/1969  (NA)  CODICE FISCALE CMMGLN69D67F839E  IDENTIFICATIVO NA/03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0 LEOPARDO         DANIELA        60,00  18,00   0,00   0,00       QR     EF         1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4/04/1974  (NA)  CODICE FISCALE LPRDNL74D44F839U  IDENTIFICATIVO NA/04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1 PAOLETTA         DANIELA        48,00  18,00  12,00   0,00  N    QS            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2/03/1975  (NA)  CODICE FISCALE PLTDNL75C62F839S  IDENTIFICATIVO NA/029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2 CIFARIELLO       ANNALISA       48,00  18,00  12,00   0,00       Q      D      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2/11/1975  (NA)  CODICE FISCALE CFRNLS75S62F839Q  IDENTIFICATIVO NA/087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3 CRISPINO         FABIANA        48,00  18,00  12,00   0,00       Q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1/06/1980  (NA)  CODICE FISCALE CRSFBN80H41F839K  IDENTIFICATIVO NA/09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4 MALAFRONTE       DALMA          57,00  18,00   0,00   3,00       Q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31/08/1976  (NA)  CODICE FISCALE MLFDLM76M71C129E  IDENTIFICATIVO NA/088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5 RUSSO            ROSA           48,00  18,00  12,00   0,00       Q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8/05/1975  (NA)  CODICE FISCALE RSSRSO75E58F839C  IDENTIFICATIVO NA/08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6 SORRENTINO       MARIA ROSARIA  48,00  18,00  12,00   0,00       Q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SRRMRS75C43F839F  IDENTIFICATIVO NA/095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7 VALLIFUOCO       ANNUNZIATA     60,00  18,00   0,00   0,00       Q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2/05/1970  (NA)  CODICE FISCALE VLLNNZ70E62F839M  IDENTIFICATIVO NA/09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8 SCARFATO         CATELLA        48,00  18,00  12,00   0,00       Q      AEF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4/11/1950  (NA)  CODICE FISCALE SCRCLL50S54E131H  IDENTIFICATIVO NA/093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9 SANSONE          CINZIA         54,00  18,00   6,00   0,00       R                 2                 S    78,00  2002</w:t>
      </w:r>
    </w:p>
    <w:p>
      <w:pPr>
        <w:pStyle w:val="Normal"/>
        <w:rPr/>
      </w:pPr>
      <w:r>
        <w:rPr/>
        <w:t xml:space="preserve">   </w:t>
      </w:r>
      <w:r>
        <w:rPr/>
        <w:t>R   30/11/1977  (NA)  CODICE FISCALE SNSCNZ77S70G813F  IDENTIFICATIVO NA/09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0 CIOTOLA          ELENA          48,00  18,00  12,00   0,00       R       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CTLLNE72P56G964R  IDENTIFICATIVO NA/097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1 DEL GAIS         ANNA           48,00  18,00  12,00   0,00       R                 2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2/02/1951  (NA)  CODICE FISCALE DLGNNA51B42F839H  IDENTIFICATIVO NA/091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2 PANICO           PORZIA         60,00  18,00   0,00   0,00       R                 1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PNCPRZ76R70G812J  IDENTIFICATIVO NA/03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3 CASTALDO         RAFFAELLA      60,00  18,00   0,00   0,00       R      EF         1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CSTRFL74D70F839G  IDENTIFICATIVO NA/089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4 AMITRANO         LUISA          60,00  18,00   0,00   0,00       R                 1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1/10/1972  (NA)  CODICE FISCALE MTRLSU72R51F799Q  IDENTIFICATIVO NA/088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5 BOCCIA           ROSARIA        45,00  18,00  12,00   3,00                             X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BCCRSR68C43H931T  IDENTIFICATIVO NA/09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6 PARRELLA         ANTONIETTA     42,00  18,00  18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8/09/1981  (NA)  CODICE FISCALE PRRNNT81P58A024J  IDENTIFICATIVO NA/09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7 D'ANNA           MARIANNA       60,00  18,00   0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8/11/1979  (NA)  CODICE FISCALE DNNMNN79S48F839M  IDENTIFICATIVO NA/091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8 SABATINO         LUCIA          54,00  18,00   6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8/05/1976  (NA)  CODICE FISCALE SBTLCU76E58F839L  IDENTIFICATIVO NA/09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9 PIZZA            AMALIA         54,00  18,00   6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8/09/1975  (NA)  CODICE FISCALE PZZMLA75P58L259C  IDENTIFICATIVO NA/029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0 VITALE           NUNZIA         57,00  18,00   0,00   3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1/12/1974  (NA)  CODICE FISCALE VTLNNZ74T61F839Y  IDENTIFICATIVO NA/09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1 GATTO            LORELLA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2/10/1974  (NA)  CODICE FISCALE GTTLLL74R52F839F  IDENTIFICATIVO NA/03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2 ORSI             LUCA   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2/04/1974  (NA)  CODICE FISCALE RSOLCU74D02F839Y  IDENTIFICATIVO NA/097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3 PORCARO          STEFANIA       60,00  18,00   0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3/01/1974  (TS)  CODICE FISCALE PRCSFN74A53L424E  IDENTIFICATIVO NA/03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4 COLOSIMO         PAOLA          54,00  18,00   6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1/01/1974  (NA)  CODICE FISCALE CLSPLA74A51F839S  IDENTIFICATIVO NA/02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5 PROTA            ALESSANDRA     60,00  18,00   0,00   0,00                          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PRTLSN73M60F839H  IDENTIFICATIVO NA/089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6 PAONE            VITALIANO      60,00  18,00   0,00   0,00                          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17/03/1973  (NA)  CODICE FISCALE PNAVLN73C17I391S  IDENTIFICATIVO NA/088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7 MANGIAPIA        ANNA   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3/06/1972  (NA)  CODICE FISCALE MNGNNA72H63F839U  IDENTIFICATIVO NA/095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8 TOSCANO          ROSA   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TSCRSO72H60G812Y  IDENTIFICATIVO NA/095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9 PALUMBO          ROSANNA        60,00  18,00   0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07/07/1971  (NA)  CODICE FISCALE PLMRNN71L47F839R  IDENTIFICATIVO NA/088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0 MOSCATO          ROSA   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9/11/1970  (NA)  CODICE FISCALE MSCRSO70S69F839G  IDENTIFICATIVO NA/08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1 URSIDA           MARIANNA       51,00  18,00   6,00   3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3/08/1970  (NA)  CODICE FISCALE RSDMNN70M53F839R  IDENTIFICATIVO NA/095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2 MEROLA           MARIA          48,00  18,00  12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25/03/1970  (NA)  CODICE FISCALE MRLMRA70C65F839S  IDENTIFICATIVO NA/08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3 CECERE           ANNA MARIA     54,00  18,00   6,00   0,00                                                78,00  2002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CCRNMR70C57F839Z  IDENTIFICATIVO NA/09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4 CAPASSO          KATIA          60,00  18,00   0,00   0,00                                           S    78,00  2002</w:t>
      </w:r>
    </w:p>
    <w:p>
      <w:pPr>
        <w:pStyle w:val="Normal"/>
        <w:rPr/>
      </w:pPr>
      <w:r>
        <w:rPr/>
        <w:t xml:space="preserve">       </w:t>
      </w:r>
      <w:r>
        <w:rPr/>
        <w:t>17/12/1966  (NA)  CODICE FISCALE CPSKTA66T57H101Q  IDENTIFICATIVO NA/09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5 CALIENDO         ENRICA         48,00  18,00  12,00   0,00       Q      D              X             S    78,00  2003 2003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CLNNRC74P50F839H  IDENTIFICATIVO NA/10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6 FIORENZA         GIOVANNA        0,00  42,00  36,00   0,00                                           S    78,00  2003</w:t>
      </w:r>
    </w:p>
    <w:p>
      <w:pPr>
        <w:pStyle w:val="Normal"/>
        <w:rPr/>
      </w:pPr>
      <w:r>
        <w:rPr/>
        <w:t xml:space="preserve">       </w:t>
      </w:r>
      <w:r>
        <w:rPr/>
        <w:t>21/10/1972  (NA)  CODICE FISCALE FRNGNN72R61F839O  IDENTIFICATIVO NA/103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7 D'ANTO'          ANNA           56,00  18,00   0,00   3,00       LR     EF         2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DNTNNA68M66F839V  IDENTIFICATIVO NA/039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8 DE STEFANO       ANGELA         56,00  18,00   0,00   3,00  N    QRS               3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03/1962  (NA)  CODICE FISCALE DSTNGL62C41B905J  IDENTIFICATIVO NA/039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9 GIUGLIANO        MARIA ROSARIA  53,00  18,00   0,00   6,00       QR     EF         3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GGLMRS62E53H860E  IDENTIFICATIVO NA/02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0 GUGLIELMI        MARIA PIA      59,00  18,00   0,00   0,00       QR     EF         3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3/12/1967  (NA)  CODICE FISCALE GGLMRP67T43F839Z  IDENTIFICATIVO NA/029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1 LUCCIOLA         ANNA           44,00  18,00  12,00   3,00  N    QRS    EF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6/03/1959  (NA)  CODICE FISCALE LCCNNA59C66F839K  IDENTIFICATIVO NA/02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2 AFFINITO         GIUSEPPINA     59,00  18,00   0,00   0,00       QR     F 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0/04/1967  (CE)  CODICE FISCALE FFNGPP67D50C561O  IDENTIFICATIVO NA/022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3 COSENZA          BIANCA         59,00  18,00   0,00   0,00       QR     F          1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8/12/1969  (NA)  CODICE FISCALE CSNBNC69T48G568P  IDENTIFICATIVO NA/04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4 SICIGNANO        PASQUALINA     59,00  18,00   0,00   0,00       QR       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9/07/1971  (NA)  CODICE FISCALE SCGPQL71L59L845A  IDENTIFICATIVO NA/04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5 GIULIANO         STEFANIA       59,00  18,00   0,00   0,00       QR       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5/12/1970  (NA)  CODICE FISCALE GLNSFN70T65F839G  IDENTIFICATIVO NA/03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6 BATTILORO        STEFANIA       59,00  18,00   0,00   0,00       QR     EF         1                 S    77,00  2000</w:t>
      </w:r>
    </w:p>
    <w:p>
      <w:pPr>
        <w:pStyle w:val="Normal"/>
        <w:rPr/>
      </w:pPr>
      <w:r>
        <w:rPr/>
        <w:t xml:space="preserve">   </w:t>
      </w:r>
      <w:r>
        <w:rPr/>
        <w:t>R   08/05/1968  (NA)  CODICE FISCALE BTTSFN68E48L259S  IDENTIFICATIVO NA/03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7 MALACARIO        MARIA          49,00  18,00  10,00   0,00       QR     EF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4/05/1964  (NA)  CODICE FISCALE MLCMRA64E44B076P  IDENTIFICATIVO NA/029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8 FALANGA          LEANDRA        47,00  18,00  12,00   0,00  N    QS                              X   S    77,00  2000</w:t>
      </w:r>
    </w:p>
    <w:p>
      <w:pPr>
        <w:pStyle w:val="Normal"/>
        <w:rPr/>
      </w:pPr>
      <w:r>
        <w:rPr/>
        <w:t xml:space="preserve">       </w:t>
      </w:r>
      <w:r>
        <w:rPr/>
        <w:t>20/01/1976  (NA)  CODICE FISCALE FLNLDR76A60F839C  IDENTIFICATIVO NA/02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9 DI FEBBRAIO      ROSA           59,00  18,00   0,00   0,00       Q                     X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1/01/1970  (NA)  CODICE FISCALE DFBRSO70A51F799A  IDENTIFICATIVO NA/039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0 DI PALO          MARGHERITA     59,00  18,00   0,00   0,00       Q      EF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3/05/1964  (NA)  CODICE FISCALE DPLMGH64E53B990C  IDENTIFICATIVO NA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1 PIGNATIELLO      ANGELA         47,00  18,00  12,00   0,00  N    RS     EF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2/07/1962  (NA)  CODICE FISCALE PGNNGL62L52I262T  IDENTIFICATIVO NA/033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2 BROSCRITTO       GIUSEPPINA     59,00  18,00   0,00   0,00       R      EF         2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2/08/1965  (NA)  CODICE FISCALE BRSGPP65M62G964O  IDENTIFICATIVO NA/038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3 CELARDO          MARIA VINCENZ  55,00  18,00   4,00   0,00       R      EF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CLRMVN72C70B990T  IDENTIFICATIVO NA/08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4 DE ROSA          VINCENZA       54,00  18,00   5,00   0,00       R        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7/10/1971  (NA)  CODICE FISCALE DRSVCN71R57E906H  IDENTIFICATIVO NA/039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5 OLIVA            DANIELA        59,00  18,00   0,00   0,00       R      EF         1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12/08/1966  (NA)  CODICE FISCALE LVODNL66M52F839L  IDENTIFICATIVO NA/029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6 CALIENDO         MARIA ROSA     59,00  18,00   0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2/12/1976  (NA)  CODICE FISCALE CLNMRS76T42I073N  IDENTIFICATIVO NA/040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7 AMBROSINO        MICHELINA      41,00  18,00  18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8/09/1975  (NA)  CODICE FISCALE MBRMHL75P48F924W  IDENTIFICATIVO NA/035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8 PARISI           ANGELA         59,00  18,00   0,00   0,00               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2/04/1974  (NA)  CODICE FISCALE PRSNGL74D62H931L  IDENTIFICATIVO NA/039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9 FINETTI          ANTONIETTA     59,00  18,00   0,00   0,00              EF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30/09/1969  (NA)  CODICE FISCALE FNTNNT69P70C129W  IDENTIFICATIVO NA/031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0 NAPPI            IRENE CARLA    59,00  18,00   0,00   0,00              E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4/11/1967  (AV)  CODICE FISCALE NPPRCR67S44E997T  IDENTIFICATIVO NA/03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1 SAVARESE         AURORA         59,00  18,00   0,00   0,00              F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SVRRRA66P41L845L  IDENTIFICATIVO NA/03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2 D'ALESSANDRO     ANNA           59,00  18,00   0,00   0,00              EF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07/10/1951  (NA)  CODICE FISCALE DLSNNA51R47F839Y  IDENTIFICATIVO NA/04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3 GIAMETTA         LUISA          59,00  18,00   0,00   0,00              E                            S    77,00  2000</w:t>
      </w:r>
    </w:p>
    <w:p>
      <w:pPr>
        <w:pStyle w:val="Normal"/>
        <w:rPr/>
      </w:pPr>
      <w:r>
        <w:rPr/>
        <w:t xml:space="preserve">       </w:t>
      </w:r>
      <w:r>
        <w:rPr/>
        <w:t>22/08/1944  (NA)  CODICE FISCALE GMTLSU44M62F839S  IDENTIFICATIVO NA/03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4 MARESCA          BRIGIDA        59,00  18,00   0,00   0,00       LQ                    X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MRSBGD69M47L845U  IDENTIFICATIVO NA/03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5 DI GIROLAMO      ADELE          56,00  18,00   0,00   3,00       L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DGRDLA79C60F799O  IDENTIFICATIVO NA/09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6 IACOLARE         VINCENZA       47,00  18,00  12,00   0,00       QR     F          4   X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4/08/1964  (NA)  CODICE FISCALE CLRVCN64M44E054C  IDENTIFICATIVO NA/098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7 MASUCCI          ROSA           59,00  18,00   0,00   0,00       QR     EF         1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5/12/1973  (NA)  CODICE FISCALE MSCRSO73T45F839B  IDENTIFICATIVO NA/093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8 TUFO             IDA            47,00  18,00  12,00   0,00       Q                                        77,00  2002</w:t>
      </w:r>
    </w:p>
    <w:p>
      <w:pPr>
        <w:pStyle w:val="Normal"/>
        <w:rPr/>
      </w:pPr>
      <w:r>
        <w:rPr/>
        <w:t xml:space="preserve">       </w:t>
      </w:r>
      <w:r>
        <w:rPr/>
        <w:t>24/10/1974  (NA)  CODICE FISCALE TFUDIA74R64F799X  IDENTIFICATIVO NA/098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9 AMATO            PATRIZIA       47,00  18,00  12,00   0,00       R                 2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6/04/1960  (NA)  CODICE FISCALE MTAPRZ60D46B227W  IDENTIFICATIVO NA/08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0 ASCIONE          EUGENIA        53,00  18,00   6,00   0,00       R      F          2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2/01/1959  (NA)  CODICE FISCALE SCNGNE59A52L259J  IDENTIFICATIVO NA/09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1 SANZONE          ROSA           51,00  18,00   8,00   0,00       R                 1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SNZRSO76E57C129O  IDENTIFICATIVO NA/087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2 VOZZOLA          LUCIA          59,00  18,00   0,00   0,00       R                 1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VZZLCU71M67C129W  IDENTIFICATIVO NA/094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3 MARRA            ANGELA         53,00  18,00   6,00   0,00  N    S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08/01/1977  (VA)  CODICE FISCALE MRRNGL77A48D869X  IDENTIFICATIVO NA/097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4 VETRONE          MONICA         48,00  18,00   8,00   3,00        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7/05/1979  (TO)  CODICE FISCALE VTRMNC79E57L219K  IDENTIFICATIVO NA/08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5 BIANCO           ALESSANDRA     41,00  18,00  12,00   6,00        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1/11/1978  (NA)  CODICE FISCALE BNCLSN78S51F839O  IDENTIFICATIVO NA/08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6 SCARFATO         ANGELA         53,00  18,00   6,00   0,00        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2/06/1976  (NA)  CODICE FISCALE SCRNGL76H52L845C  IDENTIFICATIVO NA/090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7 OCCUPATO         ANTONELLA      53,00  18,00   6,00   0,00                                           S    77,00  2002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CCPNNL75E57F839Z  IDENTIFICATIVO NA/03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8 CRISCUOLI        BRUNELLA       53,00  18,00   6,00   0,00                                                77,00  2002</w:t>
      </w:r>
    </w:p>
    <w:p>
      <w:pPr>
        <w:pStyle w:val="Normal"/>
        <w:rPr/>
      </w:pPr>
      <w:r>
        <w:rPr/>
        <w:t xml:space="preserve">       </w:t>
      </w:r>
      <w:r>
        <w:rPr/>
        <w:t>11/01/1972  (NA)  CODICE FISCALE CRSBNL72A51F839J  IDENTIFICATIVO NA/092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9 ESPOSITO         GIUSEPPINA     53,00  18,00   6,00   0,00                                           S    77,00  2003 2003</w:t>
      </w:r>
    </w:p>
    <w:p>
      <w:pPr>
        <w:pStyle w:val="Normal"/>
        <w:rPr/>
      </w:pPr>
      <w:r>
        <w:rPr/>
        <w:t xml:space="preserve">       </w:t>
      </w:r>
      <w:r>
        <w:rPr/>
        <w:t>06/05/1973  (NA)  CODICE FISCALE SPSGPP73E46L845C  IDENTIFICATIVO NA/102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0 MELLONE          RAFFAELA       46,00  18,00  12,00   0,00       L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1/07/1963  (NA)  CODICE FISCALE MLLRFL63L41F839S  IDENTIFICATIVO NA/02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1 IOVINE           CARLA          48,00  18,00  10,00   0,00       QR     EF     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4/08/1974  (NA)  CODICE FISCALE VNICRL74M64F839J  IDENTIFICATIVO NA/039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2 CAVEZZA          SABINA         58,00  18,00   0,00   0,00       QR     DEF   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CVZSBN71C55F839N  IDENTIFICATIVO NA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3 BARRELLA         OLIMPIA        58,00  18,00   0,00   0,00       QR     F          2                      76,00  2000</w:t>
      </w:r>
    </w:p>
    <w:p>
      <w:pPr>
        <w:pStyle w:val="Normal"/>
        <w:rPr/>
      </w:pPr>
      <w:r>
        <w:rPr/>
        <w:t xml:space="preserve">       </w:t>
      </w:r>
      <w:r>
        <w:rPr/>
        <w:t>17/08/1963  (NA)  CODICE FISCALE BRRLMP63M57F839T  IDENTIFICATIVO NA/020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4 VALENTE          MARIAROSARIA   58,00  18,00   0,00   0,00       QR           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8/02/1971  (NA)  CODICE FISCALE VLNMRS71B58F839N  IDENTIFICATIVO NA/03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5 MEO              CAROLINA       42,00  18,00  16,00   0,00       Q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MEOCLN73M47F924S  IDENTIFICATIVO NA/03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6 DE ROSA          GIULIA LUISA   58,00  18,00   0,00   0,00       Q      EF                       X   S    76,00  2000</w:t>
      </w:r>
    </w:p>
    <w:p>
      <w:pPr>
        <w:pStyle w:val="Normal"/>
        <w:rPr/>
      </w:pPr>
      <w:r>
        <w:rPr/>
        <w:t xml:space="preserve">       </w:t>
      </w:r>
      <w:r>
        <w:rPr/>
        <w:t>11/06/1969  (BN)  CODICE FISCALE DRSGLS69H51I197O  IDENTIFICATIVO NA/031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7 MIELE            FILIPPA        58,00  18,00   0,00   0,00       Q      F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8/02/1965  (NA)  CODICE FISCALE MLIFPP65B58G812Q  IDENTIFICATIVO NA/041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8 AURIEMMA         ELISA          58,00  18,00   0,00   0,00       Q      EF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4/03/1964  (NA)  CODICE FISCALE RMMLSE64C54G812E  IDENTIFICATIVO NA/03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9 CECERE           MARIA          43,00  18,00  15,00   0,00       Q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6/04/1963  (NA)  CODICE FISCALE CCRMRA63D46E054U  IDENTIFICATIVO NA/03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0 TOSCANO          ONORINA        58,00  18,00   0,00   0,00       Q      DEF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3/03/1960  (NA)  CODICE FISCALE TSCNRN60C43A024K  IDENTIFICATIVO NA/02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1 CAPRIO           VINCENZA       58,00  18,00   0,00   0,00       R      F          2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CPRVCN66A41A024B  IDENTIFICATIVO NA/07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2 ARUTA            CARMELA        58,00  18,00   0,00   0,00       R      E     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RTACML69A60A455O  IDENTIFICATIVO NA/03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3 MATTERA          CATERINA       54,00  18,00   4,00   0,00       R      EF         2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2/09/1964  (NA)  CODICE FISCALE MTTCRN64P52F839Y  IDENTIFICATIVO NA/03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4 IANNICIELLO      ANNUNZIATA     36,00  18,00  22,00   0,00       R            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8/05/1976  (NA)  CODICE FISCALE NNCNNZ76E48F924G  IDENTIFICATIVO NA/03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5 VITIELLO         GIOVANNA       58,00  18,00   0,00   0,00       R      F     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7/06/1974  (NA)  CODICE FISCALE VTLGNN74H67G812I  IDENTIFICATIVO NA/029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6 SCARFOGLIERO     FILOMENA       58,00  18,00   0,00   0,00       R      EF    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31/12/1973  (CE)  CODICE FISCALE SCRFMN73T71B963E  IDENTIFICATIVO NA/030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7 ARIOSTO          ANNUNZIATA     46,00  18,00  12,00   0,00       R                 1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RSTNNZ68B42F839W  IDENTIFICATIVO NA/038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8 TERMINIELLO      ELIANA         58,00  18,00   0,00   0,00              EF             X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TRMLNE72E54F839S  IDENTIFICATIVO NA/035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9 ESPOSITO         MARIACRISTINA  58,00  18,00   0,00   0,00              EF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18/01/1973  (NA)  CODICE FISCALE SPSMCR73A58E329W  IDENTIFICATIVO NA/03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0 COLANTUONO       ROSARIA        58,00  18,00   0,00   0,00                                           S    76,00  2000</w:t>
      </w:r>
    </w:p>
    <w:p>
      <w:pPr>
        <w:pStyle w:val="Normal"/>
        <w:rPr/>
      </w:pPr>
      <w:r>
        <w:rPr/>
        <w:t xml:space="preserve">   </w:t>
      </w:r>
      <w:r>
        <w:rPr/>
        <w:t>R   14/04/1972  (NA)  CODICE FISCALE CLNRSR72D54L259I  IDENTIFICATIVO NA/03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1 ROTA             FLORA          58,00  18,00   0,00   0,00        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RTOFLR68D60L259N  IDENTIFICATIVO NA/032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2 PETRILLO         ANGELA MARIA   58,00  18,00   0,00   0,00                                           S    76,00  2000</w:t>
      </w:r>
    </w:p>
    <w:p>
      <w:pPr>
        <w:pStyle w:val="Normal"/>
        <w:rPr/>
      </w:pPr>
      <w:r>
        <w:rPr/>
        <w:t xml:space="preserve">       </w:t>
      </w:r>
      <w:r>
        <w:rPr/>
        <w:t>21/01/1961  (AV)  CODICE FISCALE PTRNLM61A61F798C  IDENTIFICATIVO NA/039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3 BORRIELLO        MARIA GRAZIA   58,00  18,00   0,00   0,00              E                            S    76,00  2000</w:t>
      </w:r>
    </w:p>
    <w:p>
      <w:pPr>
        <w:pStyle w:val="Normal"/>
        <w:rPr/>
      </w:pPr>
      <w:r>
        <w:rPr/>
        <w:t xml:space="preserve">   </w:t>
      </w:r>
      <w:r>
        <w:rPr/>
        <w:t>R   04/09/1959  (NA)  CODICE FISCALE BRRMGR59P44F839Z  IDENTIFICATIVO NA/038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4 RUSSO            PAOLA          55,00  18,00   3,00   0,00       R                 1                 S    76,00  2002 2002</w:t>
      </w:r>
    </w:p>
    <w:p>
      <w:pPr>
        <w:pStyle w:val="Normal"/>
        <w:rPr/>
      </w:pPr>
      <w:r>
        <w:rPr/>
        <w:t xml:space="preserve">       </w:t>
      </w:r>
      <w:r>
        <w:rPr/>
        <w:t>02/08/1968  (BN)  CODICE FISCALE RSSPLA68M42H953R  IDENTIFICATIVO NA/088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5 RUSSO            MARIAROSARIA   43,00  18,00  12,00   3,00  N    QRS    EF         3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2/05/1961  (NA)  CODICE FISCALE RSSMRS61E62E054B  IDENTIFICATIVO NA/029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6 TIGNOLA          GIUSEPPA       58,00  18,00   0,00   0,00       QR                3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0/01/1957  (NA)  CODICE FISCALE TGNGPP57A60A064E  IDENTIFICATIVO NA/040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7 LOFFREDO         MARIAROSARIA   43,00  18,00  15,00   0,00       R                 3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5/04/1967  (NA)  CODICE FISCALE LFFMRS67D65F839A  IDENTIFICATIVO NA/037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8 PIANESE          FILOMENA       46,00  18,00  12,00   0,00       R                 2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4/08/1971  (NA)  CODICE FISCALE PNSFMN71M64E054E  IDENTIFICATIVO NA/096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9 CRISCI           MARIA          39,00  18,00  16,00   3,00       R                 2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5/02/1966  (NA)  CODICE FISCALE CRSMRA66B65G902W  IDENTIFICATIVO NA/09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0 CERCIELLO        ASSUNTA        46,00  18,00  12,00   0,00       R                 1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0/04/1977  (NA)  CODICE FISCALE CRCSNT77D60H931X  IDENTIFICATIVO NA/087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1 PAZZONA          TONIA          52,00  18,00   6,00   0,00               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07/10/1978  (NA)  CODICE FISCALE PZZTNO78R47G309K  IDENTIFICATIVO NA/09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2 AVILLA           IMMACOLATA     46,00  18,00  12,00   0,00               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11/03/1973  (NA)  CODICE FISCALE VLLMCL73C51F839B  IDENTIFICATIVO NA/093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3 IZZO             FORTUNA        43,00  18,00  12,00   3,00               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9/07/1968  (NA)  CODICE FISCALE ZZIFTN68L69C495E  IDENTIFICATIVO NA/034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4 GRASSELLI        MARIA TERESA   58,00  18,00   0,00   0,00                                                76,00  2002</w:t>
      </w:r>
    </w:p>
    <w:p>
      <w:pPr>
        <w:pStyle w:val="Normal"/>
        <w:rPr/>
      </w:pPr>
      <w:r>
        <w:rPr/>
        <w:t xml:space="preserve">       </w:t>
      </w:r>
      <w:r>
        <w:rPr/>
        <w:t>18/09/1960  (CO)  CODICE FISCALE GRSMTR60P58C933G  IDENTIFICATIVO NA/090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5 CIOCE            MARIAROSARIA   58,00  18,00   0,00   0,00                                           S    76,00  2002</w:t>
      </w:r>
    </w:p>
    <w:p>
      <w:pPr>
        <w:pStyle w:val="Normal"/>
        <w:rPr/>
      </w:pPr>
      <w:r>
        <w:rPr/>
        <w:t xml:space="preserve">       </w:t>
      </w:r>
      <w:r>
        <w:rPr/>
        <w:t>21/09/1954  (NA)  CODICE FISCALE CCIMRS54P61F839I  IDENTIFICATIVO NA/09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6 SORRENTINO       MARIA          40,00  18,00  18,00   0,00       QR     E          1   X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SRRMRA74A41L259V  IDENTIFICATIVO NA/10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7 RECCIA           ROSA           48,00  18,00  10,00   0,00       R      DEF        2    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11/04/1973  (NA)  CODICE FISCALE RCCRSO73D51F839I  IDENTIFICATIVO NA/10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8 ANZELMO          ANTONIETTA     43,00  18,00  12,00   3,00                                           S    76,00  2003 2003</w:t>
      </w:r>
    </w:p>
    <w:p>
      <w:pPr>
        <w:pStyle w:val="Normal"/>
        <w:rPr/>
      </w:pPr>
      <w:r>
        <w:rPr/>
        <w:t xml:space="preserve">       </w:t>
      </w:r>
      <w:r>
        <w:rPr/>
        <w:t>29/10/1973  (SA)  CODICE FISCALE NZLNNT73R69F912G  IDENTIFICATIVO NA/10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9 PEROZZINO        MARIA          57,00  18,00   0,00   0,00  M    G       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PRZMRA72L65F839X  IDENTIFICATIVO NA/025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0 FLORIO           ALESSANDRA     57,00  18,00   0,00   0,00       LR            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6/08/1964  (NA)  CODICE FISCALE FLRLSN64M66F839S  IDENTIFICATIVO NA/042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1 CICATELLI        MARIA          45,00  18,00  12,00   0,00  N    QRS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CCTMRA69P68F839L  IDENTIFICATIVO NA/034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2 DI MAIO          LUISA          57,00  18,00   0,00   0,00       QR     F      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3/02/1968  (NA)  CODICE FISCALE DMILSU68B43G568D  IDENTIFICATIVO NA/037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3 BOTTONE          ASSUNTA        54,00  18,00   0,00   3,00       QR            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4/09/1965  (NA)  CODICE FISCALE BTTSNT65P44F839S  IDENTIFICATIVO NA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4 MENNELLA         MARIA ROSARIA  45,00  18,00  12,00   0,00       QR     D F    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7/11/1963  (NA)  CODICE FISCALE MNNMRS63S67B924T  IDENTIFICATIVO NA/042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5 LEONE            AURELIA        45,00  18,00  12,00   0,00       QR     DE         2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4/1945  (NA)  CODICE FISCALE LNERLA45D47H931Q  IDENTIFICATIVO NA/02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6 CANTORE          ASSUNTA        57,00  18,00   0,00   0,00       QR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CNTSNT65M57F839P  IDENTIFICATIVO NA/029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7 DI NARDO         ROSA           57,00  18,00   0,00   0,00       QR       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DNRRSO64R71F799B  IDENTIFICATIVO NA/02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8 SPADARO          ORNELLA        54,00  18,00   0,00   3,00  N    QRS    F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1/11/1965  (NA)  CODICE FISCALE SPDRLL65S61F839W  IDENTIFICATIVO NA/037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9 CRISPO           TOMMASINA      57,00  18,00   0,00   0,00       QR     EF         1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4/06/1962  (NA)  CODICE FISCALE CRSTMS62H44F839C  IDENTIFICATIVO NA/02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0 FLAGIELLO        SILVANA        57,00  18,00   0,00   0,00       QR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8/05/1973  (NA)  CODICE FISCALE FLGSVN73E58F799D  IDENTIFICATIVO NA/034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1 TERLI            TERESA         57,00  18,00   0,00   0,00       QR     EF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0/09/1972  (NA)  CODICE FISCALE TRLTRS72P70F839C  IDENTIFICATIVO NA/029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2 PALMESE          IDA            57,00  18,00   0,00   0,00       QR     EF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06/1970  (AV)  CODICE FISCALE PLMDIA70H41A580K  IDENTIFICATIVO NA/023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3 RANA             ANNAMARIA      57,00  18,00   0,00   0,00       QR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7/1968  (NA)  CODICE FISCALE RNANMR68L59C129S  IDENTIFICATIVO NA/026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4 PENNACCHIO       NATALIA        45,00  18,00  12,00   0,00  N    QS      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PNNNTL77L46F839N  IDENTIFICATIVO NA/03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5 MONTANINO        ASSUNTA        45,00  18,00  12,00   0,00  N    QS     EF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2/03/1971  (NA)  CODICE FISCALE MNTSNT71C42F839A  IDENTIFICATIVO NA/03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6 CECERE           GIUSEPPA       45,00  18,00  12,00   0,00  N    QS      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1/08/1958  (NA)  CODICE FISCALE CCRGPP58M61F111M  IDENTIFICATIVO NA/03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7 SINDACO          PAOLA          57,00  18,00   0,00   0,00       Q      EF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SNDPLA68D41F839D  IDENTIFICATIVO NA/034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8 IANNONE          CAROLINA       57,00  18,00   0,00   0,00       Q      EF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2/1966  (CE)  CODICE FISCALE NNNCLN66B47B916W  IDENTIFICATIVO NA/02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9 PANICO           ANNA           51,00  18,00   6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2/01/1977  (NA)  CODICE FISCALE PNCNNA77A62F839I  IDENTIFICATIVO NA/034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0 CAPUTO           GIULIANA       57,00  18,00   0,00   0,00       Q      E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5/08/1970  (NA)  CODICE FISCALE CPTGLN70M45E224Z  IDENTIFICATIVO NA/04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1 TESTA            ERNESTINA      57,00  18,00   0,00   0,00       Q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7/1960  (NA)  CODICE FISCALE TSTRST60L59G812O  IDENTIFICATIVO NA/028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2 BALZANO          GIULIA         57,00  18,00   0,00   0,00       R      F          4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0/05/1957  (NA)  CODICE FISCALE BLZGLI57E70L259B  IDENTIFICATIVO NA/03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3 SPASIANO         LUISA          43,00  18,00  14,00   0,00       R      EF         2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6/11/1964  (NA)  CODICE FISCALE SPSLSU64S66I208K  IDENTIFICATIVO NA/041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4 PINTO            MARIA          57,00  18,00   0,00   0,00       R 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PNTMRA74C49F839T  IDENTIFICATIVO NA/04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5 ESPOSITO         MARIA          45,00  18,00  12,00   0,00       R 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9/09/1968  (NA)  CODICE FISCALE SPSMRA68P69F839E  IDENTIFICATIVO NA/03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6 DE PAOLA         ANNA           57,00  18,00   0,00   0,00       R                 1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7/07/1949  (NA)  CODICE FISCALE DPLNNA49L57F839V  IDENTIFICATIVO NA/034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7 CAPPIELLO        MONICA         51,00  18,00   6,00   0,00                             X                  75,00  2000</w:t>
      </w:r>
    </w:p>
    <w:p>
      <w:pPr>
        <w:pStyle w:val="Normal"/>
        <w:rPr/>
      </w:pPr>
      <w:r>
        <w:rPr/>
        <w:t xml:space="preserve">       </w:t>
      </w:r>
      <w:r>
        <w:rPr/>
        <w:t>01/11/1974  (NA)  CODICE FISCALE CPPMNC74S41F839M  IDENTIFICATIVO NA/03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8 ESPOSITO         ROSA           57,00  18,00   0,00   0,00               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2/05/1970  (NA)  CODICE FISCALE SPSRSO70E42F839J  IDENTIFICATIVO NA/02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9 ARCIPRETE        GIOVANNA       57,00  18,00   0,00   0,00              EF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5/1966  (NA)  CODICE FISCALE RCPGNN66E49E224X  IDENTIFICATIVO NA/039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0 VITALE           MARIA ROSARIA  57,00  18,00   0,00   0,00                             X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5/08/1946  (NA)  CODICE FISCALE VTLMRS46M65F839P  IDENTIFICATIVO NA/032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1 ESPOSITO         ANNA   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4/10/1977  (NA)  CODICE FISCALE SPSNNA77R54G902U  IDENTIFICATIVO NA/032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2 CECERE           EQUIZIA        42,00  18,00  12,00   3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CCRQZE76C62F839P  IDENTIFICATIVO NA/040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3 MICILLO          VINCENZA       57,00  18,00   0,00   0,00              F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MCLVCN75L67F839E  IDENTIFICATIVO NA/03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4 ZAFRO            ANTONIETTA     45,00  18,00  12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3/07/1975  (NA)  CODICE FISCALE ZFRNNT75L63G813E  IDENTIFICATIVO NA/038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5 DE ROSA          MARIA CONCETT  49,00  18,00   8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2/03/1975  (NA)  CODICE FISCALE DRSMCN75C62E054T  IDENTIFICATIVO NA/028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6 VASSETTI         ANASTASIA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8/1974  (NA)  CODICE FISCALE VSSNTS74M59F839Q  IDENTIFICATIVO NA/03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7 DI COSTANZO      CATERINA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7/06/1974  (NA)  CODICE FISCALE DCSCRN74H47G812E  IDENTIFICATIVO NA/029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8 MIRANDA          FABIANA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9/04/1974  (NA)  CODICE FISCALE MRNFBN74D59F839T  IDENTIFICATIVO NA/03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9 SCALA            ANTONELLA STE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30/01/1974  (EE)  CODICE FISCALE SCLNNL74A70Z404F  IDENTIFICATIVO NA/035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0 MERCHIONNE       MARIA ROSARIA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3/11/1972  (NA)  CODICE FISCALE MRCMRS72S43F839M  IDENTIFICATIVO NA/029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1 MIRANDA          GIULIA 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7/09/1972  (NA)  CODICE FISCALE MRNGLI72P67L259E  IDENTIFICATIVO NA/03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2 CAPRIO           LILIANA        57,00  18,00   0,00   0,00              F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CPRLLN72D64A024F  IDENTIFICATIVO NA/08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3 RANDO            MIRELLA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RNDMLL69M60G964Q  IDENTIFICATIVO NA/03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4 CANETTO          CARMELA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1/08/1968  (NA)  CODICE FISCALE CNTCML68M51F839B  IDENTIFICATIVO NA/038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5 CARLEVALIS       NUNZIA         57,00  18,00   0,00   0,00              F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1/07/1968  (NA)  CODICE FISCALE CRLNNZ68L41F839H  IDENTIFICATIVO NA/03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6 BARTOLI          PAOLA  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BRTPLA67P50F839Z  IDENTIFICATIVO NA/040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7 LEONE            ANNA MARIA     44,00  18,00  13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15/02/1966  (EE)  CODICE FISCALE LNENMR66B55Z404A  IDENTIFICATIVO NA/033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8 GIACCO           ANTONIA        57,00  18,00   0,00   0,00                                           S    75,00  2000</w:t>
      </w:r>
    </w:p>
    <w:p>
      <w:pPr>
        <w:pStyle w:val="Normal"/>
        <w:rPr/>
      </w:pPr>
      <w:r>
        <w:rPr/>
        <w:t xml:space="preserve">       </w:t>
      </w:r>
      <w:r>
        <w:rPr/>
        <w:t>09/02/1953  (NA)  CODICE FISCALE GCCNTN53B49A064P  IDENTIFICATIVO NA/031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9 MASUCCI          PASQUALINA     45,00  18,00  12,00   0,00  M    GQR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05/1956  (AV)  CODICE FISCALE MSCPQL56E55A508V  IDENTIFICATIVO NA/09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0 DI MICCO         CARMELA        42,00  18,00  12,00   3,00       LQR    DEF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4/09/1972  (NA)  CODICE FISCALE DMCCML72P54D170Y  IDENTIFICATIVO NA/08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1 GENZANO          ROSARIA        54,00  18,00   0,00   3,00       L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3/03/1975  (NA)  CODICE FISCALE GNZRSR75C63G902N  IDENTIFICATIVO NA/086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2 DI DONATO        ANGELA         42,00  18,00  12,00   3,00       L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DDNNGL74P47I293N  IDENTIFICATIVO NA/09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3 AGNETO           IMMACOLATA     45,00  18,00  12,00   0,00       QR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GNTMCL67L44F839B  IDENTIFICATIVO NA/08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4 FREZZA           MARIA TERESA   57,00  18,00   0,00   0,00       QR     F  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FRZMTR69A41B905E  IDENTIFICATIVO NA/02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5 BUONAIUTO        ROBERTA        45,00  18,00  12,00   0,00       Q      D      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BNTRRT76C50C129A  IDENTIFICATIVO NA/091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6 AORTA            ASSUNTA        45,00  18,00  12,00   0,00       Q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01/1979  (RM)  CODICE FISCALE RTASNT79A67H501Z  IDENTIFICATIVO NA/090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7 VITALE           LUISA          45,00  18,00  12,00   0,00       Q      D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31/01/1977  (NA)  CODICE FISCALE VTLLSU77A71F839A  IDENTIFICATIVO NA/09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8 SIMEOLI          ANNALISA       45,00  18,00  12,00   0,00       Q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SMLNLS77A55F839Y  IDENTIFICATIVO NA/08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9 RUGGIERO         GIUSEPPINA     57,00  18,00   0,00   0,00       Q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0/01/1955  (BN)  CODICE FISCALE RGGGPP55A60H894T  IDENTIFICATIVO NA/086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0 PIROZZI          IMMACOLATA     45,00  18,00  12,00   0,00       R                 3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4/06/1968  (NA)  CODICE FISCALE PRZMCL68H64F839S  IDENTIFICATIVO NA/089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1 DE LUCA          ANNUNZIATA     41,00  18,00  16,00   0,00       R 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8/10/1973  (NA)  CODICE FISCALE DLCNNZ73R58C129C  IDENTIFICATIVO NA/088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2 AVOLIO           ROSSANA        51,00  18,00   6,00   0,00       R 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1/08/1970  (NA)  CODICE FISCALE VLARSN70M61F839X  IDENTIFICATIVO NA/097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3 SERRAPICA        ELVIRA         54,00  18,00   0,00   3,00       R 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3/09/1968  (NA)  CODICE FISCALE SRRLVR68P53C129I  IDENTIFICATIVO NA/04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4 DI COSTANZO      MARIA PATRIZI  45,00  18,00  12,00   0,00       R 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DCSMPT68A61M115H  IDENTIFICATIVO NA/09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5 MALLARDO         MARIA GRAZIA   45,00  18,00  12,00   0,00       R                 2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MLLMGR67E66E054S  IDENTIFICATIVO NA/088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6 VALENTINO        ROSA           51,00  18,00   6,00   0,00       R         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3/06/1976  (NA)  CODICE FISCALE VLNRSO76H53F839C  IDENTIFICATIVO NA/09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7 MIRANDA          GELSOMINA      45,00  18,00  12,00   0,00       R                 1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7/04/1972  (NA)  CODICE FISCALE MRNGSM72D47F839Y  IDENTIFICATIVO NA/03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8 CARDILLO         ANNAMARIA      30,00  18,00  24,00   3,00                             X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09/1980  (NA)  CODICE FISCALE CRDNMR80P55F839J  IDENTIFICATIVO NA/095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9 MARTINO          ROBERTA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11/1980  (CE)  CODICE FISCALE MRTRRT80S67B963A  IDENTIFICATIVO NA/09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0 FERRILLO         DANIELA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9/08/1980  (NA)  CODICE FISCALE FRRDNL80M69F839C  IDENTIFICATIVO NA/089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1 FENIELLO         MARIANTONIA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1/1980  (NA)  CODICE FISCALE FNLMNT80A56F839N  IDENTIFICATIVO NA/098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2 FIORETTI         ANTONELLA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FRTNNL78D70F839U  IDENTIFICATIVO NA/093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3 MIGLIORE         MARIANNA       38,00  18,00  19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8/01/1978  (NA)  CODICE FISCALE MGLMNN78A48F839O  IDENTIFICATIVO NA/09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4 PIROZZI          RAFFAELA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9/10/1977  (NA)  CODICE FISCALE PRZRFL77R69G309V  IDENTIFICATIVO NA/090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5 CENNAMI          GIOVANNA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5/08/1977  (NA)  CODICE FISCALE CNNGNN77M45F799G  IDENTIFICATIVO NA/098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6 MUROLO           ANTONIETTA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8/07/1977  (NA)  CODICE FISCALE MRLNNT77L48F839I  IDENTIFICATIVO NA/09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7 DI MICCO         RAFFAELLA      42,00  18,00  12,00   3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1/06/1977  (CE)  CODICE FISCALE DMCRFL77H61B963R  IDENTIFICATIVO NA/09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8 PRATTICO'        DANIELA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7/05/1977  (NA)  CODICE FISCALE PRTDNL77E57F839P  IDENTIFICATIVO NA/096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9 CARBONARO        SILVIA 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CRBSLV76P60E054N  IDENTIFICATIVO NA/088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0 NUCIBELLO        SANTA  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NCBSNT75H41B990Y  IDENTIFICATIVO NA/088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1 MORRA            FRANCESCA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02/1975  (NA)  CODICE FISCALE MRRFNC75B55B990M  IDENTIFICATIVO NA/088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2 GIORDANO         LIBERATA       43,00  18,00  14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4/1974  (SA)  CODICE FISCALE GRDLRT74D56F912B  IDENTIFICATIVO NA/089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3 AIELLO           GIUSEPPINA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LLAGPP74B66F839A  IDENTIFICATIVO NA/092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4 CUOMO            BARBARA  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5/09/1973  (NA)  CODICE FISCALE CMUBBR73P55F839K  IDENTIFICATIVO NA/032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5 BORROMEO         MIRIAM         57,00  18,00   0,00   0,00                                                75,00  2002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BRRMRM72M43F839X  IDENTIFICATIVO NA/03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6 DE LUCA          MATTIA         57,00  18,00   0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4/08/1971  (NA)  CODICE FISCALE DLCMTT71M04B990P  IDENTIFICATIVO NA/033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7 CARDO            LUISA          57,00  18,00   0,00   0,00              F                            S    75,00  2002</w:t>
      </w:r>
    </w:p>
    <w:p>
      <w:pPr>
        <w:pStyle w:val="Normal"/>
        <w:rPr/>
      </w:pPr>
      <w:r>
        <w:rPr/>
        <w:t xml:space="preserve">   </w:t>
      </w:r>
      <w:r>
        <w:rPr/>
        <w:t>R   27/07/1971  (NA)  CODICE FISCALE CRDLSU71L67E906B  IDENTIFICATIVO NA/089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8 COLANTONI        CARMELA        51,00  18,00   6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1/1970  (NA)  CODICE FISCALE CLNCML70A56G964R  IDENTIFICATIVO NA/088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9 GIACOMETTI       MARIANTONIA    51,00  18,00   6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1/07/1968  (NA)  CODICE FISCALE GCMMNT68L51F839K  IDENTIFICATIVO NA/091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0 VASTARELLA       MADDALENA      45,00  18,00  12,00   0,00               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VSTMDL65M49F839B  IDENTIFICATIVO NA/09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1 PENNACCHIO       NATALIA        57,00  18,00   0,00   0,00              EF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16/09/1961  (NA)  CODICE FISCALE PNNNTL61P56G309R  IDENTIFICATIVO NA/089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2 MOZZILLO         FRANCESCA      42,00  18,00  12,00   3,00              F                            S    75,00  2002</w:t>
      </w:r>
    </w:p>
    <w:p>
      <w:pPr>
        <w:pStyle w:val="Normal"/>
        <w:rPr/>
      </w:pPr>
      <w:r>
        <w:rPr/>
        <w:t xml:space="preserve">       </w:t>
      </w:r>
      <w:r>
        <w:rPr/>
        <w:t>27/10/1956  (NA)  CODICE FISCALE MZZFNC56R67F839J  IDENTIFICATIVO NA/03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3 PERNA            FLORA          57,00  18,00   0,00   0,00       L      F           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PRNFLR67D68I151D  IDENTIFICATIVO NA/101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4 MOSCA            CARMELA        57,00  18,00   0,00   0,00       QR                2   X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MSCCML67A64F839C  IDENTIFICATIVO NA/103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5 ROTA             MARIA          45,00  18,00  12,00   0,00       R                 2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03/11/1962  (NA)  CODICE FISCALE RTOMRA62S43G902A  IDENTIFICATIVO NA/103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6 CARDILLO         VINCENZA       27,00  45,00   0,00   3,00                                           S    75,00  2003 2003</w:t>
      </w:r>
    </w:p>
    <w:p>
      <w:pPr>
        <w:pStyle w:val="Normal"/>
        <w:rPr/>
      </w:pPr>
      <w:r>
        <w:rPr/>
        <w:t xml:space="preserve">       </w:t>
      </w:r>
      <w:r>
        <w:rPr/>
        <w:t>23/09/1979  (SA)  CODICE FISCALE CRDVCN79P63G230V  IDENTIFICATIVO NA/10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7 TEDONE           MARIA          56,00  18,00   0,00   0,00       J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4/08/1954  (NA)  CODICE FISCALE TDNMRA54M64F839Z  IDENTIFICATIVO NA/029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8 MORMONE          ANGELA         56,00  18,00   0,00   0,00       LQ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MRMNGL70T69F839Q  IDENTIFICATIVO NA/04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9 POLITO           MARIA ROSARIA  56,00  18,00   0,00   0,00       L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0/09/1958  (NA)  CODICE FISCALE PLTMRS58P50C129R  IDENTIFICATIVO NA/032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0 MICILLO          ANTONELLA      56,00  18,00   0,00   0,00       QR     EF         3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8/08/1966  (NA)  CODICE FISCALE MCLNNL66M58I293E  IDENTIFICATIVO NA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1 MICILLO          IMMACOLATA     56,00  18,00   0,00   0,00       QR     F          3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MCLMCL62A45H101Q  IDENTIFICATIVO NA/02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2 RUSSO            MARIA          56,00  18,00   0,00   0,00       QR     EF         2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RSSMRA70P67F799X  IDENTIFICATIVO NA/02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3 DI PALMA         TERESA         56,00  18,00   0,00   0,00       QR     E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4/10/1966  (NA)  CODICE FISCALE DPLTRS66R44C495Q  IDENTIFICATIVO NA/03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4 QUARANTA         ROSA           56,00  18,00   0,00   0,00       QR      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QRNRSO63B68F839V  IDENTIFICATIVO NA/028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5 DE SIANO         ANNA           46,00  18,00  10,00   0,00       QR      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7/02/1953  (NA)  CODICE FISCALE DSNNNA53B57E396V  IDENTIFICATIVO NA/039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6 PUGLIESE         GIUSEPPINA     56,00  18,00   0,00   0,00       QR     EF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PGLGPP70C48G812J  IDENTIFICATIVO NA/02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7 NAPPI            FELICIA        56,00  18,00   0,00   0,00       Q      DEF    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NPPFLC62C63E620C  IDENTIFICATIVO NA/02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8 SARNELLI         ASSUNTA        44,00  18,00  12,00   0,00       Q      F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3/12/1972  (NA)  CODICE FISCALE SRNSNT72T53F839R  IDENTIFICATIVO NA/029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9 ROMANO           MARIA PIA      56,00  18,00   0,00   0,00       Q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8/01/1967  (NA)  CODICE FISCALE RMNMRP67A48G812W  IDENTIFICATIVO NA/07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0 AUCIELLO         ANGELA         56,00  18,00   0,00   0,00       Q      D F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CLLNGL64L71F799L  IDENTIFICATIVO NA/02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1 CIRIELLO         PAOLA          56,00  18,00   0,00   0,00       R      F          3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CRLPLA71L45F839C  IDENTIFICATIVO NA/03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2 VARLESE          NORMA          56,00  18,00   0,00   0,00       R                 2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2/02/1970  (NA)  CODICE FISCALE VRLNRM70B62F839K  IDENTIFICATIVO NA/087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3 SAGNELLA         CATERINA       54,00  18,00   2,00   0,00       R                 1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7/10/1963  (BN)  CODICE FISCALE SGNCRN63R47H955Y  IDENTIFICATIVO NA/032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4 MADDALONI        SAVERIA        44,00  18,00  12,00   0,00                             X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2/04/1968  (NA)  CODICE FISCALE MDDSVR68D52F924U  IDENTIFICATIVO NA/086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5 CARILLO          ROSANNA        56,00  18,00   0,00   0,00        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21/10/1976  (NA)  CODICE FISCALE CRLRNN76R61H931O  IDENTIFICATIVO NA/040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6 FORNARO          CARMELINA      56,00  18,00   0,00   0,00        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FRNCML74H53E955S  IDENTIFICATIVO NA/035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7 ACUNZO           NORMA          56,00  18,00   0,00   0,00        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8/08/1970  (NA)  CODICE FISCALE CNZNRM70M58F839Z  IDENTIFICATIVO NA/03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8 DE MADDI         MONICA         50,00  18,00   6,00   0,00              DE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0/05/1964  (NA)  CODICE FISCALE DMDMNC64E50F839M  IDENTIFICATIVO NA/030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9 ASCIONE          VIRGINIA       56,00  18,00   0,00   0,00        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07/07/1958  (NA)  CODICE FISCALE SCNVGN58L47L259P  IDENTIFICATIVO NA/038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0 NAPPO            MICHELINA      56,00  18,00   0,00   0,00              EF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1/01/1955  (NA)  CODICE FISCALE NPPMHL55A51H931D  IDENTIFICATIVO NA/032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1 LAIACONA         MARCELLA       56,00  18,00   0,00   0,00                                           S    74,00  2000</w:t>
      </w:r>
    </w:p>
    <w:p>
      <w:pPr>
        <w:pStyle w:val="Normal"/>
        <w:rPr/>
      </w:pPr>
      <w:r>
        <w:rPr/>
        <w:t xml:space="preserve">       </w:t>
      </w:r>
      <w:r>
        <w:rPr/>
        <w:t>19/01/1954  (VA)  CODICE FISCALE LCNMCL54A59B300D  IDENTIFICATIVO NA/036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2 ZANFARDINO       CAROLINA       53,00  18,00   0,00   3,00       QR                3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8/08/1962  (NA)  CODICE FISCALE ZNFCLN62M58B990D  IDENTIFICATIVO NA/04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3 SMARRAZZO        CARMELA        42,00  18,00  14,00   0,00       QR     D F    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6/07/1968  (NA)  CODICE FISCALE SMRCML68L56F799G  IDENTIFICATIVO NA/09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4 GARGIULO         ANNA           44,00  18,00  12,00   0,00       QR     A      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5/12/1964  (NA)  CODICE FISCALE GRGNNA64T55I208H  IDENTIFICATIVO NA/09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5 IANNICELLI       ANNA MARIA     44,00  18,00  12,00   0,00       Q      D      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30/11/1973  (NA)  CODICE FISCALE NNCNMR73S70G812B  IDENTIFICATIVO NA/091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6 CALABRIA         TERESA         41,00  18,00  12,00   3,00       R      AEF        3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2/09/1966  (NA)  CODICE FISCALE CLBTRS66P42E955H  IDENTIFICATIVO NA/093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7 FARNESE          ANGELA         56,00  18,00   0,00   0,00       R      F      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7/10/1971  (NA)  CODICE FISCALE FRNNGL71R47F839C  IDENTIFICATIVO NA/098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8 RUSSO VITTORIA   PIERINA        56,00  18,00   0,00   0,00       R      EF         2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4/05/1961  (AV)  CODICE FISCALE RSSPRN61E54A508P  IDENTIFICATIVO NA/090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9 DONIZZETTI       MARIA          52,00  18,00   4,00   0,00       R                 1                 S    74,00  2002</w:t>
      </w:r>
    </w:p>
    <w:p>
      <w:pPr>
        <w:pStyle w:val="Normal"/>
        <w:rPr/>
      </w:pPr>
      <w:r>
        <w:rPr/>
        <w:t xml:space="preserve">   </w:t>
      </w:r>
      <w:r>
        <w:rPr/>
        <w:t>R   19/01/1978  (NA)  CODICE FISCALE DNZMRA78A59F839H  IDENTIFICATIVO NA/090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0 FALANGA          ALESSANDRA     44,00  18,00  12,00   0,00                             X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16/04/1977  (NA)  CODICE FISCALE FLNLSN77D56F839X  IDENTIFICATIVO NA/08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1 STEFANILE        ASSUNTA        41,00  18,00  12,00   3,00                                           S    74,00  2002</w:t>
      </w:r>
    </w:p>
    <w:p>
      <w:pPr>
        <w:pStyle w:val="Normal"/>
        <w:rPr/>
      </w:pPr>
      <w:r>
        <w:rPr/>
        <w:t xml:space="preserve">       </w:t>
      </w:r>
      <w:r>
        <w:rPr/>
        <w:t>02/03/1971  (NA)  CODICE FISCALE STFSNT71C42G812I  IDENTIFICATIVO NA/091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2 NAPOLITANO       RAFFAELA       54,00  18,00   2,00   0,00       QR                1                 S    74,00  2003 2003</w:t>
      </w:r>
    </w:p>
    <w:p>
      <w:pPr>
        <w:pStyle w:val="Normal"/>
        <w:rPr/>
      </w:pPr>
      <w:r>
        <w:rPr/>
        <w:t xml:space="preserve">       </w:t>
      </w:r>
      <w:r>
        <w:rPr/>
        <w:t>11/02/1967  (NA)  CODICE FISCALE NPLRFL67B51G190T  IDENTIFICATIVO NA/10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3 PICCOLO          ANGELA         56,00  18,00   0,00   0,00                                           S    74,00  2003 2003</w:t>
      </w:r>
    </w:p>
    <w:p>
      <w:pPr>
        <w:pStyle w:val="Normal"/>
        <w:rPr/>
      </w:pPr>
      <w:r>
        <w:rPr/>
        <w:t xml:space="preserve">       </w:t>
      </w:r>
      <w:r>
        <w:rPr/>
        <w:t>01/02/1975  (CE)  CODICE FISCALE PCCNGL75B41E932E  IDENTIFICATIVO NA/103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4 MOZZILLO         GIUSEPPA       55,00  18,00   0,00   0,00       JQ     EF          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5/01/1963  (NA)  CODICE FISCALE MZZGPP63A45B371L  IDENTIFICATIVO NA/038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5 VALLANTE         MARIA          55,00  18,00   0,00   0,00       LQR    F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8/09/1960  (NA)  CODICE FISCALE VLLMRA60P58F839F  IDENTIFICATIVO NA/04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6 FUSCO            ROBERTA        53,00  18,00   2,00   0,00       LR      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FSCRRT71A45E329U  IDENTIFICATIVO NA/033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7 FUSCO            NADIA          55,00  18,00   0,00   0,00       QR     F          2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8/09/1961  (NA)  CODICE FISCALE FSCNDA61P48F839Q  IDENTIFICATIVO NA/04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8 SPAGNOLETTI      TERESA         47,00  18,00   8,00   0,00       QR     EF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0/01/1968  (NA)  CODICE FISCALE SPGTRS68A50F839J  IDENTIFICATIVO NA/03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9 PAGLIONICO       ASSUNTA        53,00  18,00   2,00   0,00       QR     EF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PGLSNT67D69F839S  IDENTIFICATIVO NA/02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0 CARDILICCHIO     GELSOMINA      43,00  18,00  12,00   0,00       QR     F 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2/12/1966  (NA)  CODICE FISCALE CRDGSM66T62I293E  IDENTIFICATIVO NA/031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1 DE BLASIO        ARGENTINA      55,00  18,00   0,00   0,00       QR     EF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1/09/1963  (NA)  CODICE FISCALE DBLRNT63P51E906E  IDENTIFICATIVO NA/034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2 DI MARINO        FRANCESCA      55,00  18,00   0,00   0,00       QR     EF         1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02/1970  (NA)  CODICE FISCALE DMRFNC70B59F839P  IDENTIFICATIVO NA/022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3 NIRI             OLIMPIA        41,00  18,00  14,00   0,00  N    QR            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0/12/1956  (NA)  CODICE FISCALE NRILMP56T50F839F  IDENTIFICATIVO NA/038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4 DI MARE          ANNAMARIA      43,00  18,00  12,00   0,00  N    QS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DMRNMR73L47F839M  IDENTIFICATIVO NA/037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5 ROVITO           FRANCESCA      41,00  18,00  14,00   0,00  N    QS     EF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7/03/1973  (NA)  CODICE FISCALE RVTFNC73C67F839K  IDENTIFICATIVO NA/02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6 ABETE            ANTONIETTA     55,00  18,00   0,00   0,00       Q      EF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11/1965  (NA)  CODICE FISCALE BTANNT65S59I262Y  IDENTIFICATIVO NA/02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7 CATALDO PANARIEL TERESA         55,00  18,00   0,00   0,00       Q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1/09/1960  (NA)  CODICE FISCALE CTLTRS60P41H243O  IDENTIFICATIVO NA/02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8 PRESUTTO         PATRIZIA       45,00  18,00   4,00   6,00       R                 3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2/02/1965  (NA)  CODICE FISCALE PRSPRZ65B52F839C  IDENTIFICATIVO NA/03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9 MANNA            CONCETTA       55,00  18,00   0,00   0,00       R      EF         2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MNNCCT67E66A064P  IDENTIFICATIVO NA/035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0 PARRETTA         MARIA GIUSEPP  55,00  18,00   0,00   0,00       R      E          1   X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PRRMGS67L63F839E  IDENTIFICATIVO NA/03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1 VARONE           LUCIA          55,00  18,00   0,00   0,00       R             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4/04/1976  (NA)  CODICE FISCALE VRNLCU76D54I862J  IDENTIFICATIVO NA/03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2 CAPRIELLO        ROSA           51,00  18,00   4,00   0,00       R                 1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CPRRSO67M52E054K  IDENTIFICATIVO NA/02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3 ROMANO           GIUSEPPINA     49,00  18,00   6,00   0,00       S      F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RMNGPP74R59F839L  IDENTIFICATIVO NA/042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4 FUSCO            CAROLINA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1/07/1973  (NA)  CODICE FISCALE FSCCLN73L61F839D  IDENTIFICATIVO NA/03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5 PIROZZI          PAOLA          55,00  18,00   0,00   0,00              F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PRZPLA72T66G309U  IDENTIFICATIVO NA/04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6 RUSSO            LUCIA          47,00  18,00   8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RSSLCU72R60I862Q  IDENTIFICATIVO NA/026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7 ANGELLOTTI       LUISA          55,00  18,00   0,00   0,00              F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6/11/1968  (NA)  CODICE FISCALE NGLLSU68S66E906N  IDENTIFICATIVO NA/033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8 MARRAPESE        FORTUNATA      52,00  18,00   0,00   3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0/06/1966  (NA)  CODICE FISCALE MRRFTN66H60G813X  IDENTIFICATIVO NA/042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9 BARBI            MARIA          52,00  18,00   0,00   3,00              E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25/01/1965  (LT)  CODICE FISCALE BRBMRA65A65A341K  IDENTIFICATIVO NA/02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0 LEPRE            SILVANA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18/05/1964  (NA)  CODICE FISCALE LPRSVN64E58F839M  IDENTIFICATIVO NA/041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1 DI GRAZIA        RITA   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31/01/1964  (NA)  CODICE FISCALE DGRRTI64A71F839F  IDENTIFICATIVO NA/038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2 ROMANO           NUNZIA         55,00  18,00   0,00   0,00                                           S    73,00  2000</w:t>
      </w:r>
    </w:p>
    <w:p>
      <w:pPr>
        <w:pStyle w:val="Normal"/>
        <w:rPr/>
      </w:pPr>
      <w:r>
        <w:rPr/>
        <w:t xml:space="preserve">   </w:t>
      </w:r>
      <w:r>
        <w:rPr/>
        <w:t>R   19/08/1961  (NA)  CODICE FISCALE RMNNNZ61M59F839Y  IDENTIFICATIVO NA/033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3 LAMANNA          STELLA         55,00  18,00   0,00   0,00              EF                           S    73,00  2000</w:t>
      </w:r>
    </w:p>
    <w:p>
      <w:pPr>
        <w:pStyle w:val="Normal"/>
        <w:rPr/>
      </w:pPr>
      <w:r>
        <w:rPr/>
        <w:t xml:space="preserve">       </w:t>
      </w:r>
      <w:r>
        <w:rPr/>
        <w:t>09/11/1959  (AV)  CODICE FISCALE LMNSLL59S49L973S  IDENTIFICATIVO NA/030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4 PASCUZZI         ERMELINDA      55,00  18,00   0,00   0,00       LR     EF         1                 S    73,00  2002 2002</w:t>
      </w:r>
    </w:p>
    <w:p>
      <w:pPr>
        <w:pStyle w:val="Normal"/>
        <w:rPr/>
      </w:pPr>
      <w:r>
        <w:rPr/>
        <w:t xml:space="preserve">       </w:t>
      </w:r>
      <w:r>
        <w:rPr/>
        <w:t>29/07/1971  (NA)  CODICE FISCALE PSCRLN71L69C129E  IDENTIFICATIVO NA/09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5 CARACCIOLO       MARIA ROSA     43,00  18,00  12,00   0,00       GQR    EF         2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30/03/1962  (NA)  CODICE FISCALE CRCMRS62C70F839N  IDENTIFICATIVO NA/08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6 MARINO           LUIGIA         43,00  18,00  12,00   0,00  M    G                                        73,00  2002</w:t>
      </w:r>
    </w:p>
    <w:p>
      <w:pPr>
        <w:pStyle w:val="Normal"/>
        <w:rPr/>
      </w:pPr>
      <w:r>
        <w:rPr/>
        <w:t xml:space="preserve">       </w:t>
      </w:r>
      <w:r>
        <w:rPr/>
        <w:t>22/06/1977  (NA)  CODICE FISCALE MRNLGU77H62F839T  IDENTIFICATIVO NA/031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7 DI MARO          ANNA MARIA     55,00  18,00   0,00   0,00       LQR    E          1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2/07/1963  (NA)  CODICE FISCALE DMRNMR63L62F839A  IDENTIFICATIVO NA/029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8 ESPOSITO         GIUSEPPINA     55,00  18,00   0,00   0,00       QR                2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0/04/1972  (NA)  CODICE FISCALE SPSGPP72D60G813Z  IDENTIFICATIVO NA/034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9 ONDOSO           MARIA IMMACOL  55,00  18,00   0,00   0,00       QR                2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8/12/1969  (EE)  CODICE FISCALE NDSMMM69T48Z404Z  IDENTIFICATIVO NA/03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0 DI SOMMA         CONCETTA       43,00  18,00  12,00   0,00       QR     D          2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3/02/1962  (NA)  CODICE FISCALE DSMCCT62B43C129S  IDENTIFICATIVO NA/091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1 GARGIULO         ROSA           55,00  18,00   0,00   0,00       Q                     X                  73,00  2002</w:t>
      </w:r>
    </w:p>
    <w:p>
      <w:pPr>
        <w:pStyle w:val="Normal"/>
        <w:rPr/>
      </w:pPr>
      <w:r>
        <w:rPr/>
        <w:t xml:space="preserve">       </w:t>
      </w:r>
      <w:r>
        <w:rPr/>
        <w:t>13/04/1951  (NA)  CODICE FISCALE GRGRSO51D53E557G  IDENTIFICATIVO NA/096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2 LA BANCA         MARIA          55,00  18,00   0,00   0,00       Q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LBNMRA70L70C129V  IDENTIFICATIVO NA/04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3 CENTONZE         ANNA           39,00  18,00  16,00   0,00       Q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14/12/1965  (NA)  CODICE FISCALE CNTNNA65T54F839F  IDENTIFICATIVO NA/040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4 SARNO            CARMINA        55,00  18,00   0,00   0,00       R                 3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SRNCMN69A41B990N  IDENTIFICATIVO NA/092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5 CARLINO          ANTONIETTA     55,00  18,00   0,00   0,00       R                 2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1/12/1970  (NA)  CODICE FISCALE CRLNNT70T61B077L  IDENTIFICATIVO NA/08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6 ALOISI           GIUSEPPINA     43,00  18,00  12,00   0,00       R                 1   X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0/08/1962  (NA)  CODICE FISCALE LSAGPP62M60F839H  IDENTIFICATIVO NA/08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7 COVIELLO         PASQUALINA     37,00  18,00  18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5/06/1976  (NA)  CODICE FISCALE CVLPQL76H65G812W  IDENTIFICATIVO NA/096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8 INCARNATO        CHIARA         55,00  18,00   0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0/07/1975  (NA)  CODICE FISCALE NCRCHR75L60F839R  IDENTIFICATIVO NA/032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9 MILO             GABRIELLA      39,00  18,00  16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8/02/1975  (SA)  CODICE FISCALE MLIGRL75B68H703V  IDENTIFICATIVO NA/098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0 GALLO            ANNA           51,00  18,00   4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1/01/1973  (NA)  CODICE FISCALE GLLNNA73A61G813T  IDENTIFICATIVO NA/091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1 DI CAPRIO        CARMELA        49,00  18,00   6,00   0,00                                           S    73,00  2002</w:t>
      </w:r>
    </w:p>
    <w:p>
      <w:pPr>
        <w:pStyle w:val="Normal"/>
        <w:rPr/>
      </w:pPr>
      <w:r>
        <w:rPr/>
        <w:t xml:space="preserve">       </w:t>
      </w:r>
      <w:r>
        <w:rPr/>
        <w:t>22/04/1966  (EE)  CODICE FISCALE DCPCML66D62Z404V  IDENTIFICATIVO NA/093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2 AVITABILE        STEFANIA       43,00  18,00  12,00   0,00       LQR               1                 S    73,00  2003 2003</w:t>
      </w:r>
    </w:p>
    <w:p>
      <w:pPr>
        <w:pStyle w:val="Normal"/>
        <w:rPr/>
      </w:pPr>
      <w:r>
        <w:rPr/>
        <w:t xml:space="preserve">       </w:t>
      </w:r>
      <w:r>
        <w:rPr/>
        <w:t>05/10/1972  (NA)  CODICE FISCALE VTBSFN72R45F839J  IDENTIFICATIVO NA/101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3 TAVASSI          ROSA            0,00  45,00  28,00   0,00       R                 2                 S    73,00  2003</w:t>
      </w:r>
    </w:p>
    <w:p>
      <w:pPr>
        <w:pStyle w:val="Normal"/>
        <w:rPr/>
      </w:pPr>
      <w:r>
        <w:rPr/>
        <w:t xml:space="preserve">       </w:t>
      </w:r>
      <w:r>
        <w:rPr/>
        <w:t>23/06/1966  (NA)  CODICE FISCALE TVSRSO66H63A064B  IDENTIFICATIVO NA/10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4 MASTROENI        MARILIANA      42,00  18,00  12,00   0,00  M    GQR     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MSTMLN71H53C129V  IDENTIFICATIVO NA/02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5 COLUCCI          ANGELINA       42,00  18,00  12,00   0,00  N    LQRS   EF         3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4/01/1965  (AV)  CODICE FISCALE CLCNLN65A44A509P  IDENTIFICATIVO NA/028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6 D'ALTERIO        CONCETTA       54,00  18,00   0,00   0,00       LR     EF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0/11/1970  (NA)  CODICE FISCALE DLTCCT70S70F799R  IDENTIFICATIVO NA/03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7 ROMANO           GIUSTINA       54,00  18,00   0,00   0,00       QR     EF         3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0/01/1963  (CE)  CODICE FISCALE RMNGTN63A60H798V  IDENTIFICATIVO NA/02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8 TOSCANO          TERESA         42,00  18,00  12,00   0,00  N    QR                3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8/04/1963  (CT)  CODICE FISCALE TSCTRS63D48A028W  IDENTIFICATIVO NA/03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9 RICCI            LIDIA          42,00  18,00  12,00   0,00  N    QRS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RCCLDI61D67F839F  IDENTIFICATIVO NA/032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0 GALIERO          SANDRA         54,00  18,00   0,00   0,00       QR     F 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1/05/1968  (PI)  CODICE FISCALE GLRSDR68E71G702N  IDENTIFICATIVO NA/03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1 PENZA            GIUSEPPINA     54,00  18,00   0,00   0,00       QR     EF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PNZGPP66P58E329P  IDENTIFICATIVO NA/022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2 GAROFALO         GERARDINA      54,00  18,00   0,00   0,00       QR     EF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8/01/1966  (NA)  CODICE FISCALE GRFGRD66A68L259V  IDENTIFICATIVO NA/027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3 TORRE            MARIA ANNA     54,00  18,00   0,00   0,00       QR     EF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6/08/1964  (NA)  CODICE FISCALE TRRMNN64M66L259C  IDENTIFICATIVO NA/04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4 ORLANDO MIELE    CARLA          54,00  18,00   0,00   0,00       QR     F 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RLNCRL64L53L259H  IDENTIFICATIVO NA/02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5 CATALANO         TERESA         54,00  18,00   0,00   0,00       QR     EF         2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9/10/1961  (SA)  CODICE FISCALE CTLTRS61R69I483A  IDENTIFICATIVO NA/02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6 MESSINA          MARIA PAOLA    54,00  18,00   0,00   0,00       QR     F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5/1966  (NA)  CODICE FISCALE MSSMPL66E58A024K  IDENTIFICATIVO NA/02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7 SCAFURI          ADELE          54,00  18,00   0,00   0,00       QR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6/06/1962  (AV)  CODICE FISCALE SCFDLA62H46I893A  IDENTIFICATIVO NA/041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8 PANARIELLO       ROSA ANNA      54,00  18,00   0,00   0,00       QR     EF         1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7/01/1964  (NA)  CODICE FISCALE PNRRNN64A67L259D  IDENTIFICATIVO NA/031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9 DONGIACOMO       LUCIANA        54,00  18,00   0,00   0,00       QR     F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6/08/1973  (CE)  CODICE FISCALE DNGLCN73M46B963A  IDENTIFICATIVO NA/04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0 IMBO'            CARLA          54,00  18,00   0,00   0,00       Q      D     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3/1972  (NA)  CODICE FISCALE MBICRL72C58G964T  IDENTIFICATIVO NA/022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1 ESEMPIO          LUIGIA         54,00  18,00   0,00   0,00       Q      EF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0/04/1975  (NA)  CODICE FISCALE SMPLGU75D50F839A  IDENTIFICATIVO NA/02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2 DE FALCO         ROSARIA        54,00  18,00   0,00   0,00       Q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DFLRSR71D47G812J  IDENTIFICATIVO NA/038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3 CERINO           ANNA           54,00  18,00   0,00   0,00       Q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CRNNNA69P56F839O  IDENTIFICATIVO NA/028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4 CIAMBRIELLO      ANTONELLA      42,00  18,00  12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4/12/1968  (NA)  CODICE FISCALE CMBNNL68T54G309Q  IDENTIFICATIVO NA/03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5 DE LUCA          ANTONIETTA     54,00  18,00   0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6/10/1966  (NA)  CODICE FISCALE DLCNNT66R66C675G  IDENTIFICATIVO NA/030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6 GRANATA          RITA           54,00  18,00   0,00   0,00       Q      D F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3/10/1956  (NA)  CODICE FISCALE GRNRTI56R43I262X  IDENTIFICATIVO NA/023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7 ARENA            AURORA         54,00  18,00   0,00   0,00       Q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11/1951  (NA)  CODICE FISCALE RNARRA51S58F839P  IDENTIFICATIVO NA/037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8 DI VICINO        ANNUNZIATA     42,00  18,00  12,00   0,00       R       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DVCNNZ75L51F839O  IDENTIFICATIVO NA/030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9 ARESU            MARIA LUCIA    54,00  18,00   0,00   0,00       R      F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8/1971  (EE)  CODICE FISCALE RSAMLC71M58Z112G  IDENTIFICATIVO NA/03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0 IAVARONE         MARIA          50,00  18,00   4,00   0,00       R      F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VRNMRA68T62F839H  IDENTIFICATIVO NA/04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1 ESPOSITO         IMMACOLATA     51,00  18,00   3,00   0,00       R      F          2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4/05/1968  (NA)  CODICE FISCALE SPSMCL68E64F839G  IDENTIFICATIVO NA/03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2 PALMA            ANGELA         54,00  18,00   0,00   0,00       R       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3/02/1975  (NA)  CODICE FISCALE PLMNGL75B53F839X  IDENTIFICATIVO NA/04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3 BIANCO           ANNA           54,00  18,00   0,00   0,00       R      E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3/1970  (NA)  CODICE FISCALE BNCNNA70C58I293W  IDENTIFICATIVO NA/036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4 MONTANINO        ANNA           42,00  18,00  12,00   0,00       R        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MNTNNA66T49F839E  IDENTIFICATIVO NA/04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5 CACACE           MARIALBA       54,00  18,00   0,00   0,00       R      EF         1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CCCMLB65H69F839L  IDENTIFICATIVO NA/03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6 AVINO            NUNZIA         54,00  18,00   0,00   0,00              F     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VNANNZ68A55H931Z  IDENTIFICATIVO NA/035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7 CAIAZZO          LUIGIA         54,00  18,00   0,00   0,00              EF             X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4/05/1962  (NA)  CODICE FISCALE CZZLGU62E54F839F  IDENTIFICATIVO NA/03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8 VITIELLO         TERESA         48,00  18,00   6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VTLTRS77M43F839X  IDENTIFICATIVO NA/038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9 CARANNANTE       MARIA  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9/01/1975  (TA)  CODICE FISCALE CRNMRA75A69L049T  IDENTIFICATIVO NA/03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0 MOCCIA           VINCENZA       54,00  18,00   0,00   0,00                                                72,00  2000</w:t>
      </w:r>
    </w:p>
    <w:p>
      <w:pPr>
        <w:pStyle w:val="Normal"/>
        <w:rPr/>
      </w:pPr>
      <w:r>
        <w:rPr/>
        <w:t xml:space="preserve">       </w:t>
      </w:r>
      <w:r>
        <w:rPr/>
        <w:t>20/11/1974  (NA)  CODICE FISCALE MCCVCN74S60A064Q  IDENTIFICATIVO NA/039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1 PELELLA          FEDERICA       51,00  18,00   0,00   3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PLLFRC73E70F839O  IDENTIFICATIVO NA/037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2 IZZO             CARLA          54,00  18,00   0,00   0,00        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1/05/1972  (NA)  CODICE FISCALE ZZICRL72E61F839O  IDENTIFICATIVO NA/029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3 ROSSI            BARBARA        42,00  18,00  12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4/05/1972  (NA)  CODICE FISCALE RSSBBR72E54F839Q  IDENTIFICATIVO NA/03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4 D'ONOFRIO        CARMELA        54,00  18,00   0,00   0,00              EF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1/11/1970  (NA)  CODICE FISCALE DNFCML70S51G812Z  IDENTIFICATIVO NA/03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5 DI PALMA         ANTONIETTA     54,00  18,00   0,00   0,00              E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2/11/1970  (NA)  CODICE FISCALE DPLNNT70S42G812R  IDENTIFICATIVO NA/035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6 PERROTTA         FILOMENA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</w:t>
      </w:r>
      <w:r>
        <w:rPr/>
        <w:t>R   03/07/1970  (NA)  CODICE FISCALE PRRFMN70L43F839O  IDENTIFICATIVO NA/035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7 ZAROBBIO         CRISTINA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ZRBCST70C43B990I  IDENTIFICATIVO NA/03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8 ANGELINO         ROSARIA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NGLRSR69R60F839H  IDENTIFICATIVO NA/038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9 NAVARRA          CARMELA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NVRCML69L56F839U  IDENTIFICATIVO NA/028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0 TROTTA           TIZIANA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TRTTZN68H67F839D  IDENTIFICATIVO NA/03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1 CAPUANO          CONCETTA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CPNCCT68E65F839J  IDENTIFICATIVO NA/033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2 MARTINO          PATRIZIA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3/12/1967  (NA)  CODICE FISCALE MRTPRZ67T43E054H  IDENTIFICATIVO NA/040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3 DI DONNA         GIOVANNA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DDNGNN65E44F839D  IDENTIFICATIVO NA/036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4 PENNACCHIO       RAFFAELA       54,00  18,00   0,00   0,00              EF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1/08/1964  (NA)  CODICE FISCALE PNNRFL64M71E054K  IDENTIFICATIVO NA/03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5 SQUILLACE        ANNUNZIATA     54,00  18,00   0,00   0,00        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2/07/1964  (NA)  CODICE FISCALE SQLNNZ64L62E906I  IDENTIFICATIVO NA/03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6 COZZUTO          ANNA           42,00  18,00  12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1/08/1963  (NA)  CODICE FISCALE CZZNNA63M71G964P  IDENTIFICATIVO NA/034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7 SORRENTINO       MARIAGRAZIA    54,00  18,00   0,00   0,00                                           S    72,00  2000</w:t>
      </w:r>
    </w:p>
    <w:p>
      <w:pPr>
        <w:pStyle w:val="Normal"/>
        <w:rPr/>
      </w:pPr>
      <w:r>
        <w:rPr/>
        <w:t xml:space="preserve">   </w:t>
      </w:r>
      <w:r>
        <w:rPr/>
        <w:t>R   05/02/1961  (NA)  CODICE FISCALE SRRMGR61B45F839G  IDENTIFICATIVO NA/040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8 ALTERIO          ANGELA 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LTRNGL60M70F839D  IDENTIFICATIVO NA/08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9 PISCITELLI       CARMEN 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3/01/1960  (NA)  CODICE FISCALE PSCCMN60A63B990Q  IDENTIFICATIVO NA/033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0 CIAVOLINO        ROSARIA        54,00  18,00   0,00   0,00        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09/04/1959  (NA)  CODICE FISCALE CVLRSR59D49L259Q  IDENTIFICATIVO NA/035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1 VITIELLO         PASQUALINA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28/08/1958  (NA)  CODICE FISCALE VTLPQL58M68G813G  IDENTIFICATIVO NA/03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2 TRIO             ELENA          54,00  18,00   0,00   0,00               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8/08/1957  (NA)  CODICE FISCALE TRILNE57M58F839N  IDENTIFICATIVO NA/033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3 SORRENTINO       VINCENZA       54,00  18,00   0,00   0,00              F                            S    72,00  2000</w:t>
      </w:r>
    </w:p>
    <w:p>
      <w:pPr>
        <w:pStyle w:val="Normal"/>
        <w:rPr/>
      </w:pPr>
      <w:r>
        <w:rPr/>
        <w:t xml:space="preserve">       </w:t>
      </w:r>
      <w:r>
        <w:rPr/>
        <w:t>14/05/1957  (NA)  CODICE FISCALE SRRVCN57E54L845K  IDENTIFICATIVO NA/034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4 ARCASI           MARIA PAOLA    39,00  18,00  12,00   3,00  A    CQ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RCSMPL74M48F839C  IDENTIFICATIVO NA/03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5 NESTICO'         MARIA          33,00  36,00   0,00   3,00       JQS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1/02/1964  (NA)  CODICE FISCALE NSTMRA64B51F839O  IDENTIFICATIVO NA/08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6 CAPASSO          ELISA          42,00  18,00  12,00   0,00  N    QRS               3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1/08/1961  (NA)  CODICE FISCALE CPSLSE61M61L142P  IDENTIFICATIVO NA/08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7 GATTO            IDA            54,00  18,00   0,00   0,00       QR     EF         3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2/11/1960  (NA)  CODICE FISCALE GTTDIA60S52F839Z  IDENTIFICATIVO NA/03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8 MARTEDI          MARIA          42,00  18,00  12,00   0,00       QR     D          2   X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5/03/1957  (CE)  CODICE FISCALE MRTMRA57C55E932P  IDENTIFICATIVO NA/09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9 IOVINE           ANGELA         39,00  18,00  12,00   3,00       QR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8/02/1973  (NA)  CODICE FISCALE VNINGL73B68D789T  IDENTIFICATIVO NA/03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0 DELL'ERBA        MARTA          30,00  18,00  24,00   0,00  N    QS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2/05/1968  (NA)  CODICE FISCALE DLLMRT68E52F839V  IDENTIFICATIVO NA/098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1 CATAPANO         IMMACOLATA RI  42,00  18,00  12,00   0,00       Q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2/05/1978  (NA)  CODICE FISCALE CTPMCL78E62H931B  IDENTIFICATIVO NA/09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2 FIORENTINO       STEFANIA       42,00  18,00  12,00   0,00       Q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FRNSFN73E62L845Z  IDENTIFICATIVO NA/037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3 GEMEI            ROSA           54,00  18,00   0,00   0,00       Q             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01/01/1961  (NA)  CODICE FISCALE GMERSO61A41G813D  IDENTIFICATIVO NA/09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4 CIRILLO          EMMA           47,00  18,00   7,00   0,00       R                 3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30/12/1973  (NA)  CODICE FISCALE CRLMME73T70C129X  IDENTIFICATIVO NA/094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5 BELARDO          FILOMENA       48,00  18,00   6,00   0,00       R                 3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8/1965  (NA)  CODICE FISCALE BLRFMN65M50B925G  IDENTIFICATIVO NA/09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6 PANAGIA          PATRIZIA       54,00  18,00   0,00   0,00       R      EF         3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2/09/1959  (NA)  CODICE FISCALE PNGPRZ59P42F839F  IDENTIFICATIVO NA/088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7 BARRACORE        DOMENICA       48,00  18,00   6,00   0,00       R 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2/12/1974  (NA)  CODICE FISCALE BRRDNC74T52F839N  IDENTIFICATIVO NA/092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8 GIGLIUCCI        NATASCIA       39,00  18,00  12,00   3,00       R 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3/11/1970  (EE)  CODICE FISCALE GGLNSC70S63Z133Z  IDENTIFICATIVO NA/09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9 DI NAPOLI        TERESA         48,00  18,00   6,00   0,00       R 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2/09/1970  (NA)  CODICE FISCALE DNPTRS70P62E054O  IDENTIFICATIVO NA/094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0 RUSSO            ANGELINA       42,00  18,00  12,00   0,00       R 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8/06/1969  (NA)  CODICE FISCALE RSSNLN69H48E054V  IDENTIFICATIVO NA/09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1 EMBRIONE         GAETANINA      54,00  18,00   0,00   0,00       R      F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8/05/1966  (NA)  CODICE FISCALE MBRGNN66E68L259H  IDENTIFICATIVO NA/028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2 DI DOMENICO      ANNAMARIA      54,00  18,00   0,00   0,00       R                 2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5/02/1966  (CE)  CODICE FISCALE DDMNMR66B45I234J  IDENTIFICATIVO NA/09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3 TOPO             MARIA ROSARIA  48,00  18,00   6,00   0,00       R                 2                 S    72,00  2002</w:t>
      </w:r>
    </w:p>
    <w:p>
      <w:pPr>
        <w:pStyle w:val="Normal"/>
        <w:rPr/>
      </w:pPr>
      <w:r>
        <w:rPr/>
        <w:t xml:space="preserve">   </w:t>
      </w:r>
      <w:r>
        <w:rPr/>
        <w:t>R   08/03/1964  (NA)  CODICE FISCALE TPOMRS64C48F839R  IDENTIFICATIVO NA/09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4 TEGAZZINI        GELSOMINA      54,00  18,00   0,00   0,00       R             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9/08/1978  (CE)  CODICE FISCALE TGZGSM78M69E791R  IDENTIFICATIVO NA/09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5 D'ISIDORO        MARIA          42,00  18,00  12,00   0,00       R             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8/1977  (NA)  CODICE FISCALE DSDMRA77M50F839S  IDENTIFICATIVO NA/09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6 SANSONE          MARIAROSARIA   48,00  18,00   6,00   0,00       R                 1                 S    72,00  2002</w:t>
      </w:r>
    </w:p>
    <w:p>
      <w:pPr>
        <w:pStyle w:val="Normal"/>
        <w:rPr/>
      </w:pPr>
      <w:r>
        <w:rPr/>
        <w:t xml:space="preserve">   </w:t>
      </w:r>
      <w:r>
        <w:rPr/>
        <w:t>R   15/11/1975  (NA)  CODICE FISCALE SNSMRS75S55G813E  IDENTIFICATIVO NA/09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7 STIZZO           GIGLIOLA       42,00  18,00  12,00   0,00       R             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9/08/1974  (NA)  CODICE FISCALE STZGLL74M49F839F  IDENTIFICATIVO NA/092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8 GAGLIARDI        MARIA ROSARIA  54,00  18,00   0,00   0,00       R                 1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7/12/1963  (NA)  CODICE FISCALE GGLMRS63T67F839K  IDENTIFICATIVO NA/096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9 BIANCO           CONCETTA       42,00  18,00  12,00   0,00  N    S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6/07/1964  (AV)  CODICE FISCALE BNCCCT64L66A509S  IDENTIFICATIVO NA/09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0 MARINO           LUIGI          54,00  18,00   0,00   0,00       T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5/01/1971  (CE)  CODICE FISCALE MRNLGU71A25E791J  IDENTIFICATIVO NA/089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1 PIACENTE         MADDALENA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6/05/1979  (NA)  CODICE FISCALE PCNMDL79E46H931K  IDENTIFICATIVO NA/09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2 CHIANESE         MARIA MADDALE  54,00  18,00   0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9/02/1979  (NA)  CODICE FISCALE CHNMMD79B49F839I  IDENTIFICATIVO NA/088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3 CASTELLUCCIO     PAOLA          39,00  18,00  12,00   3,00                     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29/12/1978  (NA)  CODICE FISCALE CSTPLA78T69F839O  IDENTIFICATIVO NA/094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4 CATUOGNO         PASQUALINA     48,00  18,00   6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9/08/1978  (NA)  CODICE FISCALE CTGPQL78M59F799K  IDENTIFICATIVO NA/09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5 BETTINI          VINCENZA       48,00  18,00   6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1/07/1978  (NA)  CODICE FISCALE BTTVCN78L51L259S  IDENTIFICATIVO NA/09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6 STAGNARO         TIZIANA  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7/06/1978  (NA)  CODICE FISCALE STGTZN78H57F839F  IDENTIFICATIVO NA/090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7 SCIALLA          LUDOVICA       48,00  18,00   6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31/12/1977  (NA)  CODICE FISCALE SCLLVC77T71F839E  IDENTIFICATIVO NA/08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8 CAVALIERE        VIVIANA  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CVLVVN77B50F839W  IDENTIFICATIVO NA/09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9 VITALE           ANNA     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VTLNNA77B50A455T  IDENTIFICATIVO NA/093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0 D'INCECCO        CONCETTA       46,00  18,00   8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1/06/1976  (NA)  CODICE FISCALE DNCCCT76H41A064H  IDENTIFICATIVO NA/097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1 IMPARATO         CLAUDIA        48,00  18,00   6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4/02/1976  (NA)  CODICE FISCALE MPRCLD76B44C129H  IDENTIFICATIVO NA/08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2 ORIENTE          CINZIA         45,00  18,00   6,00   3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7/08/1975  (NA)  CODICE FISCALE RNTCNZ75M67G964F  IDENTIFICATIVO NA/095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3 VARRIALE         FIONA    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VRRFNI73R61F839U  IDENTIFICATIVO NA/037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4 FIORINO          ADELE          39,00  18,00  12,00   3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7/02/1973  (NA)  CODICE FISCALE FRNDLA73B67F839S  IDENTIFICATIVO NA/041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5 VIGLIOTTA CASOLA ROSA MARIA     42,00  18,00  12,00   0,00              EF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5/10/1971  (NA)  CODICE FISCALE VGLRMR71R45B990R  IDENTIFICATIVO NA/095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6 DE LUCA          ANNA           54,00  18,00   0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1/06/1971  (NA)  CODICE FISCALE DLCNNA71H51C129R  IDENTIFICATIVO NA/09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7 OPALLO           MATILDE        54,00  18,00   0,00   0,00              F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PLLMLD70L64C188Y  IDENTIFICATIVO NA/09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8 BOTTINO          ANNA           54,00  18,00   0,00   0,00              F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7/05/1970  (NA)  CODICE FISCALE BTTNNA70E57L259A  IDENTIFICATIVO NA/08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9 DI MATTEO        ANNA           54,00  18,00   0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3/04/1969  (NA)  CODICE FISCALE DMTNNA69D53F839B  IDENTIFICATIVO NA/092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0 MESSINA          STEFANIA       54,00  18,00   0,00   0,00                     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28/11/1968  (NA)  CODICE FISCALE MSSSFN68S68F839S  IDENTIFICATIVO NA/097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1 MIRANDA          FRANCESCA      54,00  18,00   0,00   0,00              EF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MRNFNC68H50H931D  IDENTIFICATIVO NA/090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2 PALERMO          MARIA          54,00  18,00   0,00   0,00              E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25/10/1967  (NA)  CODICE FISCALE PLRMRA67R65F839J  IDENTIFICATIVO NA/09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3 MORELLI          ANNALISA       36,00  18,00  18,00   0,00                                                72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MRLNLS66E69F839X  IDENTIFICATIVO NA/09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4 LEOPARDI         ANNA LISA      36,00  18,00  18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LPRNLS66E44F839X  IDENTIFICATIVO NA/03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5 LONGOBARDI       ANNA           42,00  18,00  12,00   0,00                                           S    72,00  2002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LNGNNA66C53F839V  IDENTIFICATIVO NA/096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6 CALIENDO         FELICE         42,00  18,00  12,00   0,00       Q      D              X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26/11/1978  (AV)  CODICE FISCALE CLNFLC78S26A509F  IDENTIFICATIVO NA/103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7 AUSIELLO         PATRIZIA       54,00  18,00   0,00   0,00       R                 2   X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13/10/1963  (NA)  CODICE FISCALE SLLPRZ63R53F839F  IDENTIFICATIVO NA/10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8 LANZANO          FILOMENA       48,00  18,00   6,00   0,00       R      EF         1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08/10/1967  (NA)  CODICE FISCALE LNZFMN67R48F839V  IDENTIFICATIVO NA/102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9 SANTAGATA        MARIA          42,00  18,00  12,00   0,00              E                            S    72,00  2003 2003</w:t>
      </w:r>
    </w:p>
    <w:p>
      <w:pPr>
        <w:pStyle w:val="Normal"/>
        <w:rPr/>
      </w:pPr>
      <w:r>
        <w:rPr/>
        <w:t xml:space="preserve">       </w:t>
      </w:r>
      <w:r>
        <w:rPr/>
        <w:t>13/11/1961  (NA)  CODICE FISCALE SNTMRA61S53F839R  IDENTIFICATIVO NA/10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0 SANTARPIA        LUCIA          41,00  18,00  12,00   0,00       JQRS   EF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8/06/1950  (NA)  CODICE FISCALE SNTLCU50H58I300P  IDENTIFICATIVO NA/040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1 IOVINE           ANNA MARIA     53,00  18,00   0,00   0,00       KR     F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4/02/1964  (NA)  CODICE FISCALE VNINMR64B54F839P  IDENTIFICATIVO NA/03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2 INFANTE          LUCIA          53,00  18,00   0,00   0,00       LQR               3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7/06/1967  (NA)  CODICE FISCALE NFNLCU67H67C129M  IDENTIFICATIVO NA/04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3 NIGRO            AMALIA         53,00  18,00   0,00   0,00       LQ     EF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NGRMLA67E68F839Y  IDENTIFICATIVO NA/02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4 NAVATO           MARIAROSARIA   53,00  18,00   0,00   0,00       LQ     EF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4/11/1960  (NA)  CODICE FISCALE NVTMRS60S54F839A  IDENTIFICATIVO NA/032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5 DEL PRETE        ANTONIETTA     51,00  18,00   2,00   0,00       LR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1/02/1968  (NA)  CODICE FISCALE DLPNNT68B51D789U  IDENTIFICATIVO NA/033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6 DI MARTINO       GIUSEPPINA     50,00  18,00   0,00   3,00       QR     F          4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2/02/1961  (NA)  CODICE FISCALE DMRGPP61B62B076Y  IDENTIFICATIVO NA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7 PETILLO          MARIANNA       50,00  18,00   0,00   3,00       QR     EF 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9/03/1973  (EE)  CODICE FISCALE PTLMNN73C59Z614Q  IDENTIFICATIVO NA/03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8 FUSCO            SANTA          53,00  18,00   0,00   0,00       QR     DEF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FSCSNT70B46F839V  IDENTIFICATIVO NA/028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9 FORTE            MARIA          53,00  18,00   0,00   0,00       QR     F  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FRTMRA68L43E054R  IDENTIFICATIVO NA/023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0 PAGANO           GIOVANNA       53,00  18,00   0,00   0,00       QR     F  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7/02/1966  (NA)  CODICE FISCALE PGNGNN66B47F839C  IDENTIFICATIVO NA/02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1 CERCIELLO        MARIA          53,00  18,00   0,00   0,00       QR     E  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CRCMRA65P48E954C  IDENTIFICATIVO NA/030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2 DEL GIUDICE      MARIA          53,00  18,00   0,00   0,00       QR     F          2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5/12/1964  (NA)  CODICE FISCALE DLGMRA64T55H931F  IDENTIFICATIVO NA/028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3 ROTA             NUNZIA         53,00  18,00   0,00   0,00       QR     EF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8/11/1968  (NA)  CODICE FISCALE RTONNZ68S58G902F  IDENTIFICATIVO NA/029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4 PUCA             ELEONORA       53,00  18,00   0,00   0,00       QR     EF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6/1965  (NA)  CODICE FISCALE PCULNR65H65B371K  IDENTIFICATIVO NA/038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5 VISONE           ROSA           53,00  18,00   0,00   0,00       QR                1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VSNRSO62P53F839P  IDENTIFICATIVO NA/03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6 PICCIRILLO       ALESSANDRA     48,00  18,00   2,00   3,00       QR     EF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PCCLSN74B45F839C  IDENTIFICATIVO NA/029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7 CAMPAJOLA        ASSUNTA        53,00  18,00   0,00   0,00       QR     EF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CMPSNT68M65F839D  IDENTIFICATIVO NA/031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8 MIELE            NUNZIA ANNA G  51,00  18,00   2,00   0,00       QR     DEF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2/10/1967  (NA)  CODICE FISCALE MLINZN67R62H433I  IDENTIFICATIVO NA/029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9 COPPOLA          ELENA CONCEZI  53,00  18,00   0,00   0,00       Q      DEF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1/05/1959  (NA)  CODICE FISCALE CPPLCN59E51G762S  IDENTIFICATIVO NA/02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0 PUGLIESE         LIDIA          51,00  18,00   2,00   0,00       R      EF         3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8/08/1956  (NA)  CODICE FISCALE PGLLDI56M48L245C  IDENTIFICATIVO NA/038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1 BUONOMANO        ANGELINA       43,00  18,00  10,00   0,00       R 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6/08/1973  (NA)  CODICE FISCALE BNMNLN73M56F839L  IDENTIFICATIVO NA/025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2 ESPOSITO         ROSARIA        53,00  18,00   0,00   0,00       R                 2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6/05/1962  (NA)  CODICE FISCALE SPSRSR62E46F839W  IDENTIFICATIVO NA/04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3 ACQUAVIVA        SANDRA         53,00  18,00   0,00   0,00       R        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CQVSDR67H64F839T  IDENTIFICATIVO NA/03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4 MARRA            MARIA LIBERAT  53,00  18,00   0,00   0,00       R                 1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26/01/1966  (NA)  CODICE FISCALE MRRMLB66A66G813G  IDENTIFICATIVO NA/029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5 FEBBRARO         GIUSEPPINA     53,00  18,00   0,00   0,00  N    S      EF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4/07/1957  (NA)  CODICE FISCALE FBBGPP57L44I820B  IDENTIFICATIVO NA/034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6 LECCE            RAFFAELLA      51,00  18,00   2,00   0,00                             X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7/09/1975  (NA)  CODICE FISCALE LCCRFL75P57F839R  IDENTIFICATIVO NA/03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7 DE ROSA          MADDALENA      53,00  18,00   0,00   0,00                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12/11/1971  (NA)  CODICE FISCALE DRSMDL71S52H101J  IDENTIFICATIVO NA/034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8 COZZOLINO        ANNAMARIA      41,00  18,00  12,00   0,00              EF                           S    71,00  2000</w:t>
      </w:r>
    </w:p>
    <w:p>
      <w:pPr>
        <w:pStyle w:val="Normal"/>
        <w:rPr/>
      </w:pPr>
      <w:r>
        <w:rPr/>
        <w:t xml:space="preserve">       </w:t>
      </w:r>
      <w:r>
        <w:rPr/>
        <w:t>02/07/1971  (NA)  CODICE FISCALE CZZNMR71L42F839Y  IDENTIFICATIVO NA/03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9 GENOVESE         VINCENZA       53,00  18,00   0,00   0,00       R                 1                 S    71,00  2002 2002</w:t>
      </w:r>
    </w:p>
    <w:p>
      <w:pPr>
        <w:pStyle w:val="Normal"/>
        <w:rPr/>
      </w:pPr>
      <w:r>
        <w:rPr/>
        <w:t xml:space="preserve">       </w:t>
      </w:r>
      <w:r>
        <w:rPr/>
        <w:t>22/06/1962  (CT)  CODICE FISCALE GNVVCN62H62A056N  IDENTIFICATIVO NA/085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0 PALUMBO          GIUSEPPINA     39,00  18,00  14,00   0,00       QR                2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PLMGPP72H55C129F  IDENTIFICATIVO NA/025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1 PES              MONICA         53,00  18,00   0,00   0,00       Q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1/12/1972  (NA)  CODICE FISCALE PSEMNC72T41F839T  IDENTIFICATIVO NA/038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2 LIGUORI          NICOLETTA      49,00  18,00   4,00   0,00  N    RS     D F        3   X             S    71,00  2002</w:t>
      </w:r>
    </w:p>
    <w:p>
      <w:pPr>
        <w:pStyle w:val="Normal"/>
        <w:rPr/>
      </w:pPr>
      <w:r>
        <w:rPr/>
        <w:t xml:space="preserve">   </w:t>
      </w:r>
      <w:r>
        <w:rPr/>
        <w:t>R   21/08/1961  (NA)  CODICE FISCALE LGRNLT61M61F839M  IDENTIFICATIVO NA/092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3 PICONE           FRANCESCA      41,00  18,00  12,00   0,00                          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18/06/1978  (NA)  CODICE FISCALE PCNFNC78H58F839K  IDENTIFICATIVO NA/093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4 ERRICHIELLO      ANNA RITA      53,00  18,00   0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1/03/1978  (NA)  CODICE FISCALE RRCNRT78C41F839W  IDENTIFICATIVO NA/09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5 NAPOLITANO       CLAUDIA        37,00  18,00  16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3/06/1976  (NA)  CODICE FISCALE NPLCLD76H43F839R  IDENTIFICATIVO NA/03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6 RUOCCO           ANGELA         41,00  18,00  12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RCCNGL76C50F799K  IDENTIFICATIVO NA/09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7 SCIESA           ANNA           43,00  18,00  10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23/08/1975  (NA)  CODICE FISCALE SCSNNA75M63G190Y  IDENTIFICATIVO NA/086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8 DE STEFANO       MARIANNA       41,00  18,00  12,00   0,00              F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06/03/1973  (NA)  CODICE FISCALE DSTMNN73C46H931D  IDENTIFICATIVO NA/09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9 CARILLO          ORESTE         41,00  18,00  12,00   0,00              D           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07/01/1972  (NA)  CODICE FISCALE CRLRST72A07C129G  IDENTIFICATIVO NA/09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0 DI MARZO         PATRIZIA       53,00  18,00   0,00   0,00               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7/10/1965  (NA)  CODICE FISCALE DMRPRZ65R57F839R  IDENTIFICATIVO NA/094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1 LAVINO           ANNA           53,00  18,00   0,00   0,00              E                            S    71,00  2002</w:t>
      </w:r>
    </w:p>
    <w:p>
      <w:pPr>
        <w:pStyle w:val="Normal"/>
        <w:rPr/>
      </w:pPr>
      <w:r>
        <w:rPr/>
        <w:t xml:space="preserve">       </w:t>
      </w:r>
      <w:r>
        <w:rPr/>
        <w:t>17/08/1965  (NA)  CODICE FISCALE LVNNNA65M57F839E  IDENTIFICATIVO NA/03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2 DI MARTINO       ANNA           53,00  18,00   0,00   0,00                                                71,00  2002</w:t>
      </w:r>
    </w:p>
    <w:p>
      <w:pPr>
        <w:pStyle w:val="Normal"/>
        <w:rPr/>
      </w:pPr>
      <w:r>
        <w:rPr/>
        <w:t xml:space="preserve">       </w:t>
      </w:r>
      <w:r>
        <w:rPr/>
        <w:t>30/09/1962  (NA)  CODICE FISCALE DMRNNA62P70E131R  IDENTIFICATIVO NA/09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3 FURINO           PREZIOSA       51,00  18,00   2,00   0,00                                           S    71,00  2003 2003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FRNPZS75P51F924R  IDENTIFICATIVO NA/103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4 DE LUCA          NICOLETTA      51,00  18,00   2,00   0,00              E                            S    71,00  2003 2003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DLCNLT66L63I073Q  IDENTIFICATIVO NA/103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5 RENELLA          LUIGIA         52,00  18,00   0,00   0,00       LQ     EF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5/05/1964  (NA)  CODICE FISCALE RNLLGU64E45A024Y  IDENTIFICATIVO NA/02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6 DE MASE          ANNA           52,00  18,00   0,00   0,00       QR     EF         3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5/09/1966  (NA)  CODICE FISCALE DMSNNA66P55F839Y  IDENTIFICATIVO NA/03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7 D'ACUNTO         GIUSEPPINA     52,00  18,00   0,00   0,00       QR                2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DCNGPP68H63E329K  IDENTIFICATIVO NA/038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8 PALESCANDOLO     LUISA          40,00  18,00  12,00   0,00       QR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6/02/1972  (NA)  CODICE FISCALE PLSLSU72B46F839Z  IDENTIFICATIVO NA/036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9 BARBATO          ROSA           49,00  18,00   0,00   3,00       QR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BRBRSO70C68F839Z  IDENTIFICATIVO NA/03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0 IAZZETTA         FRANCESCA      50,00  18,00   2,00   0,00       QR     EF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4/08/1965  (NA)  CODICE FISCALE ZZTFNC65M44A064A  IDENTIFICATIVO NA/032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1 CALABRITTO       ASSUNTA        52,00  18,00   0,00   0,00       QR     EF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9/06/1964  (NA)  CODICE FISCALE CLBSNT64H59F839B  IDENTIFICATIVO NA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2 VITALE           ANTONIETTA     52,00  18,00   0,00   0,00       QR     EF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3/01/1964  (NA)  CODICE FISCALE VTLNNT64A63B371D  IDENTIFICATIVO NA/032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3 DI LORENZO       VINCENZA       52,00  18,00   0,00   0,00       QR     E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8/11/1963  (NA)  CODICE FISCALE DLRVCN63S48I293R  IDENTIFICATIVO NA/029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4 ANZALONE         ANGELA         38,00  18,00  14,00   0,00       QR     F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2/05/1957  (AV)  CODICE FISCALE NZLNGL57E42E448G  IDENTIFICATIVO NA/03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5 SCORZIELLO       ALESSANDRA     52,00  18,00   0,00   0,00       QR     D          1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9/10/1967  (NA)  CODICE FISCALE SCRLSN67R49F839F  IDENTIFICATIVO NA/02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6 VERDOLIVA        MONICA         52,00  18,00   0,00   0,00       QR                1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VRDMNC72D45C129G  IDENTIFICATIVO NA/03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7 ACAMPORA         RITA           52,00  18,00   0,00   0,00       QR                1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5/11/1951  (NA)  CODICE FISCALE CMPRTI51S55A068Z  IDENTIFICATIVO NA/041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8 ARIENZO          CARLA          52,00  18,00   0,00   0,00       Q      F      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RNZCRL72R69E054I  IDENTIFICATIVO NA/038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9 BURRONE          MARIA ROSARIA  52,00  18,00   0,00   0,00       Q      F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BRRMRS66C60F839O  IDENTIFICATIVO NA/03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0 IASEVOLI         MARIA          50,00  18,00   2,00   0,00       R      EF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SVLMRA66P52G812S  IDENTIFICATIVO NA/029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1 GARGIULO         MARIA ROSARIA  52,00  18,00   0,00   0,00       R 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GRGMRS66B45F030D  IDENTIFICATIVO NA/03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2 GAGLIARDI        ANNA           52,00  18,00   0,00   0,00       R      F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2/10/1961  (NA)  CODICE FISCALE GGLNNA61R62E906D  IDENTIFICATIVO NA/028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3 RUOCCO           PATRIZIA       40,00  18,00  12,00   0,00       R      E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7/08/1960  (NA)  CODICE FISCALE RCCPRZ60M67F839L  IDENTIFICATIVO NA/03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4 MINICHINO        ROSARIA        52,00  18,00   0,00   0,00       R 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4/09/1958  (NA)  CODICE FISCALE MNCRSR58P64F839N  IDENTIFICATIVO NA/03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5 ESPOSITO         RAFFAELLA      52,00  18,00   0,00   0,00       R                 2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5/11/1955  (NA)  CODICE FISCALE SPSRFL55S55E955P  IDENTIFICATIVO NA/05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6 LANZARO          MARIA ROSARIA  24,00  18,00  28,00   0,00       R                 1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1/09/1972  (NA)  CODICE FISCALE LNZMRS72P61F839Y  IDENTIFICATIVO NA/034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7 IERVOLINO        LUISA          43,00  18,00   9,00   0,00              E              X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3/12/1970  (NA)  CODICE FISCALE RVLLSU70T63F839M  IDENTIFICATIVO NA/034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8 PAZZONA          MADDALENA      46,00  18,00   6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19/05/1976  (NA)  CODICE FISCALE PZZMDL76E59G309R  IDENTIFICATIVO NA/029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9 CAMPANILE        CARMELA        52,00  18,00   0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CMPCML73C70H114X  IDENTIFICATIVO NA/02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0 RICCIARDIELLO    IMMACOLATA     52,00  18,00   0,00   0,00               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RCCMCL62M45F839N  IDENTIFICATIVO NA/029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1 BENEDUCE         ROSA           52,00  18,00   0,00   0,00              EF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BNDRSO59A41G812R  IDENTIFICATIVO NA/028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2 MAGGIO           ANNA MARIA     52,00  18,00   0,00   0,00              F                            S    70,00  2000</w:t>
      </w:r>
    </w:p>
    <w:p>
      <w:pPr>
        <w:pStyle w:val="Normal"/>
        <w:rPr/>
      </w:pPr>
      <w:r>
        <w:rPr/>
        <w:t xml:space="preserve">       </w:t>
      </w:r>
      <w:r>
        <w:rPr/>
        <w:t>23/08/1954  (NA)  CODICE FISCALE MGGNMR54M63C697W  IDENTIFICATIVO NA/039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3 TOSCANO          CONCETTA       40,00  18,00  12,00   0,00  M    G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3/09/1974  (NA)  CODICE FISCALE TSCCCT74P53G812A  IDENTIFICATIVO NA/029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4 GALLUCCIO        CARLA          44,00  18,00   8,00   0,00       L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2/08/1969  (NA)  CODICE FISCALE GLLCRL69M42I073V  IDENTIFICATIVO NA/09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5 PAPPALEPORE      FLAVIA         52,00  18,00   0,00   0,00       QR                2   X                  70,00  2002</w:t>
      </w:r>
    </w:p>
    <w:p>
      <w:pPr>
        <w:pStyle w:val="Normal"/>
        <w:rPr/>
      </w:pPr>
      <w:r>
        <w:rPr/>
        <w:t xml:space="preserve">       </w:t>
      </w:r>
      <w:r>
        <w:rPr/>
        <w:t>24/03/1970  (NA)  CODICE FISCALE PPPFLV70C64F839G  IDENTIFICATIVO NA/097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6 ILLIANO          TIZIANA        42,00  18,00  10,00   0,00       Q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LLNTZN74L65F839A  IDENTIFICATIVO NA/09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7 CASCELLA         CONCETTA       46,00  18,00   0,00   6,00       Q      F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CSCCCT69L62F839L  IDENTIFICATIVO NA/029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8 LITTO            NICOLETTA      52,00  18,00   0,00   0,00       Q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4/07/1966  (AV)  CODICE FISCALE LTTNLT66L54A580E  IDENTIFICATIVO NA/038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9 DE RIGGI         RACHELA        40,00  18,00  12,00   0,00       R             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2/01/1970  (NA)  CODICE FISCALE DRGRHL70A62L460K  IDENTIFICATIVO NA/097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0 CEGLIA           MARIANGELA     37,00  18,00  12,00   3,00  N    R             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3/01/1968  (SA)  CODICE FISCALE CGLMNG68A63I317T  IDENTIFICATIVO NA/08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1 AMBROSIO         ROSA           36,00  18,00  16,00   0,00       R      EF     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MBRRSO67C70H931G  IDENTIFICATIVO NA/088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2 ALLOCCA          ANNA           42,00  18,00  10,00   0,00       R                 2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3/07/1960  (NA)  CODICE FISCALE LLCNNA60L63I820L  IDENTIFICATIVO NA/092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3 IZZO             SILVANA        46,00  18,00   3,00   3,00       R                 1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ZZISVN71A45H101V  IDENTIFICATIVO NA/03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4 CHIANTESE        GIUSTINA       46,00  18,00   6,00   0,00       R                 1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6/12/1969  (NA)  CODICE FISCALE CHNGTN69T46F111Y  IDENTIFICATIVO NA/09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5 POLITO           ALESSANDRA     44,00  18,00   8,00   0,00              D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23/12/1976  (NA)  CODICE FISCALE PLTLSN76T63F839G  IDENTIFICATIVO NA/09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6 BUONOMO          AGNESE         46,00  18,00   6,00   0,00        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06/04/1974  (NA)  CODICE FISCALE BNMGNS74D46F839O  IDENTIFICATIVO NA/094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7 GIORDANO         FLORINDA       40,00  18,00  12,00   0,00        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GRDFRN74C57H860Q  IDENTIFICATIVO NA/09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8 D'ACIERNO        STEFANIA       52,00  18,00   0,00   0,00              DE                                70,00  2002</w:t>
      </w:r>
    </w:p>
    <w:p>
      <w:pPr>
        <w:pStyle w:val="Normal"/>
        <w:rPr/>
      </w:pPr>
      <w:r>
        <w:rPr/>
        <w:t xml:space="preserve">       </w:t>
      </w:r>
      <w:r>
        <w:rPr/>
        <w:t>22/08/1973  (NA)  CODICE FISCALE DCRSFN73M62F839C  IDENTIFICATIVO NA/092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9 SCALA            STEFANIA       40,00  18,00  12,00   0,00        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7/08/1972  (NA)  CODICE FISCALE SCLSFN72M57F839N  IDENTIFICATIVO NA/086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0 MARRA            CARLA          52,00  18,00   0,00   0,00                                           S    70,00  2002</w:t>
      </w:r>
    </w:p>
    <w:p>
      <w:pPr>
        <w:pStyle w:val="Normal"/>
        <w:rPr/>
      </w:pPr>
      <w:r>
        <w:rPr/>
        <w:t xml:space="preserve">       </w:t>
      </w:r>
      <w:r>
        <w:rPr/>
        <w:t>19/03/1972  (NA)  CODICE FISCALE MRRCRL72C59F839G  IDENTIFICATIVO NA/09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1 FRANZA           ELISA          52,00  18,00   0,00   0,00       QR     E          1   X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31/12/1954  (SA)  CODICE FISCALE FRNLSE54T71I019Q  IDENTIFICATIVO NA/103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2 DELLA RATTA      ORNELLA        44,00  18,00   8,00   0,00  N    RS                2    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22/12/1959  (BN)  CODICE FISCALE DLLRLL59T62I197F  IDENTIFICATIVO NA/10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3 ANGELINO         DANIELA        52,00  18,00   0,00   0,00       R                 2   X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31/01/1963  (NA)  CODICE FISCALE NGLDNL63A71F839I  IDENTIFICATIVO NA/103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4 LIGUORI          MARIA          52,00  18,00   0,00   0,00       R      EF         1   X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04/03/1970  (NA)  CODICE FISCALE LGRMRA70C44A024H  IDENTIFICATIVO NA/102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5 CHIANESE         ANASTASIA      52,00  18,00   0,00   0,00              EF              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30/03/1974  (CE)  CODICE FISCALE CHNNTS74C70G333E  IDENTIFICATIVO NA/102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6 PALUMBO          BARBARA        40,00  18,00  12,00   0,00                                           S    70,00  2003 2003</w:t>
      </w:r>
    </w:p>
    <w:p>
      <w:pPr>
        <w:pStyle w:val="Normal"/>
        <w:rPr/>
      </w:pPr>
      <w:r>
        <w:rPr/>
        <w:t xml:space="preserve">       </w:t>
      </w:r>
      <w:r>
        <w:rPr/>
        <w:t>02/12/1971  (NA)  CODICE FISCALE PLMBBR71T42F839J  IDENTIFICATIVO NA/10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7 MASTROENI        DOMENICA       39,00  18,00  12,00   0,00  M    GQR    E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6/02/1967  (NA)  CODICE FISCALE MSTDNC67B56C129M  IDENTIFICATIVO NA/01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8 CIPOLLA          RITA           39,00  18,00  12,00   0,00  M    G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8/12/1971  (NA)  CODICE FISCALE CPLRTI71T48G902U  IDENTIFICATIVO NA/030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9 CHIANESE         PALMA ANNA MA  51,00  18,00   0,00   0,00       LQ     EF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3/08/1966  (NA)  CODICE FISCALE CHNPMN66M43G309G  IDENTIFICATIVO NA/028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0 DI LEVA          ROSARIA        51,00  18,00   0,00   0,00       QRS       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08/1955  (NA)  CODICE FISCALE DLVRSR55M49F839B  IDENTIFICATIVO NA/04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1 DE CHIARA        ANTONELLA      51,00  18,00   0,00   0,00       QR     E  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10/1966  (NA)  CODICE FISCALE DCHNNL66R42G812J  IDENTIFICATIVO NA/037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2 RANIERO          FILOMENA       51,00  18,00   0,00   0,00       QR     F  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6/09/1963  (NA)  CODICE FISCALE RNRFMN63P56B371R  IDENTIFICATIVO NA/02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3 ESPOSITO         GINA           36,00  18,00  12,00   3,00  N    QRS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SPSGNI66C53B371W  IDENTIFICATIVO NA/02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4 COSTANZO         RITA           45,00  18,00   6,00   0,00  N    QRS    EF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2/1956  (NA)  CODICE FISCALE CSTRTI56B41B371K  IDENTIFICATIVO NA/02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5 DEL PRETE        GIOVANNA       51,00  18,00   0,00   0,00       QR     EF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6/10/1968  (NA)  CODICE FISCALE DLPGNN68R66D789F  IDENTIFICATIVO NA/036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6 CIRINCIONE       MARIA          49,00  18,00   2,00   0,00       QR 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2/1958  (NA)  CODICE FISCALE CRNMRA58B55F839T  IDENTIFICATIVO NA/042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7 RICCARDI         PATRIZIA       51,00  18,00   0,00   0,00       QR 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09/1954  (NA)  CODICE FISCALE RCCPRZ54P55F839T  IDENTIFICATIVO NA/02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8 D'ALTERIO        MARIANNA       51,00  18,00   0,00   0,00       QR     EF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8/1971  (NA)  CODICE FISCALE DLTMNN71M41F799N  IDENTIFICATIVO NA/02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9 CARANDENTE       TERESA         51,00  18,00   0,00   0,00       QR     F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0/03/1971  (NA)  CODICE FISCALE CRNTRS71C50F799M  IDENTIFICATIVO NA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0 LAMBERTI         FILOMENA       51,00  18,00   0,00   0,00       QR     F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LMBFMN65A68G190K  IDENTIFICATIVO NA/04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1 DI PAOLA         NUNZIA         51,00  18,00   0,00   0,00       QR     F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DPLNNZ64H49F839L  IDENTIFICATIVO NA/037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2 GAGLIARDO        GIUSEPPINA     51,00  18,00   0,00   0,00       QR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GGLGPP62C63G309O  IDENTIFICATIVO NA/038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3 LUCIANO          LAURA          51,00  18,00   0,00   0,00       QR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2/07/1957  (EE)  CODICE FISCALE LCNLRA57L52Z602U  IDENTIFICATIVO NA/03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4 PASCALE          TERESA         51,00  18,00   0,00   0,00       QR     F          1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4/03/1972  (CE)  CODICE FISCALE PSCTRS72C44B963N  IDENTIFICATIVO NA/03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5 SCELZO           ANTONIETTA     51,00  18,00   0,00   0,00       QR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6/01/1974  (NA)  CODICE FISCALE SCLNNT74A66C129I  IDENTIFICATIVO NA/023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6 SCAMARDELLA      REGINA         48,00  18,00   0,00   3,00       QR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1/1971  (NA)  CODICE FISCALE SCMRGN71A51A535A  IDENTIFICATIVO NA/03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7 VILLANO          FRANCESCA      51,00  18,00   0,00   0,00       QR     F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3/1968  (NA)  CODICE FISCALE VLLFNC68C54E955H  IDENTIFICATIVO NA/02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8 ALFANO           PASQUALINA     51,00  18,00   0,00   0,00       QR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4/02/1967  (NA)  CODICE FISCALE LFNPQL67B64L845P  IDENTIFICATIVO NA/04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9 MALLARDO         ANTONIETTA     51,00  18,00   0,00   0,00       QR     F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7/12/1966  (NA)  CODICE FISCALE MLLNNT66T47E054E  IDENTIFICATIVO NA/038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0 CECCHINI         PASQUALINA     51,00  18,00   0,00   0,00       QR     EF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CCCPQL66C67F839L  IDENTIFICATIVO NA/03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1 LOMBARDI         PAOLA          51,00  18,00   0,00   0,00       QR     E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1/1965  (NA)  CODICE FISCALE LMBPLA65A51F839F  IDENTIFICATIVO NA/028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2 GIN              RENATA         51,00  18,00   0,00   0,00       QR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4/07/1959  (NA)  CODICE FISCALE GNIRNT59L64F839K  IDENTIFICATIVO NA/023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3 SCHETTINO        ROSANNA        51,00  18,00   0,00   0,00       Q      EF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SCHRNN74T55F924P  IDENTIFICATIVO NA/031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4 STRINO           STEFANIA       51,00  18,00   0,00   0,00       Q      DE          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9/1969  (NA)  CODICE FISCALE STRSFN69P51F83VW  IDENTIFICATIVO NA/02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5 TARTAGLIA        MARIA GABRIEL  45,00  18,00   6,00   0,00       Q      EF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TRTMGB67A54G964W  IDENTIFICATIVO NA/029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6 SCOGNAMIGLIO     MARIA GRAZIA   51,00  18,00   0,00   0,00       Q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5/10/1966  (NA)  CODICE FISCALE SCGMGR66R65F839N  IDENTIFICATIVO NA/022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7 PARENTE          MARIA          51,00  18,00   0,00   0,00       Q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4/10/1963  (NA)  CODICE FISCALE PRNMRA63R44F839R  IDENTIFICATIVO NA/03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8 CATALANO CASTIEL GERARDINA ANT  51,00  18,00   0,00   0,00       Q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2/1961  (BN)  CODICE FISCALE CTLGRD61B54A328Z  IDENTIFICATIVO NA/03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9 CONTE            GIOVANNA       51,00  18,00   0,00   0,00       Q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5/01/1954  (NA)  CODICE FISCALE CNTGNN54A45G964S  IDENTIFICATIVO NA/03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0 CORBISIERO       FILOMENA       51,00  18,00   0,00   0,00       R      F  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0/02/1959  (AV)  CODICE FISCALE CRBFMN59B60E997I  IDENTIFICATIVO NA/029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1 GAROFALO         ANNA           51,00  18,00   0,00   0,00       R      F          3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4/01/1955  (NA)  CODICE FISCALE GRFNNA55A44F839C  IDENTIFICATIVO NA/03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2 CRISCUOLO        VINCENZA       45,00  18,00   6,00   0,00       R  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7/12/1969  (NA)  CODICE FISCALE CRSVCN69T47F839Y  IDENTIFICATIVO NA/03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3 DI BENEDETTO     CARMELA        45,00  18,00   6,00   0,00       R                 2   X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2/1963  (EE)  CODICE FISCALE DBNCML63B41Z614B  IDENTIFICATIVO NA/035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4 MIGLIARO         SOFIA   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7/1973  (SA)  CODICE FISCALE MGLSFO73L54I438U  IDENTIFICATIVO NA/035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5 PUGLIESE         MARIA   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06/02/1973  (NA)  CODICE FISCALE PGLMRA73B46G964K  IDENTIFICATIVO NA/029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6 MONDA            ANNA MARIA     51,00  18,00   0,00   0,00       R      EF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9/1972  (EE)  CODICE FISCALE MNDNMR72P54Z614Q  IDENTIFICATIVO NA/034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7 D'ALTERIO        MARIACRISTINA  39,00  18,00  12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10/1966  (NA)  CODICE FISCALE DLTMCR66R42F839W  IDENTIFICATIVO NA/038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8 PANE             EMILIA  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PNAMLE64R60H243Q  IDENTIFICATIVO NA/023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9 D'ANGELO         MARIA ROSARIA  51,00  18,00   0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DNGMRS62M51H243G  IDENTIFICATIVO NA/03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0 BEATO            MICHELINA      39,00  18,00  12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2/02/1962  (NA)  CODICE FISCALE BTEMHL62B62F839O  IDENTIFICATIVO NA/040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1 PANICO           TERESA         39,00  18,00  12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9/1959  (NA)  CODICE FISCALE PNCTRS59P41F839N  IDENTIFICATIVO NA/029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2 SAGGIOMO         CARMELA        48,00  18,00   0,00   3,00       R      F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4/1958  (NA)  CODICE FISCALE SGGCML58D68F839J  IDENTIFICATIVO NA/03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3 D'AMICO          LAURA          51,00  18,00   0,00   0,00       R                 2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08/10/1956  (NA)  CODICE FISCALE DMCLRA56R48F839L  IDENTIFICATIVO NA/028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4 RAIA             VINCENZA       51,00  18,00   0,00   0,00       R      EF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8/09/1956  (NA)  CODICE FISCALE RAIVCN56P48I820L  IDENTIFICATIVO NA/087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5 FALCO            ANNUNZIATA     51,00  18,00   0,00   0,00       R                 2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8/11/1955  (NA)  CODICE FISCALE FLCNNZ55S58H243I  IDENTIFICATIVO NA/03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6 DI LENA          ANNA           51,00  18,00   0,00   0,00       R 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DLNNNA74A70A064N  IDENTIFICATIVO NA/029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7 CAPUTO           CARLA          51,00  18,00   0,00   0,00       R      E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CPTCRL73B46A064G  IDENTIFICATIVO NA/034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8 D'ISANTO         GUIDO          51,00  18,00   0,00   0,00       R      E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DSNGDU72M18G964V  IDENTIFICATIVO NA/03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9 LEONE            TERESA         51,00  18,00   0,00   0,00       R                 1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1/01/1969  (CE)  CODICE FISCALE LNETRS69A41I056Z  IDENTIFICATIVO NA/087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0 GRASSO           ANNA           43,00  18,00   8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6/12/1978  (NA)  CODICE FISCALE GRSNNA78T56G309O  IDENTIFICATIVO NA/03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1 MITASCIA         CHIARA  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MTSCHR76R55F839A  IDENTIFICATIVO NA/033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2 PAROLISI         IMMACOLATA     48,00  18,00   0,00   3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09/1976  (NA)  CODICE FISCALE PRLMCL76P54F839K  IDENTIFICATIVO NA/03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3 BOCCIA           FILOMENA       48,00  18,00   0,00   3,00                                           S    69,00  2000</w:t>
      </w:r>
    </w:p>
    <w:p>
      <w:pPr>
        <w:pStyle w:val="Normal"/>
        <w:rPr/>
      </w:pPr>
      <w:r>
        <w:rPr/>
        <w:t xml:space="preserve">   </w:t>
      </w:r>
      <w:r>
        <w:rPr/>
        <w:t>R   20/05/1976  (NA)  CODICE FISCALE BCCFMN76E60F839A  IDENTIFICATIVO NA/03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4 MAROTTA          CHIARA         48,00  18,00   0,00   3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MRTCHR76B61F924V  IDENTIFICATIVO NA/033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5 MALLARDO         MARIA CRISTIN  45,00  18,00   6,00   0,00              EF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4/12/1974  (NA)  CODICE FISCALE MLLMCR74T54F799M  IDENTIFICATIVO NA/03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6 DELLA CORTE      IMMACOLATA     51,00  18,00   0,00   0,00        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8/04/1974  (NA)  CODICE FISCALE DLLMCL74D68F839V  IDENTIFICATIVO NA/029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7 DE MARTINO       CARMELA 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7/05/1973  (NA)  CODICE FISCALE DMRCML73E67F839C  IDENTIFICATIVO NA/03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8 RUSSO            IMMACOLATA     48,00  18,00   0,00   3,00        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RSSMCL72M43F839G  IDENTIFICATIVO NA/029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9 PRINCIPE         MARIA    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6/05/1972  (NA)  CODICE FISCALE PRNMRA72E66F839B  IDENTIFICATIVO NA/03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0 MUTO             IRENE          42,00  18,00   6,00   3,00              E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MTURNI71M43F839L  IDENTIFICATIVO NA/03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1 BENEDUCE         ROSANNA        48,00  18,00   0,00   3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30/07/1969  (NA)  CODICE FISCALE BNDRNN69L70G812H  IDENTIFICATIVO NA/034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2 CAPASSO          FRANCESCA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CPSFNC69D46F839B  IDENTIFICATIVO NA/028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3 SCHIANO          MARIAROSARIA   51,00  18,00   0,00   0,00        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2/12/1966  (NA)  CODICE FISCALE SCHMRS66T42F839F  IDENTIFICATIVO NA/03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4 BIANCO           DONATELLA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10/1966  (NA)  CODICE FISCALE BNCDTL66R63A455L  IDENTIFICATIVO NA/04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5 PALMA            ANNA MARIA     51,00  18,00   0,00   0,00        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09/10/1965  (NA)  CODICE FISCALE PLMNMR65R49B565K  IDENTIFICATIVO NA/029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6 MOSCA            LUCIA ANNA     45,00  18,00   6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9/11/1963  (NA)  CODICE FISCALE MSCLNN63S59A064B  IDENTIFICATIVO NA/087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7 STELLA           ELENA          51,00  18,00   0,00   0,00              EF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9/04/1960  (NA)  CODICE FISCALE STLLNE60D69F839L  IDENTIFICATIVO NA/041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8 DELL'OMO         ANNUNZIATA     51,00  18,00   0,00   0,00              F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3/01/1958  (NA)  CODICE FISCALE DLLNNZ58A53I293N  IDENTIFICATIVO NA/038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9 ALFANO           MARIA PIA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23/11/1956  (NA)  CODICE FISCALE LFNMRP56S63E131L  IDENTIFICATIVO NA/03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0 FERRARA          FORTUNATA      51,00  18,00   0,00   0,00                                           S    69,00  2000</w:t>
      </w:r>
    </w:p>
    <w:p>
      <w:pPr>
        <w:pStyle w:val="Normal"/>
        <w:rPr/>
      </w:pPr>
      <w:r>
        <w:rPr/>
        <w:t xml:space="preserve">       </w:t>
      </w:r>
      <w:r>
        <w:rPr/>
        <w:t>11/07/1940  (NA)  CODICE FISCALE FRRFTN40L51F839G  IDENTIFICATIVO NA/032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1 GRIMALDI         ROSA           51,00  18,00   0,00   0,00              EF                           S    69,00  2002 2002</w:t>
      </w:r>
    </w:p>
    <w:p>
      <w:pPr>
        <w:pStyle w:val="Normal"/>
        <w:rPr/>
      </w:pPr>
      <w:r>
        <w:rPr/>
        <w:t xml:space="preserve">       </w:t>
      </w:r>
      <w:r>
        <w:rPr/>
        <w:t>16/03/1966  (CE)  CODICE FISCALE GRMRSO66C56E932Q  IDENTIFICATIVO NA/09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2 ROMANO           GIOVANNA ROSA  33,00  18,00  15,00   3,00       JR                3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RMNGNN69B63G964C  IDENTIFICATIVO NA/094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3 CIMA             VIVIANA        39,00  18,00  12,00   0,00       L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10/1977  (NA)  CODICE FISCALE CMIVVN77R58F839C  IDENTIFICATIVO NA/088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4 DELITALA         LUCIA          45,00  18,00   6,00   0,00       L            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7/06/1972  (SS)  CODICE FISCALE DLTLCU72H67I452Y  IDENTIFICATIVO NA/09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5 PUOCCI           MIRANDA        51,00  18,00   0,00   0,00       L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6/02/1962  (CE)  CODICE FISCALE PCCMND62B46H798D  IDENTIFICATIVO NA/090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6 RICCIO           MARIA ROSARIA  39,00  18,00  12,00   0,00       QR     D          3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RCCMRS68M65F839F  IDENTIFICATIVO NA/09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7 DE CARLO         ROSANNA        39,00  18,00  12,00   0,00  N    QRS    EF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DCRRNN61S58E054I  IDENTIFICATIVO NA/022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8 PASCALE          ASSUNTA        46,00  18,00   2,00   3,00       QR                2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6/01/1971  (CE)  CODICE FISCALE PSCSNT71A56B963B  IDENTIFICATIVO NA/04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9 COPPOLA          LUCIA          51,00  18,00   0,00   0,00       QR     EF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8/07/1968  (NA)  CODICE FISCALE CPPLCU68L48B077F  IDENTIFICATIVO NA/03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0 SEPE             MARIA CARMEN   35,00  18,00  16,00   0,00       QR     F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SPEMCR68B58G309V  IDENTIFICATIVO NA/09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1 DI SPIRITO       MARIANTIMINA   39,00  18,00  12,00   0,00       QR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9/1966  (NA)  CODICE FISCALE DSPMNT66P54I293Q  IDENTIFICATIVO NA/094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2 CAFARO           MARIAROSARIA   35,00  18,00  16,00   0,00       QR     D          2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28/03/1966  (NA)  CODICE FISCALE CFRMRS66C68F839Z  IDENTIFICATIVO NA/088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3 DI MAIO          PASQUALINA     51,00  18,00   0,00   0,00       QR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2/02/1957  (NA)  CODICE FISCALE DMIPQL57B62B077X  IDENTIFICATIVO NA/033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4 GUARINO          GIUSEPPINA     51,00  18,00   0,00   0,00       QR     EF         1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7/05/1971  (NA)  CODICE FISCALE GRNGPP71E47G812Z  IDENTIFICATIVO NA/03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5 PAOLELLA         ANNINA         45,00  18,00   6,00   0,00       QR                1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15/03/1970  (NA)  CODICE FISCALE PLLNNN70C55A024M  IDENTIFICATIVO NA/096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6 SAPUTO           MONICA         39,00  18,00  12,00   0,00  N    QS            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7/03/1974  (NA)  CODICE FISCALE SPTMNC74C67F839Q  IDENTIFICATIVO NA/095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7 MARZULLO         MARIANNA       51,00  18,00   0,00   0,00       Q      F      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9/08/1969  (NA)  CODICE FISCALE MRZMNN69M49G812T  IDENTIFICATIVO NA/042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8 VERDE            ANNA           51,00  18,00   0,00   0,00       Q             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5/03/1963  (NA)  CODICE FISCALE VRDNNA63C65L845A  IDENTIFICATIVO NA/029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9 FREZZA           CATERINA       36,00  18,00  12,00   3,00       Q      D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3/06/1975  (NA)  CODICE FISCALE FRZCRN75H43F839S  IDENTIFICATIVO NA/096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0 DEL PRETE        CARMELA        51,00  18,00   0,00   0,00       Q      D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5/1974  (CE)  CODICE FISCALE DLPCML74E66B963I  IDENTIFICATIVO NA/09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1 LAFRANCESCHINA   TIZIANA        51,00  18,00   0,00   0,00       Q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LFRTZN70C57F839I  IDENTIFICATIVO NA/037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2 DI MASSA         ANDREA         51,00  18,00   0,00   0,00       Q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6/05/1969  (NA)  CODICE FISCALE DMSNDR69E16E329V  IDENTIFICATIVO NA/041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3 TUCCILLO         ANNAMARIA      48,00  18,00   0,00   3,00       Q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TCCNMR68L43F839Z  IDENTIFICATIVO NA/039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4 BUONOCORE        PAOLA          39,00  18,00  12,00   0,00       Q      D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6/1965  (NA)  CODICE FISCALE BNCPLA65H66L245Y  IDENTIFICATIVO NA/098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5 CRISPINO         MARIA          51,00  18,00   0,00   0,00       R                 3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4/05/1960  (NA)  CODICE FISCALE CRSMRA60E54D790S  IDENTIFICATIVO NA/09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6 DI MAURO         MARIA          51,00  18,00   0,00   0,00       R                 3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5/1957  (NA)  CODICE FISCALE DMRMRA57E58B990C  IDENTIFICATIVO NA/09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7 GRANITO          TONIA          51,00  18,00   0,00   0,00       R 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9/05/1975  (NA)  CODICE FISCALE GRNTNO75E49C129E  IDENTIFICATIVO NA/09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8 SARNELLI         MIRIAM         39,00  18,00  12,00   0,00       R 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2/03/1974  (NA)  CODICE FISCALE SRNMRM74C52F839J  IDENTIFICATIVO NA/09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9 CATAPANO         FILOMENA       51,00  18,00   0,00   0,00       R      EF         2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14/01/1972  (NA)  CODICE FISCALE CTPFMN72A54G190J  IDENTIFICATIVO NA/089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0 BREVETTI         LUISA          39,00  18,00  12,00   0,00       R 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30/04/1966  (MI)  CODICE FISCALE BRVLSU66D70F205Z  IDENTIFICATIVO NA/09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1 RUSSO            ADRIANA        45,00  18,00   6,00   0,00       R 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3/08/1962  (NA)  CODICE FISCALE RSSDRN62M53F839B  IDENTIFICATIVO NA/09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2 RUSSO            GIOVANNA       51,00  18,00   0,00   0,00       R                 2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9/10/1957  (NA)  CODICE FISCALE RSSGNN57R59F839X  IDENTIFICATIVO NA/098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3 OLIVIERO         FILOMENA       45,00  18,00   6,00   0,00       R      F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LVRFMN79C60L259T  IDENTIFICATIVO NA/096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4 GREGORINI        MARIAROBERTA   51,00  18,00   0,00   0,00       R       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GRGMRB78C58G813Z  IDENTIFICATIVO NA/09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5 SICIGNANO        PATRIZIA       48,00  18,00   0,00   3,00       R       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7/12/1974  (NA)  CODICE FISCALE SCGPRZ74T67C129E  IDENTIFICATIVO NA/04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6 BOSCO            GELSOMINA      33,00  18,00  18,00   0,00       R       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1/10/1969  (NA)  CODICE FISCALE BSCGSM69R51F839I  IDENTIFICATIVO NA/032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7 MINOPOLI         CHIARA         39,00  18,00  12,00   0,00       R       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MNPCHR67A61F839R  IDENTIFICATIVO NA/09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8 DE ROSA          CATERINA       42,00  18,00   9,00   0,00       R                 1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DRSCRN66D44I820A  IDENTIFICATIVO NA/042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9 LANDOLFI         CARMELA        51,00  18,00   0,00   0,00  N    S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2/1969  (NA)  CODICE FISCALE LNDCML69B68C129Z  IDENTIFICATIVO NA/088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0 MAIONE           RAFFAELA       51,00  18,00   0,00   0,00                             X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1/08/1970  (NA)  CODICE FISCALE MNARFL70M61B227J  IDENTIFICATIVO NA/037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1 PEZZELLA         ASSUNTA 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3/12/1979  (NA)  CODICE FISCALE PZZSNT79T53F839A  IDENTIFICATIVO NA/08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2 NAPOLITANO       FRANCA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8/10/1979  (AV)  CODICE FISCALE NPLFNC79R58A509C  IDENTIFICATIVO NA/09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3 DI DONATO        MARIA MADDALE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4/1979  (NA)  CODICE FISCALE DDNMMD79D57F839K  IDENTIFICATIVO NA/090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4 D'AMODIO         ANGELA       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4/10/1978  (CE)  CODICE FISCALE DMDNGL78R64B963S  IDENTIFICATIVO NA/09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5 D'ANGELO         FLORANNA       36,00  18,00  12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3/1978  (NA)  CODICE FISCALE DNGFRN78C68G309U  IDENTIFICATIVO NA/09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6 DE SIMONE        ROSALBA 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3/08/1977  (NA)  CODICE FISCALE DSMRLB77M43F839K  IDENTIFICATIVO NA/09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7 D'AVANZO         ELENA          36,00  18,00  15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6/1977  (NA)  CODICE FISCALE DVNLNE77H68F924E  IDENTIFICATIVO NA/09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8 PALOMBA          ANNA LIDIA     42,00  18,00   6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PLMNLD77H66L259A  IDENTIFICATIVO NA/08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9 POLLASTRO        CONCETTA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2/02/1977  (NA)  CODICE FISCALE PLLCCT77B52F799A  IDENTIFICATIVO NA/09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0 COLELLA          DIANA          51,00  18,00   0,00   0,00                    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16/12/1976  (NA)  CODICE FISCALE CLLDNI76T56F839A  IDENTIFICATIVO NA/09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1 D'ORTA           FLORA          51,00  18,00   0,00   0,00                                                69,00  2002</w:t>
      </w:r>
    </w:p>
    <w:p>
      <w:pPr>
        <w:pStyle w:val="Normal"/>
        <w:rPr/>
      </w:pPr>
      <w:r>
        <w:rPr/>
        <w:t xml:space="preserve">       </w:t>
      </w:r>
      <w:r>
        <w:rPr/>
        <w:t>15/12/1976  (NA)  CODICE FISCALE DRTFLR76T55F839L  IDENTIFICATIVO NA/09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2 CHIANESE         ANNA  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4/08/1976  (NA)  CODICE FISCALE CHNNNA76M64F839N  IDENTIFICATIVO NA/08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3 DEL GAUDIO       MARIA          39,00  18,00  12,00   0,00              D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DLGMRA76H50L845Q  IDENTIFICATIVO NA/09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4 IOVIENO          ANTONIETTA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3/12/1975  (NA)  CODICE FISCALE VNINNT75T63L845I  IDENTIFICATIVO NA/094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5 SCARANO          CARMELA      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8/1975  (NA)  CODICE FISCALE SCRCML75M68F839K  IDENTIFICATIVO NA/092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6 FUSCO            CARLA   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5/05/1975  (NA)  CODICE FISCALE FSCCRL75E45L845W  IDENTIFICATIVO NA/095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7 SALEMME          CARLA        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30/04/1975  (NA)  CODICE FISCALE SLMCRL75D70F839R  IDENTIFICATIVO NA/08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8 BORRELLO         ANTONIA 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3/1975  (NA)  CODICE FISCALE BRRNTN75C57L259A  IDENTIFICATIVO NA/08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9 PIROZZI          RAFFAELA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5/11/1974  (NA)  CODICE FISCALE PRZRFL74S45F839A  IDENTIFICATIVO NA/094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0 GUARINO          CARLA 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GRNCRL74S44F839L  IDENTIFICATIVO NA/035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1 MIALE            MARINA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2/10/1974  (NA)  CODICE FISCALE MLIMRN74R62F839N  IDENTIFICATIVO NA/089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2 CIACCIO          MARIANGELA     36,00  18,00  12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CCCMNG74B66F839K  IDENTIFICATIVO NA/09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3 BRACALE          MONICA         45,00  18,00   6,00   0,00              F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3/02/1974  (NA)  CODICE FISCALE BRCMNC74B43F839G  IDENTIFICATIVO NA/085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4 RUSCIANO         GIOVANNA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0/01/1974  (NA)  CODICE FISCALE RSCGNN74A50F839Q  IDENTIFICATIVO NA/092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5 IMPERATO         MARIA          39,00  18,00  12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5/10/1973  (NA)  CODICE FISCALE MPRMRA73R65L259U  IDENTIFICATIVO NA/092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6 MUSELLA          ELISA          45,00  18,00   6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MSLLSE73M68F839W  IDENTIFICATIVO NA/092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7 SEBASTIANO       CONCETTA       42,00  18,00   6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7/07/1973  (NA)  CODICE FISCALE SBSCCT73L57G964J  IDENTIFICATIVO NA/09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8 RUSSO            CONCETTA       36,00  18,00  15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1/04/1972  (NA)  CODICE FISCALE RSSCCT72D51E054K  IDENTIFICATIVO NA/09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9 NUNNERI          PASQUALINA     30,00  18,00  18,00   3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4/04/1970  (NA)  CODICE FISCALE NNNPQL70D44F839O  IDENTIFICATIVO NA/09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0 VISONE           ANNA  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VSNNNA69H45F839F  IDENTIFICATIVO NA/038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1 MIRTO            VALERIA        39,00  18,00  12,00   0,00              F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MRTVLR69D59F839O  IDENTIFICATIVO NA/08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2 RUSSO            CARMELA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07/02/1961  (NA)  CODICE FISCALE RSSCML61B47F839Y  IDENTIFICATIVO NA/096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3 BRANDI           GIOVANNA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BRNGNN61A64F839A  IDENTIFICATIVO NA/090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4 PARISI           LUISA          51,00  18,00   0,00   0,00                                           S    69,00  2002</w:t>
      </w:r>
    </w:p>
    <w:p>
      <w:pPr>
        <w:pStyle w:val="Normal"/>
        <w:rPr/>
      </w:pPr>
      <w:r>
        <w:rPr/>
        <w:t xml:space="preserve">       </w:t>
      </w:r>
      <w:r>
        <w:rPr/>
        <w:t>30/07/1956  (NA)  CODICE FISCALE PRSLSU56L70F924N  IDENTIFICATIVO NA/086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5 PREVETE          LIVIA          51,00  18,00   0,00   0,00       GQR               2   X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6/11/1965  (AV)  CODICE FISCALE PRVLVI65S56A508N  IDENTIFICATIVO NA/103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6 LUCARELLI        COSTANTINA     36,00  18,00  12,00   3,00  N    QS                              X   S    69,00  2003 2003</w:t>
      </w:r>
    </w:p>
    <w:p>
      <w:pPr>
        <w:pStyle w:val="Normal"/>
        <w:rPr/>
      </w:pPr>
      <w:r>
        <w:rPr/>
        <w:t xml:space="preserve">       </w:t>
      </w:r>
      <w:r>
        <w:rPr/>
        <w:t>29/07/1970  (NA)  CODICE FISCALE LCRCTN70L69F839J  IDENTIFICATIVO NA/102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7 GALLO            ADELE          41,00  18,00  10,00   0,00       R                 2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27/11/1960  (CS)  CODICE FISCALE GLLDLA60S67D086K  IDENTIFICATIVO NA/10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8 PISCOPO          GIUSEPPINA     47,00  18,00   4,00   0,00  N    S             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23/06/1977  (NA)  CODICE FISCALE PSCGPP77H63F839W  IDENTIFICATIVO NA/10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9 CRISPO           MADDALENA      45,00  18,00   6,00   0,00  N    S             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02/06/1977  (NA)  CODICE FISCALE CRSMDL77H42A024W  IDENTIFICATIVO NA/103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0 SORRENTINO       GIOVANNA       45,00  18,00   6,00   0,00                                           S    69,00  2003 2003</w:t>
      </w:r>
    </w:p>
    <w:p>
      <w:pPr>
        <w:pStyle w:val="Normal"/>
        <w:rPr/>
      </w:pPr>
      <w:r>
        <w:rPr/>
        <w:t xml:space="preserve">       </w:t>
      </w:r>
      <w:r>
        <w:rPr/>
        <w:t>17/09/1977  (NA)  CODICE FISCALE SRRGNN77P57F839R  IDENTIFICATIVO NA/10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1 DAMIANO          MARIA ELENA    50,00  18,00   0,00   0,00       F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2/11/1965  (NA)  CODICE FISCALE DMNMLN65S52F839C  IDENTIFICATIVO NA/03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2 PIERRO           MARIA ROSARIA  50,00  18,00   0,00   0,00       LQR    F          3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0/12/1964  (NA)  CODICE FISCALE PRRMRS64T60F839Y  IDENTIFICATIVO NA/02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3 CARUSO           PAOLA          50,00  18,00   0,00   0,00       LQR      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9/07/1962  (NA)  CODICE FISCALE CRSPLA62L59F839S  IDENTIFICATIVO NA/022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4 FICO             LUISA          50,00  18,00   0,00   0,00       LQR    F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FCILSU73B45F839G  IDENTIFICATIVO NA/03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5 RUSSO            SILVANA        50,00  18,00   0,00   0,00       LQR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RSSSVN67L53B759F  IDENTIFICATIVO NA/028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6 SERIO            MARIAMADDALEN  50,00  18,00   0,00   0,00       LR     EF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1/04/1968  (NA)  CODICE FISCALE SREMMD68D61F839Z  IDENTIFICATIVO NA/034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7 CASTALDO TUCCILL ADELE          50,00  18,00   0,00   0,00       QR                3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1/02/1970  (NA)  CODICE FISCALE CSTDLA70B41F924Y  IDENTIFICATIVO NA/02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8 D AGOSTINO       CHIARA         50,00  18,00   0,00   0,00       QRS    EF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9/05/1964  (NA)  CODICE FISCALE DGSCHR64E59E054E  IDENTIFICATIVO NA/035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9 MORRONE          MARIAROSARIA   50,00  18,00   0,00   0,00       QR     EF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01/1967  (NA)  CODICE FISCALE MRRMRS67A49I293C  IDENTIFICATIVO NA/02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0 MANNA            ANTONIETTA     50,00  18,00   0,00   0,00       QR     EF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10/1970  (NA)  CODICE FISCALE MNNNNT70R70F839C  IDENTIFICATIVO NA/029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1 CHIANESE         MARIA          50,00  18,00   0,00   0,00       QR     F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1/05/1968  (NA)  CODICE FISCALE CHNMRA68E41B452E  IDENTIFICATIVO NA/031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2 PEZZULLO         MARIA          50,00  18,00   0,00   0,00       QR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11/1958  (NA)  CODICE FISCALE PZZMRA58S49A024L  IDENTIFICATIVO NA/03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3 SCOTTO GALLETTA  MARIA          50,00  18,00   0,00   0,00       QR     EF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1/05/1968  (NA)  CODICE FISCALE SCTMRA68E71F839F  IDENTIFICATIVO NA/02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4 COPPOLA          ELISABETTA     50,00  18,00   0,00   0,00       Q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1/09/1978  (NA)  CODICE FISCALE CPPLBT78P51L259Y  IDENTIFICATIVO NA/041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5 SALVATORE        MARIA          50,00  18,00   0,00   0,00       Q      DEF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01/1969  (NA)  CODICE FISCALE SLVMRA69A45L245Y  IDENTIFICATIVO NA/023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6 BERGAMASCO       NICOLETTA      50,00  18,00   0,00   0,00       Q      EF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11/1963  (AV)  CODICE FISCALE BRGNLT63S46A509V  IDENTIFICATIVO NA/023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7 TRINCHELLA       SILVANA        44,00  18,00   6,00   0,00       R      EF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06/1955  (NA)  CODICE FISCALE TRNSVN55H45F839K  IDENTIFICATIVO NA/04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8 DI DATO          MARIANTONIETT  36,00  18,00  14,00   0,00       R      A          2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7/07/1948  (NA)  CODICE FISCALE DDTMNT48L47F839J  IDENTIFICATIVO NA/035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9 IODICE           MARIA CRISTIN  50,00  18,00   0,00   0,00       R      F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12/1966  (NA)  CODICE FISCALE DCIMCR66T45G309S  IDENTIFICATIVO NA/04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0 CAPOLONGO        FILOMENA       50,00  18,00   0,00   0,00       R      EF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8/08/1965  (NA)  CODICE FISCALE CPLFMN65M48C675C  IDENTIFICATIVO NA/03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1 RUSSO SPENA      CHIARA         50,00  18,00   0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07/1965  (NA)  CODICE FISCALE RSSCHR65L45I262J  IDENTIFICATIVO NA/02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2 CAMERLINGO       ROSANNA        50,00  18,00   0,00   0,00       R                 2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2/06/1961  (NA)  CODICE FISCALE CMRRNN61H42F839J  IDENTIFICATIVO NA/034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3 PRINCIPE         ANTONELLA      50,00  18,00   0,00   0,00  N    RS     EF         1             X   S    68,00  2000</w:t>
      </w:r>
    </w:p>
    <w:p>
      <w:pPr>
        <w:pStyle w:val="Normal"/>
        <w:rPr/>
      </w:pPr>
      <w:r>
        <w:rPr/>
        <w:t xml:space="preserve">       </w:t>
      </w:r>
      <w:r>
        <w:rPr/>
        <w:t>09/09/1958  (NA)  CODICE FISCALE PRNNNL58P49F839Z  IDENTIFICATIVO NA/03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4 LODI             ROSA           42,00  18,00   8,00   0,00       R        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4/12/1976  (NA)  CODICE FISCALE LDORSO76T54F924T  IDENTIFICATIVO NA/03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5 DI PIETRO        ROSA           50,00  18,00   0,00   0,00       R      EF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8/08/1968  (NA)  CODICE FISCALE DPTRSO68M68H243M  IDENTIFICATIVO NA/028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6 GENTILE          MICHELA        50,00  18,00   0,00   0,00       R      EF         1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6/07/1968  (NA)  CODICE FISCALE GNTMHL68L46G190O  IDENTIFICATIVO NA/04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7 VOLPICELLI       ROSARIA        50,00  18,00   0,00   0,00              E           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9/06/1962  (NA)  CODICE FISCALE VLPRSR62H49F839V  IDENTIFICATIVO NA/03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8 BENCIVENGA       MARGHERITA     50,00  18,00   0,00   0,00                             X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23/08/1950  (NA)  CODICE FISCALE BNCMGH50M63A064I  IDENTIFICATIVO NA/029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9 BARTOLI          MONICA  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BRTMNC76A50F839N  IDENTIFICATIVO NA/03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0 DI MARZO         CARMELA 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DMRCML69B48F839X  IDENTIFICATIVO NA/04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1 SANTANGELO       LYDIA          50,00  18,00   0,00   0,00              DEF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SNTLYD67R70F839H  IDENTIFICATIVO NA/033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2 ACAMPORA         MARIA   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18/06/1965  (NA)  CODICE FISCALE CMPMRA65H58L845S  IDENTIFICATIVO NA/04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3 MARTINO          NICOLINA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</w:t>
      </w:r>
      <w:r>
        <w:rPr/>
        <w:t>R   23/06/1962  (CE)  CODICE FISCALE MRTNLN62H63L379Q  IDENTIFICATIVO NA/035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4 ESPOSITO         GIOVANNA       50,00  18,00   0,00   0,00                                           S    68,00  2000</w:t>
      </w:r>
    </w:p>
    <w:p>
      <w:pPr>
        <w:pStyle w:val="Normal"/>
        <w:rPr/>
      </w:pPr>
      <w:r>
        <w:rPr/>
        <w:t xml:space="preserve">       </w:t>
      </w:r>
      <w:r>
        <w:rPr/>
        <w:t>05/05/1961  (NA)  CODICE FISCALE SPSGNN61E45F839M  IDENTIFICATIVO NA/030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5 D'APOLITO        VINCENZINA     50,00  18,00   0,00   0,00                                           S    68,00  2002 2002</w:t>
      </w:r>
    </w:p>
    <w:p>
      <w:pPr>
        <w:pStyle w:val="Normal"/>
        <w:rPr/>
      </w:pPr>
      <w:r>
        <w:rPr/>
        <w:t xml:space="preserve">       </w:t>
      </w:r>
      <w:r>
        <w:rPr/>
        <w:t>13/02/1975  (AV)  CODICE FISCALE DPLVCN75B53A509D  IDENTIFICATIVO NA/098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6 LICCIARDIELLO    CARMELA        38,00  18,00  12,00   0,00       QR      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7/07/1973  (NA)  CODICE FISCALE LCCCML73L57F839G  IDENTIFICATIVO NA/09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7 DAVIDE           CARMELA        50,00  18,00   0,00   0,00       QR                1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3/12/1976  (CE)  CODICE FISCALE DVDCML76T63A512F  IDENTIFICATIVO NA/09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8 SIRIGNANO        ISABELLA       36,00  18,00  14,00   0,00       QR                1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6/06/1975  (EE)  CODICE FISCALE SRGSLL75H66Z112M  IDENTIFICATIVO NA/03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9 RUFINO           MARIA          47,00  18,00   0,00   3,00       Q      D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0/04/1976  (NA)  CODICE FISCALE RFNMRA76D50G812Q  IDENTIFICATIVO NA/09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0 NUNZIATA         GERARDINA      38,00  18,00  12,00   0,00       R                 3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0/04/1964  (NA)  CODICE FISCALE NNZGRD64D50H860I  IDENTIFICATIVO NA/088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1 IMPROTA          RAFFAELA       42,00  18,00   8,00   0,00       RS      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MPRRFL61D67F839U  IDENTIFICATIVO NA/095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2 CENETTI          MARIA          33,00  18,00  14,00   3,00       R                 2    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25/08/1972  (NA)  CODICE FISCALE CNTMRA72M65F839A  IDENTIFICATIVO NA/09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3 DELLE DONNE      IMMACOLATA     48,00  18,00   2,00   0,00       R       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2/08/1968  (NA)  CODICE FISCALE DLLMCL68M42E131D  IDENTIFICATIVO NA/086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4 GRAVINA          TERESA         44,00  18,00   6,00   0,00       R      D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0/04/1966  (NA)  CODICE FISCALE GRVTRS66D50B759J  IDENTIFICATIVO NA/09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5 CASTELLANO       MARIA          38,00  18,00  12,00   0,00       R      A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8/05/1963  (NA)  CODICE FISCALE CSTMRA63E48C129C  IDENTIFICATIVO NA/09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6 SIBILIO          ROSA           50,00  18,00   0,00   0,00       R                 2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5/10/1961  (NA)  CODICE FISCALE SBLRSO61R45L245E  IDENTIFICATIVO NA/09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7 PERILLO          CATERINA       50,00  18,00   0,00   0,00       R      A          1   X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2/06/1975  (NA)  CODICE FISCALE PRLCRN75H52F839O  IDENTIFICATIVO NA/092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8 COSTABILE        CLAUDIA        38,00  18,00  12,00   0,00       R       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6/03/1979  (NA)  CODICE FISCALE CSTCLD79C56L259J  IDENTIFICATIVO NA/094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9 RISPO            VENERE         38,00  18,00  12,00   0,00       R       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7/08/1975  (NA)  CODICE FISCALE RSPVNR75M57G309B  IDENTIFICATIVO NA/091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0 DI FIORE         ANTONELLA      38,00  18,00  12,00   0,00       R       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DFRNNL71C55G309J  IDENTIFICATIVO NA/09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1 VERAZZO FALCONET EMILIA         34,00  18,00  16,00   0,00       R      D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30/04/1970  (CE)  CODICE FISCALE VRZMLE70D70B872E  IDENTIFICATIVO NA/088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2 FERRARA          PATRIZIA       46,00  18,00   4,00   0,00       R                 1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FRRPRZ62E53F839Q  IDENTIFICATIVO NA/097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3 MICHELINO        MONICA         50,00  18,00   0,00   0,00                             X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15/08/1968  (CE)  CODICE FISCALE MCHMNC68M55G596R  IDENTIFICATIVO NA/09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4 CUOMO            MARIA          41,00  18,00   6,00   3,00              D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6/04/1980  (NA)  CODICE FISCALE CMUMRA80D66L845R  IDENTIFICATIVO NA/09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5 TUCCILLO         IMMACOLATA     35,00  18,00  12,00   3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TCCMCL79E69F839D  IDENTIFICATIVO NA/09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6 MORGERA          GIUSEPPINA VI  36,00  18,00  14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8/05/1978  (NA)  CODICE FISCALE MRGGPP78E58F839Y  IDENTIFICATIVO NA/092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7 FERRARA          MIMMA          45,00  18,00   5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7/10/1977  (NA)  CODICE FISCALE FRRMMM77R57F839A  IDENTIFICATIVO NA/09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8 AMOROSO          CATERINA       50,00  18,00   0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05/08/1976  (NA)  CODICE FISCALE MRSCRN76M45F839U  IDENTIFICATIVO NA/089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9 PALUMBO          MATILDE        38,00  18,00  12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0/07/1975  (NA)  CODICE FISCALE PLMMLD75L50F839B  IDENTIFICATIVO NA/087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0 AMBROSINO DI MIC ROSARIA        50,00  18,00   0,00   0,00                                                68,00  2002</w:t>
      </w:r>
    </w:p>
    <w:p>
      <w:pPr>
        <w:pStyle w:val="Normal"/>
        <w:rPr/>
      </w:pPr>
      <w:r>
        <w:rPr/>
        <w:t xml:space="preserve">       </w:t>
      </w:r>
      <w:r>
        <w:rPr/>
        <w:t>08/03/1973  (NA)  CODICE FISCALE MBRRSR73C48F839N  IDENTIFICATIVO NA/09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1 MASELLA          ALESSANDRA     38,00  18,00  12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MSLLSN67H65F839A  IDENTIFICATIVO NA/03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2 ROSIELLO         VIRGINIA       50,00  18,00   0,00   0,00                                           S    68,00  2002</w:t>
      </w:r>
    </w:p>
    <w:p>
      <w:pPr>
        <w:pStyle w:val="Normal"/>
        <w:rPr/>
      </w:pPr>
      <w:r>
        <w:rPr/>
        <w:t xml:space="preserve">       </w:t>
      </w:r>
      <w:r>
        <w:rPr/>
        <w:t>14/06/1960  (NA)  CODICE FISCALE RSLVGN60H54F839R  IDENTIFICATIVO NA/09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3 RUSSO            ANGELA         38,00  18,00  12,00   0,00       QR     D          2   X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17/10/1969  (NA)  CODICE FISCALE RSSNGL69R57F839X  IDENTIFICATIVO NA/102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4 VICEDOMINI       ANNA           40,00  18,00  10,00   0,00       Q      DEF            X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VCDNNA66H57C129H  IDENTIFICATIVO NA/10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5 ASCIERTO         ERMELINDA      48,00  18,00   2,00   0,00  N    RS                3    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14/01/1967  (BN)  CODICE FISCALE SCRRLN67A54I197X  IDENTIFICATIVO NA/10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6 MAFFETTONE       GIUSEPPINA     50,00  18,00   0,00   0,00       R                 1                 S    68,00  2003 2003</w:t>
      </w:r>
    </w:p>
    <w:p>
      <w:pPr>
        <w:pStyle w:val="Normal"/>
        <w:rPr/>
      </w:pPr>
      <w:r>
        <w:rPr/>
        <w:t xml:space="preserve">       </w:t>
      </w:r>
      <w:r>
        <w:rPr/>
        <w:t>09/02/1972  (NA)  CODICE FISCALE MFFGPP72B49C675L  IDENTIFICATIVO NA/103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7 ANNUNZIATA       CARMELA        49,00  18,00   0,00   0,00       LQRS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4/10/1960  (NA)  CODICE FISCALE NNNCML60R64F839O  IDENTIFICATIVO NA/04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8 CAUTIERO         CATERINA       49,00  18,00   0,00   0,00       L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7/01/1965  (NA)  CODICE FISCALE CTRCRN65A47I151G  IDENTIFICATIVO NA/03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9 TAMBURRINO       DOMENICA       46,00  18,00   0,00   3,00       QR     F          3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03/1970  (CE)  CODICE FISCALE TMBDNC70C67L844J  IDENTIFICATIVO NA/03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0 LUBRANO LAVADERA MARIA ROSARIA  47,00  18,00   2,00   0,00       QR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3/12/1970  (NA)  CODICE FISCALE LBRMRS70T63F839N  IDENTIFICATIVO NA/03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1 COCCHI           CLAUDIA        45,00  18,00   4,00   0,00       Q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CCCCLD70H67G813H  IDENTIFICATIVO NA/037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2 CIRILLO          VINCENZA       49,00  18,00   0,00   0,00       QR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1/06/1969  (NA)  CODICE FISCALE CRLVCN69H41D789D  IDENTIFICATIVO NA/040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3 D'ONOFRIO        MARIA CARMINA  49,00  18,00   0,00   0,00       QR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DNFMCR67M65G812B  IDENTIFICATIVO NA/021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4 TONDOLO          CARMELA        49,00  18,00   0,00   0,00       QR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TNDCML64R70A024I  IDENTIFICATIVO NA/03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5 ACHARD           EUGENIO        49,00  18,00   0,00   0,00       QR     F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1/10/1961  (NA)  CODICE FISCALE CHRGNE61R21F839U  IDENTIFICATIVO NA/021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6 PANARIELLO       MARIA          49,00  18,00   0,00   0,00       QR            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PNRMRA71E49L259I  IDENTIFICATIVO NA/033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7 BORRIELLO        IMMACOLATA     49,00  18,00   0,00   0,00       QR     EF     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0/12/1970  (NA)  CODICE FISCALE BRRMCL70T50L259C  IDENTIFICATIVO NA/03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8 RICCIARDIELLO    ANNA           49,00  18,00   0,00   0,00       Q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3/12/1975  (NA)  CODICE FISCALE RCCNNA75T53F924D  IDENTIFICATIVO NA/0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9 CAGGIANO         GABRIELLA      45,00  18,00   4,00   0,00       Q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2/02/1969  (NA)  CODICE FISCALE CGGGRL69B42F839C  IDENTIFICATIVO NA/037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0 IACOVELLA        MARIA CONSIGL  49,00  18,00   0,00   0,00       Q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6/03/1960  (BN)  CODICE FISCALE CVLMNS60C56I145P  IDENTIFICATIVO NA/03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1 MARRONE          LUCIA          49,00  18,00   0,00   0,00       Q                     X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4/12/1959  (NA)  CODICE FISCALE MRRLCU59T54F111F  IDENTIFICATIVO NA/04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2 ARAMINI          ROSA           49,00  18,00   0,00   0,00       Q      EF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4/11/1971  (NA)  CODICE FISCALE RMNRSO71S44I293Z  IDENTIFICATIVO NA/03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3 PIROZZI          ROMINA         49,00  18,00   0,00   0,00       Q      E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4/07/1971  (NA)  CODICE FISCALE PRZRMN71L64E054R  IDENTIFICATIVO NA/036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4 VARCHETTA        LUISA          49,00  18,00   0,00   0,00       R 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6/06/1973  (NA)  CODICE FISCALE VRCLSU73H66F839Z  IDENTIFICATIVO NA/02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5 CAVALLO          VINCENZA       37,00  18,00  12,00   0,00       R      F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30/09/1967  (NA)  CODICE FISCALE CVLVCN67P70E906M  IDENTIFICATIVO NA/04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6 STANZIONE        ANNA           49,00  18,00   0,00   0,00       R        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7/08/1958  (NA)  CODICE FISCALE STNNNA58M67F839M  IDENTIFICATIVO NA/03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7 IRACE            MARIA ANTONIE  49,00  18,00   0,00   0,00       R      EF         2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9/12/1953  (NA)  CODICE FISCALE RCIMNT53T59I862S  IDENTIFICATIVO NA/037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8 MARZOCCHI        MARIA          49,00  18,00   0,00   0,00       R                 1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MRZMRA74S48F839A  IDENTIFICATIVO NA/038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9 SOLOMBRINO       IVANA          49,00  18,00   0,00   0,00                                                67,00  2000</w:t>
      </w:r>
    </w:p>
    <w:p>
      <w:pPr>
        <w:pStyle w:val="Normal"/>
        <w:rPr/>
      </w:pPr>
      <w:r>
        <w:rPr/>
        <w:t xml:space="preserve">       </w:t>
      </w:r>
      <w:r>
        <w:rPr/>
        <w:t>05/04/1970  (NA)  CODICE FISCALE SLMVNI70D45B990H  IDENTIFICATIVO NA/029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0 DELLA GROTTA     MARIA CIRA     49,00  18,00   0,00   0,00               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16/09/1969  (AV)  CODICE FISCALE DLLMCR69P56A509H  IDENTIFICATIVO NA/040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1 SAVIANO          ROSA MARIA     49,00  18,00   0,00   0,00              EF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29/07/1969  (NA)  CODICE FISCALE SVNRMR69L69H860L  IDENTIFICATIVO NA/035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2 CAIAZZO          LUISA          49,00  18,00   0,00   0,00              F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CZZLSU68T45L245B  IDENTIFICATIVO NA/02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3 CASTALDO         ROSA MARIA     49,00  18,00   0,00   0,00                                           S    67,00  2000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CSTRMR62P48H072W  IDENTIFICATIVO NA/04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4 SORRENTINO       PALMA MARIA    49,00  18,00   0,00   0,00       QR     EF         2   X             S    67,00  2002 2002</w:t>
      </w:r>
    </w:p>
    <w:p>
      <w:pPr>
        <w:pStyle w:val="Normal"/>
        <w:rPr/>
      </w:pPr>
      <w:r>
        <w:rPr/>
        <w:t xml:space="preserve">       </w:t>
      </w:r>
      <w:r>
        <w:rPr/>
        <w:t>19/06/1970  (NA)  CODICE FISCALE SRRPMM70H59F839I  IDENTIFICATIVO NA/085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5 FRONCILLO        DIEGO          31,00  18,00  18,00   0,00       LT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FRNDGI78C18F839S  IDENTIFICATIVO NA/09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6 SERPICO          OLGA           49,00  18,00   0,00   0,00       QR                1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5/11/1974  (NA)  CODICE FISCALE SRPLGO74S45G812X  IDENTIFICATIVO NA/09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7 GOGLIA           ANGELA         49,00  18,00   0,00   0,00       Q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9/07/1970  (RM)  CODICE FISCALE GGLNGL70L49H501A  IDENTIFICATIVO NA/03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8 FRASCHETTA       ROSA           49,00  18,00   0,00   0,00       Q      EF                                67,00  2002</w:t>
      </w:r>
    </w:p>
    <w:p>
      <w:pPr>
        <w:pStyle w:val="Normal"/>
        <w:rPr/>
      </w:pPr>
      <w:r>
        <w:rPr/>
        <w:t xml:space="preserve">       </w:t>
      </w:r>
      <w:r>
        <w:rPr/>
        <w:t>01/06/1960  (NA)  CODICE FISCALE FRSRSO60H41L245Y  IDENTIFICATIVO NA/093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9 NOTTE            ANNA           37,00  18,00  12,00   0,00       R                 3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4/05/1964  (NA)  CODICE FISCALE NTTNNA64E44F839T  IDENTIFICATIVO NA/092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0 RICCIARDI        CLARA          49,00  18,00   0,00   0,00       R                 1   X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7/04/1971  (NA)  CODICE FISCALE RCCCLR71D67F839E  IDENTIFICATIVO NA/09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1 CARILLO          MARIA          43,00  18,00   6,00   0,00       R                 1                      67,00  2002</w:t>
      </w:r>
    </w:p>
    <w:p>
      <w:pPr>
        <w:pStyle w:val="Normal"/>
        <w:rPr/>
      </w:pPr>
      <w:r>
        <w:rPr/>
        <w:t xml:space="preserve">       </w:t>
      </w:r>
      <w:r>
        <w:rPr/>
        <w:t>11/10/1978  (NA)  CODICE FISCALE CRLMRA78R51I073D  IDENTIFICATIVO NA/092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2 LAEZZA           LUCIA          36,00  18,00  10,00   3,00       R                 1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LZZLCU66D68B990R  IDENTIFICATIVO NA/092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3 ALBANO           MARIA ROSARIA  49,00  18,00   0,00   0,00       S                                        67,00  2002</w:t>
      </w:r>
    </w:p>
    <w:p>
      <w:pPr>
        <w:pStyle w:val="Normal"/>
        <w:rPr/>
      </w:pPr>
      <w:r>
        <w:rPr/>
        <w:t xml:space="preserve">       </w:t>
      </w:r>
      <w:r>
        <w:rPr/>
        <w:t>13/10/1957  (NA)  CODICE FISCALE LBNMRS57R53F839V  IDENTIFICATIVO NA/09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4 GIGLIO           ENZA           43,00  18,00   6,00   0,00                             X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8/02/1976  (CE)  CODICE FISCALE GGLNZE76B68E791N  IDENTIFICATIVO NA/02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5 GRECO            RAFFAELLA      37,00  18,00  12,00   0,00                                                67,00  2002</w:t>
      </w:r>
    </w:p>
    <w:p>
      <w:pPr>
        <w:pStyle w:val="Normal"/>
        <w:rPr/>
      </w:pPr>
      <w:r>
        <w:rPr/>
        <w:t xml:space="preserve">       </w:t>
      </w:r>
      <w:r>
        <w:rPr/>
        <w:t>10/09/1978  (NA)  CODICE FISCALE GRCRFL78P50F839E  IDENTIFICATIVO NA/093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6 CARROZZA         ANNA           49,00  18,00   0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6/08/1977  (NA)  CODICE FISCALE CRRNNA77M56F839R  IDENTIFICATIVO NA/092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7 NAPOLITANO       ANGELA         48,00  18,00   1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2/03/1975  (NA)  CODICE FISCALE NPLNGL75C62B990S  IDENTIFICATIVO NA/090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8 MATTERA          MARIA POMPEA   45,00  18,00   4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MTTMPM70R50B924M  IDENTIFICATIVO NA/09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9 LAURETTA         MARIA          49,00  18,00   0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LRTMRA65L46F839Q  IDENTIFICATIVO NA/04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0 COSTAGLIOLA      PATRIZIA       49,00  18,00   0,00   0,00              F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2/07/1965  (NA)  CODICE FISCALE CSTPRZ65L42G964E  IDENTIFICATIVO NA/088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1 DE ROSA          ROSA           49,00  18,00   0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03/10/1964  (CE)  CODICE FISCALE DRSRSO64R43H798N  IDENTIFICATIVO NA/085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2 DE ROSA          ANNA           43,00  18,00   6,00   0,00                                           S    67,00  2002</w:t>
      </w:r>
    </w:p>
    <w:p>
      <w:pPr>
        <w:pStyle w:val="Normal"/>
        <w:rPr/>
      </w:pPr>
      <w:r>
        <w:rPr/>
        <w:t xml:space="preserve">       </w:t>
      </w:r>
      <w:r>
        <w:rPr/>
        <w:t>28/05/1959  (NA)  CODICE FISCALE DRSNNA59E68L259L  IDENTIFICATIVO NA/097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3 RUGGIERO         CARMELA        46,00  18,00   3,00   0,00       Q                                   S    67,00  2003 2003</w:t>
      </w:r>
    </w:p>
    <w:p>
      <w:pPr>
        <w:pStyle w:val="Normal"/>
        <w:rPr/>
      </w:pPr>
      <w:r>
        <w:rPr/>
        <w:t xml:space="preserve">       </w:t>
      </w:r>
      <w:r>
        <w:rPr/>
        <w:t>25/10/1977  (NA)  CODICE FISCALE RGGCML77R65G812M  IDENTIFICATIVO NA/10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4 FEOLA            ANNA           37,00  18,00  12,00   0,00       Q      D                            S    67,00  2003 2003</w:t>
      </w:r>
    </w:p>
    <w:p>
      <w:pPr>
        <w:pStyle w:val="Normal"/>
        <w:rPr/>
      </w:pPr>
      <w:r>
        <w:rPr/>
        <w:t xml:space="preserve">       </w:t>
      </w:r>
      <w:r>
        <w:rPr/>
        <w:t>07/07/1967  (NA)  CODICE FISCALE FLENNA67L47H931O  IDENTIFICATIVO NA/102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5 PIROLO           MICHELINA      49,00  18,00   0,00   0,00  N    RS                3                 S    67,00  2003 2003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PRLMHL63T42A024N  IDENTIFICATIVO NA/103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6 DELLA RATTA      ROSARIA        48,00  18,00   0,00   0,00  M    GQR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7/1960  (BN)  CODICE FISCALE DLLRSR60L41I197V  IDENTIFICATIVO NA/027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7 GALASSO          MARIA          36,00  18,00  12,00   0,00       GQ       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GLSMRA75B61E131P  IDENTIFICATIVO NA/022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8 DI FIORE         ANTONIA        36,00  18,00  12,00   0,00  M    GQ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DFRNTN75S43G812G  IDENTIFICATIVO NA/022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9 GIACOBBE         MADDALENA      48,00  18,00   0,00   0,00       LQR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6/1972  (NA)  CODICE FISCALE GCBMDL72H53G964H  IDENTIFICATIVO NA/03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0 DI TOMMASO       MARINA         33,00  27,00   0,00   6,00       LQR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07/1965  (CE)  CODICE FISCALE DTMMRN65L48A512N  IDENTIFICATIVO NA/04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1 ANGIULI          ASSUNTINA      48,00  18,00   0,00   0,00       L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8/1968  (CE)  CODICE FISCALE NGLSNT68M41B715I  IDENTIFICATIVO NA/034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2 CACCIAPUOTI      ANNITA         40,00  18,00   8,00   0,00       QR     EF     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4/1966  (NA)  CODICE FISCALE CCCNNT66D53G964Q  IDENTIFICATIVO NA/038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3 DI LORENZO       ANNA           48,00  18,00   0,00   0,00       QR     F          3                      66,00  2000</w:t>
      </w:r>
    </w:p>
    <w:p>
      <w:pPr>
        <w:pStyle w:val="Normal"/>
        <w:rPr/>
      </w:pPr>
      <w:r>
        <w:rPr/>
        <w:t xml:space="preserve">       </w:t>
      </w:r>
      <w:r>
        <w:rPr/>
        <w:t>29/10/1965  (NA)  CODICE FISCALE DLRNNA65R69I293N  IDENTIFICATIVO NA/07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4 RUSSO            RITA           48,00  18,00   0,00   0,00       QR     EF     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12/1955  (NA)  CODICE FISCALE RSSRTI55T66F839W  IDENTIFICATIVO NA/02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5 CECERE           CARMELA        36,00  18,00  12,00   0,00  N    QRS               2   X         X   S    66,00  2000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CCRCML60A65E054W  IDENTIFICATIVO NA/028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6 SALVIO           ANTONELLA      48,00  18,00   0,00   0,00       QR     E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6/1970  (NA)  CODICE FISCALE SLVNNL70H53F839P  IDENTIFICATIVO NA/02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7 SCOGNAMIGLIO     ROSA           48,00  18,00   0,00   0,00       QR      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6/02/1964  (NA)  CODICE FISCALE SCGRSO64B56L259X  IDENTIFICATIVO NA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8 TARANTO          MARIA ROSARIA  36,00  18,00  12,00   0,00       QR     F          2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09/1950  (NA)  CODICE FISCALE TRNMRS50P70C129I  IDENTIFICATIVO NA/022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9 ESPOSITO         MARIA          48,00  18,00   0,00   0,00       QR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2/06/1972  (NA)  CODICE FISCALE SPSMRA72H62C129B  IDENTIFICATIVO NA/027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0 CASCONE          ANNA           48,00  18,00   0,00   0,00       QR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CSCNNA70D70E131W  IDENTIFICATIVO NA/021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1 PEZZURRO         FRANCESCA      46,00  18,00   2,00   0,00       QR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11/1969  (NA)  CODICE FISCALE PZZFNC69S43G309D  IDENTIFICATIVO NA/032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2 MESCHI           ADELE          48,00  18,00   0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MSCDLA65S44F839L  IDENTIFICATIVO NA/022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3 ROMEO            FULVIA         45,00  18,00   0,00   3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8/1965  (NA)  CODICE FISCALE RMOFLV65M47F839M  IDENTIFICATIVO NA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4 TUCCILLO         RACHELA        48,00  18,00   0,00   0,00       QR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9/04/1964  (NA)  CODICE FISCALE TCCRHL64D49B946C  IDENTIFICATIVO NA/03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5 ROMANO           MARGHERITA     48,00  18,00   0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1/01/1964  (NA)  CODICE FISCALE RMNMGH64A71F839T  IDENTIFICATIVO NA/02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6 POMMELLA         ASSUNTA        48,00  18,00   0,00   0,00       QR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02/1961  (NA)  CODICE FISCALE PMMSNT61B66F839T  IDENTIFICATIVO NA/03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7 PELLATI          CINZIA         48,00  18,00   0,00   0,00       QR            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9/04/1976  (NA)  CODICE FISCALE PLLCNZ76D69F839O  IDENTIFICATIVO NA/03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8 ALLEVATO         CINZIA         48,00  18,00   0,00   0,00       QR            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0/10/1959  (NA)  CODICE FISCALE LLVCNZ59R50F839A  IDENTIFICATIVO NA/03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9 SCARPELLINO      ELISABETTA     48,00  18,00   0,00   0,00       QR                1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9/11/1956  (NA)  CODICE FISCALE SCRLBT56S59F839B  IDENTIFICATIVO NA/034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0 CALVANESE        GRAZIA         48,00  18,00   0,00   0,00       QR     F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CLVGRZ70C66F839A  IDENTIFICATIVO NA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1 NAPOLITANO       ROSA           48,00  18,00   0,00   0,00       QR     EF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01/1967  (NA)  CODICE FISCALE NPLRSO67A45B905B  IDENTIFICATIVO NA/029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2 MINIERI          MARIA          48,00  18,00   0,00   0,00       QR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9/01/1960  (NA)  CODICE FISCALE MNRMRA60A49F839S  IDENTIFICATIVO NA/029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3 TORINO           GIUSEPPINA     48,00  18,00   0,00   0,00       Q      EF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1/04/1976  (NA)  CODICE FISCALE TRNGPP76D61F839D  IDENTIFICATIVO NA/030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4 CORDELLA         LAURA          36,00  18,00  12,00   0,00       Q        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4/06/1965  (NA)  CODICE FISCALE CRDLRA65H64F839S  IDENTIFICATIVO NA/02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5 SCIORIO          LUISA          48,00  18,00   0,00   0,00       Q        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9/05/1963  (NA)  CODICE FISCALE SCRLSU63E49E054G  IDENTIFICATIVO NA/027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6 MORRA            GIUSEPPINA     48,00  18,00   0,00   0,00       Q        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03/1962  (CE)  CODICE FISCALE MRRGPP62C58H423I  IDENTIFICATIVO NA/03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7 DI MARINO        RAFFAELLA      48,00  18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1/1977  (NA)  CODICE FISCALE DMRRFL77A60G309E  IDENTIFICATIVO NA/033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8 SICA             ROBERTA        48,00  18,00   0,00   0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3/1975  (NA)  CODICE FISCALE SCIRRT75C47L259L  IDENTIFICATIVO NA/02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9 MADDALENA        ROSANNA        48,00  18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8/1974  (NA)  CODICE FISCALE MDDRNN74M63G568S  IDENTIFICATIVO NA/029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0 APREDA           GIUSEPPINA     45,00  18,00   0,00   3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PRDGPP74L60I862R  IDENTIFICATIVO NA/040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1 MAGLIONE         TERESA    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MGLTRS73M47F839Y  IDENTIFICATIVO NA/038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2 BACIOTERRACINO   GIGLIOLA       48,00  18,00   0,00   0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BCTGLL73E45F839B  IDENTIFICATIVO NA/031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3 MOCERINO         MONICA    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5/09/1970  (NA)  CODICE FISCALE MCRMNC70P65F839T  IDENTIFICATIVO NA/02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4 TAGLIACOZZI      SILVIA         48,00  18,00   0,00   0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9/1970  (CE)  CODICE FISCALE TGLSLV70P60B963Z  IDENTIFICATIVO NA/024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5 MOSELLA          MARINA         45,00  18,00   0,00   3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11/1969  (NA)  CODICE FISCALE MSLMRN69S47F839W  IDENTIFICATIVO NA/022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6 IOVINELLA        LUISA     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1/09/1969  (NA)  CODICE FISCALE VNLLSU69P51G309G  IDENTIFICATIVO NA/03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7 AUFIERO          GIUSEPPINA     39,00  18,00   0,00   9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10/1968  (SA)  CODICE FISCALE FRAGPP68R54G230L  IDENTIFICATIVO NA/025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8 RUGGIERO         MARIA          48,00  18,00   0,00   0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RGGMRA67M63E906M  IDENTIFICATIVO NA/023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9 IOVINE           RACHELE TIZIA  48,00  18,00   0,00   0,00       Q      D F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5/01/1967  (NA)  CODICE FISCALE VNIRHL67A65B452T  IDENTIFICATIVO NA/02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0 PANNONE          MARIA ANTONIE  48,00  18,00   0,00   0,00       Q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02/1966  (NA)  CODICE FISCALE PNNMNT66B53F839M  IDENTIFICATIVO NA/03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1 IOVINE           ALESSANDRA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VNILSN64S43C129P  IDENTIFICATIVO NA/02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2 DELLA MONICA     ANGELA    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0/01/1964  (NA)  CODICE FISCALE DLLNGL64A70B924S  IDENTIFICATIVO NA/03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3 BUONAIUTO        ELEONORA       48,00  18,00   0,00   0,00       Q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BNTLNR63R51G762K  IDENTIFICATIVO NA/033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4 TAFURO           FILOMENA       48,00  18,00   0,00   0,00       Q      D F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7/1956  (NA)  CODICE FISCALE TFRFMN56L54F924H  IDENTIFICATIVO NA/025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5 STEFANELLI       RENATA         48,00  18,00   0,00   0,00       Q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1/11/1948  (NA)  CODICE FISCALE STFRNT48S51F839A  IDENTIFICATIVO NA/028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6 GAGLIOTTA        LIVIA          48,00  18,00   0,00   0,00       R                 4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GGLLVI67P50F839D  IDENTIFICATIVO NA/033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7 TARCIO           CATERINA       36,00  18,00  12,00   0,00  N    RS     EF         3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08/1963  (NA)  CODICE FISCALE TRCCRN63M44F839A  IDENTIFICATIVO NA/023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8 REA              GIUSTINA       48,00  18,00   0,00   0,00       R                 3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1/01/1959  (NA)  CODICE FISCALE REAGTN59A61F839T  IDENTIFICATIVO NA/03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9 PURCARO          ANTONIETTA     45,00  18,00   0,00   3,00  N    RS                2                 S    66,00  2000</w:t>
      </w:r>
    </w:p>
    <w:p>
      <w:pPr>
        <w:pStyle w:val="Normal"/>
        <w:rPr/>
      </w:pPr>
      <w:r>
        <w:rPr/>
        <w:t xml:space="preserve">   </w:t>
      </w:r>
      <w:r>
        <w:rPr/>
        <w:t>R   22/07/1962  (NA)  CODICE FISCALE PRCNNT62L62A024R  IDENTIFICATIVO NA/03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0 TANCREDI         MAURA          48,00  18,00   0,00   0,00       R 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31/07/1969  (NA)  CODICE FISCALE TNCMRA69L71F839F  IDENTIFICATIVO NA/032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1 GALLO            SOFIA          36,00  18,00  12,00   0,00       R      F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GLLSFO66M45C129A  IDENTIFICATIVO NA/029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2 D'ONOFRIO        CONCETTA       48,00  18,00   0,00   0,00       R 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DNFCCT64S48G812O  IDENTIFICATIVO NA/037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3 NAPOLITANO       FILOMENA       48,00  18,00   0,00   0,00       R 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06/1964  (AV)  CODICE FISCALE NPLFMN64H41A509T  IDENTIFICATIVO NA/031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4 PICCOLO          MARIA ANTONIE  48,00  18,00   0,00   0,00       R      EF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4/06/1959  (NA)  CODICE FISCALE PCCMNT59H54G812P  IDENTIFICATIVO NA/036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5 DE LEO           ROSSELLA       48,00  18,00   0,00   0,00       R                 2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DLERSL55M66F839Q  IDENTIFICATIVO NA/03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6 DE FILIPPIS      RACHELE        48,00  18,00   0,00   0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8/11/1973  (NA)  CODICE FISCALE DFLRHL73S48E955D  IDENTIFICATIVO NA/022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7 ALETTA           LAURA          48,00  18,00   0,00   0,00       R      F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3/05/1968  (NA)  CODICE FISCALE LTTLRA68E43F839R  IDENTIFICATIVO NA/03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8 CATAPANO         GIUSEPPINA     48,00  18,00   0,00   0,00       R      F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CTPGPP66R51H931M  IDENTIFICATIVO NA/028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9 LEONE            CARMELA        48,00  18,00   0,00   0,00       R                 1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LNECML63P67F839T  IDENTIFICATIVO NA/039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0 DE MARTINO       DANIELA        48,00  18,00   0,00   0,00              D              X             S    66,00  2000</w:t>
      </w:r>
    </w:p>
    <w:p>
      <w:pPr>
        <w:pStyle w:val="Normal"/>
        <w:rPr/>
      </w:pPr>
      <w:r>
        <w:rPr/>
        <w:t xml:space="preserve">   </w:t>
      </w:r>
      <w:r>
        <w:rPr/>
        <w:t>R   11/05/1966  (NA)  CODICE FISCALE DMRDNL66E51F839O  IDENTIFICATIVO NA/02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1 DE DIVITIIS      ARIANNA        48,00  18,00   0,00   0,00              EF             X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07/1963  (NA)  CODICE FISCALE DDVRNN63L58G568E  IDENTIFICATIVO NA/038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2 DE MARTINO       ROSALBA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3/11/1977  (NA)  CODICE FISCALE DMRRLB77S53G813A  IDENTIFICATIVO NA/035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3 BRUZZANO         RAFFAELA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11/1976  (NA)  CODICE FISCALE BRZRFL76S52F839S  IDENTIFICATIVO NA/03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4 RACCA            ARIANNA        42,00  18,00   6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6/09/1976  (NA)  CODICE FISCALE RCCRNN76P56F839D  IDENTIFICATIVO NA/038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5 VARONE           VALERIA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4/12/1975  (BS)  CODICE FISCALE VRNVLR75T44B157F  IDENTIFICATIVO NA/03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6 DE ROSA          ANNA           48,00  18,00   0,00   0,00              F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0/01/1975  (NA)  CODICE FISCALE DRSNNA75A50F839Q  IDENTIFICATIVO NA/032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7 AMOROSO          ALESSANDRA     45,00  18,00   0,00   3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0/06/1974  (NA)  CODICE FISCALE MRSLSN74H50F839T  IDENTIFICATIVO NA/04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8 ACCONGIAGIOCO    ASSUNTA        45,00  18,00   0,00   3,00        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CCNSNT74E58F839E  IDENTIFICATIVO NA/02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9 IAVARONE         ROS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</w:t>
      </w:r>
      <w:r>
        <w:rPr/>
        <w:t>R   28/02/1973  (NA)  CODICE FISCALE VRNRSO73B68F839B  IDENTIFICATIVO NA/03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0 BUONANNO         MONICA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BNNMNC73A52F839Q  IDENTIFICATIVO NA/03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1 CALVINO          BARBARA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12/1972  (MI)  CODICE FISCALE CLVBBR72T41F205A  IDENTIFICATIVO NA/038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2 DI PIZZO         STEFANIA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4/05/1972  (RM)  CODICE FISCALE DPZSFN72E64H501W  IDENTIFICATIVO NA/038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3 DE ROSA          MARIA ROSARIA  48,00  18,00   0,00   0,00                                           S    66,00  2000</w:t>
      </w:r>
    </w:p>
    <w:p>
      <w:pPr>
        <w:pStyle w:val="Normal"/>
        <w:rPr/>
      </w:pPr>
      <w:r>
        <w:rPr/>
        <w:t xml:space="preserve">   </w:t>
      </w:r>
      <w:r>
        <w:rPr/>
        <w:t>R   30/05/1970  (NA)  CODICE FISCALE DRSMRS70E70F839A  IDENTIFICATIVO NA/03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4 MORENA           ANNA MARIA     36,00  18,00  12,00   0,00              E                                 66,00  2000</w:t>
      </w:r>
    </w:p>
    <w:p>
      <w:pPr>
        <w:pStyle w:val="Normal"/>
        <w:rPr/>
      </w:pPr>
      <w:r>
        <w:rPr/>
        <w:t xml:space="preserve">       </w:t>
      </w:r>
      <w:r>
        <w:rPr/>
        <w:t>20/05/1968  (AV)  CODICE FISCALE MRNNMR68E60C105B  IDENTIFICATIVO NA/03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5 PASSARO          MEN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6/05/1968  (NA)  CODICE FISCALE PSSMNE68E46A024C  IDENTIFICATIVO NA/038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6 MONACONE         ANNAMARIA      48,00  18,00   0,00   0,00        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9/07/1965  (NA)  CODICE FISCALE MNCNMR65L59F839A  IDENTIFICATIVO NA/030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7 DE SOMMA         ADRIANA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18/10/1964  (NA)  CODICE FISCALE DSMDRN64R58I469G  IDENTIFICATIVO NA/03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8 PARENTE          ANN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9/08/1964  (NA)  CODICE FISCALE PRNNNA64M49F839B  IDENTIFICATIVO NA/04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9 CAPRIO           MARGHERITA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7/03/1964  (NA)  CODICE FISCALE CPRMGH64C47E955U  IDENTIFICATIVO NA/03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0 CASTALDO         ROS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1/10/1960  (NA)  CODICE FISCALE CSTRSO60R41B905M  IDENTIFICATIVO NA/02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1 ROSSI            PAOLA          48,00  18,00   0,00   0,00              EF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4/1959  (SA)  CODICE FISCALE RSSPLA59D60C361E  IDENTIFICATIVO NA/035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2 BOZZA            ROSA           42,00  18,00   6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0/05/1958  (NA)  CODICE FISCALE BZZRSO58E60C129X  IDENTIFICATIVO NA/028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3 IORIO            RIT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2/07/1956  (NA)  CODICE FISCALE RIORTI56L42F839Q  IDENTIFICATIVO NA/029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4 ZORZETTI         MARIA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05/02/1956  (NA)  CODICE FISCALE ZRZMRA56B45F839L  IDENTIFICATIVO NA/039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5 MACRI            MARIA          36,00  18,00  12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6/05/1955  (NA)  CODICE FISCALE MCRMRA55E66F839O  IDENTIFICATIVO NA/03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6 ALIPERTA         ELIA           48,00  18,00   0,00   0,00                                           S    66,00  2000</w:t>
      </w:r>
    </w:p>
    <w:p>
      <w:pPr>
        <w:pStyle w:val="Normal"/>
        <w:rPr/>
      </w:pPr>
      <w:r>
        <w:rPr/>
        <w:t xml:space="preserve">       </w:t>
      </w:r>
      <w:r>
        <w:rPr/>
        <w:t>28/04/1942  (NA)  CODICE FISCALE LPRLEI42D28I820U  IDENTIFICATIVO NA/038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7 FINIELLO         GIUSEPPINA     48,00  18,00   0,00   0,00       QR     EF         2                 S    66,00  2002 2002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FNLGPP67H64L259U  IDENTIFICATIVO NA/086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8 SPOSITO          ANNUNZIATA MA  36,00  18,00  12,00   0,00  N    JQS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08/1946  (NA)  CODICE FISCALE SPSNNZ46M49B227Y  IDENTIFICATIVO NA/020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9 MOLITERNO        VITTORIA       48,00  18,00   0,00   0,00       LQR               1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08/1943  (BA)  CODICE FISCALE MLTVTR43M65A662O  IDENTIFICATIVO NA/02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0 PALMA            PATRIZIA       48,00  18,00   0,00   0,00       L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PLMPRZ74B55G309X  IDENTIFICATIVO NA/09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1 SORRENTINO       TERESA         36,00  18,00  12,00   0,00  N    QRS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SRRTRS67S46A024R  IDENTIFICATIVO NA/03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2 CARUSO           ANTONIETTA     48,00  18,00   0,00   0,00       QR                2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9/10/1962  (SA)  CODICE FISCALE CRSNNT62R59H703M  IDENTIFICATIVO NA/03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3 ROMANO           CHIARA         40,00  18,00   8,00   0,00       QR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2/10/1975  (NA)  CODICE FISCALE RMNCHR75R62H860U  IDENTIFICATIVO NA/094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4 PEDATA           LUCREZIA       42,00  18,00   6,00   0,00       QR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PDTLRZ64L71I293T  IDENTIFICATIVO NA/088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5 BARBATO          GIULIANA       48,00  18,00   0,00   0,00       QR     EF         1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3/1973  (NA)  CODICE FISCALE BRBGLN73C53D790D  IDENTIFICATIVO NA/088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6 D'ACQUISTO       GERMANA        48,00  18,00   0,00   0,00       QR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07/1971  (NA)  CODICE FISCALE DCQGMN71L64F839H  IDENTIFICATIVO NA/03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7 IMPERATO         SUSANNA        45,00  18,00   0,00   3,00       QR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1/07/1966  (PG)  CODICE FISCALE MPRSNN66L51G478H  IDENTIFICATIVO NA/03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8 MACRI'           BRIGIDA        36,00  18,00  12,00   0,00  N    QS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09/1967  (NA)  CODICE FISCALE MCRBGD67P65F839J  IDENTIFICATIVO NA/03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9 ALLOCCA          MARIA ANNA     36,00  18,00  12,00   0,00  N    QS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2/09/1973  (NA)  CODICE FISCALE LLCMNN73P62H860C  IDENTIFICATIVO NA/093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0 SANNINO          MARIA STEFANI  48,00  18,00   0,00   0,00       Q      D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08/1976  (NA)  CODICE FISCALE SNNMST76M65F839O  IDENTIFICATIVO NA/09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1 RUSSO            IRENE          45,00  18,00   0,00   3,00       Q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07/1966  (NA)  CODICE FISCALE RSSRNI66L43F839L  IDENTIFICATIVO NA/02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2 CIMMINO          IMMACOLATA     36,00  18,00  12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10/1979  (NA)  CODICE FISCALE CMMMCL79R49F839O  IDENTIFICATIVO NA/09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3 MANZONI          CARMELA        45,00  18,00   0,00   3,00       Q      D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MNZCML79L50F839N  IDENTIFICATIVO NA/09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4 MERCADANTE       ROSA           36,00  18,00  12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MRCRSO77A53F924B  IDENTIFICATIVO NA/09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5 MAZZARELLA       CAROLINA       33,00  18,00  12,00   3,00  N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MZZCLN74P52F839L  IDENTIFICATIVO NA/09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6 DI COSTANZO      MARIA          48,00  18,00   0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4/1969  (NA)  CODICE FISCALE DCSMRA69D42G964T  IDENTIFICATIVO NA/04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7 MOSCA            ANTONIETTA     48,00  18,00   0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MSCNNT68H50C129I  IDENTIFICATIVO NA/09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8 MONTANO          ANNAMARIA      36,00  18,00  12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MNTNMR67H62A024Z  IDENTIFICATIVO NA/03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9 RUGGIERO         VALERIA        48,00  18,00   0,00   0,00       Q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2/1963  (NA)  CODICE FISCALE RGGVLR63B42G813B  IDENTIFICATIVO NA/037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0 VELOTTO          LUISA          42,00  18,00   6,00   0,00       Q                                   S    66,00  2002</w:t>
      </w:r>
    </w:p>
    <w:p>
      <w:pPr>
        <w:pStyle w:val="Normal"/>
        <w:rPr/>
      </w:pPr>
      <w:r>
        <w:rPr/>
        <w:t xml:space="preserve">   </w:t>
      </w:r>
      <w:r>
        <w:rPr/>
        <w:t>R   01/01/1955  (NA)  CODICE FISCALE VLTLSU55A41F839T  IDENTIFICATIVO NA/089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1 RUSSO            ROSA           48,00  18,00   0,00   0,00       R                 3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11/1967  (NA)  CODICE FISCALE RSSRSO67S55I208J  IDENTIFICATIVO NA/092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2 PALMA            MONICA         36,00  18,00  12,00   0,00       R                 2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8/01/1975  (NA)  CODICE FISCALE PLMMNC75A58F839F  IDENTIFICATIVO NA/086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3 SORRENTINO       CONCETTA       42,00  18,00   6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09/1976  (NA)  CODICE FISCALE SRRCCT76P70E131A  IDENTIFICATIVO NA/095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4 MARIGLIANO       MARINELLA      45,00  18,00   0,00   3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MRGMNL71L53F839T  IDENTIFICATIVO NA/090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5 ARIOSTO          CIRA           36,00  18,00  12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RSTCRI70S58F839D  IDENTIFICATIVO NA/03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6 DE ROSA          ROSA           36,00  18,00  12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DRSRSO70B46B990R  IDENTIFICATIVO NA/03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7 DI FINIZIO       MARIAROSARIA   36,00  18,00  12,00   0,00       R                 2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12/07/1968  (NA)  CODICE FISCALE DFNMRS68L52G902J  IDENTIFICATIVO NA/09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8 DONNARUMMA       ELVIRA         42,00  18,00   6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1/02/1967  (NA)  CODICE FISCALE DNNLVR67B41I073X  IDENTIFICATIVO NA/090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9 PADREVITA        SILVIA         36,00  18,00  12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07/1966  (NA)  CODICE FISCALE PDRSLV66L46F799X  IDENTIFICATIVO NA/09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0 NAPPI            MARIA GRAZIA   39,00  18,00   6,00   3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7/1966  (NA)  CODICE FISCALE NPPMGR66L42G812R  IDENTIFICATIVO NA/097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1 MANGIAPIA        TERESA         42,00  18,00   6,00   0,00       R                 2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01/1961  (NA)  CODICE FISCALE MNGTRS61A44F839N  IDENTIFICATIVO NA/097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2 VISONE           MARCELLA       48,00  18,00   0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VSNMCL73H48F839C  IDENTIFICATIVO NA/102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3 SPARANO          TIZIANA        42,00  18,00   6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09/1972  (SA)  CODICE FISCALE SPRTZN72P70G793D  IDENTIFICATIVO NA/09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4 MASCOLO          CARMELA        36,00  18,00  12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07/1972  (NA)  CODICE FISCALE MSCCML72L44F924P  IDENTIFICATIVO NA/085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5 PEPE             GIUSEPPINA     36,00  18,00  12,00   0,00       R                 1                 S    66,00  2002</w:t>
      </w:r>
    </w:p>
    <w:p>
      <w:pPr>
        <w:pStyle w:val="Normal"/>
        <w:rPr/>
      </w:pPr>
      <w:r>
        <w:rPr/>
        <w:t xml:space="preserve">   </w:t>
      </w:r>
      <w:r>
        <w:rPr/>
        <w:t>R   17/01/1972  (NA)  CODICE FISCALE PPEGPP72A57F839L  IDENTIFICATIVO NA/087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6 SARDO            MARIA          48,00  18,00   0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SRDMRA70S58F839B  IDENTIFICATIVO NA/09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7 SANTOJANNI       MARIA          36,00  18,00  12,00   0,00       R                 1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SNTMRA66S44F839X  IDENTIFICATIVO NA/09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8 SIMONETTI        ANNA           36,00  18,00  12,00   0,00       S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0/05/1979  (NA)  CODICE FISCALE SMNNNA79E60I073M  IDENTIFICATIVO NA/08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9 BASILE           PALMA          36,00  18,00  12,00   0,00  N    S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1/03/1979  (NA)  CODICE FISCALE BSLPLM79C51G309T  IDENTIFICATIVO NA/09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0 ARBOLETTI        SONIA          36,00  18,00  12,00   0,00        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7/1978  (NA)  CODICE FISCALE RBLSNO78L42H931E  IDENTIFICATIVO NA/09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1 BASILE           FILOMENA       36,00  18,00  12,00   0,00                             X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5/09/1977  (CE)  CODICE FISCALE BSLFMN77P45B963H  IDENTIFICATIVO NA/09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2 BOERIO           VALENTINA      36,00  18,00  12,00   0,00        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5/05/1977  (NA)  CODICE FISCALE BROVNT77E45F839E  IDENTIFICATIVO NA/085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3 FEROCE           EMANUELA       33,00  18,00  12,00   3,00        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FRCMNL74P42F839D  IDENTIFICATIVO NA/09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4 CAROTENUTO       BEATRICE       42,00  18,00   6,00   0,00                             X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9/06/1971  (NA)  CODICE FISCALE CRTBRC71H69G813M  IDENTIFICATIVO NA/089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5 BUSSETTI         LUCIA          42,00  18,00   6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5/06/1980  (NA)  CODICE FISCALE BSSLCU80H45C129O  IDENTIFICATIVO NA/09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6 EVANGELISTA      IMMACOLATA     33,00  18,00  12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03/1980  (NA)  CODICE FISCALE VNGMCL80C67F839F  IDENTIFICATIVO NA/08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7 DEL GAUDIO       MARIA          39,00  18,00   6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12/1979  (NA)  CODICE FISCALE DLGMRA79T67E131T  IDENTIFICATIVO NA/09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8 MARRAZZO         PASQUALINA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04/1979  (NA)  CODICE FISCALE MRRPQL79D70F839I  IDENTIFICATIVO NA/090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9 MAROTTA          PASQUALINA     38,00  18,00  1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7/02/1979  (NA)  CODICE FISCALE MRTPQL79B57F839V  IDENTIFICATIVO NA/093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0 SEPE             CANDIDA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12/1978  (NA)  CODICE FISCALE SPECDD78T65F839Y  IDENTIFICATIVO NA/09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1 SODANO           GIUSEPPINA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5/1978  (NA)  CODICE FISCALE SDNGPP78E55H892V  IDENTIFICATIVO NA/09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2 FALANGA          GIOVANNA       45,00  18,00   3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04/1978  (NA)  CODICE FISCALE FLNGNN78D46C495L  IDENTIFICATIVO NA/09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3 CHIANESE         ANNALISA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7/01/1978  (NA)  CODICE FISCALE CHNNLS78A57F839H  IDENTIFICATIVO NA/093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4 FORTUNATO        PATRIZIA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11/1977  (NA)  CODICE FISCALE FRTPRZ77S43F799J  IDENTIFICATIVO NA/097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5 DI TELLA         MONICA  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DTLMNC77L41F839O  IDENTIFICATIVO NA/09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6 ARTESE           NORA   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RTSNRO77B50G568S  IDENTIFICATIVO NA/08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7 MORLANDO         GRAZIA         27,00  36,00   0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12/1976  (NA)  CODICE FISCALE MRLGRZ76T67I293L  IDENTIFICATIVO NA/08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8 SORRENTINO       IDA            27,00  18,00  18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9/10/1975  (SP)  CODICE FISCALE SRRDIA75R49E463K  IDENTIFICATIVO NA/097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9 PUZONE           GAETANINA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7/10/1975  (NA)  CODICE FISCALE PZNGNN75R47B990O  IDENTIFICATIVO NA/09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0 FREZZA           ALESSANDRA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FRZLSN75L67F839E  IDENTIFICATIVO NA/09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1 DI SISTO         ROSARIA 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05/1975  (NA)  CODICE FISCALE DSSRSR75E63F839T  IDENTIFICATIVO NA/031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2 DE ROSA          ADELE     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8/05/1975  (NA)  CODICE FISCALE DRSDLA75E48F839P  IDENTIFICATIVO NA/03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3 PAPA             MARIA   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6/05/1975  (NA)  CODICE FISCALE PPAMRA75E46F839H  IDENTIFICATIVO NA/040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4 MUSELLA          AMELIA  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26/04/1975  (NA)  CODICE FISCALE MSLMLA75D66F839Y  IDENTIFICATIVO NA/09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5 CERULLI          ROSSELLA       33,00  18,00  12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CRLRSL74A43F839R  IDENTIFICATIVO NA/08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6 DEL VECCHIO      PAOLA   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DLVPLA73S44F839K  IDENTIFICATIVO NA/09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7 NATALE           ANNA      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11/1973  (NA)  CODICE FISCALE NTLNNA73S43F839L  IDENTIFICATIVO NA/086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8 PETITTI          LUCIA          36,00  18,00   0,00  12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PTTLCU73C70F839X  IDENTIFICATIVO NA/03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9 STRIATO          VITTORIA  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0/03/1972  (CE)  CODICE FISCALE STRVTR72C60B963B  IDENTIFICATIVO NA/09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0 VAVALA'          CRISTINA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5/08/1971  (PR)  CODICE FISCALE VVLCST71M65G337A  IDENTIFICATIVO NA/02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1 DI NARDO         ROSA           48,00  18,00   0,00   0,00              EF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1/06/1971  (NA)  CODICE FISCALE DNRRSO71H51F839D  IDENTIFICATIVO NA/08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2 SIANI            ANNALISA       33,00  18,00  12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1/04/1971  (NA)  CODICE FISCALE SNINLS71D41F839A  IDENTIFICATIVO NA/09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3 D'AMBROSIO       MARCO  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3/01/1971  (FR)  CODICE FISCALE DMBMRC71A23D810P  IDENTIFICATIVO NA/09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4 IOSSA            MENUCCIA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2/09/1970  (NA)  CODICE FISCALE SSIMCC70P42E954G  IDENTIFICATIVO NA/087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5 SPOSITO          ANTONIETTA     39,00  18,00   6,00   3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1/08/1970  (NA)  CODICE FISCALE SPSNNT70M61F839Y  IDENTIFICATIVO NA/09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6 MASINO           ANTONIETTA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1/06/1969  (NA)  CODICE FISCALE MSNNNT69H41G964N  IDENTIFICATIVO NA/04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7 D'ANGELO         IMMACOLATA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8/12/1968  (NA)  CODICE FISCALE DNGMCL68T48A455U  IDENTIFICATIVO NA/085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8 BORRIELLO        CAROLINA       48,00  18,00   0,00   0,00              E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06/09/1968  (NA)  CODICE FISCALE BRRCLN68P46F839H  IDENTIFICATIVO NA/098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9 SAGGESE          SAVINA 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SGGSVN68L55G309X  IDENTIFICATIVO NA/09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0 CELOTTI          ANTONELLA      42,00  18,00   6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06/1967  (NA)  CODICE FISCALE CLTNNL67H53L245C  IDENTIFICATIVO NA/08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1 AVALLONE         STEFANIA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5/03/1967  (NA)  CODICE FISCALE VLLSFN67C55F839G  IDENTIFICATIVO NA/085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2 MIGLIACCIO       RITA    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MGLRTI66C60F839S  IDENTIFICATIVO NA/031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3 IACOLARE         CARLA          48,00  18,00   0,00   0,00              EF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0/01/1966  (NA)  CODICE FISCALE CLRCRL66A50F799V  IDENTIFICATIVO NA/09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4 CHIAROLANZA      CASTRENSINA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CHRCTR65R64G309A  IDENTIFICATIVO NA/037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5 PINTO            OLIMPIA   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PNTLMP65R53L259A  IDENTIFICATIVO NA/09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6 POLISE           GIUSEPPINA     36,00  18,00  12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8/10/1964  (NA)  CODICE FISCALE PLSGPP64R48F839S  IDENTIFICATIVO NA/08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7 RUSSO            ANNAMARIA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24/07/1963  (NA)  CODICE FISCALE RSSNMR63L64D789Q  IDENTIFICATIVO NA/09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8 INFANTE          CHIARA         48,00  18,00   0,00   0,00                                           S    66,00  2002</w:t>
      </w:r>
    </w:p>
    <w:p>
      <w:pPr>
        <w:pStyle w:val="Normal"/>
        <w:rPr/>
      </w:pPr>
      <w:r>
        <w:rPr/>
        <w:t xml:space="preserve">       </w:t>
      </w:r>
      <w:r>
        <w:rPr/>
        <w:t>03/01/1962  (NA)  CODICE FISCALE NFNCHR62A43I262E  IDENTIFICATIVO NA/093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9 MANZI            ERMINIA        48,00  18,00   0,00   0,00                                                66,00  2002</w:t>
      </w:r>
    </w:p>
    <w:p>
      <w:pPr>
        <w:pStyle w:val="Normal"/>
        <w:rPr/>
      </w:pPr>
      <w:r>
        <w:rPr/>
        <w:t xml:space="preserve">       </w:t>
      </w:r>
      <w:r>
        <w:rPr/>
        <w:t>12/10/1961  (NA)  CODICE FISCALE MNZRMN61R52C129F  IDENTIFICATIVO NA/097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0 GIOVENALE        ADRIANA        36,00  18,00  12,00   0,00  N    QRS               2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02/03/1958  (NA)  CODICE FISCALE GVNDRN58C42F839H  IDENTIFICATIVO NA/10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1 IACCARINO        MADDALENA      48,00  18,00   0,00   0,00       Q      F              X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0/09/1972  (NA)  CODICE FISCALE CCRMDL72P60G964M  IDENTIFICATIVO NA/10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2 SCIORIO          CARMELA        44,00  18,00   4,00   0,00       Q             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SCRCML72P49E054P  IDENTIFICATIVO NA/103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3 TASSAR           PAOLA          36,00  18,00  12,00   0,00  N    RS                4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5/04/1962  (NA)  CODICE FISCALE TSSPLA62D65C129B  IDENTIFICATIVO NA/10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4 TROMBETTA        ANNA           45,00  18,00   0,00   3,00       R                 2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TRMNNA68S64F839Y  IDENTIFICATIVO NA/10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5 BOSONE           MICHELA RAFFA  37,00  18,00   8,00   3,00  N    S                                   S    66,00  2003 2003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BSNMHL75E70F924Y  IDENTIFICATIVO NA/10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6 RUSSO            TERESA         47,00  18,00   0,00   0,00       G      F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1/12/1949  (SA)  CODICE FISCALE RSSTRS49T61A251B  IDENTIFICATIVO NA/038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7 CAIAZZO          CONCETTA       39,00  18,00   8,00   0,00       LQR    D F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CZZCCT68A63E131T  IDENTIFICATIVO NA/040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8 GUARINO          MARIA          45,00  18,00   2,00   0,00       LQ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3/04/1968  (NA)  CODICE FISCALE GRNMRA68D53F839G  IDENTIFICATIVO NA/03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9 OLIVETO          DOMENICA       45,00  18,00   2,00   0,00       L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5/11/1975  (NA)  CODICE FISCALE LVTDNC75S65F839J  IDENTIFICATIVO NA/03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0 SALATIELLO       IMMACOLATA     47,00  18,00   0,00   0,00       QR     EF         3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6/06/1955  (NA)  CODICE FISCALE SLTMCL55H56B452K  IDENTIFICATIVO NA/02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1 LANDOLFO         MARIA GRAZIA   47,00  18,00   0,00   0,00       QR                3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6/1961  (NA)  CODICE FISCALE LNDMGR61H47A455T  IDENTIFICATIVO NA/039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2 MOLISSO          LUISA          47,00  18,00   0,00   0,00       QR     EF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MLSLSU68C52B905B  IDENTIFICATIVO NA/037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3 CORBISIERO       MILENA         33,00  18,00  14,00   0,00  N    QRS    EF         1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CRBMLN75A49N072U  IDENTIFICATIVO NA/02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4 DEL PRETE        BRUNELLA       47,00  18,00   0,00   0,00       QR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DLPBNL70E47L259M  IDENTIFICATIVO NA/023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5 D'ANSELMO        MASSIMO        35,00  18,00  12,00   0,00  N    QR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DNSMSM66A15F839W  IDENTIFICATIVO NA/020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6 NOCERINO         ELENA          45,00  18,00   2,00   0,00       QR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6/08/1958  (NA)  CODICE FISCALE NCRLNE58M46H892H  IDENTIFICATIVO NA/033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7 LA TEGOLA        IMMACOLATA     47,00  18,00   0,00   0,00       QR       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12/1957  (NA)  CODICE FISCALE LTGMCL57T47F839N  IDENTIFICATIVO NA/032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8 COZZOLINO        MARIARITA      47,00  18,00   0,00   0,00       Q 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CZZMRT65B47G902J  IDENTIFICATIVO NA/02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9 AMBROSINO        CAROLINA       47,00  18,00   0,00   0,00       Q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MBRCLN71B43G795Q  IDENTIFICATIVO NA/028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0 MARTIRE          ANNA MARIA     47,00  18,00   0,00   0,00       Q      F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MRTNMR64L50F839S  IDENTIFICATIVO NA/04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1 OREFICE          ANNA CONCETTA  47,00  18,00   0,00   0,00       Q      EF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2/07/1958  (NA)  CODICE FISCALE RFCNCN58L62A064X  IDENTIFICATIVO NA/0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2 BRANDI           ANNA           47,00  18,00   0,00   0,00       R      F 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BRNNNA68D48F839P  IDENTIFICATIVO NA/03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3 PUZZO            ANNA           44,00  18,00   0,00   3,00       R      EF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5/08/1964  (NA)  CODICE FISCALE PZZNNA64M65F839G  IDENTIFICATIVO NA/036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4 ALEZIA           CARMELA        47,00  18,00   0,00   0,00       R      EF         2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1/06/1955  (NA)  CODICE FISCALE LZACML55H51B077X  IDENTIFICATIVO NA/03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5 CUOMO            LIBERATA       45,00  18,00   2,00   0,00       R      EF         1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9/07/1960  (NA)  CODICE FISCALE CMULRT60L59F839I  IDENTIFICATIVO NA/03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6 D'AGOSTINO       LUCIA          47,00  18,00   0,00   0,00  N    S 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8/12/1963  (NA)  CODICE FISCALE DGSLCU63T48I293P  IDENTIFICATIVO NA/03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7 PIROZZI          MARIAROSARIA   47,00  18,00   0,00   0,00                             X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9/02/1975  (NA)  CODICE FISCALE PRZMRS75B59E054S  IDENTIFICATIVO NA/030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8 DI MAIO          ANNA           47,00  18,00   0,00   0,00              E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28/03/1972  (NA)  CODICE FISCALE DMINNA72C68C129P  IDENTIFICATIVO NA/029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9 IACONANGELO      ALESSANDRA     47,00  18,00   0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13/05/1971  (CS)  CODICE FISCALE CNNLSN71E53A773O  IDENTIFICATIVO NA/04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0 DI GENNARO       ROSARIA        41,00  18,00   0,00   6,00              EF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DGNRSR68E47F839Y  IDENTIFICATIVO NA/03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1 BIFULCO          MARIA LUISA    47,00  18,00   0,00   0,00                                           S    65,00  2000</w:t>
      </w:r>
    </w:p>
    <w:p>
      <w:pPr>
        <w:pStyle w:val="Normal"/>
        <w:rPr/>
      </w:pPr>
      <w:r>
        <w:rPr/>
        <w:t xml:space="preserve">       </w:t>
      </w:r>
      <w:r>
        <w:rPr/>
        <w:t>06/11/1965  (SA)  CODICE FISCALE BFLMLS65S46I483W  IDENTIFICATIVO NA/040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2 FURIANO          GERARDINA      35,00  18,00  12,00   0,00  N    LS     EF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3/02/1970  (NA)  CODICE FISCALE FRNGRD70B53F839O  IDENTIFICATIVO NA/090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3 MARTELLI         GIULIANA       47,00  18,00   0,00   0,00       QR     F          2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2/03/1971  (NA)  CODICE FISCALE MRTGLN71C62F839Y  IDENTIFICATIVO NA/037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4 CAPPIELLO        MARIA MADDALE  39,00  18,00   8,00   0,00       QR                2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0/06/1962  (NA)  CODICE FISCALE CPPMMD62H60G568L  IDENTIFICATIVO NA/09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5 MONTELLA         ANDREANA       47,00  18,00   0,00   0,00       QR     EF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7/05/1973  (AV)  CODICE FISCALE MNTNRN73E67A580X  IDENTIFICATIVO NA/039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6 ANNUNZIATA       PASQUALINA     47,00  18,00   0,00   0,00       QR       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0/08/1965  (SA)  CODICE FISCALE NNNPQL65M50I438M  IDENTIFICATIVO NA/089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7 COSTABILE        ANNA           47,00  18,00   0,00   0,00       QR     EF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8/05/1961  (SA)  CODICE FISCALE CSTNNA61E48I438B  IDENTIFICATIVO NA/031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8 VAJANO           SABRINA        47,00  18,00   0,00   0,00       Q                     X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VJNSRN69C63F839M  IDENTIFICATIVO NA/02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9 GERRATO          IMMA           44,00  18,00   0,00   3,00       Q      D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GRRMMI79E69E131R  IDENTIFICATIVO NA/091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0 CIRILLO          CARMELA        44,00  18,00   0,00   3,00       Q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CRLCML75C59L845B  IDENTIFICATIVO NA/091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1 TUTINO           MARIA          47,00  18,00   0,00   0,00       Q      E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3/12/1972  (NA)  CODICE FISCALE TTNMRA72T43G309V  IDENTIFICATIVO NA/09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2 PAGANO           ROSA           47,00  18,00   0,00   0,00       Q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6/01/1968  (NA)  CODICE FISCALE PGNRSO68A66G813U  IDENTIFICATIVO NA/041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3 PACCA            ROSA           39,00  18,00   8,00   0,00       Q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PCCRSO67M49F839K  IDENTIFICATIVO NA/02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4 AMMATURO         ROBERTA        47,00  18,00   0,00   0,00       R        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2/11/1972  (NA)  CODICE FISCALE MMTRRT72S62F839W  IDENTIFICATIVO NA/03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5 BUONOMO          ITALIA         38,00  18,00   9,00   0,00       R                 2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BNMTLI68M53F839H  IDENTIFICATIVO NA/088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6 COZZOLINO        RITA ANNA      39,00  18,00   8,00   0,00       R                 1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21/06/1971  (NA)  CODICE FISCALE CZZRNN71H61H931T  IDENTIFICATIVO NA/09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7 ANTINOLFI        ISIDE ANGELA   47,00  18,00   0,00   0,00       R                 1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NTNSNG68S49B990N  IDENTIFICATIVO NA/038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8 FERRIGNO         MARIALUISA     47,00  18,00   0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4/03/1977  (NA)  CODICE FISCALE FRRMLS77C44F839G  IDENTIFICATIVO NA/096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9 CASCONE          MARIA TERESA   41,00  18,00   6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7/07/1976  (NA)  CODICE FISCALE CSCMTR76L57C129P  IDENTIFICATIVO NA/089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0 MAGLIONE         ROSA           47,00  18,00   0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MGLRSO76H50F839J  IDENTIFICATIVO NA/095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1 SCARPA           LUCIA          35,00  18,00  12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30/03/1975  (NA)  CODICE FISCALE SCRLCU75C70L245W  IDENTIFICATIVO NA/037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2 VERLINGIERI      ELVIRA         36,00  18,00   8,00   3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05/08/1972  (NA)  CODICE FISCALE VRLLVR72M45F839P  IDENTIFICATIVO NA/09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3 ORAZZO           LIVIA          47,00  18,00   0,00   0,00                                           S    65,00  2002</w:t>
      </w:r>
    </w:p>
    <w:p>
      <w:pPr>
        <w:pStyle w:val="Normal"/>
        <w:rPr/>
      </w:pPr>
      <w:r>
        <w:rPr/>
        <w:t xml:space="preserve">       </w:t>
      </w:r>
      <w:r>
        <w:rPr/>
        <w:t>30/11/1960  (NA)  CODICE FISCALE RZZLVI60S70C129P  IDENTIFICATIVO NA/09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4 PALMIERI         SONIA          39,00  18,00   8,00   0,00       R                 1                 S    65,00  2003 2003</w:t>
      </w:r>
    </w:p>
    <w:p>
      <w:pPr>
        <w:pStyle w:val="Normal"/>
        <w:rPr/>
      </w:pPr>
      <w:r>
        <w:rPr/>
        <w:t xml:space="preserve">       </w:t>
      </w:r>
      <w:r>
        <w:rPr/>
        <w:t>28/08/1973  (CE)  CODICE FISCALE PLMSNO73M68I234Q  IDENTIFICATIVO NA/103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5 PISCOPO          ROSA           47,00  18,00   0,00   0,00                                           S    65,00  2003 2003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PSCRSO76M57F839Y  IDENTIFICATIVO NA/10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6 LICCARDI         ROSARIA        47,00  18,00   0,00   0,00              EF                           S    65,00  2003 2003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LCCRSR65R66F839Y  IDENTIFICATIVO NA/103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7 PALLADINO        ASSUNTA        46,00  18,00   0,00   0,00       QR     EF         3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PLLSNT68C47F839Q  IDENTIFICATIVO NA/03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8 TABACCHINI       ANNA           46,00  18,00   0,00   0,00       QR                2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8/10/1960  (NA)  CODICE FISCALE TBCNNA60R58F839S  IDENTIFICATIVO NA/038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9 PALOMBA          ANGELA         46,00  18,00   0,00   0,00       QR     EF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5/12/1965  (NA)  CODICE FISCALE PLMNGL65T45G568K  IDENTIFICATIVO NA/029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0 DELLA GALA       GIUDITTA       43,00  18,00   0,00   3,00       QR     EF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3/05/1965  (AV)  CODICE FISCALE DLLGTT65E63D331M  IDENTIFICATIVO NA/04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1 BUONO            ANNA           46,00  18,00   0,00   0,00       QR     E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04/1959  (NA)  CODICE FISCALE BNUNNA59D44C129Z  IDENTIFICATIVO NA/039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2 GUASTAFIERRO     CARMELA        46,00  18,00   0,00   0,00       QR     F          1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30/11/1968  (NA)  CODICE FISCALE GSTCML68S70F839N  IDENTIFICATIVO NA/02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3 GUADAGNI         ADELE          46,00  18,00   0,00   0,00       QR     F          1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GDGDLA67M70G812P  IDENTIFICATIVO NA/02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4 GIORDANO         GRAZIA         46,00  18,00   0,00   0,00       Q      EF     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GRDGRZ66P44H931Q  IDENTIFICATIVO NA/029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5 CARLETTA         BRUNELLA       46,00  18,00   0,00   0,00       Q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3/08/1970  (BN)  CODICE FISCALE CRLBNL70M43A783G  IDENTIFICATIVO NA/03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6 MORGERA          GENEROSA       46,00  18,00   0,00   0,00       Q      F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4/11/1966  (NA)  CODICE FISCALE MRGGRS66S54H101G  IDENTIFICATIVO NA/02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7 BAGLIO           DONATELLA      46,00  18,00   0,00   0,00       Q      EF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BGLDTL64S68G902W  IDENTIFICATIVO NA/02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8 ESPOSITO         ANTONIETTA     42,00  18,00   4,00   0,00       R                 3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9/07/1959  (NA)  CODICE FISCALE SPSNNT59L69C129N  IDENTIFICATIVO NA/028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9 STINGO           CARMEN         40,00  18,00   6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STNCMN69L41F839I  IDENTIFICATIVO NA/041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0 AMENDOLA         IMMA           46,00  18,00   0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MNDMMI66T59F839D  IDENTIFICATIVO NA/03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1 TIRELLI          LUIGINA        46,00  18,00   0,00   0,00       R      F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4/08/1964  (NA)  CODICE FISCALE TRLLGN64M54G309D  IDENTIFICATIVO NA/031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2 D'AURIA          MARIA          46,00  18,00   0,00   0,00       R      EF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1/07/1962  (NA)  CODICE FISCALE DRAMRA62L51I300J  IDENTIFICATIVO NA/03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3 VETRANO          MARIA          38,00  18,00   8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5/06/1962  (NA)  CODICE FISCALE VTRMRA62H55C675Q  IDENTIFICATIVO NA/03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4 ACQUAVIVOLA      VIRGINIA ALFO  46,00  18,00   0,00   0,00       R                 2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6/06/1959  (AV)  CODICE FISCALE CQVVGN59H66F988L  IDENTIFICATIVO NA/031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5 VACCA            PASQUALINA     46,00  18,00   0,00   0,00       R                 1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0/03/1965  (NA)  CODICE FISCALE VCCPQL65C60F839Z  IDENTIFICATIVO NA/038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6 BARR             GISELLA        46,00  18,00   0,00   0,00              EF             X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BRRGLL66C67F488G  IDENTIFICATIVO NA/028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7 SERINO           MICHELA        42,00  18,00   4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6/06/1978  (NA)  CODICE FISCALE SRNMHL78H66F839S  IDENTIFICATIVO NA/037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8 MIGLIACCIO       ROSALBA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3/02/1975  (NA)  CODICE FISCALE MGLRLB75B43F839B  IDENTIFICATIVO NA/032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9 SGARIGLIA        MARIA TERESA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3/10/1973  (NA)  CODICE FISCALE SGRMTR73R63F799G  IDENTIFICATIVO NA/03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0 LUBRANO LAVADERA MARIA  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LBRMRA67H43G964V  IDENTIFICATIVO NA/03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1 GRANATA          GIUSEPPE       43,00  18,00   0,00   3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GRNGPP66A01H101B  IDENTIFICATIVO NA/040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2 PUGLIESE         CARMELA        46,00  18,00   0,00   0,00                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19/11/1962  (NA)  CODICE FISCALE PGLCML62S59F488K  IDENTIFICATIVO NA/038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3 BISESTI          ANNA           46,00  18,00   0,00   0,00              EF                           S    64,00  2000</w:t>
      </w:r>
    </w:p>
    <w:p>
      <w:pPr>
        <w:pStyle w:val="Normal"/>
        <w:rPr/>
      </w:pPr>
      <w:r>
        <w:rPr/>
        <w:t xml:space="preserve">       </w:t>
      </w:r>
      <w:r>
        <w:rPr/>
        <w:t>29/10/1962  (NA)  CODICE FISCALE BSSNNA62R69F839H  IDENTIFICATIVO NA/028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4 CONTENTO         ROSARIA        46,00  18,00   0,00   0,00       QR     F          1   X             S    64,00  2002 2002</w:t>
      </w:r>
    </w:p>
    <w:p>
      <w:pPr>
        <w:pStyle w:val="Normal"/>
        <w:rPr/>
      </w:pPr>
      <w:r>
        <w:rPr/>
        <w:t xml:space="preserve">       </w:t>
      </w:r>
      <w:r>
        <w:rPr/>
        <w:t>22/03/1972  (SA)  CODICE FISCALE CNTRSR72C62F912P  IDENTIFICATIVO NA/09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5 D'AMORE          MARIA TERESA   46,00  18,00   0,00   0,00       LR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5/10/1971  (NA)  CODICE FISCALE DMRMTR71R45B227I  IDENTIFICATIVO NA/093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6 RAPACCIUOLO      MARIANEVE      34,00  18,00  12,00   0,00       LR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9/10/1968  (NA)  CODICE FISCALE RPCMNV68R59L245P  IDENTIFICATIVO NA/09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7 DEL MASTRO       MARIA          34,00  18,00  12,00   0,00  N    LRS               1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6/08/1959  (NA)  CODICE FISCALE DLMMRA59M66B371C  IDENTIFICATIVO NA/089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8 DE GIULIO        TERESA         46,00  18,00   0,00   0,00       QR                4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3/09/1975  (NA)  CODICE FISCALE DGLTRS75P63F839S  IDENTIFICATIVO NA/03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9 ARDOLINO         ANTONIETTA     46,00  18,00   0,00   0,00       QR     F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6/01/1959  (NA)  CODICE FISCALE RDLNNT59A66C675S  IDENTIFICATIVO NA/033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0 CERBONE          GENNARO        46,00  18,00   0,00   0,00       QR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2/12/1958  (NA)  CODICE FISCALE CRBGNR58T22B990J  IDENTIFICATIVO NA/08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1 TRIUNFO          LETIZIA        46,00  18,00   0,00   0,00       QR     EF         1   X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0/07/1964  (NA)  CODICE FISCALE TRNLTZ64L60F839X  IDENTIFICATIVO NA/087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2 FRANZESE         LETIZIA        46,00  18,00   0,00   0,00       R 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FRNLTZ68E47I293A  IDENTIFICATIVO NA/093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3 VIGLIAR          DANILA         46,00  18,00   0,00   0,00       R 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3/04/1968  (CE)  CODICE FISCALE VGLDNL68D43A512K  IDENTIFICATIVO NA/09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4 LIGUORO          ANNA           46,00  18,00   0,00   0,00       R 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0/07/1964  (NA)  CODICE FISCALE LGRNNA64L60C495K  IDENTIFICATIVO NA/085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5 COLUCCI          ANNA           36,00  18,00  10,00   0,00       R                 2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CLCNNA63S69F839D  IDENTIFICATIVO NA/09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6 D'AURIA          IRENE  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4/08/1981  (NA)  CODICE FISCALE DRARNI81M44E955I  IDENTIFICATIVO NA/090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7 BERSAGLIO        LUISA  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8/06/1979  (NA)  CODICE FISCALE BRSLSU79H68G964A  IDENTIFICATIVO NA/090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8 D'ERRICO         MARIA CARMINA  46,00  18,00   0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3/02/1979  (CE)  CODICE FISCALE DRRMCR79B53B963J  IDENTIFICATIVO NA/092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9 BRASCIO          TIZIANA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3/11/1978  (NA)  CODICE FISCALE BRSTZN78S53G964T  IDENTIFICATIVO NA/087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0 ARCUCCI          MARIA ROSARIA  40,00  18,00   6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RCCMRS78H70L259P  IDENTIFICATIVO NA/09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1 ANGELINI         MARIA ANGELA   40,00  18,00   6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5/11/1977  (NA)  CODICE FISCALE NGLMNG77S55F839O  IDENTIFICATIVO NA/09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2 CHIOCCA          MARIANNA       30,00  18,00  16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3/10/1977  (NA)  CODICE FISCALE CHCMNN77R63G964T  IDENTIFICATIVO NA/09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3 BIANCARDI        GIULIA 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6/09/1977  (NA)  CODICE FISCALE BNCGLI77P56F839B  IDENTIFICATIVO NA/09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4 COLELLA          VINCENZA       39,00  18,00   4,00   3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CLLVCN77P43F839P  IDENTIFICATIVO NA/089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5 LICCARDO         RAFFAELLA      43,00  18,00   0,00   3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LCCRFL76D56F839U  IDENTIFICATIVO NA/039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6 ROSALBA          SILVANA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7/03/1976  (NA)  CODICE FISCALE RSLSVN76C47E131X  IDENTIFICATIVO NA/09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7 COPPOLA          CARMELA        46,00  18,00   0,00   0,00              EF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3/11/1974  (NA)  CODICE FISCALE CPPCML74S63G190M  IDENTIFICATIVO NA/09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8 ALIPERTA         ROSALIA        34,00  18,00  12,00   0,00              F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4/05/1973  (NA)  CODICE FISCALE LPRRSL73E64I820L  IDENTIFICATIVO NA/094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9 PIETROLUONGO     ELIANA         34,00  18,00  12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31/10/1972  (NA)  CODICE FISCALE PTRLNE72R71F839R  IDENTIFICATIVO NA/09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0 SOLONE           CHIARA         38,00  18,00   8,00   0,00              EF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07/04/1972  (NA)  CODICE FISCALE SLNCHR72D47L259M  IDENTIFICATIVO NA/08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1 DE ROSA          DANIELA LUCIA  45,00  18,00   1,00   0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2/02/1970  (MI)  CODICE FISCALE DRSDLL70B62A940E  IDENTIFICATIVO NA/098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2 MIGLIARDINI      ANNA           33,00  18,00  10,00   3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MGLNNA70A50F839D  IDENTIFICATIVO NA/097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3 ESPOSITO         PATRIZIA       43,00  18,00   0,00   3,00                                           S    64,00  2002</w:t>
      </w:r>
    </w:p>
    <w:p>
      <w:pPr>
        <w:pStyle w:val="Normal"/>
        <w:rPr/>
      </w:pPr>
      <w:r>
        <w:rPr/>
        <w:t xml:space="preserve">       </w:t>
      </w:r>
      <w:r>
        <w:rPr/>
        <w:t>21/01/1966  (NA)  CODICE FISCALE SPSPRZ66A61F839H  IDENTIFICATIVO NA/09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4 ALFANO           ANTONIETTA     45,00  18,00   0,00   0,00       J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6/1964  (NA)  CODICE FISCALE LFNNNT64H59C675Y  IDENTIFICATIVO NA/028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5 DEL PRETE        LUCIA          45,00  18,00   0,00   0,00       LQR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6/05/1971  (NA)  CODICE FISCALE DLPLCU71E66D790F  IDENTIFICATIVO NA/02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6 IGLIO            DOMENICA CARM  45,00  18,00   0,00   0,00       LR     F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3/1964  (NA)  CODICE FISCALE GLIDNC64C44H860K  IDENTIFICATIVO NA/029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7 SANTORO          PAOLA          45,00  18,00   0,00   0,00       LR     E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SNTPLA63C47F839U  IDENTIFICATIVO NA/03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8 VERTOLOMO        CONCETTA       45,00  18,00   0,00   0,00       QR     EF         3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10/1968  (NA)  CODICE FISCALE VRTCCT68R44C129G  IDENTIFICATIVO NA/02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9 GIUGLIANO        FILOMENA       45,00  18,00   0,00   0,00       QRS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5/1960  (NA)  CODICE FISCALE GGLFMN60E58F839B  IDENTIFICATIVO NA/021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0 SORICE           CLORINDA       45,00  18,00   0,00   0,00  N    QRS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1/1964  (AV)  CODICE FISCALE SRCCRN64A44A580I  IDENTIFICATIVO NA/040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1 CASTIELLO        FILOMENA       33,00  18,00  12,00   0,00  N    QRS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3/1960  (NA)  CODICE FISCALE CSTFMN60C63M115C  IDENTIFICATIVO NA/029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2 VERDE            FORTUNA        45,00  18,00   0,00   0,00       QR     EF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02/1972  (NA)  CODICE FISCALE VRDFTN72B46F839W  IDENTIFICATIVO NA/033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3 PALMIERO         MARIA MADDALE  45,00  18,00   0,00   0,00       QR     EF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8/1970  (NA)  CODICE FISCALE PLMMMD70M67H114K  IDENTIFICATIVO NA/02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4 MAIONE           VINCENZA       45,00  18,00   0,00   0,00       QR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MNAVCN70E55G812Q  IDENTIFICATIVO NA/029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5 TRAMONTANO       MARIELLA       45,00  18,00   0,00   0,00       QR     EF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TRMMLL69C41F839B  IDENTIFICATIVO NA/02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6 PERSICO          SILVIA         45,00  18,00   0,00   0,00       QR     EF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07/1968  (NA)  CODICE FISCALE PRSSLV68L43I862V  IDENTIFICATIVO NA/033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7 PALAZZO          DANIELA        45,00  18,00   0,00   0,00       QR     E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9/1965  (NA)  CODICE FISCALE PLZDNL65P67F839J  IDENTIFICATIVO NA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8 IACCARINO        MARIATERESA    42,00  18,00   0,00   3,00       Q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6/1971  (NA)  CODICE FISCALE CCRMTR71H58F839J  IDENTIFICATIVO NA/03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9 GALA             ERSILIA        45,00  18,00   0,00   0,00       QR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GLARSL70L64F839V  IDENTIFICATIVO NA/02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0 VAIO             ROSARIA        45,00  18,00   0,00   0,00       QR     F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VAIRSR68M54F839W  IDENTIFICATIVO NA/038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1 ANGELINO         LORENZA        45,00  18,00   0,00   0,00       QR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NGLLNZ68D67E054C  IDENTIFICATIVO NA/02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2 CENNAMO          FRANCESCA      45,00  18,00   0,00   0,00       QR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CNNFNC67P51D170C  IDENTIFICATIVO NA/02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3 BONAVITA         SILVANA        44,00  18,00   1,00   0,00       QR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2/1965  (NA)  CODICE FISCALE BNVSVN65B45F839T  IDENTIFICATIVO NA/029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4 MONTANINO        MARIA MADDALE  45,00  18,00   0,00   0,00       Q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12/1964  (NA)  CODICE FISCALE MNTMMD64T54G283V  IDENTIFICATIVO NA/025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5 ALBORINO         TERESA         45,00  18,00   0,00   0,00       Q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1/1960  (NA)  CODICE FISCALE LBRTRS60A63F839F  IDENTIFICATIVO NA/038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6 ABENANTE         DORA           45,00  18,00   0,00   0,00       QR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12/1957  (NA)  CODICE FISCALE BNNDRO57T48C129K  IDENTIFICATIVO NA/02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7 DI MARIA         MARIA          30,00  18,00  12,00   3,00  N    QRS    EF         1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6/1952  (NA)  CODICE FISCALE DMRMRA52H59H892P  IDENTIFICATIVO NA/03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8 BARONE           ERMINIA        45,00  18,00   0,00   0,00  N    QRS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BRNRMN69R64G812H  IDENTIFICATIVO NA/035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9 CONTE            ALESSANDRA     43,00  18,00   2,00   0,00       QRS    E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12/1968  (NA)  CODICE FISCALE CNTLSN68T55F839P  IDENTIFICATIVO NA/03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0 DE CHIARA        GAETANA        33,00  18,00  12,00   0,00  N    QRS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DCHGTN67M70A024P  IDENTIFICATIVO NA/035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1 ARAGRI           MARIA          45,00  18,00   0,00   0,00       QR                1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10/1970  (NA)  CODICE FISCALE RGRMRA70R61G964L  IDENTIFICATIVO NA/02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2 BENEDUCE         CINZIA         45,00  18,00   0,00   0,00       QR     EF         1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4/1967  (NA)  CODICE FISCALE BNDCNZ67D44G812K  IDENTIFICATIVO NA/03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3 CARLUCCI         ROSARIA        45,00  18,00   0,00   0,00       QR                1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06/1963  (SA)  CODICE FISCALE CRLRSR63H54F912X  IDENTIFICATIVO NA/03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4 D'ALTERIO        MARIA ANTONIE  45,00  18,00   0,00   0,00       QR     F          1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16/01/1973  (NA)  CODICE FISCALE DLTMNT73A56E054N  IDENTIFICATIVO NA/03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5 CANGIANO         MARIA ANNA     42,00  18,00   0,00   3,00       QR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CNGMNN72A65F839J  IDENTIFICATIVO NA/029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6 MELE             RAFFAELINA     45,00  18,00   0,00   0,00       QR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5/06/1968  (NA)  CODICE FISCALE MLERFL68H65F839E  IDENTIFICATIVO NA/023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7 LIMONGELLI       MARGHERITA     43,00  18,00   0,00   2,00       QR     F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LMNMGH66D55F839I  IDENTIFICATIVO NA/03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8 RICCI            CLAUDIA        45,00  18,00   0,00   0,00       Q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9/01/1978  (NA)  CODICE FISCALE RCCCLD78A69I073W  IDENTIFICATIVO NA/03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9 DI PALMA         FRANCESCA      45,00  18,00   0,00   0,00       Q      EF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DPLFNC71B43C129D  IDENTIFICATIVO NA/021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0 PATRISSO         ANTONIA        42,00  18,00   0,00   3,00       Q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10/1967  (SA)  CODICE FISCALE PTRNTN67R45D390H  IDENTIFICATIVO NA/023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1 IERVOLINO        MARIA ROSARIA  45,00  18,00   0,00   0,00       Q      EF             X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05/07/1957  (NA)  CODICE FISCALE RVLMRS57L45F839E  IDENTIFICATIVO NA/02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2 PERNICE          LUCIA   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25/05/1974  (NA)  CODICE FISCALE PRNLCU74E65F839R  IDENTIFICATIVO NA/03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3 TARANTINO        FRANCESCA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02/1973  (NA)  CODICE FISCALE TRNFNC73B48F839N  IDENTIFICATIVO NA/039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4 DE IENNER        STEFANIA       45,00  18,00   0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DNNSFN72H59F839M  IDENTIFICATIVO NA/021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5 MARESCA          MARINA         45,00  18,00   0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MRSMRN72H45L845Y  IDENTIFICATIVO NA/025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6 DE CRISTOFARO    ROSARIA 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6/1971  (NA)  CODICE FISCALE DCRRSR71H42I293G  IDENTIFICATIVO NA/03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7 TROCCIOLA        CARLA LUISA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TRCCLL71D42E131Q  IDENTIFICATIVO NA/03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8 PANTERLI         RAFFAELA   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PNTRFL71C47G309T  IDENTIFICATIVO NA/02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9 CALISE           ARIANNA    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9/1970  (NA)  CODICE FISCALE CLSRNN70P44F839D  IDENTIFICATIVO NA/02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0 BUONOCORE        FORTUNA 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11/01/1969  (NA)  CODICE FISCALE BNCFTN69A51F839Y  IDENTIFICATIVO NA/022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1 SANTAGATA        ANTIMA         45,00  18,00   0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SNTNTM68M71F839S  IDENTIFICATIVO NA/02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2 BENINCASO        ASSUNTA        45,00  18,00   0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5/1967  (NA)  CODICE FISCALE BNNSNT67E59F839N  IDENTIFICATIVO NA/02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3 D'ANNA           ANNA           42,00  18,00   0,00   3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5/1967  (NA)  CODICE FISCALE DNNNNA67E41B990K  IDENTIFICATIVO NA/02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4 SORRENTINO       GIUSEPPINA 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SRRGPP66A55L259N  IDENTIFICATIVO NA/02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5 GIANCONE         ANNA           42,00  18,00   0,00   3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6/04/1965  (NA)  CODICE FISCALE GNCNNA65D66G190A  IDENTIFICATIVO NA/028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6 SCARFATO         DOLORES        45,00  18,00   0,00   0,00       Q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2/1965  (NA)  CODICE FISCALE SCRDRS65B50E131G  IDENTIFICATIVO NA/02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7 RUOCCO           MARIA   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1/1964  (NA)  CODICE FISCALE RCCMRA64A60E131R  IDENTIFICATIVO NA/029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8 EMBRIONE         ANASTASIA  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MBRNTS64A42L245E  IDENTIFICATIVO NA/026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9 MANNA            GIUSEPPINA     45,00  18,00   0,00   0,00       Q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MNNGPP61D41F839U  IDENTIFICATIVO NA/037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0 CAPRIO           GIUSEPPE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7/09/1960  (CE)  CODICE FISCALE CPRGPP60P17C291A  IDENTIFICATIVO NA/03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1 CRESO            ROSSANA 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6/02/1958  (NA)  CODICE FISCALE CRSRSN58B66F839K  IDENTIFICATIVO NA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2 ILLIANO          FILOMENA       45,00  18,00   0,00   0,00       Q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1/1954  (NA)  CODICE FISCALE LLNFMN54A67A535L  IDENTIFICATIVO NA/03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3 MARESCA          GIUSEPPINA     45,00  18,00   0,00   0,00       R                 4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11/1953  (NA)  CODICE FISCALE MRSGPP53S54F030T  IDENTIFICATIVO NA/087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4 PALUMBO          MARZIA SIEGRI  45,00  18,00   0,00   0,00       R                 3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7/02/1969  (BZ)  CODICE FISCALE PLMMZS69B57F132O  IDENTIFICATIVO NA/033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5 MONTELLA         ASSUNTA        45,00  18,00   0,00   0,00       R                 2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6/1965  (NA)  CODICE FISCALE MNTSNT65H41L259D  IDENTIFICATIVO NA/04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6 SANGIOVANNI      SPERANZA 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7/1973  (SA)  CODICE FISCALE SNGSRN73L51H703J  IDENTIFICATIVO NA/033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7 PICCOLO          GIOVANNA       45,00  18,00   0,00   0,00       R 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8/1969  (NA)  CODICE FISCALE PCCGNN69M63F839W  IDENTIFICATIVO NA/029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8 DE STEFANO       GIOVANNA 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DSTGNN67R55A064M  IDENTIFICATIVO NA/030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9 GIUGLIANO        SILVANA        45,00  18,00   0,00   0,00       R 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11/1966  (NA)  CODICE FISCALE GGLSVN66S55A064D  IDENTIFICATIVO NA/03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0 DI VICINO        MARIA MADDALE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DVCMMD65C55F839B  IDENTIFICATIVO NA/032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1 COSOLETO         ROSAMARIA 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05/1964  (NA)  CODICE FISCALE CSLRMR64E53F839L  IDENTIFICATIVO NA/04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2 PASANISI         CINZIA         45,00  18,00   0,00   0,00       R      F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1/1963  (NA)  CODICE FISCALE PSNCNZ63A51F839E  IDENTIFICATIVO NA/03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3 GALLO            IMMACOLATA     45,00  18,00   0,00   0,00       R 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4/1962  (CE)  CODICE FISCALE GLLMCL62D50A512D  IDENTIFICATIVO NA/032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4 SCARPATI         PRINCIPIA      42,00  18,00   0,00   3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10/1961  (NA)  CODICE FISCALE SCRPNC61R46L259O  IDENTIFICATIVO NA/03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5 PASCALE          ORNELLA        45,00  18,00   0,00   0,00       R      F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07/1961  (NA)  CODICE FISCALE PSCRLL61L48G190N  IDENTIFICATIVO NA/03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6 ALBANO           DANIELA ANNA   33,00  18,00  12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8/1960  (EE)  CODICE FISCALE LBNDLN60M49Z614X  IDENTIFICATIVO NA/02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7 DE SIMONE        RAFFAELA       45,00  18,00   0,00   0,00       R      EF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3/05/1960  (NA)  CODICE FISCALE DSMRFL60E53I262O  IDENTIFICATIVO NA/042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8 BRANCATI         ANTONIETTA     45,00  18,00   0,00   0,00       R                 2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9/09/1958  (NA)  CODICE FISCALE BRNNNT58P49F839E  IDENTIFICATIVO NA/03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9 LANZARA          RAFFAELLA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12/1973  (TO)  CODICE FISCALE LNZRFL73T46L219Q  IDENTIFICATIVO NA/02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0 CAMPANILE        ANTIMINA 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CMPNMN72L60F839M  IDENTIFICATIVO NA/03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1 MACHINE'         MARIA          45,00  18,00   0,00   0,00       R      F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07/1972  (NA)  CODICE FISCALE MCHMRA72L46L845Q  IDENTIFICATIVO NA/04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2 BALZANO          MARIA ROSARIA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5/02/1972  (NA)  CODICE FISCALE BLZMRS72B65F839C  IDENTIFICATIVO NA/035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3 SMARRAZZO        AGNESE   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10/1971  (NA)  CODICE FISCALE SMRGNS71R45E054I  IDENTIFICATIVO NA/035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4 CORVINO          ANTONIETTA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4/01/1971  (NA)  CODICE FISCALE CRVNNT71A44A455N  IDENTIFICATIVO NA/03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5 PADUANO          AGNESE         39,00  18,00   6,00   0,00       R      F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7/11/1970  (NA)  CODICE FISCALE PDNGNS70S47C129P  IDENTIFICATIVO NA/029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6 PULLO            ALESSANDRA     45,00  18,00   0,00   0,00       R      F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PLLLSN69M43F839Z  IDENTIFICATIVO NA/029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7 MASSARO          LUCIA    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3/1969  (CE)  CODICE FISCALE MSSLCU69C45A512T  IDENTIFICATIVO NA/03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8 IMPROTA          ERMINIA        42,00  18,00   3,00   0,00       R                 1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14/07/1968  (NA)  CODICE FISCALE MPRRMN68L54L259Q  IDENTIFICATIVO NA/03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9 PISAPIA          VALENTINA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6/06/1967  (NA)  CODICE FISCALE PSPVNT67H46F839I  IDENTIFICATIVO NA/029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0 FAMULARO         FILOMENA       45,00  18,00   0,00   0,00       R       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FMLFMN66L55H243B  IDENTIFICATIVO NA/03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1 TROIANO          MARIA ROSARIA  45,00  18,00   0,00   0,00       R      F          1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3/1960  (BN)  CODICE FISCALE TRNMRS60C41F636V  IDENTIFICATIVO NA/037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2 ABBATE           ROSANNA        45,00  18,00   0,00   0,00                             X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1/1974  (CE)  CODICE FISCALE BBTRNN74A62B963D  IDENTIFICATIVO NA/041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3 DONNARUMMA       ROSALI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8/10/1975  (NA)  CODICE FISCALE DNNRSL75R48L845Y  IDENTIFICATIVO NA/035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4 DE MICCO         DANIELA        42,00  18,00   0,00   3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3/1975  (CE)  CODICE FISCALE DMCDNL75C60B963X  IDENTIFICATIVO NA/042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5 POLLICE          ROBERTA        30,00  18,00  15,00   0,00                    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28/12/1974  (NA)  CODICE FISCALE PLLRRT74T68F839O  IDENTIFICATIVO NA/031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6 VITIELLO         CARMEL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7/1973  (NA)  CODICE FISCALE VTLCML73L55L259S  IDENTIFICATIVO NA/023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7 BORTOLETTO       GIULIANA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5/1973  (NA)  CODICE FISCALE BRTGLN73E55F839T  IDENTIFICATIVO NA/038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8 RUSSO            MICHEL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6/02/1973  (NA)  CODICE FISCALE RSSMHL73B66F924A  IDENTIFICATIVO NA/03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9 MILANO           CARMEL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MLNCML72D45C129S  IDENTIFICATIVO NA/02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0 VENUSO           ILARIA         42,00  18,00   0,00   3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VNSLRI72A41I073F  IDENTIFICATIVO NA/03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1 PANARIELLO       ANNAMARIA      45,00  18,00   0,00   0,00              F                                 63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PNRNMR71E49F839Q  IDENTIFICATIVO NA/07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2 RUSSO            GRAZIA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26/04/1971  (NA)  CODICE FISCALE RSSGRZ71D66F839P  IDENTIFICATIVO NA/032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3 NASTI            CARMEL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4/12/1969  (NA)  CODICE FISCALE NSTCML69T54B990L  IDENTIFICATIVO NA/029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4 SANFILIPPO       FEDERICA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9/1969  (NA)  CODICE FISCALE SNFFRC69P50F839E  IDENTIFICATIVO NA/030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5 CARITA'          IRENE          39,00  18,00   6,00   0,00        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CRTRNI69E51F839L  IDENTIFICATIVO NA/040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6 MURANO           ASSUNTA PINA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MRNSNT69A50G762V  IDENTIFICATIVO NA/034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7 MIRIGLIANO       SONIA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6/11/1968  (NA)  CODICE FISCALE MRGSNO68S66F839Y  IDENTIFICATIVO NA/038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8 CORREALE         PAOLA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3/1968  (NA)  CODICE FISCALE CRRPLA68C56F839P  IDENTIFICATIVO NA/03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9 GIOCASTA         GIUSEPPINA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GCSGPP67L67C129X  IDENTIFICATIVO NA/03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0 MUTO             LUISA          45,00  18,00   0,00   0,00              EF                                63,00  2000</w:t>
      </w:r>
    </w:p>
    <w:p>
      <w:pPr>
        <w:pStyle w:val="Normal"/>
        <w:rPr/>
      </w:pPr>
      <w:r>
        <w:rPr/>
        <w:t xml:space="preserve">       </w:t>
      </w:r>
      <w:r>
        <w:rPr/>
        <w:t>17/01/1967  (NA)  CODICE FISCALE MTULSU67A57E620H  IDENTIFICATIVO NA/032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1 CUOCO            ANNA MARIA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0/03/1966  (NA)  CODICE FISCALE CCUNMR66C60F839W  IDENTIFICATIVO NA/035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2 LONGO            CONCETTA       45,00  18,00   0,00   0,00              E                                 63,00  2000</w:t>
      </w:r>
    </w:p>
    <w:p>
      <w:pPr>
        <w:pStyle w:val="Normal"/>
        <w:rPr/>
      </w:pPr>
      <w:r>
        <w:rPr/>
        <w:t xml:space="preserve">       </w:t>
      </w:r>
      <w:r>
        <w:rPr/>
        <w:t>23/11/1962  (NA)  CODICE FISCALE LNGCCT62S63F839S  IDENTIFICATIVO NA/037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3 SPERANDEO        ANNA 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5/02/1962  (NA)  CODICE FISCALE SPRNNA62B55L245G  IDENTIFICATIVO NA/04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4 POMO             TERESA         33,00  18,00  12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7/03/1961  (NA)  CODICE FISCALE PMOTRS61C67B990R  IDENTIFICATIVO NA/034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5 CIPOLLARO        LUCIA          45,00  18,00   0,00   0,00              EF                           S    63,00  2000</w:t>
      </w:r>
    </w:p>
    <w:p>
      <w:pPr>
        <w:pStyle w:val="Normal"/>
        <w:rPr/>
      </w:pPr>
      <w:r>
        <w:rPr/>
        <w:t xml:space="preserve">   </w:t>
      </w:r>
      <w:r>
        <w:rPr/>
        <w:t>R   05/09/1960  (NA)  CODICE FISCALE CPLLCU60P45F839N  IDENTIFICATIVO NA/032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6 BARBATO          MARGHERITA RO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3/02/1960  (NA)  CODICE FISCALE BRBMGH60B63G812G  IDENTIFICATIVO NA/030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7 FAIOLA           MARGHERITA     45,00  18,00   0,00   0,00        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7/1959  (NA)  CODICE FISCALE FLAMGH59L51I820Q  IDENTIFICATIVO NA/032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8 PRETELLI         BARBARA        45,00  18,00   0,00   0,00        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05/05/1959  (NA)  CODICE FISCALE PRTBBR59E45F839S  IDENTIFICATIVO NA/036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9 ALFANO           MARIA LUCIA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8/02/1959  (NA)  CODICE FISCALE LFNMLC59B58G670S  IDENTIFICATIVO NA/042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0 GISONNO          LAURA          45,00  18,00   0,00   0,00              F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1/07/1957  (NA)  CODICE FISCALE GSNLRA57L51F839T  IDENTIFICATIVO NA/038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1 LUONGO           ESTERINA       45,00  18,00   0,00   0,00              EF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9/03/1957  (NA)  CODICE FISCALE LNGSRN57C59G964I  IDENTIFICATIVO NA/037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2 TOTARO           GENOVEFFA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16/08/1951  (NA)  CODICE FISCALE TTRGVF51M56E131R  IDENTIFICATIVO NA/038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3 TORRE            ANNA   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1/09/1950  (NA)  CODICE FISCALE TRRNNA50P61F839M  IDENTIFICATIVO NA/03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4 SETOLA           ASSUNTA        45,00  18,00   0,00   0,00                                           S    63,00  2000</w:t>
      </w:r>
    </w:p>
    <w:p>
      <w:pPr>
        <w:pStyle w:val="Normal"/>
        <w:rPr/>
      </w:pPr>
      <w:r>
        <w:rPr/>
        <w:t xml:space="preserve">       </w:t>
      </w:r>
      <w:r>
        <w:rPr/>
        <w:t>22/06/1949  (NA)  CODICE FISCALE STLSNT49H62F839E  IDENTIFICATIVO NA/03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5 VELLA            ROSINA         45,00  18,00   0,00   0,00       QR     F          3   X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19/02/1962  (BN)  CODICE FISCALE VLLRSN62B59H898I  IDENTIFICATIVO NA/088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6 POLACCO          ASSUNTA        45,00  18,00   0,00   0,00       QR                1   X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11/09/1965  (SA)  CODICE FISCALE PLCSNT65P51C361P  IDENTIFICATIVO NA/09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7 PRISCO           GIULIANA CHIA  33,00  18,00  12,00   0,00       QR     EF         1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12/08/1963  (NA)  CODICE FISCALE PRSGNC63M52G283C  IDENTIFICATIVO NA/09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8 CELENTANO        GIOVANNA       45,00  18,00   0,00   0,00       Q                     X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9/05/1965  (SA)  CODICE FISCALE CLNGNN65E49F912F  IDENTIFICATIVO NA/088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9 ASCOLI           MATILDE        45,00  18,00   0,00   0,00       Q                                        63,00  2002 2002</w:t>
      </w:r>
    </w:p>
    <w:p>
      <w:pPr>
        <w:pStyle w:val="Normal"/>
        <w:rPr/>
      </w:pPr>
      <w:r>
        <w:rPr/>
        <w:t xml:space="preserve">       </w:t>
      </w:r>
      <w:r>
        <w:rPr/>
        <w:t>14/03/1968  (SA)  CODICE FISCALE SCLMLD68C54H800C  IDENTIFICATIVO NA/08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0 PISCITELLI       ANNUNZIATA     33,00  18,00  12,00   0,00       R                 1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7/05/1959  (NA)  CODICE FISCALE PSCNNZ59E47G813N  IDENTIFICATIVO NA/089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1 NEBULA           ANTONIETTA     39,00  18,00   0,00   6,00                                           S    63,00  2002 2002</w:t>
      </w:r>
    </w:p>
    <w:p>
      <w:pPr>
        <w:pStyle w:val="Normal"/>
        <w:rPr/>
      </w:pPr>
      <w:r>
        <w:rPr/>
        <w:t xml:space="preserve">       </w:t>
      </w:r>
      <w:r>
        <w:rPr/>
        <w:t>04/11/1976  (NA)  CODICE FISCALE NBLNNT76S44E131C  IDENTIFICATIVO NA/08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2 RIVIECCIO        CONCETTA       33,00  18,00  12,00   0,00  M    GR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RVCCCT74P47L259R  IDENTIFICATIVO NA/094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3 PETRILLO         MARIA PREZIOS  45,00  18,00   0,00   0,00       JQ     EF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05/1969  (CE)  CODICE FISCALE PTRMPR69E67B872U  IDENTIFICATIVO NA/02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4 PALMA            MARIA          45,00  18,00   0,00   0,00       JR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7/1963  (NA)  CODICE FISCALE PLMMRA63L59G309E  IDENTIFICATIVO NA/091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5 LA BRUNA         MARIA          42,00  18,00   0,00   3,00       JR     E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LBRMRA67D68G964Z  IDENTIFICATIVO NA/035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6 DE CHIARA        ALESSANDRA     42,00  18,00   0,00   3,00       K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12/1977  (NA)  CODICE FISCALE DCHLSN77T53A024U  IDENTIFICATIVO NA/090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7 LUBRANO LAVADERA ANNA MARIA     45,00  18,00   0,00   0,00       K      EF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6/07/1958  (NA)  CODICE FISCALE LBRNMR58L46H072V  IDENTIFICATIVO NA/097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8 IZZO             GIOVANNA       33,00  18,00  12,00   0,00  N    LQRS   EF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5/1960  (NA)  CODICE FISCALE ZZIGNN60E55E906G  IDENTIFICATIVO NA/028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9 ROTONDO          VINCENZINA     45,00  18,00   0,00   0,00       LQR     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6/1962  (NA)  CODICE FISCALE RTNVCN62H62D789Y  IDENTIFICATIVO NA/04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0 D'ANGELO         DARIO          45,00  18,00   0,00   0,00       LQ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1/03/1970  (NA)  CODICE FISCALE DNGDRA70C31F839P  IDENTIFICATIVO NA/03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1 DI BIASE         CRISTINA       39,00  18,00   6,00   0,00       LQ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9/1979  (NA)  CODICE FISCALE DBSCST79P52F839K  IDENTIFICATIVO NA/094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2 TOTO             MARIA          33,00  18,00  12,00   0,00       LR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8/08/1964  (NA)  CODICE FISCALE TTOMRA64M48F839Q  IDENTIFICATIVO NA/09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3 DE SENA          CARMELA        42,00  18,00   0,00   3,00       LR       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6/07/1975  (AV)  CODICE FISCALE DSNCML75L46A509Z  IDENTIFICATIVO NA/038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4 DI DONATO        FLORINDA       39,00  18,00   6,00   0,00       LR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5/1979  (NA)  CODICE FISCALE DDNFRN79E70F839R  IDENTIFICATIVO NA/095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5 FURIANO          VALERIA        39,00  18,00   6,00   0,00       L      EF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11/1972  (NA)  CODICE FISCALE FRNVLR72S52F839Z  IDENTIFICATIVO NA/09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6 LAURITANO        MARIA LAURA    33,00  18,00  12,00   0,00       QR                4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6/1972  (NA)  CODICE FISCALE LRTMLR72H41E131L  IDENTIFICATIVO NA/02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7 ULIVETO          OLINDO         30,00  18,00  12,00   3,00  N    QRS     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LVTLND62D23A024O  IDENTIFICATIVO NA/097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8 FIORE            ROSA           45,00  18,00   0,00   0,00       QR                3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FRIRSO66D68L845K  IDENTIFICATIVO NA/09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9 RUSSO            EVA            45,00  18,00   0,00   0,00       QR                3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04/1953  (NA)  CODICE FISCALE RSSVEA53D57F839F  IDENTIFICATIVO NA/02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0 MARANO           VINCENZA       33,00  18,00  12,00   0,00       QR      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10/1971  (NA)  CODICE FISCALE MRNVCN71R51F839R  IDENTIFICATIVO NA/029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1 BUSTO            IVANA          33,00  18,00  12,00   0,00       QR      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6/1969  (NA)  CODICE FISCALE BSTVNI69H55F839G  IDENTIFICATIVO NA/028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2 DE SIMONE        MARIANGELA     42,00  18,00   0,00   3,00       QR     C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DSMMNG67L60I262I  IDENTIFICATIVO NA/03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3 DELLE DONNE      CAROLINA       33,00  18,00  12,00   0,00       QR     D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07/1972  (NA)  CODICE FISCALE DLLCLN72L44I073W  IDENTIFICATIVO NA/09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4 CIOFFI           CARMELAANNITA  45,00  18,00   0,00   0,00       QR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CFFCML72D59B077C  IDENTIFICATIVO NA/033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5 RUSSO            MADDALENA      45,00  18,00   0,00   0,00       QR     EF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RSSMDL70L70F839P  IDENTIFICATIVO NA/03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6 COPPOLA          MARIALAURA     45,00  18,00   0,00   0,00       QR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CPPMLR68M49C129R  IDENTIFICATIVO NA/032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7 D'ESPOSITO       ANNAMARIA      45,00  18,00   0,00   0,00       QR     EF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DSPNMR66E69I208J  IDENTIFICATIVO NA/028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8 PERRETTA         AGNESE         33,00  18,00  12,00   0,00       QRS               1   X         X   S    63,00  2002</w:t>
      </w:r>
    </w:p>
    <w:p>
      <w:pPr>
        <w:pStyle w:val="Normal"/>
        <w:rPr/>
      </w:pPr>
      <w:r>
        <w:rPr/>
        <w:t xml:space="preserve">       </w:t>
      </w:r>
      <w:r>
        <w:rPr/>
        <w:t>29/05/1962  (NA)  CODICE FISCALE PRRGNS62E69F924G  IDENTIFICATIVO NA/09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9 SORRENTINO       MARISA         33,00  18,00  12,00   0,00  N    QRS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8/1970  (NA)  CODICE FISCALE SRRMRS70M42I073M  IDENTIFICATIVO NA/03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0 ALFIERI          MARILENA       45,00  18,00   0,00   0,00       QR       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4/1974  (NA)  CODICE FISCALE LFRMLN74D43F839D  IDENTIFICATIVO NA/03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1 GARGIULO         MARIAGRAZIA    45,00  18,00   0,00   0,00       QR     EF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6/06/1967  (NA)  CODICE FISCALE GRGMGR67H66L845Q  IDENTIFICATIVO NA/02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2 DEL PRETE        CARMELA        45,00  18,00   0,00   0,00       QR     EF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7/1963  (NA)  CODICE FISCALE DLPCML63L51D789Y  IDENTIFICATIVO NA/095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3 MERCHIONNE       GIUSEPPA       45,00  18,00   0,00   0,00       QR     F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05/1970  (NA)  CODICE FISCALE MRCGPP70E44F839V  IDENTIFICATIVO NA/09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4 NAZZARO          ADELAIDE       45,00  18,00   0,00   0,00       QR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NZZDLD68L57F839T  IDENTIFICATIVO NA/09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5 PONE             VINCENZA CARM  39,00  18,00   6,00   0,00       QR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PNOVCN64P53I262U  IDENTIFICATIVO NA/08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6 AMIRANTE         MARIAROSARIA   33,00  18,00  12,00   0,00  N    QS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6/05/1973  (NA)  CODICE FISCALE MRNMRS73E66F839J  IDENTIFICATIVO NA/08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7 BARILE           MARIAROSARIA   33,00  18,00  12,00   0,00  N    QS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10/1951  (NA)  CODICE FISCALE BRLMRS51R65F839S  IDENTIFICATIVO NA/08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8 FORMISANO        STEFANIA       33,00  18,00  12,00   0,00  N    QS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01/1974  (NA)  CODICE FISCALE FRMSFN74A67F839D  IDENTIFICATIVO NA/098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9 SIMEOLI          ANTONIO        33,00  18,00  12,00   0,00  N    QS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7/1962  (NA)  CODICE FISCALE SMLNTN62L29E906W  IDENTIFICATIVO NA/094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0 ZIINO            IDRIA          42,00  18,00   0,00   3,00       Q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12/1975  (NA)  CODICE FISCALE ZNIDRI75T64L845Q  IDENTIFICATIVO NA/09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1 SESSA            PAOLO          45,00  18,00   0,00   0,00       Q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SSSPLA74C17C129A  IDENTIFICATIVO NA/03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2 QUINDICI         ROSA MARIA     42,00  18,00   0,00   3,00       Q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10/1972  (NA)  CODICE FISCALE QNDRMR72R64F839M  IDENTIFICATIVO NA/03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3 CACACE           MARIAGRAZIA    45,00  18,00   0,00   0,00       Q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7/1972  (NA)  CODICE FISCALE CCCMGR72L68F839W  IDENTIFICATIVO NA/04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4 FERRARA          ANELLA         27,00  18,00  18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5/1980  (NA)  CODICE FISCALE FRRNLL80E59F839M  IDENTIFICATIVO NA/094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5 BATTISTA         ESTERINA       42,00  18,00   0,00   3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7/04/1978  (CE)  CODICE FISCALE BTTSRN78D47I234U  IDENTIFICATIVO NA/09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6 CIRILLO          RAFFAELLA      45,00  18,00   0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CRLRFL75C59L845L  IDENTIFICATIVO NA/091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7 MATAFORA         VITTORIA       42,00  18,00   0,00   3,00       Q      F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MTFVTR74R51L259W  IDENTIFICATIVO NA/04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8 CARLEA           ANNUNZIATA     33,00  18,00  12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8/1974  (NA)  CODICE FISCALE CRLNNZ74M55F839H  IDENTIFICATIVO NA/090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9 LAMURA           VALERIA        42,00  18,00   0,00   3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12/1973  (NA)  CODICE FISCALE LMRVLR73T59F839S  IDENTIFICATIVO NA/038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0 GATTO            MARIA          45,00  18,00   0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GTTMRA73R67F839L  IDENTIFICATIVO NA/093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1 ROSANOVA         PASQUALINA     42,00  18,00   0,00   3,00       Q      F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9/1973  (SA)  CODICE FISCALE RSNPQL73P42G230V  IDENTIFICATIVO NA/09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2 MILANO           ANNA           33,00  18,00  12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MLNNNA72R58I862P  IDENTIFICATIVO NA/09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3 MASELLA          TIZIANA        42,00  18,00   0,00   3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MSLTZN72P49F839I  IDENTIFICATIVO NA/03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4 BOCCHETTI        MARIA          45,00  18,00   0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BCCMRA72L54F839I  IDENTIFICATIVO NA/09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5 D'ONOFRIO        ANGELA         42,00  18,00   0,00   3,00       Q      F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DNFNGL69S55F839S  IDENTIFICATIVO NA/02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6 D'AGOSTINO       ANNA           42,00  18,00   0,00   3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7/1967  (NA)  CODICE FISCALE DGSNNA67L63F839P  IDENTIFICATIVO NA/02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7 MOLLICA          ROSANNA        45,00  18,00   0,00   0,00       Q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02/1958  (NA)  CODICE FISCALE MLLRNN58B67C495E  IDENTIFICATIVO NA/03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8 D'APICE          PASQUALINA     33,00  18,00  12,00   0,00  N    RS                4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8/06/1964  (BN)  CODICE FISCALE DPCPQL64H48A110Q  IDENTIFICATIVO NA/091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9 MENZIONE         FRANCA         45,00  18,00   0,00   0,00       RS     F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MNZFNC61H52H931Z  IDENTIFICATIVO NA/097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0 COPPOLA          ANNAMARIA      33,00  18,00  12,00   0,00       R       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CPPNMR67E68F839T  IDENTIFICATIVO NA/09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1 LANGELLOTTO      ANNAMARIA      42,00  18,00   0,00   3,00       R       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LNGNMR67A61G813M  IDENTIFICATIVO NA/088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2 CALIFANO         CLAUDIA        45,00  18,00   0,00   0,00       R       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1/07/1965  (NA)  CODICE FISCALE CLFCLD65L71F839N  IDENTIFICATIVO NA/03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3 MARRAZZO         GIUSEPPINA     33,00  18,00  12,00   0,00       R                 3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6/1964  (NA)  CODICE FISCALE MRRGPP64H55I293U  IDENTIFICATIVO NA/089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4 DI MICHELE       LUISA          33,00  18,00  12,00   0,00  N    RS     E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07/1965  (NA)  CODICE FISCALE DMCLSU65L57G762R  IDENTIFICATIVO NA/03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5 PACIFICO         ANNA           45,00  18,00   0,00   0,00  N    RS     F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PCFNNA64M41F839K  IDENTIFICATIVO NA/073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6 SABATINI         RAFFAELLA      45,00  18,00   0,00   0,00       R       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6/01/1971  (NA)  CODICE FISCALE SBTRFL71A56F839Z  IDENTIFICATIVO NA/04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7 MIRANDA          MARIA          33,00  18,00  12,00   0,00       R      D          2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9/1967  (NA)  CODICE FISCALE MRNMRA67P54H931P  IDENTIFICATIVO NA/029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8 ANGELINO         PASQUALINA     39,00  18,00   6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7/02/1972  (CE)  CODICE FISCALE NGLPQL72B47A512R  IDENTIFICATIVO NA/033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9 FAMA             GIUSEPPINA     41,00  18,00   4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11/1971  (NA)  CODICE FISCALE FMAGPP71S67H931E  IDENTIFICATIVO NA/09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0 SIRICO           GENEROSA       45,00  18,00   0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2/1970  (NA)  CODICE FISCALE SRCGRS70B43C129P  IDENTIFICATIVO NA/032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1 SCARICO          STEFANIA       45,00  18,00   0,00   0,00       R      F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SCRSFN68T45G813X  IDENTIFICATIVO NA/09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2 CRESCENZI        MARIA PIA CAR  45,00  18,00   0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07/1966  (NA)  CODICE FISCALE CRSMPC66L57I978X  IDENTIFICATIVO NA/09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3 RUGGIERO         FELICIA        45,00  18,00   0,00   0,00       R      F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RGGFLC66E55F839G  IDENTIFICATIVO NA/095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4 LANGE CONSIGLIO  ANTONIETTA     45,00  18,00   0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07/1965  (NA)  CODICE FISCALE LNGNNT65L67G964R  IDENTIFICATIVO NA/092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5 RUSSO            ANNA           42,00  18,00   0,00   3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4/1965  (SA)  CODICE FISCALE RSSNNA65D55C361B  IDENTIFICATIVO NA/098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6 ARCESE           FATIMA         45,00  18,00   0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7/1963  (NA)  CODICE FISCALE RCSFTM63L65F839M  IDENTIFICATIVO NA/03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7 SANTARCANGELO    CARMELA        33,00  18,00  12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5/1963  (NA)  CODICE FISCALE SNTCML63E55G902R  IDENTIFICATIVO NA/096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8 FIAMINGO         LAURA          45,00  18,00   0,00   0,00       R      F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7/1962  (NA)  CODICE FISCALE FMNLRA62L51F839I  IDENTIFICATIVO NA/03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9 CARLEO           ANTONETTA      45,00  18,00   0,00   0,00       R                 2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1/05/1960  (NA)  CODICE FISCALE CRLNNT60E71E054Y  IDENTIFICATIVO NA/039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0 CHIARIELLO       ROSA           45,00  18,00   0,00   0,00  N    RS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7/1970  (NA)  CODICE FISCALE CHRRSO70L62A024D  IDENTIFICATIVO NA/091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1 RUGGIERO         ROSALIA        33,00  18,00  12,00   0,00       RS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RGGRSL66A65F839C  IDENTIFICATIVO NA/08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2 ARVONIO          PASQUALINA     33,00  18,00  12,00   0,00       R                 1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9/1964  (NA)  CODICE FISCALE RVNPQL64P65G812X  IDENTIFICATIVO NA/087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3 BUONOCORE        ROSA           45,00  18,00   0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11/1978  (NA)  CODICE FISCALE BNCRSO78S44F839D  IDENTIFICATIVO NA/09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4 DE FALCO         ANNA           45,00  18,00   0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11/1974  (NA)  CODICE FISCALE DFLNNA74S52G812T  IDENTIFICATIVO NA/09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5 CACCAVALE        OLIMPIA        42,00  18,00   0,00   3,00       R      EF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4/1974  (NA)  CODICE FISCALE CCCLMP74D51G964B  IDENTIFICATIVO NA/09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6 ESPOSITO AIARDO  CARMELA        42,00  18,00   0,00   3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3/1974  (NA)  CODICE FISCALE SPSCML74C55F839G  IDENTIFICATIVO NA/032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7 CERBONE          GIOVANNARITA   39,00  18,00   6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CRBGNN73E62F839T  IDENTIFICATIVO NA/098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8 SELLAN           MARCELLA       33,00  18,00  12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9/04/1973  (NA)  CODICE FISCALE SLLMCL73D69F839B  IDENTIFICATIVO NA/094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9 GARGIULO         LUISA          45,00  18,00   0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5/1972  (NA)  CODICE FISCALE GRGLSU72E62L259P  IDENTIFICATIVO NA/09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0 GULLO            MARIANNA       45,00  18,00   0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11/1971  (NA)  CODICE FISCALE GLLMNN71S49F839W  IDENTIFICATIVO NA/09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1 TRANI            LUCIA          45,00  18,00   0,00   0,00       R                 1                 S    63,00  2002</w:t>
      </w:r>
    </w:p>
    <w:p>
      <w:pPr>
        <w:pStyle w:val="Normal"/>
        <w:rPr/>
      </w:pPr>
      <w:r>
        <w:rPr/>
        <w:t xml:space="preserve">   </w:t>
      </w:r>
      <w:r>
        <w:rPr/>
        <w:t>R   07/11/1969  (NA)  CODICE FISCALE TRNLCU69S47E329W  IDENTIFICATIVO NA/096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2 SOLLO            BERTA          39,00  18,00   6,00   0,00       R      F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SLLBRT69P43F839L  IDENTIFICATIVO NA/095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3 MALLARDO         VINCENZA       33,00  18,00  12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MLLVCN65H61E054E  IDENTIFICATIVO NA/09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4 BAIANO           SAVERIA        39,00  18,00   6,00   0,00       R                 1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BNASVR62A65F799S  IDENTIFICATIVO NA/041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5 BORZACCHIELLO    ROSANNA        42,00  18,00   0,00   3,00  N    S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08/1971  (NA)  CODICE FISCALE BRZRNN71M58F839Q  IDENTIFICATIVO NA/09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6 CUOMO            FORTUNATA      33,00  18,00  12,00   0,00       S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CMUFTN75A49E131Q  IDENTIFICATIVO NA/08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7 SERAFINO         MARIA          33,00  18,00  12,00   0,00  N    S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4/1961  (NA)  CODICE FISCALE SRFMRA61D55I978C  IDENTIFICATIVO NA/041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8 SARAPPA          MARIA GRAZIA   42,00  18,00   0,00   3,00        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2/07/1975  (NA)  CODICE FISCALE SRPMGR75L42I073E  IDENTIFICATIVO NA/09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9 BARILLA'         CARMELA        45,00  18,00   0,00   0,00                             X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10/06/1971  (RC)  CODICE FISCALE BRLCML71H50H224M  IDENTIFICATIVO NA/08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0 ROMANO           ANNA MARIA     45,00  18,00   0,00   0,00              F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1/03/1970  (NA)  CODICE FISCALE RMNNMR70C61C129L  IDENTIFICATIVO NA/029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1 SELLITTO         SILVIA         45,00  18,00   0,00   0,00                             X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2/1968  (NA)  CODICE FISCALE SLLSLV68B43F839W  IDENTIFICATIVO NA/032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2 FALANGA          LAVINIA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1/1983  (SA)  CODICE FISCALE FLNLVN83A52I483N  IDENTIFICATIVO NA/08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3 MARANO           MARIA  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2/1981  (NA)  CODICE FISCALE MRNMRA81B68F839M  IDENTIFICATIVO NA/092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4 PRESBITERO       CONCETTA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06/1980  (NA)  CODICE FISCALE PRSCCT80H53F839Y  IDENTIFICATIVO NA/09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5 FALCO            LUCIA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4/1980  (AV)  CODICE FISCALE FLCLCU80D70A509D  IDENTIFICATIVO NA/095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6 CACCIAPUOTI      MARIA          33,00  18,00  12,00   0,00                     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24/03/1980  (NA)  CODICE FISCALE CCCMRA80C64F799T  IDENTIFICATIVO NA/097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7 RUOCCO           ROSA  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1/1980  (NA)  CODICE FISCALE RCCRSO80A43F839H  IDENTIFICATIVO NA/09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8 PASTORE          MARIANNA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6/08/1979  (NA)  CODICE FISCALE PSTMNN79M66F839L  IDENTIFICATIVO NA/089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9 DE ROSA          FRANCESCA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4/1979  (NA)  CODICE FISCALE DRSFNC79D59F839O  IDENTIFICATIVO NA/094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0 D'AMORE          NUNZIA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11/1978  (NA)  CODICE FISCALE DMRNNZ78S63E954S  IDENTIFICATIVO NA/09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1 PIROZZI          MARIA GIUSEPP  30,00  18,00  15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11/1978  (NA)  CODICE FISCALE PRZMGS78S62E054Z  IDENTIFICATIVO NA/09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2 MONTIERI         CAROLINA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MNTCLN78R53F799F  IDENTIFICATIVO NA/09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3 AVINO            ROSARIA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VNARSR78P65G813U  IDENTIFICATIVO NA/088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4 DE LUCA          ROSA   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08/1978  (CE)  CODICE FISCALE DLCRSO78M64A512N  IDENTIFICATIVO NA/089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5 BUONONATO        ASSUNTA        37,00  18,00   8,00   0,00                     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23/07/1978  (NA)  CODICE FISCALE BNNSNT78L63F839Y  IDENTIFICATIVO NA/094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6 CIPOLLETTA       MARIA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1/1978  (NA)  CODICE FISCALE CPLMRA78A52F799C  IDENTIFICATIVO NA/09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7 DE SANTIS        MARGHERITA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12/1977  (NA)  CODICE FISCALE DSNMGH77T45F839A  IDENTIFICATIVO NA/09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8 DE PALMA         ROSA   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06/1977  (NA)  CODICE FISCALE DPLRSO77H70L259E  IDENTIFICATIVO NA/097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9 CASTELLANO       CLELIA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6/1977  (NA)  CODICE FISCALE CSTCLL77H55F839F  IDENTIFICATIVO NA/088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0 REA              EMILIA         33,00  18,00  12,00   0,00              D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7/05/1977  (NA)  CODICE FISCALE REAMLE77E67F839H  IDENTIFICATIVO NA/09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1 DE VITO          ADELIN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</w:t>
      </w:r>
      <w:r>
        <w:rPr/>
        <w:t>R   24/05/1977  (NA)  CODICE FISCALE DVTDLA77E64F839P  IDENTIFICATIVO NA/090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2 ESPOSITO         NUNZIA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SPSNNZ77E60F839D  IDENTIFICATIVO NA/09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3 SAGGIOMO         GABRIELLA      27,00  18,00  18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2/1977  (NA)  CODICE FISCALE SGGGRL77B63F839N  IDENTIFICATIVO NA/094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4 OCULATO          LUIGIA 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1/1977  (NA)  CODICE FISCALE CLTLGU77A54A064B  IDENTIFICATIVO NA/090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5 GRAZIOLI         ANTONELLA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GRZNNL76T57F839Y  IDENTIFICATIVO NA/09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6 AIELLO           IOLAND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10/1976  (NA)  CODICE FISCALE LLALND76R50F839F  IDENTIFICATIVO NA/085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7 DI FALCO         ANTONIETTA     30,00  18,00  15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5/1976  (NA)  CODICE FISCALE DFLNNT76E62F839D  IDENTIFICATIVO NA/09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8 LOMBARDI         VINCENZA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5/1976  (NA)  CODICE FISCALE LMBVCN76E60L845L  IDENTIFICATIVO NA/03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9 COPPOLA          ELISA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CPPLSE76C60F839D  IDENTIFICATIVO NA/09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0 PALMA            LUISA  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PLMLSU76C60F839C  IDENTIFICATIVO NA/08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1 SIMEOLI          MARCELLA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03/1976  (NA)  CODICE FISCALE SMLMCL76C44F839P  IDENTIFICATIVO NA/087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2 SOMMA            MARILISA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01/1976  (NA)  CODICE FISCALE SMMMLS76A45C129M  IDENTIFICATIVO NA/09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3 ATTRICE          ANNA           45,00  18,00   0,00   0,00                     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21/12/1975  (NA)  CODICE FISCALE TTRNNA75T61F839I  IDENTIFICATIVO NA/096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4 D'APOLITO        ORSOLA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6/11/1975  (AV)  CODICE FISCALE DPLRSL75S56F798O  IDENTIFICATIVO NA/093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5 MAROTTA          GIULIA         39,00  18,00   0,00   6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MRTGLI75S43F839E  IDENTIFICATIVO NA/04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6 IODICE           MARIA  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9/1975  (NA)  CODICE FISCALE DCIMRA75P68F839Q  IDENTIFICATIVO NA/03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7 DI MAURO         OLIMPI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12/1974  (NA)  CODICE FISCALE DMRLMP74T60F839F  IDENTIFICATIVO NA/038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8 D'ALISE          EUGENI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09/1974  (NA)  CODICE FISCALE DLSGNE74P64G812A  IDENTIFICATIVO NA/034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9 PIANESE          TERESA MARIAR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9/09/1974  (NA)  CODICE FISCALE PNSTSM74P49F839M  IDENTIFICATIVO NA/03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0 MUSELLA          ANTONIETTA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1/07/1974  (NA)  CODICE FISCALE MSLNNT74L71F839Q  IDENTIFICATIVO NA/041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1 BOSCO            ANTONELLA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BSCNNL74E41F839T  IDENTIFICATIVO NA/09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2 PALMINI          ADA            39,00  18,00   6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04/1974  (NA)  CODICE FISCALE PLMDAA74D54L845V  IDENTIFICATIVO NA/097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3 CIFELLI          TANIA          36,00  18,00   0,00   9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1/1974  (NA)  CODICE FISCALE CFLTNA74A65C129P  IDENTIFICATIVO NA/09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4 ARUTA            RAFFAELLA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0/01/1974  (NA)  CODICE FISCALE RTARFL74A60F839Q  IDENTIFICATIVO NA/03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5 GROTTOLA         ZAIRA 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7/09/1973  (NA)  CODICE FISCALE GRTZRA73P47F839P  IDENTIFICATIVO NA/08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6 ATTORE           LUISA 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09/1973  (NA)  CODICE FISCALE TTRLSU73P44F839M  IDENTIFICATIVO NA/037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7 FERRARA          FILOMENA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5/1973  (SA)  CODICE FISCALE FRRFMN73E51I438R  IDENTIFICATIVO NA/03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8 SMARRAZZO        ROSARI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SMRRSR73E50E054C  IDENTIFICATIVO NA/088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9 AMBROSINI        ANTONELLA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MBRNNL73D55F839I  IDENTIFICATIVO NA/040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0 CAIAZZA          ANGELA         36,00  18,00   6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7/1972  (NA)  CODICE FISCALE CZZNGL72L62F839S  IDENTIFICATIVO NA/09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1 CERCHIA          CANDID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CRCCDD72D64G812H  IDENTIFICATIVO NA/09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2 CRISTIANO        CARMEL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2/03/1972  (NA)  CODICE FISCALE CRSCML72C62B946L  IDENTIFICATIVO NA/04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3 DOLCE            HANNA MARIA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12/1971  (NA)  CODICE FISCALE DLCHNM71T53F839Y  IDENTIFICATIVO NA/03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4 MARSICANO        PAOLA  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4/07/1971  (NA)  CODICE FISCALE MRSPLA71L44F839T  IDENTIFICATIVO NA/032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5 LEONE            RAFFAELLA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LNERFL71C55F839A  IDENTIFICATIVO NA/08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6 SALVATO          GIOCONDA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1/07/1970  (EE)  CODICE FISCALE SLVGND70L51Z133T  IDENTIFICATIVO NA/03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7 MERITO           CATERINA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MRTCRN70C68F839L  IDENTIFICATIVO NA/03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8 BARRETTA         GIOVANNA       45,00  18,00   0,00   0,00              EF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30/11/1969  (NA)  CODICE FISCALE BRRGNN69S70H101L  IDENTIFICATIVO NA/090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9 PALUMBO          ANNA   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1/08/1969  (NA)  CODICE FISCALE PLMNNA69M61G902P  IDENTIFICATIVO NA/09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0 SCOLAMIERO       ROSARIA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3/08/1969  (NA)  CODICE FISCALE SCLRSR69M53F839K  IDENTIFICATIVO NA/03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1 IMPROTA          STEFANIA       43,00  18,00   2,00   0,00              F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9/05/1969  (NA)  CODICE FISCALE MPRSFN69E59F839K  IDENTIFICATIVO NA/08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2 CATULLO          SILVANA        33,00  18,00  12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10/1968  (NA)  CODICE FISCALE CTLSVN68R54F839G  IDENTIFICATIVO NA/09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3 NAPOLITANO       MARIA CARMELA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NPLMCR68L58G812Z  IDENTIFICATIVO NA/03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4 PANE             LUISA 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PNALSU68L50I208V  IDENTIFICATIVO NA/037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5 APROVITOLA       MARIA          45,00  18,00   0,00   0,00                                                63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PRVMRA68H50H101Z  IDENTIFICATIVO NA/093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6 MAZZUCCHI        ELISABETTA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2/05/1968  (BA)  CODICE FISCALE MZZLBT68E52A662I  IDENTIFICATIVO NA/03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7 CRISTO           SONIA  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4/04/1968  (NA)  CODICE FISCALE CRSSNO68D64F839X  IDENTIFICATIVO NA/090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8 DI MAIO          COLOMBA        42,00  18,00   0,00   3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3/05/1966  (NA)  CODICE FISCALE DMICMB66E63C129X  IDENTIFICATIVO NA/088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9 ESPOSITO         IOLANDA        45,00  18,00   0,00   0,00              F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SPSLND65S45G813Z  IDENTIFICATIVO NA/088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0 CERCHIA          MARIANEVE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CRCMNV65R54C129R  IDENTIFICATIVO NA/030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1 VARRIALE         MONICA 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7/1964  (NA)  CODICE FISCALE VRRMNC64L65F839D  IDENTIFICATIVO NA/03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2 FRATINI          ANTONIA   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3/06/1962  (NA)  CODICE FISCALE FRTNTN62H43F839V  IDENTIFICATIVO NA/03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3 BISIESTO         ANTONIETTA   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25/07/1960  (NA)  CODICE FISCALE BSSNNT60L65A024C  IDENTIFICATIVO NA/09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4 CORCIONE         MARIA ROSARIA  45,00  18,00   0,00   0,00                                           S    63,00  2002</w:t>
      </w:r>
    </w:p>
    <w:p>
      <w:pPr>
        <w:pStyle w:val="Normal"/>
        <w:rPr/>
      </w:pPr>
      <w:r>
        <w:rPr/>
        <w:t xml:space="preserve">       </w:t>
      </w:r>
      <w:r>
        <w:rPr/>
        <w:t>05/10/1958  (NA)  CODICE FISCALE CRCMRS58R45F924S  IDENTIFICATIVO NA/095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5 VIRNO            COSTANZA       45,00  18,00   0,00   0,00       QR                2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4/09/1960  (SA)  CODICE FISCALE VRNCTN60P44G230S  IDENTIFICATIVO NA/103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6 PUZONE           MARIA          48,00   0,00  12,00   3,00       R                 2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28/10/1970  (NA)  CODICE FISCALE PZNMRA70R68E955F  IDENTIFICATIVO NA/10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7 PALMIERI         ELENA          45,00  18,00   0,00   0,00       R      EF         1   X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28/02/1973  (NA)  CODICE FISCALE PLMLNE73B68F839E  IDENTIFICATIVO NA/103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8 CALIFANO         IOLANDA        33,00  18,00  12,00   0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5/10/1980  (NA)  CODICE FISCALE CLFLND80R55F839A  IDENTIFICATIVO NA/10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9 RUSSO            ANNA MARIA     30,00  18,00  12,00   3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6/09/1979  (NA)  CODICE FISCALE RSSNMR79P46C129D  IDENTIFICATIVO NA/103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0 MARRA            NICOLA         33,00  18,00  12,00   0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8/04/1977  (NA)  CODICE FISCALE MRRNCL77D08E131Z  IDENTIFICATIVO NA/102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1 SCOGNAMIGLIO     LUISA VIVIANA  42,00  18,00   0,00   3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23/06/1975  (NA)  CODICE FISCALE SCGLVV75H63F839P  IDENTIFICATIVO NA/103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2 TROMBETTA        MARIA          42,00  18,00   0,00   3,00                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17/06/1973  (NA)  CODICE FISCALE TRMMRA73H57H931D  IDENTIFICATIVO NA/10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3 PIANESE          MARIA          33,00  18,00  12,00   0,00              EF                           S    63,00  2003 2003</w:t>
      </w:r>
    </w:p>
    <w:p>
      <w:pPr>
        <w:pStyle w:val="Normal"/>
        <w:rPr/>
      </w:pPr>
      <w:r>
        <w:rPr/>
        <w:t xml:space="preserve">       </w:t>
      </w:r>
      <w:r>
        <w:rPr/>
        <w:t>04/06/1973  (NA)  CODICE FISCALE PNSMRA73H44F839Q  IDENTIFICATIVO NA/10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4 TUOZZI           CAROLINA        0,00  48,00   0,00  15,00                                           S    63,00  2003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TZZCLN72D42F839I  IDENTIFICATIVO NA/035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5 FIENGO           MARIA          44,00  18,00   0,00   0,00       QR     EF         4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FNGMRA57C47B905M  IDENTIFICATIVO NA/032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6 RISPO            MARIA ROSARIA  44,00  18,00   0,00   0,00       QR                3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8/07/1958  (NA)  CODICE FISCALE RSPMRS58L48F839H  IDENTIFICATIVO NA/03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7 TARDI            SANTA          30,00  18,00  14,00   0,00  N    QRS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TRDSNT70R42F839V  IDENTIFICATIVO NA/04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8 MARCIANO         ANTONIETTA     44,00  18,00   0,00   0,00       QR     F          2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MRCNNT67C54G812I  IDENTIFICATIVO NA/029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9 DELLA RAGIONE    MARIA ROSARIA  44,00  18,00   0,00   0,00       QR     F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8/05/1969  (NA)  CODICE FISCALE DLLMRS69E48G964C  IDENTIFICATIVO NA/039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0 DE SIMONE        LAURA          44,00  18,00   0,00   0,00       QR      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7/02/1968  (NA)  CODICE FISCALE DSMLRA68B57L845Y  IDENTIFICATIVO NA/031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1 VITALE           LOREDANA       36,00  18,00   8,00   0,00       QR     E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02/1963  (MI)  CODICE FISCALE VTLLDN63B42F205K  IDENTIFICATIVO NA/03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2 ORVETTI          CAROLINA       44,00  18,00   0,00   0,00       QR            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RVTCLN72A41I208O  IDENTIFICATIVO NA/04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3 CAIAZZO          CONSIGLIA      44,00  18,00   0,00   0,00       QR            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CZZCSG71P61G812B  IDENTIFICATIVO NA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4 LICCARDI         EMANUELA       44,00  18,00   0,00   0,00       QR            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5/10/1969  (NA)  CODICE FISCALE LCCMNL69R65F839X  IDENTIFICATIVO NA/02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5 D'ELIA           FRANCESCA      44,00  18,00   0,00   0,00       QR     F          1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3/10/1961  (NA)  CODICE FISCALE DLEFNC61R53F839I  IDENTIFICATIVO NA/022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6 IZZO             ROSA           44,00  18,00   0,00   0,00       QR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9/10/1975  (NA)  CODICE FISCALE ZZIRSO75R59L245R  IDENTIFICATIVO NA/031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7 ROSSI            MARIAROSARIA   38,00  18,00   6,00   0,00       QR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7/10/1963  (NA)  CODICE FISCALE RSSMRS63R47F839P  IDENTIFICATIVO NA/03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8 AVOLIO           STEFANIA       44,00  18,00   0,00   0,00       Q       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4/02/1967  (NA)  CODICE FISCALE VLASFN67B44F839T  IDENTIFICATIVO NA/03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9 MIGLIACCIO       MARIA          41,00  18,00   0,00   3,00       Q      EF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MGLMRA65D58G964L  IDENTIFICATIVO NA/03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0 CIACO            MARIA PINA     44,00  18,00   0,00   0,00       Q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7/11/1968  (NA)  CODICE FISCALE CCIMPN68S67C129H  IDENTIFICATIVO NA/025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1 MARINARO         NUNZIA         44,00  18,00   0,00   0,00       Q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2/1965  (NA)  CODICE FISCALE MRNNNZ65B54F839N  IDENTIFICATIVO NA/030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2 CASTELLANO       ADRIANA        44,00  18,00   0,00   0,00       Q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1/12/1959  (NA)  CODICE FISCALE CSTDRN59T41G568P  IDENTIFICATIVO NA/029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3 DI LEVA          ROSA           44,00  18,00   0,00   0,00       Q                                        62,00  2000</w:t>
      </w:r>
    </w:p>
    <w:p>
      <w:pPr>
        <w:pStyle w:val="Normal"/>
        <w:rPr/>
      </w:pPr>
      <w:r>
        <w:rPr/>
        <w:t xml:space="preserve">       </w:t>
      </w:r>
      <w:r>
        <w:rPr/>
        <w:t>09/08/1955  (NA)  CODICE FISCALE DLVRSO55M49F839Y  IDENTIFICATIVO NA/074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4 DE PASCALE       RITA           44,00  18,00   0,00   0,00       Q      F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7/03/1945  (NA)  CODICE FISCALE DPSRTI45C57L245R  IDENTIFICATIVO NA/031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5 DE ROSA          STEFANIA       44,00  18,00   0,00   0,00       R                 3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DRSSFN68E54F839S  IDENTIFICATIVO NA/028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6 VERDE            MARIA PIA      44,00  18,00   0,00   0,00       R                 3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4/09/1961  (CE)  CODICE FISCALE VRDMRP61P54A512R  IDENTIFICATIVO NA/029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7 ALBANO           ANTONIETTA     41,00  18,00   0,00   3,00       R      F 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04/1971  (NA)  CODICE FISCALE LBNNNT71D66H114K  IDENTIFICATIVO NA/028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8 CAFASSO          ANNA           44,00  18,00   0,00   0,00       R      EF         2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3/07/1970  (PT)  CODICE FISCALE CFSNNA70L43G491H  IDENTIFICATIVO NA/035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9 MICHELIZZI       IOLANDA        44,00  18,00   0,00   0,00       R      D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MCHLND72C41L259L  IDENTIFICATIVO NA/038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0 IODICE           ANGELA         44,00  18,00   0,00   0,00       R      E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04/1969  (NA)  CODICE FISCALE DCINGL69D66F839L  IDENTIFICATIVO NA/032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1 CAMERLINGO       MARIA CONSIGL  44,00  18,00   0,00   0,00       R                 1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9/06/1965  (NA)  CODICE FISCALE CMRMCN65H49F839J  IDENTIFICATIVO NA/03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2 ERRICO           ORSOLA         44,00  18,00   0,00   0,00               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1/09/1967  (NA)  CODICE FISCALE RRCRSL67P61F839T  IDENTIFICATIVO NA/028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3 ESPOSITO         ANNA           44,00  18,00   0,00   0,00                             X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8/07/1958  (NA)  CODICE FISCALE SPSNNA58L68F839O  IDENTIFICATIVO NA/03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4 NAPOLITANO       PATRIZIA CARO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30/11/1975  (AV)  CODICE FISCALE NPLPRZ75S70A509H  IDENTIFICATIVO NA/029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5 CAPUTO           ROSA    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7/06/1973  (NA)  CODICE FISCALE CPTRSO73H47E224Z  IDENTIFICATIVO NA/08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6 CERELLA          ANNA           44,00  18,00   0,00   0,00              F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2/05/1970  (NA)  CODICE FISCALE CRLNNA70E42E955H  IDENTIFICATIVO NA/028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7 DOMIZIANO        ANTONIETTA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30/10/1968  (FG)  CODICE FISCALE DMZNNT68R70D643G  IDENTIFICATIVO NA/03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8 FRASCOGNA        CATERINA       44,00  18,00   0,00   0,00        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9/08/1967  (NA)  CODICE FISCALE FRSCRN67M69F799C  IDENTIFICATIVO NA/040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9 FLORO FLORES     STEFANIA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11/05/1967  (NA)  CODICE FISCALE FLRSFN67E51F839E  IDENTIFICATIVO NA/03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0 MINOPOLI         ANNA           41,00  18,00   0,00   3,00        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MNPNNA66M46F839R  IDENTIFICATIVO NA/029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1 NUZZO            CARMELA        44,00  18,00   0,00   0,00              E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NZZCML65A68F924A  IDENTIFICATIVO NA/030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2 RAGOZZINI        ANNA    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8/01/1964  (NA)  CODICE FISCALE RGZNNA64A68F839H  IDENTIFICATIVO NA/03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3 PANDOLFI         TERESA         44,00  18,00   0,00   0,00        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6/12/1963  (NA)  CODICE FISCALE PNDTRS63T66F839N  IDENTIFICATIVO NA/035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4 ESPOSITO         MARGHERITA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5/10/1963  (NA)  CODICE FISCALE SPSMGH63R65F839K  IDENTIFICATIVO NA/03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5 SAVARESE         PATRIZIA       42,00  18,00   2,00   0,00        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SVRPRZ62S60G813C  IDENTIFICATIVO NA/03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6 CUCCINIELLO      IMMACOLATA     42,00  18,00   2,00   0,00              EF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20/10/1957  (NA)  CODICE FISCALE CCCMCL57R60F839T  IDENTIFICATIVO NA/028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7 COPPOLA          FILOMENA       44,00  18,00   0,00   0,00                                           S    62,00  2000</w:t>
      </w:r>
    </w:p>
    <w:p>
      <w:pPr>
        <w:pStyle w:val="Normal"/>
        <w:rPr/>
      </w:pPr>
      <w:r>
        <w:rPr/>
        <w:t xml:space="preserve">       </w:t>
      </w:r>
      <w:r>
        <w:rPr/>
        <w:t>04/08/1954  (NA)  CODICE FISCALE CPPFMN54M44E054W  IDENTIFICATIVO NA/036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8 TUCCILLO         ROSA           44,00  18,00   0,00   0,00                                           S    62,00  2002 2002</w:t>
      </w:r>
    </w:p>
    <w:p>
      <w:pPr>
        <w:pStyle w:val="Normal"/>
        <w:rPr/>
      </w:pPr>
      <w:r>
        <w:rPr/>
        <w:t xml:space="preserve">       </w:t>
      </w:r>
      <w:r>
        <w:rPr/>
        <w:t>06/01/1971  (NA)  CODICE FISCALE TCCRSO71A46H931D  IDENTIFICATIVO NA/094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9 SCASSILLO        MARIA ROSARIA  44,00  18,00   0,00   0,00              EF                           S    62,00  2002 2002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SCSMRS67B55L245H  IDENTIFICATIVO NA/092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0 VALLEFUOCO       MARIA ANGELIC  36,00  18,00   8,00   0,00       LQR    EF         2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1/09/1963  (ME)  CODICE FISCALE VLLMNG63P51F206K  IDENTIFICATIVO NA/093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1 PICCIOCCHI       GIUSEPPINA     32,00  18,00  12,00   0,00  N    QRS            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0/10/1969  (AV)  CODICE FISCALE PCCGPP69R50A509C  IDENTIFICATIVO NA/087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2 GRIMALDI CAPITEL ELEONORA       32,00  18,00  12,00   0,00       QR      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3/06/1980  (NA)  CODICE FISCALE GRMLNR80H53F799Q  IDENTIFICATIVO NA/09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3 GALDIERO         ROSA           44,00  18,00   0,00   0,00       QR     A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9/05/1951  (NA)  CODICE FISCALE GLDRSO51E49G309C  IDENTIFICATIVO NA/088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4 DE SILVO         CLAUDIA        36,00  18,00   8,00   0,00       Q                  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6/04/1977  (NA)  CODICE FISCALE DSLCLD77D46F839G  IDENTIFICATIVO NA/088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5 GIORDANO         ZELI CARMELA   44,00  18,00   0,00   0,00       Q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GRDZCR73L50F839I  IDENTIFICATIVO NA/09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6 CESARANO         ANNA           37,00  18,00   4,00   3,00       R      EF        30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5/04/1968  (NA)  CODICE FISCALE CSRNNA68D65G813Q  IDENTIFICATIVO NA/04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7 MOCERINO         GIULIA         41,00  18,00   0,00   3,00       R      EF         3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8/08/1969  (NA)  CODICE FISCALE MCRGLI69M58A064Y  IDENTIFICATIVO NA/08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8 MARRAZZO         CAROLINA       32,00  18,00  12,00   0,00       R                 3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2/01/1963  (NA)  CODICE FISCALE MRRCLN63A42I293P  IDENTIFICATIVO NA/089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9 AMOROSO          SANTINA        44,00  18,00   0,00   0,00       R      EF         3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6/08/1958  (NA)  CODICE FISCALE MRSSTN58M66C495D  IDENTIFICATIVO NA/088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0 DI MEGLIO        ASSUNTA        44,00  18,00   0,00   0,00       R      F       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DMGSNT69L59E329X  IDENTIFICATIVO NA/03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1 ASCIONE          CARMELA        44,00  18,00   0,00   0,00       R      E          2   X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3/02/1964  (NA)  CODICE FISCALE SCNCML64B63E054M  IDENTIFICATIVO NA/087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2 PERNA            CARMELA        44,00  18,00   0,00   0,00       R                 2                      62,00  2002</w:t>
      </w:r>
    </w:p>
    <w:p>
      <w:pPr>
        <w:pStyle w:val="Normal"/>
        <w:rPr/>
      </w:pPr>
      <w:r>
        <w:rPr/>
        <w:t xml:space="preserve">       </w:t>
      </w:r>
      <w:r>
        <w:rPr/>
        <w:t>08/07/1969  (AV)  CODICE FISCALE PRNCML69L48A580O  IDENTIFICATIVO NA/088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3 SORBO            VIRGILIA       39,00  18,00   2,00   3,00       R      EF         2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SRBVGL65D58I293A  IDENTIFICATIVO NA/09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4 LA MARCA         CONSIGLIA      44,00  18,00   0,00   0,00       R                 2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LMRCSG65B67H931O  IDENTIFICATIVO NA/09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5 BORZACCHELLI     RITA           44,00  18,00   0,00   0,00       R       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30/08/1978  (CE)  CODICE FISCALE BRZRTI78M70A512T  IDENTIFICATIVO NA/088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6 GUERRERA         ANTONIETTA     44,00  18,00   0,00   0,00       R       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GRRNNT74D53F799C  IDENTIFICATIVO NA/030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7 D'ANDREA         DANIELA        41,00  18,00   0,00   3,00       R       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6/05/1973  (NA)  CODICE FISCALE DNDDNL73E46C129E  IDENTIFICATIVO NA/090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8 DE CRISTOFARO    ANNA           36,00  18,00   8,00   0,00       R                 1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1/11/1971  (NA)  CODICE FISCALE DCRNNA71S41I293J  IDENTIFICATIVO NA/089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9 GRILLI           GIOVANNA       32,00  18,00  12,00   0,00                                                62,00  2002</w:t>
      </w:r>
    </w:p>
    <w:p>
      <w:pPr>
        <w:pStyle w:val="Normal"/>
        <w:rPr/>
      </w:pPr>
      <w:r>
        <w:rPr/>
        <w:t xml:space="preserve">       </w:t>
      </w:r>
      <w:r>
        <w:rPr/>
        <w:t>19/10/1979  (NA)  CODICE FISCALE GRLGNN79R59F839B  IDENTIFICATIVO NA/089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0 COPPOLA          CLELIA         42,00  18,00   2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2/08/1979  (NA)  CODICE FISCALE CPPCLL79M42F799P  IDENTIFICATIVO NA/093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1 SIMEOLI          LUISA          40,00  18,00   4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1/12/1978  (NA)  CODICE FISCALE SMLLSU78T41F839G  IDENTIFICATIVO NA/09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2 TESONE           CARMELA        29,00  18,00  15,00   0,00                                                62,00  2002</w:t>
      </w:r>
    </w:p>
    <w:p>
      <w:pPr>
        <w:pStyle w:val="Normal"/>
        <w:rPr/>
      </w:pPr>
      <w:r>
        <w:rPr/>
        <w:t xml:space="preserve">       </w:t>
      </w:r>
      <w:r>
        <w:rPr/>
        <w:t>21/08/1978  (NA)  CODICE FISCALE TSNCML78M61F799C  IDENTIFICATIVO NA/094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3 CANO'            ASSUNTA        38,00  18,00   6,00   0,00                                                62,00  2002</w:t>
      </w:r>
    </w:p>
    <w:p>
      <w:pPr>
        <w:pStyle w:val="Normal"/>
        <w:rPr/>
      </w:pPr>
      <w:r>
        <w:rPr/>
        <w:t xml:space="preserve">       </w:t>
      </w:r>
      <w:r>
        <w:rPr/>
        <w:t>12/01/1978  (NA)  CODICE FISCALE CNASNT78A52F839E  IDENTIFICATIVO NA/094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4 CESARO           DANIELA        38,00  18,00   6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CSRDNL76S61F839Y  IDENTIFICATIVO NA/089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5 VALLEFUOCO       ELENA          44,00  18,00   0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3/10/1976  (TO)  CODICE FISCALE VLLLNE76R53L219L  IDENTIFICATIVO NA/03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6 TARALLO          MARIA ROSARIA  36,00  18,00   8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3/04/1976  (NA)  CODICE FISCALE TRLMRS76D63L259C  IDENTIFICATIVO NA/028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7 CIVERO           MARIA          38,00  18,00   6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2/01/1972  (NA)  CODICE FISCALE CVRMRA72A42G964V  IDENTIFICATIVO NA/08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8 ALTOBELLI        CLARA          38,00  18,00   6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LTBCLR70R50A024L  IDENTIFICATIVO NA/08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9 MAGNETTA         ANGELA         44,00  18,00   0,00   0,00              F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06/09/1970  (NA)  CODICE FISCALE MGNNGL70P46F839O  IDENTIFICATIVO NA/091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0 VANACORE         LUIGIA         44,00  18,00   0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VNCLGU69C69L845V  IDENTIFICATIVO NA/088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1 GAGLIARDI        VALENTINA      44,00  18,00   0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GGLVNT68S65F839F  IDENTIFICATIVO NA/096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2 CHIANESE         ANGELA         41,00  18,00   0,00   3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2/02/1965  (NA)  CODICE FISCALE CHNNGL65B62F799Y  IDENTIFICATIVO NA/09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3 DE FILIPPIS      RITA           44,00  18,00   0,00   0,00              D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3/05/1964  (NA)  CODICE FISCALE DFLRTI64E63F839O  IDENTIFICATIVO NA/093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4 FONTANA          RAFFAELA       32,00  18,00  12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15/09/1960  (NA)  CODICE FISCALE FNTRFL60P55H101U  IDENTIFICATIVO NA/093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5 ROMAGNUOLO       ANTONIETTA     44,00  18,00   0,00   0,00                                           S    62,00  2002</w:t>
      </w:r>
    </w:p>
    <w:p>
      <w:pPr>
        <w:pStyle w:val="Normal"/>
        <w:rPr/>
      </w:pPr>
      <w:r>
        <w:rPr/>
        <w:t xml:space="preserve">       </w:t>
      </w:r>
      <w:r>
        <w:rPr/>
        <w:t>25/02/1956  (NA)  CODICE FISCALE RMGNNT56B65F839R  IDENTIFICATIVO NA/088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6 VERDE            ROSA GIOVANNA  32,00  18,00  12,00   0,00                                           S    62,00  2003 2003</w:t>
      </w:r>
    </w:p>
    <w:p>
      <w:pPr>
        <w:pStyle w:val="Normal"/>
        <w:rPr/>
      </w:pPr>
      <w:r>
        <w:rPr/>
        <w:t xml:space="preserve">       </w:t>
      </w:r>
      <w:r>
        <w:rPr/>
        <w:t>10/05/1974  (BA)  CODICE FISCALE VRDRGV74E50A149S  IDENTIFICATIVO NA/10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7 PAPARONE         TIZIANA        33,00  18,00  10,00   0,00       F        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PPRTZN65L41G902L  IDENTIFICATIVO NA/032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8 PORCARO          VITTORIA       43,00  18,00   0,00   0,00       GQ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9/01/1969  (NA)  CODICE FISCALE PRCVTR69A49F839T  IDENTIFICATIVO NA/03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9 GIUGLIANO        MARIA ASSUNTA  43,00  18,00   0,00   0,00       KL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6/03/1977  (AV)  CODICE FISCALE GGLMSS77C66A509V  IDENTIFICATIVO NA/03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0 SORRENTINO       STEFANIA       33,00  18,00  10,00   0,00       L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SRRSFN64H49L845H  IDENTIFICATIVO NA/04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1 MARTELLI         IDA            43,00  18,00   0,00   0,00       L      F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6/08/1968  (NA)  CODICE FISCALE MRTDIA68M56L245J  IDENTIFICATIVO NA/034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2 TERMINIELLO      ALESSANDRA     43,00  18,00   0,00   0,00       QR                3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6/08/1964  (NA)  CODICE FISCALE TRMLSN64M46F839H  IDENTIFICATIVO NA/02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3 FORMICOLA        ANNA MARIA     43,00  18,00   0,00   0,00       QR     F          3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6/03/1964  (NA)  CODICE FISCALE FRMNMR64C46G964Z  IDENTIFICATIVO NA/086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4 CIPOLLETTA       VANDA          43,00  18,00   0,00   0,00       QR     EF         3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CPLVND62R56F839F  IDENTIFICATIVO NA/02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5 RAMETTA          SERAFINA       31,00  18,00  12,00   0,00  N    QRS     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5/10/1960  (NA)  CODICE FISCALE RMTSFN60R55F839L  IDENTIFICATIVO NA/024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6 PANNELLA         ADDOLORATA AN  43,00  18,00   0,00   0,00  N    QRS    F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11/1966  (NA)  CODICE FISCALE PNNDLR66S41A024F  IDENTIFICATIVO NA/03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7 FILO             CARMELA        43,00  18,00   0,00   0,00       QR     F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0/01/1972  (NA)  CODICE FISCALE FLICML72A70F839U  IDENTIFICATIVO NA/03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8 LUBRANO          RAFFAELLA      43,00  18,00   0,00   0,00       Q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0/07/1971  (NA)  CODICE FISCALE LBRRFL71L70G964W  IDENTIFICATIVO NA/032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9 SCARPATI         LUIGIA         43,00  18,00   0,00   0,00       QR     EF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SCRLGU71D52F839V  IDENTIFICATIVO NA/022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0 TUFANO           FLORINDA       43,00  18,00   0,00   0,00       QR     F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5/03/1970  (NA)  CODICE FISCALE TFNFRN70C65C129B  IDENTIFICATIVO NA/03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1 ISERNIA          CARMELA        43,00  18,00   0,00   0,00       Q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9/02/1966  (NA)  CODICE FISCALE SRNCML66B49B990C  IDENTIFICATIVO NA/03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2 MATARESE         MARINA         43,00  18,00   0,00   0,00       Q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4/06/1964  (NA)  CODICE FISCALE MTRMRN64H44D702W  IDENTIFICATIVO NA/037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3 BORRIELLO        IMMACOLATA     43,00  18,00   0,00   0,00       QR      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BRRMCL58D64F839O  IDENTIFICATIVO NA/03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4 MARTINIELLO      MICHELINA      43,00  18,00   0,00   0,00       QR     EF         1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MRTMHL69S55F839J  IDENTIFICATIVO NA/032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5 AMBROSINO        SANDRA         43,00  18,00   0,00   0,00       QR     EF         1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1/09/1968  (NA)  CODICE FISCALE MBRSDR68P61F488M  IDENTIFICATIVO NA/02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6 ESPOSITO         ANTONETTA      43,00  18,00   0,00   0,00       QR     F          1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2/01/1957  (NA)  CODICE FISCALE SPSNNT57A42F488G  IDENTIFICATIVO NA/02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7 MASSARELLI       MARIA          43,00  18,00   0,00   0,00       Q        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0/04/1964  (NA)  CODICE FISCALE MSSMRA64D10F799S  IDENTIFICATIVO NA/04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8 PASQUALE         DANIELA        43,00  18,00   0,00   0,00       Q      DEF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PSQDNL73H56F839K  IDENTIFICATIVO NA/02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9 ESPOSITO         ANNA MARIA     43,00  18,00   0,00   0,00       Q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11/1969  (NA)  CODICE FISCALE SPSNMR69S51G813F  IDENTIFICATIVO NA/025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0 DE LUISE         AMELIA         43,00  18,00   0,00   0,00       Q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DLSMLA69H65F839Y  IDENTIFICATIVO NA/03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1 DI COSTANZO      ANTONIETTA     37,00  18,00   6,00   0,00       Q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0/01/1964  (NA)  CODICE FISCALE DCSNNT64A60G964M  IDENTIFICATIVO NA/038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2 BONITO           ASSUNTA        43,00  18,00   0,00   0,00       Q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5/09/1963  (NA)  CODICE FISCALE BNTSNT63P45E224M  IDENTIFICATIVO NA/04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3 CAPUTO           PASQUALINA     43,00  18,00   0,00   0,00       Q      E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7/1960  (NA)  CODICE FISCALE CPTPQL60L41G964B  IDENTIFICATIVO NA/040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4 CONCILIO         ANTONIETTA     40,00  18,00   0,00   3,00  N    RS     EF         3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8/06/1967  (CE)  CODICE FISCALE CNCNNT67H68L379D  IDENTIFICATIVO NA/03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5 PERROTTA         MARIA GIOVANN  40,00  18,00   0,00   3,00       R                 3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6/08/1968  (NA)  CODICE FISCALE PRRMGV68M66B990O  IDENTIFICATIVO NA/03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6 CASCONE          ANNALISA       43,00  18,00   0,00   0,00       R      F          3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CSCNLS64H51C129Z  IDENTIFICATIVO NA/029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7 LIMITO           FRANCESCA      43,00  18,00   0,00   0,00       R                 3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0/08/1956  (NA)  CODICE FISCALE LMTFNC56M60L245E  IDENTIFICATIVO NA/029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8 FAUCI            GIUSEPPINA     43,00  18,00   0,00   0,00       R      EF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5/11/1967  (NA)  CODICE FISCALE FCAGPP67S45A024Z  IDENTIFICATIVO NA/034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9 PALUMBO          LIANA          43,00  18,00   0,00   0,00       R      F          2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4/11/1955  (NA)  CODICE FISCALE PLMLNI55S54F839H  IDENTIFICATIVO NA/029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0 CICCHELLI        ANGELA         43,00  18,00   0,00   0,00       R      E          2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0/08/1963  (NA)  CODICE FISCALE CCCNGL63M60C495X  IDENTIFICATIVO NA/03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1 GRANATA          MARIA          43,00  18,00   0,00   0,00       R      EF         1                 S    61,00  2000</w:t>
      </w:r>
    </w:p>
    <w:p>
      <w:pPr>
        <w:pStyle w:val="Normal"/>
        <w:rPr/>
      </w:pPr>
      <w:r>
        <w:rPr/>
        <w:t xml:space="preserve">   </w:t>
      </w:r>
      <w:r>
        <w:rPr/>
        <w:t>R   06/03/1973  (NA)  CODICE FISCALE GRNMRA73C46F839I  IDENTIFICATIVO NA/029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2 CALEMME          PAOLA          43,00  18,00   0,00   0,00       R        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04/1969  (NA)  CODICE FISCALE CLMPLA69D41F839G  IDENTIFICATIVO NA/035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3 VALENTE          DANIELA        43,00  18,00   0,00   0,00       R      E 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31/01/1963  (NA)  CODICE FISCALE VLNDNL63A71F839T  IDENTIFICATIVO NA/022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4 ABAGNALE         MARIA          43,00  18,00   0,00   0,00       R      EF         1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8/01/1959  (NA)  CODICE FISCALE BGNMRA59A68B980V  IDENTIFICATIVO NA/04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5 ANZANO           LUIGIA         43,00  18,00   0,00   0,00                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NZNLGU68H63F839E  IDENTIFICATIVO NA/033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6 VARCHETTA        TERESA         41,00  18,00   2,00   0,00                             X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4/09/1953  (NA)  CODICE FISCALE VRCTRS53P64F839D  IDENTIFICATIVO NA/088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7 LANGELLA         MARIA TERESA   38,00  18,00   5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1/08/1977  (NA)  CODICE FISCALE LNGMTR77M61L259J  IDENTIFICATIVO NA/03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8 LOIRA            ROSSELLA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23/11/1975  (NA)  CODICE FISCALE LRORSL75S63F839L  IDENTIFICATIVO NA/032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9 NAPOLITANO       DANIELA        36,00  18,00   4,00   3,00        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NPLDNL68L45F839J  IDENTIFICATIVO NA/03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0 MARONE           ADELE          43,00  18,00   0,00   0,00              F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0/10/1966  (NA)  CODICE FISCALE MRNDLA66R50L259J  IDENTIFICATIVO NA/04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1 LONGOBARDI       ANGELA         43,00  18,00   0,00   0,00              F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5/02/1963  (NA)  CODICE FISCALE LNGNGL63B55H243A  IDENTIFICATIVO NA/030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2 ESPOSITO         LOREDANA       43,00  18,00   0,00   0,00               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SPSLDN62M45F839O  IDENTIFICATIVO NA/034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3 LUCIANO          ANNUNZIATA     43,00  18,00   0,00   0,00              F 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11/10/1961  (BN)  CODICE FISCALE LCNNNZ61R51G311X  IDENTIFICATIVO NA/038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4 FRANCO           CARMELA        43,00  18,00   0,00   0,00              EF                           S    61,00  2000</w:t>
      </w:r>
    </w:p>
    <w:p>
      <w:pPr>
        <w:pStyle w:val="Normal"/>
        <w:rPr/>
      </w:pPr>
      <w:r>
        <w:rPr/>
        <w:t xml:space="preserve">       </w:t>
      </w:r>
      <w:r>
        <w:rPr/>
        <w:t>01/11/1960  (NA)  CODICE FISCALE FRNCML60S41G964Y  IDENTIFICATIVO NA/038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5 POMPEO           CATERINA       43,00  18,00   0,00   0,00       Q      EF             X             S    61,00  2002 2002</w:t>
      </w:r>
    </w:p>
    <w:p>
      <w:pPr>
        <w:pStyle w:val="Normal"/>
        <w:rPr/>
      </w:pPr>
      <w:r>
        <w:rPr/>
        <w:t xml:space="preserve">       </w:t>
      </w:r>
      <w:r>
        <w:rPr/>
        <w:t>05/07/1969  (EE)  CODICE FISCALE PMPCRN69L45Z614G  IDENTIFICATIVO NA/09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6 SCOGNAMIGLIO     FABIANO        40,00  18,00   0,00   3,00       LQ     D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8/12/1972  (NA)  CODICE FISCALE SCGFBN72T08F839R  IDENTIFICATIVO NA/03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7 VENDITTO         MARIANNA       33,00  18,00  10,00   0,00       L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7/11/1974  (NA)  CODICE FISCALE VNDMNN74S57F839W  IDENTIFICATIVO NA/091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8 AMBROSINO        ANNA           40,00  18,00   3,00   0,00       L      EF                                61,00  2002</w:t>
      </w:r>
    </w:p>
    <w:p>
      <w:pPr>
        <w:pStyle w:val="Normal"/>
        <w:rPr/>
      </w:pPr>
      <w:r>
        <w:rPr/>
        <w:t xml:space="preserve">       </w:t>
      </w:r>
      <w:r>
        <w:rPr/>
        <w:t>13/07/1968  (NA)  CODICE FISCALE MBRNNA68L53D789S  IDENTIFICATIVO NA/098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9 CONTE            ROSA           43,00  18,00   0,00   0,00       QR     EF         2                      61,00  2002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CNTRSO64D59L259N  IDENTIFICATIVO NA/097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0 PAOLELLA         MARIA LUCIA    39,00  18,00   4,00   0,00       QR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2/01/1961  (SA)  CODICE FISCALE PLLMLC61A42I438X  IDENTIFICATIVO NA/04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1 FORGIONE         PATRIZIA       43,00  18,00   0,00   0,00       QR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6/10/1957  (NA)  CODICE FISCALE FRGPRZ57R66F839I  IDENTIFICATIVO NA/08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2 ANATRELLA        GIUSEPPINA     40,00  18,00   0,00   3,00       Q      F           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6/06/1974  (NA)  CODICE FISCALE NTRGPP74H56F839V  IDENTIFICATIVO NA/03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3 PALUMBO          ANNAMARIA      37,00  18,00   6,00   0,00       Q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2/02/1978  (NA)  CODICE FISCALE PLMNMR78B52G309T  IDENTIFICATIVO NA/090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4 COPPOLA          CONSIGLIA      39,00  18,00   4,00   0,00       Q      EF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5/10/1975  (NA)  CODICE FISCALE CPPCSG75R65G190E  IDENTIFICATIVO NA/092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5 FLAGIELLO        MARIA          43,00  18,00   0,00   0,00       Q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3/09/1962  (NA)  CODICE FISCALE FLGMRA62P63I293R  IDENTIFICATIVO NA/03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6 CRISCUOLO        MARIA          43,00  18,00   0,00   0,00       Q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5/02/1960  (NA)  CODICE FISCALE CRSMRA60B45F839E  IDENTIFICATIVO NA/089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7 GAUDINO          EMANUELA       43,00  18,00   0,00   0,00       R                 3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6/04/1952  (NA)  CODICE FISCALE GDNMNL52D66H243R  IDENTIFICATIVO NA/09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8 SICIGNANO        GENOVEFFA      37,00  18,00   6,00   0,00       R 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0/11/1971  (NA)  CODICE FISCALE SCGGVF71S50E131P  IDENTIFICATIVO NA/090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9 CATURANO         PATRIZIA       33,00  18,00  10,00   0,00       R 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31/05/1965  (NA)  CODICE FISCALE CTRPRZ65E71G902S  IDENTIFICATIVO NA/094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0 GRAZIANO         MADDALENA      41,00  18,00   2,00   0,00       R 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2/04/1958  (EE)  CODICE FISCALE GRZMDL58D42Z614Q  IDENTIFICATIVO NA/09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1 DI MAIO          RAFFAELA       37,00  18,00   6,00   0,00       R                 2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8/11/1956  (NA)  CODICE FISCALE DMIRFL56S58E906S  IDENTIFICATIVO NA/029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2 DE GAETANO       ANGELA         43,00  18,00   0,00   0,00       R             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DGTNGL74T58L259L  IDENTIFICATIVO NA/038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3 AMMENDOLA        LUISIANA       39,00  18,00   4,00   0,00       R      D          1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MMNLSN67E70H931A  IDENTIFICATIVO NA/098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4 PASSARO          EUGENIA        31,00  18,00  12,00   0,00  N    S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7/07/1980  (NA)  CODICE FISCALE PSSGNE80L47G812I  IDENTIFICATIVO NA/08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5 SEGRELLA         SABINA         33,00  18,00   4,00   6,00                             X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SGRSBN70H44F839W  IDENTIFICATIVO NA/089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6 DI RAFFAELE      MARIA TERESA   38,00  18,00   2,00   3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9/07/1979  (NA)  CODICE FISCALE DRFMTR79L69F839D  IDENTIFICATIVO NA/098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7 BUONO            CARMELA        37,00  18,00   6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8/05/1979  (NA)  CODICE FISCALE BNUCML79E68G964G  IDENTIFICATIVO NA/092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8 CORTEGGIO        LUCIA          29,00  18,00  14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8/05/1979  (NA)  CODICE FISCALE CRTLCU79E58F839X  IDENTIFICATIVO NA/09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9 MAZZA            ANNARITA       38,00  18,00   5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7/11/1978  (NA)  CODICE FISCALE MZZNRT78S57G190Z  IDENTIFICATIVO NA/095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0 OCCUPATO         GABRIELLA      31,00  18,00  12,00   0,00  N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8/09/1978  (NA)  CODICE FISCALE CCPGRL78P58F839F  IDENTIFICATIVO NA/09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1 CACCIAPUOTI      ANGELINA       40,00  18,00   0,00   3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CCCNLN78H70F799O  IDENTIFICATIVO NA/09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2 ROMANO           CARMELA        40,00  18,00   0,00   3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RMNCML76R49F924I  IDENTIFICATIVO NA/097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3 BRANDI           ROSA           43,00  18,00   0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BRNRSO76E41F839I  IDENTIFICATIVO NA/087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4 SORBO            VIRGILIA       39,00  18,00   4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2/11/1974  (NA)  CODICE FISCALE SRBVGL74S52F839L  IDENTIFICATIVO NA/028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5 TORTORA          LORENA         40,00  18,00   0,00   3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TRTLRN74R69F839Z  IDENTIFICATIVO NA/09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6 SCHERILLO        ELVIRA         37,00  18,00   6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3/02/1973  (NA)  CODICE FISCALE SCHLVR73B63F839U  IDENTIFICATIVO NA/09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7 CIRILLO          MARINA         37,00  18,00   6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06/11/1970  (NA)  CODICE FISCALE CRLMRN70S46G813K  IDENTIFICATIVO NA/087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8 FERRARA          TERESA         43,00  18,00   0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FRRTRS67T56B990P  IDENTIFICATIVO NA/098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9 APRILE           ROSARIA        35,00  18,00   8,00   0,00              E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1/07/1964  (NA)  CODICE FISCALE PRLRSR64L61I820Z  IDENTIFICATIVO NA/087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0 COSENTINO        CATERINA       39,00  18,00   4,00   0,00                                           S    61,00  2002</w:t>
      </w:r>
    </w:p>
    <w:p>
      <w:pPr>
        <w:pStyle w:val="Normal"/>
        <w:rPr/>
      </w:pPr>
      <w:r>
        <w:rPr/>
        <w:t xml:space="preserve">       </w:t>
      </w:r>
      <w:r>
        <w:rPr/>
        <w:t>25/11/1963  (NA)  CODICE FISCALE CSNCRN63S65D789I  IDENTIFICATIVO NA/09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1 IZZO             MARIA DOMENIC  43,00  18,00   0,00   0,00       R                 2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09/07/1965  (BN)  CODICE FISCALE ZZIMDM65L49G318Y  IDENTIFICATIVO NA/101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2 BELLA            MARIA          43,00  18,00   0,00   0,00       R                 1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28/03/1976  (ME)  CODICE FISCALE BLLMRA76C68F206J  IDENTIFICATIVO NA/10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3 DE FILIPPO       CARMELA        40,00  18,00   0,00   3,00              EF                           S    61,00  2003 2003</w:t>
      </w:r>
    </w:p>
    <w:p>
      <w:pPr>
        <w:pStyle w:val="Normal"/>
        <w:rPr/>
      </w:pPr>
      <w:r>
        <w:rPr/>
        <w:t xml:space="preserve">       </w:t>
      </w:r>
      <w:r>
        <w:rPr/>
        <w:t>07/04/1970  (SA)  CODICE FISCALE DFLCML70D47I377B  IDENTIFICATIVO NA/103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4 DE LUCIA         EMMA            0,00  45,00  16,00   0,00              F                            S    61,00  2003</w:t>
      </w:r>
    </w:p>
    <w:p>
      <w:pPr>
        <w:pStyle w:val="Normal"/>
        <w:rPr/>
      </w:pPr>
      <w:r>
        <w:rPr/>
        <w:t xml:space="preserve">       </w:t>
      </w:r>
      <w:r>
        <w:rPr/>
        <w:t>29/09/1964  (AV)  CODICE FISCALE DLCMME64P69A509K  IDENTIFICATIVO NA/103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5 D'ALTERIO        CLEMENTINA     30,00  18,00  12,00   0,00  MN   AGQR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2/1956  (NA)  CODICE FISCALE DLTCMN56B41H101R  IDENTIFICATIVO NA/02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6 MAZZELLA DI BOSC RAFFAELA       42,00  18,00   0,00   0,00  M    GQR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11/1960  (NA)  CODICE FISCALE MZZRFL60S41F488X  IDENTIFICATIVO NA/03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7 ROMEO            ROSITA         42,00  18,00   0,00   0,00       GQ     F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RMORST71L48G309C  IDENTIFICATIVO NA/029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8 COTARELLI        GRAZIELLA PIN  42,00  18,00   0,00   0,00       KLR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5/1948  (CT)  CODICE FISCALE CTRGZL48E53A028C  IDENTIFICATIVO NA/03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9 MUTO             ANGELA         42,00  18,00   0,00   0,00       LQR    EF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6/1963  (NA)  CODICE FISCALE MTUNGL63H53A064Z  IDENTIFICATIVO NA/03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0 CALLIPO          MARISTELLA     42,00  18,00   0,00   0,00  N    LQRS   D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8/1959  (CS)  CODICE FISCALE CLLMST59M51D086F  IDENTIFICATIVO NA/031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1 RUSSO            ANGELA         42,00  18,00   0,00   0,00       LQR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11/1976  (CE)  CODICE FISCALE RSSNGL76S62B963C  IDENTIFICATIVO NA/03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2 TRAMONTANO       MARIA          42,00  18,00   0,00   0,00       LRS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TRMMRA62M51G812K  IDENTIFICATIVO NA/038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3 AVERSA           GIUSEPPINA     30,00  18,00  12,00   0,00  MN   OQRS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5/1962  (NA)  CODICE FISCALE VRSGPP62E54I208F  IDENTIFICATIVO NA/02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4 GIORDANO         NICOLA         42,00  18,00   0,00   0,00       QR                4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4/1961  (NA)  CODICE FISCALE GRDNCL61D03B759M  IDENTIFICATIVO NA/03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5 AUTARIELLO       NICOLETTA      42,00  18,00   0,00   0,00       QRS     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2/1958  (NA)  CODICE FISCALE TRLNLT58B53F839W  IDENTIFICATIVO NA/02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6 VASTARELLA       ESTER PATRIZI  42,00  18,00   0,00   0,00       QR     F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9/1962  (NA)  CODICE FISCALE VSTSRP62P64F839K  IDENTIFICATIVO NA/033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7 MEROLLA          ANNA           42,00  18,00   0,00   0,00       QR     EF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3/1962  (NA)  CODICE FISCALE MRLNNA62C67B076L  IDENTIFICATIVO NA/02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8 PURIFICATO       MARIA          30,00  18,00  12,00   0,00       QR     F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5/1955  (NA)  CODICE FISCALE PRFMRA55E53A064E  IDENTIFICATIVO NA/02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9 DELLA CORTE      CARMELA        42,00  18,00   0,00   0,00       QR     EF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05/1969  (NA)  CODICE FISCALE DLLCML69E59F839E  IDENTIFICATIVO NA/02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0 SESSA            ANNAMARIA      30,00  18,00  12,00   0,00  N    QRS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2/1964  (NA)  CODICE FISCALE SSSNMR64B53A024D  IDENTIFICATIVO NA/038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1 MARCELLO         MARIA          42,00  18,00   0,00   0,00       QRS    F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3/1962  (NA)  CODICE FISCALE MRCMRA62C42L245U  IDENTIFICATIVO NA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2 LETIZIA          RAFFAELE       30,00  18,00  12,00   0,00  N    QRS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LTZRFL62R13I293T  IDENTIFICATIVO NA/02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3 FRAGLIASSO       CARMELA        30,00  18,00  12,00   0,00  N    QRS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12/1959  (NA)  CODICE FISCALE FRGCML59T66F839Z  IDENTIFICATIVO NA/02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4 BORRELLI         ANNA LETIZIA   42,00  18,00   0,00   0,00       QR     EF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7/1969  (NA)  CODICE FISCALE BRRNLT69L66F839C  IDENTIFICATIVO NA/02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5 AURIEMMA         ROSALBA        42,00  18,00   0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7/1969  (NA)  CODICE FISCALE RMMRLB69L52C495B  IDENTIFICATIVO NA/03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6 PETITO           SANTA PATRIZI  39,00  18,00   0,00   3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1/1969  (NA)  CODICE FISCALE PTTSTP69A47F111F  IDENTIFICATIVO NA/04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7 RUSSO            FORTUNA        42,00  18,00   0,00   0,00       QR     EF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4/1968  (NA)  CODICE FISCALE RSSFTN68D66F839N  IDENTIFICATIVO NA/03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8 RITE             ROSARIA        42,00  18,00   0,00   0,00       QR     EF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08/1965  (NA)  CODICE FISCALE RTIRSR65M59G964Q  IDENTIFICATIVO NA/028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9 VARRIALE         DANIELA        42,00  18,00   0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6/1964  (NA)  CODICE FISCALE VRRDNL64H46F839Q  IDENTIFICATIVO NA/03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0 RAIA             ROSA           42,00  18,00   0,00   0,00       QR     EF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4/1964  (NA)  CODICE FISCALE RAIRSO64D50F839U  IDENTIFICATIVO NA/02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1 FIOCCHETTI       GIOVANNA       42,00  18,00   0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FCCGNN62E41A455M  IDENTIFICATIVO NA/024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2 URRARO           CAROLINA       42,00  18,00   0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2/1962  (NA)  CODICE FISCALE RRRCLN62B56H931Q  IDENTIFICATIVO NA/02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3 LUONGO           ANTONIETTA     42,00  18,00   0,00   0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LNGNNT61H46A455H  IDENTIFICATIVO NA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4 NOCERINO         LUCIA          39,00  18,00   0,00   3,00       QR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2/1961  (NA)  CODICE FISCALE NCRLCU61B67L259R  IDENTIFICATIVO NA/031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5 ZAMPARELLI       ANNA           42,00  18,00   0,00   0,00       QR     F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1/1958  (NA)  CODICE FISCALE ZMPNNA58A43H892O  IDENTIFICATIVO NA/03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6 STELLATO         VALERIA 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5/1973  (NA)  CODICE FISCALE STLVLR73E55F839Q  IDENTIFICATIVO NA/03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7 IAZZETTA         CONCETTA       42,00  18,00   0,00   0,00       QR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3/1971  (CE)  CODICE FISCALE ZZTCCT71C65A512T  IDENTIFICATIVO NA/03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8 ERCOLANO         ANNA    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12/1969  (NA)  CODICE FISCALE RCLNNA69T70L845K  IDENTIFICATIVO NA/037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9 DE ROBBIO        VIRGINIA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12/1969  (NA)  CODICE FISCALE DRBVGN69T66F839Y  IDENTIFICATIVO NA/024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0 SCOTTO DI SANTOL MICAELA 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4/1969  (TO)  CODICE FISCALE SCTMCL69D45L219M  IDENTIFICATIVO NA/02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1 SCIALO'          ANNA           39,00  18,00   0,00   3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SCLNNA69A54B990S  IDENTIFICATIVO NA/030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2 DI MARTINO       VINCENZA       42,00  18,00   0,00   0,00       QR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8/1967  (NA)  CODICE FISCALE DMRVCN67M71L845E  IDENTIFICATIVO NA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3 RUSSO            GIOVANNA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GNN66L66G568L  IDENTIFICATIVO NA/029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4 QUARANTA         ANGELA         42,00  18,00   0,00   0,00       QR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QRNNGL66H53E906Q  IDENTIFICATIVO NA/029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5 BRANCA           GIOVANNA       42,00  18,00   0,00   0,00       QR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9/1965  (NA)  CODICE FISCALE BRNGNN65P43F839C  IDENTIFICATIVO NA/024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6 RAINONE          MARIARITA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1/1963  (NA)  CODICE FISCALE RNNMRT63A69F839S  IDENTIFICATIVO NA/021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7 CASTALDO         GIUSEPPINA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9/1962  (NA)  CODICE FISCALE CSTGPP62P43G812T  IDENTIFICATIVO NA/034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8 VITIELLO         GIUSEPPINA     42,00  18,00   0,00   0,00       QR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03/1960  (NA)  CODICE FISCALE VTLGPP60C67L259M  IDENTIFICATIVO NA/029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9 GAROFALO         ASSUNTA        42,00  18,00   0,00   0,00       QR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8/1959  (NA)  CODICE FISCALE GRFSNT59M54L259Q  IDENTIFICATIVO NA/028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0 RUSSO            CARMELA        42,00  18,00   0,00   0,00       QR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8/1956  (NA)  CODICE FISCALE RSSCML56M46F839R  IDENTIFICATIVO NA/037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1 CAPPELLI         CLOTILDE       42,00  18,00   0,00   0,00       QR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7/1949  (NA)  CODICE FISCALE CPPCTL49L42F839Z  IDENTIFICATIVO NA/031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2 SELLITTO         CONCETTA       42,00  18,00   0,00   0,00       QR     EF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SLLCCT71B62F839A  IDENTIFICATIVO NA/033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3 ILLIANO          ANGELA         39,00  18,00   0,00   3,00       QR     EF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LLNNGL71B54F839Y  IDENTIFICATIVO NA/028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4 DE ROSA          CINZIA         42,00  18,00   0,00   0,00       QR     EF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01/1970  (NA)  CODICE FISCALE DRSCNZ70A44F799K  IDENTIFICATIVO NA/02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5 LORETO           FILOMENA       42,00  18,00   0,00   0,00       QR     EF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LRTFMN67T59F839Z  IDENTIFICATIVO NA/022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6 MOTTI            MILENA         42,00  18,00   0,00   0,00       QR     D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4/1958  (NA)  CODICE FISCALE MTTMLN58D60F839H  IDENTIFICATIVO NA/02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7 MARCONE          MARIA ROSARIA  42,00  18,00   0,00   0,00       QR      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MRCMRS57D41F839B  IDENTIFICATIVO NA/02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8 SARRACINO        MICHELA 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10/1978  (NA)  CODICE FISCALE SRRMHL78R50F799M  IDENTIFICATIVO NA/029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9 CICALA           ANNA    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CCLNNA74B55F111L  IDENTIFICATIVO NA/02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0 DI NARDO         LUISA          39,00  18,00   0,00   3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9/1972  (NA)  CODICE FISCALE DNRLSU72P60E054P  IDENTIFICATIVO NA/028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1 CICALESE         MARIA          42,00  18,00   0,00   0,00       QR     E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3/1969  (NA)  CODICE FISCALE CCLMRA69C61H243L  IDENTIFICATIVO NA/038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2 MAISTO           ANNA LIANA     42,00  18,00   0,00   0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2/1969  (NA)  CODICE FISCALE MSTNLN69B45F839N  IDENTIFICATIVO NA/032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3 CORBI            CARLA   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0/09/1965  (NA)  CODICE FISCALE CRBCRL65P50F839Q  IDENTIFICATIVO NA/03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4 DI FRAIA         FILOMENA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11/1959  (NA)  CODICE FISCALE DFRFMN59S44G964P  IDENTIFICATIVO NA/04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5 DE VITA          ANNA           42,00  18,00   0,00   0,00       QR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11/1958  (NA)  CODICE FISCALE DVTNNA58S69F839B  IDENTIFICATIVO NA/030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6 MALINCONICO      LUISA          42,00  18,00   0,00   0,00       QR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1/1956  (NA)  CODICE FISCALE MLNLSU56A49L259X  IDENTIFICATIVO NA/03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7 PEPE             IRENE ANNA MA  30,00  18,00  12,00   0,00  N    QS     F              X         X   S    60,00  2000</w:t>
      </w:r>
    </w:p>
    <w:p>
      <w:pPr>
        <w:pStyle w:val="Normal"/>
        <w:rPr/>
      </w:pPr>
      <w:r>
        <w:rPr/>
        <w:t xml:space="preserve">       </w:t>
      </w:r>
      <w:r>
        <w:rPr/>
        <w:t>04/06/1946  (NA)  CODICE FISCALE PPERNN46H44G964I  IDENTIFICATIVO NA/023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8 VISCIANO         ANNA           42,00  18,00   0,00   0,00       QS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7/1968  (NA)  CODICE FISCALE VSCNNA68L71G813D  IDENTIFICATIVO NA/020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9 DUMELLA DE ROSA  MARGHERITA     42,00  18,00   0,00   0,00       Q      F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12/1974  (NA)  CODICE FISCALE DMLMGH74T64F839Z  IDENTIFICATIVO NA/021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0 PINTO            TIZIANA        39,00  18,00   0,00   3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PNTTZN73E62L259L  IDENTIFICATIVO NA/03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1 CAPECE           ANNA           42,00  18,00   0,00   0,00       Q      EF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05/1971  (NA)  CODICE FISCALE CPCNNA71E59F839D  IDENTIFICATIVO NA/024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2 VILARDI          CINZIA         39,00  18,00   0,00   3,00       Q      DEF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12/1970  (NA)  CODICE FISCALE VLRCNZ70T57F839V  IDENTIFICATIVO NA/03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3 MARINI           ALESSANDRA   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MRNLSN69T55F839N  IDENTIFICATIVO NA/03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4 SANSEVERINO      MARGHERITA   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SNSMGH67H62F839N  IDENTIFICATIVO NA/029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5 SALZANO          MARIA          42,00  18,00   0,00   0,00       Q      EF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SLZMRA67E70F839X  IDENTIFICATIVO NA/03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6 FIORILLO         DANIELA        42,00  18,00   0,00   0,00       Q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FRLDNL66L63F839Y  IDENTIFICATIVO NA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7 ESPOSITO         FRANCESCA      42,00  18,00   0,00   0,00       Q      EF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12/1965  (NA)  CODICE FISCALE SPSFNC65T44L845E  IDENTIFICATIVO NA/02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8 PROCOPE          ROSANNA        42,00  18,00   0,00   0,00       Q      F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9/1962  (NA)  CODICE FISCALE PRCRNN62P60F488N  IDENTIFICATIVO NA/03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9 BIANCANIELLO     FABIOLA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4/1975  (AV)  CODICE FISCALE BNCFBL75D60A509A  IDENTIFICATIVO NA/074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0 DE RISO          CARMELA    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1/1975  (NA)  CODICE FISCALE DRSCML75A52L845R  IDENTIFICATIVO NA/021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1 ORLANDI          FRANCESCA      36,00  18,00   6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6/1973  (NA)  CODICE FISCALE RLNFNC73H46F839O  IDENTIFICATIVO NA/04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2 ARUTA            ROSANNA    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5/08/1972  (NA)  CODICE FISCALE RTARNN72M65F839A  IDENTIFICATIVO NA/030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3 PEZONE           MARIAGRAZIA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2/1972  (NA)  CODICE FISCALE PZNMGR72B52F799R  IDENTIFICATIVO NA/02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4 AMORUSO          ENZA   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6/1971  (NA)  CODICE FISCALE MRSNZE71H41G309E  IDENTIFICATIVO NA/04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5 DI LUNA          RITA   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5/1971  (NA)  CODICE FISCALE DLNRTI71E45F839N  IDENTIFICATIVO NA/03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6 TAGLIALATELA     CECILIA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5/1971  (NA)  CODICE FISCALE TGLCCL71E42F839W  IDENTIFICATIVO NA/03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7 GARGIULO         MARIA          42,00  18,00   0,00   0,00       Q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9/1969  (NA)  CODICE FISCALE GRGMRA69P55G568A  IDENTIFICATIVO NA/03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8 RICI             ROSANNA        42,00  18,00   0,00   0,00       Q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8/1969  (NA)  CODICE FISCALE RCIRNN69M64F839C  IDENTIFICATIVO NA/033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9 DI DONATO        ROSANNA    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1/07/1967  (NA)  CODICE FISCALE DDNRNN67L71F839F  IDENTIFICATIVO NA/038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0 SPARANO          MARIATERESA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3/1967  (NA)  CODICE FISCALE SPRMTR67C51F839C  IDENTIFICATIVO NA/03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1 SANTORO          ANGELA     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1/1967  (NA)  CODICE FISCALE SNTNGL67A45F839K  IDENTIFICATIVO NA/02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2 RIBELLINO        MARIA GRAZIA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10/1964  (NA)  CODICE FISCALE RBLMGR64R48F839Z  IDENTIFICATIVO NA/037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3 CIOFFI           ROSSANA        42,00  18,00   0,00   0,00       Q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9/1961  (NA)  CODICE FISCALE CFFRSN61P47F839X  IDENTIFICATIVO NA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4 BERNARDO         GIOVANNA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4/1960  (NA)  CODICE FISCALE BRNGNN60D61B371P  IDENTIFICATIVO NA/04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5 DE LUCA          RITA   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DLCRTI58A41F839G  IDENTIFICATIVO NA/020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6 OLIVA            RAFFAELLA      42,00  18,00   0,00   0,00       Q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11/1956  (NA)  CODICE FISCALE LVORFL56S59B077E  IDENTIFICATIVO NA/028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7 RICCI            SERGIO   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6/1956  (NA)  CODICE FISCALE RCCSRG56H28F839W  IDENTIFICATIVO NA/038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8 DE MATTIA        ANTONELLA      42,00  18,00   0,00   0,00       Q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9/1955  (NA)  CODICE FISCALE DMTNNL55P41F839U  IDENTIFICATIVO NA/03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9 MAZZILLI         PIA            42,00  18,00   0,00   0,00       R                 3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2/1964  (NA)  CODICE FISCALE MZZPIA64B54F839Z  IDENTIFICATIVO NA/038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0 ESPOSITO         RITA           42,00  18,00   0,00   0,00       R 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2/1967  (NA)  CODICE FISCALE SPSRTI67B52F839C  IDENTIFICATIVO NA/03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1 MIRANDA          PATRIZIA       42,00  18,00   0,00   0,00       R      EF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10/1966  (NA)  CODICE FISCALE MRNPRZ66R48F839V  IDENTIFICATIVO NA/03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2 ANATRIELLO       ANNUNZIATA AN  42,00  18,00   0,00   0,00       R                 3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4/1964  (NA)  CODICE FISCALE NTRNNZ64D70A024V  IDENTIFICATIVO NA/03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3 GIOVINAZZO       DOMENICA       42,00  18,00   0,00   0,00       RS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GVNDNC66L45F839P  IDENTIFICATIVO NA/032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4 GAROFALO         ANNA           42,00  18,00   0,00   0,00       R 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12/1969  (NA)  CODICE FISCALE GRFNNA69T53E054R  IDENTIFICATIVO NA/032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5 IZZO             CARMELA        42,00  18,00   0,00   0,00       R       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7/1966  (BN)  CODICE FISCALE ZZICML66L45F636W  IDENTIFICATIVO NA/037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6 TESTA            ROSA ARCA      42,00  18,00   0,00   0,00       R      F          2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TSTRRC60D58G812U  IDENTIFICATIVO NA/03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7 BUSIELLO         CARMELA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4/1971  (NA)  CODICE FISCALE BSLCML71D57F839S  IDENTIFICATIVO NA/04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8 MARSIGLIA        FLORA  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MRSFLR70S53F839G  IDENTIFICATIVO NA/03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9 NAPOLITANO       ANGELA 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NPLNGL70A66G190D  IDENTIFICATIVO NA/038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0 PIROLLI          BIANCA         42,00  18,00   0,00   0,00       R 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04/1968  (NA)  CODICE FISCALE PRLBNC68D63F839I  IDENTIFICATIVO NA/029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1 IMPERATO         ELISABETTA     42,00  18,00   0,00   0,00       R      F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11/1967  (NA)  CODICE FISCALE MPRLBT67S61L845C  IDENTIFICATIVO NA/04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2 DEL GIUDICE      GELSOMINA      39,00  18,00   0,00   3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DLGGSM67D68F839J  IDENTIFICATIVO NA/032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3 CIOTOLA          ANGELA         38,00  18,00   4,00   0,00       R 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CTLNGL67D47G964D  IDENTIFICATIVO NA/03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4 GRANATO          RAFFAELA       30,00  18,00  12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6/1966  (SA)  CODICE FISCALE GRNRFL66H69F912I  IDENTIFICATIVO NA/036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5 ASCIONE          TERESA         42,00  18,00   0,00   0,00       R 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04/1964  (NA)  CODICE FISCALE SCNTRS64D63G813V  IDENTIFICATIVO NA/033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6 PALAMARA         MARIA CRISTIN  39,00  18,00   0,00   3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9/1963  (NA)  CODICE FISCALE PLMMCR63P62F839Q  IDENTIFICATIVO NA/03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7 ESPOSITO         ANNA           39,00  18,00   0,00   3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4/1963  (NA)  CODICE FISCALE SPSNNA63D53B990L  IDENTIFICATIVO NA/038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8 TOSCANO          ANNA   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2/1961  (NA)  CODICE FISCALE TSCNNA61B53G812Z  IDENTIFICATIVO NA/039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9 VOLLARO          LORENZA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04/1959  (NA)  CODICE FISCALE VLLLNZ59D59E131N  IDENTIFICATIVO NA/029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0 BRILLANTE        ROSA           42,00  18,00   0,00   0,00       R      EF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2/1959  (NA)  CODICE FISCALE BRLRSO59B54L245D  IDENTIFICATIVO NA/034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1 ROMANO           ROSSELLA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11/1958  (NA)  CODICE FISCALE RMNRSL58S45F839W  IDENTIFICATIVO NA/041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2 DELLA VECCHIA    ROSARIA        42,00  18,00   0,00   0,00       R                 2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4/1958  (NA)  CODICE FISCALE DLLRSR58D64B990N  IDENTIFICATIVO NA/028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3 ARDOLINO         FRANCESCA      42,00  18,00   0,00   0,00       RS     EF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11/1972  (NA)  CODICE FISCALE RDLFNC72S51I073X  IDENTIFICATIVO NA/033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4 CASORIA          MARIA          42,00  18,00   0,00   0,00       R                 1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3/1972  (NA)  CODICE FISCALE CSRMRA72C70G813M  IDENTIFICATIVO NA/038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5 FREZZA           ROSA    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6/08/1975  (CE)  CODICE FISCALE FRZRSO75M66B963K  IDENTIFICATIVO NA/03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6 DI MAIO          ASSUNTA 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09/1974  (NA)  CODICE FISCALE DMISNT74P63L259S  IDENTIFICATIVO NA/03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7 IOVINE           IMMACOLATA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2/1974  (NA)  CODICE FISCALE VNIMCL74B49F799M  IDENTIFICATIVO NA/029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8 PAPPALARDO       ANNA           40,00  18,00   2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4/08/1972  (NA)  CODICE FISCALE PPPNNA72M44L259Q  IDENTIFICATIVO NA/039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9 TRAVERSO         DONATELLA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6/06/1971  (NA)  CODICE FISCALE TRVDTL71H46F839P  IDENTIFICATIVO NA/029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0 GAILLI           SILVANA        40,00  18,00   2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GLLSVN71D70F839W  IDENTIFICATIVO NA/033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1 TOSCANO          EMMA    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05/1968  (NA)  CODICE FISCALE TSCMME68E61F839B  IDENTIFICATIVO NA/03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2 DE VITA          EMILIA         42,00  18,00   0,00   0,00       R       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09/1967  (NA)  CODICE FISCALE DVTMLE67P43F839Q  IDENTIFICATIVO NA/038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3 SANSONE          GIUSEPPINA     42,00  18,00   0,00   0,00       R      F          1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2/1964  (NA)  CODICE FISCALE SNSGPP64B57L259O  IDENTIFICATIVO NA/04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4 DI MARINO        PAOLA          42,00  18,00   0,00   0,00  N    S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DMRPLA76S61F839F  IDENTIFICATIVO NA/029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5 PIROZZI          GIOVANNA       42,00  18,00   0,00   0,00        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1/1976  (NA)  CODICE FISCALE PRZGNN76A53F799O  IDENTIFICATIVO NA/03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6 MANNA            ELEONORA       42,00  18,00   0,00   0,00                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3/10/1967  (NA)  CODICE FISCALE MNNLNR67R63B990S  IDENTIFICATIVO NA/029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7 VASCIMINNO       VALENTINA      42,00  18,00   0,00   0,00              EF             X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4/02/1965  (RM)  CODICE FISCALE VSCVNT65B54H501R  IDENTIFICATIVO NA/029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8 PANARIELLO       NUNZIA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10/01/1977  (NA)  CODICE FISCALE PNRNNZ77A50L259Z  IDENTIFICATIVO NA/03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9 MODESTINO        SABRINA        39,00  18,00   0,00   3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9/1975  (NA)  CODICE FISCALE MDSSRN75P56F839J  IDENTIFICATIVO NA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0 MESSINA          FRANCESCA      39,00  18,00   0,00   3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1/1975  (PD)  CODICE FISCALE MSSFNC75A42C964P  IDENTIFICATIVO NA/04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1 D'ANIELLO        LUISA          42,00  18,00   0,00   0,00                                                60,00  2000</w:t>
      </w:r>
    </w:p>
    <w:p>
      <w:pPr>
        <w:pStyle w:val="Normal"/>
        <w:rPr/>
      </w:pPr>
      <w:r>
        <w:rPr/>
        <w:t xml:space="preserve">       </w:t>
      </w:r>
      <w:r>
        <w:rPr/>
        <w:t>18/08/1974  (NA)  CODICE FISCALE DNLLSU74M58F839W  IDENTIFICATIVO NA/07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2 CASTIELLO        ELEN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CSTLNE74E68A064N  IDENTIFICATIVO NA/033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3 FOGLIA           ORNELLA 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FGLRLL74D48G813J  IDENTIFICATIVO NA/038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4 SPERANDEO        MARCELLA       39,00  18,00   0,00   3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SPRMCL74B45C129W  IDENTIFICATIVO NA/036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5 SCOGNAMIGLIO     CARMELA        30,00  18,00  12,00   0,00              D                                 60,00  2000</w:t>
      </w:r>
    </w:p>
    <w:p>
      <w:pPr>
        <w:pStyle w:val="Normal"/>
        <w:rPr/>
      </w:pPr>
      <w:r>
        <w:rPr/>
        <w:t xml:space="preserve">       </w:t>
      </w:r>
      <w:r>
        <w:rPr/>
        <w:t>03/08/1973  (NA)  CODICE FISCALE SCGCML73M43G813M  IDENTIFICATIVO NA/033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6 PICA             ANGELA         39,00  18,00   0,00   3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7/1973  (NA)  CODICE FISCALE PCINGL73L51F839K  IDENTIFICATIVO NA/029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7 ROBUST           ROS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3/1973  (SA)  CODICE FISCALE RBSRSO73C51I438D  IDENTIFICATIVO NA/029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8 MARITATO         TIZIANA 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3/11/1972  (NA)  CODICE FISCALE MRTTZN72S43B227P  IDENTIFICATIVO NA/032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9 IMPERATORE       GIUSEPPINA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PRGPP72D41D789O  IDENTIFICATIVO NA/04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0 VOLPE            MICAEL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VLPMCL72C47L259J  IDENTIFICATIVO NA/03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1 VARRIALE         MARI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11/1971  (NA)  CODICE FISCALE VRRMRA71S42F839M  IDENTIFICATIVO NA/029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2 CIOFFI           MONICA         42,00  18,00   0,00   0,00              E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0/09/1971  (NA)  CODICE FISCALE CFFMNC71P60F839D  IDENTIFICATIVO NA/038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3 ESPOSITO         AGAT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SPSGTA71D55F839U  IDENTIFICATIVO NA/038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4 FELICELLA        ANTONELLA      42,00  18,00   0,00   0,00              E           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08/03/1971  (NA)  CODICE FISCALE FLCNNL71C48G812U  IDENTIFICATIVO NA/033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5 CIANCIA          DANIEL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11/1970  (NA)  CODICE FISCALE CNCDNL70S42F839N  IDENTIFICATIVO NA/04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6 PIANTADOSI       MARIA VITTORI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PNTMVT70L49F839J  IDENTIFICATIVO NA/035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7 LONTRATO         CONCETTA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1/04/1970  (NA)  CODICE FISCALE LNTCCT70D51F839E  IDENTIFICATIVO NA/037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8 PORRICIELLO      ANNAMARIA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7/12/1969  (NA)  CODICE FISCALE PRRNMR69T67F839D  IDENTIFICATIVO NA/039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9 LOMBARDI         CLEMENTINA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LMBCMN69L64C129N  IDENTIFICATIVO NA/036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0 COPPOLA          ANTONELLA      42,00  18,00   0,00   0,00        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CPPNNL69E52F839C  IDENTIFICATIVO NA/033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1 AMIDEO           GIULIA         42,00  18,00   0,00   0,00              E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8/03/1968  (NA)  CODICE FISCALE MDAGLI68C48F839J  IDENTIFICATIVO NA/03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2 CATAPANO         ROSA           42,00  18,00   0,00   0,00              E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CTPRSO68A42F924K  IDENTIFICATIVO NA/03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3 FISCHETTI        CARMEL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9/09/1967  (NA)  CODICE FISCALE FSCCML67P69F839L  IDENTIFICATIVO NA/032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4 DI MARO          MARIAGRAZIA    39,00  18,00   0,00   3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8/1967  (NA)  CODICE FISCALE DMRMGR67M53F839P  IDENTIFICATIVO NA/03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5 FERROTTI         PATRIZIA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9/05/1967  (NA)  CODICE FISCALE FRRPRZ67E59B990T  IDENTIFICATIVO NA/031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6 GRIECO           VINCENZA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6/04/1967  (NA)  CODICE FISCALE GRCVCN67D56G964L  IDENTIFICATIVO NA/03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7 DI PALMA         ANN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10/1966  (NA)  CODICE FISCALE DPLNNA66R62G309D  IDENTIFICATIVO NA/04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8 GIUSTA           ANN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GSTNNA66B45F839K  IDENTIFICATIVO NA/029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9 CAPRIGLIONE      MARIA ANTONEL  42,00  18,00   0,00   0,00              EF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CPRMNT65H53C129X  IDENTIFICATIVO NA/040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0 ESPOSITO         PASQUA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10/1964  (NA)  CODICE FISCALE SPSPSQ64R53F839N  IDENTIFICATIVO NA/031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1 TURCO            ROSA 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2/04/1961  (NA)  CODICE FISCALE TRCRSO61D62F839F  IDENTIFICATIVO NA/035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2 FALCONE          ROSARIA 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28/02/1960  (NA)  CODICE FISCALE FLCRSR60B68F839H  IDENTIFICATIVO NA/02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3 BRUNO            SILVANA        42,00  18,00   0,00   0,00              E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7/09/1959  (AV)  CODICE FISCALE BRNSVN59P57A228V  IDENTIFICATIVO NA/03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4 BOCCOLA          CONCETTA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13/07/1959  (NA)  CODICE FISCALE BCCCCT59L53F839P  IDENTIFICATIVO NA/03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5 GIUGLIANO        ANNA MARIA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4/1954  (NA)  CODICE FISCALE GGLNMR54D41L142R  IDENTIFICATIVO NA/029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6 D'AURIA          LINA    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5/09/1953  (NA)  CODICE FISCALE DRALNI53P45G812B  IDENTIFICATIVO NA/02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7 COPPOLA          SILVANA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07/08/1950  (NA)  CODICE FISCALE CPPSVN50M47L259C  IDENTIFICATIVO NA/033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8 AMBROSIO         SPERANZA       42,00  18,00   0,00   0,00              F                            S    60,00  2000</w:t>
      </w:r>
    </w:p>
    <w:p>
      <w:pPr>
        <w:pStyle w:val="Normal"/>
        <w:rPr/>
      </w:pPr>
      <w:r>
        <w:rPr/>
        <w:t xml:space="preserve">   </w:t>
      </w:r>
      <w:r>
        <w:rPr/>
        <w:t>R   29/03/1950  (NA)  CODICE FISCALE MBRSRN50C69G813O  IDENTIFICATIVO NA/033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9 GARGANO          LUCIA          42,00  18,00   0,00   0,00                                           S    60,00  2000</w:t>
      </w:r>
    </w:p>
    <w:p>
      <w:pPr>
        <w:pStyle w:val="Normal"/>
        <w:rPr/>
      </w:pPr>
      <w:r>
        <w:rPr/>
        <w:t xml:space="preserve">       </w:t>
      </w:r>
      <w:r>
        <w:rPr/>
        <w:t>01/01/1946  (NA)  CODICE FISCALE GRGLCU46A41F839V  IDENTIFICATIVO NA/033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0 COSTAGLIOLA      MARIA FRANCES  42,00  18,00   0,00   0,00       QR                2   X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23/02/1969  (LU)  CODICE FISCALE CSTMFR69B63L833A  IDENTIFICATIVO NA/093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1 GRANATA          CONCETTA       42,00  18,00   0,00   0,00       Q                     X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01/02/1974  (NA)  CODICE FISCALE GRNCCT74B41F839V  IDENTIFICATIVO NA/088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2 LA MURA          ANGELA         42,00  18,00   0,00   0,00       Q                     X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LMRNGL72P41C129K  IDENTIFICATIVO NA/08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3 AMATO            LUCIA          42,00  18,00   0,00   0,00                                                60,00  2002 2002</w:t>
      </w:r>
    </w:p>
    <w:p>
      <w:pPr>
        <w:pStyle w:val="Normal"/>
        <w:rPr/>
      </w:pPr>
      <w:r>
        <w:rPr/>
        <w:t xml:space="preserve">       </w:t>
      </w:r>
      <w:r>
        <w:rPr/>
        <w:t>18/08/1965  (NA)  CODICE FISCALE MTALCU65M58C129F  IDENTIFICATIVO NA/08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4 ORLANDO          IDA            42,00  18,00   0,00   0,00                                           S    60,00  2002 2002</w:t>
      </w:r>
    </w:p>
    <w:p>
      <w:pPr>
        <w:pStyle w:val="Normal"/>
        <w:rPr/>
      </w:pPr>
      <w:r>
        <w:rPr/>
        <w:t xml:space="preserve">       </w:t>
      </w:r>
      <w:r>
        <w:rPr/>
        <w:t>12/08/1964  (NA)  CODICE FISCALE RLNDIA64M52G813L  IDENTIFICATIVO NA/096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5 ANDREOZZI        MARIAMADDALEN  39,00  18,00   0,00   3,00       GLQR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11/1973  (NA)  CODICE FISCALE NDRMMD73S48F839L  IDENTIFICATIVO NA/03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6 PETRELLI         PAOLA ANNA MA  42,00  18,00   0,00   0,00  M    G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5/1959  (CH)  CODICE FISCALE PTRPNN59E50C632K  IDENTIFICATIVO NA/039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7 NESTICO'         ROSA           42,00  18,00   0,00   0,00       JQ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3/1963  (NA)  CODICE FISCALE NSTRSO63C65F839D  IDENTIFICATIVO NA/070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8 LIONI            ANTONELLA      42,00  18,00   0,00   0,00       KLR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2/1970  (NA)  CODICE FISCALE LNINNL70B57F839L  IDENTIFICATIVO NA/04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9 VENTO            ANNA           42,00  18,00   0,00   0,00       KRS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7/1961  (NA)  CODICE FISCALE VNTNNA61L62F839T  IDENTIFICATIVO NA/08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0 CERQUA           TERESA         42,00  18,00   0,00   0,00       LQR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1/1970  (NA)  CODICE FISCALE CRQTRS70A65F799G  IDENTIFICATIVO NA/023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1 GIANNONE         CARMELA        42,00  18,00   0,00   0,00       LQR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0/1971  (NA)  CODICE FISCALE GNNCML71R57G813E  IDENTIFICATIVO NA/040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2 AVALLONE         CONCETTA       42,00  18,00   0,00   0,00       LQR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1/1970  (NA)  CODICE FISCALE VLLCCT70A45G902O  IDENTIFICATIVO NA/094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3 VASTARELLA       ANGELA         42,00  18,00   0,00   0,00       LQ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VSTNGL73H55F839C  IDENTIFICATIVO NA/09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4 NONNIS           EMILIA         39,00  18,00   0,00   3,00       L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6/1973  (NA)  CODICE FISCALE NNNMLE73H46C129Y  IDENTIFICATIVO NA/090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5 GRASSIA          PAOLA          36,00  18,00   6,00   0,00       L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1/1972  (CE)  CODICE FISCALE GRSPLA72A65B715E  IDENTIFICATIVO NA/089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6 ORVITTI          ROSARIA        42,00  18,00   0,00   0,00       L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RVTRSR70A42F839I  IDENTIFICATIVO NA/09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7 SGRO'            GELSOMINA      39,00  18,00   0,00   3,00       L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9/1975  (BN)  CODICE FISCALE SGRGSM75P62A783U  IDENTIFICATIVO NA/09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8 RICCIARDIELLO    MATILDE        42,00  18,00   0,00   0,00       L      F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RCCMLD73M46F839J  IDENTIFICATIVO NA/092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9 COLOMBRINO       ANTONELLA      42,00  18,00   0,00   0,00       L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10/1969  (NA)  CODICE FISCALE CLMNNL69R50G812R  IDENTIFICATIVO NA/09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0 ILARIO           MARIA          42,00  18,00   0,00   0,00       L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9/1967  (NA)  CODICE FISCALE LRIMRA67P47F839Y  IDENTIFICATIVO NA/037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1 CONSALES         RAFFAELA       30,00  18,00  12,00   0,00  N    QRS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12/1956  (NA)  CODICE FISCALE CNSRFL56T56E954H  IDENTIFICATIVO NA/09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2 SANTORO          RITA           42,00  18,00   0,00   0,00       QR                3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5/1963  (NA)  CODICE FISCALE SNTRTI63E62F839I  IDENTIFICATIVO NA/013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3 LA MURA          FILOMENA       30,00  18,00  12,00   0,00       QR                3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9/1958  (NA)  CODICE FISCALE LMRFMN58P55E131F  IDENTIFICATIVO NA/087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4 LUCIDO BALESTRIE ASSUNTA        30,00  18,00  12,00   0,00  N    QRS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1/1973  (NA)  CODICE FISCALE LCDSNT73A58E329T  IDENTIFICATIVO NA/02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5 ALTOBELLI        ANNUNZIATA     30,00  18,00  12,00   0,00  N    QRS    EF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LTBNNZ64R69A024R  IDENTIFICATIVO NA/03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6 TESSITORE        CATERINA       30,00  18,00  12,00   0,00       QRS    EF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1/1961  (CE)  CODICE FISCALE TSSCRN61A41I993D  IDENTIFICATIVO NA/09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7 BOTTIGLIERI      CHIARA         30,00  18,00  12,00   0,00       QRS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2/1964  (NA)  CODICE FISCALE BTTCHR64B44F839T  IDENTIFICATIVO NA/038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8 TALARICO         MARIA          42,00  18,00   0,00   0,00  N    QRS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1/1959  (CZ)  CODICE FISCALE TLRMRA59A69I590E  IDENTIFICATIVO NA/02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9 SERPICO          CHIARA         42,00  18,00   0,00   0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12/1972  (NA)  CODICE FISCALE SRPCHR72T48G812Z  IDENTIFICATIVO NA/030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0 CUOMO            ERNESTINA      39,00  18,00   0,00   3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MURST67A51C129E  IDENTIFICATIVO NA/03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1 ZITO             SILVANA        42,00  18,00   0,00   0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ZTISVN66L45F839K  IDENTIFICATIVO NA/03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2 DAVINO           VINCENZA       42,00  18,00   0,00   0,00       QR     F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1/1966  (NA)  CODICE FISCALE DVNVCN66A46F799Y  IDENTIFICATIVO NA/028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3 SIMONETTI        ANNA           42,00  18,00   0,00   0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4/1965  (NA)  CODICE FISCALE SMNNNA65D62G902R  IDENTIFICATIVO NA/03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4 RUSSO            ROSA           42,00  18,00   0,00   0,00       QR                2   X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RSSRSO65A64F839J  IDENTIFICATIVO NA/098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5 SPERANZA         ANTONIO        42,00  18,00   0,00   0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8/1963  (NA)  CODICE FISCALE SPRNTN63M07E054R  IDENTIFICATIVO NA/022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6 GUARRACINO       ANNAMARIA      39,00  18,00   0,00   3,00       QR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GRRNMR63E53F839T  IDENTIFICATIVO NA/085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7 APROVITOLA       ANTONIETTA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10/1976  (NA)  CODICE FISCALE PRVNNT76R61F839L  IDENTIFICATIVO NA/03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8 TERRAZZANO       GIULIANA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TRRGLN70T67F839I  IDENTIFICATIVO NA/03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9 PAGANO           GIUSEPPINA     30,00  18,00  12,00   0,00       QR     E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2/1969  (NA)  CODICE FISCALE PGNGPP69T62G964O  IDENTIFICATIVO NA/096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0 CESARO           FILOMENA       42,00  18,00   0,00   0,00       QR 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8/1969  (NA)  CODICE FISCALE CSRFMN69M42F839K  IDENTIFICATIVO NA/02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1 REA              FIORENTINA     42,00  18,00   0,00   0,00       QR 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4/1969  (NA)  CODICE FISCALE REAFNT69D53G812B  IDENTIFICATIVO NA/037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2 ISERNIA          RAFFAELA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RNRFL67P53M072W  IDENTIFICATIVO NA/088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3 CARCANO          GABRIELLA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7/1967  (NA)  CODICE FISCALE CRCGRL67L53F839I  IDENTIFICATIVO NA/039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4 ASTARITA         PAOLA   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STRPLA67B60F839F  IDENTIFICATIVO NA/02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5 BUONTEMPO        MARIA ROSARIA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BNTMRS67B50F839L  IDENTIFICATIVO NA/03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6 PETITO           ANTIMO  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7/1966  (NA)  CODICE FISCALE PTTNTM66L01I293Z  IDENTIFICATIVO NA/04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7 LIGUORI          MARIA ROSARIA  39,00  18,00   0,00   3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LGRMRS65M49F839L  IDENTIFICATIVO NA/038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8 SOMMA            DANIELA 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SMMDNL65M46C129C  IDENTIFICATIVO NA/09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9 PISCOPO          MARIANO        42,00  18,00   0,00   0,00       QR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PSCMRN64D05F839Q  IDENTIFICATIVO NA/04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0 GRECO            ASSUNTA        30,00  18,00  12,00   0,00  N    QRS               1             X   S    60,00  2002</w:t>
      </w:r>
    </w:p>
    <w:p>
      <w:pPr>
        <w:pStyle w:val="Normal"/>
        <w:rPr/>
      </w:pPr>
      <w:r>
        <w:rPr/>
        <w:t xml:space="preserve">       </w:t>
      </w:r>
      <w:r>
        <w:rPr/>
        <w:t>17/02/1961  (NA)  CODICE FISCALE GRCSNT61B57F839Y  IDENTIFICATIVO NA/09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1 ABAGNALE         MARIANGELA     42,00  18,00   0,00   0,00       QR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1/1974  (NA)  CODICE FISCALE BGNMNG74A69E131Q  IDENTIFICATIVO NA/031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2 PIROZZI          CATERINA       42,00  18,00   0,00   0,00       QR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PRZCRN72M47F799U  IDENTIFICATIVO NA/034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3 MOSCHETTI        ALFONSINA      42,00  18,00   0,00   0,00       QR     D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9/1971  (CE)  CODICE FISCALE MSCLNS71P61B715T  IDENTIFICATIVO NA/09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4 IASEVOLI         ANTONELLA      30,00  18,00  12,00   0,00       QR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8/1971  (NA)  CODICE FISCALE SVLNNL71M61G812Y  IDENTIFICATIVO NA/089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5 DEL BARONE       MARIA CRISTIN  42,00  18,00   0,00   0,00       QR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10/1969  (SA)  CODICE FISCALE DLBMCR69R70F912U  IDENTIFICATIVO NA/03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6 LA SALA          MONICA         42,00  18,00   0,00   0,00       QR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LSLMNC68M52F839D  IDENTIFICATIVO NA/04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7 CAVALLARO        GIOVANNA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12/1973  (NA)  CODICE FISCALE CVLGNN73T46G813Z  IDENTIFICATIVO NA/090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8 FIORILLO         ASSUNTA 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FRLSNT73B46F839W  IDENTIFICATIVO NA/031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89 DI DOMENICO      DONATELLA      39,00  18,00   0,00   3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DDMDTL72P65C129S  IDENTIFICATIVO NA/097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0 PIGNATIELLO      MARIANGELA     42,00  18,00   0,00   0,00       QR     F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PGNMNG71L68I262I  IDENTIFICATIVO NA/02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1 PETRONE          ANNA           39,00  18,00   0,00   3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7/1971  (NA)  CODICE FISCALE PTRNNA71L45C129X  IDENTIFICATIVO NA/032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2 PANICO           CRISTINA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PNCCST70S55F839T  IDENTIFICATIVO NA/037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3 SCOGNAMIGLIO     ELENA   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11/1969  (NA)  CODICE FISCALE SCGLNE69S63F839F  IDENTIFICATIVO NA/08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4 GRASSO           MARIA   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12/1967  (AV)  CODICE FISCALE GRSMRA67T63A509R  IDENTIFICATIVO NA/09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5 SORA             PAOLA   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SROPLA66R54F839U  IDENTIFICATIVO NA/02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6 RIGUTINI         STEFANIA 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1/1964  (NA)  CODICE FISCALE RGTSFN64S53F839H  IDENTIFICATIVO NA/035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7 MALANDRA         ANNAMARIA      42,00  18,00   0,00   0,00       QR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10/1961  (NA)  CODICE FISCALE MLNNMR61R58F839L  IDENTIFICATIVO NA/036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8 CILLO            LUIGIA SABRIN  30,00  18,00  12,00   0,00       QS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6/1975  (TO)  CODICE FISCALE CLLLSB75H57H355H  IDENTIFICATIVO NA/091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99 PONTECORVO       IMMACOLATA     30,00  18,00  12,00   0,00  N    QS     F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PNTMCL69H63L845D  IDENTIFICATIVO NA/092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0 COCOZZA          MARIA          30,00  18,00  12,00   0,00  N    QS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5/1961  (AV)  CODICE FISCALE CCZMRA61E66I016R  IDENTIFICATIVO NA/088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1 MONTEFUSCO       MANUELA        42,00  18,00   0,00   0,00       Q                     X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MNTMNL72S68F839K  IDENTIFICATIVO NA/092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2 BUONOPANE        GIOVANNA  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7/1972  (AV)  CODICE FISCALE BNPGNN72L68F230N  IDENTIFICATIVO NA/033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3 GIORDANO         ROSSELLA  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3/1972  (NA)  CODICE FISCALE GRDRSL72C64G190E  IDENTIFICATIVO NA/03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4 VOLPE            TIZIANA   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0/1971  (SA)  CODICE FISCALE VLPTZN71R57F912D  IDENTIFICATIVO NA/09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5 GIORDANO         ANNAMARIA 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3/1968  (NA)  CODICE FISCALE GRDNMR68C49F839G  IDENTIFICATIVO NA/033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6 LARGIZIONE       GIUSEPPINA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LRGGPP68B66H931F  IDENTIFICATIVO NA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7 FERRARO          MARIA          30,00  18,00  12,00   0,00       Q      EF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FRRMRA64H65L845E  IDENTIFICATIVO NA/027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8 PERRELLI         ANNA           42,00  18,00   0,00   0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12/1962  (CS)  CODICE FISCALE PRRNNA62T51L305Y  IDENTIFICATIVO NA/02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09 LO MONACO        IMMACOLATA     39,00  18,00   0,00   3,00       Q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1/1962  (NA)  CODICE FISCALE LMNMCL62A54C129R  IDENTIFICATIVO NA/094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0 ALFIERI          CECILIA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1/05/1978  (NA)  CODICE FISCALE LFRCCL78E71F839U  IDENTIFICATIVO NA/088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1 IOVINO           PASQUALINA     42,00  18,00   0,00   0,00       Q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5/1978  (NA)  CODICE FISCALE VNIPQL78E49L245K  IDENTIFICATIVO NA/08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2 VIOLA            GIUSEPPINA     39,00  18,00   0,00   3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VLIGPP76E55F839G  IDENTIFICATIVO NA/09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3 IOVINO           PASQUALINA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3/1976  (NA)  CODICE FISCALE VNIPQL76C50H931J  IDENTIFICATIVO NA/09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4 VILLANO          ANGELA 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8/1975  (NA)  CODICE FISCALE VLLNGL75M47F839R  IDENTIFICATIVO NA/02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5 AMERO            CONCETTA TIZI  39,00  18,00   0,00   3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MRACCT75D44E955R  IDENTIFICATIVO NA/033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6 MELUCCI          DANIELA        42,00  18,00   0,00   0,00       Q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7/1974  (NA)  CODICE FISCALE MLCDNL74L41F839P  IDENTIFICATIVO NA/089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7 PANARELLA        CARLA          39,00  18,00   0,00   3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PNRCRL73S68F924J  IDENTIFICATIVO NA/090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8 CARFORA          ANNUNZIATA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10/1973  (NA)  CODICE FISCALE CRFNNZ73R47F839I  IDENTIFICATIVO NA/097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19 DI LORENZO       DANIELA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DLRDNL72D61F839K  IDENTIFICATIVO NA/03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0 DI CERBO         BARBARA        39,00  18,00   0,00   3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DCRBBR71P62F839L  IDENTIFICATIVO NA/038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1 DE CRESCENZO     SABRINA        39,00  18,00   0,00   3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1/01/1971  (NA)  CODICE FISCALE DCRSRN71A71F839A  IDENTIFICATIVO NA/03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2 D'AVANZO         MARIA  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10/1970  (EE)  CODICE FISCALE DVNMRA70R59Z112U  IDENTIFICATIVO NA/090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3 D'AURIA          ANTONELLA CAR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12/1968  (EE)  CODICE FISCALE DRANNL68T42Z614J  IDENTIFICATIVO NA/03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4 FERRARA          PAOLA  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FRRPLA68B41G902M  IDENTIFICATIVO NA/020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5 DI MEO           TERESA         30,00  18,00  12,00   0,00       Q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DMITRS68A67G964Q  IDENTIFICATIVO NA/095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6 CASTELLANO       RACHELINA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9/1967  (NA)  CODICE FISCALE CSTRHL67P54C129Q  IDENTIFICATIVO NA/089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7 FERRAIUOLO       FLAVIA 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FRRFLV67H62F839K  IDENTIFICATIVO NA/03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8 TUCCILLO         MARIA TERESA   30,00  18,00  12,00   0,00       Q      EF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TCCMTR66H45G190F  IDENTIFICATIVO NA/09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29 CASTIGLIA        ROSALBA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CSTRLB66E46F839A  IDENTIFICATIVO NA/040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0 RUSSO            MARIA ELISABE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5/1963  (NA)  CODICE FISCALE RSSMLS63E67L845N  IDENTIFICATIVO NA/038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1 ALIANELLI        CARMELA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6/1961  (MT)  CODICE FISCALE LNLCML61H58G712I  IDENTIFICATIVO NA/087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2 DOCIMO           MATILDE        42,00  18,00   0,00   0,00       Q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5/1960  (CE)  CODICE FISCALE DCMMLD60E60A512S  IDENTIFICATIVO NA/028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3 GALLUCCIO        MARIA          30,00  18,00  12,00   0,00       R      EF         4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3/1958  (NA)  CODICE FISCALE GLLMRA58C46F799R  IDENTIFICATIVO NA/086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4 OREFICE          TIZIANA        42,00  18,00   0,00   0,00  N    RS 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1/1971  (NA)  CODICE FISCALE RFCTZN71A45F839B  IDENTIFICATIVO NA/033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5 SGAMMATO         TERESA         30,00  18,00  12,00   0,00       R      EF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10/1968  (NA)  CODICE FISCALE SGMTRS68R64B905G  IDENTIFICATIVO NA/09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6 CARAMANICA       ANGELA         42,00  18,00   0,00   0,00       R  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CRMNGL68P59F839X  IDENTIFICATIVO NA/08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7 RUSSO            MARIA          30,00  18,00  12,00   0,00       R      F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9/1968  (NA)  CODICE FISCALE RSSMRA68P52E054J  IDENTIFICATIVO NA/092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8 PROFENNA         ANTONIETTA     42,00  18,00   0,00   0,00       R      F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9/1964  (NA)  CODICE FISCALE PRFNNT64P41F839D  IDENTIFICATIVO NA/09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39 VITIELLO         GIUSEPPINA     42,00  18,00   0,00   0,00       R                 3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5/1961  (NA)  CODICE FISCALE VTLGPP61E59L259U  IDENTIFICATIVO NA/04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0 FERRANTI         ANNA           39,00  18,00   0,00   3,00       RS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8/1966  (EE)  CODICE FISCALE FRRNNA66M60Z133W  IDENTIFICATIVO NA/033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1 BONAZZA          LAURA          42,00  18,00   0,00   0,00       R                 2   X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5/12/1970  (CE)  CODICE FISCALE BNZLRA70T55B963J  IDENTIFICATIVO NA/092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2 DI DONATO        EMMA           39,00  18,00   0,00   3,00       R 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4/1969  (SA)  CODICE FISCALE DDNMME69D47H703R  IDENTIFICATIVO NA/03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3 ROMANO           GIOVANNI       42,00  18,00   0,00   0,00       R                 2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6/1954  (NA)  CODICE FISCALE RMNGNN54H12G812U  IDENTIFICATIVO NA/098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4 DI LEVA          ANTONELLA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DLVNNL77P43C129F  IDENTIFICATIVO NA/09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5 PINTO            CARMELA        30,00  18,00  12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3/1977  (NA)  CODICE FISCALE PNTCML77C43F839T  IDENTIFICATIVO NA/090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6 RICCARDI         SIMONA         30,00  18,00  12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RCCSMN73R67F839H  IDENTIFICATIVO NA/096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7 IOVINE           AUSILIA  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3/1973  (NA)  CODICE FISCALE VNISLA73C61E131Y  IDENTIFICATIVO NA/08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8 STIANO           CONCETTA       27,00  18,00  12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STNCCT73A64A064Z  IDENTIFICATIVO NA/09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49 CARANNANTE       KATIA    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3/1972  (AV)  CODICE FISCALE CRNKTA72C42A509D  IDENTIFICATIVO NA/09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0 BUONAVOLONTA'    CHIARA  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BNVCHR71H43C129A  IDENTIFICATIVO NA/08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1 CASCONE          ANNUNZIATA     30,00  18,00  12,00   0,00       R      D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1/1971  (NA)  CODICE FISCALE CSCNNZ71A47C129V  IDENTIFICATIVO NA/093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2 MATTIA           TERESA         42,00  18,00   0,00   0,00       R  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MTTTRS70T67A064K  IDENTIFICATIVO NA/04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3 LA PIETRA        ANNA           36,00  18,00   6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LPTNNA70R41G190H  IDENTIFICATIVO NA/09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4 PUNZO            MARIAROSARIA   36,00  18,00   0,00   6,00       R      EF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PNZMRS70D70F839B  IDENTIFICATIVO NA/092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5 FARINA           ANASTASIA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1/1970  (NA)  CODICE FISCALE FRNNTS70A46D789Z  IDENTIFICATIVO NA/093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6 AMENDOLA         ROSARIA        42,00  18,00   0,00   0,00       R      F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MNDRSR69S69F839N  IDENTIFICATIVO NA/03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7 DE ROSA          MARIASSUNTA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7/1969  (NA)  CODICE FISCALE DRSMSS69L42A455M  IDENTIFICATIVO NA/094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8 ALFANO           ANNA           36,00  18,00   6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LFNNNA68B41G813S  IDENTIFICATIVO NA/03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59 STORNAIUOLO      LUISA          42,00  18,00   0,00   0,00       R      F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STRLSU68A42F839H  IDENTIFICATIVO NA/091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0 IENGO            COLOMBA  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6/1967  (NA)  CODICE FISCALE NGICMB67H53L259D  IDENTIFICATIVO NA/03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1 DI MAIO          LUCIA    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DMILCU67C66C129R  IDENTIFICATIVO NA/04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2 RUSSO            GIUSEPPINA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RSSGPP67A64F839S  IDENTIFICATIVO NA/08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3 MIRANDA          GAETANA 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9/1966  (SA)  CODICE FISCALE MRNGTN66P66I483J  IDENTIFICATIVO NA/097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4 TARALLO          GABRIELLA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TRLGRL65E42F839Q  IDENTIFICATIVO NA/09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5 LEONE            VINCENZA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11/1964  (NA)  CODICE FISCALE LNEVCN64S52F839Y  IDENTIFICATIVO NA/03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6 GIORDANO         ROSA    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11/1963  (NA)  CODICE FISCALE GRDRSO63S43F799T  IDENTIFICATIVO NA/039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7 VALANZANO        MARIA   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VLNMRA63R51L845J  IDENTIFICATIVO NA/09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8 CESARANO         AGNESE         39,00  18,00   0,00   3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8/1963  (NA)  CODICE FISCALE CSRGNS63M65C129Z  IDENTIFICATIVO NA/09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69 GNASSO           TERESA         42,00  18,00   0,00   0,00       R                 2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11/1960  (NA)  CODICE FISCALE GNSTRS60S59D789F  IDENTIFICATIVO NA/09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0 D'AMBROSIO       ANTONELLA      30,00  18,00  12,00   0,00  N    RS     D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6/1976  (NA)  CODICE FISCALE DMBNNL76H52L845E  IDENTIFICATIVO NA/095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1 AMATO DE SERPIS  EMILIA         42,00  18,00   0,00   0,00  N    RS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MTDMLE71S53I073Z  IDENTIFICATIVO NA/092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2 SCOTTO           STEFANIA       42,00  18,00   0,00   0,00       R 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1/1970  (NA)  CODICE FISCALE SCTSFN70S62H072C  IDENTIFICATIVO NA/03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3 RICCI            ROSSELLA       42,00  18,00   0,00   0,00       R 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RCCRSL69L63F839O  IDENTIFICATIVO NA/039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4 SIBILIO          DANIELA        42,00  18,00   0,00   0,00       R 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4/1969  (NA)  CODICE FISCALE SBLDNL69D46F839T  IDENTIFICATIVO NA/09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5 VERDE            PAOLA          42,00  18,00   0,00   0,00       R 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8/1967  (NA)  CODICE FISCALE VRDPLA67M57B924S  IDENTIFICATIVO NA/09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6 CIOTOLA          ANNA           39,00  18,00   0,00   3,00       R                 1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4/1959  (NA)  CODICE FISCALE CTLNNA59D43F839T  IDENTIFICATIVO NA/088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7 COSTAGLIOLA      ANNA RITA MAR  39,00  18,00   3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6/1979  (NA)  CODICE FISCALE CSTNRT79H57F839I  IDENTIFICATIVO NA/09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8 SCUOTTO          MARIA          30,00  18,00  12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3/1978  (NA)  CODICE FISCALE SCTMRA78C61F839C  IDENTIFICATIVO NA/09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79 DI MARTINO       STEFANIA       42,00  18,00   0,00   0,00       R                 1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8/02/1978  (CE)  CODICE FISCALE DMRSFN78B58B963Z  IDENTIFICATIVO NA/09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0 CALVANICO        ANTONELLA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9/1975  (NA)  CODICE FISCALE CLVNNL75P43C129B  IDENTIFICATIVO NA/088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1 BOCCIA           ROSA     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BCCRSO75D44F924Z  IDENTIFICATIVO NA/09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2 SICIGNANO        MARIA 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1/1975  (NA)  CODICE FISCALE SCGMRA75A62C129E  IDENTIFICATIVO NA/09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3 ARRICHIELLO      TERESA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75  (NA)  CODICE FISCALE RRCTRS75A42F839Z  IDENTIFICATIVO NA/094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4 GRAZIOSO         MARIA 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9/1974  (NA)  CODICE FISCALE GRZMRA74P69G812B  IDENTIFICATIVO NA/092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5 CAVALLO          ANNA           30,00  18,00  12,00   0,00       R                 1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01/1974  (NA)  CODICE FISCALE CVLNNA74A42B452K  IDENTIFICATIVO NA/087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6 CASTALDI         PAOLA    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9/1973  (NA)  CODICE FISCALE CSTPLA73P56C495C  IDENTIFICATIVO NA/08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7 MATURI           TERESA         36,00  18,00   0,00   6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8/1973  (NA)  CODICE FISCALE MTRTRS73M56F839O  IDENTIFICATIVO NA/097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8 CAROTENUTO       CARMELA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6/1973  (NA)  CODICE FISCALE CRTCML73H63G813U  IDENTIFICATIVO NA/08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89 ALESSANDRELLA    GIUSEPPA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6/1973  (NA)  CODICE FISCALE LSSGPP73H54L259V  IDENTIFICATIVO NA/08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0 SALZANO          ANTONELLA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2/1973  (NA)  CODICE FISCALE SLZNNL73B42F839L  IDENTIFICATIVO NA/033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1 LAPERUTA         SABRINA  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LPRSRN72E68F839L  IDENTIFICATIVO NA/08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2 DEL PRETE        ROSA  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DLPRSO72E51D789Q  IDENTIFICATIVO NA/039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3 ANTIGNANI        GIUSEPPINA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NTGGPP70L66G812V  IDENTIFICATIVO NA/029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4 CARILLO          IMMACOLATA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4/1970  (NA)  CODICE FISCALE CRLMCL70D69F839X  IDENTIFICATIVO NA/03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5 MAIORINO         ANGELA         36,00  18,00   6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1/1970  (NA)  CODICE FISCALE MRNNGL70A67F839B  IDENTIFICATIVO NA/029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6 PIROZZI          MARIANNA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PRZMNN69L63G309H  IDENTIFICATIVO NA/029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7 GAROFALO         MARIA          36,00  18,00   6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3/1969  (NA)  CODICE FISCALE GRFMRA69C50B077W  IDENTIFICATIVO NA/09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8 FIORENTINO       MARIA          30,00  18,00  12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FRNMRA68M54L845Q  IDENTIFICATIVO NA/09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99 PELLEGRINI       GIULIANA       39,00  18,00   0,00   3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9/1966  (NA)  CODICE FISCALE PLLGLN66P70F839R  IDENTIFICATIVO NA/02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0 VITALE           MARIA 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10/1965  (NA)  CODICE FISCALE VTLMRA65R45B371J  IDENTIFICATIVO NA/09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1 SORRENTINO       LUCIA       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9/1963  (SA)  CODICE FISCALE SRRLCU63P59C361F  IDENTIFICATIVO NA/03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2 PELOSI           MARIAROSARIA   42,00  18,00   0,00   0,00       R                 1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5/1962  (NA)  CODICE FISCALE PLSMRS62E43F839T  IDENTIFICATIVO NA/084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3 ACAMPORA         CARLA          39,00  18,00   0,00   3,00       S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2/1975  (NA)  CODICE FISCALE CMPCRL75B61C129Q  IDENTIFICATIVO NA/08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4 PERNA            CASSILDA       39,00  18,00   0,00   3,00       S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0/1977  (NA)  CODICE FISCALE PRNCSL77R62C129D  IDENTIFICATIVO NA/09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5 MARTINO          MARIA          30,00  18,00  12,00   0,00  N    S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MRTMRA74C41F799V  IDENTIFICATIVO NA/09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6 SCOTTO DI MASE   LUCIA          42,00  18,00   0,00   0,00  N    S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4/1972  (NA)  CODICE FISCALE SCTLCU72D43F839T  IDENTIFICATIVO NA/038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7 GIAMUNDI         ANNA           36,00  18,00   6,00   0,00       S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GMNNNA65E53G902X  IDENTIFICATIVO NA/088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8 DI PIERRO        LUCIA ANNA     30,00  18,00  12,00   0,00  N    S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64  (MT)  CODICE FISCALE DPRLNN64A42I954Q  IDENTIFICATIVO NA/038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09 D'AMBRA          CRISTINA    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7/1979  (NA)  CODICE FISCALE DMBCST79L42F839J  IDENTIFICATIVO NA/092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0 ESPOSITO         GILDA       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11/1978  (NA)  CODICE FISCALE SPSGLD78S42F839Q  IDENTIFICATIVO NA/089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1 BASILE           CONCETTA    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BSLCCT75E59F839X  IDENTIFICATIVO NA/087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2 LICCARDO         CATERINA       39,00  18,00   0,00   3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2/1975  (NA)  CODICE FISCALE LCCCRN75B48F839X  IDENTIFICATIVO NA/034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3 QUARANTA         LAURA          39,00  18,00   0,00   3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1/1974  (CE)  CODICE FISCALE QRNLRA74S57B963W  IDENTIFICATIVO NA/033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4 ZEVOLA           LOREDANA       30,00  18,00  12,00   0,00              EF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10/1974  (NA)  CODICE FISCALE ZVLLDN74R53F839M  IDENTIFICATIVO NA/09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5 ACAMPA           MARIA GRAZIA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12/1973  (NA)  CODICE FISCALE CMPMGR73T54G902O  IDENTIFICATIVO NA/04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6 FEDERICO         ANNALISA    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4/1973  (TO)  CODICE FISCALE FDRNLS73D70L219C  IDENTIFICATIVO NA/09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7 TOPO             GIUSEPPINA     39,00  18,00   0,00   3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TPOGPP71H57F839N  IDENTIFICATIVO NA/09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8 TARTARONE        GENNARO        42,00  18,00   0,00   0,00                             X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7/1964  (NA)  CODICE FISCALE TRTGNR64L08F839W  IDENTIFICATIVO NA/09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19 LIGUORI          ANTON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2/1981  (NA)  CODICE FISCALE LGRNNL81B55F839S  IDENTIFICATIVO NA/098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0 BALSAMO          MARIAROSARIA   30,00  18,00  12,00   0,00        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10/1980  (NA)  CODICE FISCALE BLSMRS80R58F839E  IDENTIFICATIVO NA/086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1 VALLEFUOCO       ROS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</w:t>
      </w:r>
      <w:r>
        <w:rPr/>
        <w:t>R   22/09/1980  (NA)  CODICE FISCALE VLLRSO80P62F839T  IDENTIFICATIVO NA/087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2 ARDOLINO         IMMACOLATA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9/1980  (NA)  CODICE FISCALE RDLMCL80P58G812Q  IDENTIFICATIVO NA/08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3 CAPPUCCIO        ANNALIS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8/1980  (NA)  CODICE FISCALE CPPNLS80M64F839C  IDENTIFICATIVO NA/093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4 ZANNELLA         MARIA DOMENIC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5/1980  (NA)  CODICE FISCALE ZNNMDM80E64G309I  IDENTIFICATIVO NA/095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5 BRUNACCINI       ANNUNZIATA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11/1979  (NA)  CODICE FISCALE BRNNNZ79S54I293U  IDENTIFICATIVO NA/08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6 DI PALMA         LOREDANA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10/1979  (NA)  CODICE FISCALE DPLLDN79R45F839A  IDENTIFICATIVO NA/09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7 CAIAZZO          FLORIND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9/1979  (NA)  CODICE FISCALE CZZFRN79P65C129W  IDENTIFICATIVO NA/088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8 CONTE            RAFFAELLA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9/1979  (AV)  CODICE FISCALE CNTRFL79P45A509X  IDENTIFICATIVO NA/094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29 LANGELLA         VALENTINA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5/1979  (NA)  CODICE FISCALE LNGVNT79E63F839G  IDENTIFICATIVO NA/087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0 TUCCILLO         CLOTILDE       40,00  18,00   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3/1979  (NA)  CODICE FISCALE TCCCTL79C57I073U  IDENTIFICATIVO NA/096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1 DI IORIO         MARI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1/1979  (NA)  CODICE FISCALE DRIMRA79A67F839F  IDENTIFICATIVO NA/09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2 SARNELLI         RAFFAELLA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12/1978  (NA)  CODICE FISCALE SRNRFL78T60F839C  IDENTIFICATIVO NA/087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3 PENTELLA         ROSARIA        24,00  18,00  18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10/1978  (NA)  CODICE FISCALE PNTRSR78R51E955B  IDENTIFICATIVO NA/08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4 CHIAROLANZA      ROBERTA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9/1978  (NA)  CODICE FISCALE CHRRRT78P66H931O  IDENTIFICATIVO NA/09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5 RUFFINO          MARIAROSARIA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RFFMRS78P41F799S  IDENTIFICATIVO NA/08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6 FORNI            GIUSTINA ROSA  39,00  18,00   3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8/1978  (NA)  CODICE FISCALE FRNGTN78M53F839E  IDENTIFICATIVO NA/085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7 DE LISO          RIT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7/1978  (NA)  CODICE FISCALE DLSRTI78L59F839Q  IDENTIFICATIVO NA/093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8 SIBILIO          ANNA SILVIA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5/1978  (VI)  CODICE FISCALE SBLNSL78E43E970B  IDENTIFICATIVO NA/09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39 MIGNANO          MARIA ROSARIA  36,00  18,00   0,00   6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4/1978  (NA)  CODICE FISCALE MGNMRS78D62F839R  IDENTIFICATIVO NA/09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0 ALTAMURA         MARIA ROSARIA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4/1978  (EE)  CODICE FISCALE LTMMRS78D62Z103Y  IDENTIFICATIVO NA/08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1 SANTOLI          SILVIA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4/1978  (NA)  CODICE FISCALE SNTSLV78D52F111A  IDENTIFICATIVO NA/09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2 FILIALE          VINCENZ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4/1978  (NA)  CODICE FISCALE FLLVCN78D44F799I  IDENTIFICATIVO NA/094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3 BRANCACCIO       ELIDE  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3/1978  (NA)  CODICE FISCALE BRNLDE78C62F839S  IDENTIFICATIVO NA/09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4 TORROMACCO       NICOLETTA      39,00  18,00   3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3/1978  (NA)  CODICE FISCALE TRRNLT78C56F839R  IDENTIFICATIVO NA/04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5 IULIANO          CARL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3/1978  (CE)  CODICE FISCALE LNICRL78C53A512O  IDENTIFICATIVO NA/090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6 BUONOMO          STEFANIA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1/1978  (NA)  CODICE FISCALE BNMSFN78A68F839S  IDENTIFICATIVO NA/08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7 CONTE            IDA   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1/1978  (NA)  CODICE FISCALE CNTDIA78A47F839T  IDENTIFICATIVO NA/092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8 TALARICO         ANGELA ELENIA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12/1977  (NA)  CODICE FISCALE TLRNLL77T56F839L  IDENTIFICATIVO NA/09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49 SOMMA            GRAZI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12/1977  (NA)  CODICE FISCALE SMMGRZ77T44G813J  IDENTIFICATIVO NA/09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0 DI NARDO         ROSA  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12/1977  (NA)  CODICE FISCALE DNRRSO77T41F839F  IDENTIFICATIVO NA/04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1 PIZZA            FRANCESCA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11/1977  (NA)  CODICE FISCALE PZZFNC77S57F924R  IDENTIFICATIVO NA/09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2 NOTTURNO         ANNA           36,00  18,00   0,00   6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10/1977  (NA)  CODICE FISCALE NTTNNA77R70C129V  IDENTIFICATIVO NA/09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3 SAVIANO          ANGELINA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10/1977  (NA)  CODICE FISCALE SVNNLN77R42F839Q  IDENTIFICATIVO NA/09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4 MESSICO          GIUSEPPINA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9/1977  (NA)  CODICE FISCALE MSSGPP77P50F839X  IDENTIFICATIVO NA/037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5 PELLECCHIA       ANN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7/1977  (NA)  CODICE FISCALE PLLNNA77L51F839C  IDENTIFICATIVO NA/09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6 IMPARATO         GIUSEPPINA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MPRGPP77H66C129W  IDENTIFICATIVO NA/093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7 CIRILLO          CHIARA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6/1977  (NA)  CODICE FISCALE CRLCHR77H55F839N  IDENTIFICATIVO NA/09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8 CANTILE          MARIA GRAZIA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5/1977  (CE)  CODICE FISCALE CNTMGR77E63I234R  IDENTIFICATIVO NA/092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59 GIORDANO         MARI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GRDMRA77D65C129E  IDENTIFICATIVO NA/092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0 SEQUINO          VALERI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4/1977  (NA)  CODICE FISCALE SQNVLR77D50F839T  IDENTIFICATIVO NA/08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1 MAURIELLO        LUCREZI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1/1977  (NA)  CODICE FISCALE MRLLRZ77A54F839O  IDENTIFICATIVO NA/033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2 CAPUTO           CARMELA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1/1977  (NA)  CODICE FISCALE CPTCML77A51G902X  IDENTIFICATIVO NA/088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3 SPERANZA         RAFFA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SPRRFL76P59F924J  IDENTIFICATIVO NA/09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4 DI GIUSEPPE      LUISA  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DGSLSU76P43F839X  IDENTIFICATIVO NA/092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5 ESPOSITO         TIZIANA        36,00  18,00   0,00   6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8/1976  (NA)  CODICE FISCALE SPSTZN76M49F839A  IDENTIFICATIVO NA/09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6 GOFFREDI         MAGD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GFFMGD76H70G964X  IDENTIFICATIVO NA/09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7 BARBATO          ADELE 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6/1976  (NA)  CODICE FISCALE BRBDLA76H66L845C  IDENTIFICATIVO NA/03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8 CARERE           GIULI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6/1976  (NA)  CODICE FISCALE CRRGLI76H60F839N  IDENTIFICATIVO NA/08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69 MIRIELLO         FLOR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6/1976  (NA)  CODICE FISCALE MRLFLR76H47F839S  IDENTIFICATIVO NA/09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0 ESPOSITO         FABIOLA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SPSFBL76E43F839Q  IDENTIFICATIVO NA/03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1 MAGLIACANE       LUIS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4/1976  (NA)  CODICE FISCALE MGLLSU76D60F839A  IDENTIFICATIVO NA/089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2 DE MARTINO       VALENTIN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4/1976  (SA)  CODICE FISCALE DMRVNT76D41C361G  IDENTIFICATIVO NA/095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3 CAPASSO          ROS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3/1976  (NA)  CODICE FISCALE CPSRSO76C65F839O  IDENTIFICATIVO NA/089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4 BOVE             MICHELINA      36,00  18,00   6,00   0,00        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2/1976  (NA)  CODICE FISCALE BVOMHL76B58F839L  IDENTIFICATIVO NA/08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5 BELARDO          MARIA ROSARIA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11/1975  (PV)  CODICE FISCALE BLRMRS75S65G388U  IDENTIFICATIVO NA/088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6 LUCCI            BENEDETTA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11/1975  (NA)  CODICE FISCALE LCCBDT75S48F839N  IDENTIFICATIVO NA/08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7 AVOLIO           CRISTINA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8/1975  (NA)  CODICE FISCALE VLACST75M46F839G  IDENTIFICATIVO NA/093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8 FRANZESE         RAFFA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8/1975  (NA)  CODICE FISCALE FRNRFL75M46G190K  IDENTIFICATIVO NA/093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79 PRECCHIA         PAOLA 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7/1975  (SA)  CODICE FISCALE PRCPLA75L45H703O  IDENTIFICATIVO NA/088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0 LUCCIOLA         VALERI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6/1975  (NA)  CODICE FISCALE LCCVLR75H55F839C  IDENTIFICATIVO NA/089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1 SEPE             ROSALIA 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4/04/1975  (NA)  CODICE FISCALE SPERSL75D64F839M  IDENTIFICATIVO NA/098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2 SAVASTANO        PATRIZIA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3/1975  (NA)  CODICE FISCALE SVSPRZ75C53L259S  IDENTIFICATIVO NA/087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3 NAPOLITANO       ELDA   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2/1975  (RM)  CODICE FISCALE NPLLDE75B59H501Z  IDENTIFICATIVO NA/03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4 PERONE           ELEONIGI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2/1975  (BN)  CODICE FISCALE PRNLNG75B44A783O  IDENTIFICATIVO NA/08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5 VANACORE         ANTON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1/1975  (NA)  CODICE FISCALE VNCNNL75A68L845L  IDENTIFICATIVO NA/095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6 DELLE VEDOVE     SILVI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4/01/1975  (NA)  CODICE FISCALE DLLSLV75A64F839V  IDENTIFICATIVO NA/09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7 GUARINO          LUIS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1/1975  (NA)  CODICE FISCALE GRNLSU75A54G309K  IDENTIFICATIVO NA/09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8 DI GIROLAMO      MARINA         37,00  18,00   5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12/1974  (NA)  CODICE FISCALE DGRMRN74T59F799L  IDENTIFICATIVO NA/08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89 DI LEVA          SANDR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9/1974  (NA)  CODICE FISCALE DLVSDR74P51F839R  IDENTIFICATIVO NA/09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0 GALLO            VIRGINIA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GLLVGN74M67E131S  IDENTIFICATIVO NA/09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1 COLMAYER         ROBERTA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8/1974  (NA)  CODICE FISCALE CLMRRT74M42F839S  IDENTIFICATIVO NA/098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2 PROCINO          TERESA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6/1974  (NA)  CODICE FISCALE PRCTRS74H69A455G  IDENTIFICATIVO NA/098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3 PAPA             NICOLETTA      42,00  18,00   0,00   0,00              E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0/05/1974  (NA)  CODICE FISCALE PPANLT74E60L259E  IDENTIFICATIVO NA/097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4 FEBBRARO         MICHEL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0/04/1974  (BN)  CODICE FISCALE FBBMHL74D70A783S  IDENTIFICATIVO NA/09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5 DE VITA          RAFFA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4/1974  (NA)  CODICE FISCALE DVTRFL74D66F839Y  IDENTIFICATIVO NA/03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6 PREZIOSO         ANTONIA        30,00  18,00  12,00   0,00        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4/1974  (AV)  CODICE FISCALE PRZNTN74D56F798Z  IDENTIFICATIVO NA/092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7 BUONOMO          MARIA ROSARIA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BNMMRS74C41A064L  IDENTIFICATIVO NA/03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8 CINQUE           MARIA TERESA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CNQMTR74B53L845R  IDENTIFICATIVO NA/038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599 IAZZETTA         GELSOMINA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2/1974  (NA)  CODICE FISCALE ZZTGSM74B51G812T  IDENTIFICATIVO NA/09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0 LEONE            MARIALB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9/1973  (NA)  CODICE FISCALE LNEMLB73P53A024M  IDENTIFICATIVO NA/09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1 VITALE           TERESA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8/1973  (EE)  CODICE FISCALE VTLTRS73M53Z112D  IDENTIFICATIVO NA/09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2 BEVILACQUA       DANIELA LUISA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2/08/1973  (EE)  CODICE FISCALE BVLDLL73M52Z404E  IDENTIFICATIVO NA/09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3 DI VAIA          PATRIZI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DVIPRZ73E56F799O  IDENTIFICATIVO NA/08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4 ROMANO           MARILEN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6/03/1973  (NA)  CODICE FISCALE RMNMLN73C66I820P  IDENTIFICATIVO NA/03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5 GALLO            CIRA  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1/1973  (NA)  CODICE FISCALE GLLCRI73A63F839A  IDENTIFICATIVO NA/03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6 ERINI            FILOMENA       39,00  18,00   3,00   0,00              EF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9/01/1973  (CE)  CODICE FISCALE RNEFMN73A59B963S  IDENTIFICATIVO NA/08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7 RUSSO            AMAND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1/01/1973  (NA)  CODICE FISCALE RSSMND73A51F839R  IDENTIFICATIVO NA/09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8 CAPPA            MELANIA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5/01/1973  (NA)  CODICE FISCALE CPPMLN73A45F839I  IDENTIFICATIVO NA/03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09 FORIA            CONCETTA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6/12/1972  (NA)  CODICE FISCALE FROCCT72T56G812V  IDENTIFICATIVO NA/09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0 FRANCO           GENOVEFFA MAR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09/1972  (EE)  CODICE FISCALE FRNGVF72P49Z404F  IDENTIFICATIVO NA/03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1 FORMICOLA        LOREDAN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7/07/1972  (NA)  CODICE FISCALE FRMLDN72L67L259L  IDENTIFICATIVO NA/09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2 ROMANO           MARGHERITA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RMNMGH72L57F839L  IDENTIFICATIVO NA/090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3 PUGLIESE         MARINA  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31/05/1972  (NA)  CODICE FISCALE PGLMRN72E71F839Z  IDENTIFICATIVO NA/09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4 MANCINI          CARMEN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8/05/1972  (NA)  CODICE FISCALE MNCCMN72E68F839O  IDENTIFICATIVO NA/032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5 IERMANO          CARMEN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RMNCMN72E65F839M  IDENTIFICATIVO NA/03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6 FRANZESE         ANN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FRNNNA72D58H860K  IDENTIFICATIVO NA/04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7 SAPORITO         ANGELA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4/1972  (NA)  CODICE FISCALE SPRNGL72D54E131R  IDENTIFICATIVO NA/038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8 MALAFRONTE       RICCARDO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1/1972  (NA)  CODICE FISCALE MLFRCR72A15E131S  IDENTIFICATIVO NA/088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19 DURANTE          LUIS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1/1972  (NA)  CODICE FISCALE DRNLSU72A44F839M  IDENTIFICATIVO NA/09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0 ARDOLINO         ANTONIETTA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12/1971  (NA)  CODICE FISCALE RDLNNT71T47C675B  IDENTIFICATIVO NA/04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1 CESINO           LIBERATA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CSNLRT71P47C129S  IDENTIFICATIVO NA/03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2 MANZI            ERMINIA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7/1971  (SA)  CODICE FISCALE MNZRMN71L43G230U  IDENTIFICATIVO NA/03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3 CUMINALE         CLAUDIA MARIL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6/1971  (EE)  CODICE FISCALE CMNCDM71H43Z404R  IDENTIFICATIVO NA/035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4 CHIUPPI          ARGI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CHPRGA71D62G813M  IDENTIFICATIVO NA/084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5 ZOCCO            GABRIELL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3/03/1971  (NA)  CODICE FISCALE ZCCGRL71C53F839I  IDENTIFICATIVO NA/04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6 CIMINO           LOREDAN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CMNLDN71B62F839P  IDENTIFICATIVO NA/08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7 PIANESE          IMMACOLATA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PNSMCL71B53F839E  IDENTIFICATIVO NA/091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8 CALIGNANO        IMMACOLATA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CLGMCL71B48F839S  IDENTIFICATIVO NA/087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29 GURRERI          ROSA ALBA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11/1970  (AG)  CODICE FISCALE GRRRLB70S42A089A  IDENTIFICATIVO NA/085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0 DE LUCA          MIRIAM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8/1970  (NA)  CODICE FISCALE DLCMRM70M52F839S  IDENTIFICATIVO NA/095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1 VICIDOMINI       CAROLINA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7/07/1970  (SA)  CODICE FISCALE VCDCLN70L47G230R  IDENTIFICATIVO NA/094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2 MORFINI          PAOLA          27,00  18,00  12,00   3,00              E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6/1970  (NA)  CODICE FISCALE MRFPLA70H52F839D  IDENTIFICATIVO NA/090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3 DE FREDE         ROSA  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DFRRSO70E48F839E  IDENTIFICATIVO NA/09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4 SODANO           ROSANN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SDNRNN70C43F839K  IDENTIFICATIVO NA/084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5 COZZOLINO        MARIANN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10/1969  (NA)  CODICE FISCALE CZZMNN69R46G902Z  IDENTIFICATIVO NA/04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6 TRARA GENOINO    DANIELA        36,00  18,00   6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9/1969  (NA)  CODICE FISCALE TRRDNL69P61F839Y  IDENTIFICATIVO NA/091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7 SERPICO          FRANCESCA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SRPFNC68S49F839L  IDENTIFICATIVO NA/03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8 GRIMALDI         SILVANA        39,00  18,00   0,00   3,00              EF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8/1968  (NA)  CODICE FISCALE GRMSVN68M58F839W  IDENTIFICATIVO NA/09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39 DI GENNARO       LUISA          39,00  18,00   0,00   3,00              EF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7/05/1968  (NA)  CODICE FISCALE DGNLSU68E47F839V  IDENTIFICATIVO NA/093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0 PIZZELLA         ASSUNTA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PZZSNT67M55F924V  IDENTIFICATIVO NA/038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1 CALEMMO          IMMACOLATA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7/05/1967  (NA)  CODICE FISCALE CLMMCL67E47F839G  IDENTIFICATIVO NA/03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2 SAUTTO           NELL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STTNLL67D69F839V  IDENTIFICATIVO NA/09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3 MARINELLI        ANNUNZIATA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1/03/1967  (NA)  CODICE FISCALE MRNNNZ67C61F839M  IDENTIFICATIVO NA/04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4 VISONE           MARA 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VSNMRA66S62G190Y  IDENTIFICATIVO NA/08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5 MERONE           ANTONELLA      42,00  18,00   0,00   0,00              EF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20/08/1966  (NA)  CODICE FISCALE MRNNNL66M60F839L  IDENTIFICATIVO NA/092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6 MICCIO           GIULIA         39,00  18,00   0,00   3,00              E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31/07/1965  (NA)  CODICE FISCALE MCCGLI65L71L845R  IDENTIFICATIVO NA/086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7 PALUMBO          MARIA ROSARIA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PLMMRS65L54F839A  IDENTIFICATIVO NA/03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8 CANZANELLA       ADRIANA        30,00  18,00  12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5/04/1965  (NA)  CODICE FISCALE CNZDRN65D55F839C  IDENTIFICATIVO NA/088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49 ROSSI            TIZIANA        39,00  18,00   0,00   3,00              EF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RSSTZN64L58G568C  IDENTIFICATIVO NA/037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0 MANZO            LUCIA        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4/07/1964  (NA)  CODICE FISCALE MNZLCU64L54C129W  IDENTIFICATIVO NA/09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1 CIMMINO          GIOVANNA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CMMGNN64A46F799J  IDENTIFICATIVO NA/094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2 TUCCI            GIOVANNI BATT  39,00  18,00   0,00   3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TCCGNN64A02L259X  IDENTIFICATIVO NA/096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3 MORELLI DE CASTI VINCENZO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3/09/1963  (NA)  CODICE FISCALE MRLVCN63P23F839A  IDENTIFICATIVO NA/037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4 DE GREGORIO      GERMANA        36,00  18,00   0,00   6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0/03/1962  (NA)  CODICE FISCALE DGRGMN62C50F839E  IDENTIFICATIVO NA/09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5 CROSIO           FILOMENA       42,00  18,00   0,00   0,00               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16/06/1961  (NA)  CODICE FISCALE CRSFMN61H56F839P  IDENTIFICATIVO NA/094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6 PANICO           IMMACOLATA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4/09/1960  (NA)  CODICE FISCALE PNCMCL60P44A024O  IDENTIFICATIVO NA/09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7 BOVE             ANIT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06/07/1960  (SA)  CODICE FISCALE BVONTA60L46F912Z  IDENTIFICATIVO NA/08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8 MATRONE          MARIA          42,00  18,00   0,00   0,00              D                                 60,00  2002</w:t>
      </w:r>
    </w:p>
    <w:p>
      <w:pPr>
        <w:pStyle w:val="Normal"/>
        <w:rPr/>
      </w:pPr>
      <w:r>
        <w:rPr/>
        <w:t xml:space="preserve">       </w:t>
      </w:r>
      <w:r>
        <w:rPr/>
        <w:t>02/01/1960  (NA)  CODICE FISCALE MTRMRA60A42G813T  IDENTIFICATIVO NA/09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59 PANZARDI         ISABELLA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8/1957  (NA)  CODICE FISCALE PNZSLL57M65E329H  IDENTIFICATIVO NA/093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0 GIORDANO         ANNA MARIA     24,00  18,00  18,00   0,00              D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25/09/1956  (NA)  CODICE FISCALE GRDNMR56P65F839U  IDENTIFICATIVO NA/096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1 VANACORE         MARIA          42,00  18,00   0,00   0,00                                           S    60,00  2002</w:t>
      </w:r>
    </w:p>
    <w:p>
      <w:pPr>
        <w:pStyle w:val="Normal"/>
        <w:rPr/>
      </w:pPr>
      <w:r>
        <w:rPr/>
        <w:t xml:space="preserve">       </w:t>
      </w:r>
      <w:r>
        <w:rPr/>
        <w:t>12/08/1950  (NA)  CODICE FISCALE VNCMRA50M52F839H  IDENTIFICATIVO NA/091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2 PRISCO           ANNA MARIA     36,00  18,00   6,00   0,00       QR     E          1   X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3/04/1964  (NA)  CODICE FISCALE PRSNMR64D53G762W  IDENTIFICATIVO NA/102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3 ABBATE           LUISA          39,00  18,00   0,00   3,00       Q      EF             X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8/09/1973  (NA)  CODICE FISCALE BBTLSU73P68F799C  IDENTIFICATIVO NA/102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4 PELLEGRINO       ANTONIETTA     39,00  18,00   0,00   3,00       Q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5/02/1977  (NA)  CODICE FISCALE PLLNNT77B55F839E  IDENTIFICATIVO NA/10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5 MALFI            RITA           39,00  18,00   0,00   3,00       R                 3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3/09/1966  (BN)  CODICE FISCALE MLFRTI66P53F636Z  IDENTIFICATIVO NA/103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6 GAROFALO         MONICA         30,00  18,00  12,00   0,00  N    RS                2             X   S    60,00  2003 2003</w:t>
      </w:r>
    </w:p>
    <w:p>
      <w:pPr>
        <w:pStyle w:val="Normal"/>
        <w:rPr/>
      </w:pPr>
      <w:r>
        <w:rPr/>
        <w:t xml:space="preserve">       </w:t>
      </w:r>
      <w:r>
        <w:rPr/>
        <w:t>23/07/1963  (TO)  CODICE FISCALE GRFMNC63L63L219W  IDENTIFICATIVO NA/103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7 DE CICCO         AGATA          42,00  18,00   0,00   0,00       R      E          1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5/06/1970  (NA)  CODICE FISCALE DCCGTA70H65G812O  IDENTIFICATIVO NA/10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8 OLIVIERI         FILOMENA       30,00  18,00  12,00   0,00       R                 1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2/12/1956  (AV)  CODICE FISCALE LVRFMN56T42E605N  IDENTIFICATIVO NA/10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69 DI SERIO         MADDALENA      30,00  18,00  12,00   0,00        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30/09/1976  (CE)  CODICE FISCALE DSRMDL76P70A512M  IDENTIFICATIVO NA/10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0 PAGLIARULO       MARIA RITA     42,00  18,00   0,00   0,00        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6/09/1976  (SA)  CODICE FISCALE PGLMRT76P46I438G  IDENTIFICATIVO NA/101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1 NETTO            FILOMENA       30,00  18,00  12,00   0,00        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2/06/1976  (NA)  CODICE FISCALE NTTFMN76H52F839F  IDENTIFICATIVO NA/1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2 SERRA            EVA            30,00  18,00  12,00   0,00              D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11/04/1976  (SA)  CODICE FISCALE SRRVEA76D51A091I  IDENTIFICATIVO NA/103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3 GIFUNI           MARIA          39,00  18,00   0,00   3,00        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9/02/1976  (NA)  CODICE FISCALE GFNMRA76B69F924R  IDENTIFICATIVO NA/10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4 RUSCIANO         MARIANNA       42,00  18,00   0,00   0,00               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26/03/1974  (NA)  CODICE FISCALE RSCMNN74C66F839P  IDENTIFICATIVO NA/101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5 PETRONE          MARIANNA       42,00  18,00   0,00   0,00              F                            S    60,00  2003 2003</w:t>
      </w:r>
    </w:p>
    <w:p>
      <w:pPr>
        <w:pStyle w:val="Normal"/>
        <w:rPr/>
      </w:pPr>
      <w:r>
        <w:rPr/>
        <w:t xml:space="preserve">       </w:t>
      </w:r>
      <w:r>
        <w:rPr/>
        <w:t>02/01/1974  (NA)  CODICE FISCALE PTRMNN74A42F839Y  IDENTIFICATIVO NA/101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6 GIORDANO         LUCIA           0,00  51,00   0,00   9,00       QR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GRDLCU68S56G813H  IDENTIFICATIVO NA/10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7 PORRECA          RAFFAELLA       0,00  48,00  12,00   0,00       Q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PRRRFL68H70F839J  IDENTIFICATIVO NA/031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8 NAVE             TERESA          0,00  48,00   0,00  12,00       R                 3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2/06/1961  (NA)  CODICE FISCALE NVATRS61H62G309J  IDENTIFICATIVO NA/03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79 SACCO            SEVERINA        0,00  51,00   0,00   9,00       R                 2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9/07/1964  (AV)  CODICE FISCALE SCCSRN64L69L004Z  IDENTIFICATIVO NA/032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0 CAVALIERE        LUCIA           0,00  48,00  12,00   0,00       R                 1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CVLLCU73A64L845T  IDENTIFICATIVO NA/103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1 BRANCACCIO       ALESSIA         0,00  48,00   0,00  12,00       R                 1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17/12/1968  (NA)  CODICE FISCALE BRNLSS68T57F839D  IDENTIFICATIVO NA/10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2 UBALDI           MARCELLA        0,00  45,00   6,00   9,00       S                     X                  60,00  2003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BLDMCL76R59G812E  IDENTIFICATIVO NA/10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3 SARDELLA         MARIA ROSARIA   0,00  42,00  18,00   0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8/10/1977  (NA)  CODICE FISCALE SRDMRS77R68F839X  IDENTIFICATIVO NA/103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4 OREFICE          ANNA            0,00  45,00  12,00   3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5/01/1976  (NA)  CODICE FISCALE RFCNNA76A65F839M  IDENTIFICATIVO NA/103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5 PERRELLA         MONICA          0,00  54,00   0,00   6,00                                           S    60,00  2003</w:t>
      </w:r>
    </w:p>
    <w:p>
      <w:pPr>
        <w:pStyle w:val="Normal"/>
        <w:rPr/>
      </w:pPr>
      <w:r>
        <w:rPr/>
        <w:t xml:space="preserve">       </w:t>
      </w:r>
      <w:r>
        <w:rPr/>
        <w:t>28/08/1972  (NA)  CODICE FISCALE PRRMNC72M68F839Q  IDENTIFICATIVO NA/102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6 GIACCO           IOLANDA        41,00  18,00   0,00   0,00       LQ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3/1965  (NA)  CODICE FISCALE GCCLND65C42B371B  IDENTIFICATIVO NA/02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7 GORDON           ASSUNTA        41,00  18,00   0,00   0,00       LQ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9/06/1964  (CE)  CODICE FISCALE GRDSNT64H49A512U  IDENTIFICATIVO NA/03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8 APREA            MARIA ROSARIA  35,00  18,00   6,00   0,00       LR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6/1965  (NA)  CODICE FISCALE PRAMRS65H47L259D  IDENTIFICATIVO NA/031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89 CIOFFI           PATRIZIA MARG  41,00  18,00   0,00   0,00       LR     EF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3/07/1964  (NA)  CODICE FISCALE CFFPRZ64L43F839X  IDENTIFICATIVO NA/031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0 D'ANNA           MADDALENA      41,00  18,00   0,00   0,00  N    QRS    F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DNNMDL68M71F839K  IDENTIFICATIVO NA/02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1 D'AURIA          TERESA         41,00  18,00   0,00   0,00       QR     D F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7/03/1973  (NA)  CODICE FISCALE DRATRS73C57L845I  IDENTIFICATIVO NA/02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2 CASCONE          PAOLA          41,00  18,00   0,00   0,00       QR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CSCPLA65H69C129G  IDENTIFICATIVO NA/03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3 CERULLO          ANNA           41,00  18,00   0,00   0,00       QR     F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CRLNNA69E57F839G  IDENTIFICATIVO NA/02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4 CORUZZOLO        ASSUNTA        41,00  18,00   0,00   0,00       QR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4/06/1959  (NA)  CODICE FISCALE CRZSNT59H64F839W  IDENTIFICATIVO NA/024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5 TROIANO          MARIA GRAZIA   41,00  18,00   0,00   0,00       QR     E      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1/08/1972  (NA)  CODICE FISCALE TRNMGR72M41E131N  IDENTIFICATIVO NA/03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6 SORRENTINO       CARLA          41,00  18,00   0,00   0,00       QR            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8/03/1970  (NA)  CODICE FISCALE SRRCRL70C68L845W  IDENTIFICATIVO NA/041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7 IACONO           PINA           41,00  18,00   0,00   0,00       QR     EF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CNIPNI72E47F839V  IDENTIFICATIVO NA/02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8 MANZO            ROSA           41,00  18,00   0,00   0,00       QR     F 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MNZRSO69P42C129C  IDENTIFICATIVO NA/022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699 VILLANO          RAFFAELINA     41,00  18,00   0,00   0,00       QR     DEF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0/09/1964  (NA)  CODICE FISCALE VLLRFL64P70E955J  IDENTIFICATIVO NA/029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0 PIACENTE         ANGELA         41,00  18,00   0,00   0,00       Q      F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PCNNGL65R48I820P  IDENTIFICATIVO NA/030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1 FERRANTE         ROSARIA        41,00  18,00   0,00   0,00       Q                  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7/08/1961  (NA)  CODICE FISCALE FRRRSR61M47F839F  IDENTIFICATIVO NA/02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2 CASTELLANO       MARIANA        41,00  18,00   0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CSTMRN75H56G568R  IDENTIFICATIVO NA/029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3 ARUNDINE         MONICA         41,00  18,00   0,00   0,00       Q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10/1973  (NA)  CODICE FISCALE RNDMNC73R46F839B  IDENTIFICATIVO NA/033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4 VERTOLA          MARCELLA       41,00  18,00   0,00   0,00       Q      E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VRTMCL72L42F839T  IDENTIFICATIVO NA/029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5 CINQUE           CARMELA        41,00  18,00   0,00   0,00       Q      DEF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5/01/1966  (NA)  CODICE FISCALE CNQCML66A45I300G  IDENTIFICATIVO NA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6 AUTIERO          ANNA           41,00  18,00   0,00   0,00       Q                                        59,00  2000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TRANNA65R54L259T  IDENTIFICATIVO NA/033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7 D'AVINO          ROSA           41,00  18,00   0,00   0,00       Q      F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1/07/1961  (NA)  CODICE FISCALE DVNRSO61L71E131V  IDENTIFICATIVO NA/038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8 MOCCIA           LUISA          41,00  18,00   0,00   0,00       Q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5/01/1961  (NA)  CODICE FISCALE MCCLSU61A45D789V  IDENTIFICATIVO NA/02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09 ACOCELLA         FILOMENA       41,00  18,00   0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1/10/1952  (AV)  CODICE FISCALE CCLFMN52R61A284U  IDENTIFICATIVO NA/004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0 GALLUCCI         MARIA ROSARIA  41,00  18,00   0,00   0,00       Q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9/03/1950  (NA)  CODICE FISCALE GLLMRS50C49F839D  IDENTIFICATIVO NA/036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1 DESIDERIO        ANNA MARIA     41,00  18,00   0,00   0,00       Q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8/1948  (NA)  CODICE FISCALE DSDNMR48M56B696T  IDENTIFICATIVO NA/038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2 RUSSO            ANNA           39,00  18,00   2,00   0,00       R      F          3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4/1960  (BN)  CODICE FISCALE RSSNNA60D44F636O  IDENTIFICATIVO NA/03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3 TROMBETTA        CAROLINA       41,00  18,00   0,00   0,00  N    RS     EF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5/02/1960  (NA)  CODICE FISCALE TRMCLN60B55F839T  IDENTIFICATIVO NA/041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4 MAGAGNOTTI       ANNALISA       38,00  18,00   0,00   3,00       R       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MGGNLS75M60F839N  IDENTIFICATIVO NA/040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5 ROSOLINO         OLIMPIA        41,00  18,00   0,00   0,00       R      F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6/08/1965  (NA)  CODICE FISCALE RSLLMP65M66F839Z  IDENTIFICATIVO NA/029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6 COPPOLA          SANTA          41,00  18,00   0,00   0,00       R      F          2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8/09/1959  (NA)  CODICE FISCALE CPPSNT59P48F839U  IDENTIFICATIVO NA/038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7 CAVALIERE        EMILIA         41,00  18,00   0,00   0,00       R      EF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4/09/1966  (NA)  CODICE FISCALE CVLMLE66P54F839G  IDENTIFICATIVO NA/031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8 COLANTUONO       CONCETTA       41,00  18,00   0,00   0,00       R 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CLNCCT66D44F839V  IDENTIFICATIVO NA/029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19 PROPATO          ROSINA         41,00  18,00   0,00   0,00       R      EF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1/05/1964  (PZ)  CODICE FISCALE PRPRSN64E71L873O  IDENTIFICATIVO NA/038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0 GRANATA          GIOVANNA       41,00  18,00   0,00   0,00       R      E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GRNGNN60C44F839Q  IDENTIFICATIVO NA/030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1 DI NAPOLI        LUCIA          41,00  18,00   0,00   0,00       R                 2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4/01/1955  (CE)  CODICE FISCALE DNPLCU55A44A512G  IDENTIFICATIVO NA/032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2 AMATORE          DOMENICA       41,00  18,00   0,00   0,00       R      F          1   X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MTRDNC64R42F799C  IDENTIFICATIVO NA/04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3 BIAGINI          CARMEN         41,00  18,00   0,00   0,00       R        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12/1969  (NA)  CODICE FISCALE BGNCMN69T46F839I  IDENTIFICATIVO NA/04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4 PUGLIESE         ANNAMARIA      29,00  18,00  12,00   0,00       R      D          1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1/1969  (NA)  CODICE FISCALE PGLNMR69A56F839Y  IDENTIFICATIVO NA/034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5 GALLO            ANGELA MARIA   41,00  18,00   0,00   0,00                                           S    59,00  2000</w:t>
      </w:r>
    </w:p>
    <w:p>
      <w:pPr>
        <w:pStyle w:val="Normal"/>
        <w:rPr/>
      </w:pPr>
      <w:r>
        <w:rPr/>
        <w:t xml:space="preserve">   </w:t>
      </w:r>
      <w:r>
        <w:rPr/>
        <w:t>R   25/04/1979  (AV)  CODICE FISCALE GLLNLM79D65A509P  IDENTIFICATIVO NA/036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6 VANGONE ALLOCCA  ESTER          41,00  18,00   0,00   0,00              DEF                          S    59,00  2000</w:t>
      </w:r>
    </w:p>
    <w:p>
      <w:pPr>
        <w:pStyle w:val="Normal"/>
        <w:rPr/>
      </w:pPr>
      <w:r>
        <w:rPr/>
        <w:t xml:space="preserve">   </w:t>
      </w:r>
      <w:r>
        <w:rPr/>
        <w:t>R   01/10/1972  (NA)  CODICE FISCALE VNGSTR72R41G813V  IDENTIFICATIVO NA/029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7 VELOTTO          AMALIA         41,00  18,00   0,00   0,00              F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6/12/1968  (NA)  CODICE FISCALE VLTMLA68T46F839Z  IDENTIFICATIVO NA/03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8 MELITO           MARIA          41,00  18,00   0,00   0,00        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0/06/1966  (NA)  CODICE FISCALE MLTMRA66H70F839B  IDENTIFICATIVO NA/039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29 PERFETTO         PATRIZIA       41,00  18,00   0,00   0,00              F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PRFPRZ66D55L259N  IDENTIFICATIVO NA/032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0 BUONANNO         ROSA 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9/04/1965  (NA)  CODICE FISCALE BNNRSO65D59I293C  IDENTIFICATIVO NA/03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1 VISONE           ANNA 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30/03/1965  (NA)  CODICE FISCALE VSNNNA65C70G902Q  IDENTIFICATIVO NA/03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2 FIORE            TERESA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8/07/1963  (NA)  CODICE FISCALE FRITRS63L48L259Z  IDENTIFICATIVO NA/03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3 MONTEFORTE       IMMACOLATA     38,00  18,00   0,00   3,00        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9/08/1962  (NA)  CODICE FISCALE MNTMCL62M59F839A  IDENTIFICATIVO NA/03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4 FORTE            MARIA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9/02/1960  (NA)  CODICE FISCALE FRTMRA60B49L245H  IDENTIFICATIVO NA/030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5 INDIANO          CARMELA        39,00  18,00   2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0/09/1959  (NA)  CODICE FISCALE NDNCML59P50H433B  IDENTIFICATIVO NA/089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6 DI BELLA         DIANA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16/06/1958  (CT)  CODICE FISCALE DBLDNI58H56C351L  IDENTIFICATIVO NA/021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7 MARINO           ALDO   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3/02/1955  (NA)  CODICE FISCALE MRNLDA55B03F839Q  IDENTIFICATIVO NA/030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8 CALABRESE        CRISTINA       41,00  18,00   0,00   0,00              EF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28/01/1954  (NA)  CODICE FISCALE CLBCST54A68H243L  IDENTIFICATIVO NA/03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39 CRISCUOLO        CECILIA        41,00  18,00   0,00   0,00              D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3/12/1950  (NA)  CODICE FISCALE CRSCCL50T43C129L  IDENTIFICATIVO NA/033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0 D'ANGELO         ERMINIA        41,00  18,00   0,00   0,00                                           S    59,00  2000</w:t>
      </w:r>
    </w:p>
    <w:p>
      <w:pPr>
        <w:pStyle w:val="Normal"/>
        <w:rPr/>
      </w:pPr>
      <w:r>
        <w:rPr/>
        <w:t xml:space="preserve">       </w:t>
      </w:r>
      <w:r>
        <w:rPr/>
        <w:t>03/08/1947  (NA)  CODICE FISCALE DNGRMN47M43F839U  IDENTIFICATIVO NA/038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1 BRUNO            GAETANA        41,00  18,00   0,00   0,00       QR     EF         2   X             S    59,00  2002 2002</w:t>
      </w:r>
    </w:p>
    <w:p>
      <w:pPr>
        <w:pStyle w:val="Normal"/>
        <w:rPr/>
      </w:pPr>
      <w:r>
        <w:rPr/>
        <w:t xml:space="preserve">       </w:t>
      </w:r>
      <w:r>
        <w:rPr/>
        <w:t>08/05/1970  (BN)  CODICE FISCALE BRNGTN70E48A783V  IDENTIFICATIVO NA/098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2 VELOTTO          AMALIA         41,00  18,00   0,00   0,00       LQR               3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6/01/1964  (NA)  CODICE FISCALE VLTMLA64A46L245T  IDENTIFICATIVO NA/029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3 FERRARA          MARIA CHIARA   41,00  18,00   0,00   0,00  N    LRS               2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0/08/1969  (NA)  CODICE FISCALE FRRMCH69M50F924R  IDENTIFICATIVO NA/09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4 D'AMORE          LAURA          33,00  18,00   8,00   0,00       L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0/01/1967  (NA)  CODICE FISCALE DMRLRA67A70F839V  IDENTIFICATIVO NA/09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5 DEL PIANO        LOREDANA       41,00  18,00   0,00   0,00       L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4/03/1966  (NA)  CODICE FISCALE DLPLDN66C64F839L  IDENTIFICATIVO NA/037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6 SAVIANO          FILOMENA       41,00  18,00   0,00   0,00       QR     F          2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SVNFMN66P44G190M  IDENTIFICATIVO NA/039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7 DEL PRETE        ANNAMARIA      41,00  18,00   0,00   0,00       QR                2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4/07/1962  (NA)  CODICE FISCALE DLPNMR62L44F839V  IDENTIFICATIVO NA/09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8 POLITO           MARIA          41,00  18,00   0,00   0,00       QR                1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PLTMRA71C61F839V  IDENTIFICATIVO NA/032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49 MATTERA          GIOVANNA       39,00  18,00   2,00   0,00       Q                  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MTTGNN72A71E329V  IDENTIFICATIVO NA/09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0 RICCIO           STEFANIA       41,00  18,00   0,00   0,00       Q      D           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RCCSFN70A66F839Q  IDENTIFICATIVO NA/032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1 CUCINIELLO       VITTORIA       41,00  18,00   0,00   0,00       Q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3/08/1977  (CE)  CODICE FISCALE CCNVTR77M43A512V  IDENTIFICATIVO NA/090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2 BOMBACE          ANGELA         41,00  18,00   0,00   0,00       Q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BMBNGL77E71F839J  IDENTIFICATIVO NA/087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3 NAPOLITANO       FRANCA         41,00  18,00   0,00   0,00       Q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NPLFNC73M46L245A  IDENTIFICATIVO NA/097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4 SILEO            ANTONIETTA     38,00  18,00   0,00   3,00       Q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SLINNT70L45G190S  IDENTIFICATIVO NA/04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5 CARILLO          ELISA          29,00  18,00  12,00   0,00       R                 2                      59,00  2002</w:t>
      </w:r>
    </w:p>
    <w:p>
      <w:pPr>
        <w:pStyle w:val="Normal"/>
        <w:rPr/>
      </w:pPr>
      <w:r>
        <w:rPr/>
        <w:t xml:space="preserve">       </w:t>
      </w:r>
      <w:r>
        <w:rPr/>
        <w:t>15/10/1972  (NA)  CODICE FISCALE CRLLSE72R55H860B  IDENTIFICATIVO NA/09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6 SANNINO          MARIA GRAZIA   41,00  18,00   0,00   0,00       R      EF         2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6/02/1971  (NA)  CODICE FISCALE SNNMGR71B56C129W  IDENTIFICATIVO NA/095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7 CAIAZZO          PATRIZIA       41,00  18,00   0,00   0,00       R                 2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4/08/1969  (NA)  CODICE FISCALE CZZPRZ69M44G964Q  IDENTIFICATIVO NA/08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8 GENOVESE         RITA           35,00  18,00   6,00   0,00       R                 2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2/04/1965  (SA)  CODICE FISCALE GNVRTI65D52H703P  IDENTIFICATIVO NA/09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59 BORRIELLO        LUCIA          33,00  18,00   8,00   0,00       R      D          1   X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8/09/1973  (NA)  CODICE FISCALE BRRLCU73P68F924Q  IDENTIFICATIVO NA/09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0 GRANATA          MARIA ROSARIA  41,00  18,00   0,00   0,00       R             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GRNMRS73A70G813W  IDENTIFICATIVO NA/09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1 MADDALONI        RACHELE        41,00  18,00   0,00   0,00       R             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9/06/1972  (NA)  CODICE FISCALE MDDRHL72H49I073B  IDENTIFICATIVO NA/030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2 RUSSO            MARIA          29,00  18,00  12,00   0,00       R      F      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4/06/1970  (NA)  CODICE FISCALE RSSMRA70H54B990I  IDENTIFICATIVO NA/029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3 ARCELLA          TERESA         38,00  18,00   0,00   3,00       R      F          1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6/11/1959  (NA)  CODICE FISCALE RCLTRS59S46B371X  IDENTIFICATIVO NA/02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4 SACCHETTI        IDA            35,00  18,00   6,00   0,00       S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3/01/1975  (NA)  CODICE FISCALE SCCDIA75A43G812C  IDENTIFICATIVO NA/094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5 CRISCUOLI        PATRIZIA       29,00  18,00  12,00   0,00  N    S      EF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3/02/1957  (NA)  CODICE FISCALE CRSPRZ57B43C129I  IDENTIFICATIVO NA/090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6 CASTANIERE       SANTA          35,00  18,00   6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1/06/1980  (CE)  CODICE FISCALE CSTSNT80H41A512X  IDENTIFICATIVO NA/089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7 NAPPO            LUCIA 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2/07/1979  (NA)  CODICE FISCALE NPPLCU79L52L845F  IDENTIFICATIVO NA/096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8 ESPOSITO         CINZIA         39,00  18,00   2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6/05/1979  (NA)  CODICE FISCALE SPSCNZ79E46F839G  IDENTIFICATIVO NA/09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69 TORRE            IMMACOLATA     31,00  18,00  1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6/07/1978  (NA)  CODICE FISCALE TRRMCL78L56F839I  IDENTIFICATIVO NA/092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0 LA MARCA         MARIA LUISA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5/04/1977  (NA)  CODICE FISCALE LMRMLS77D55F924O  IDENTIFICATIVO NA/089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1 BASILE           ANDREINA       35,00  18,00   6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30/03/1977  (NA)  CODICE FISCALE BSLNRN77C70F839L  IDENTIFICATIVO NA/09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2 CARANDENTE GIARR MARIA 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CRNMRA75L51F799P  IDENTIFICATIVO NA/08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3 PILATO           ERSILIA        39,00  18,00   2,00   0,00                                                59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PLTRSL74B53E329F  IDENTIFICATIVO NA/09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4 GRANATO          CINZIA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7/11/1973  (NA)  CODICE FISCALE GRNCNZ73S57L245E  IDENTIFICATIVO NA/041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5 NAZZINI          FRANCA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NZZFNC73E45L259B  IDENTIFICATIVO NA/08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6 ALFIERI          SIMONA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LFRSMN72S65F839I  IDENTIFICATIVO NA/086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7 DE MARTINO       STEFANIA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</w:t>
      </w:r>
      <w:r>
        <w:rPr/>
        <w:t>R   31/07/1971  (NA)  CODICE FISCALE DMRSFN71L71C495D  IDENTIFICATIVO NA/089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8 ROCCO            ANNA  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</w:t>
      </w:r>
      <w:r>
        <w:rPr/>
        <w:t>R   19/10/1970  (NA)  CODICE FISCALE RCCNNA70R59F839R  IDENTIFICATIVO NA/087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79 MANCUSO          ANGELA         35,00  18,00   6,00   0,00                                                59,00  2002</w:t>
      </w:r>
    </w:p>
    <w:p>
      <w:pPr>
        <w:pStyle w:val="Normal"/>
        <w:rPr/>
      </w:pPr>
      <w:r>
        <w:rPr/>
        <w:t xml:space="preserve">       </w:t>
      </w:r>
      <w:r>
        <w:rPr/>
        <w:t>17/10/1968  (NA)  CODICE FISCALE MNCNGL68R57F839U  IDENTIFICATIVO NA/092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0 GRAZIOSO         MONICA         41,00  18,00   0,00   0,00              D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GRZMNC68M48F839T  IDENTIFICATIVO NA/089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1 CORNETTA         MARIA ROSARIA  41,00  18,00   0,00   0,00              EF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5/04/1967  (NA)  CODICE FISCALE CRNMRS67D65F839U  IDENTIFICATIVO NA/095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2 CAUTIERO         LUISA 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CTRLSU66E52I151Y  IDENTIFICATIVO NA/097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3 CIAMPAGLIA       STEFANIA       29,00  18,00  12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9/07/1965  (NA)  CODICE FISCALE CMPSFN65L49F839F  IDENTIFICATIVO NA/089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4 LOMBARDI         BRUNA          29,00  18,00  12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16/07/1961  (NA)  CODICE FISCALE LMBBRN61L56F839W  IDENTIFICATIVO NA/09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5 SICA             TERESA    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04/04/1961  (NA)  CODICE FISCALE SCITRS61D44F839G  IDENTIFICATIVO NA/092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6 CARUSO           ANTONIETTA     41,00  18,00   0,00   0,00                                           S    59,00  2002</w:t>
      </w:r>
    </w:p>
    <w:p>
      <w:pPr>
        <w:pStyle w:val="Normal"/>
        <w:rPr/>
      </w:pPr>
      <w:r>
        <w:rPr/>
        <w:t xml:space="preserve">       </w:t>
      </w:r>
      <w:r>
        <w:rPr/>
        <w:t>25/08/1959  (NA)  CODICE FISCALE CRSNNT59M65B371E  IDENTIFICATIVO NA/08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7 PRISCO           PATRIZIA       41,00  18,00   0,00   0,00       QR                2   X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10/01/1967  (NA)  CODICE FISCALE PRSPRZ67A50H931K  IDENTIFICATIVO NA/103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8 MARINIELLO       MARGHERITA     29,00  18,00  12,00   0,00       Q                     X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09/10/1975  (NA)  CODICE FISCALE MRNMGH75R49F839K  IDENTIFICATIVO NA/10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89 CARNEVALE        ANNA RITA      41,00  18,00   0,00   0,00       Q                     X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22/03/1969  (FR)  CODICE FISCALE CRNNRT69C62C479F  IDENTIFICATIVO NA/103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0 PALUMBO          ANNUNZIATA     38,00  18,00   3,00   0,00       R                 2    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29/01/1968  (NA)  CODICE FISCALE PLMNNZ68A69L245S  IDENTIFICATIVO NA/103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1 POLICHETTI       GIULIANA       36,00  18,00   2,00   3,00                                           S    59,00  2003 2003</w:t>
      </w:r>
    </w:p>
    <w:p>
      <w:pPr>
        <w:pStyle w:val="Normal"/>
        <w:rPr/>
      </w:pPr>
      <w:r>
        <w:rPr/>
        <w:t xml:space="preserve">       </w:t>
      </w:r>
      <w:r>
        <w:rPr/>
        <w:t>12/12/1978  (NA)  CODICE FISCALE PLCGLN78T52L845I  IDENTIFICATIVO NA/103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2 DE LUCA          MARIA SILVIA    0,00  48,00   2,00   9,00       QR                1   X             S    59,00  2003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DLCMSL64C61L259A  IDENTIFICATIVO NA/02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3 FRUTTALDO        ANTONIETTA      0,00  45,00  14,00   0,00                                           S    59,00  2003</w:t>
      </w:r>
    </w:p>
    <w:p>
      <w:pPr>
        <w:pStyle w:val="Normal"/>
        <w:rPr/>
      </w:pPr>
      <w:r>
        <w:rPr/>
        <w:t xml:space="preserve">       </w:t>
      </w:r>
      <w:r>
        <w:rPr/>
        <w:t>04/08/1980  (NA)  CODICE FISCALE FRTNNT80M44F839M  IDENTIFICATIVO NA/09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4 ANGELONE         ASSUNTA        40,00  18,00   0,00   0,00       J      A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2/01/1958  (NA)  CODICE FISCALE NGLSNT58A52F839L  IDENTIFICATIVO NA/00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5 MOLINARO         MARIA TERESA   40,00  18,00   0,00   0,00       LQ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MLNMTR68B68I073H  IDENTIFICATIVO NA/03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6 ROMANO           GIOVANNA       40,00  18,00   0,00   0,00       QR     EF         3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0/10/1967  (NA)  CODICE FISCALE RMNGNN67R60G190C  IDENTIFICATIVO NA/028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7 BILARDI          LOREDANA       40,00  18,00   0,00   0,00       QR     F          3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BLRLDN66E46F839R  IDENTIFICATIVO NA/023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8 MAISTO           ANNA           40,00  18,00   0,00   0,00       QR     EF         3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MSTNNA60A58E054M  IDENTIFICATIVO NA/028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799 FIOCCOLA         VINCENZA       40,00  18,00   0,00   0,00       QRS    F          2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5/07/1963  (NA)  CODICE FISCALE FCCVCN63L45E955L  IDENTIFICATIVO NA/03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0 MEGLIO           PATRIZIA       40,00  18,00   0,00   0,00       QR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4/02/1973  (NA)  CODICE FISCALE MGLPRZ73B44F924Q  IDENTIFICATIVO NA/02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1 REA              MARIAROSARIA   28,00  18,00  12,00   0,00  M    QR     EF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2/05/1970  (NA)  CODICE FISCALE REAMRS70E52G812O  IDENTIFICATIVO NA/029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2 CLEOPATRA        MARIA          40,00  18,00   0,00   0,00       QR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9/05/1966  (NA)  CODICE FISCALE CLPMRA66E49G812V  IDENTIFICATIVO NA/034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3 D'AVINO          ANNA           40,00  18,00   0,00   0,00       QR     EF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3/12/1964  (NA)  CODICE FISCALE DVNNNA64T53G283W  IDENTIFICATIVO NA/03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4 CERBASI          ADRIANA        40,00  18,00   0,00   0,00       QR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8/11/1959  (NA)  CODICE FISCALE CRBDRN59S48L259P  IDENTIFICATIVO NA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5 SCOTTO D'APOLLON TERESA         40,00  18,00   0,00   0,00       QR     F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8/05/1959  (NA)  CODICE FISCALE SCTTRS59E68F488O  IDENTIFICATIVO NA/03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6 GRAVINA          GIUSEPPINA     40,00  18,00   0,00   0,00       QR     F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30/05/1958  (CE)  CODICE FISCALE GRVGPP58E70G903I  IDENTIFICATIVO NA/029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7 FERRO            GIUSEPPINA     40,00  18,00   0,00   0,00  N    QRS           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FRRGPP70B68F839W  IDENTIFICATIVO NA/025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8 ESPOSITO         ANNA           40,00  18,00   0,00   0,00       Q                  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7/10/1959  (NA)  CODICE FISCALE SPSNNA59R67F839R  IDENTIFICATIVO NA/03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09 CARIELLO         LEONILDA       40,00  18,00   0,00   0,00       Q      EF             X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5/10/1958  (NA)  CODICE FISCALE CRLLLD58R55F839J  IDENTIFICATIVO NA/024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0 PIANTADOSI       TIZIANA        40,00  18,00   0,00   0,00       Q      F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5/04/1969  (NA)  CODICE FISCALE PNTTZN69D55F839A  IDENTIFICATIVO NA/037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1 D'ONOFRIO        COSTANZA       40,00  18,00   0,00   0,00       Q      F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DNFCTN67M52F839E  IDENTIFICATIVO NA/026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2 CASTELLANO       BIANCA         40,00  18,00   0,00   0,00       Q 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3/03/1963  (NA)  CODICE FISCALE CSTBNC63C53L845M  IDENTIFICATIVO NA/036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3 BOCCIA           ANNA           40,00  18,00   0,00   0,00       Q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2/01/1960  (NA)  CODICE FISCALE BCCNNA60A62F839L  IDENTIFICATIVO NA/04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4 ESPOSITO         LUCIA          40,00  18,00   0,00   0,00       Q 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9/04/1956  (NA)  CODICE FISCALE SPSLCU56D69F839U  IDENTIFICATIVO NA/035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5 CRISTIANO        ANNA           40,00  18,00   0,00   0,00       Q 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0/12/1951  (NA)  CODICE FISCALE CRSNNA51T50F839T  IDENTIFICATIVO NA/02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6 RECCIA           CARMELA        40,00  18,00   0,00   0,00       R                 2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7/08/1963  (NA)  CODICE FISCALE RCCCML63M57F839W  IDENTIFICATIVO NA/032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7 MINIERI          FILOMENA       38,00  18,00   2,00   0,00       R             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9/02/1975  (NA)  CODICE FISCALE MNRFMN75B49C129R  IDENTIFICATIVO NA/042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8 GRASSO           ANTONIETTA     38,00  18,00   2,00   0,00       R                 1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06/1973  (NA)  CODICE FISCALE GRSNNT73H41F111N  IDENTIFICATIVO NA/038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19 RICCIO           ROSA  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6/06/1978  (NA)  CODICE FISCALE RCCRSO78H66H892F  IDENTIFICATIVO NA/029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0 DE FRANCO        GIOVANNA       40,00  18,00   0,00   0,00              F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6/12/1974  (NA)  CODICE FISCALE DFRGNN74T46F799J  IDENTIFICATIVO NA/04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1 SILVITELLI       IMMACOLATA     38,00  18,00   2,00   0,00              F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4/01/1974  (NA)  CODICE FISCALE SLVMCL74A54E329B  IDENTIFICATIVO NA/03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2 CARRINO          SABRINA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2/06/1968  (NA)  CODICE FISCALE CRRSRN68H62F839M  IDENTIFICATIVO NA/029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3 IZZO             LUIGIA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</w:t>
      </w:r>
      <w:r>
        <w:rPr/>
        <w:t>R   06/02/1968  (NA)  CODICE FISCALE ZZILGU68B46B990F  IDENTIFICATIVO NA/038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4 ESPOSITO         MARIAGRAZIA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SPSMGR67L43F839M  IDENTIFICATIVO NA/039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5 BASILE           PATRIZIA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4/08/1964  (NA)  CODICE FISCALE BSLPRZ64M64F839O  IDENTIFICATIVO NA/033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6 BELLEZZA         BRUNELLA       40,00  18,00   0,00   0,00         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BLLBNL64D45F839I  IDENTIFICATIVO NA/030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7 VACCHIANO        ROSARIA ANGEL  40,00  18,00   0,00   0,00              E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3/02/1963  (NA)  CODICE FISCALE VCCRRN63B43C675R  IDENTIFICATIVO NA/036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8 FERRARO          MARIA 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9/11/1960  (NA)  CODICE FISCALE FRRMRA60S49F839C  IDENTIFICATIVO NA/038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29 LANZANO          ANTONELLA      40,00  18,00   0,00   0,00              F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8/06/1960  (CE)  CODICE FISCALE LNZNNL60H68G130V  IDENTIFICATIVO NA/034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0 DI MARZO         ELVIRA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1/02/1958  (NA)  CODICE FISCALE DMRLVR58B41F839I  IDENTIFICATIVO NA/03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1 CARBONE          GIUSEPPINA RI  40,00  18,00   0,00   0,00              EF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26/06/1957  (NA)  CODICE FISCALE CRBGPP57H66G283A  IDENTIFICATIVO NA/02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2 PERSICHETTI      DIANA   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06/05/1957  (NA)  CODICE FISCALE PRSDNI57E46F839D  IDENTIFICATIVO NA/034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3 ARENA            FILOMENA       40,00  18,00   0,00   0,00                                           S    58,00  2000</w:t>
      </w:r>
    </w:p>
    <w:p>
      <w:pPr>
        <w:pStyle w:val="Normal"/>
        <w:rPr/>
      </w:pPr>
      <w:r>
        <w:rPr/>
        <w:t xml:space="preserve">       </w:t>
      </w:r>
      <w:r>
        <w:rPr/>
        <w:t>19/12/1953  (NA)  CODICE FISCALE RNAFMN53T59F839G  IDENTIFICATIVO NA/041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4 ZITO             ROSANNA        40,00  18,00   0,00   0,00                                           S    58,00  2002 2002</w:t>
      </w:r>
    </w:p>
    <w:p>
      <w:pPr>
        <w:pStyle w:val="Normal"/>
        <w:rPr/>
      </w:pPr>
      <w:r>
        <w:rPr/>
        <w:t xml:space="preserve">       </w:t>
      </w:r>
      <w:r>
        <w:rPr/>
        <w:t>25/03/1969  (SA)  CODICE FISCALE ZTIRNN69C65H703I  IDENTIFICATIVO NA/089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5 DE LUCA          DEBORA ANNA    40,00  18,00   0,00   0,00       K                  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DLCDRN75E64F839L  IDENTIFICATIVO NA/094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6 PIROLO           GIUSEPPINA     40,00  18,00   0,00   0,00       LRS    EF         2   X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PRLGPP68T58A024R  IDENTIFICATIVO NA/029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7 BALESTRIERI      ANNA           36,00  18,00   4,00   0,00       LR                1                      58,00  2002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BLSNNA72H69G670S  IDENTIFICATIVO NA/09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8 CRISTOFARO       NICOLA         30,00  18,00  10,00   0,00       L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5/07/1974  (NA)  CODICE FISCALE CRSNCL74L05A064N  IDENTIFICATIVO NA/095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39 MARANO           MARIA ROSARIA  40,00  18,00   0,00   0,00       QR       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1/05/1957  (NA)  CODICE FISCALE MRNMRS57E61F111E  IDENTIFICATIVO NA/04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0 FRANCHINI        MARIAROSARIA   28,00  18,00  12,00   0,00  N    QRS               1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FRNMRS65R46F839B  IDENTIFICATIVO NA/08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1 VETRANO          ANTONIETTA     40,00  18,00   0,00   0,00       Q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6/06/1968  (NA)  CODICE FISCALE VTRNNT68H56F839P  IDENTIFICATIVO NA/09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2 ESPOSITO         FRANCESCA      40,00  18,00   0,00   0,00       Q      EF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9/08/1967  (NA)  CODICE FISCALE SPSFNC67M59G812H  IDENTIFICATIVO NA/094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3 RUGGIERO         FRANCESCA      40,00  18,00   0,00   0,00       Q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6/03/1963  (NA)  CODICE FISCALE RGGFNC63C56B227U  IDENTIFICATIVO NA/03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4 NASTRO           ANNA MARIA     37,00  18,00   0,00   3,00       R      EF         3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0/10/1967  (NA)  CODICE FISCALE NSTNMR67R50E131N  IDENTIFICATIVO NA/091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5 ARBITRAGGIO      CINZIA         33,00  18,00   4,00   3,00       R      EF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1/11/1971  (NA)  CODICE FISCALE RBTCNZ71S51F839X  IDENTIFICATIVO NA/090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6 ALLOCCA          FILOMENA       34,00  18,00   6,00   0,00       R        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LLCFMN68A54I820U  IDENTIFICATIVO NA/09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7 SALZANO          ROSA           40,00  18,00   0,00   0,00       R      EF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SLZRSO67C71F839P  IDENTIFICATIVO NA/036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8 GIOVINAZZI       CHIARA         38,00  18,00   2,00   0,00       R                 2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9/09/1959  (NA)  CODICE FISCALE GVNCHR59P59F839J  IDENTIFICATIVO NA/098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49 MAUTONE          MARIA          36,00  18,00   4,00   0,00       R                 1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1/09/1974  (NA)  CODICE FISCALE MTNMRA74P51G812H  IDENTIFICATIVO NA/093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0 MOSELLI          STEFANIA       36,00  18,00   4,00   0,00       R                 1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4/10/1970  (NA)  CODICE FISCALE MSLSFN70R54F839P  IDENTIFICATIVO NA/09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1 VECCHIONE        RAFFAELLA      40,00  18,00   0,00   0,00       S      E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VCCRFL73L41F839E  IDENTIFICATIVO NA/029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2 RUSSO            ANNA           40,00  18,00   0,00   0,00                             X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5/01/1971  (NA)  CODICE FISCALE RSSNNA71A65I862R  IDENTIFICATIVO NA/04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3 COPPOLA          MARIA LUISA    34,00  18,00   6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1/03/1980  (NA)  CODICE FISCALE CPPMLS80C51F839E  IDENTIFICATIVO NA/094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4 ALBANO           MARILENA       33,00  18,00   1,00   6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2/10/1976  (NA)  CODICE FISCALE LBNMLN76R62G813Z  IDENTIFICATIVO NA/089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5 MAISTO           RITA           28,00  18,00  12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6/10/1976  (NA)  CODICE FISCALE MSTRTI76R56F799K  IDENTIFICATIVO NA/089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6 DI MARTINO       FELICIA        34,00  18,00   6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9/12/1974  (NA)  CODICE FISCALE DMRFLC74T69C129V  IDENTIFICATIVO NA/089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7 CATAPANO         DOMENICO       40,00  18,00   0,00   0,00              F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9/04/1974  (NA)  CODICE FISCALE CTPDNC74D29F924K  IDENTIFICATIVO NA/03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8 LA PIETRA        STEFANIA       40,00  18,00   0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LPTSFN73H55G190S  IDENTIFICATIVO NA/08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59 CAPUOZZO         CLAUDIA        40,00  18,00   0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CPZCLD69P46L845P  IDENTIFICATIVO NA/08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0 FIORENTINO       MARIA ELENA    37,00  18,00   0,00   3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29/05/1968  (NA)  CODICE FISCALE FRNMLN68E69F839E  IDENTIFICATIVO NA/09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1 CATILLO          CLEMENTINA     40,00  18,00   0,00   0,00              F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1/09/1964  (BN)  CODICE FISCALE CTLCMN64P41A783P  IDENTIFICATIVO NA/089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2 MINGIONE         LUISA          40,00  18,00   0,00   0,00              F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8/02/1960  (CA)  CODICE FISCALE MNGLSU60B48B354T  IDENTIFICATIVO NA/09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3 DE ROSA          MARIANGELICA   40,00  18,00   0,00   0,00              EF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7/09/1955  (CE)  CODICE FISCALE DRSMNG55P47I306Q  IDENTIFICATIVO NA/02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4 FERRARA          ROSALBA        40,00  18,00   0,00   0,00                                           S    58,00  2002</w:t>
      </w:r>
    </w:p>
    <w:p>
      <w:pPr>
        <w:pStyle w:val="Normal"/>
        <w:rPr/>
      </w:pPr>
      <w:r>
        <w:rPr/>
        <w:t xml:space="preserve">       </w:t>
      </w:r>
      <w:r>
        <w:rPr/>
        <w:t>05/02/1950  (NA)  CODICE FISCALE FRRRLB50B45F839I  IDENTIFICATIVO NA/085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5 GIRONE           MARIA           0,00  48,00   4,00   6,00                                           S    58,00  2003</w:t>
      </w:r>
    </w:p>
    <w:p>
      <w:pPr>
        <w:pStyle w:val="Normal"/>
        <w:rPr/>
      </w:pPr>
      <w:r>
        <w:rPr/>
        <w:t xml:space="preserve">       </w:t>
      </w:r>
      <w:r>
        <w:rPr/>
        <w:t>13/07/1975  (NA)  CODICE FISCALE GRNMRA75L53F839C  IDENTIFICATIVO NA/103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6 CARANDENTE       FILOMENA       39,00  18,00   0,00   0,00  M    GQR    EF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CRNFMN63P67H101Z  IDENTIFICATIVO NA/027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7 DE ROSA          CHIARA         39,00  18,00   0,00   0,00       G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1/1969  (NA)  CODICE FISCALE DRSCHR69A52A455E  IDENTIFICATIVO NA/038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8 BAIANO           ANNA           39,00  18,00   0,00   0,00       JQ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BNANNA62E59F839R  IDENTIFICATIVO NA/02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69 ANGELONE         ANNA           39,00  18,00   0,00   0,00       J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NGLNNA59E43F839X  IDENTIFICATIVO NA/00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0 DE IENNER        DANIELA        39,00  18,00   0,00   0,00       LQR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DNNDNL64S64F839M  IDENTIFICATIVO NA/00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1 ABBATE           ERMINIA        39,00  18,00   0,00   0,00       LQR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BBTRMN65M61G964T  IDENTIFICATIVO NA/023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2 FRENI            PATRIZIA       27,00  18,00  12,00   0,00  N    LQS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6/1961  (NA)  CODICE FISCALE FRNPRZ61H64F839M  IDENTIFICATIVO NA/030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3 ANTONUCCI        ANNA           39,00  18,00   0,00   0,00       LQ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3/1957  (NA)  CODICE FISCALE NTNNNA57C60A064K  IDENTIFICATIVO NA/028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4 DELLA ROSSA      ANGELA         39,00  18,00   0,00   0,00       LQ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1/1955  (NA)  CODICE FISCALE DLLNGL55A68B371Q  IDENTIFICATIVO NA/03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5 GIFUNI           MARIANNA       36,00  18,00   0,00   3,00       L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7/1966  (NA)  CODICE FISCALE GFNMNN66L56I262Y  IDENTIFICATIVO NA/03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6 MIRO             MARCELLA       39,00  18,00   0,00   0,00       L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8/1968  (MN)  CODICE FISCALE MRIMCL68M69M125V  IDENTIFICATIVO NA/028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7 GRASSO           ANGELA         39,00  18,00   0,00   0,00       L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7/1964  (NA)  CODICE FISCALE GRSNGL64L68F839X  IDENTIFICATIVO NA/03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8 DI MICCO         LUISA          39,00  18,00   0,00   0,00       L                     X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25/01/1955  (NA)  CODICE FISCALE DMCLSU55A65F839X  IDENTIFICATIVO NA/03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79 DE DILECTIS      GIUSEPPINA     39,00  18,00   0,00   0,00       L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DDLGPP76M42F839G  IDENTIFICATIVO NA/03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0 IANNUZZO         GABRIELLA      39,00  18,00   0,00   0,00       L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7/1970  (NA)  CODICE FISCALE NNZGRL70L71F839B  IDENTIFICATIVO NA/032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1 MARTONE          MARIA          39,00  18,00   0,00   0,00       QR     DEF        3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MRTMRA63B48I300W  IDENTIFICATIVO NA/02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2 NASTI            ANNA           39,00  18,00   0,00   0,00       QR     EF         3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7/1961  (NA)  CODICE FISCALE NSTNNA61L71F839E  IDENTIFICATIVO NA/02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3 LA MARCA         GABRIELLA      39,00  18,00   0,00   0,00       QR      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LMRGRL69A48F839P  IDENTIFICATIVO NA/02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4 BRACCOLINO       ANNA           39,00  18,00   0,00   0,00       QR     EF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7/1968  (NA)  CODICE FISCALE BRCNNA68L62B227O  IDENTIFICATIVO NA/032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5 GRANATA          FORTURA        39,00  18,00   0,00   0,00       QR      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8/1963  (NA)  CODICE FISCALE GRNFTR63M46B990T  IDENTIFICATIVO NA/02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6 VOLPICELLI       PATRIZIA       39,00  18,00   0,00   0,00       QRS    E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11/1967  (NA)  CODICE FISCALE VLPPRZ67S53F839K  IDENTIFICATIVO NA/039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7 MERENDA          ASSUNTA CARME  27,00  18,00  12,00   0,00       QRS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8/1953  (CE)  CODICE FISCALE MRNSNT53M55F352E  IDENTIFICATIVO NA/020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8 LAUDANDO         ROSA           39,00  18,00   0,00   0,00  N    QRS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LDNRSO71D42A024M  IDENTIFICATIVO NA/038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89 LA MONICA        GIUSEPPINA     27,00  18,00  12,00   0,00  N    QRS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LMNGPP65L58D789B  IDENTIFICATIVO NA/02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0 D'ERRICO         ROSA           27,00  18,00  12,00   0,00  N    QRS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5/1959  (NA)  CODICE FISCALE DRRRSO59E61F839E  IDENTIFICATIVO NA/04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1 D'ANGELO         FRANCESCA      27,00  18,00  12,00   0,00  N    QRS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5/1958  (NA)  CODICE FISCALE DNGFNC58E44B925M  IDENTIFICATIVO NA/02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2 SPERANZA         NATALIA        39,00  18,00   0,00   0,00       QR     E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4/1973  (NA)  CODICE FISCALE SPRNTL73D44F839F  IDENTIFICATIVO NA/03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3 PUCA             MARIA   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PCUMRA72B58B925R  IDENTIFICATIVO NA/02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4 REGA             MATILDE 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RGEMLD69B52F839U  IDENTIFICATIVO NA/039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5 ALBORE           MONICA    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12/1968  (NA)  CODICE FISCALE LBRMNC68T66F839X  IDENTIFICATIVO NA/024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6 CASERTA          MARIA   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11/1968  (NA)  CODICE FISCALE CSRMRA68S43F839P  IDENTIFICATIVO NA/038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7 PURCARO          RAFFAELA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PRCRFL68P45A024R  IDENTIFICATIVO NA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8 ESPOSITO         GIUSEPPINA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5/1968  (TO)  CODICE FISCALE SPSGPP68E53F335F  IDENTIFICATIVO NA/02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899 PICCOLO          LOREDANA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PCCLDN67D48F839L  IDENTIFICATIVO NA/028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0 CASTIELLO        ASSUNTA 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CSTSNT67D41C495E  IDENTIFICATIVO NA/021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1 PICCOLO          LUCIANA 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2/1967  (NA)  CODICE FISCALE PCCLCN67B42F839O  IDENTIFICATIVO NA/0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2 RICCARDI         GIUSEPPINA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RCCGPP66S59F839Q  IDENTIFICATIVO NA/02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3 NAPOLITANO       ROSA      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7/1965  (NA)  CODICE FISCALE NPLRSO65L45C697K  IDENTIFICATIVO NA/039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4 MARCHIONIBUS     VELIA          36,00  18,00   0,00   3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MRCVLE65D53F839A  IDENTIFICATIVO NA/028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5 CASALINO         ANNA      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9/1964  (NA)  CODICE FISCALE CSLNNA64P58A024O  IDENTIFICATIVO NA/02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6 CERBONE          ASSUNTA 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CRBSNT63T42A064G  IDENTIFICATIVO NA/02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7 VILLANI          CONCETTA       39,00  18,00   0,00   0,00       QR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1/1962  (BS)  CODICE FISCALE VLLCCT62S51B157E  IDENTIFICATIVO NA/032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8 MASCHIO          LAURA     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MSCLRA62P48D702Y  IDENTIFICATIVO NA/02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09 AMBROSINO DI BRU MARIA          39,00  18,00   0,00   0,00       QR     EF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1/1961  (NA)  CODICE FISCALE MBRMRA61A58E329S  IDENTIFICATIVO NA/02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0 SCHETTINO        GIUSEPPINA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SCHGPP60M42C129S  IDENTIFICATIVO NA/01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1 PIETROPAOLO      ADELAIDE       39,00  18,00   0,00   0,00       QR     F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PTRDLD60C56C495J  IDENTIFICATIVO NA/02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2 NAPOLANO         GIOVANNA       39,00  18,00   0,00   0,00       Q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2/1972  (NA)  CODICE FISCALE NPLGNN72B61G309H  IDENTIFICATIVO NA/03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3 LICCARDI         MARIA   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21/02/1970  (NA)  CODICE FISCALE LCCMRA70B61F839Y  IDENTIFICATIVO NA/024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4 PARLATO          GERARDA        39,00  18,00   0,00   0,00       Q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PRLGRD68T44C129M  IDENTIFICATIVO NA/029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5 TISCI            DONATELLA      36,00  18,00   0,00   3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TSCDTL68A56F839B  IDENTIFICATIVO NA/039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6 DE CRESCENZO     CIRETTA        36,00  18,00   0,00   3,00       Q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DCRCTT67T51G902V  IDENTIFICATIVO NA/022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7 FRANCESCA        ROSINA 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10/1967  (BN)  CODICE FISCALE FRNRSN67R58A330B  IDENTIFICATIVO NA/03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8 DI TOTA          ANNA    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4/1967  (NA)  CODICE FISCALE DTTNNA67D63E054E  IDENTIFICATIVO NA/03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19 LA MARCA         AUTILIA 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09/1966  (NA)  CODICE FISCALE LMRTLA66P59F839P  IDENTIFICATIVO NA/02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0 DE ROSA          RAFFAELA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6/1966  (NA)  CODICE FISCALE DRSRFL66H55G964T  IDENTIFICATIVO NA/04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1 GARGIULO         ANGELA  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GRGNGL66E46L845A  IDENTIFICATIVO NA/022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2 VENTRIGLIA       MARIAROSARIA   36,00  18,00   0,00   3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2/1965  (CE)  CODICE FISCALE VNTMRS65B62I234B  IDENTIFICATIVO NA/03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3 BOCCHETTI        GIUSEPPINA     39,00  18,00   0,00   0,00       QR     D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4/1964  (NA)  CODICE FISCALE BCCGPP64D63F839O  IDENTIFICATIVO NA/03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4 FERNANDEZ        MARIA ROSARIA  39,00  18,00   0,00   0,00       Q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7/1963  (NA)  CODICE FISCALE FRNMRS63L60F839J  IDENTIFICATIVO NA/022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5 OLIVETO          ADRIANA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1/1962  (CS)  CODICE FISCALE LVTDRN62S70E417B  IDENTIFICATIVO NA/020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6 ESPOSITO         CARMELA        39,00  18,00   0,00   0,00       QR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10/1962  (NA)  CODICE FISCALE SPSCML62R60E329G  IDENTIFICATIVO NA/033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7 D'ANTONIO        ANNA         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6/1962  (NA)  CODICE FISCALE DNTNNA62H43G902O  IDENTIFICATIVO NA/03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8 MUROLO           ASSUNTA        39,00  18,00   0,00   0,00       QR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1/1961  (NA)  CODICE FISCALE MRLSNT61A69F839G  IDENTIFICATIVO NA/02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29 ZAMPINI          MARIA ROSARIA  39,00  18,00   0,00   0,00       QR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1/1959  (NA)  CODICE FISCALE ZMPMRS59A42E054X  IDENTIFICATIVO NA/033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0 PANICO           VINCENZA       39,00  18,00   0,00   0,00  N    QRS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3/1970  (NA)  CODICE FISCALE PNCVCN70C50A024W  IDENTIFICATIVO NA/038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1 AUTORINO         ELENA          39,00  18,00   0,00   0,00       QRS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12/1965  (NA)  CODICE FISCALE TRNLNE65T48G190D  IDENTIFICATIVO NA/022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2 NAPOLANO         NICOLINA 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9/1974  (NA)  CODICE FISCALE NPLNLN74P46G309Q  IDENTIFICATIVO NA/03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3 DE VITO          ROSA     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12/1971  (NA)  CODICE FISCALE DVTRSO71T57F839F  IDENTIFICATIVO NA/025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4 NICOLELLA        LORIANA        39,00  18,00   0,00   0,00       QR     E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9/1971  (NA)  CODICE FISCALE NCLLRN71P67F839U  IDENTIFICATIVO NA/037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5 SALZANO          FRANCESCA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SLZFNC71D69F839R  IDENTIFICATIVO NA/08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6 CASTALDO         MARIANNA       39,00  18,00   0,00   0,00       QR     EF         1   X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16/06/1969  (NA)  CODICE FISCALE CSTMNN69H56G812S  IDENTIFICATIVO NA/021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7 CARRANO          ANNA           39,00  18,00   0,00   0,00       QR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9/1964  (NA)  CODICE FISCALE CRRNNA64P57L845Y  IDENTIFICATIVO NA/028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8 PALLADINO        PATRIZIA       39,00  18,00   0,00   0,00       QR     F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8/1963  (NA)  CODICE FISCALE PLLPRZ63M50L259U  IDENTIFICATIVO NA/02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39 LUONGO           LIVIA          39,00  18,00   0,00   0,00       QR     EF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LNGLVI62M71G964P  IDENTIFICATIVO NA/02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0 PANICO           IMMACOLATA     39,00  18,00   0,00   0,00       Q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1/1977  (NA)  CODICE FISCALE PNCMCL77A58F839Q  IDENTIFICATIVO NA/029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1 CANTE            MARCELLA       39,00  18,00   0,00   0,00       QR     E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4/1974  (NA)  CODICE FISCALE CNTMCL74D65G309L  IDENTIFICATIVO NA/028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2 RUGGIERO         LUISA          39,00  18,00   0,00   0,00       QR 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RGGLSU73L47A064D  IDENTIFICATIVO NA/029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3 APROVITOLA       CECILIA        39,00  18,00   0,00   0,00       Q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3/1973  (NA)  CODICE FISCALE PRVCCL73C64G309S  IDENTIFICATIVO NA/031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4 PELLICCIA        RAFFAELLA      39,00  18,00   0,00   0,00       QR                1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02/05/1972  (NA)  CODICE FISCALE PLLRFL72E42C495Z  IDENTIFICATIVO NA/032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5 CICCARELLI       ANNA           39,00  18,00   0,00   0,00       Q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CCCNNA70T67F83VG  IDENTIFICATIVO NA/02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6 GUIDA            SILVANA        39,00  18,00   0,00   0,00       Q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GDUSVN70L67L259F  IDENTIFICATIVO NA/029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7 PICCIRILLO       MARIA          39,00  18,00   0,00   0,00       Q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PCCMRA70C52F839G  IDENTIFICATIVO NA/022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8 FUSCO            CARMELINA      39,00  18,00   0,00   0,00       Q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FSCCML67S51B759U  IDENTIFICATIVO NA/02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49 SCARPATI         STEFANIA       36,00  18,00   0,00   3,00       Q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SCRSFN67R70F839W  IDENTIFICATIVO NA/03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0 CUOMO            CARMELA        39,00  18,00   0,00   0,00       QR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4/1966  (NA)  CODICE FISCALE CMUCML66D53C129Z  IDENTIFICATIVO NA/03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1 AMATO            ANNA           39,00  18,00   0,00   0,00       QR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12/1957  (NA)  CODICE FISCALE MTANNA57T71B076G  IDENTIFICATIVO NA/020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2 MERCADANTE       PINA           39,00  18,00   0,00   0,00  N    QS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MRCPNI78C48G812L  IDENTIFICATIVO NA/03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3 MAUTONE          STEFANO        27,00  18,00  12,00   0,00  N    QS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2/1969  (NA)  CODICE FISCALE MTNSFN69B21G812C  IDENTIFICATIVO NA/029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4 GUERRIERO        TERESA         27,00  18,00  12,00   0,00  N    QS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6/1962  (AV)  CODICE FISCALE GRRTRS62H41F798R  IDENTIFICATIVO NA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5 CULTRERI         BRUNELLA       36,00  18,00   0,00   3,00       Q                     X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16/07/1975  (NA)  CODICE FISCALE CLTBNL75L56F839A  IDENTIFICATIVO NA/02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6 POZIELLO         FELICIA        39,00  18,00   0,00   0,00       Q      F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PZLFLC74R69F839R  IDENTIFICATIVO NA/034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7 GRAGNANIELLO     MARIA MADDALE  39,00  18,00   0,00   0,00       Q      EF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GRGMMD71D55F839P  IDENTIFICATIVO NA/022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8 GRANDONI         BIANCA      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GRNBNC71D47F839N  IDENTIFICATIVO NA/024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59 CASERTA          ELVIRA      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CSRLVR69B56F839F  IDENTIFICATIVO NA/025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0 COMUNALE         MARIAROSARIA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CMNMRS68A63F839E  IDENTIFICATIVO NA/02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1 SAPORITO         ROSA           39,00  18,00   0,00   0,00       Q      D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SPRRSO66T59C129I  IDENTIFICATIVO NA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2 SCHEMBARI        ANNA           39,00  18,00   0,00   0,00       Q      F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SCHNNA64R55F839B  IDENTIFICATIVO NA/020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3 MANNO            LUISA          39,00  18,00   0,00   0,00       Q      EF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7/1962  (NA)  CODICE FISCALE MNNLSU62L41I262N  IDENTIFICATIVO NA/027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4 TIZZIANI         CARMELA        39,00  18,00   0,00   0,00       Q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1/1959  (NA)  CODICE FISCALE TZZCML59A41B990W  IDENTIFICATIVO NA/009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5 COLUCCI          CLAUDIA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7/1974  (NA)  CODICE FISCALE CLCCLD74L58F839X  IDENTIFICATIVO NA/037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6 COVINO           ANTONELLA   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1/1973  (NA)  CODICE FISCALE CVNNNL73A57G309L  IDENTIFICATIVO NA/029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7 CAIAZZA          CARMELA   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CZZCML71M67F111T  IDENTIFICATIVO NA/03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8 D'ONOFRIO        ROSARIA     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DNFRSR71E52F839I  IDENTIFICATIVO NA/02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69 MANCINELLI       CONCETTA       39,00  18,00   0,00   0,00       Q                  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MNCCCT71A57F839V  IDENTIFICATIVO NA/029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0 ALLORO           RACHELE        36,00  18,00   0,00   3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1/1970  (NA)  CODICE FISCALE LLRRHL70A70E954D  IDENTIFICATIVO NA/04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1 IAVARONE         ANNUNZIATA  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VRNNNZ68P60B946X  IDENTIFICATIVO NA/02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2 PUNZO            LUCIA  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PNZLCU68D58F839V  IDENTIFICATIVO NA/020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3 BORZACCHIELLO    RAFFAELINA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BRZRFL68C50I293O  IDENTIFICATIVO NA/02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4 OLIVIERI         ISA PAOLA 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12/1967  (NA)  CODICE FISCALE LVRSPL67T61F839Z  IDENTIFICATIVO NA/02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5 CASELLA          PATRIZIA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25/08/1967  (NA)  CODICE FISCALE CSLPRZ67M65F839A  IDENTIFICATIVO NA/03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6 MAIONE           AGNESE    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MNAGNS67A42G964U  IDENTIFICATIVO NA/031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7 DI MATTEO        ADELE     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DMTDLA66P53I820C  IDENTIFICATIVO NA/035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8 CAPOZZOLO        PAOLA  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8/1966  (NA)  CODICE FISCALE CPZPLA66M68F839S  IDENTIFICATIVO NA/02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79 MOCERINO         MARIA GRAZIA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5/1966  (NA)  CODICE FISCALE MCRMGR66E43F839F  IDENTIFICATIVO NA/02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0 BUONO            KATIA          39,00  18,00   0,00   0,00       Q                  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26/02/1966  (NA)  CODICE FISCALE BNUKTA66B66G964H  IDENTIFICATIVO NA/04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1 MOLINO           LUCIA     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0/1965  (NA)  CODICE FISCALE MLNLCU65R70F839N  IDENTIFICATIVO NA/027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2 DE ROSA          ANTONIETTA  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4/1965  (NA)  CODICE FISCALE DRSNNT65D56A455G  IDENTIFICATIVO NA/02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3 CORTONE          GIUSEPPINA     39,00  18,00   0,00   0,00       Q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CRTGPP62S60B905B  IDENTIFICATIVO NA/022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4 ESPOSITO         TERESA         39,00  18,00   0,00   0,00       Q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2/1962  (NA)  CODICE FISCALE SPSTRS62B68A064M  IDENTIFICATIVO NA/028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5 RUSSO            ANNA MARIA     39,00  18,00   0,00   0,00       Q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2/1945  (NA)  CODICE FISCALE RSSNMR45B48F839P  IDENTIFICATIVO NA/02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6 CAPONETTO        CARMELA        36,00  18,00   0,00   3,00       R       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CPNCML67E64B990T  IDENTIFICATIVO NA/033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7 TELLO            IMMACOLATA     39,00  18,00   0,00   0,00       R      E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TLLMCL65E49F839D  IDENTIFICATIVO NA/02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8 COLANDREA        SANTELLA       39,00  18,00   0,00   0,00       R      F          3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4/1956  (NA)  CODICE FISCALE CLNSTL56D48F488N  IDENTIFICATIVO NA/036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89 CAMPOSANO        AMALIA         36,00  18,00   0,00   3,00  N    RS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CMPMLA73L46F839X  IDENTIFICATIVO NA/035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0 PIANESE          GIUSTINA       39,00  18,00   0,00   0,00       R                 2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11/1959  (NA)  CODICE FISCALE PNSGTN59S66E054F  IDENTIFICATIVO NA/03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1 SCARPA           MARIA MADDALE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2/1975  (NA)  CODICE FISCALE SCRMMD75B65C129R  IDENTIFICATIVO NA/037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2 SCOGNAMIGLIO     MARIA 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SCGMRA71E54L259C  IDENTIFICATIVO NA/031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3 MEO              ALESSANDRA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3/1970  (NA)  CODICE FISCALE MEOLSN70C60F924F  IDENTIFICATIVO NA/029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4 LATINO           ANNAMARIA      39,00  18,00   0,00   0,00       R 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11/1969  (NA)  CODICE FISCALE LTNNMR69S62F839E  IDENTIFICATIVO NA/034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5 RUOPPOLO         CARMELA        39,00  18,00   0,00   0,00       R 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RPPCML69P56E054T  IDENTIFICATIVO NA/04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6 CELOTTO          LOREDANA       39,00  18,00   0,00   0,00       R 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8/1969  (NA)  CODICE FISCALE CLTLDN69M58L259N  IDENTIFICATIVO NA/040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7 CECERE           BRIGIDA        39,00  18,00   0,00   0,00       R      F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8/1968  (NA)  CODICE FISCALE CCRBGD68M63G795D  IDENTIFICATIVO NA/03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8 CANZANELLA       PAOLA          39,00  18,00   0,00   0,00       R 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10/1967  (NA)  CODICE FISCALE CNZPLA67R70F839Q  IDENTIFICATIVO NA/030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999 ESPOSITO         ANNA  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7/1967  (NA)  CODICE FISCALE SPSNNA67L48A064H  IDENTIFICATIVO NA/040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0 GIANNISI         MARIA 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4/1967  (NA)  CODICE FISCALE GNNMRA67D47F839K  IDENTIFICATIVO NA/04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1 AVOLIO           CINZIA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VLACNZ66R55F839I  IDENTIFICATIVO NA/04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2 ATTRUIA          ANGELA         39,00  18,00   0,00   0,00       R 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TTRNGL65C63L245V  IDENTIFICATIVO NA/03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3 VERDE            CATERINA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5/1964  (NA)  CODICE FISCALE VRDCRN64E71I293R  IDENTIFICATIVO NA/029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4 TORINO           CONCETTA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4/1961  (NA)  CODICE FISCALE TRNCCT61D60F839Z  IDENTIFICATIVO NA/034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5 PACIELLO         MARIA  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6/01/1961  (NA)  CODICE FISCALE PCLMRA61A56E955F  IDENTIFICATIVO NA/03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6 SCARPATO         ANNA           39,00  18,00   0,00   0,00       R      EF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10/1960  (NA)  CODICE FISCALE SCRNNA60R46F839P  IDENTIFICATIVO NA/029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7 BORRELLI         CELESTE        39,00  18,00   0,00   0,00       R                 2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1/1954  (NA)  CODICE FISCALE BRRCST54A41I151P  IDENTIFICATIVO NA/040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8 NAPOLI           CARMELA        39,00  18,00   0,00   0,00       R                 1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11/1961  (SA)  CODICE FISCALE NPLCML61S61A717J  IDENTIFICATIVO NA/029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09 BARRETTA         ANGELAMARIA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0/08/1975  (NA)  CODICE FISCALE BRRNLM75M70F799Y  IDENTIFICATIVO NA/036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0 MISTRETTA        LOREDANA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15/07/1974  (NA)  CODICE FISCALE MSTLDN74L55C129T  IDENTIFICATIVO NA/038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1 RICCARDO         MARIA PALMA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12/1973  (NA)  CODICE FISCALE RCCMPL73T45G309W  IDENTIFICATIVO NA/034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2 ESPOSITO         MARISA  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7/1973  (CE)  CODICE FISCALE SPSMRS73L45I234N  IDENTIFICATIVO NA/03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3 DE LUCA          MARIA          39,00  18,00   0,00   0,00       R 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3/04/1972  (NA)  CODICE FISCALE DLCMRA72D63H243B  IDENTIFICATIVO NA/03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4 DANIELE          MARIA   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11/1969  (NA)  CODICE FISCALE DNLMRA69S43F924Y  IDENTIFICATIVO NA/03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5 CAPEZZUTO        MONICA         33,00  18,00   6,00   0,00       R  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CPZMNC69E43F839N  IDENTIFICATIVO NA/03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6 PISCOPO          IMMACOLATA     39,00  18,00   0,00   0,00       R 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11/1968  (RM)  CODICE FISCALE PSCMCL68S67H501C  IDENTIFICATIVO NA/038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7 CIRIELLO         FABIOLA        39,00  18,00   0,00   0,00       R  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1/1968  (CE)  CODICE FISCALE CRLFBL68A50B963D  IDENTIFICATIVO NA/035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8 COSTANZO         GIUSEPPINA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9/1967  (NA)  CODICE FISCALE CSTGPP67P51E054G  IDENTIFICATIVO NA/03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19 SOMMA            MARIA CARMELA  39,00  18,00   0,00   0,00       R      EF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7/1966  (NA)  CODICE FISCALE SMMMCR66L58E131C  IDENTIFICATIVO NA/037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0 ESCA             MARIA          27,00  18,00  12,00   0,00       R      F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5/1963  (NA)  CODICE FISCALE SCEMRA63E46F839H  IDENTIFICATIVO NA/036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1 FORMISANO        COSTANZA       39,00  18,00   0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2/1962  (NA)  CODICE FISCALE FRMCTN62B43G964R  IDENTIFICATIVO NA/030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2 NICOLO           MARIA PIA      35,00  18,00   4,00   0,00       R                 1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9/1955  (NA)  CODICE FISCALE NCLMRP55P55F839S  IDENTIFICATIVO NA/033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3 SEVERINO         RITA           39,00  18,00   0,00   0,00       S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4/1961  (AV)  CODICE FISCALE SVRRTI61D43A228K  IDENTIFICATIVO NA/03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4 CIPRIANO         DOLORES        39,00  18,00   0,00   0,00        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6/1977  (NA)  CODICE FISCALE CPRDRS77H42L259T  IDENTIFICATIVO NA/039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5 FALCO            LOREDANA       39,00  18,00   0,00   0,00                             X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10/1975  (NA)  CODICE FISCALE FLCLDN75R47E054A  IDENTIFICATIVO NA/03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6 TESONE           FRANCESCA      36,00  18,00   0,00   3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5/1978  (NA)  CODICE FISCALE TSNFNC78E45F799A  IDENTIFICATIVO NA/029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7 AMBROSINO        TERES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12/1976  (NA)  CODICE FISCALE MBRTRS76T52F839L  IDENTIFICATIVO NA/086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8 LEONE            VALENTINA      39,00  18,00   0,00   0,00                    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15/01/1976  (NA)  CODICE FISCALE LNEVNT76A55F839U  IDENTIFICATIVO NA/029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29 CIRILLO          VALERIA        36,00  18,00   0,00   3,00                    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15/11/1974  (NA)  CODICE FISCALE CRLVLR74S55L259F  IDENTIFICATIVO NA/04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0 RUSSO            NUNZI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7/1974  (NA)  CODICE FISCALE RSSNNZ74L52F924M  IDENTIFICATIVO NA/03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1 IZZO             GIUSEPPINA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5/1974  (NA)  CODICE FISCALE ZZIGPP74E67F839K  IDENTIFICATIVO NA/03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2 LAURENZA         TERESA         36,00  18,00   0,00   3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1/1974  (CE)  CODICE FISCALE LRNTRS74A66I234Y  IDENTIFICATIVO NA/032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3 TAGLIALATELA     MONIC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TGLMNC73M47F839J  IDENTIFICATIVO NA/038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4 SCHIANO          ANNALISA       36,00  18,00   0,00   3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07/1973  (NA)  CODICE FISCALE SCHNLS73L67F839F  IDENTIFICATIVO NA/03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5 STASINO          VIRGINIA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STSVGN73E50F839T  IDENTIFICATIVO NA/036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6 IORIO            TIZIANA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10/1972  (NA)  CODICE FISCALE RIOTZN72R44F839O  IDENTIFICATIVO NA/03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7 MONACO           ROSALB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MNCRLB72M47L259C  IDENTIFICATIVO NA/03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8 ESPOSITO         GIOVAN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6/05/1972  (NA)  CODICE FISCALE SPSGNN72E66F839T  IDENTIFICATIVO NA/033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39 ILLIANO          ANNALIS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8/1971  (NA)  CODICE FISCALE LLNNLS71M68G964R  IDENTIFICATIVO NA/038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0 NUZZO            ANTONELLA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NZZNNL70R43A024E  IDENTIFICATIVO NA/029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1 FAVAROLO         GIUSEPPINA     36,00  18,00   0,00   3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9/1970  (NA)  CODICE FISCALE FVRGPP70P41F839I  IDENTIFICATIVO NA/03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2 SCHUPFFER        GINA  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7/1970  (NA)  CODICE FISCALE SCHGNI70L48I073C  IDENTIFICATIVO NA/037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3 D'ANNA           MARIA CRISTIN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4/1970  (NA)  CODICE FISCALE DNNMCR70D50F839W  IDENTIFICATIVO NA/03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4 ESPOSITO SEU MAR LUCIA  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</w:t>
      </w:r>
      <w:r>
        <w:rPr/>
        <w:t>R   05/02/1970  (NA)  CODICE FISCALE SPSLCU70B45L845A  IDENTIFICATIVO NA/03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5 SGAMMATO         ROS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SGMRSO69L51F839E  IDENTIFICATIVO NA/034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6 VIOLA            ROSANNA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12/1968  (NA)  CODICE FISCALE VLIRNN68T68F839S  IDENTIFICATIVO NA/032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7 ROMANO           RITA  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RMNRTI68T59G812R  IDENTIFICATIVO NA/02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8 COLELLA          ANDREI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CLLNRN68M52G964R  IDENTIFICATIVO NA/03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49 APROVITOLA       MARI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7/1968  (NA)  CODICE FISCALE PRVMRA68L41H101K  IDENTIFICATIVO NA/03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0 D ERRICO         CARMELINA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11/1967  (NA)  CODICE FISCALE DRRCML67S69A024G  IDENTIFICATIVO NA/04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1 ERCOLESE         MONIC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09/1967  (NA)  CODICE FISCALE RCLMNC67P47G964G  IDENTIFICATIVO NA/04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2 MUTO             MARISA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MTUMRS67H43I073I  IDENTIFICATIVO NA/04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3 CELIO            FORTUNA        39,00  18,00   0,00   0,00              E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4/1967  (NA)  CODICE FISCALE CLEFTN67D58F839C  IDENTIFICATIVO NA/028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4 CRISPO           LUCI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3/1967  (NA)  CODICE FISCALE CRSLCU67C60F839W  IDENTIFICATIVO NA/03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5 D ALESSANDRO     MARIA ROSARIA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01/1967  (NA)  CODICE FISCALE DLSMRS67A60F839Q  IDENTIFICATIVO NA/029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6 RUSSO            LOREDA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RSSLDN66S51F839Z  IDENTIFICATIVO NA/031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7 BOCCHINO         ROS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10/1966  (NA)  CODICE FISCALE BCCRSO66R58I820D  IDENTIFICATIVO NA/03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8 PRESTIGIACOMO    MARIANTONIETT  36,00  18,00   0,00   3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PRSMNT66R54G309E  IDENTIFICATIVO NA/03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59 BRANDI           SIMONA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09/1966  (NA)  CODICE FISCALE BRNSMN66P68F839B  IDENTIFICATIVO NA/03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0 AURIEMMA         ANNA   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8/1966  (SA)  CODICE FISCALE RMMNNA66M65F912F  IDENTIFICATIVO NA/03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1 RUSCIANO         FELICIA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8/1966  (NA)  CODICE FISCALE RSCFLC66M50F839F  IDENTIFICATIVO NA/034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2 LANGELLA         CARMELA        39,00  18,00   0,00   0,00              E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0/11/1965  (SA)  CODICE FISCALE LNGCML65S60I483E  IDENTIFICATIVO NA/04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3 RUGGIERO         ANNAMARIA      39,00  18,00   0,00   0,00              E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7/10/1965  (BN)  CODICE FISCALE RGGNMR65R67A783E  IDENTIFICATIVO NA/034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4 GRUOSSO          PAOLA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10/1965  (NA)  CODICE FISCALE GRSPLA65R44L259Q  IDENTIFICATIVO NA/040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5 PENSA            ANN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9/06/1965  (NA)  CODICE FISCALE PNSNNA65H49F839P  IDENTIFICATIVO NA/042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6 VILLANI          ORSOLA         39,00  18,00   0,00   0,00              E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2/04/1965  (NA)  CODICE FISCALE VLLRSL65D42G902D  IDENTIFICATIVO NA/023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7 SPESSOTTO        NUNZI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SPSNNZ65B61F839P  IDENTIFICATIVO NA/035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8 SPADARO          MARIA  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SPDMRA64S68I262E  IDENTIFICATIVO NA/03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69 DI COSTANZA      MARIAROSARIA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5/09/1964  (SA)  CODICE FISCALE DCSMRS64P45F912A  IDENTIFICATIVO NA/03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0 SINAGRA          MARIA 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SNGMRA64M55C495S  IDENTIFICATIVO NA/037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1 DI MAIO          MADDALENA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5/07/1964  (NA)  CODICE FISCALE DMIMDL64L65E906U  IDENTIFICATIVO NA/033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2 FORLANO          ANNAGLORIA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5/05/1963  (NA)  CODICE FISCALE FRLNGL63E55F839K  IDENTIFICATIVO NA/03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3 BRUNI            GIOVANN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2/1963  (NA)  CODICE FISCALE BRNGNN63B50F839S  IDENTIFICATIVO NA/02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4 OVALE            ANNA  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VLONNA62B53F839M  IDENTIFICATIVO NA/087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5 IZZO             ANNA  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ZZINNA62A41F839O  IDENTIFICATIVO NA/04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6 SIEYES           SIMONETTA      33,00  18,00   6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08/1961  (NA)  CODICE FISCALE SYSSNT61M62F839Q  IDENTIFICATIVO NA/039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7 VISCOVO          MARIA ROSARIA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6/08/1961  (NA)  CODICE FISCALE VSCMRS61M46F839Q  IDENTIFICATIVO NA/03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8 ESPOSITO         EMILIA       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8/01/1961  (NA)  CODICE FISCALE SPSMLE61A48F839R  IDENTIFICATIVO NA/040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79 PERRELLA         TERES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2/12/1960  (NA)  CODICE FISCALE PRRTRS60T62F839F  IDENTIFICATIVO NA/03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0 DE RUOSI         ASSUNT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4/1960  (CE)  CODICE FISCALE DRSSNT60D44B781Y  IDENTIFICATIVO NA/039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1 MINIERI          MARINA         39,00  18,00   0,00   0,00                                                57,00  2000</w:t>
      </w:r>
    </w:p>
    <w:p>
      <w:pPr>
        <w:pStyle w:val="Normal"/>
        <w:rPr/>
      </w:pPr>
      <w:r>
        <w:rPr/>
        <w:t xml:space="preserve">       </w:t>
      </w:r>
      <w:r>
        <w:rPr/>
        <w:t>09/01/1960  (NA)  CODICE FISCALE MNRMRN60A49F839F  IDENTIFICATIVO NA/07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2 SPISTO           MARIA ROSARIA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9/10/1959  (NA)  CODICE FISCALE SPSMRS59R59H892R  IDENTIFICATIVO NA/030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3 ARENA            GIUSEPPINA GI  39,00  18,00   0,00   0,00              EF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8/06/1959  (NA)  CODICE FISCALE RNAGPP59H58F488U  IDENTIFICATIVO NA/03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4 ACCIARINO        MARGHERITA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31/03/1958  (NA)  CODICE FISCALE CCRMGH58C71H892S  IDENTIFICATIVO NA/03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5 VIANO            TERESA     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0/03/1958  (NA)  CODICE FISCALE VNITRS58C50F839L  IDENTIFICATIVO NA/03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6 PARISI           ANNA MARIA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4/10/1957  (NA)  CODICE FISCALE PRSNMR57R64H243Q  IDENTIFICATIVO NA/03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7 GIACCO           TERES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7/12/1953  (NA)  CODICE FISCALE GCCTRS53T47A064E  IDENTIFICATIVO NA/034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8 CARPASIO         PATRIZIA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6/1953  (NA)  CODICE FISCALE CRPPRZ53H69F839Z  IDENTIFICATIVO NA/03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89 FATTORUSSO       ELVIRA 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04/08/1952  (SA)  CODICE FISCALE FTTLVR52M44I307G  IDENTIFICATIVO NA/03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0 PERUGGI          ASSUNTA        39,00  18,00   0,00   0,00               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29/07/1950  (NA)  CODICE FISCALE PRGSNT50L69F839C  IDENTIFICATIVO NA/04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1 VASTA            ANNA ELVIRA    39,00  18,00   0,00   0,00              F                            S    57,00  2000</w:t>
      </w:r>
    </w:p>
    <w:p>
      <w:pPr>
        <w:pStyle w:val="Normal"/>
        <w:rPr/>
      </w:pPr>
      <w:r>
        <w:rPr/>
        <w:t xml:space="preserve">       </w:t>
      </w:r>
      <w:r>
        <w:rPr/>
        <w:t>17/08/1946  (AV)  CODICE FISCALE VSTNLV46M57F798D  IDENTIFICATIVO NA/03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2 MAURIELLO        CARMEN         39,00  18,00   0,00   0,00       QR     F          2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20/01/1971  (NA)  CODICE FISCALE MRLCMN71A60F839Q  IDENTIFICATIVO NA/09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3 GARGIULO         RAFFAELLA      39,00  18,00   0,00   0,00       QR                1   X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07/12/1966  (NA)  CODICE FISCALE GRGRFL66T47G568G  IDENTIFICATIVO NA/08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4 CELENTANO        MARIA          39,00  18,00   0,00   0,00       Q                                   S    57,00  2002 2002</w:t>
      </w:r>
    </w:p>
    <w:p>
      <w:pPr>
        <w:pStyle w:val="Normal"/>
        <w:rPr/>
      </w:pPr>
      <w:r>
        <w:rPr/>
        <w:t xml:space="preserve">       </w:t>
      </w:r>
      <w:r>
        <w:rPr/>
        <w:t>19/10/1959  (RC)  CODICE FISCALE CLNMRA59R59H013Y  IDENTIFICATIVO NA/089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5 IOVINO           ELVIRA         37,00  18,00   2,00   0,00       GQR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8/1971  (NA)  CODICE FISCALE VNILVR71M55F839A  IDENTIFICATIVO NA/037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6 RUSSO            MARIALBA       36,00  18,00   0,00   3,00       G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RSSMLB75T68G902S  IDENTIFICATIVO NA/08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7 ACAMPORA         VERONICA       36,00  18,00   0,00   3,00       G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77  (NA)  CODICE FISCALE CMPVNC77E68F839N  IDENTIFICATIVO NA/093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8 VESPA            ANNA           39,00  18,00   0,00   0,00       IQS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10/1964  (NA)  CODICE FISCALE VSPNNA64R50F839P  IDENTIFICATIVO NA/094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099 LA PERUTA        MARGHERITA     27,00  18,00  12,00   0,00  N    JQRS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61  (NA)  CODICE FISCALE LPRMGH61E68A024T  IDENTIFICATIVO NA/097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0 DELLA CORTE      PAOLA          36,00  18,00   0,00   3,00       JR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11/1957  (NA)  CODICE FISCALE DLLPLA57S60F839Y  IDENTIFICATIVO NA/09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1 IOVINO           CONCETTA       36,00  18,00   0,00   3,00       KL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VNICCT65L55F839C  IDENTIFICATIVO NA/08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2 DE LAURENTIIS    SILVANA        36,00  18,00   0,00   3,00       LQR    A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10/1957  (NA)  CODICE FISCALE DLRSVN57R53F839Z  IDENTIFICATIVO NA/09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3 SCIVOLI          VALERIA        27,00  18,00  12,00   0,00       LQR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9/1961  (NA)  CODICE FISCALE SCVVLR61P65F839W  IDENTIFICATIVO NA/08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4 IAFULLO          AMALIA         39,00  18,00   0,00   0,00       LQR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0/1960  (NA)  CODICE FISCALE FLLMLA60R51F839Q  IDENTIFICATIVO NA/029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5 FERRO            VALENTINA      39,00  18,00   0,00   0,00       LQ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6/1972  (NA)  CODICE FISCALE FRRVNT72H43F839L  IDENTIFICATIVO NA/03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6 SACCO            DANIELA        39,00  18,00   0,00   0,00       LQ     E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SCCDNL71E41F839C  IDENTIFICATIVO NA/03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7 MASSA            PATRIZIA       39,00  18,00   0,00   0,00       LQ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MSSPRZ70P51C129Q  IDENTIFICATIVO NA/090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8 MARTINO          ANNA           39,00  18,00   0,00   0,00       LQ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1/1969  (NA)  CODICE FISCALE MRTNNA69S44F839X  IDENTIFICATIVO NA/025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09 SAVARESE         ROSA           39,00  18,00   0,00   0,00       LQ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8/1968  (NA)  CODICE FISCALE SVRRSO68M45F839I  IDENTIFICATIVO NA/02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0 AIARDO           RITA           36,00  18,00   0,00   3,00       L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3/1971  (NA)  CODICE FISCALE RDARTI71C56F839M  IDENTIFICATIVO NA/03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1 IACCARINO        MARIA TERESA   39,00  18,00   0,00   0,00       LR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CCRMTR67C63G964K  IDENTIFICATIVO NA/029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2 BARBI            GIOVANNELLA    39,00  18,00   0,00   0,00       L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BRBGNN63M48F839H  IDENTIFICATIVO NA/034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3 CARANNANTE       TERESA         39,00  18,00   0,00   0,00       LR     EF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CRNTRS71C47F839X  IDENTIFICATIVO NA/032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4 PETRICCIUOLO     CARMELA        39,00  18,00   0,00   0,00       L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PTRCML66A56F839V  IDENTIFICATIVO NA/09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5 VARRIALE         ANNA           39,00  18,00   0,00   0,00       L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VRRNNA68T53F839J  IDENTIFICATIVO NA/029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6 ROSSI            PAOLA          39,00  18,00   0,00   0,00       L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7/1974  (SA)  CODICE FISCALE RSSPLA74L41H703N  IDENTIFICATIVO NA/090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7 POLITELLI        CONCETTA       36,00  18,00   0,00   3,00       L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1/1971  (NA)  CODICE FISCALE PLTCCT71A71F839Y  IDENTIFICATIVO NA/03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8 TRINCONE         GIOVANNA   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6/1978  (NA)  CODICE FISCALE TRNGNN78H62G964D  IDENTIFICATIVO NA/092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19 TUFANO           NUNZIA         33,00  18,00   0,00   6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TFNNNZ76E57A024H  IDENTIFICATIVO NA/09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0 GAMBARDELLA      LARA           39,00  18,00   0,00   0,00       L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9/1974  (NA)  CODICE FISCALE GMBLRA74P58F839M  IDENTIFICATIVO NA/038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1 MARTORANO        MARIAROSARIA   39,00  18,00   0,00   0,00       L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2/06/1974  (NA)  CODICE FISCALE MRTMRS74H52C129E  IDENTIFICATIVO NA/08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2 LANDI            MARIA LUISA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1/1973  (NA)  CODICE FISCALE LNDMLS73A65C129T  IDENTIFICATIVO NA/04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3 VACCA            TERESA     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VCCTRS72L64F839S  IDENTIFICATIVO NA/036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4 PETRELLI         ROSARIA    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4/1971  (NA)  CODICE FISCALE PTRRSR71D50C495K  IDENTIFICATIVO NA/03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5 GENTILE          ANTONIETTA     36,00  18,00   0,00   3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GNTNNT69M65G964P  IDENTIFICATIVO NA/031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6 IAPOCE           MARIA VITTORI  39,00  18,00   0,00   0,00       L      F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8/05/1967  (NA)  CODICE FISCALE PCIMVT67E58F839M  IDENTIFICATIVO NA/096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7 LOMBARDI         ANGELA     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LMBNGL67A66F839R  IDENTIFICATIVO NA/03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8 INCOLLINGO       PAOLA          39,00  18,00   0,00   0,00       L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NCLPLA65P48F839J  IDENTIFICATIVO NA/022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29 SCARANO          MARIA          39,00  18,00   0,00   0,00       L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3/03/1965  (NA)  CODICE FISCALE SCRMRA65C53E224V  IDENTIFICATIVO NA/090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0 PAGANO           SABRINA        39,00  18,00   0,00   0,00       O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PGNSRN68L57F839J  IDENTIFICATIVO NA/097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1 IMPERATORE       TERESA         27,00  18,00  12,00   0,00       QR                4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4/1963  (RM)  CODICE FISCALE MPRTRS63D43H501M  IDENTIFICATIVO NA/08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2 URCIUOLO         GIUSEPPINA     39,00  18,00   0,00   0,00       QR                4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8/1961  (NA)  CODICE FISCALE RCLGPP61M41F839U  IDENTIFICATIVO NA/092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3 PETTI            ANNUNZIATA     27,00  18,00  12,00   0,00       QR      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64  (SA)  CODICE FISCALE PTTNNZ64S67F912Y  IDENTIFICATIVO NA/09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4 BOCCHETTI        MARIA          39,00  18,00   0,00   0,00       QR      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BCCMRA64D59F839X  IDENTIFICATIVO NA/03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5 AMATO            CARMELA        39,00  18,00   0,00   0,00       QR      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MTACML60M51F839Z  IDENTIFICATIVO NA/03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6 VENTRIGLIA       MARINELLA      36,00  18,00   0,00   3,00       QR      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8/1960  (CE)  CODICE FISCALE VNTMNL60M49B860J  IDENTIFICATIVO NA/03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7 BUONAIUTO        ANNA PINA      33,00  18,00   0,00   6,00       QR     F          3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10/1959  (NA)  CODICE FISCALE BNTNPN59R54F924H  IDENTIFICATIVO NA/032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8 RAIA             ROSARIA        39,00  18,00   0,00   0,00       QR     E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RAIRSR72D64F839G  IDENTIFICATIVO NA/028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39 MIRANDA          MARIA          39,00  18,00   0,00   0,00       QR     F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1/1964  (NA)  CODICE FISCALE MRNMRA64A50G762F  IDENTIFICATIVO NA/028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0 MELE             VINCENZA       39,00  18,00   0,00   0,00       QR     E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9/1960  (NA)  CODICE FISCALE MLEVCN60P45I262G  IDENTIFICATIVO NA/029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1 LA ROCCA         FRANCESCA      36,00  18,00   0,00   3,00       QR     F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3/1960  (NA)  CODICE FISCALE LRCFNC60C42L245L  IDENTIFICATIVO NA/02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2 PAGANO           CIRA           27,00  18,00  12,00   0,00  N    QRS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8/1975  (NA)  CODICE FISCALE PGNCRI75M47C129D  IDENTIFICATIVO NA/088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3 D'AMORA          MARINA         27,00  18,00  12,00   0,00  N    QRS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3/1958  (NA)  CODICE FISCALE DMRMRN58C61F839K  IDENTIFICATIVO NA/08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4 BORRELLI         NUNZIA         27,00  18,00  12,00   0,00  N    QRS           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2/10/1957  (NA)  CODICE FISCALE BRRNNZ57R52F839N  IDENTIFICATIVO NA/094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5 LA MONTAGNA      ANNA ROSA      27,00  18,00  12,00   0,00  N    QRS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2/1955  (NA)  CODICE FISCALE LMNNRS55B60F839S  IDENTIFICATIVO NA/09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6 TANZILLO         MILENA 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TNZMLN76T48F839F  IDENTIFICATIVO NA/03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7 SCOGNAMIGLIO     MARINA         39,00  18,00   0,00   0,00       QR     EF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5/1969  (NA)  CODICE FISCALE SCGMRN69E71F839U  IDENTIFICATIVO NA/03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8 PELUSO           CLAUDIA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PLSCLD67C64F839V  IDENTIFICATIVO NA/03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49 FIORE            MARIA  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2/1966  (NA)  CODICE FISCALE FRIMRA66T66E955M  IDENTIFICATIVO NA/02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0 SOMMA            LETIZIA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10/1966  (NA)  CODICE FISCALE SMMLTZ66R53C129C  IDENTIFICATIVO NA/030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1 LUCIONE          TERESA 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6/1966  (NA)  CODICE FISCALE LCNTRS66H41A064Z  IDENTIFICATIVO NA/041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2 D'AVANZO         GIOVANNA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DVNGNN66D55E955U  IDENTIFICATIVO NA/089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3 CERVO            ADELE  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1/1966  (NA)  CODICE FISCALE CRVDLA66A42F839O  IDENTIFICATIVO NA/03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4 ANNUNZIATA       ANNA    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NNNNNA64R60H931V  IDENTIFICATIVO NA/03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5 CIOTOLA          MARIA          36,00  18,00   0,00   3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CTLMRA64M58G964V  IDENTIFICATIVO NA/028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6 RISTALDO         ANGELINA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9/1963  (CE)  CODICE FISCALE RSTNLN63P49I234L  IDENTIFICATIVO NA/09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7 ZAMMARTINO       MAURIZIO  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0/1962  (NA)  CODICE FISCALE ZMMMRZ62R18F839J  IDENTIFICATIVO NA/09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8 BUONO            MARGHERITA     39,00  18,00   0,00   0,00       QR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11/1958  (NA)  CODICE FISCALE BNUMGH58S50G964O  IDENTIFICATIVO NA/03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59 DI NARDO         MARIA          39,00  18,00   0,00   0,00       QR     EF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5/1953  (NA)  CODICE FISCALE DNRMRA53E65A024A  IDENTIFICATIVO NA/028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0 GUIDA            ELENA          36,00  18,00   0,00   3,00       QR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6/1972  (NA)  CODICE FISCALE GDULNE72H61F839D  IDENTIFICATIVO NA/02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1 FUCITO           GIUSEPPINA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2/1970  (NA)  CODICE FISCALE FCTGPP70B42L845W  IDENTIFICATIVO NA/09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2 RICCARDO         ROSSELLA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2/1968  (NA)  CODICE FISCALE RCCRSL68B56E054N  IDENTIFICATIVO NA/03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3 CIARDI           ANTONELLA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CRDNNL68A55L845G  IDENTIFICATIVO NA/03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4 GIANNINO         FIORETTA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7/1967  (NA)  CODICE FISCALE GNNFTT67L69B227I  IDENTIFICATIVO NA/032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5 CIOFFI           MARIA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7/1967  (NA)  CODICE FISCALE CFFMRA67L69L845N  IDENTIFICATIVO NA/03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6 CAMPOLI          MARIA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CMPMRA66T49F839S  IDENTIFICATIVO NA/036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7 PORCARO          KATIA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PRCKTA66S66F839V  IDENTIFICATIVO NA/04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8 LANZARO          DIANA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3/1966  (NA)  CODICE FISCALE LNZDNI66C59F839P  IDENTIFICATIVO NA/029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69 FIORETTI         ROSALBA        39,00  18,00   0,00   0,00       QR            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FRTRLB65P48F839E  IDENTIFICATIVO NA/085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0 PALMA            FABIOLA        36,00  18,00   0,00   3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5/1965  (NA)  CODICE FISCALE PLMFBL65E67F839S  IDENTIFICATIVO NA/04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1 ESPOSITO         RITA 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3/1965  (SA)  CODICE FISCALE SPSRTI65C61I483L  IDENTIFICATIVO NA/03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2 CENNAMO          SOFIA 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1/1964  (SA)  CODICE FISCALE CNNSFO64A46H703X  IDENTIFICATIVO NA/038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3 RUSSO            MARIA          27,00  18,00  12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8/1963  (NA)  CODICE FISCALE RSSMRA63M54G309M  IDENTIFICATIVO NA/09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4 ARDOLINO         ROSA           39,00  18,00   0,00   0,00       QR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0/1960  (NA)  CODICE FISCALE RDLRSO60R51E955Z  IDENTIFICATIVO NA/087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5 BENCIVENGA       SOSSIA         39,00  18,00   0,00   0,00       QR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9/1959  (NA)  CODICE FISCALE BNCSSS59P41D789O  IDENTIFICATIVO NA/03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6 MAGLIO           PAOLA          27,00  18,00  12,00   0,00  N    QRS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6/1970  (AV)  CODICE FISCALE MGLPLA70H68A509K  IDENTIFICATIVO NA/089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7 D'APOLITO        MARIA          27,00  18,00  12,00   0,00  N    QRS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12/1965  (AV)  CODICE FISCALE DPLMRA65T47F798V  IDENTIFICATIVO NA/089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8 ALLOCCA          ROSARIA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7/1974  (NA)  CODICE FISCALE LLCRSR74L70F839R  IDENTIFICATIVO NA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79 SINISCALCHI      ANDREINA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1/1973  (NA)  CODICE FISCALE SNSNRN73S56A024F  IDENTIFICATIVO NA/02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0 BOEMIO           TERESA 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BMOTRS73C44F839Y  IDENTIFICATIVO NA/087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1 SANTORELLI       ROSA MARIA     39,00  18,00   0,00   0,00       QR     EF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4/1972  (NA)  CODICE FISCALE SNTRMR72D68H931R  IDENTIFICATIVO NA/088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2 FIOCCO           CARMELINA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1  (NA)  CODICE FISCALE FCCCML71S68I862O  IDENTIFICATIVO NA/09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3 FRANCO           MICHELA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FRNMHL71H52F839B  IDENTIFICATIVO NA/03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4 VILLANO          ANTIMINA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VLLNMN69H63I293W  IDENTIFICATIVO NA/029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5 MARIGLIANO       ANNA   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69  (NA)  CODICE FISCALE MRGNNA69H50F839W  IDENTIFICATIVO NA/07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6 GUIDA            MARIA COLOMBA  39,00  18,00   0,00   0,00       QR     F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GDUMCL68H48F839R  IDENTIFICATIVO NA/02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7 CATAPANO         LUCIA  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CTPLCU65R66G190Y  IDENTIFICATIVO NA/040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8 BIZZARRO         ANNA MARIA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5/1965  (NA)  CODICE FISCALE BZZNMR65E64F111Q  IDENTIFICATIVO NA/04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89 IMPERATORE       ENRICA         39,00  18,00   0,00   0,00       QR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9/1964  (NA)  CODICE FISCALE MPRNRC64P61F839K  IDENTIFICATIVO NA/02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0 LIPARTITI        PATRIZIA       39,00  18,00   0,00   0,00       QR     F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8/1959  (NA)  CODICE FISCALE LPRPRZ59M70F839P  IDENTIFICATIVO NA/02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1 COPPOLA          GIANNA         36,00  18,00   0,00   3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CPPGNN72D67F839D  IDENTIFICATIVO NA/028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2 DEL PRETE        MARILINA 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DLPMLN71B48F839J  IDENTIFICATIVO NA/03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3 CICCARELLI       FILOMENA 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CCCFMN70R44F799I  IDENTIFICATIVO NA/038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4 TREZZA           ALESSANDRA     39,00  18,00   0,00   0,00       QR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TRZLSN70H44F839D  IDENTIFICATIVO NA/089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5 INGENITO         LUCIA    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NGNLCU69P42G813V  IDENTIFICATIVO NA/028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6 FERRARA          ANNAMARIA      36,00  18,00   0,00   3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6/1968  (NA)  CODICE FISCALE FRRNMR68H48F839P  IDENTIFICATIVO NA/03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7 MUZIO            ANNAMARIA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MZUNMR68A55F839P  IDENTIFICATIVO NA/089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8 IANNIELLO        FORTUNA        39,00  18,00   0,00   0,00       QR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7/1967  (NA)  CODICE FISCALE NNLFTN67L59F839N  IDENTIFICATIVO NA/04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199 ERRICO           MARIA    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3/1967  (CE)  CODICE FISCALE RRCMRA67C64I993H  IDENTIFICATIVO NA/09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0 CAPOGROSSO       SALVATORE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0/1965  (NA)  CODICE FISCALE CPGSVT65R22F839J  IDENTIFICATIVO NA/09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1 CALABRESE        LUIGIA         39,00  18,00   0,00   0,00       QR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3/1964  (NA)  CODICE FISCALE CLBLGU64C50F839K  IDENTIFICATIVO NA/029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2 CATUOGNO         GENOVEFFA ANN  39,00  18,00   0,00   0,00       QR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8/1954  (VV)  CODICE FISCALE CTGGVF54M47F537Y  IDENTIFICATIVO NA/094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3 MANZO            ANCY           27,00  18,00  12,00   0,00  N    QS     EF                       X   S    57,00  2002</w:t>
      </w:r>
    </w:p>
    <w:p>
      <w:pPr>
        <w:pStyle w:val="Normal"/>
        <w:rPr/>
      </w:pPr>
      <w:r>
        <w:rPr/>
        <w:t xml:space="preserve">       </w:t>
      </w:r>
      <w:r>
        <w:rPr/>
        <w:t>28/03/1973  (NA)  CODICE FISCALE MNZNCY73C68C129P  IDENTIFICATIVO NA/089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4 CESARO           PALMA          27,00  18,00  12,00   0,00  N    QS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2/1971  (NA)  CODICE FISCALE CSRPLM71B53F839K  IDENTIFICATIVO NA/094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5 ZARA             LOREDANA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8/1979  (CE)  CODICE FISCALE ZRALDN79M66B715N  IDENTIFICATIVO NA/09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6 SORRENTINO       MARIA          36,00  18,00   0,00   3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4/1977  (SA)  CODICE FISCALE SRRMRA77D59F912Q  IDENTIFICATIVO NA/09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7 ARDIA            LUCIANA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2/1975  (NA)  CODICE FISCALE RDALCN75T67L845R  IDENTIFICATIVO NA/03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8 CALANDRA         LAURA          36,00  18,00   0,00   3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4/1975  (NA)  CODICE FISCALE CLNLRA75D45F839T  IDENTIFICATIVO NA/09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09 LANGELLA         ILARIA 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LNGLRI74P52F839L  IDENTIFICATIVO NA/041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0 D'ANGELO         ROSA MARIA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DNGRMR73S44F839Y  IDENTIFICATIVO NA/09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1 FERRARA          MARIA          36,00  18,00   0,00   3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6/1972  (CE)  CODICE FISCALE FRRMRA72H68A512I  IDENTIFICATIVO NA/03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2 SAVARESE         ADRIANA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4/1972  (NA)  CODICE FISCALE SVRDRN72D54L845W  IDENTIFICATIVO NA/089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3 PICCOLO          SONIA  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PCCSNO71S61G812Z  IDENTIFICATIVO NA/03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4 PROCOPE          TIZIANA        36,00  18,00   0,00   3,00       Q      F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11/1971  (NA)  CODICE FISCALE PRCTZN71S50F488B  IDENTIFICATIVO NA/094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5 AMATO            VIRGINIA       39,00  18,00   0,00   0,00       Q      EF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MTAVGN71B46F839Q  IDENTIFICATIVO NA/02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6 CIARNELLI        LAURA          39,00  18,00   0,00   0,00       Q      F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7/1970  (NA)  CODICE FISCALE CRNLRA70L41F839E  IDENTIFICATIVO NA/03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7 CIGLIANO         MATILDE        39,00  18,00   0,00   0,00       Q      EF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CGLMLD69T49F839P  IDENTIFICATIVO NA/040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8 APPIERTO         ANTONELLA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PPRNNL68A61I073T  IDENTIFICATIVO NA/02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19 SCOGNAMIGLIO     CARMELA        39,00  18,00   0,00   0,00       Q      F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SCGCML67D69C129L  IDENTIFICATIVO NA/031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0 VALENTINO        SABRINA        39,00  18,00   0,00   0,00       Q      F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7/1966  (NA)  CODICE FISCALE VLNSRN66L53F839J  IDENTIFICATIVO NA/028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1 ATTARDO          SERENA         36,00  18,00   0,00   3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TTRSRN66B45F839K  IDENTIFICATIVO NA/02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2 PICCIRILLI       NUNZIA SALVAT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8/1965  (NA)  CODICE FISCALE PCCNZS65M67A064L  IDENTIFICATIVO NA/02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3 ALLOCCA          GIUSEPPINA GE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64  (NA)  CODICE FISCALE LLCGPP64E68I469L  IDENTIFICATIVO NA/092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4 NAPOLITANO       BIANCA         39,00  18,00   0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0/1962  (NA)  CODICE FISCALE NPLBNC62R66F839A  IDENTIFICATIVO NA/09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5 BUONOMO          GIUSEPPA       27,00  18,00  12,00   0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6/1959  (NA)  CODICE FISCALE BNMGPP59H52E906O  IDENTIFICATIVO NA/085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6 PINGI            RAFFAELA       39,00  18,00   0,00   0,00       Q      E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0/1957  (NA)  CODICE FISCALE PNGRFL57R56F839M  IDENTIFICATIVO NA/03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7 LIUCCI           ANNAMARIA      36,00  18,00   0,00   3,00       Q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7/1957  (NA)  CODICE FISCALE LCCNMR57L61G813S  IDENTIFICATIVO NA/028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8 MEO              LUCIA          27,00  18,00  12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3/1980  (NA)  CODICE FISCALE MEOLCU80C54F839Z  IDENTIFICATIVO NA/08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29 DE LIELLO        MICHELA        36,00  18,00   0,00   3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1/1978  (NA)  CODICE FISCALE DLLMHL78S56F839L  IDENTIFICATIVO NA/09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0 IORIO            MARILENA       36,00  18,00   0,00   3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9/1977  (CE)  CODICE FISCALE RIOMLN77P57A512U  IDENTIFICATIVO NA/08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1 NAPPI            BRIGIDA        36,00  18,00   0,00   3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10/1976  (NA)  CODICE FISCALE NPPBGD76R57F924R  IDENTIFICATIVO NA/033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2 RESCIGNO         ILARIA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RSCLRI75E71G812X  IDENTIFICATIVO NA/09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3 FLORIO           MARIA          36,00  18,00   0,00   3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5/1975  (NA)  CODICE FISCALE FLRMRA75E53F839N  IDENTIFICATIVO NA/09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4 VASSALLO         MARIATERESA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5/1975  (NA)  CODICE FISCALE VSSMTR75E43F839R  IDENTIFICATIVO NA/03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5 ARIMINI          MARIA PINA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RMNMPN75D46G812R  IDENTIFICATIVO NA/09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6 GALLO            VALERI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2/1974  (SA)  CODICE FISCALE GLLVLR74B44G793P  IDENTIFICATIVO NA/034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7 PALUMBO          FELICI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10/1973  (AV)  CODICE FISCALE PLMFLC73R64A509Q  IDENTIFICATIVO NA/09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8 SOLARO           ELISABETTA     39,00  18,00   0,00   0,00       Q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SLRLBT73E45L259T  IDENTIFICATIVO NA/03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39 MALANGA          ELISABETTA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4/1973  (NA)  CODICE FISCALE MLNLBT73D52F839I  IDENTIFICATIVO NA/03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0 VERNILLO         MARGHERITA     39,00  18,00   0,00   0,00       Q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VRNMGH71R54F839N  IDENTIFICATIVO NA/02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1 CUCCURULLO       CARMEL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8/1971  (NA)  CODICE FISCALE CCCCML71M61C129G  IDENTIFICATIVO NA/093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2 CASORIA          MARGHERITA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7/1971  (NA)  CODICE FISCALE CSRMGH71L67G812L  IDENTIFICATIVO NA/092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3 DISTRATTO        FILOMENA       27,00  18,00  12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7/1971  (NA)  CODICE FISCALE DSTFMN71L63F839C  IDENTIFICATIVO NA/09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4 COSENZA          VIRGINIA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CSNVGN70E60L845Q  IDENTIFICATIVO NA/030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5 PERROTTA         PALMA          39,00  18,00   0,00   0,00       Q      E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4/1970  (NA)  CODICE FISCALE PRRPLM70D63F839O  IDENTIFICATIVO NA/02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6 SICA             MARIA     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1/1970  (NA)  CODICE FISCALE SCIMRA70A68F839O  IDENTIFICATIVO NA/02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7 AMORUSO          OLIMPI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12/1969  (NA)  CODICE FISCALE MRSLMP69T63G309U  IDENTIFICATIVO NA/04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8 DESIDERIO        STEFANIA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69  (NA)  CODICE FISCALE DSDSFN69S68G813O  IDENTIFICATIVO NA/089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49 DI SCALA         SONIA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DSCSNO69S66F839F  IDENTIFICATIVO NA/02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0 COLUCCI          ENRICHETTA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10/1969  (AV)  CODICE FISCALE CLCNCH69R65A509B  IDENTIFICATIVO NA/09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1 CAPUTO           ANTONIETTA     39,00  18,00   0,00   0,00       Q                                   S    57,00  2002</w:t>
      </w:r>
    </w:p>
    <w:p>
      <w:pPr>
        <w:pStyle w:val="Normal"/>
        <w:rPr/>
      </w:pPr>
      <w:r>
        <w:rPr/>
        <w:t xml:space="preserve">   </w:t>
      </w:r>
      <w:r>
        <w:rPr/>
        <w:t>R   30/08/1969  (NA)  CODICE FISCALE CPTNNT69M70A064W  IDENTIFICATIVO NA/088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2 RISPOLI          PAOLA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6/1969  (NA)  CODICE FISCALE RSPPLA69H44F839U  IDENTIFICATIVO NA/029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3 INDIPENDENTE     ANNA 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1/1969  (NA)  CODICE FISCALE NDPNNA69A65E131G  IDENTIFICATIVO NA/03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4 BARBATO          LUISA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9/1968  (NA)  CODICE FISCALE BRBLSU68P68G568Z  IDENTIFICATIVO NA/03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5 ESPOSITO         FILOMENA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SPSFMN68A65G813V  IDENTIFICATIVO NA/03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6 DI PAOLO         CATERINA       39,00  18,00   0,00   0,00       Q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6/11/1967  (NA)  CODICE FISCALE DPLCRN67S46G964O  IDENTIFICATIVO NA/090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7 SCARPELLI        TIZIAN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8/1967  (NA)  CODICE FISCALE SCRTZN67M62G812D  IDENTIFICATIVO NA/09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8 IMPARATO         ANNA 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5/1967  (NA)  CODICE FISCALE MPRNNA67E51C495N  IDENTIFICATIVO NA/09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59 PROCIDA          IOLANDA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11/1966  (NA)  CODICE FISCALE PRCLND66S52F839U  IDENTIFICATIVO NA/023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0 FRANCHINI        ROSA  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8/1966  (BA)  CODICE FISCALE FRNRSO66M64A662R  IDENTIFICATIVO NA/089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1 D'AVINO          CARMELA   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5/1966  (NA)  CODICE FISCALE DVNCML66E70I820R  IDENTIFICATIVO NA/03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2 PICARDI          EMMA           36,00  18,00   0,00   3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PCRMME66A60F839U  IDENTIFICATIVO NA/097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3 OLIVA            ROSALIA   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6/1965  (NA)  CODICE FISCALE LVORSL65H48L259W  IDENTIFICATIVO NA/039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4 FINESTRA         FILOMENA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3/1965  (NA)  CODICE FISCALE FNSFMN65C54F839F  IDENTIFICATIVO NA/089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5 BIANCO           MILENA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BNCMLN65B67G812R  IDENTIFICATIVO NA/033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6 PRINCIPATO       MARGHERITA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7/1963  (NA)  CODICE FISCALE PRNMGH63L44E954S  IDENTIFICATIVO NA/03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7 RUSSO            TERESA  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8/1962  (NA)  CODICE FISCALE RSSTRS62M59H101V  IDENTIFICATIVO NA/03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8 ACERRA           ANNAMARIA 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62  (NA)  CODICE FISCALE CRRNMR62H50C495V  IDENTIFICATIVO NA/03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69 DEL GIUDICE      ROSARIA        39,00  18,00   0,00   0,00       Q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4/1962  (NA)  CODICE FISCALE DLGRSR62D66H931Z  IDENTIFICATIVO NA/093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0 ALFANO           CIRA           39,00  18,00   0,00   0,00       Q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4/02/1961  (NA)  CODICE FISCALE LFNCRI61B64C129Z  IDENTIFICATIVO NA/09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1 TARANTINO        GERARDINA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0/1960  (CE)  CODICE FISCALE TRNGRD60R44I247I  IDENTIFICATIVO NA/09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2 NAPOLANO         GIUSEPPINA     39,00  18,00   0,00   0,00       Q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6/1959  (NA)  CODICE FISCALE NPLGPP59H45E906D  IDENTIFICATIVO NA/041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3 RUTA             ANNARITA       39,00  18,00   0,00   0,00       Q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4/1959  (NA)  CODICE FISCALE RTUNRT59D64C129W  IDENTIFICATIVO NA/098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4 DI LANNO         CLAUDIA        39,00  18,00   0,00   0,00       Q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58  (NA)  CODICE FISCALE DLNCLD58M53F799U  IDENTIFICATIVO NA/03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5 ALLOCCA          ANNA MARIA     39,00  18,00   0,00   0,00       R      E         20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LLCNMR68A55E955X  IDENTIFICATIVO NA/09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6 RIEMMA           CARMELA        39,00  18,00   0,00   0,00  N    RS     E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5/1961  (NA)  CODICE FISCALE RMMCML61E58A024A  IDENTIFICATIVO NA/03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7 ESPOSITO         PASQUALINA     39,00  18,00   0,00   0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7/1967  (NA)  CODICE FISCALE SPSPQL67L52E224X  IDENTIFICATIVO NA/03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8 AURICCHIO        MARIA ROSARIA  39,00  18,00   0,00   0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1/1967  (NA)  CODICE FISCALE RCCMRS67A60H931K  IDENTIFICATIVO NA/030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79 D'ANGELO         FRANCESCA      36,00  18,00   0,00   3,00       R      EF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8/1964  (NA)  CODICE FISCALE DNGFNC64M67F839O  IDENTIFICATIVO NA/08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0 BLANCO           CONCETTA       36,00  18,00   3,00   0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BLNCCT63M68A455P  IDENTIFICATIVO NA/03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1 DE MURA          DANIELA        39,00  18,00   0,00   0,00       R                 3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7/1963  (NA)  CODICE FISCALE DMRDNL63L71F839I  IDENTIFICATIVO NA/035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2 SUERO            ROSA           39,00  18,00   0,00   0,00  N    RS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8/1972  (NA)  CODICE FISCALE SRURSO72M52A024R  IDENTIFICATIVO NA/038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3 DE MARIA         VINCENZA       36,00  18,00   0,00   3,00  N    RS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DMRVCN64R55F839D  IDENTIFICATIVO NA/08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4 BORRELLI         MARIA          27,00  18,00  12,00   0,00  N    RS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7/1962  (NA)  CODICE FISCALE BRRMRA62L50B924B  IDENTIFICATIVO NA/097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5 TEDESCO          TOMMASINA      39,00  18,00   0,00   0,00       RS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9/1958  (NA)  CODICE FISCALE TDSTMS58P65A024J  IDENTIFICATIVO NA/085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6 NAPPI            LINDA          39,00  18,00   0,00   0,00       R      EF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9/1970  (SA)  CODICE FISCALE NPPLND70P45I483L  IDENTIFICATIVO NA/03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7 DELIZIA          CARLA 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DLZCRL69M65F839P  IDENTIFICATIVO NA/03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8 VARRIALE         MARIA 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VRRMRA69M43F839A  IDENTIFICATIVO NA/03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89 BRUNO            ROSA  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10/1968  (NA)  CODICE FISCALE BRNRSO68R45F839U  IDENTIFICATIVO NA/03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0 GRAGNANIELLO     FIORENTINA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GRGFNT68M53G762W  IDENTIFICATIVO NA/09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1 DE LUCA          MARIA GIUSEPP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DLCMGS67M54B905B  IDENTIFICATIVO NA/041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2 PAGANO           GIUSEPPINA     36,00  18,00   0,00   3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PGNGPP65C59L142U  IDENTIFICATIVO NA/09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3 COZZOLINO        IMMACOLATA     39,00  18,00   0,00   0,00       R      F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2/1964  (NA)  CODICE FISCALE CZZMCL64T58G902O  IDENTIFICATIVO NA/034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4 NAPOLITANO       ANNA  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7/1964  (NA)  CODICE FISCALE NPLNNA64L56F924W  IDENTIFICATIVO NA/09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5 PERNELLA         AMALIA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PRNMLA64H50F839Q  IDENTIFICATIVO NA/03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6 FEDERICO         GIUSEPPINA     36,00  18,00   0,00   3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FDRGPP63T46L245C  IDENTIFICATIVO NA/03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7 CORDELLA         GINA           39,00  18,00   0,00   0,00       R                 2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3/1963  (NA)  CODICE FISCALE CRDGNI63C55I978D  IDENTIFICATIVO NA/08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8 RICCIO           LIANA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3/1975  (NA)  CODICE FISCALE RCCLNI75C49F839Y  IDENTIFICATIVO NA/03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299 OREFICE          ANNUNZIATA     33,00  18,00   6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7/1974  (NA)  CODICE FISCALE RFCNNZ74L45L259E  IDENTIFICATIVO NA/097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0 PAPACCIO         GIOVANNA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6/1974  (NA)  CODICE FISCALE PPCGNN74H54B990Q  IDENTIFICATIVO NA/088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1 RUSSO            MARIA          36,00  18,00   0,00   3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3  (NA)  CODICE FISCALE RSSMRA73S68F839H  IDENTIFICATIVO NA/09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2 PELUSO           MARIAROSARIA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4/1973  (NA)  CODICE FISCALE PLSMRS73D50F839P  IDENTIFICATIVO NA/039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3 DE CRESCENZO     TIZIANA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8/1972  (SA)  CODICE FISCALE DCRTZN72M56H703E  IDENTIFICATIVO NA/04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4 CERBONE          GIUSEPPINA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CRBGPP72H55A064M  IDENTIFICATIVO NA/08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5 CARRINO          ROSALBA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CRRRLB72B41F839T  IDENTIFICATIVO NA/088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6 BATTIPAGLIA      CARMELA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1/1972  (SA)  CODICE FISCALE BTTCML72A58G230T  IDENTIFICATIVO NA/09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7 ANTONUCCI        FLORA          27,00  18,00  12,00   0,00       R      F      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5/12/1971  (NA)  CODICE FISCALE NTNFLR71T45A064U  IDENTIFICATIVO NA/034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8 SPERA            ANNA 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9/1971  (SA)  CODICE FISCALE SPRNNA71P44F912E  IDENTIFICATIVO NA/08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09 PALOMBA          LUCIANA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8/1971  (NA)  CODICE FISCALE PLMLCN71M60F839W  IDENTIFICATIVO NA/09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0 CERASO           ANNA  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8/1971  (NA)  CODICE FISCALE CRSNNA71M50F839B  IDENTIFICATIVO NA/03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1 PISANTI          RAFFAELLA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7/1971  (NA)  CODICE FISCALE PSNRFL71L67F839T  IDENTIFICATIVO NA/09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2 SALVATO          AMALIA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4/1970  (NA)  CODICE FISCALE SLVMLA70D57F839N  IDENTIFICATIVO NA/034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3 PONE             FORTUNA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1/1970  (NA)  CODICE FISCALE PNOFTN70A54H892B  IDENTIFICATIVO NA/089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4 CICCARELLI       LUCIA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CCCLCU70A42F839T  IDENTIFICATIVO NA/09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5 CASILLO          ANTONIETTA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CSLNNT69P56G964M  IDENTIFICATIVO NA/03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6 VITIELLO         CARMELA        39,00  18,00   0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VTLCML69M52G813T  IDENTIFICATIVO NA/03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7 ERCOLANO         TERESA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69  (CE)  CODICE FISCALE RCLTRS69H50I993V  IDENTIFICATIVO NA/09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8 GIANNINI         LUCIA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GNNLCU68T44L259U  IDENTIFICATIVO NA/03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19 LIGUORI          ANNAMARIA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7/1968  (NA)  CODICE FISCALE LGRNMR68L61F839R  IDENTIFICATIVO NA/040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0 DI MAGGIO        ROSARIA   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68  (FG)  CODICE FISCALE DMGRSR68L55D643Y  IDENTIFICATIVO NA/092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1 ARUTA            ANNA      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RTANNA68H67F839Q  IDENTIFICATIVO NA/08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2 ANGELINO         PASQUALINA     39,00  18,00   0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NGLPQL68C44I293C  IDENTIFICATIVO NA/031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3 CUOMO            AMALIA    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CMUMLA68B55C129L  IDENTIFICATIVO NA/09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4 RABOTTINI        MARIELLA ROSA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2/1968  (CH)  CODICE FISCALE RBTMLL68B42C632D  IDENTIFICATIVO NA/09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5 MASUCCI          RAFFAELLA      39,00  18,00   0,00   0,00       R      E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11/1967  (AV)  CODICE FISCALE MSCRFL67S70A509C  IDENTIFICATIVO NA/03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6 LIMMATOLA        FRANCESCA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LMMFNC67R61F924E  IDENTIFICATIVO NA/092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7 CIANCIO          DANIELA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0/1967  (NA)  CODICE FISCALE CNCDNL67R58F839D  IDENTIFICATIVO NA/03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8 NATALE           VINCENZA       39,00  18,00   0,00   0,00       R 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9/1967  (NA)  CODICE FISCALE NTLVCN67P69F839A  IDENTIFICATIVO NA/09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29 SANVITALE        CARLA 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7/1967  (NA)  CODICE FISCALE SNVCRL67L64F839P  IDENTIFICATIVO NA/04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0 VILLANI          MARIATERESA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7/1967  (SA)  CODICE FISCALE VLLMTR67L59F912W  IDENTIFICATIVO NA/03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1 CALABRESE        MICHELA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CLBMHL67L55I300M  IDENTIFICATIVO NA/087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2 PASTORINO        PAOLA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PSTPLA67H62F839W  IDENTIFICATIVO NA/096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3 BORRIELLO        CIRA PATRIZIA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5/1967  (NA)  CODICE FISCALE BRRCPT67E67G813G  IDENTIFICATIVO NA/03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4 FERRARA          MARIA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FRRMRA67C64C129V  IDENTIFICATIVO NA/035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5 REGA             ORSOLA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RGERSL67C53F839U  IDENTIFICATIVO NA/09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6 BUSIELLO         RAFFAELINA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11/1966  (NA)  CODICE FISCALE BSLRFL66S63I262D  IDENTIFICATIVO NA/09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7 CIRIELLO         FIORELLA       39,00  18,00   0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CRLFLL66S62G812R  IDENTIFICATIVO NA/04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8 LOIACONO         MARIA          39,00  18,00   0,00   0,00       R                 2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9/08/1966  (RC)  CODICE FISCALE LCNMRA66M69H359W  IDENTIFICATIVO NA/093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39 CAPOCOTTA        MARIA          33,00  18,00   6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7/1966  (NA)  CODICE FISCALE CPCMRA66L71G309H  IDENTIFICATIVO NA/09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0 DE STEFANO       CATERINA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DSTCRN66H66B565Y  IDENTIFICATIVO NA/034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1 AMODIO           ANGELA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MDANGL66H61L845W  IDENTIFICATIVO NA/032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2 RISPOLI          ROSARIA        36,00  18,00   0,00   3,00       R 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4/1966  (NA)  CODICE FISCALE RSPRSR66D55G902X  IDENTIFICATIVO NA/094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3 MERONE           ANTONIETTA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3/1966  (NA)  CODICE FISCALE MRNNNT66C67I262Y  IDENTIFICATIVO NA/096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4 OREFICE          ASSUNTA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3/1966  (SA)  CODICE FISCALE RFCSNT66C46F912W  IDENTIFICATIVO NA/08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5 DE MARTINO       PASQUALINA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2/1966  (EE)  CODICE FISCALE DMRPQL66B61Z614G  IDENTIFICATIVO NA/09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6 PANARELLA        IMMACOLATA     39,00  18,00   0,00   0,00       R      D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12/1965  (NA)  CODICE FISCALE PNRMCL65T48F924Q  IDENTIFICATIVO NA/09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7 PANICO           ELISABETTA AN  39,00  18,00   0,00   0,00       R 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PNCLBT65L61C495K  IDENTIFICATIVO NA/092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8 TROTTA           VINCENZO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6/1965  (NA)  CODICE FISCALE TRTVCN65H26F839E  IDENTIFICATIVO NA/09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49 MARRA            GAETANA   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1/1965  (NA)  CODICE FISCALE MRRGTN65A63L142A  IDENTIFICATIVO NA/09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0 SIRANO           LOREDANA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0/1964  (NA)  CODICE FISCALE SRNLDN64R59G813K  IDENTIFICATIVO NA/04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1 COZZOLINO        MIRYAM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CZZMYM64R42F839D  IDENTIFICATIVO NA/03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2 CUOMO            ANTONELLA      27,00  18,00  12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9/1964  (NA)  CODICE FISCALE CMUNNL64P49F839Q  IDENTIFICATIVO NA/098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3 BIZZARRO         GIOVANNA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7/1964  (AV)  CODICE FISCALE BZZGNN64L58A508K  IDENTIFICATIVO NA/085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4 PALMA            ANNA  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5/1964  (NA)  CODICE FISCALE PLMNNA64E41E054M  IDENTIFICATIVO NA/030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5 BALBI            MARIA PIERINA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2/1964  (AV)  CODICE FISCALE BLBMPR64B41F798M  IDENTIFICATIVO NA/032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6 SOMMA            LORETA PAOLA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1/1964  (NA)  CODICE FISCALE SMMLTP64A55C129P  IDENTIFICATIVO NA/095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7 PEZZELLA         COLOMBA        32,00  18,00   7,00   0,00       R      F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1/1964  (NA)  CODICE FISCALE PZZCMB64A44D789Y  IDENTIFICATIVO NA/095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8 SASSO            LUIGIA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10/1963  (NA)  CODICE FISCALE SSSLGU63R46F839Z  IDENTIFICATIVO NA/089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59 BOCCIA           FRANCA         33,00  18,00   6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BCCFNC62C52H931T  IDENTIFICATIVO NA/092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0 MONTANO          ANGELA   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6/1960  (NA)  CODICE FISCALE MNTNGL60H45L259T  IDENTIFICATIVO NA/036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1 PASTORE          MARIA ANGELA   39,00  18,00   0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3/1960  (BN)  CODICE FISCALE PSTMNG60C63I277N  IDENTIFICATIVO NA/08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2 CONSALES         ANNAMARIA      39,00  18,00   0,00   0,00       R      EF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12/1959  (NA)  CODICE FISCALE CNSNMR59T65E955U  IDENTIFICATIVO NA/09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3 NARDONE          LUISA 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8/1956  (BN)  CODICE FISCALE NRDLSU56M49H894L  IDENTIFICATIVO NA/08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4 LEONE            ANNA           36,00  18,00   0,00   3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7/1956  (NA)  CODICE FISCALE LNENNA56L66F839V  IDENTIFICATIVO NA/086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5 RICCIO           FRANCESCA      39,00  18,00   0,00   0,00       R                 2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6/1956  (NA)  CODICE FISCALE RCCFNC56H62F839H  IDENTIFICATIVO NA/091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6 REGA             MARIA          33,00  18,00   6,00   0,00       RS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5/1971  (NA)  CODICE FISCALE RGEMRA71E48F839L  IDENTIFICATIVO NA/091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7 IZZO             ROSA           36,00  18,00   0,00   3,00  N    RS     EF         1             X   S    57,00  2002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ZZIRSO61E54L245A  IDENTIFICATIVO NA/03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8 SCHETTINO        ROSA           39,00  18,00   0,00   0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SCHRSO74P42E131K  IDENTIFICATIVO NA/03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69 URRIANO          GABRIELLA      36,00  18,00   0,00   3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7/1973  (NA)  CODICE FISCALE RRNGRL73L53F839Y  IDENTIFICATIVO NA/03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0 RUBINO           VERA           39,00  18,00   0,00   0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RBNVRE69A48F839C  IDENTIFICATIVO NA/09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1 DI LEVA          GIUSEPPINA     39,00  18,00   0,00   0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10/1967  (NA)  CODICE FISCALE DLVGPP67R43E329X  IDENTIFICATIVO NA/09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2 AVAGLIANO        AMALIA         36,00  18,00   0,00   3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10/1965  (SA)  CODICE FISCALE VGLMLA65R49C361A  IDENTIFICATIVO NA/08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3 D'ANDREA         FILADORA       39,00  18,00   0,00   0,00       R                 1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2/1965  (NA)  CODICE FISCALE DNDFDR65B54F839I  IDENTIFICATIVO NA/088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4 MODESTINO        MARIANNA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MDSMNN78H42F839V  IDENTIFICATIVO NA/08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5 RUSSO            ANGELA       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4/1978  (CE)  CODICE FISCALE RSSNGL78D51B715Q  IDENTIFICATIVO NA/094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6 CAVALLO          GERARDA      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1/1976  (NA)  CODICE FISCALE CVLGRD76A50F839V  IDENTIFICATIVO NA/091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7 RUSSO            ANGELA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7/1975  (CE)  CODICE FISCALE RSSNGL75L55G130B  IDENTIFICATIVO NA/09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8 PALLADINO        MARIA 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7/1975  (NA)  CODICE FISCALE PLLMRA75L48G309R  IDENTIFICATIVO NA/03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79 AMARANTE         CARMELA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5/1975  (NA)  CODICE FISCALE MRNCML75E52F839T  IDENTIFICATIVO NA/09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0 RUBINACCI        VINCENZA SABR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12/1974  (NA)  CODICE FISCALE RBNVCN74T70G812M  IDENTIFICATIVO NA/092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1 CASTELLANO       GIUSEPPINA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8/1974  (NA)  CODICE FISCALE CSTGPP74M50L845X  IDENTIFICATIVO NA/092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2 PIZZA            ANGELA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PZZNGL74C57H931N  IDENTIFICATIVO NA/087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3 SINFAROSA        DANIELA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10/1973  (NA)  CODICE FISCALE SNFDNL73R46C129O  IDENTIFICATIVO NA/087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4 ERCOLANO         ANNA TERESA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RCLNTR73M60G568R  IDENTIFICATIVO NA/092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5 APREA            ANNA 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6/1973  (NA)  CODICE FISCALE PRANNA73H69C129N  IDENTIFICATIVO NA/03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6 AGIZZA           ROSA 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4/1973  (NA)  CODICE FISCALE GZZRSO73D61F839F  IDENTIFICATIVO NA/08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7 COPPOLA          GIUSEPPINA CI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CPPGPP73D47C129Q  IDENTIFICATIVO NA/04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8 ROTONDO          MARIANNA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RTNMNN73D45L845B  IDENTIFICATIVO NA/086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89 CIMMINO          GIOVANNA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3/1973  (NA)  CODICE FISCALE CMMGNN73C50F839X  IDENTIFICATIVO NA/04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0 TERRAFERMA       ROSARIA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11/1972  (NA)  CODICE FISCALE TRRRSR72S52F839S  IDENTIFICATIVO NA/087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1 DONNARUMMA       CONCETTA       36,00  18,00   0,00   3,00       R 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DNNCCT72P41L845J  IDENTIFICATIVO NA/031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2 ROTA             ANNALISA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7/1972  (NA)  CODICE FISCALE RTONLS72L45C495Q  IDENTIFICATIVO NA/09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3 CIARAVOLO        MARIA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CRVMRA72D64L259F  IDENTIFICATIVO NA/088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4 GRIECO           AMALIA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4/1972  (NA)  CODICE FISCALE GRCMLA72D64F839M  IDENTIFICATIVO NA/03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5 SAVARESE         FILOMENA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2/1972  (NA)  CODICE FISCALE SVRFMN72B63L845A  IDENTIFICATIVO NA/034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6 GARGIULO         SABRINA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1/1971  (EE)  CODICE FISCALE GRGSRN71S58Z133T  IDENTIFICATIVO NA/09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7 TOMAS            FABIOLA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8/1971  (NA)  CODICE FISCALE TMSFBL71M52L259M  IDENTIFICATIVO NA/09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8 RIVOLTA LIPPO    ROSA 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7/1971  (NA)  CODICE FISCALE RVLRSO71L46G190D  IDENTIFICATIVO NA/09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99 COLANTUONI       LEONILDA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6/1971  (BN)  CODICE FISCALE CLNLLD71H47F636S  IDENTIFICATIVO NA/09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0 CAPRILE          ELENA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1/1970  (NA)  CODICE FISCALE CPRLNE70S66A024V  IDENTIFICATIVO NA/09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1 D'ERRICO         MARIA GRAZIA   39,00  18,00   0,00   0,00       R      F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DRRMGR70R43F839E  IDENTIFICATIVO NA/034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2 VILLANO          FRANCESCA      39,00  18,00   0,00   0,00       R      E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9/1970  (CE)  CODICE FISCALE VLLFNC70P69A512O  IDENTIFICATIVO NA/034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3 ITALIA           ANNALISA     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70  (NA)  CODICE FISCALE TLINLS70M58F839E  IDENTIFICATIVO NA/089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4 DE CICCO         MARIA 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6/1970  (NA)  CODICE FISCALE DCCMRI70H64F839J  IDENTIFICATIVO NA/04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5 CAFIERO          MARIA TERESA   39,00  18,00   0,00   0,00       R      EF         1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CFRMTR70E55F030L  IDENTIFICATIVO NA/094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6 FIORENZA         DANIELA        39,00  18,00   0,00   0,00       R 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FRNDNL70D65F839T  IDENTIFICATIVO NA/036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7 TAGLIALATELA SCA ASSUNTA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5/1969  (NA)  CODICE FISCALE TGLSNT69E68F839F  IDENTIFICATIVO NA/093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8 BELLINI          MARIA 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BLLMRA69C48F839F  IDENTIFICATIVO NA/08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09 TESTA            LUCIA   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7/1968  (SA)  CODICE FISCALE TSTLCU68L60D390G  IDENTIFICATIVO NA/09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0 SOLLO            IMMACOLATA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11/1967  (NA)  CODICE FISCALE SLLMCL67S69F839I  IDENTIFICATIVO NA/03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1 DE MARTINO       MARIA          27,00  18,00  12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3/1967  (NA)  CODICE FISCALE DMRMRA67C45L259D  IDENTIFICATIVO NA/09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2 POLLIO           MARIA          39,00  18,00   0,00   0,00       R      EF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2/1967  (NA)  CODICE FISCALE PLLMRA67B46F030L  IDENTIFICATIVO NA/037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3 CASTALDO         ELISA          39,00  18,00   0,00   0,00       R      F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6/1966  (NA)  CODICE FISCALE CSTLSE66H62C188M  IDENTIFICATIVO NA/03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4 D'AURIA          TERESA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5/1966  (PA)  CODICE FISCALE DRATRS66E66G273Q  IDENTIFICATIVO NA/09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5 STARACE          IOLANDA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STRLND64R60L845Y  IDENTIFICATIVO NA/096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6 NAPOLITANO       ANGELA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63  (NA)  CODICE FISCALE NPLNGL63S68F839Z  IDENTIFICATIVO NA/096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7 ARCURI           CATERINA       39,00  18,00   0,00   0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12/1962  (CZ)  CODICE FISCALE RCRCRN62T47B790R  IDENTIFICATIVO NA/09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8 PRINCIPE         RITA           36,00  18,00   0,00   3,00       R                 1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PRNRTI62E41C495M  IDENTIFICATIVO NA/09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19 GRANATO          ADDOLORATA     27,00  18,00  12,00   0,00  N    S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2/1981  (NA)  CODICE FISCALE GRNDLR81B59G812X  IDENTIFICATIVO NA/08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0 DE MARIA         MARIA          39,00  18,00   0,00   0,00  N    S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4/1975  (NA)  CODICE FISCALE DMRMRA75D42F839D  IDENTIFICATIVO NA/09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1 MONTANINO        ANNA           33,00  18,00   6,00   0,00  N    S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10/1974  (NA)  CODICE FISCALE MNTNNA74R66F839U  IDENTIFICATIVO NA/092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2 D'ORSI           PAOLA          39,00  18,00   0,00   0,00       S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DRSPLA70C67F839S  IDENTIFICATIVO NA/03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3 PERRINO          ANNA   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0/1975  (NA)  CODICE FISCALE PRRNNA75R44F839W  IDENTIFICATIVO NA/029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4 SOMMA            ANGELA CIRA    36,00  18,00   0,00   3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SMMNLC75L52C129S  IDENTIFICATIVO NA/09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5 MAIELLO          FABIANA        36,00  18,00   0,00   3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0/1974  (NA)  CODICE FISCALE MLLFBN74R61L259Y  IDENTIFICATIVO NA/09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6 PIERRO           MARIA LUISA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6/1974  (NA)  CODICE FISCALE PRRMLS74H47F839N  IDENTIFICATIVO NA/090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7 TERRINONI        ANGELINA       36,00  18,00   0,00   3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TRRNLN73D63L259V  IDENTIFICATIVO NA/09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8 CECCHI           MELANIA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10/1971  (NA)  CODICE FISCALE CCCMLN71R64F839A  IDENTIFICATIVO NA/088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29 FATIGATI         GIOVANNA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FTGGNN69C59A024X  IDENTIFICATIVO NA/021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0 PERRETTI         ORSOLA 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PRRRSL68C65G964B  IDENTIFICATIVO NA/031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1 NOCERA           CANDIDA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6/1964  (NA)  CODICE FISCALE NCRCDD64H55F839O  IDENTIFICATIVO NA/09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2 FIORETTI         MARIA ROSARIA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FRTMRS63M62F839V  IDENTIFICATIVO NA/039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3 CARRINO          MARIA          36,00  18,00   0,00   3,00                             X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30/04/1963  (NA)  CODICE FISCALE CRRMRA63D70F839B  IDENTIFICATIVO NA/08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4 MASI             ANNA   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12/1960  (SA)  CODICE FISCALE MSANNA60T44H703N  IDENTIFICATIVO NA/09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5 NAPOLITANO       GIULIA         39,00  18,00   0,00   0,00                             X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2/1959  (NA)  CODICE FISCALE NPLGLI59B49F839W  IDENTIFICATIVO NA/03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6 D'ALTERIO        MARIA  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81  (NA)  CODICE FISCALE DLTMRA81M53F799Y  IDENTIFICATIVO NA/096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7 IAVAZZO          MARIA IMMACOL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7/04/1981  (NA)  CODICE FISCALE VZZMMM81D67I862G  IDENTIFICATIVO NA/087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8 TURCO            STEFANIA       30,00  18,00   9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1/1981  (CE)  CODICE FISCALE TRCSFN81A53B963S  IDENTIFICATIVO NA/09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39 TADDEO           CARL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2/1980  (NA)  CODICE FISCALE TDDCRL80T62F839H  IDENTIFICATIVO NA/09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0 SIANO            ASSUNT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1/1980  (SA)  CODICE FISCALE SNISNT80S61F912O  IDENTIFICATIVO NA/09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1 SORRENTINO       FIORENZ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9/1980  (NA)  CODICE FISCALE SRRFNZ80P53C129Q  IDENTIFICATIVO NA/089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2 CANTE            MARCELLA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4/1980  (NA)  CODICE FISCALE CNTMCL80D54G309E  IDENTIFICATIVO NA/09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3 PELLEGRINO       ROSANNA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2/1980  (NA)  CODICE FISCALE PLLRNN80B69F839G  IDENTIFICATIVO NA/09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4 CAPACCIO         VALENTINA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9/1979  (NA)  CODICE FISCALE CPCVNT79P50F839M  IDENTIFICATIVO NA/09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5 D'AVINO          VALENTIN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9/1979  (NA)  CODICE FISCALE DVNVNT79P44G795N  IDENTIFICATIVO NA/09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6 SCARCIELLO       ANNA           33,00  18,00   6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9/08/1979  (LT)  CODICE FISCALE SCRNNA79M59G190L  IDENTIFICATIVO NA/08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7 DE BIASE         MARIA  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79  (NA)  CODICE FISCALE DBSMRA79D47G309Y  IDENTIFICATIVO NA/093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8 PICCIRILLO       NUNZIA 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3/1979  (NA)  CODICE FISCALE PCCNNZ79C51F839W  IDENTIFICATIVO NA/09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49 MAROTTA          FABIANA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6/03/1979  (NA)  CODICE FISCALE MRTFBN79C46F839J  IDENTIFICATIVO NA/09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0 LAUDONIA         MAR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2/1979  (NA)  CODICE FISCALE LDNMRA79B58F839P  IDENTIFICATIVO NA/09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1 CERCIELLO        FILOMEN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2/1979  (NA)  CODICE FISCALE CRCFMN79B45C495J  IDENTIFICATIVO NA/089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2 RINALDI          LIND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RNLLND78M45F839L  IDENTIFICATIVO NA/096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3 PARLATO          MARIANNA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PRLMNN78L61L845V  IDENTIFICATIVO NA/09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4 CATAPANO         ANGEL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CTPNGL78H46H860E  IDENTIFICATIVO NA/094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5 ARTESE           ROSA 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RTSRSO78H46I862Z  IDENTIFICATIVO NA/089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6 CAMPITIELLO      STEFANI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5/1978  (SA)  CODICE FISCALE CMPSFN78E55F912S  IDENTIFICATIVO NA/087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7 DI PAOLA         CONCETT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5/1978  (NA)  CODICE FISCALE DPLCCT78E47F839Z  IDENTIFICATIVO NA/094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8 GIARDINA         ANTONELL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5/1978  (CE)  CODICE FISCALE GRDNNL78E44B963J  IDENTIFICATIVO NA/09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59 CAMPANILE        CHIARA  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5/1978  (NA)  CODICE FISCALE CMPCHR78E44F839V  IDENTIFICATIVO NA/090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0 CACCIAPUOTI      ANTONELLA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3/1978  (CE)  CODICE FISCALE CCCNNL78C60A512I  IDENTIFICATIVO NA/097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1 LAUDANDO         DANIELA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3/1978  (CE)  CODICE FISCALE LDNDNL78C45E754N  IDENTIFICATIVO NA/088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2 CORPORENTE       ROSSELLA       33,00  18,00   0,00   6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CRPRSL78B50F839O  IDENTIFICATIVO NA/09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3 RICCARDO         ISABELL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2/1978  (NA)  CODICE FISCALE RCCSLL78B46G309W  IDENTIFICATIVO NA/094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4 BRUNO            DORA 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2/1977  (NA)  CODICE FISCALE BRNDRO77T55F839K  IDENTIFICATIVO NA/08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5 TADONIO          ELISABETTA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11/1977  (NA)  CODICE FISCALE TDNLBT77S50F839B  IDENTIFICATIVO NA/097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6 TODISCO          LUISA   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10/1977  (NA)  CODICE FISCALE TDSLSU77R54F839K  IDENTIFICATIVO NA/08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7 MATTERA          ANTONELL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10/1977  (NA)  CODICE FISCALE MTTNNL77R45E329W  IDENTIFICATIVO NA/09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8 LOICO            ELENA   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8/1977  (CE)  CODICE FISCALE LCOLNE77M65A512C  IDENTIFICATIVO NA/097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69 ALLOCCA          EMILI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77  (NA)  CODICE FISCALE LLCMLE77M58F839Y  IDENTIFICATIVO NA/09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0 KELLER           CATERI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77  (NA)  CODICE FISCALE KLLCRN77M53F839M  IDENTIFICATIVO NA/09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1 IOSSA            ROSSELL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77  (CE)  CODICE FISCALE SSIRSL77M53E791R  IDENTIFICATIVO NA/090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2 IERVOLINO        MICHEL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RVLMHL77L46G813X  IDENTIFICATIVO NA/09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3 DAGOSTINI        ALESSANDRA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8/03/1977  (NA)  CODICE FISCALE DGSLSN77C58L845F  IDENTIFICATIVO NA/09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4 GIORDANO         ANTONIETT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1/1977  (NA)  CODICE FISCALE GRDNNT77A41E224K  IDENTIFICATIVO NA/090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5 CERULLO          GIOVAN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CRLGNN76S61F839Y  IDENTIFICATIVO NA/034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6 TUCCILLO CASTALD ALBIN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11/1976  (NA)  CODICE FISCALE TCCLBN76S45F924E  IDENTIFICATIVO NA/09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7 DI PRISCO        MARIA CRISTIN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10/1976  (NA)  CODICE FISCALE DPRMCR76R52F839X  IDENTIFICATIVO NA/094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8 BUONONATO        MAR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08/1976  (NA)  CODICE FISCALE BNNMRA76M69C129Q  IDENTIFICATIVO NA/087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79 LUONGO           AMAND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8/1976  (AV)  CODICE FISCALE LNGMND76M66A489L  IDENTIFICATIVO NA/03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0 DIODATO          DIAN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76  (NA)  CODICE FISCALE DDTDNI76M58F839M  IDENTIFICATIVO NA/03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1 DI MATTEO        SIMON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DMTSMN76H48F839L  IDENTIFICATIVO NA/09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2 AMMIRATI         MARI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6/1976  (NA)  CODICE FISCALE MMRMRA76H47G190F  IDENTIFICATIVO NA/09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3 PERNA            ANTONELLA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PRNNNL76E43F839T  IDENTIFICATIVO NA/09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4 DIANA            ROBERT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3/1976  (NA)  CODICE FISCALE DNIRRT76C59F839D  IDENTIFICATIVO NA/02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5 DEL GAUDIO       MARIA ROSARI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DLGMRS76C48C129R  IDENTIFICATIVO NA/089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6 ROSICHETTI       MANUEL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2/1976  (NA)  CODICE FISCALE RSCMNL76B67F839M  IDENTIFICATIVO NA/03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7 ESPOSITO         PIN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2/1976  (NA)  CODICE FISCALE SPSPNI76B62F839I  IDENTIFICATIVO NA/095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8 NUZZO            MARIA ANNA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2/1976  (NA)  CODICE FISCALE NZZMNN76B48F839Z  IDENTIFICATIVO NA/03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89 D'AVINO          OMBRETT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1/1976  (NA)  CODICE FISCALE DVNMRT76A44F839Q  IDENTIFICATIVO NA/02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0 MARCHESE         VALERI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12/1975  (NA)  CODICE FISCALE MRCVLR75T47F839F  IDENTIFICATIVO NA/090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1 BITHAS           STAVROULA LU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1/1975  (NA)  CODICE FISCALE BTHSVR75S68F839G  IDENTIFICATIVO NA/08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2 D AURIA          GIOVANN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11/1975  (CE)  CODICE FISCALE DRAGNN75S41B963H  IDENTIFICATIVO NA/09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3 PALMIERO         ANNA LIND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10/1975  (NA)  CODICE FISCALE PLMNLN75R43F839V  IDENTIFICATIVO NA/03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4 REA              NUNZI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8/1975  (NA)  CODICE FISCALE REANNZ75M61G812S  IDENTIFICATIVO NA/09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5 SORRENTINO       MARI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8/1975  (NA)  CODICE FISCALE SRRMRA75M42G902I  IDENTIFICATIVO NA/087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6 LA MONTAGNA      MARIA ANN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7/1975  (NA)  CODICE FISCALE LMNMNN75L71F924V  IDENTIFICATIVO NA/09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7 CATAPANO         EMILI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7/1975  (NA)  CODICE FISCALE CTPMLE75L57L245Y  IDENTIFICATIVO NA/085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8 RICCI            LUCIANA VALEN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6/1975  (NA)  CODICE FISCALE RCCLNV75H58G812F  IDENTIFICATIVO NA/09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499 MARINO           DIAN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6/1975  (NA)  CODICE FISCALE MRNDNI75H57F839N  IDENTIFICATIVO NA/03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0 RUSSO            MARGHERITA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6/1975  (NA)  CODICE FISCALE RSSMGH75H44F839Q  IDENTIFICATIVO NA/097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1 REA              MARIA ANTONIE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6/1975  (CE)  CODICE FISCALE REAMNT75H42B715O  IDENTIFICATIVO NA/087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2 MARESCA          MARIANGELA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MRSMNG75E65F839B  IDENTIFICATIVO NA/090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3 SORRENTINO       CONCETT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5/1975  (NA)  CODICE FISCALE SRRCCT75E65E131Q  IDENTIFICATIVO NA/09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4 CANONICO         ANTONIETT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5/1975  (AV)  CODICE FISCALE CNNNNT75E58A509X  IDENTIFICATIVO NA/087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5 SETARO           NICOLETT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4/1975  (SA)  CODICE FISCALE STRNLT75D42F912P  IDENTIFICATIVO NA/094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6 ANNUNZIATA       MARIAROSAR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4/1975  (NA)  CODICE FISCALE NNNMRS75D41G190K  IDENTIFICATIVO NA/08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7 ALFIERI          LUIS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LFRLSU75C67F839C  IDENTIFICATIVO NA/037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8 GUASTAFERRO      FELICI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3/1975  (NA)  CODICE FISCALE GSTFLC75C67C129D  IDENTIFICATIVO NA/03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09 IANNELLI         ALBA           29,00  18,00  1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NNLLBA74T58F839Z  IDENTIFICATIVO NA/088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0 PERSICO          ROBERTA 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2/1974  (NA)  CODICE FISCALE PRSRRT74T51F839I  IDENTIFICATIVO NA/094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1 VILARDI          MARIA 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9/12/1974  (NA)  CODICE FISCALE VLRMRA74T49B990L  IDENTIFICATIVO NA/09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2 ESPOSITO         MARI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12/1974  (NA)  CODICE FISCALE SPSMRA74T47C129K  IDENTIFICATIVO NA/09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3 DI LORENZO       FLORIANA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11/1974  (NA)  CODICE FISCALE DLRFRN74S49F839C  IDENTIFICATIVO NA/09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4 GARGIULO         MARIAROSARIA   36,00  18,00   3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9/1974  (NA)  CODICE FISCALE GRGMRS74P61L845G  IDENTIFICATIVO NA/030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5 CANNAVACCIUOLO   MICHELA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CNNMHL74M57L845E  IDENTIFICATIVO NA/03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6 CREDENTINO       VINCENZ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CRDVCN74L60F799W  IDENTIFICATIVO NA/095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7 GUERRERA         GIOVAN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GRRGNN74L46F839P  IDENTIFICATIVO NA/09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8 IAVARONE MARTINO ANGEL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5/1974  (EE)  CODICE FISCALE VRNNGL74E43Z112C  IDENTIFICATIVO NA/090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19 DEL PEZZO        MARIA ANN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DLPMNN74D48L259D  IDENTIFICATIVO NA/094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0 CAMPANA          VINCENZA CINZ  33,00  18,00   0,00   6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CMPVCN74D47G812J  IDENTIFICATIVO NA/094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1 DI GRAZIA        GIOVAN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DGRGNN74D47F839B  IDENTIFICATIVO NA/09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2 RUSSO            MARIA ANTONIE  30,00  18,00   6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3/1974  (NA)  CODICE FISCALE RSSMNT74C57B990N  IDENTIFICATIVO NA/03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3 ASCIONE          STEFANIA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SCNSFN74B62F839C  IDENTIFICATIVO NA/09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4 BOCCIA           BARBAR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BCCBBR74B53F839C  IDENTIFICATIVO NA/093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5 ARUTA            CRISTI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RTACST74B42F839J  IDENTIFICATIVO NA/03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6 DI FEDE          SON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2/1974  (NA)  CODICE FISCALE DFDSNO74B41F839O  IDENTIFICATIVO NA/032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7 REA              FILOME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1/1974  (NA)  CODICE FISCALE REAFMN74A63F839C  IDENTIFICATIVO NA/097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8 ERINI            ANNUNZIAT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1/1974  (CE)  CODICE FISCALE RNENNZ74A52B963Z  IDENTIFICATIVO NA/094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29 PEPE             ARMANDO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12/1973  (CE)  CODICE FISCALE PPERND73T28G596J  IDENTIFICATIVO NA/08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0 DI TRAPANI       STELL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12/1973  (NA)  CODICE FISCALE DTRSLL73T46F839M  IDENTIFICATIVO NA/092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1 AURIEMMA         LAUR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11/1973  (NA)  CODICE FISCALE RMMLRA73S62L259M  IDENTIFICATIVO NA/09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2 ALISE            LUC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10/1973  (NA)  CODICE FISCALE LSALCU73R70F839N  IDENTIFICATIVO NA/092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3 DI CICCO         GIULIO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DCCGLI73R19F839A  IDENTIFICATIVO NA/09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4 ASCIONE          MARGHERITA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0/1973  (NA)  CODICE FISCALE SCNMGH73R59F839O  IDENTIFICATIVO NA/097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5 AUTIERO          ANNA MARI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9/1973  (CE)  CODICE FISCALE TRANMR73P43G130U  IDENTIFICATIVO NA/09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6 PAPA             MARIA LUISA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PPAMLS73M60E955L  IDENTIFICATIVO NA/088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7 DE MATTEO        CARMEL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7/1973  (NA)  CODICE FISCALE DMTCML73L61F839M  IDENTIFICATIVO NA/093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8 PAGNOZZI         ANNA MARIA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1/07/1973  (AV)  CODICE FISCALE PGNNMR73L51A509K  IDENTIFICATIVO NA/088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39 CESARANO         BIANC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07/1973  (NA)  CODICE FISCALE CSRBNC73L42C129I  IDENTIFICATIVO NA/089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0 ANIELLO          ALESSANDRA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6/1973  (NA)  CODICE FISCALE NLLLSN73H61F839G  IDENTIFICATIVO NA/09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1 LOBINA           ANTONELL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6/1973  (AO)  CODICE FISCALE LBNNNL73H60A326H  IDENTIFICATIVO NA/087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2 VASTARELLI       CARMEN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VSTCMN73H51F839J  IDENTIFICATIVO NA/04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3 GRASSIA          GIUSEPPINA     30,00  18,00   6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GRSGPP73E70F839X  IDENTIFICATIVO NA/088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4 UCCELLO          ANN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4/1973  (NA)  CODICE FISCALE CCLNNA73D67F839M  IDENTIFICATIVO NA/09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5 GARGIULO         CONCETTA       30,00  18,00   6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4/1973  (NA)  CODICE FISCALE GRGCCT73D57C129R  IDENTIFICATIVO NA/08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6 CALIFANO         FRANCESC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4/1973  (NA)  CODICE FISCALE CLFFNC73D48F839Y  IDENTIFICATIVO NA/038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7 ALETTA           STEFANIA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04/1973  (NA)  CODICE FISCALE LTTSFN73D42F839J  IDENTIFICATIVO NA/09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8 BOERIO           ERMELINDA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3/1973  (CE)  CODICE FISCALE BRORLN73C56B963M  IDENTIFICATIVO NA/08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49 AIELLO           OLGA           33,00  18,00   6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LLALGO73C49G190S  IDENTIFICATIVO NA/08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0 FRANCESE         DANIL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2/1973  (SA)  CODICE FISCALE FRNDNL73B65H703Y  IDENTIFICATIVO NA/09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1 VITALE           AMALI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2/1973  (NA)  CODICE FISCALE VTLMLA73B55F839F  IDENTIFICATIVO NA/09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2 LUONGO           ANGEL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1/1973  (NA)  CODICE FISCALE LNGNGL73A71G964L  IDENTIFICATIVO NA/09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3 CIPOLLETTA       IMMACOLAT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CPLMCL72S65G309G  IDENTIFICATIVO NA/031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4 CIMINO           MARIN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1/1972  (NA)  CODICE FISCALE CMNMRN72S59F839T  IDENTIFICATIVO NA/029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5 DE SANTIS        MIRIAM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DSNMRM72S57G902G  IDENTIFICATIVO NA/09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6 PROCENTESE       MONIC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PRCMNC72R70F839M  IDENTIFICATIVO NA/08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7 BUSSI            TERESA         36,00  18,00   3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BSSTRS72P41C129W  IDENTIFICATIVO NA/03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8 DE ROSA          GIUSEPPIN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DRSGPP72L60F839I  IDENTIFICATIVO NA/09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59 CECERE           TERES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6/1972  (NA)  CODICE FISCALE CCRTRS72H65F839H  IDENTIFICATIVO NA/036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0 VILLANI          NAD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6/1972  (NA)  CODICE FISCALE VLLNDA72H60F839G  IDENTIFICATIVO NA/08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1 SCALA            ROSANN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3/05/1972  (NA)  CODICE FISCALE SCLRNN72E63F839B  IDENTIFICATIVO NA/089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2 CERCHIA          LOREDANA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4/1972  (NA)  CODICE FISCALE CRCLDN72D57C129B  IDENTIFICATIVO NA/037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3 PICARDI          NUNZI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3/1972  (NA)  CODICE FISCALE PCRNNZ72C59F839N  IDENTIFICATIVO NA/03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4 FINIZIO          CARMELA 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1/1972  (NA)  CODICE FISCALE FNZCML72A62F839D  IDENTIFICATIVO NA/03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5 MOSUR            MARINA SIRK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9/1971  (EE)  CODICE FISCALE MSRMNS71P62Z404N  IDENTIFICATIVO NA/09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6 FUSCO            ANN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8/1971  (NA)  CODICE FISCALE FSCNNA71M66G964M  IDENTIFICATIVO NA/09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7 RICCIO           MAFALD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8/1971  (NA)  CODICE FISCALE RCCMLD71M48F839L  IDENTIFICATIVO NA/03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8 PENNINO          SILVIA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PNNSLV71L53F839F  IDENTIFICATIVO NA/092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69 PUNZO            LOREDANA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06/1971  (NA)  CODICE FISCALE PNZLDN71H59F839X  IDENTIFICATIVO NA/09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0 MANZO            BRUN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MNZBRN71H52L245Y  IDENTIFICATIVO NA/03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1 AMITRANO         FILOMENA       39,00  18,00   0,00   0,00              EF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8/05/1971  (NA)  CODICE FISCALE MTRFMN71E48I862N  IDENTIFICATIVO NA/08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2 TREMATERRA       PATRIZIA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4/1971  (CE)  CODICE FISCALE TRMPRZ71D56A512F  IDENTIFICATIVO NA/029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3 CODA             VALERIA        33,00  18,00   0,00   6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3/1971  (NA)  CODICE FISCALE CDOVLR71C65L245G  IDENTIFICATIVO NA/094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4 STRINO           MARI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3/1971  (NA)  CODICE FISCALE STRMRA71C60F839H  IDENTIFICATIVO NA/09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5 PICCOLO          MARI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3/1971  (NA)  CODICE FISCALE PCCMRA71C47F839S  IDENTIFICATIVO NA/039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6 BAGHETTI         SIMON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1/1971  (NA)  CODICE FISCALE BGHSMN71A44F839W  IDENTIFICATIVO NA/08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7 PECORELLA        TIZIA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PCRTZN71A41F839J  IDENTIFICATIVO NA/03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8 MILITANO         IOLANDA 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9/11/1970  (RC)  CODICE FISCALE MLTLND70S69G288P  IDENTIFICATIVO NA/09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79 LAURO            ROSA 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11/1970  (NA)  CODICE FISCALE LRARSO70S67E329V  IDENTIFICATIVO NA/08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0 GARGIULO         MONIC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1/1970  (NA)  CODICE FISCALE GRGMNC70S59F839C  IDENTIFICATIVO NA/09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1 CANOZO           SILVANA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11/1970  (NA)  CODICE FISCALE CNZSVN70S41G964B  IDENTIFICATIVO NA/092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2 INFANTE          ILARI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10/1970  (NA)  CODICE FISCALE NFNLRI70R64F839E  IDENTIFICATIVO NA/09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3 SALEMME          MARIA ROSARI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0/1970  (NA)  CODICE FISCALE SLMMRS70R55F839O  IDENTIFICATIVO NA/096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4 BUONOCORE        GIULIA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BNCGLN70R49I208T  IDENTIFICATIVO NA/09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5 MORVILLO         TIZIA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MRVTZN70R43C129F  IDENTIFICATIVO NA/09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6 IACCARINO        ERMELINDA      39,00  18,00   0,00   0,00              E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9/1970  (NA)  CODICE FISCALE CCRRLN70P56C129K  IDENTIFICATIVO NA/04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7 MEOMARTINI       SIMONA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MMRSMN70M60C495G  IDENTIFICATIVO NA/08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8 ALISON           ELEN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7/1970  (CB)  CODICE FISCALE LSNLNE70L57L113J  IDENTIFICATIVO NA/039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89 CONDEMI          MONIC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CNDMNC70H70F839T  IDENTIFICATIVO NA/08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0 PASSANTE         ANNA 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6/1970  (NA)  CODICE FISCALE PSSNNA70H45F839J  IDENTIFICATIVO NA/08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1 PANICO           PATRIZIA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5/1970  (NA)  CODICE FISCALE PNCPRZ70E55G812O  IDENTIFICATIVO NA/035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2 ESPOSITO         ASSUNT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SPSSNT70D67F111T  IDENTIFICATIVO NA/041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3 SQUITIERI        GIOVAN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SQTGNN70D56F839R  IDENTIFICATIVO NA/039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4 NAPOLITANO       ANN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4/1970  (NA)  CODICE FISCALE NPLNNA70D49F839N  IDENTIFICATIVO NA/098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5 MAZZELLA         AGNESE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2/03/1970  (NA)  CODICE FISCALE MZZGNS70C42E329T  IDENTIFICATIVO NA/085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6 NAVARRA          INCORONATA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2/1970  (NA)  CODICE FISCALE NVRNRN70B66F839N  IDENTIFICATIVO NA/09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7 SORRENTINO       TIZIA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11/1969  (NA)  CODICE FISCALE SRRTZN69S55C129P  IDENTIFICATIVO NA/038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8 DI DOMENICO      MICHEL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10/1969  (NA)  CODICE FISCALE DDMMHL69R58F839Q  IDENTIFICATIVO NA/084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599 PIANESE          VINCENZ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2/10/1969  (NA)  CODICE FISCALE PNSVCN69R42F839A  IDENTIFICATIVO NA/085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0 ERRICHIELLO      CARMEL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9/1969  (NA)  CODICE FISCALE RRCCML69P53G812B  IDENTIFICATIVO NA/08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1 SARNELLI         ASSUNT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9/1969  (NA)  CODICE FISCALE SRNSNT69P49F799C  IDENTIFICATIVO NA/09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2 COSCIA           GIULIA 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9/1969  (NA)  CODICE FISCALE CSCGLI69P45F839I  IDENTIFICATIVO NA/08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3 D'ORSO           ROSARI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DRSRSR69P44F839O  IDENTIFICATIVO NA/088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4 CAMPANELLA       ROSARI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CMPRSR69M57F839W  IDENTIFICATIVO NA/08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5 BUONO            MARIAROSAR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69  (SA)  CODICE FISCALE BNUMRS69M53F912X  IDENTIFICATIVO NA/09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6 PICCOLO          LAURA 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1/08/1969  (NA)  CODICE FISCALE PCCLRA69M41F839T  IDENTIFICATIVO NA/097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7 TERRACCIANO      CARMEL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TRRCML69L60F839X  IDENTIFICATIVO NA/09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8 ASTARITA         LUIS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6/1969  (NA)  CODICE FISCALE STRLSU69H66G568G  IDENTIFICATIVO NA/087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09 LAGANA'          ANTONELLA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LGNNNL69E61F839F  IDENTIFICATIVO NA/091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0 MENTONI          ANNA    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5/1969  (NA)  CODICE FISCALE MNTNNA69E60F839K  IDENTIFICATIVO NA/088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1 PELUSO           MARIA          36,00  18,00   0,00   3,00              DEF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4/1969  (NA)  CODICE FISCALE PLSMRA69D58I208D  IDENTIFICATIVO NA/09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2 ARENA            LAUR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4/1969  (NA)  CODICE FISCALE RNALRA69D49F839P  IDENTIFICATIVO NA/088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3 CARBONE          PASQUALE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CRBPQL69D07H931D  IDENTIFICATIVO NA/03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4 BARBIERI         ANN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BRBNNA69D47G812D  IDENTIFICATIVO NA/04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5 URBANO           GIUSEPPINA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30/03/1969  (NA)  CODICE FISCALE RBNGPP69C70G812R  IDENTIFICATIVO NA/095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6 CALVI            ORNELLA 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2/1969  (NA)  CODICE FISCALE CLVRLL69B57F839W  IDENTIFICATIVO NA/09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7 CHIANESE         MAR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CHNMRA69B43B452D  IDENTIFICATIVO NA/03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8 BEATO            DEBORA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BTEDBR69A43F839C  IDENTIFICATIVO NA/038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19 LANGELLA         CARMEL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12/1968  (NA)  CODICE FISCALE LNGCML68T48L259J  IDENTIFICATIVO NA/03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0 INCARNATO        CRISTI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4/09/1968  (NA)  CODICE FISCALE NCRCST68P64F839W  IDENTIFICATIVO NA/038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1 DI ANTONIO       CLARA ROSARI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DNTCRR68P45F839W  IDENTIFICATIVO NA/09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2 DE BIASE         STEFANI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4/1968  (NA)  CODICE FISCALE DBSSFN68D46F839F  IDENTIFICATIVO NA/096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3 SINISCALCO       SABINA 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3/1968  (NA)  CODICE FISCALE SNSSBN68C57F839K  IDENTIFICATIVO NA/089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4 DE LUCA          RIT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3/1968  (NA)  CODICE FISCALE DLCRTI68C55F839A  IDENTIFICATIVO NA/04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5 CERIELLO         SAVERI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1/1968  (NA)  CODICE FISCALE CRLSVR68A60I262W  IDENTIFICATIVO NA/088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6 DI MAIOLO        ANGELA   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1/12/1967  (NA)  CODICE FISCALE DMLNGL67T61B227Z  IDENTIFICATIVO NA/09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7 DE SIMONE        MARIA    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DSMMRA67T48L845N  IDENTIFICATIVO NA/094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8 CARIOTA          CATERIN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8/1967  (CE)  CODICE FISCALE CRTCRN67M53E791L  IDENTIFICATIVO NA/037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29 ADAMO            PATRIZI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8/1967  (NA)  CODICE FISCALE DMAPRZ67M52C129N  IDENTIFICATIVO NA/04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0 SBAILO           FORTU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SBLFTN67L65F839M  IDENTIFICATIVO NA/09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1 D'ANDREA         CIR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4/1967  (NA)  CODICE FISCALE DNDCRI67D60F839Z  IDENTIFICATIVO NA/096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2 AVOLIO           MARIAROSAR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4/04/1967  (NA)  CODICE FISCALE VLAMRS67D54F839V  IDENTIFICATIVO NA/037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3 ESPOSITO         ROSALIN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SPSRLN67C66G812W  IDENTIFICATIVO NA/08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4 SAVARESE         ROSARI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SVRRSR66T59C129R  IDENTIFICATIVO NA/03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5 CIAMPA           VINCENZA ROSA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CMPVCN66R51A064F  IDENTIFICATIVO NA/09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6 CAPASSO          SANITA' MARIA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6/10/1966  (NA)  CODICE FISCALE CPSSTM66R46E954H  IDENTIFICATIVO NA/094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7 SQUITIERI        FRANCESCA      39,00  18,00   0,00   0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5/09/1966  (NA)  CODICE FISCALE SQTFNC66P55H931M  IDENTIFICATIVO NA/092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8 GAROFANO         NATALIA 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3/06/1966  (NA)  CODICE FISCALE GRFNTL66H43F839Y  IDENTIFICATIVO NA/038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39 MARSEGLIA        VINCENZO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6/05/1966  (NA)  CODICE FISCALE MRSVCN66E26D789A  IDENTIFICATIVO NA/03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0 FUSCO            MARIA GRAZ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7/05/1966  (NA)  CODICE FISCALE FSCMGR66E57B990I  IDENTIFICATIVO NA/03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1 RUSSO            MARIA ROSARIA  15,00  18,00  24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RSSMRS66A71B990H  IDENTIFICATIVO NA/094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2 GALLO            RAFFAELA       36,00  18,00   0,00   3,00              EF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0/01/1966  (NA)  CODICE FISCALE GLLRFL66A60I151J  IDENTIFICATIVO NA/03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3 ZAMPINI          ANGELINA       36,00  18,00   0,00   3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ZMPNLN65M49G309J  IDENTIFICATIVO NA/09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4 SCALA            ELENA   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6/08/1965  (NA)  CODICE FISCALE SCLLNE65M46F839C  IDENTIFICATIVO NA/091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5 SPENUSO          RITA           39,00  18,00   0,00   0,00              F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7/1965  (NA)  CODICE FISCALE SPNRTI65L53F839O  IDENTIFICATIVO NA/03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6 TRARA GENOINO    ROSSA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2/05/1965  (NA)  CODICE FISCALE TRRRSN65E62F839N  IDENTIFICATIVO NA/09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7 GIULIANO         ROSARI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5/04/1965  (NA)  CODICE FISCALE GLNRSR65D65E131P  IDENTIFICATIVO NA/090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8 ARUTA            CLELIA         27,00  18,00  12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RTACLL65D53G902M  IDENTIFICATIVO NA/088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49 GALLO            MARIA ROSARI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4/1965  (NA)  CODICE FISCALE GLLMRS65D51L245D  IDENTIFICATIVO NA/09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0 CIMMINO          ROSA 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CMMRSO65B67I820V  IDENTIFICATIVO NA/09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1 STRAMACCHIA      CONCETTA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STRCCT65B51F839I  IDENTIFICATIVO NA/029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2 TROTTA           MARIA ROSARIA  39,00  18,00   0,00   0,00              D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5/02/1965  (NA)  CODICE FISCALE TRTMRS65B45G902W  IDENTIFICATIVO NA/03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3 BONANNO          MAR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1/1964  (NA)  CODICE FISCALE BNNMRA64S56F839W  IDENTIFICATIVO NA/09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4 SINO             PAOL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7/09/1964  (NA)  CODICE FISCALE SNIPLA64P47F839Y  IDENTIFICATIVO NA/030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5 LIBERTINO        ANTONELLA      39,00  18,00   0,00   0,00              E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8/1964  (NA)  CODICE FISCALE LBRNNL64M58F839K  IDENTIFICATIVO NA/09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6 DE SIMONE        DEBORA         39,00  18,00   0,00   0,00              F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1/03/1964  (NA)  CODICE FISCALE DSMDBR64C51F839K  IDENTIFICATIVO NA/094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7 BOMBARDO         MARIA ROSARI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BMBMRS64B52F839X  IDENTIFICATIVO NA/09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8 MAIELLO          CARMELA        39,00  18,00   0,00   0,00              F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05/02/1964  (NA)  CODICE FISCALE MLLCML64B45G812B  IDENTIFICATIVO NA/092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59 MADDALUNO        CLORINDA       39,00  18,00   0,00   0,00              EF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MDDCRN63R56G964J  IDENTIFICATIVO NA/086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0 BOSCAGLIA        MARIAROSARIA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0/06/1963  (NA)  CODICE FISCALE BSCMRS63H50F839U  IDENTIFICATIVO NA/040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1 ESPOSITO         ANGELA         39,00  18,00   0,00   0,00              E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9/05/1963  (NA)  CODICE FISCALE SPSNGL63E49G190Q  IDENTIFICATIVO NA/085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2 ESPOSITO         MICHELE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8/01/1963  (NA)  CODICE FISCALE SPSMHL63A18C129N  IDENTIFICATIVO NA/021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3 RONCA            MADDALENA      39,00  18,00   0,00   0,00              D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10/1960  (NA)  CODICE FISCALE RNCMDL60R56L245C  IDENTIFICATIVO NA/09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4 DI RUOCCO        MADDALENA      39,00  18,00   0,00   0,00                                                57,00  2002</w:t>
      </w:r>
    </w:p>
    <w:p>
      <w:pPr>
        <w:pStyle w:val="Normal"/>
        <w:rPr/>
      </w:pPr>
      <w:r>
        <w:rPr/>
        <w:t xml:space="preserve">       </w:t>
      </w:r>
      <w:r>
        <w:rPr/>
        <w:t>23/06/1960  (NA)  CODICE FISCALE DRCMDL60H63B980F  IDENTIFICATIVO NA/09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5 PERSICO          LILIANA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16/06/1960  (NA)  CODICE FISCALE PRSLLN60H56F839E  IDENTIFICATIVO NA/08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6 MONTEMURRO       MARIAGIOVANNA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28/03/1957  (NA)  CODICE FISCALE MNTMGV57C68F839J  IDENTIFICATIVO NA/09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7 SARNACCHIARO     MARIA          39,00  18,00   0,00   0,00                                           S    57,00  2002</w:t>
      </w:r>
    </w:p>
    <w:p>
      <w:pPr>
        <w:pStyle w:val="Normal"/>
        <w:rPr/>
      </w:pPr>
      <w:r>
        <w:rPr/>
        <w:t xml:space="preserve">       </w:t>
      </w:r>
      <w:r>
        <w:rPr/>
        <w:t>08/02/1950  (NA)  CODICE FISCALE SRNMRA50B48B452V  IDENTIFICATIVO NA/09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8 CECERE           CONSIGLIA      39,00  18,00   0,00   0,00       LR     F          4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5/05/1964  (NA)  CODICE FISCALE CCRCSG64E65B371T  IDENTIFICATIVO NA/10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69 COLUCCI          ANDREANA       36,00  18,00   0,00   3,00  N    LS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2/08/1977  (AV)  CODICE FISCALE CLCNRN77M62A509M  IDENTIFICATIVO NA/10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0 GIORDANO         FILOMENA       36,00  18,00   0,00   3,00       L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0/09/1976  (NA)  CODICE FISCALE GRDFMN76P60F839A  IDENTIFICATIVO NA/103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1 CICCONE          MARIA TERESA   39,00  18,00   0,00   0,00       QR     F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CCCMTR70E50F839F  IDENTIFICATIVO NA/10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2 VACCA            CARMEN         33,00  18,00   6,00   0,00       QR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3/12/1963  (NA)  CODICE FISCALE VCCCMN63T53I862C  IDENTIFICATIVO NA/10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3 CUCCOLO          LUCIA          39,00  18,00   0,00   0,00       QR     F          1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1/12/1964  (NA)  CODICE FISCALE CCCLCU64T61I820N  IDENTIFICATIVO NA/10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4 MAIONE           NICOLINA       39,00  18,00   0,00   0,00       Q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1/11/1976  (NA)  CODICE FISCALE MNANLN76S61G309H  IDENTIFICATIVO NA/10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5 GUARNIERI        NADIA          39,00  18,00   0,00   0,00       Q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4/09/1976  (NA)  CODICE FISCALE GRNNDA76P64F839F  IDENTIFICATIVO NA/10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6 DELLA VECCHIA    ENZA           39,00  18,00   0,00   0,00       Q      F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DLLNZE73T61F839U  IDENTIFICATIVO NA/103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7 GUADAGNI         STEFANIA       39,00  18,00   0,00   0,00       Q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GDGSFN73E56F839S  IDENTIFICATIVO NA/103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8 FELICIELLO       MARIA MICHELA  39,00  18,00   0,00   0,00       R                 2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0/05/1966  (NA)  CODICE FISCALE FLCMMC66E60F839Q  IDENTIFICATIVO NA/10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79 FIENGO           MARIANGELA     39,00  18,00   0,00   0,00       R      EF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1/05/1973  (NA)  CODICE FISCALE FNGMNG73E41L259Y  IDENTIFICATIVO NA/10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0 ANGRISANI        ANNA RITA      39,00  18,00   0,00   0,00       R 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4/04/1970  (SA)  CODICE FISCALE NGRNRT70D54F912O  IDENTIFICATIVO NA/102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1 MADDALUNO        CONCETTA       39,00  18,00   0,00   0,00       R 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4/03/1970  (NA)  CODICE FISCALE MDDCCT70C64H114E  IDENTIFICATIVO NA/10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2 CAPO             DANIELA        39,00  18,00   0,00   0,00       R 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7/07/1965  (SA)  CODICE FISCALE CPADNL65L67H703D  IDENTIFICATIVO NA/103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3 GUARNIERI        GERARDA        39,00  18,00   0,00   0,00       R 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7/03/1965  (SA)  CODICE FISCALE GRNGRD65C47B492J  IDENTIFICATIVO NA/10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4 MATERA           VITA MARIA     39,00  18,00   0,00   0,00       R       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8/07/1963  (MT)  CODICE FISCALE MTRVMR63L58F052H  IDENTIFICATIVO NA/10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5 ZUOTTOLO         RAFFAELLA      30,00  18,00   9,00   0,00       R      F          2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7/05/1961  (SA)  CODICE FISCALE ZTTRFL61E57F912U  IDENTIFICATIVO NA/10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6 MAIONE           AUGUSTA        37,00  18,00   2,00   0,00  N    RS     EF         1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6/12/1964  (BN)  CODICE FISCALE MNAGST64T56F636E  IDENTIFICATIVO NA/102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7 DE MARIAROSA     ANTONIO        36,00  18,00   0,00   3,00       R                 1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DMRNTN68C10F924E  IDENTIFICATIVO NA/10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8 MEO              MADDALENA      27,00  18,00  12,00   0,00       R                 1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5/07/1975  (NA)  CODICE FISCALE MEOMDL75L45F924N  IDENTIFICATIVO NA/103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89 AMBROSIO         MARIANNA       27,00  18,00  12,00   0,00       R                 1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3/08/1972  (NA)  CODICE FISCALE MBRMNN72M53H931W  IDENTIFICATIVO NA/103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0 GUERRIERO        MARIA ROSARIA  36,00  18,00   0,00   3,00       R                 1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GRRMRS70C66F839N  IDENTIFICATIVO NA/103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1 ANNUNZIATA       ANNA           39,00  18,00   0,00   0,00                          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6/12/1975  (NA)  CODICE FISCALE NNNNNA75T56F839I  IDENTIFICATIVO NA/10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2 GUERRIERO        STEFANIA       36,00  18,00   0,00   3,00                             X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5/01/1975  (BN)  CODICE FISCALE GRRSFN75A45F636G  IDENTIFICATIVO NA/103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3 CARILLO          STELLA         27,00  18,00  12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1/05/1980  (NA)  CODICE FISCALE CRLSLL80E41F839J  IDENTIFICATIVO NA/103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4 GIUGLIANO        MARIAPIA       36,00  18,00   0,00   3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GGLMRP79L50F839O  IDENTIFICATIVO NA/101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5 IORIO            MARIA GRAZIA   33,00  18,00   0,00   6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5/01/1979  (NA)  CODICE FISCALE RIOMGR79A55F839I  IDENTIFICATIVO NA/101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6 ROMANO           ANGELA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4/04/1978  (NA)  CODICE FISCALE RMNNGL78D64C495D  IDENTIFICATIVO NA/10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7 GASSO            VERONICA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4/08/1976  (NA)  CODICE FISCALE GSSVNC76M54F839J  IDENTIFICATIVO NA/102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8 CARBONE          MARGHERITA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9/05/1976  (SA)  CODICE FISCALE CRBMGH76E69H703Q  IDENTIFICATIVO NA/103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699 CANNAVACCIUOLO   ERMELINDA      36,00  18,00   0,00   3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31/10/1975  (NA)  CODICE FISCALE CNNRLN75R71H931K  IDENTIFICATIVO NA/10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0 GIOFFRE'         INGRID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4/02/1975  (NA)  CODICE FISCALE GFFNRD75B54F839L  IDENTIFICATIVO NA/103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1 ILARDI           MARIAROSARIA   36,00  18,00   0,00   3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7/10/1974  (NA)  CODICE FISCALE LRDMRS74R47L845H  IDENTIFICATIVO NA/103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2 FAGGIANO         PAOLA 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5/01/1973  (SA)  CODICE FISCALE FGGPLA73A45H703S  IDENTIFICATIVO NA/10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3 DI SANZA         DANIELA        27,00  18,00  12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9/08/1972  (NA)  CODICE FISCALE DSNDNL72M59F839I  IDENTIFICATIVO NA/10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4 DI SANTI         MONICA         36,00  18,00   0,00   3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3/07/1972  (NA)  CODICE FISCALE DSNMNC72L53F839G  IDENTIFICATIVO NA/102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5 DODA             ANTONIETTA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DDONNT72E42F839C  IDENTIFICATIVO NA/102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6 DEL GIUDICE      GIOVANNA       33,00  18,00   6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DLGGNN71H66A024K  IDENTIFICATIVO NA/10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7 ELEFANTE         MARIA 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15/12/1969  (NA)  CODICE FISCALE LFNMRA69T55C129A  IDENTIFICATIVO NA/10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8 NAPOLITANO       MARCO          33,00  18,00   0,00   6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06/10/1968  (BN)  CODICE FISCALE NPLMRC68R06A783J  IDENTIFICATIVO NA/101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09 MALAFRONTE       ANTONIETTA     36,00  18,00   0,00   3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MLFNNT68M60C129L  IDENTIFICATIVO NA/10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0 PALOMBA          MARIA          39,00  18,00   0,00   0,00                                                57,00  2003 2003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PLMMRA68A67G813C  IDENTIFICATIVO NA/10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1 CAPODICASA       LAURA          39,00  18,00   0,00   0,00                                           S    57,00  2003 2003</w:t>
      </w:r>
    </w:p>
    <w:p>
      <w:pPr>
        <w:pStyle w:val="Normal"/>
        <w:rPr/>
      </w:pPr>
      <w:r>
        <w:rPr/>
        <w:t xml:space="preserve">       </w:t>
      </w:r>
      <w:r>
        <w:rPr/>
        <w:t>23/10/1965  (PA)  CODICE FISCALE CPDLRA65R63G273I  IDENTIFICATIVO NA/10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2 RUOPPO           CARMELA         0,00  48,00   0,00   9,00       QR     F          2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6/01/1960  (NA)  CODICE FISCALE RPPCML60A56E906D  IDENTIFICATIVO NA/024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3 CESARANO         PAOLA           0,00  51,00   0,00   6,00       QR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11/1971  (NA)  CODICE FISCALE CSRPLA71S45L845O  IDENTIFICATIVO NA/10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4 DEL GAUDIO       ANTONELLA       0,00  45,00   0,00  12,00       Q      E           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0/11/1961  (NA)  CODICE FISCALE DLGNNL61S60F839E  IDENTIFICATIVO NA/04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5 MALVONE          CLELIA          0,00  48,00   0,00   9,00       R                 4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3/09/1958  (NA)  CODICE FISCALE MLVCLL58P43B076L  IDENTIFICATIVO NA/03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6 DE SENA          IDA             0,00  48,00   0,00   9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6/07/1969  (EE)  CODICE FISCALE DSNDIA69L46Z404B  IDENTIFICATIVO NA/102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7 FARELLA          GIOVANNA        0,00  45,00  12,00   0,00       R                 2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7/08/1964  (NA)  CODICE FISCALE FRLGNN64M57F839Y  IDENTIFICATIVO NA/10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8 BENCIVENGA       MADDALENA       0,00  45,00  12,00   0,00       R                 1   X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9/08/1967  (NA)  CODICE FISCALE BNCMDL67M69I293O  IDENTIFICATIVO NA/102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19 VICALE           GIULIANO        0,00  48,00   0,00   9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11/1971  (NA)  CODICE FISCALE VCLGLN71S05A064U  IDENTIFICATIVO NA/103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0 GUIDA            IMMACOLATA      0,00  51,00   0,00   6,00       R                 1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3/01/1969  (NA)  CODICE FISCALE GDUMCL69A63F839S  IDENTIFICATIVO NA/103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1 CACCIUTTOLO      ADALGISA    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3/06/1979  (NA)  CODICE FISCALE CCCDGS79H43L259O  IDENTIFICATIVO NA/10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2 DIANA            TERESA          0,00  45,00  12,00   0,00                                                57,00  2003</w:t>
      </w:r>
    </w:p>
    <w:p>
      <w:pPr>
        <w:pStyle w:val="Normal"/>
        <w:rPr/>
      </w:pPr>
      <w:r>
        <w:rPr/>
        <w:t xml:space="preserve">       </w:t>
      </w:r>
      <w:r>
        <w:rPr/>
        <w:t>16/11/1976  (NA)  CODICE FISCALE DNITRS76S56F839F  IDENTIFICATIVO NA/102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3 DE SIMONE        MARIAROSARIA    0,00  51,00   0,00   6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04/1976  (NA)  CODICE FISCALE DSMMRS76D67F839A  IDENTIFICATIVO NA/103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4 SIRIGNANO        FABRIZIO MANU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27/09/1975  (NA)  CODICE FISCALE SRGFRZ75P27F839S  IDENTIFICATIVO NA/10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5 D'ANGELO         BIANCA          0,00  51,00   0,00   6,00                                                57,00  2003</w:t>
      </w:r>
    </w:p>
    <w:p>
      <w:pPr>
        <w:pStyle w:val="Normal"/>
        <w:rPr/>
      </w:pPr>
      <w:r>
        <w:rPr/>
        <w:t xml:space="preserve">       </w:t>
      </w:r>
      <w:r>
        <w:rPr/>
        <w:t>01/05/1975  (NA)  CODICE FISCALE DNGBNC75E41F839L  IDENTIFICATIVO NA/10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6 LUCCHISANI       STEFANIA ANNA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6/03/1974  (TO)  CODICE FISCALE LCCSFN74C46L219I  IDENTIFICATIVO NA/103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7 IOVINE           ROSALBA         0,00  48,00   0,00   9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8/07/1973  (NA)  CODICE FISCALE VNIRLB73L58D789F  IDENTIFICATIVO NA/103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8 ROMANO           DOMENICA        0,00  45,00  12,00   0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5/05/1972  (NA)  CODICE FISCALE RMNDNC72E45F839C  IDENTIFICATIVO NA/103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29 TRAPANI          MARIA           0,00  45,00  12,00   0,00  N                                             57,00  2003</w:t>
      </w:r>
    </w:p>
    <w:p>
      <w:pPr>
        <w:pStyle w:val="Normal"/>
        <w:rPr/>
      </w:pPr>
      <w:r>
        <w:rPr/>
        <w:t xml:space="preserve">       </w:t>
      </w:r>
      <w:r>
        <w:rPr/>
        <w:t>25/07/1960  (NA)  CODICE FISCALE TRPMRA60L65I208U  IDENTIFICATIVO NA/103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0 SIBILIO          ANNA            0,00  45,00  12,00   0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09/07/1960  (NA)  CODICE FISCALE SBLNNA60L49A064G  IDENTIFICATIVO NA/103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1 CICATIELLO       IOLANDA         0,00  45,00   0,00  12,00                                           S    57,00  2003</w:t>
      </w:r>
    </w:p>
    <w:p>
      <w:pPr>
        <w:pStyle w:val="Normal"/>
        <w:rPr/>
      </w:pPr>
      <w:r>
        <w:rPr/>
        <w:t xml:space="preserve">       </w:t>
      </w:r>
      <w:r>
        <w:rPr/>
        <w:t>13/04/1957  (PA)  CODICE FISCALE CCTLND57D53G273P  IDENTIFICATIVO NA/030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2 VANNUCCINI       TERESA         38,00  18,00   0,00   0,00  M    GQR    F     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7/01/1959  (NA)  CODICE FISCALE VNNTRS59A67L259U  IDENTIFICATIVO NA/028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3 FARELLA          LUCIA          35,00  18,00   0,00   3,00       LQ     F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6/08/1960  (NA)  CODICE FISCALE FRLLCU60M46G902Y  IDENTIFICATIVO NA/028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4 PICCOLO          FIORALBA       36,00  18,00   2,00   0,00       QRS    EF         3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9/09/1961  (NA)  CODICE FISCALE PCCFLB61P59I262L  IDENTIFICATIVO NA/025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5 CAPORALE         EVA            38,00  18,00   0,00   0,00       QR     EF         3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CPRVEA60E51F839F  IDENTIFICATIVO NA/028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6 BASILE           TERESA         38,00  18,00   0,00   0,00       QR     F          3             X   S    56,00  2000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BSLTRS67C71F839T  IDENTIFICATIVO NA/026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7 GIUSTINIANI      CARMELA        38,00  18,00   0,00   0,00       QRS    F     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1/12/1962  (NA)  CODICE FISCALE GSTCML62T61F839H  IDENTIFICATIVO NA/020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8 CAMPOBASSO       ANNUNZIATA     38,00  18,00   0,00   0,00       QR                2   X                  56,00  2000</w:t>
      </w:r>
    </w:p>
    <w:p>
      <w:pPr>
        <w:pStyle w:val="Normal"/>
        <w:rPr/>
      </w:pPr>
      <w:r>
        <w:rPr/>
        <w:t xml:space="preserve">       </w:t>
      </w:r>
      <w:r>
        <w:rPr/>
        <w:t>19/01/1960  (BN)  CODICE FISCALE CMPNNZ60A59F636C  IDENTIFICATIVO NA/02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39 PISCOPO          CARMELINA      38,00  18,00   0,00   0,00       QR     EF         2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9/06/1953  (NA)  CODICE FISCALE PSCCML53H49B990R  IDENTIFICATIVO NA/02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0 COMUNE           MARIALUISA     38,00  18,00   0,00   0,00       QR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9/05/1969  (GE)  CODICE FISCALE CMNMLS69E49D969Y  IDENTIFICATIVO NA/038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1 SPERANZA         NUNZIA         38,00  18,00   0,00   0,00       QR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SPRNNZ64H47L259K  IDENTIFICATIVO NA/08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2 DE SIMONE        PAOLA          38,00  18,00   0,00   0,00       QR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4/04/1964  (NA)  CODICE FISCALE DSMPLA64D54L845T  IDENTIFICATIVO NA/03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3 PANETTA          LUCIA          38,00  18,00   0,00   0,00       QR     EF         1   X             S    56,00  2000</w:t>
      </w:r>
    </w:p>
    <w:p>
      <w:pPr>
        <w:pStyle w:val="Normal"/>
        <w:rPr/>
      </w:pPr>
      <w:r>
        <w:rPr/>
        <w:t xml:space="preserve">   </w:t>
      </w:r>
      <w:r>
        <w:rPr/>
        <w:t>R   26/11/1969  (NA)  CODICE FISCALE PNTLCU69S66E955K  IDENTIFICATIVO NA/037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4 GALLORANO        GIOVANNA       35,00  18,00   0,00   3,00       QR     F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GLLGNN69H56F839W  IDENTIFICATIVO NA/03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5 DI LUCA          ANNA MARIA     38,00  18,00   0,00   0,00       QR     EF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4/07/1964  (NA)  CODICE FISCALE DLCNMR64L64L259V  IDENTIFICATIVO NA/030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6 LEPERA           MARINA         38,00  18,00   0,00   0,00       Q             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1/1967  (NA)  CODICE FISCALE LPRMRN67A56F839V  IDENTIFICATIVO NA/04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7 DE LUCA          ANNA           38,00  18,00   0,00   0,00       Q      F      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7/09/1958  (NA)  CODICE FISCALE DLCNNA58P57F839U  IDENTIFICATIVO NA/030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8 MEMMOLO          ANNA PIA       38,00  18,00   0,00   0,00       Q                     X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3/05/1957  (SA)  CODICE FISCALE MMMNNP57E63H703N  IDENTIFICATIVO NA/102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49 ZOLFERINO        TERESA         33,00  18,00   2,00   3,00       Q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5/1974  (NA)  CODICE FISCALE ZLFTRS74E53F839A  IDENTIFICATIVO NA/034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0 MONACO           ANNA           35,00  18,00   0,00   3,00       Q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MNCNNA65C68G964F  IDENTIFICATIVO NA/03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1 TORRE            ANTONELLA      38,00  18,00   0,00   0,00       Q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4/03/1965  (NA)  CODICE FISCALE TRRNNL65C54F839O  IDENTIFICATIVO NA/023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2 MAGNETTA         MARIA          38,00  18,00   0,00   0,00       Q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1/07/1964  (NA)  CODICE FISCALE MGNMRA64L41F839J  IDENTIFICATIVO NA/03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3 GALA             GIUSEPPINA     38,00  18,00   0,00   0,00       Q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2/11/1956  (NA)  CODICE FISCALE GLAGPP56S62G309X  IDENTIFICATIVO NA/03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4 CODIANNI         ANNA MARIA     38,00  18,00   0,00   0,00       R      E          4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7/1957  (BN)  CODICE FISCALE CDNNMR57L56H764D  IDENTIFICATIVO NA/039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5 GIACCO           CONSIGLIA      38,00  18,00   0,00   0,00       R      F          3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GCCCSG67T57B990C  IDENTIFICATIVO NA/042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6 CUCCURULLO       GINEVRA        38,00  18,00   0,00   0,00       R      DEF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4/1972  (NA)  CODICE FISCALE CCCGVR72D56F839J  IDENTIFICATIVO NA/031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7 ORLANDO          LUISA          38,00  18,00   0,00   0,00       R 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RLNLSU71M56E906W  IDENTIFICATIVO NA/028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8 SALVATI          LUISA          38,00  18,00   0,00   0,00       R      EF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4/06/1971  (NA)  CODICE FISCALE SLVLSU71H54H931A  IDENTIFICATIVO NA/029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59 MESSINA          MARIA TERESA   38,00  18,00   0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9/10/1966  (NA)  CODICE FISCALE MSSMTR66R59A024C  IDENTIFICATIVO NA/03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0 RUGGIERO         SOFIA          38,00  18,00   0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0/09/1963  (NA)  CODICE FISCALE RGGSFO63P50L845S  IDENTIFICATIVO NA/04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1 MELE             TERESA         33,00  18,00   5,00   0,00       R 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0/05/1962  (NA)  CODICE FISCALE MLETRS62E50I262J  IDENTIFICATIVO NA/029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2 SPIGAPIENA       MARIA          38,00  18,00   0,00   0,00       R       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7/08/1958  (CE)  CODICE FISCALE SPGMRA58M57E932A  IDENTIFICATIVO NA/033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3 CAMELIA          MARIA GRAZIA   38,00  18,00   0,00   0,00       R      F          2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2/03/1955  (NA)  CODICE FISCALE CMLMGR55C42B077T  IDENTIFICATIVO NA/03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4 NAVE             MARIA GRAZIA   35,00  18,00   0,00   3,00       R       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1/05/1973  (NA)  CODICE FISCALE NVAMGR73E41F839L  IDENTIFICATIVO NA/037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5 DI LAURO         MARIA          38,00  18,00   0,00   0,00       R      EF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DLRMRA69E62C129L  IDENTIFICATIVO NA/034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6 VERONESE         VALENTINA      38,00  18,00   0,00   0,00       R                 1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3/05/1957  (NA)  CODICE FISCALE VRNVNT57E53F839O  IDENTIFICATIVO NA/028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7 SANNINO          IVANA 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2/02/1971  (NA)  CODICE FISCALE SNNVNI71B62C495A  IDENTIFICATIVO NA/03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8 RUGGIANO         FORTUNA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9/09/1968  (NA)  CODICE FISCALE RGGFTN68P69F839G  IDENTIFICATIVO NA/03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69 TIZZANO          EVELINA        38,00  18,00   0,00   0,00              F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TZZVLN68A61B696O  IDENTIFICATIVO NA/037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0 STABILE          CLARA  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18/04/1964  (NA)  CODICE FISCALE STBCLR64D58F839W  IDENTIFICATIVO NA/033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1 BUO              ROSALIA   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BUORSL63B45L245J  IDENTIFICATIVO NA/024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2 PASSANNANTE GRIM MADDALENA      38,00  18,00   0,00   0,00              EF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0/08/1961  (SA)  CODICE FISCALE PSSMDL61M60G230P  IDENTIFICATIVO NA/039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3 COZZOLINO        ANNUNZIATA     38,00  18,00   0,00   0,00                                           S    56,00  2000</w:t>
      </w:r>
    </w:p>
    <w:p>
      <w:pPr>
        <w:pStyle w:val="Normal"/>
        <w:rPr/>
      </w:pPr>
      <w:r>
        <w:rPr/>
        <w:t xml:space="preserve">       </w:t>
      </w:r>
      <w:r>
        <w:rPr/>
        <w:t>27/12/1957  (NA)  CODICE FISCALE CZZNNZ57T67H243J  IDENTIFICATIVO NA/04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4 MONTESARCHIO     MARIA          38,00  18,00   0,00   0,00              F                            S    56,00  2000</w:t>
      </w:r>
    </w:p>
    <w:p>
      <w:pPr>
        <w:pStyle w:val="Normal"/>
        <w:rPr/>
      </w:pPr>
      <w:r>
        <w:rPr/>
        <w:t xml:space="preserve">   </w:t>
      </w:r>
      <w:r>
        <w:rPr/>
        <w:t>R   06/04/1957  (NA)  CODICE FISCALE MNTMRA57D46A024T  IDENTIFICATIVO NA/03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5 FIORENTINO       MARIALUCIA     38,00  18,00   0,00   0,00       Q                                   S    56,00  2002 2002</w:t>
      </w:r>
    </w:p>
    <w:p>
      <w:pPr>
        <w:pStyle w:val="Normal"/>
        <w:rPr/>
      </w:pPr>
      <w:r>
        <w:rPr/>
        <w:t xml:space="preserve">       </w:t>
      </w:r>
      <w:r>
        <w:rPr/>
        <w:t>08/04/1973  (NA)  CODICE FISCALE FRNMLC73D48G813V  IDENTIFICATIVO NA/089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6 CORBISIERO       ANTONIA        36,00  18,00   2,00   0,00       QR                2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9/1980  (NA)  CODICE FISCALE CRBNTN80P64I073S  IDENTIFICATIVO NA/09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7 BISACCIA         MARGHERITA     38,00  18,00   0,00   0,00       QR     F          2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2/05/1956  (NA)  CODICE FISCALE BSCMGH56E52F839N  IDENTIFICATIVO NA/040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8 RAIA             ANNA           38,00  18,00   0,00   0,00       QR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6/06/1964  (NA)  CODICE FISCALE RAINNA64H56H243J  IDENTIFICATIVO NA/031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79 ERCOLESE         TIZIANA        38,00  18,00   0,00   0,00       QR     F      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7/10/1965  (NA)  CODICE FISCALE RCLTZN65R67G964G  IDENTIFICATIVO NA/021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0 IERVOLINO        ANNA MARIA     38,00  18,00   0,00   0,00       Q                  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RVLNMR74C62H931T  IDENTIFICATIVO NA/024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1 SCOTELLARO       STEFANIA       38,00  18,00   0,00   0,00       Q                     X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5/11/1973  (NA)  CODICE FISCALE SCTSFN73S65F839P  IDENTIFICATIVO NA/04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2 BOCCIA           MICHELA        36,00  18,00   2,00   0,00       Q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7/12/1978  (NA)  CODICE FISCALE BCCMHL78T47H931I  IDENTIFICATIVO NA/090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3 AMATO            LIA            38,00  18,00   0,00   0,00       Q      F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MTALIA73E61F839V  IDENTIFICATIVO NA/03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4 D'AMBROSIO       RAFFAELA       38,00  18,00   0,00   0,00       Q      EF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9/11/1948  (NA)  CODICE FISCALE DMBRFL48S49A064A  IDENTIFICATIVO NA/09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5 SERAFINO         MARIA ROSA     38,00  18,00   0,00   0,00  N    RS                3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7/04/1960  (NA)  CODICE FISCALE SRFMRS60D57I978X  IDENTIFICATIVO NA/035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6 MALLARDO         ORSOLA         33,00  18,00   5,00   0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MLLRSL67T59G309N  IDENTIFICATIVO NA/09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7 PIROZZI          ALESSANDRA     35,00  18,00   0,00   3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PRZLSN66B61F839Y  IDENTIFICATIVO NA/03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8 D'APOLITO        MARIA ROSARIA  36,00  18,00   2,00   0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6/09/1965  (NA)  CODICE FISCALE DPLMRS65P66I073B  IDENTIFICATIVO NA/094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89 MADDALONI        LAURA          38,00  18,00   0,00   0,00       R      EF         2                      56,00  2002</w:t>
      </w:r>
    </w:p>
    <w:p>
      <w:pPr>
        <w:pStyle w:val="Normal"/>
        <w:rPr/>
      </w:pPr>
      <w:r>
        <w:rPr/>
        <w:t xml:space="preserve">       </w:t>
      </w:r>
      <w:r>
        <w:rPr/>
        <w:t>20/07/1965  (NA)  CODICE FISCALE MDDLRA65L60F839W  IDENTIFICATIVO NA/09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0 DE ROMA          MARIA ELISA    30,00  18,00   8,00   0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2/02/1965  (NA)  CODICE FISCALE DRMMLS65B52A064S  IDENTIFICATIVO NA/09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1 REA              PASQUA ROSA    32,00  18,00   6,00   0,00       R       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8/12/1963  (NA)  CODICE FISCALE REAPQR63T58G812I  IDENTIFICATIVO NA/094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2 VITIELLO         EMMA           36,00  18,00   2,00   0,00       R      F          2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8/12/1963  (NA)  CODICE FISCALE VTLMME63T48L245Z  IDENTIFICATIVO NA/095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3 VIRTUOSO         TERESA         38,00  18,00   0,00   0,00       R             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2/03/1978  (AV)  CODICE FISCALE VRTTRS78C62A509F  IDENTIFICATIVO NA/08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4 MOCCIA           IMMACOLATA     38,00  18,00   0,00   0,00       R      EF         1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4/04/1973  (NA)  CODICE FISCALE MCCMCL73D44F839L  IDENTIFICATIVO NA/09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5 GRIMA            ANNAPINA       36,00  18,00   2,00   0,00  N    S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4/1979  (NA)  CODICE FISCALE GRMNPN79D64F839T  IDENTIFICATIVO NA/094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6 MANZO            MARIA          37,00  18,00   1,00   0,00                                                56,00  2002</w:t>
      </w:r>
    </w:p>
    <w:p>
      <w:pPr>
        <w:pStyle w:val="Normal"/>
        <w:rPr/>
      </w:pPr>
      <w:r>
        <w:rPr/>
        <w:t xml:space="preserve">       </w:t>
      </w:r>
      <w:r>
        <w:rPr/>
        <w:t>23/03/1980  (NA)  CODICE FISCALE MNZMRA80C63H931M  IDENTIFICATIVO NA/09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7 DI FIORE         TOMMASINA      30,00  18,00   8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3/01/1979  (NA)  CODICE FISCALE DFRTMS79A63F839H  IDENTIFICATIVO NA/094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8 DI MEZZA         LAURA MARIKA   30,00  18,00   8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3/1978  (NA)  CODICE FISCALE DMZLMR78C64F839Z  IDENTIFICATIVO NA/09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799 CERULLO          ASSUNTA        36,00  18,00   2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6/03/1978  (NA)  CODICE FISCALE CRLSNT78C46G309K  IDENTIFICATIVO NA/088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0 PAOLONE          MARIA CARMINA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4/03/1978  (NA)  CODICE FISCALE PLNMCR78C44F839D  IDENTIFICATIVO NA/098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1 SEQUINO          MARIA  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3/03/1977  (NA)  CODICE FISCALE SQNMRA77C43F839A  IDENTIFICATIVO NA/09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2 MARCONI          ADELE          36,00  18,00   2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14/01/1976  (NA)  CODICE FISCALE MRCDLA76A54G190X  IDENTIFICATIVO NA/097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3 CIPOLLETTA       MARIAROSARIA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1/11/1975  (NA)  CODICE FISCALE CPLMRS75S41F839S  IDENTIFICATIVO NA/09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4 LONGOBARDI       ROSSELLA       36,00  18,00   2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2/10/1975  (NA)  CODICE FISCALE LNGRSL75R62C129I  IDENTIFICATIVO NA/09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5 MELLINO          IMMACOLATA     33,00  18,00   2,00   3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8/1975  (NA)  CODICE FISCALE MLLMCL75M64L259C  IDENTIFICATIVO NA/08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6 ROMANO           MARIA ROSARIA  30,00  18,00   8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5/07/1974  (SA)  CODICE FISCALE RMNMRS74L45H703V  IDENTIFICATIVO NA/090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7 SACCO            CARMEN 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3/1974  (NA)  CODICE FISCALE SCCCMN74C64F839L  IDENTIFICATIVO NA/095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8 GOLIA            ANTONELLA      33,00  18,00   2,00   3,00              D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3/02/1974  (NA)  CODICE FISCALE GLONNL74B43F839F  IDENTIFICATIVO NA/08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09 ESPOSITO ALAIA   ANNA   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7/10/1973  (NA)  CODICE FISCALE SPSNNA73R47H931W  IDENTIFICATIVO NA/089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0 CERCIELLO        LORENZA 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CRCLNZ73A64I469H  IDENTIFICATIVO NA/089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1 CICCARELLI       FILOMENA       38,00  18,00   0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CCCFMN70L45F839E  IDENTIFICATIVO NA/09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2 CIOCIA           GIOVANNA       35,00  18,00   0,00   3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CCIGNN68T63F839H  IDENTIFICATIVO NA/08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3 IANUALE          DOMENICO       38,00  18,00   0,00   0,00              EF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03/02/1963  (NA)  CODICE FISCALE NLIDNC63B03F839S  IDENTIFICATIVO NA/097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4 ESPOSITO         ANNA           26,00  18,00  12,00   0,00                                           S    56,00  2002</w:t>
      </w:r>
    </w:p>
    <w:p>
      <w:pPr>
        <w:pStyle w:val="Normal"/>
        <w:rPr/>
      </w:pPr>
      <w:r>
        <w:rPr/>
        <w:t xml:space="preserve">       </w:t>
      </w:r>
      <w:r>
        <w:rPr/>
        <w:t>26/07/1958  (NA)  CODICE FISCALE SPSNNA58L66F839K  IDENTIFICATIVO NA/087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5 RANIERI          ADRIANA        38,00  18,00   0,00   0,00              F              X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26/06/1964  (NA)  CODICE FISCALE RNRDRN64H66L142A  IDENTIFICATIVO NA/10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6 ANNUNZIATA       LUISA          30,00   0,00  26,00   0,00                                                56,00  2003 2003</w:t>
      </w:r>
    </w:p>
    <w:p>
      <w:pPr>
        <w:pStyle w:val="Normal"/>
        <w:rPr/>
      </w:pPr>
      <w:r>
        <w:rPr/>
        <w:t xml:space="preserve">       </w:t>
      </w:r>
      <w:r>
        <w:rPr/>
        <w:t>19/09/1977  (NA)  CODICE FISCALE NNNLSU77P59G964J  IDENTIFICATIVO NA/10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7 SENA             PASQUALINA     38,00  18,00   0,00   0,00                          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24/10/1975  (NA)  CODICE FISCALE SNEPQL75R64H931M  IDENTIFICATIVO NA/103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8 MARRA            ANGELA         30,00  18,00   2,00   6,00                          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26/11/1974  (NA)  CODICE FISCALE MRRNGL74S66F839C  IDENTIFICATIVO NA/10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19 SCHIAPPA         ANNA           27,00  18,00   8,00   3,00                                           S    56,00  2003 2003</w:t>
      </w:r>
    </w:p>
    <w:p>
      <w:pPr>
        <w:pStyle w:val="Normal"/>
        <w:rPr/>
      </w:pPr>
      <w:r>
        <w:rPr/>
        <w:t xml:space="preserve">       </w:t>
      </w:r>
      <w:r>
        <w:rPr/>
        <w:t>09/10/1967  (NA)  CODICE FISCALE SCHNNA67R49F839L  IDENTIFICATIVO NA/103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0 AMBROSIO         MADDALENA      37,00  18,00   0,00   0,00       J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MBRMDL62A61A064T  IDENTIFICATIVO NA/02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1 CAFASSO          MARIA ROSARIA  37,00  18,00   0,00   0,00       LQ                                       55,00  2000</w:t>
      </w:r>
    </w:p>
    <w:p>
      <w:pPr>
        <w:pStyle w:val="Normal"/>
        <w:rPr/>
      </w:pPr>
      <w:r>
        <w:rPr/>
        <w:t xml:space="preserve">       </w:t>
      </w:r>
      <w:r>
        <w:rPr/>
        <w:t>23/04/1966  (NA)  CODICE FISCALE CFSMRS66D63F839T  IDENTIFICATIVO NA/03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2 MEROLA           MARIA          37,00  18,00   0,00   0,00       QR     EF         3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6/08/1969  (NA)  CODICE FISCALE MRLMRA69M46L845L  IDENTIFICATIVO NA/029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3 VITIELLO         MARIA RITA     28,00  18,00   6,00   3,00       QR                3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01/1962  (NA)  CODICE FISCALE VTLMRT62A49L259B  IDENTIFICATIVO NA/03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4 CERULLO          LUISA          37,00  18,00   0,00   0,00       QR     F          2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3/07/1970  (NA)  CODICE FISCALE CRLLSU70L53F799Y  IDENTIFICATIVO NA/02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5 STELLATO         MARINA         37,00  18,00   0,00   0,00       QR     F          2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10/1960  (NA)  CODICE FISCALE STLMRN60R41F839N  IDENTIFICATIVO NA/02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6 POLLASTRO        CONCETTA       37,00  18,00   0,00   0,00       QR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PLLCCT75R41F839W  IDENTIFICATIVO NA/029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7 LAURIELLO        CARMELA        37,00  18,00   0,00   0,00       QR     EF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7/1964  (NA)  CODICE FISCALE LRLCML64L60E557V  IDENTIFICATIVO NA/02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8 BATTIPAGLIA      ANNA           37,00  18,00   0,00   0,00       QR     EF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3/12/1963  (NA)  CODICE FISCALE BTTNNA63T43F924Q  IDENTIFICATIVO NA/02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29 ESPOSITO ALAIA   ANNA           37,00  18,00   0,00   0,00       QR     EF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03/1963  (NA)  CODICE FISCALE SPSNNA63C56I820P  IDENTIFICATIVO NA/02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0 LIONIELLO        GIUSEPPINA     37,00  18,00   0,00   0,00       QR     EF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LNLGPP61S58D789Q  IDENTIFICATIVO NA/03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1 ESPOSITO         CARMELA        37,00  18,00   0,00   0,00       QR                1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SPSCML67M65B371O  IDENTIFICATIVO NA/028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2 PAOLILLO         BIANCA         37,00  18,00   0,00   0,00       QR     EF    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2/12/1971  (NA)  CODICE FISCALE PLLBNC71T52L245M  IDENTIFICATIVO NA/034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3 BORZACCHIELLO    RACHELE        37,00  18,00   0,00   0,00       Q                  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5/06/1958  (CE)  CODICE FISCALE BRZRHL58H45E754T  IDENTIFICATIVO NA/023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4 DI CHIARA        ROSA           37,00  18,00   0,00   0,00       Q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30/03/1970  (SA)  CODICE FISCALE DCHRSO70C70A487D  IDENTIFICATIVO NA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5 STENDARDO        ROSA           37,00  18,00   0,00   0,00       Q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3/01/1968  (NA)  CODICE FISCALE STNRSO68A63F839X  IDENTIFICATIVO NA/02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6 GUASTAFIERRO     LUCIA          37,00  18,00   0,00   0,00       Q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GSTLCU68A54B077R  IDENTIFICATIVO NA/02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7 MAIONE           CARMELA        37,00  18,00   0,00   0,00       Q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MNACML64S43H931G  IDENTIFICATIVO NA/023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8 MEGLIO           MARIA          37,00  18,00   0,00   0,00       Q      E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08/1963  (NA)  CODICE FISCALE MGLMRA63M56H072U  IDENTIFICATIVO NA/033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39 CHIARIELLO       FRANCA         37,00  18,00   0,00   0,00       Q      F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5/02/1963  (NA)  CODICE FISCALE CHRFNC63B65A024S  IDENTIFICATIVO NA/02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0 SELVA            ANNA           37,00  18,00   0,00   0,00       Q      F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5/12/1956  (NA)  CODICE FISCALE SLVNNA56T65F839K  IDENTIFICATIVO NA/03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1 D'ANGIO'         FERNANDA NICO  37,00  18,00   0,00   0,00       R      EF         3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3/02/1964  (NA)  CODICE FISCALE DNGFNN64B53B565H  IDENTIFICATIVO NA/036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2 IODICE           TERESA         37,00  18,00   0,00   0,00       R      E          2   X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9/09/1963  (NA)  CODICE FISCALE DCITRS63P49F799P  IDENTIFICATIVO NA/034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3 ESPOSITO         CARLA          31,00  18,00   0,00   6,00       R       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3/09/1967  (CE)  CODICE FISCALE SPSCRL67P53A512M  IDENTIFICATIVO NA/03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4 DEL GIUDICE      MARIA          37,00  18,00   0,00   0,00       R      EF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4/1964  (NA)  CODICE FISCALE DLGMRA64D60H931N  IDENTIFICATIVO NA/03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5 GUADAGNI         IMMACOLATA TE  37,00  18,00   0,00   0,00       R      F          2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0/12/1962  (NA)  CODICE FISCALE GDGMCL62T50G812Z  IDENTIFICATIVO NA/041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6 DURATURO         AMELIA         37,00  18,00   0,00   0,00       R            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DRTMLA72L70F839D  IDENTIFICATIVO NA/03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7 CERULLO          ANTONIETTA     37,00  18,00   0,00   0,00       R      F          1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7/08/1956  (NA)  CODICE FISCALE CRLNNT56M57F839D  IDENTIFICATIVO NA/037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8 RUGGIERO         CARMELA        34,00  18,00   0,00   3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03/1974  (NA)  CODICE FISCALE RGGCML74C41F839I  IDENTIFICATIVO NA/03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49 ACQUAVIVA        TIZIANA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4/01/1971  (NA)  CODICE FISCALE CQVTZN71A54G190F  IDENTIFICATIVO NA/033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0 RUFFO            ROBERTA        37,00  18,00   0,00   0,00        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RFFRRT69H56F839X  IDENTIFICATIVO NA/03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1 GUALTIERI        AMALIA         37,00  18,00   0,00   0,00              E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1/06/1968  (NA)  CODICE FISCALE GLTMLA68H41F839S  IDENTIFICATIVO NA/041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2 ABRIOLA          ANTONIA        37,00  18,00   0,00   0,00        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2/09/1966  (NA)  CODICE FISCALE BRLNTN66P52B990X  IDENTIFICATIVO NA/03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3 GATTA            EMILIA         31,00  18,00   6,00   0,00              F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GTTMLE66E52I073B  IDENTIFICATIVO NA/03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4 COMPARE          GINEVRA        37,00  18,00   0,00   0,00              EF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0/06/1965  (NA)  CODICE FISCALE CMPGVR65H50F839O  IDENTIFICATIVO NA/03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5 FERRAIUOLO       GIUSEPPINA     34,00  18,00   0,00   3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2/05/1964  (NA)  CODICE FISCALE FRRGPP64E52F839S  IDENTIFICATIVO NA/032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6 DI SARNO         MARINA         37,00  18,00   0,00   0,00              EF                  X        S    55,00  2000</w:t>
      </w:r>
    </w:p>
    <w:p>
      <w:pPr>
        <w:pStyle w:val="Normal"/>
        <w:rPr/>
      </w:pPr>
      <w:r>
        <w:rPr/>
        <w:t xml:space="preserve">       </w:t>
      </w:r>
      <w:r>
        <w:rPr/>
        <w:t>30/10/1962  (NA)  CODICE FISCALE DSRMRN62R70F839R  IDENTIFICATIVO NA/031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7 CACCIAPUOTI      ROSA           37,00  18,00   0,00   0,00               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20/07/1961  (NA)  CODICE FISCALE CCCRSO61L60E054X  IDENTIFICATIVO NA/038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8 MANCINO          SANTINA        37,00  18,00   0,00   0,00              F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11/02/1957  (IS)  CODICE FISCALE MNCSTN57B51A567M  IDENTIFICATIVO NA/038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59 CAPUTO           ANNUNZIATA     37,00  18,00   0,00   0,00              E                            S    55,00  2000</w:t>
      </w:r>
    </w:p>
    <w:p>
      <w:pPr>
        <w:pStyle w:val="Normal"/>
        <w:rPr/>
      </w:pPr>
      <w:r>
        <w:rPr/>
        <w:t xml:space="preserve">       </w:t>
      </w:r>
      <w:r>
        <w:rPr/>
        <w:t>07/09/1954  (PZ)  CODICE FISCALE CPTNNZ54P47H426K  IDENTIFICATIVO NA/03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0 MOLLO            ROSARIA        37,00  18,00   0,00   0,00              F                            S    55,00  2000</w:t>
      </w:r>
    </w:p>
    <w:p>
      <w:pPr>
        <w:pStyle w:val="Normal"/>
        <w:rPr/>
      </w:pPr>
      <w:r>
        <w:rPr/>
        <w:t xml:space="preserve">   </w:t>
      </w:r>
      <w:r>
        <w:rPr/>
        <w:t>R   04/08/1949  (NA)  CODICE FISCALE MLLRSR49M44F839U  IDENTIFICATIVO NA/032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1 MANGIONE         MONICA ANTONE  27,00  18,00  10,00   0,00  M    G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8/01/1980  (NA)  CODICE FISCALE MNGMCN80A58F839M  IDENTIFICATIVO NA/088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2 AMBROSINO        FILOMENA       37,00  18,00   0,00   0,00       QR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6/08/1969  (NA)  CODICE FISCALE MBRFMN69M66I073T  IDENTIFICATIVO NA/088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3 CUCINIELLO       PAOLA          37,00  18,00   0,00   0,00       Q                  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CCNPLA74M68F839C  IDENTIFICATIVO NA/090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4 NAPOLITANO       GIOVANNA       37,00  18,00   0,00   0,00       Q                  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6/06/1967  (NA)  CODICE FISCALE NPLGNN67H46E955X  IDENTIFICATIVO NA/029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5 CAIAZZO          ANNA MARIA     37,00  18,00   0,00   0,00       R      F          3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4/05/1953  (NA)  CODICE FISCALE CZZNMR53E64F839H  IDENTIFICATIVO NA/087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6 SOGLIUZZO        GIOVANNA       37,00  18,00   0,00   0,00       R                 3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SGLGNN62D42E329Y  IDENTIFICATIVO NA/097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7 CIBELLI          GIULIANA       37,00  18,00   0,00   0,00       R      E          2   X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5/02/1968  (NA)  CODICE FISCALE CBLGLN68B45F839R  IDENTIFICATIVO NA/03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8 DE PALMA         CHIARA         34,00  18,00   0,00   3,00       R      EF         2                 S    55,00  2002</w:t>
      </w:r>
    </w:p>
    <w:p>
      <w:pPr>
        <w:pStyle w:val="Normal"/>
        <w:rPr/>
      </w:pPr>
      <w:r>
        <w:rPr/>
        <w:t xml:space="preserve">   </w:t>
      </w:r>
      <w:r>
        <w:rPr/>
        <w:t>R   31/07/1972  (PC)  CODICE FISCALE DPLCHR72L71G535X  IDENTIFICATIVO NA/03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69 CASTALDO         CARMINA        33,00  18,00   4,00   0,00       R 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0/06/1971  (NA)  CODICE FISCALE CSTCMN71H50G812M  IDENTIFICATIVO NA/096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0 CAPUANO          CARMELA        34,00  18,00   0,00   3,00       R 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CPNCML70A50G964H  IDENTIFICATIVO NA/088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1 NAPOLITANO       MADDALENA      35,00  18,00   2,00   0,00       R                 2                 S    55,00  2002</w:t>
      </w:r>
    </w:p>
    <w:p>
      <w:pPr>
        <w:pStyle w:val="Normal"/>
        <w:rPr/>
      </w:pPr>
      <w:r>
        <w:rPr/>
        <w:t xml:space="preserve">   </w:t>
      </w:r>
      <w:r>
        <w:rPr/>
        <w:t>R   10/07/1969  (NA)  CODICE FISCALE NPLMDL69L50G964P  IDENTIFICATIVO NA/086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2 ORATINO          CARMELA        27,00  18,00  10,00   0,00       R       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5/04/1963  (NA)  CODICE FISCALE RTNCML63D55G812W  IDENTIFICATIVO NA/097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3 MAMMONE          CAROLINA       37,00  18,00   0,00   0,00       R      EF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5/03/1962  (NA)  CODICE FISCALE MMMCLN62C55F839Z  IDENTIFICATIVO NA/094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4 IASILLO          CHIARA         37,00  18,00   0,00   0,00       R      A          2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4/07/1958  (NA)  CODICE FISCALE SLLCHR58L54F839U  IDENTIFICATIVO NA/037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5 SCATTONE         LUISA          30,00  18,00   4,00   3,00  N    RS       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7/05/1947  (NA)  CODICE FISCALE SCTLSU47E57G190E  IDENTIFICATIVO NA/093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6 MAGGIO           CARMELA        33,00  18,00   4,00   0,00       R      EF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9/05/1972  (NA)  CODICE FISCALE MGGCML72E49F839P  IDENTIFICATIVO NA/098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7 NOTARO           CARMELA        37,00  18,00   0,00   0,00       R      EF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8/04/1967  (NA)  CODICE FISCALE NTRCML67D58I469T  IDENTIFICATIVO NA/092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8 AMATO            PAOLA          37,00  18,00   0,00   0,00       R      EF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3/12/1965  (NA)  CODICE FISCALE MTAPLA65T63F839W  IDENTIFICATIVO NA/089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79 GIORDANO         ANTONELLA      37,00  18,00   0,00   0,00       R        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GRDNNL65S55F839Z  IDENTIFICATIVO NA/09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0 POSA             VITTORIA       37,00  18,00   0,00   0,00       R      E          1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2/08/1957  (NA)  CODICE FISCALE PSOVTR57M52F839Y  IDENTIFICATIVO NA/09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1 FERRERI          ALESSANDRA     34,00  18,00   0,00   3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9/11/1979  (NA)  CODICE FISCALE FRRLSN79S49F839D  IDENTIFICATIVO NA/096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2 ONOFRIO          AURORA       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NFRRRA76S50F839R  IDENTIFICATIVO NA/032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3 COPPOLA          ROSSELLA       27,00  18,00  1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CPPRSL76C62F839U  IDENTIFICATIVO NA/09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4 DI VISA          IRMA           33,00  18,00   1,00   3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05/02/1975  (NA)  CODICE FISCALE DVSRMI75B45F839O  IDENTIFICATIVO NA/093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5 MAURIELLO        EMANUELA       37,00  18,00   0,00   0,00                                                55,00  2002</w:t>
      </w:r>
    </w:p>
    <w:p>
      <w:pPr>
        <w:pStyle w:val="Normal"/>
        <w:rPr/>
      </w:pPr>
      <w:r>
        <w:rPr/>
        <w:t xml:space="preserve">       </w:t>
      </w:r>
      <w:r>
        <w:rPr/>
        <w:t>20/11/1973  (BN)  CODICE FISCALE MRLMNL73S60F636D  IDENTIFICATIVO NA/092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6 MANZI            LIA          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MNZLIA72D59F839C  IDENTIFICATIVO NA/03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7 PALUMBO          DANIELA      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3/08/1971  (NA)  CODICE FISCALE PLMDNL71M63F839H  IDENTIFICATIVO NA/096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8 TESTA            PAOLA          37,00  18,00   0,00   0,00                                                55,00  2002</w:t>
      </w:r>
    </w:p>
    <w:p>
      <w:pPr>
        <w:pStyle w:val="Normal"/>
        <w:rPr/>
      </w:pPr>
      <w:r>
        <w:rPr/>
        <w:t xml:space="preserve">       </w:t>
      </w:r>
      <w:r>
        <w:rPr/>
        <w:t>14/07/1968  (NA)  CODICE FISCALE TSTPLA68L54G902I  IDENTIFICATIVO NA/091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89 CASELLA          VERONICA       33,00  18,00   4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8/10/1967  (NA)  CODICE FISCALE CSLVNC67R68F839R  IDENTIFICATIVO NA/09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0 ESPOSITO         ASSUNTA        31,00  18,00   6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SPSSNT67C54F839D  IDENTIFICATIVO NA/095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1 GRAZIANO         SARA           37,00  18,00   0,00   0,00              F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0/04/1965  (NA)  CODICE FISCALE GRZSRA65D60L259B  IDENTIFICATIVO NA/03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2 DEL GAUDIO       GIOVANNA     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DLGGNN65B65E131O  IDENTIFICATIVO NA/038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3 DI PALMA         MARIA ROSARIA  37,00  18,00   0,00   0,00                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5/04/1964  (NA)  CODICE FISCALE DPLMRS64D65F839B  IDENTIFICATIVO NA/093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4 DI LORENZO       MADDALENA      37,00  18,00   0,00   0,00              EF                           S    55,00  2002</w:t>
      </w:r>
    </w:p>
    <w:p>
      <w:pPr>
        <w:pStyle w:val="Normal"/>
        <w:rPr/>
      </w:pPr>
      <w:r>
        <w:rPr/>
        <w:t xml:space="preserve">       </w:t>
      </w:r>
      <w:r>
        <w:rPr/>
        <w:t>23/05/1963  (NA)  CODICE FISCALE DLRMDL63E63I820W  IDENTIFICATIVO NA/033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5 ALARIO           FRANCESCA      37,00  18,00   0,00   0,00                                                55,00  2002</w:t>
      </w:r>
    </w:p>
    <w:p>
      <w:pPr>
        <w:pStyle w:val="Normal"/>
        <w:rPr/>
      </w:pPr>
      <w:r>
        <w:rPr/>
        <w:t xml:space="preserve">       </w:t>
      </w:r>
      <w:r>
        <w:rPr/>
        <w:t>11/08/1954  (NA)  CODICE FISCALE LRAFNC54M51F839H  IDENTIFICATIVO NA/097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6 BARRACCA         FORTUNATA      37,00  18,00   0,00   0,00       R      EF         2                 S    55,00  2003 2003</w:t>
      </w:r>
    </w:p>
    <w:p>
      <w:pPr>
        <w:pStyle w:val="Normal"/>
        <w:rPr/>
      </w:pPr>
      <w:r>
        <w:rPr/>
        <w:t xml:space="preserve">       </w:t>
      </w:r>
      <w:r>
        <w:rPr/>
        <w:t>10/08/1960  (CE)  CODICE FISCALE BRRFTN60M50H978U  IDENTIFICATIVO NA/10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7 NADDEO           MARIA ROSARIA  36,00  18,00   0,00   0,00  M    GQR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NDDMRS70P64A535C  IDENTIFICATIVO NA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8 PETITO           ANGELA         36,00  18,00   0,00   0,00  M    GQ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PTTNGL74T55F839U  IDENTIFICATIVO NA/023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899 CATAPANO         BRIGIDA        36,00  18,00   0,00   0,00  M    GQ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2/1966  (NA)  CODICE FISCALE CTPBGD66B61G813C  IDENTIFICATIVO NA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0 LIGUORI          CRISTINA       36,00  18,00   0,00   0,00       GQ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10/1969  (CE)  CODICE FISCALE LGRCST69R50A512E  IDENTIFICATIVO NA/02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1 PERSICO          FILOMENA       36,00  18,00   0,00   0,00       KQR    F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2/1959  (NA)  CODICE FISCALE PRSFMN59B45D789A  IDENTIFICATIVO NA/029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2 MORINELLO        PATRIZIA       36,00  18,00   0,00   0,00  N    KQRS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5/1957  (NA)  CODICE FISCALE MRNPRZ57E50F839E  IDENTIFICATIVO NA/087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3 CIRILLO          ARMIDA         36,00  18,00   0,00   0,00       KQR    F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0/1965  (NA)  CODICE FISCALE CRLRMD65R66G813Q  IDENTIFICATIVO NA/02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4 MAIONE           ROSA           36,00  18,00   0,00   0,00       LQR          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MNARSO63E60G190V  IDENTIFICATIVO NA/04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5 SORRENTINO       ROSARIA        36,00  18,00   0,00   0,00       LQR    F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4/1966  (NA)  CODICE FISCALE SRRRSR66D42F839M  IDENTIFICATIVO NA/02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6 AMBROSIO         GIUSEPPINA     36,00  18,00   0,00   0,00       LQR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MBRGPP71S61F839F  IDENTIFICATIVO NA/03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7 PONTICELLI       OLIMPIA        36,00  18,00   0,00   0,00       LQR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PNTLMP69S66B371Q  IDENTIFICATIVO NA/038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8 RAPACCIUOLO      PATRIZIA       36,00  18,00   0,00   0,00       LQ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3/1974  (NA)  CODICE FISCALE RPCPRZ74C68E131E  IDENTIFICATIVO NA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09 DEL LITTO        CLELIA RITA A  36,00  18,00   0,00   0,00       LQ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1/1965  (NA)  CODICE FISCALE DLLCLR65A43C697Q  IDENTIFICATIVO NA/023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0 MURANO           MARIA ANTONIE  33,00  18,00   0,00   3,00       LQ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7/1974  (FR)  CODICE FISCALE MRNMNT74L48D810W  IDENTIFICATIVO NA/023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1 CANNAVALE        RAFFAELLA      36,00  18,00   0,00   0,00       LQ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CNNRFL69L44C129P  IDENTIFICATIVO NA/02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2 FONDERICO        ANNA           33,00  18,00   0,00   3,00       L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5/1973  (NA)  CODICE FISCALE FNDNNA73E56F111R  IDENTIFICATIVO NA/04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3 GRILLO           ANGELINA       36,00  18,00   0,00   0,00       L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4/1970  (CE)  CODICE FISCALE GRLNLN70D57B963R  IDENTIFICATIVO NA/037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4 FERRENTINO       MARIAROSARIA   36,00  18,00   0,00   0,00       QR                4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9/1962  (NA)  CODICE FISCALE FRRMRS62P51F839T  IDENTIFICATIVO NA/04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5 RIANNA           IMMACOLATA     36,00  18,00   0,00   0,00       QR                4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RNNMCL66E52C495M  IDENTIFICATIVO NA/029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6 IMPERATORE       ELISABETTA     36,00  18,00   0,00   0,00       QR     F     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1/1963  (NA)  CODICE FISCALE MPRLBT63A56F799G  IDENTIFICATIVO NA/03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7 SGAMATO          GIUSEPPE       36,00  18,00   0,00   0,00       QR           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5/1960  (NA)  CODICE FISCALE SGMGPP60E14G964G  IDENTIFICATIVO NA/027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8 FERRARA          GIUSEPPINA     36,00  18,00   0,00   0,00       QR     EF         3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6/1954  (NA)  CODICE FISCALE FRRGPP54H47G190D  IDENTIFICATIVO NA/02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19 CAPPIELLO        PATRIZIA       36,00  18,00   0,00   0,00       QR     EF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12/1969  (NA)  CODICE FISCALE CPPPRZ69T45H243T  IDENTIFICATIVO NA/025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0 VICEDOMINI       LUCIA          36,00  18,00   0,00   0,00       QR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2/1964  (NA)  CODICE FISCALE VCDLCU64B48L245A  IDENTIFICATIVO NA/023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1 ESPOSITO         RITA           36,00  18,00   0,00   0,00       QR     F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2/1962  (NA)  CODICE FISCALE SPSRTI62B63F839A  IDENTIFICATIVO NA/020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2 GRAPPA           CHIARA         36,00  18,00   0,00   0,00       QR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6/1961  (NA)  CODICE FISCALE GRPCHR61H50I293J  IDENTIFICATIVO NA/024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3 TIPALDI          MARIA ROSARIA  36,00  18,00   0,00   0,00       QR     F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TPLMRS61E54E906U  IDENTIFICATIVO NA/02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4 CASTALDO         ROSA           36,00  18,00   0,00   0,00       QR     EF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1/1958  (NA)  CODICE FISCALE CSTRSO58A61C188H  IDENTIFICATIVO NA/024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5 DI DATO          LIBERATA       36,00  18,00   0,00   0,00       QR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8/1956  (NA)  CODICE FISCALE DDTLRT56M44F839E  IDENTIFICATIVO NA/03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6 REA              MARIA ROSARIA  36,00  18,00   0,00   0,00  N    QRS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REAMRS67S70C495W  IDENTIFICATIVO NA/040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7 PUGLISI          BRIGIDA        36,00  18,00   0,00   0,00  N    QRS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8/1961  (NA)  CODICE FISCALE PGLBGD61M48F839H  IDENTIFICATIVO NA/03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8 PALMA            GIOVANNA       36,00  18,00   0,00   0,00       QR     E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PLMGNN71C55E054B  IDENTIFICATIVO NA/037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29 D'ISANTO         STEFANIA 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7/1969  (NA)  CODICE FISCALE DSNSFN69L68G964C  IDENTIFICATIVO NA/02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0 NAPPI            CECILIA  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7/1968  (NA)  CODICE FISCALE NPPCCL68L64F839Q  IDENTIFICATIVO NA/02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1 PIROZZI          ANNA     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PRZNNA67S48F839Z  IDENTIFICATIVO NA/029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2 VORZILLO         ANGELA MARIA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1/1966  (NA)  CODICE FISCALE VRZNLM66A67F799U  IDENTIFICATIVO NA/025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3 PIRONE           GIOVANNA       36,00  18,00   0,00   0,00       QR     F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0/1965  (NA)  CODICE FISCALE PRNGNN65R70B077L  IDENTIFICATIVO NA/021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4 FORTE            LUISA    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9/1964  (NA)  CODICE FISCALE FRTLSU64P67L259S  IDENTIFICATIVO NA/02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5 CAIAZZO          RITA           36,00  18,00   0,00   0,00       QR     F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CZZRTI62E62E906N  IDENTIFICATIVO NA/022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6 DI MAIOLO        CARMELA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1/1962  (NA)  CODICE FISCALE DMLCML62A43B227E  IDENTIFICATIVO NA/00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7 CICCONE          TERESA   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5/1961  (NA)  CODICE FISCALE CCCTRS61E67F799B  IDENTIFICATIVO NA/020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8 SALIERNO         ANNA MARIA     24,00  18,00  12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2/1960  (NA)  CODICE FISCALE SLRNMR60T55F839S  IDENTIFICATIVO NA/0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39 PEDATA           SANTA          36,00  18,00   0,00   0,00  M    QR     F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8/1960  (NA)  CODICE FISCALE PDTSNT60M49I293I  IDENTIFICATIVO NA/02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0 MERONE           FRANCESCA      36,00  18,00   0,00   0,00       QR     EF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6/1959  (NA)  CODICE FISCALE MRNFNC59H52I262Z  IDENTIFICATIVO NA/023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1 MUSTO            PATRIZIA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59  (NA)  CODICE FISCALE MSTPRZ59C47F839M  IDENTIFICATIVO NA/02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2 ROMANO           ANTONIETTA     36,00  18,00   0,00   0,00       QR                2   X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0/08/1957  (NA)  CODICE FISCALE RMNNNT57M60F839D  IDENTIFICATIVO NA/024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3 PACIFICO         CARMELA        36,00  18,00   0,00   0,00       QR                2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6/1957  (SA)  CODICE FISCALE PCFCML57H42A230A  IDENTIFICATIVO NA/02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4 LANZANO          CARMELA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10/1972  (NA)  CODICE FISCALE LNZCML72R61A455B  IDENTIFICATIVO NA/03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5 CIOTOLA          ANNA  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CTLNNA72M67F839N  IDENTIFICATIVO NA/028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6 NAPPO            PASQUALINA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7/1972  (NA)  CODICE FISCALE NPPPQL72L69H931V  IDENTIFICATIVO NA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7 PIROZZI          MARIAROSARIA   36,00  18,00   0,00   0,00       QR                2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9/07/1970  (NA)  CODICE FISCALE PRZMRS70L49G309F  IDENTIFICATIVO NA/026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8 DE NICOLA        ROSA    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5/1970  (NA)  CODICE FISCALE DNCRSO70E64B077F  IDENTIFICATIVO NA/02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49 STRINGILE        MARIA 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6/02/1970  (NA)  CODICE FISCALE STRMRA70B66A024F  IDENTIFICATIVO NA/024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0 NERMETTINI       CAROLINA       33,00  18,00   0,00   3,00       QR     E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9/1969  (EE)  CODICE FISCALE NRMCLN69P42Z112L  IDENTIFICATIVO NA/03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1 RAIA             RITA    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2/1969  (NA)  CODICE FISCALE RAIRTI69B64F839X  IDENTIFICATIVO NA/02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2 DE STEFANO       ANNA EMANUELA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11/1968  (NA)  CODICE FISCALE DSTNMN68S44C675M  IDENTIFICATIVO NA/04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3 SCELZO           ANNA    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9/1968  (NA)  CODICE FISCALE SCLNNA68P66L845P  IDENTIFICATIVO NA/029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4 MASCIA           ANNA    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MSCNNA68M48G812N  IDENTIFICATIVO NA/024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5 ESPOSITO         MARIA   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SPSMRA68C47F839A  IDENTIFICATIVO NA/02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6 RUSSELLO         MARGHERITA     33,00  18,00   0,00   3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1/1967  (TA)  CODICE FISCALE RSSMGH67S65L049G  IDENTIFICATIVO NA/03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7 CAMPANILE        MARIA 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6/1967  (NA)  CODICE FISCALE CMPMRA67H48I293B  IDENTIFICATIVO NA/032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8 BALESTRA         IMMACOLATA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5/1967  (NA)  CODICE FISCALE BLSMCL67E71G812Q  IDENTIFICATIVO NA/022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59 DEL PRETE        GABRIELLA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2/1967  (NA)  CODICE FISCALE DLPGRL67B41F839Q  IDENTIFICATIVO NA/02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0 DI GIROLAMO      MARIA DOMENIC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DGRMDM66P58E054P  IDENTIFICATIVO NA/02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1 PALUMBO          ASSUNTA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9/1965  (NA)  CODICE FISCALE PLMSNT65P51L259D  IDENTIFICATIVO NA/028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2 CERBONE          MARIA 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CRBMRA65M55G812Z  IDENTIFICATIVO NA/03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3 CAPASSO          MARIA GRAZIA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CPSMGR65H55F839X  IDENTIFICATIVO NA/02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4 FERRARA          GIULIANA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6/1965  (EE)  CODICE FISCALE FRRGLN65H51Z110A  IDENTIFICATIVO NA/02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5 SORRENTINO       GELSOMINA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2/1965  (NA)  CODICE FISCALE SRRGSM65B47L259U  IDENTIFICATIVO NA/023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6 CALDARELLI       FILOMENA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CLDFMN64S68F839H  IDENTIFICATIVO NA/02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7 SCHIFONE         ANGELA  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SCHNGL64M55F839R  IDENTIFICATIVO NA/029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8 VECCHIONE        ANNA    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8/1964  (NA)  CODICE FISCALE VCCNNA64M44F924H  IDENTIFICATIVO NA/022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69 YORCK            STEFANIA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12/1962  (NA)  CODICE FISCALE YRCSFN62T64F839C  IDENTIFICATIVO NA/028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0 COMENTALE        CATERINA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CMNCRN62D67I300T  IDENTIFICATIVO NA/028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1 MARINO           ANNA      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4/1960  (NA)  CODICE FISCALE MRNNNA60D67F839Z  IDENTIFICATIVO NA/02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2 RASO             CARMELA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0/1959  (NA)  CODICE FISCALE RSACML59R71F839N  IDENTIFICATIVO NA/025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3 CRISTIANO        GIUSEPPA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59  (NA)  CODICE FISCALE CRSGPP59R46B759V  IDENTIFICATIVO NA/038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4 GIULIANO         ANTONIETTA     36,00  18,00   0,00   0,00       QR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GLNNNT59E43F839G  IDENTIFICATIVO NA/029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5 CAPUANO          NUNZIA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59  (NA)  CODICE FISCALE CPNNNZ59D68F839S  IDENTIFICATIVO NA/032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6 PEDICINO         SILVANA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1/1958  (EE)  CODICE FISCALE PDCSVN58S70Z602I  IDENTIFICATIVO NA/03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7 D'ALTERIO        GIUSEPPA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57  (NA)  CODICE FISCALE DLTGPP57M46E054C  IDENTIFICATIVO NA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8 SALVI            CHANTAL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6/1956  (EE)  CODICE FISCALE SLVCNT56H60Z110O  IDENTIFICATIVO NA/034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79 DI FUSCO         ALBA           36,00  18,00   0,00   0,00       QR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0/1952  (NA)  CODICE FISCALE DFSLBA52R47F839X  IDENTIFICATIVO NA/03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0 MUSELLA          TERESA         36,00  18,00   0,00   0,00       QR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6/1951  (NA)  CODICE FISCALE MSLTRS51H53F839U  IDENTIFICATIVO NA/02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1 NAPPI            ANTONELLA      24,00  18,00  12,00   0,00  N    QRS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8/1959  (NA)  CODICE FISCALE NPPNNL59M43C929X  IDENTIFICATIVO NA/02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2 TERRACCIANO      ROSA           24,00  18,00  12,00   0,00  N    QRS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5/1953  (NA)  CODICE FISCALE TRRRSO53E54B227Q  IDENTIFICATIVO NA/029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3 PIROZZI          TERESA  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2/1973  (NA)  CODICE FISCALE PRZTRS73T65F839H  IDENTIFICATIVO NA/04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4 VITIELLO         GABRIELLA      36,00  18,00   0,00   0,00       QR     E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2/1973  (NA)  CODICE FISCALE VTLGRL73B51F839B  IDENTIFICATIVO NA/022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5 PELLICCIA        MARIA     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2/1972  (NA)  CODICE FISCALE PLLMRA72B62A064G  IDENTIFICATIVO NA/03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6 AUTUORO          IMMACOLATA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TRAMCL71A41F839B  IDENTIFICATIVO NA/028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7 FERRARO          MARIOLINA 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6/1970  (NA)  CODICE FISCALE FRRMLN70H50F839Z  IDENTIFICATIVO NA/03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8 DE ROSA          PASQUALINA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DRSPQL69E52F839D  IDENTIFICATIVO NA/02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89 ESPOSITO         ANTONIETTA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1/1968  (NA)  CODICE FISCALE SPSNNT68S55L845J  IDENTIFICATIVO NA/020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0 QUAGLIUOLO       CATERINA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QGLCRN68L50F839Q  IDENTIFICATIVO NA/028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1 FRANZESE         ANGELA    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5/1968  (NA)  CODICE FISCALE FRNNGL68E66A535P  IDENTIFICATIVO NA/02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2 D'ALTERIO        AMALIA    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DLTMLA68C52F839E  IDENTIFICATIVO NA/02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3 RUSSO            SILVIA         36,00  18,00   0,00   0,00       QR     F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RSSSLV64S65F839X  IDENTIFICATIVO NA/027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4 ESPOSITO         LOREDANA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2/1964  (NA)  CODICE FISCALE SPSLDN64B58I862V  IDENTIFICATIVO NA/036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5 MAISTO           MARGHERITA PA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9/1962  (NA)  CODICE FISCALE MSTMGH62P41F111K  IDENTIFICATIVO NA/02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6 CACCIAPUOTI      GIUSEPPINA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7/1961  (NA)  CODICE FISCALE CCCGPP61L43F839L  IDENTIFICATIVO NA/022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7 VALENTE          FABRIZIA       36,00  18,00   0,00   0,00       QR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VLNFRZ61H46F839X  IDENTIFICATIVO NA/022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8 PIROZZI          CONCETTA       36,00  18,00   0,00   0,00       QR     EF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7/1956  (NA)  CODICE FISCALE PRZCCT56L56F839E  IDENTIFICATIVO NA/04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999 CHIUMMO          PATRIZIA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CHMPRZ78D70F839K  IDENTIFICATIVO NA/03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0 TAGLIALATELA     GIOVANNA       33,00  18,00   0,00   3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11/1976  (NA)  CODICE FISCALE TGLGNN76S51F839V  IDENTIFICATIVO NA/036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1 FALCETTI         ROSARIA        36,00  18,00   0,00   0,00       QR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5/1971  (NA)  CODICE FISCALE FLCRSR71E49G964N  IDENTIFICATIVO NA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2 PASSARELLI       ROSALBA        36,00  18,00   0,00   0,00       QR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8/1970  (NA)  CODICE FISCALE PSSRLB70M45L259T  IDENTIFICATIVO NA/03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3 DEL GATTO        LAURA  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DLGLRA70C48C129S  IDENTIFICATIVO NA/03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4 VACCARO          CINZIA 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VCCCNZ69M45F839P  IDENTIFICATIVO NA/022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5 D AMBROSI        ANNA           36,00  18,00   0,00   0,00       QR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5/1969  (NA)  CODICE FISCALE DMBNNA69E63G190K  IDENTIFICATIVO NA/024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6 NOCERINO         PAOLA          36,00  18,00   0,00   0,00       QR     E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NCRPLA68C61G795Y  IDENTIFICATIVO NA/08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7 BUONAIUTO        LUISA  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BNTLSU67L60F839V  IDENTIFICATIVO NA/034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8 SABATINO         MARIANTONIA    36,00  18,00   0,00   0,00       QR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7/1966  (NA)  CODICE FISCALE SBTMNT66L54G309V  IDENTIFICATIVO NA/022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09 DI GUIDA         TERESA 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4/1965  (NA)  CODICE FISCALE DGDTRS65D55F839C  IDENTIFICATIVO NA/038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0 CORVINO          ELEONORA       36,00  18,00   0,00   0,00       QR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6/1964  (NA)  CODICE FISCALE CRVLNR64H57G309Q  IDENTIFICATIVO NA/028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1 BARBATO          COLOMBA        36,00  18,00   0,00   0,00       QR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8/1963  (NA)  CODICE FISCALE BRBCMB63M59F839S  IDENTIFICATIVO NA/02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2 LEONE            MARIA          36,00  18,00   0,00   0,00       QR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3/1963  (NA)  CODICE FISCALE LNEMRA63C52G812G  IDENTIFICATIVO NA/02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3 MAURIELLO        ELEONORA       36,00  18,00   0,00   0,00       QR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1/1962  (NA)  CODICE FISCALE MRLLNR62A42C129J  IDENTIFICATIVO NA/029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4 DEL PRETE        ANTONIETTA     36,00  18,00   0,00   0,00       QR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3/1954  (NA)  CODICE FISCALE DLPNNT54C63D789B  IDENTIFICATIVO NA/02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5 DE ROSA          ROSANNA        36,00  18,00   0,00   0,00       QS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8/1951  (NA)  CODICE FISCALE DRSRNN51M56F839E  IDENTIFICATIVO NA/02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6 BOTTA            TERESA 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20/02/1979  (NA)  CODICE FISCALE BTTTRS79B60F839D  IDENTIFICATIVO NA/038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7 PUSSUMATO        MARIANEVE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PSSMNV76H48L245A  IDENTIFICATIVO NA/037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8 CANTA            MARIA          33,00  18,00   0,00   3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CNTMRA75C45F839O  IDENTIFICATIVO NA/04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19 ANGELINI         ROSA   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NGLRSO75C43E054A  IDENTIFICATIVO NA/028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0 D'AMORE          CARMELA        36,00  18,00   0,00   0,00       Q      F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9/1972  (NA)  CODICE FISCALE DMRCML72P68F111H  IDENTIFICATIVO NA/034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1 GIORDANO         ANNA MARIA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10/1970  (NA)  CODICE FISCALE GRDNMR70R57F839A  IDENTIFICATIVO NA/02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2 CARANNANTE       TERESA ROSARI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70  (NA)  CODICE FISCALE CRNTSR70R46A535H  IDENTIFICATIVO NA/02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3 DE ROSA          FRANCESCA      36,00  18,00   0,00   0,00       Q      E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DRSFNC70E50A455S  IDENTIFICATIVO NA/02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4 RICCIO           ASSUNTA        36,00  18,00   0,00   0,00       Q      D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RCCSNT69L65F839L  IDENTIFICATIVO NA/04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5 D'AUSILIO        GIOVANNA  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2/1968  (NA)  CODICE FISCALE DSLGNN68T70F839F  IDENTIFICATIVO NA/028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6 CUORVO           ANGELA    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8/1966  (NA)  CODICE FISCALE CRVNGL66M58B905N  IDENTIFICATIVO NA/02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7 CASILLO          CARMELA   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11/1965  (NA)  CODICE FISCALE CSLCML65S44F111F  IDENTIFICATIVO NA/02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8 DI PALMA         MARIA ROSARIA  36,00  18,00   0,00   0,00       Q      F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5/1965  (NA)  CODICE FISCALE DPLMRS65E71C129V  IDENTIFICATIVO NA/024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29 CRISCUOLO        CLELIA 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CRSCLL64C59B077X  IDENTIFICATIVO NA/022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0 SCALA            OLGA           36,00  18,00   0,00   0,00       Q      F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12/1963  (NA)  CODICE FISCALE SCLLGO63T52L245D  IDENTIFICATIVO NA/02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1 ROMANO           ANNA MARIA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5/1962  (NA)  CODICE FISCALE RMNNMR62E68E054C  IDENTIFICATIVO NA/02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2 ANGELINO         PASQUALINA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4/1962  (NA)  CODICE FISCALE NGLPQL62D68B371W  IDENTIFICATIVO NA/028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3 PINTO            ROSANNA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8/1961  (NA)  CODICE FISCALE PNTRNN61M65B077D  IDENTIFICATIVO NA/009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4 LA MARCA         GAETANINA 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1/1960  (NA)  CODICE FISCALE LMRGNN60A54C929J  IDENTIFICATIVO NA/02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5 PINTO            AMALIA         36,00  18,00   0,00   0,00       Q      EF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60  (NA)  CODICE FISCALE PNTMLA60A41L259E  IDENTIFICATIVO NA/029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6 GENTILE          LUIGIA         36,00  18,00   0,00   0,00       Q      A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2/1959  (NA)  CODICE FISCALE GNTLGU59B53G964I  IDENTIFICATIVO NA/02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7 SERPICO          ROSETTA 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11/1954  (NA)  CODICE FISCALE SRPRTT54S50F924Y  IDENTIFICATIVO NA/023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8 FASULO           RAFFAELA       36,00  18,00   0,00   0,00       Q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7/1953  (NA)  CODICE FISCALE FSLRFL53L41C675H  IDENTIFICATIVO NA/02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39 PATERNOSTRO      VINCENZA       33,00  18,00   0,00   3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2/1979  (NA)  CODICE FISCALE PTRVCN79B42F799A  IDENTIFICATIVO NA/03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0 PORTOGHESE       ELISA          33,00  18,00   0,00   3,00       Q        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5/01/1978  (NA)  CODICE FISCALE PRTLSE78A45L259Q  IDENTIFICATIVO NA/03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1 PORRARI          PIA  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5/1977  (NA)  CODICE FISCALE PRRPIA77E55F839F  IDENTIFICATIVO NA/03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2 DI DONNA         ANGELA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4/1977  (NA)  CODICE FISCALE DDNNGL77D47L259H  IDENTIFICATIVO NA/030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3 LIOTTI           ANNA 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LTTNNA75L51F839T  IDENTIFICATIVO NA/037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4 DI CICCO         MARIA ROSARIA  33,00  18,00   0,00   3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6/1975  (NA)  CODICE FISCALE DCCMRS75H57E054C  IDENTIFICATIVO NA/029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5 CICCARELLI       ANNA 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1/1974  (NA)  CODICE FISCALE CCCNNA74A50F839R  IDENTIFICATIVO NA/028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6 ATTANASIO        IOLANDA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TTNLND73M46G813V  IDENTIFICATIVO NA/023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7 LAUDIERO         CLELIA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LDRCLL72E51A064D  IDENTIFICATIVO NA/02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8 CALVANESE        FILOMENA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1/1972  (NA)  CODICE FISCALE CLVFMN72A58B990I  IDENTIFICATIVO NA/028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49 RAVEL            ANNA ELISA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RVLNLS71R67F839J  IDENTIFICATIVO NA/028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0 MASCOLO          MARIA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6/1971  (NA)  CODICE FISCALE MSCMRA71H46I300B  IDENTIFICATIVO NA/020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1 MORRA            TERESA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3/1971  (CE)  CODICE FISCALE MRRTRS71C51A512F  IDENTIFICATIVO NA/02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2 GIACCIO          CATERINA       33,00  18,00   0,00   3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1/1971  (NA)  CODICE FISCALE GCCCRN71A49E224F  IDENTIFICATIVO NA/03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3 CIARDI           MANUELA        33,00  18,00   0,00   3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9/1970  (NA)  CODICE FISCALE CRDMNL70P69F839L  IDENTIFICATIVO NA/020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4 MASTRILLI        FULVIA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11/1969  (NA)  CODICE FISCALE MSTFLV69S49F839H  IDENTIFICATIVO NA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5 RUSSO            GELSOMINA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2/1969  (NA)  CODICE FISCALE RSSGSM69B47F839F  IDENTIFICATIVO NA/02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6 CASCELLA         LUISA          36,00  18,00   0,00   0,00       Q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12/1968  (NA)  CODICE FISCALE CSCLSU68T52F839K  IDENTIFICATIVO NA/03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7 DAMO             GEMMA 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5/1968  (MI)  CODICE FISCALE DMAGMM68E70F205P  IDENTIFICATIVO NA/038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8 DI PAOLO         STEFANIA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8  (NA)  CODICE FISCALE DPLSFN68C47F839L  IDENTIFICATIVO NA/02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59 SARNELLI         GRAZIA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7/1967  (NA)  CODICE FISCALE SRNGRZ67L57F839C  IDENTIFICATIVO NA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0 ESPOSITO         GIULIA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4/1967  (TO)  CODICE FISCALE SPSGLI67D47E379Q  IDENTIFICATIVO NA/00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1 IANNOLO          MARIA GRAZIA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NNLMGR67C70F839I  IDENTIFICATIVO NA/035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2 CANFORA          IMMACOLATA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9/1966  (NA)  CODICE FISCALE CNFMCL66P55G964N  IDENTIFICATIVO NA/028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3 MASSA            MARIA LUISA    36,00  18,00   0,00   0,00       Q                  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1/06/1966  (NA)  CODICE FISCALE MSSMLS66H61F839S  IDENTIFICATIVO NA/03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4 MUSELLA          MATILDE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13/05/1966  (NA)  CODICE FISCALE MSLMLD66E53F839T  IDENTIFICATIVO NA/029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5 MUSELLA          LUISA 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03/1966  (NA)  CODICE FISCALE MSLLSU66C59F839B  IDENTIFICATIVO NA/023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6 LANZILLO         ANTONIETTA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3/1966  (NA)  CODICE FISCALE LNZNNT66C55E054Z  IDENTIFICATIVO NA/023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7 CONTE            ELENA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CNTLNE66B50E906E  IDENTIFICATIVO NA/04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8 PECORARO         MARIA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PCRMRA66A62F839K  IDENTIFICATIVO NA/03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69 DI MASSA         MARIA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4/1965  (NA)  CODICE FISCALE DMSMRA65D53B924T  IDENTIFICATIVO NA/029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0 LEONE            ALESSANDRA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1/1964  (NA)  CODICE FISCALE LNELSN64S66F839G  IDENTIFICATIVO NA/03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1 LANGELLA         DARIA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3/1964  (NA)  CODICE FISCALE LNGDRA64C53F839X  IDENTIFICATIVO NA/02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2 LAUDIERO         PATRIZIA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</w:t>
      </w:r>
      <w:r>
        <w:rPr/>
        <w:t>R   02/01/1964  (NA)  CODICE FISCALE LDRPRZ64A42A064E  IDENTIFICATIVO NA/024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3 VOLPICELLI       MARIA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8/1963  (NA)  CODICE FISCALE VLPMRA63M46B759N  IDENTIFICATIVO NA/028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4 COPPOLA          MARIA          36,00  18,00   0,00   0,00       Q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7/1963  (NA)  CODICE FISCALE CPPMRA63L57A455K  IDENTIFICATIVO NA/029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5 FERRARO          ADA  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7/1962  (NA)  CODICE FISCALE FRRDAA62L46F839A  IDENTIFICATIVO NA/02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6 GIORDANO         IDA        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GRDDIA62E62G813B  IDENTIFICATIVO NA/028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7 SARACINO         MARIA CARMELA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5/1961  (TA)  CODICE FISCALE SRCMCR61E68E630L  IDENTIFICATIVO NA/029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8 DI PRISCO        ANNA TERESA    36,00  18,00   0,00   0,00       Q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7/1959  (NA)  CODICE FISCALE DPRNTR59L47G190H  IDENTIFICATIVO NA/041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79 PISACANE         ANNA           36,00  18,00   0,00   0,00       Q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12/1958  (NA)  CODICE FISCALE PSCNNA58T57B077M  IDENTIFICATIVO NA/024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0 SELVAGGI         TERESA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0/1958  (NA)  CODICE FISCALE SLVTRS58R55B946K  IDENTIFICATIVO NA/003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1 PASSARIELLO      PASQUA    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8/1957  (NA)  CODICE FISCALE PSSPSQ57M54F839U  IDENTIFICATIVO NA/033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2 DE SANTO         GIUSEPPINA     36,00  18,00   0,00   0,00       Q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5/1957  (NA)  CODICE FISCALE DSNGPP57E43F839B  IDENTIFICATIVO NA/023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3 GUADAGNO         ANTONIETTA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6/1953  (NA)  CODICE FISCALE GDGNNT53H47C495Q  IDENTIFICATIVO NA/02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4 DAVIDE           MARIA          36,00  18,00   0,00   0,00       Q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5/1950  (NA)  CODICE FISCALE DVDMRA50E65F839O  IDENTIFICATIVO NA/03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5 ESPOSITO         ROSA           36,00  18,00   0,00   0,00       R      EF         4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5/1962  (NA)  CODICE FISCALE SPSRSO62E62B076N  IDENTIFICATIVO NA/02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6 DI FALCO         PAOLA          36,00  18,00   0,00   0,00       R        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2/1968  (NA)  CODICE FISCALE DFLPLA68B49F839B  IDENTIFICATIVO NA/03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7 IENCO            CARMELA        32,00  18,00   4,00   0,00       R      EF         3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6/1962  (NA)  CODICE FISCALE NCICML62H60F839F  IDENTIFICATIVO NA/030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8 VISONE           ANNA           36,00  18,00   0,00   0,00  N    RS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1/1965  (NA)  CODICE FISCALE VSNNNA65A57F839Q  IDENTIFICATIVO NA/039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89 LOMBARDI         ANTONIETTA     36,00  18,00   0,00   0,00       RS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3/1964  (NA)  CODICE FISCALE LMBNNT64C42G812C  IDENTIFICATIVO NA/04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0 DE STASIO        MARIA          36,00  18,00   0,00   0,00       R      E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DSTMRA72R59F799I  IDENTIFICATIVO NA/038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1 GUERRA           GIOVANNA       36,00  18,00   0,00   0,00       R      E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2/1972  (NA)  CODICE FISCALE GRRGNN72B54F839E  IDENTIFICATIVO NA/03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2 ERRICHIELLO      GIUSTINA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RRCGTN71E54F839W  IDENTIFICATIVO NA/03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3 ROSITANI         STEFANIA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RSTSFN70D67F839X  IDENTIFICATIVO NA/028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4 FERRANTE         PAOLA          36,00  18,00   0,00   0,00       R      E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8/1969  (NA)  CODICE FISCALE FRRPLA69M61F839X  IDENTIFICATIVO NA/03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5 AISLER           ENZA   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1/1967  (NA)  CODICE FISCALE SLRNZE67S70F839F  IDENTIFICATIVO NA/03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6 DI MARO          SANTA  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DMRSNT67M55F111S  IDENTIFICATIVO NA/03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7 PELUSO           CARMELA        33,00  18,00   0,00   3,00       R      F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PLSCML66D69F839E  IDENTIFICATIVO NA/041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8 D'URZO           ROSA   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3/1966  (NA)  CODICE FISCALE DRZRSO66C65L259V  IDENTIFICATIVO NA/03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099 PICCINI          PAOLA   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8/1962  (RM)  CODICE FISCALE PCCPLA62M51H501L  IDENTIFICATIVO NA/03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0 MOSCARIELLO      PAOLA          36,00  18,00   0,00   0,00       R      EF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MSCPLA62E53F839Q  IDENTIFICATIVO NA/041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1 TIPALDI          MARIA ROSARIA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07/1958  (NA)  CODICE FISCALE TPLMRS58L62F839Z  IDENTIFICATIVO NA/037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2 VACCHIANO        TERESA         34,00  18,00   2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5/1958  (NA)  CODICE FISCALE VCCTRS58E71C675G  IDENTIFICATIVO NA/036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3 VERDILE          GIUSEPPA       36,00  18,00   0,00   0,00       R                 2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9/1953  (NA)  CODICE FISCALE VRDGPP53P52A064Z  IDENTIFICATIVO NA/04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4 CHIARIELLO       CARMEN         36,00  18,00   0,00   0,00       R                 1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2/1974  (NA)  CODICE FISCALE CHRCMN74T71F839N  IDENTIFICATIVO NA/03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5 CASTIGLIONE      MARILENA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4/1974  (NA)  CODICE FISCALE CSTMLN74D44F839Z  IDENTIFICATIVO NA/020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6 CAPOLONGO        MARIA          36,00  18,00   0,00   0,00       R      E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3/1974  (NA)  CODICE FISCALE CPLMRA74C54C675R  IDENTIFICATIVO NA/03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7 GENOVESE         MARIANNA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0/1972  (NA)  CODICE FISCALE GNVMNN72R71M072M  IDENTIFICATIVO NA/037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8 AMBROSIO         ANTONIETTA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8/1972  (NA)  CODICE FISCALE MBRNNT72M55H931J  IDENTIFICATIVO NA/03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09 SCARFIGLIERI     LOREDANA       24,00  18,00  12,00   0,00       R 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SCRLDN72B41F839U  IDENTIFICATIVO NA/022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0 DE VITA          ANGELA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12/1971  (NA)  CODICE FISCALE DVTNGL71T47G309M  IDENTIFICATIVO NA/03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1 SATURNO          LUCIA 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8/1971  (SA)  CODICE FISCALE STRLCU71M54G230K  IDENTIFICATIVO NA/038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2 SCALA            MARIAPIA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5/04/1971  (NA)  CODICE FISCALE SCLMRP71D45F839N  IDENTIFICATIVO NA/039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3 COPPETO          LUCIA 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0/1970  (NA)  CODICE FISCALE CPPLCU70R56F839W  IDENTIFICATIVO NA/030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4 DOLGETTO         MARIA VINCENZ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DLGMVN70E47G964B  IDENTIFICATIVO NA/03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5 MOLA             PAOLA    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2/1970  (NA)  CODICE FISCALE MLOPLA70B55B905Z  IDENTIFICATIVO NA/029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6 CHIESI           VALENTINA      36,00  18,00   0,00   0,00       R       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2/1968  (NA)  CODICE FISCALE CHSVNT68T69G902Y  IDENTIFICATIVO NA/03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7 PARLATO          CONCETTA       36,00  18,00   0,00   0,00       R 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PRLCCT68S51I862Y  IDENTIFICATIVO NA/023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8 MARESCA          GIUSEPPE       36,00  18,00   0,00   0,00       R      E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MRSGPP68M13L845L  IDENTIFICATIVO NA/040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19 CAIAFA           CARMELA        36,00  18,00   0,00   0,00       R      E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10/1967  (NA)  CODICE FISCALE CFACML67R67F839N  IDENTIFICATIVO NA/03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0 TULINO           ANTONELLA      33,00  18,00   0,00   3,00       R      E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TLNNNL66H46F839M  IDENTIFICATIVO NA/02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1 ROMEO            FLORA          36,00  18,00   0,00   0,00       R 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6/1966  (NA)  CODICE FISCALE RMOFLR66H44F839A  IDENTIFICATIVO NA/037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2 ERBAGGO          VINCENZA       36,00  18,00   0,00   0,00       R 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RBGVCN66E64G964U  IDENTIFICATIVO NA/03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3 DI SAURO         OLGA           36,00  18,00   0,00   0,00       R      EF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2/11/1961  (NA)  CODICE FISCALE DSRLGO61S62F839E  IDENTIFICATIVO NA/03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4 FOGLIA           VIRGINIA       36,00  18,00   0,00   0,00       R      F          1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1/1954  (SA)  CODICE FISCALE FGLVGN54A71F481P  IDENTIFICATIVO NA/03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5 BUONOCORE        ROSA     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4/1975  (NA)  CODICE FISCALE BNCRSO75D69F839J  IDENTIFICATIVO NA/033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6 VENIERO          MARIA          33,00  18,00   0,00   3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12/1974  (NA)  CODICE FISCALE VNRMRA74T41G568E  IDENTIFICATIVO NA/029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7 CESARIO          TIZIANA        36,00  18,00   0,00   0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CSRTZN68M64L259C  IDENTIFICATIVO NA/021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8 D'ANGELO         GIUSEPPINA     33,00  18,00   0,00   3,00                             X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4/1966  (NA)  CODICE FISCALE DNGGPP66D57F839B  IDENTIFICATIVO NA/027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29 SEPE             ANGEL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1/1977  (NA)  CODICE FISCALE SPENGL77A57F839O  IDENTIFICATIVO NA/03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0 GIUGLIANO        LUIGI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1/1977  (NA)  CODICE FISCALE GGLLGU77A56F924X  IDENTIFICATIVO NA/03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1 COSTABILE        RIT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11/1976  (NA)  CODICE FISCALE CSTRTI76S53F839P  IDENTIFICATIVO NA/04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2 ORLANDO          DANIEL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7/1976  (NA)  CODICE FISCALE RLNDNL76L53F839E  IDENTIFICATIVO NA/029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3 CERBONE          IMMACOLATA     34,00  18,00   2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7/1976  (NA)  CODICE FISCALE CRBMCL76L44F839I  IDENTIFICATIVO NA/029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4 TROIANO          GIUSEPPIN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7/1975  (NA)  CODICE FISCALE TRNGPP75L55E131W  IDENTIFICATIVO NA/04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5 NARCISO          ANTONIETTA RI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5/1975  (NA)  CODICE FISCALE NRCNNT75E61A024N  IDENTIFICATIVO NA/037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6 MALLARDO         LUIS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04/1975  (NA)  CODICE FISCALE MLLLSU75D48F839U  IDENTIFICATIVO NA/03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7 DI NAPOLI        MONIC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11/1974  (NA)  CODICE FISCALE DNPMNC74S53E054R  IDENTIFICATIVO NA/03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8 MANTICO          ANGEL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MNTNGL74C50F839I  IDENTIFICATIVO NA/029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39 DI PALMA         CONCETTA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DPLCCT74B64E955B  IDENTIFICATIVO NA/04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0 CORDA            GIULI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11/1973  (NA)  CODICE FISCALE CRDGLI73S65F839Q  IDENTIFICATIVO NA/031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1 TAMBARO          ROSALBA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11/1973  (NA)  CODICE FISCALE TMBRLB73S57F839U  IDENTIFICATIVO NA/02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2 IACOVELLA        ANTONELL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12/1972  (NA)  CODICE FISCALE CVLNNL72T71F839G  IDENTIFICATIVO NA/029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3 LAUDIERO         TERESA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LDRTRS72T66F839G  IDENTIFICATIVO NA/029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4 MAIETTA          MARIA TERESA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8/1972  (NA)  CODICE FISCALE MTTMTR72M61F839D  IDENTIFICATIVO NA/02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5 LIGUORI          MARIA GRAZIA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3/1972  (NA)  CODICE FISCALE LGRMGR72C55D789X  IDENTIFICATIVO NA/04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6 NAPOLITANO       MONIC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NPLMNC72A71G964M  IDENTIFICATIVO NA/029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7 VACCARO          ANTONELL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0/10/1971  (NA)  CODICE FISCALE VCCNNL71R70F839N  IDENTIFICATIVO NA/029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8 ESPOSITO         CATERI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8/1971  (NA)  CODICE FISCALE SPSCRN71M71G812G  IDENTIFICATIVO NA/04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49 VITIELLO         IMMACOLATA     33,00  18,00   0,00   3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VTLMCL71M43F839A  IDENTIFICATIVO NA/029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0 PANDOLFI         MARIA LUISA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PNDMLS70A71B696S  IDENTIFICATIVO NA/03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1 DELISE           STEFANI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1/1970  (NA)  CODICE FISCALE DLSSFN70A61F839Q  IDENTIFICATIVO NA/04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2 RUOCCO           MARIA ROSARIA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10/1969  (NA)  CODICE FISCALE RCCMRS69R52F839N  IDENTIFICATIVO NA/037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3 PERGOLESE        ROSA ANN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9/1969  (NA)  CODICE FISCALE PRGRNN69P54F839S  IDENTIFICATIVO NA/029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4 D'ELIA           GIULIA         33,00  18,00   0,00   3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7/1969  (NA)  CODICE FISCALE DLEGLI69L67F839O  IDENTIFICATIVO NA/026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5 POLESE           MARIA LUISA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7/1969  (NA)  CODICE FISCALE PLSMLS69L51L259F  IDENTIFICATIVO NA/03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6 BASILICA         ANN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4/1969  (NA)  CODICE FISCALE BSLNNA69D63F839R  IDENTIFICATIVO NA/029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7 GRANATA          LEDA  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7/03/1969  (NA)  CODICE FISCALE GRNLDE69C47G902A  IDENTIFICATIVO NA/030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8 PALLADINO        MARIA ROSARIA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3/1969  (NA)  CODICE FISCALE PLLMRS69C44F839Q  IDENTIFICATIVO NA/029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59 AVERSA           LAURA 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0/1968  (NA)  CODICE FISCALE VRSLRA68R55G568V  IDENTIFICATIVO NA/035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0 MAIONE           PATRIZIA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7/1968  (MI)  CODICE FISCALE MNAPRZ68L60F205H  IDENTIFICATIVO NA/041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1 D'AMBROSIO       CONSIGLIA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3/07/1968  (CE)  CODICE FISCALE DMBCSG68L43B963I  IDENTIFICATIVO NA/034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2 ROMANO           CARMEL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68  (NA)  CODICE FISCALE RMNCML68E53F839H  IDENTIFICATIVO NA/028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3 VITALE           MARIA TERESA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1/1968  (CE)  CODICE FISCALE VTLMTR68A56B963Z  IDENTIFICATIVO NA/028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4 TORTORELLI       GINEVR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8/1967  (NA)  CODICE FISCALE TRTGVR67M69G964F  IDENTIFICATIVO NA/03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5 TOSCANO          ENZA  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8/1967  (RM)  CODICE FISCALE TSCNZE67M68H501G  IDENTIFICATIVO NA/038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6 NARCISO          ADRIAN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5/1967  (NA)  CODICE FISCALE NRCDRN67E60F839W  IDENTIFICATIVO NA/035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7 SCHIORCH         BIANCA         36,00  18,00   0,00   0,00        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4/1967  (NA)  CODICE FISCALE SCHBNC67D66C495H  IDENTIFICATIVO NA/03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8 D'ANIELLO        FORTUNA        36,00  18,00   0,00   0,00                          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DNLFTN67A53C129M  IDENTIFICATIVO NA/087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69 DE LUCIA         MARIA DOLORES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2/1966  (NA)  CODICE FISCALE DLCMDL66T55F839Y  IDENTIFICATIVO NA/032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0 GIANNINO         MARIA DOLORES  36,00  18,00   0,00   0,00        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GNNMDL66S59B227G  IDENTIFICATIVO NA/040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1 PUGLIESE         VIRGINI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PGLVGN66M41L259R  IDENTIFICATIVO NA/036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2 RUSSO            ANN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NNA66L66B990T  IDENTIFICATIVO NA/03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3 TORINELLI        BEATRICE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TRNBRC66C57F839C  IDENTIFICATIVO NA/03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4 AURIEMMA         ASSUNT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11/1965  (NA)  CODICE FISCALE RMMSNT65S56F839N  IDENTIFICATIVO NA/03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5 PESCATORE        LETIZIA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11/1965  (AV)  CODICE FISCALE PSCLTZ65S49A509L  IDENTIFICATIVO NA/029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6 FORMICOLA        MARIA ROSARIA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2/09/1965  (NA)  CODICE FISCALE FRMMRS65P42F839K  IDENTIFICATIVO NA/02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7 ABANNI           INES   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3/08/1965  (NA)  CODICE FISCALE BNNNSI65M63C129M  IDENTIFICATIVO NA/042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8 ALBERINO         MARGHERITA     30,00  18,00   6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LBRMGH65M60F030Y  IDENTIFICATIVO NA/030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79 CUTOLO           ANTONIETTA     36,00  18,00   0,00   0,00              E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CTLNNT65E53G190H  IDENTIFICATIVO NA/03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0 RUSSOLILLO       ANTONIETTA     30,00  18,00   6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RSSNNT64R69F839K  IDENTIFICATIVO NA/041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1 CONTE            CAMILLA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10/1964  (NA)  CODICE FISCALE CNTCLL64R54F839I  IDENTIFICATIVO NA/03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2 RAMUNDO          FRANCESC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6/10/1964  (NA)  CODICE FISCALE RMNFNC64R46G964Z  IDENTIFICATIVO NA/04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3 SIRIGNANO        CARMEL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8/1964  (NA)  CODICE FISCALE SRGCML64M52B990Y  IDENTIFICATIVO NA/039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4 GRASSO           FILOME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GRSFMN64D56F839S  IDENTIFICATIVO NA/04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5 CUTOLO           TERESA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3/1964  (NA)  CODICE FISCALE CTLTRS64C51F839U  IDENTIFICATIVO NA/03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6 D AMBROSIO       ANTONIETTA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64  (NA)  CODICE FISCALE DMBNNT64A41F839N  IDENTIFICATIVO NA/038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7 IOVINO           CONSIGLI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8/07/1963  (NA)  CODICE FISCALE VNICSG63L68G190V  IDENTIFICATIVO NA/034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8 AGRILLO          GELSOMIN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6/1963  (NA)  CODICE FISCALE GRLGSM63H56F030B  IDENTIFICATIVO NA/04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89 FRUTTALDO        OLG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2/01/1963  (NA)  CODICE FISCALE FRTLGO63A52F839F  IDENTIFICATIVO NA/030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0 DI MEO           ANNA ORSOLA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1/1963  (NA)  CODICE FISCALE DMINRS63A41A535Z  IDENTIFICATIVO NA/03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1 PIZZO            ANNA MARI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6/1962  (NA)  CODICE FISCALE PZZNMR62H54L259H  IDENTIFICATIVO NA/029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2 CARUSO           ELENA  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1/08/1961  (NA)  CODICE FISCALE CRSLNE61M41G964T  IDENTIFICATIVO NA/03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3 PISCITELLI       MARIA  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6/1961  (NA)  CODICE FISCALE PSCMRA61H64A024C  IDENTIFICATIVO NA/03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4 RANIERI          GIOVAN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6/1961  (NA)  CODICE FISCALE RNRGNN61H54F839H  IDENTIFICATIVO NA/031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5 DI MARTINO       LUCIAFRANCA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6/1961  (NA)  CODICE FISCALE DMRLFR61H51L845X  IDENTIFICATIVO NA/03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6 DONADIO          GIANCARL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8/1960  (NA)  CODICE FISCALE DNDGCR60M69F839H  IDENTIFICATIVO NA/038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7 MONTEFUSCO       GIULIA  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0/06/1960  (NA)  CODICE FISCALE MNTGLI60H60A064O  IDENTIFICATIVO NA/03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8 NAPOLANO         MARIA ROSARIA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5/1960  (NA)  CODICE FISCALE NPLMRS60E58F839R  IDENTIFICATIVO NA/03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199 SPORTIELLO       IMMACOLAT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8/12/1959  (NA)  CODICE FISCALE SPRMCL59T48F839O  IDENTIFICATIVO NA/035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0 PIROZZI          ROSARI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9/07/1959  (NA)  CODICE FISCALE PRZRSR59L69G812R  IDENTIFICATIVO NA/03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1 TUCCERI          LUISA  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6/1959  (NA)  CODICE FISCALE TCCLSU59H61F839B  IDENTIFICATIVO NA/036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2 PUGLIESE         FILOMENA       36,00  18,00   0,00   0,00              EF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1/02/1959  (NA)  CODICE FISCALE PGLFMN59B51F488N  IDENTIFICATIVO NA/033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3 DI LORENZI       ALB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07/1958  (NA)  CODICE FISCALE DLRLBA58L44F839T  IDENTIFICATIVO NA/03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4 DI NOIA          MARIA PATRIZI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7/06/1958  (NA)  CODICE FISCALE DNIMPT58H67G812J  IDENTIFICATIVO NA/03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5 PUGLIESE         MARIA     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6/08/1957  (NA)  CODICE FISCALE PGLMRA57M56F488C  IDENTIFICATIVO NA/037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6 TALAMO           ROSANNA        33,00  18,00   0,00   3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TLMRNN57A58F839E  IDENTIFICATIVO NA/03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7 LAURO            ANGEL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4/10/1956  (NA)  CODICE FISCALE LRANGL56R44E329F  IDENTIFICATIVO NA/035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8 CAIANIELLO       GIOVANN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09/03/1956  (NA)  CODICE FISCALE CNLGNN56C49E906U  IDENTIFICATIVO NA/03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09 RICCI            GIUSEPPIN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4/05/1955  (NA)  CODICE FISCALE RCCGPP55E64F839Z  IDENTIFICATIVO NA/039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0 CARANNANTE       ROSARIA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5/1955  (NA)  CODICE FISCALE CRNRSR55E58A535M  IDENTIFICATIVO NA/029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1 DE STEFANO       PASQUALINA     36,00  18,00   0,00   0,00              F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01/1955  (NA)  CODICE FISCALE DSTPQL55A55F839A  IDENTIFICATIVO NA/030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2 MIGLIACCIO       FRANCESCA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5/12/1954  (NA)  CODICE FISCALE MGLFNC54T55F839W  IDENTIFICATIVO NA/04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3 PUGLIESE         ANNUNZIATA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3/1953  (NA)  CODICE FISCALE PGLNNZ53C61B371J  IDENTIFICATIVO NA/031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4 CENERELLI        ANNA 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5/01/1953  (NA)  CODICE FISCALE CNRNNA53A65F839N  IDENTIFICATIVO NA/04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5 GENTILE          VINCENZA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1/1953  (NA)  CODICE FISCALE GNTVCN53A58C129R  IDENTIFICATIVO NA/038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6 MANCUSO          TERES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21/01/1951  (KR)  CODICE FISCALE MNCTRS51A61I468O  IDENTIFICATIVO NA/04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7 DE BIASI         ADELIA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8/06/1946  (AV)  CODICE FISCALE DBSDLA46H58I843R  IDENTIFICATIVO NA/02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8 CATALDI          LUCIA          36,00  18,00   0,00   0,00                                           S    54,00  2000</w:t>
      </w:r>
    </w:p>
    <w:p>
      <w:pPr>
        <w:pStyle w:val="Normal"/>
        <w:rPr/>
      </w:pPr>
      <w:r>
        <w:rPr/>
        <w:t xml:space="preserve">       </w:t>
      </w:r>
      <w:r>
        <w:rPr/>
        <w:t>14/09/1940  (LE)  CODICE FISCALE CTLLCU40P54G325O  IDENTIFICATIVO NA/037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19 PEPE             TERESA         36,00  18,00   0,00   0,00       QR     EF         2    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12/07/1972  (NA)  CODICE FISCALE PPETRS72L52L259R  IDENTIFICATIVO NA/088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0 ESPOSITO         CARMELA        36,00  18,00   0,00   0,00       QR                1   X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05/06/1967  (NA)  CODICE FISCALE SPSCML67H45G902C  IDENTIFICATIVO NA/08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1 FIORE            VIRGILIA       24,00  18,00  12,00   0,00       QR     AF         1   X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14/06/1956  (AV)  CODICE FISCALE FRIVGL56H54A509Y  IDENTIFICATIVO NA/086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2 SUPPA            ANTONIA        36,00  18,00   0,00   0,00       Q      EF             X                  54,00  2002 2002</w:t>
      </w:r>
    </w:p>
    <w:p>
      <w:pPr>
        <w:pStyle w:val="Normal"/>
        <w:rPr/>
      </w:pPr>
      <w:r>
        <w:rPr/>
        <w:t xml:space="preserve">       </w:t>
      </w:r>
      <w:r>
        <w:rPr/>
        <w:t>20/07/1967  (AV)  CODICE FISCALE SPPNTN67L60A509H  IDENTIFICATIVO NA/08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3 CASELLA          VINCENZA       36,00  18,00   0,00   0,00                                           S    54,00  2002 2002</w:t>
      </w:r>
    </w:p>
    <w:p>
      <w:pPr>
        <w:pStyle w:val="Normal"/>
        <w:rPr/>
      </w:pPr>
      <w:r>
        <w:rPr/>
        <w:t xml:space="preserve">       </w:t>
      </w:r>
      <w:r>
        <w:rPr/>
        <w:t>04/01/1971  (NA)  CODICE FISCALE CSLVCN71A44H931Z  IDENTIFICATIVO NA/098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4 PAULUCCI         MARIA PASQUAL  36,00  18,00   0,00   0,00       E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66  (BN)  CODICE FISCALE PLCMPS66P41F717Q  IDENTIFICATIVO NA/09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5 MAURO            GIUSEPPINA     36,00  18,00   0,00   0,00       GQ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4/1967  (NA)  CODICE FISCALE MRAGPP67D61I540R  IDENTIFICATIVO NA/02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6 ACCONCIA         GABRIELLA      36,00  18,00   0,00   0,00       GQ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2/1959  (NA)  CODICE FISCALE CCNGRL59B61F839Y  IDENTIFICATIVO NA/041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7 IADARESTA        MARIA ROSARIA  36,00  18,00   0,00   0,00  M    G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DRSMRS64T41A024T  IDENTIFICATIVO NA/03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8 PAPADOPOULOS     NIKI           36,00  18,00   0,00   0,00       G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0/1978  (NA)  CODICE FISCALE PPDNKI78R49F839Y  IDENTIFICATIVO NA/092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29 CARANNANTE       RITA           36,00  18,00   0,00   0,00       G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5/1975  (NA)  CODICE FISCALE CRNRTI75E44F839R  IDENTIFICATIVO NA/09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0 CIOFFI           MARIA          36,00  18,00   0,00   0,00  M    G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CFFMRA73A70F839Q  IDENTIFICATIVO NA/040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1 FUSCO            GIUSEPPINA     36,00  18,00   0,00   0,00  M    G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FSCGPP71R66F839Z  IDENTIFICATIVO NA/096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2 PECCHIA          GELSOMINA      36,00  18,00   0,00   0,00       G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68  (AV)  CODICE FISCALE PCCGSM68P69A508V  IDENTIFICATIVO NA/091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3 SERVODIDIO       IMMACOLATA     33,00  18,00   0,00   3,00       J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8/1966  (NA)  CODICE FISCALE SRVMCL66M55F839Q  IDENTIFICATIVO NA/032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4 GIGLIO           GIOVANNA       36,00  18,00   0,00   0,00       J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GGLGNN65L68H101Q  IDENTIFICATIVO NA/09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5 CECERE           RAFFAELA       36,00  18,00   0,00   0,00       J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8/1958  (NA)  CODICE FISCALE CCRRFL58M67F111U  IDENTIFICATIVO NA/03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6 FIORETTO         SABINA         36,00  18,00   0,00   0,00  N    KL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FRTSBN73P64F839F  IDENTIFICATIVO NA/09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7 COMPAGNONE       MARIA GRAZIA   36,00  18,00   0,00   0,00       KQ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3/1951  (NA)  CODICE FISCALE CMPMGR51C54F839P  IDENTIFICATIVO NA/087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8 SCARANO          MARIA GRAZIA   33,00  18,00   0,00   3,00       K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4/1970  (NA)  CODICE FISCALE SCRMGR70D59C495T  IDENTIFICATIVO NA/095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39 CAPUTO           ANNA           36,00  18,00   0,00   0,00       K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5/1965  (NA)  CODICE FISCALE CPTNNA65E55F839G  IDENTIFICATIVO NA/03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0 REA              CAROLINA       36,00  18,00   0,00   0,00       LQR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55  (NA)  CODICE FISCALE REACLN55P45G812X  IDENTIFICATIVO NA/03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1 SANGUIGNO        ANGELA         36,00  18,00   0,00   0,00       LQR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SNGNGL66S51F839J  IDENTIFICATIVO NA/02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2 ROMANO           FLORA          36,00  18,00   0,00   0,00       LQ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3/1969  (NA)  CODICE FISCALE RMNFLR69C68E955H  IDENTIFICATIVO NA/034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3 CARANDENTE       MARGHERITA     36,00  18,00   0,00   0,00       LQ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CRNMGH74D53F839I  IDENTIFICATIVO NA/040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4 VARRIALE         FORTUNA        36,00  18,00   0,00   0,00       LQ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VRRFTN73D65F839F  IDENTIFICATIVO NA/09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5 FIORILLO         LAURA          36,00  18,00   0,00   0,00       LQ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69  (NA)  CODICE FISCALE FRLLRA69B60H243D  IDENTIFICATIVO NA/037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6 RICCIO           ANGELA         33,00  18,00   0,00   3,00       L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11/1963  (NA)  CODICE FISCALE RCCNGL63S59G902M  IDENTIFICATIVO NA/08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7 MIGLIARO         LISA           36,00  18,00   0,00   0,00       L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1  (SA)  CODICE FISCALE MGLLSI71P45I438G  IDENTIFICATIVO NA/033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8 IZZO             CARLA          36,00  18,00   0,00   0,00       LR                1                 S    54,00  2002</w:t>
      </w:r>
    </w:p>
    <w:p>
      <w:pPr>
        <w:pStyle w:val="Normal"/>
        <w:rPr/>
      </w:pPr>
      <w:r>
        <w:rPr/>
        <w:t xml:space="preserve">   </w:t>
      </w:r>
      <w:r>
        <w:rPr/>
        <w:t>R   18/02/1970  (SA)  CODICE FISCALE ZZICRL70B58I483F  IDENTIFICATIVO NA/092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49 CRISPINO         GIUSEPPINA     36,00  18,00   0,00   0,00       L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CRSGPP68B42F839I  IDENTIFICATIVO NA/09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0 CALABRIA         SANTA          36,00  18,00   0,00   0,00       L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64  (NA)  CODICE FISCALE CLBSNT64H44F924D  IDENTIFICATIVO NA/094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1 LIGUORI          FELICIANA      36,00  18,00   0,00   0,00       L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2/1979  (NA)  CODICE FISCALE LGRFCN79B64E131L  IDENTIFICATIVO NA/09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2 AMENDOLA         AMALIA         33,00  18,00   0,00   3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1/1978  (NA)  CODICE FISCALE MNDMLA78A64F839N  IDENTIFICATIVO NA/088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3 CORVINO          IMMACOLATA     33,00  18,00   0,00   3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77  (CE)  CODICE FISCALE CRVMCL77P69B963T  IDENTIFICATIVO NA/095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4 VARRIALE         MARIAGRAZIA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0/1975  (NA)  CODICE FISCALE VRRMGR75R55F839T  IDENTIFICATIVO NA/038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5 DE STASIO        CHIARA  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6/1975  (NA)  CODICE FISCALE DSTCHR75H62F839R  IDENTIFICATIVO NA/085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6 SARNO            PAOLA          36,00  18,00   0,00   0,00       L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1/1974  (NA)  CODICE FISCALE SRNPLA74S63F839G  IDENTIFICATIVO NA/091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7 SORRENTINO       LUCIA          33,00  18,00   0,00   3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5/1974  (NA)  CODICE FISCALE SRRLCU74E59L845U  IDENTIFICATIVO NA/096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8 TIRELLA          GIUSEPPINA     33,00  18,00   0,00   3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TRLGPP73E43F839R  IDENTIFICATIVO NA/09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59 D'ANIELLO        TIZIANA LILIA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11/1972  (NA)  CODICE FISCALE DNLTNL72S60C129H  IDENTIFICATIVO NA/09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0 MAUTONE          ANNALISA       36,00  18,00   0,00   0,00       L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MTNNLS72M66G812Z  IDENTIFICATIVO NA/093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1 SCOTTO DI CLEMEN MARIA CLOTILD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5/1972  (NA)  CODICE FISCALE SCTMCL72E69F839D  IDENTIFICATIVO NA/03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2 ZEZZE            LUCIA   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70  (BN)  CODICE FISCALE ZZZLCU70A61A783H  IDENTIFICATIVO NA/095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3 CHIARO           ROSARIA 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8/1968  (NA)  CODICE FISCALE CHRRSR68M52F839J  IDENTIFICATIVO NA/039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4 MOSCARELLI       MICHELINA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9/1967  (SA)  CODICE FISCALE MSCMHL67P56G793J  IDENTIFICATIVO NA/08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5 IMPERFETTO       ELISA          33,00  18,00   0,00   3,00       L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8/1967  (NA)  CODICE FISCALE MPRLSE67M66A024L  IDENTIFICATIVO NA/03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6 CAUTIERO         ORNELLA 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4/1967  (NA)  CODICE FISCALE CTRRLL67D68G902U  IDENTIFICATIVO NA/08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7 FABOZZO          CARMELA 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2/1964  (CE)  CODICE FISCALE FBZCML64T52A512A  IDENTIFICATIVO NA/089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8 ARTIACO          VINCENZA       36,00  18,00   0,00   0,00       L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61  (NA)  CODICE FISCALE RTCVCN61B42G964I  IDENTIFICATIVO NA/04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69 AUTORINO         IDA            36,00  18,00   0,00   0,00       QR     EF         4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3/1972  (NA)  CODICE FISCALE TRNDIA72C62G190U  IDENTIFICATIVO NA/03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0 RAGOSTA          NUNZIATA       36,00  18,00   0,00   0,00       QRS    EF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9/1957  (NA)  CODICE FISCALE RGSNZT57P64I820T  IDENTIFICATIVO NA/02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1 PIROZZI          TERESA         36,00  18,00   0,00   0,00       QR      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0/1966  (NA)  CODICE FISCALE PRZTRS66R64F839Y  IDENTIFICATIVO NA/023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2 BORRELLI         ANNAMARIA      36,00  18,00   0,00   0,00       QR      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59  (NA)  CODICE FISCALE BRRNMR59A68B077R  IDENTIFICATIVO NA/04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3 RUFINO           GIULIA         36,00  18,00   0,00   0,00       QR     EF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4/1974  (AV)  CODICE FISCALE RFNGLI74D67A580U  IDENTIFICATIVO NA/041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4 BALZANO          ANGELA         36,00  18,00   0,00   0,00       QR     EF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2/1968  (NA)  CODICE FISCALE BLZNGL68T58G813L  IDENTIFICATIVO NA/04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5 PALLADINO        ANGELA         36,00  18,00   0,00   0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6/1967  (NA)  CODICE FISCALE PLLNGL67H52B990I  IDENTIFICATIVO NA/09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6 DEL VECCHIO      ORIETTA        36,00  18,00   0,00   0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67  (NA)  CODICE FISCALE DLVRTT67A58L259L  IDENTIFICATIVO NA/034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7 RODIA            MARIA ROSARIA  36,00  18,00   0,00   0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RDOMRS66C71F839L  IDENTIFICATIVO NA/09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8 CASOLE           DOLORES        36,00  18,00   0,00   0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CSLDRS65C55A455W  IDENTIFICATIVO NA/02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79 MORANO           PAOLA          36,00  18,00   0,00   0,00       QR     EF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MRNPLA63B48F839H  IDENTIFICATIVO NA/086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0 RAMAZIO          GABRIELLA      33,00  18,00   0,00   3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62  (NA)  CODICE FISCALE RMZGRL62S58A535U  IDENTIFICATIVO NA/095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1 FIORE            MARIAROSARIA   36,00  18,00   0,00   0,00       QR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4/1958  (NA)  CODICE FISCALE FRIMRS58D57F839D  IDENTIFICATIVO NA/03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2 TARANTINO        ORSOLA         24,00  18,00  12,00   0,00  N    QRS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TRNRSL71H43F839D  IDENTIFICATIVO NA/03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3 FORNARO          ROSALBA        36,00  18,00   0,00   0,00       QRS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FRNRLB67E46I262Q  IDENTIFICATIVO NA/04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4 PISCOPO          CAMILLA        36,00  18,00   0,00   0,00       QRS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65  (NA)  CODICE FISCALE PSCCLL65E41B925J  IDENTIFICATIVO NA/040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5 BASILE           LELIA          36,00  18,00   0,00   0,00       QRS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BSLLLE65C51F839P  IDENTIFICATIVO NA/032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6 GIAQUINTO        GIOVANNA       24,00  18,00  12,00   0,00  N    QRS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10/1964  (NA)  CODICE FISCALE GQNGNN64R60E955L  IDENTIFICATIVO NA/09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7 MOSCHETTINO      FILOMENA       33,00  18,00   0,00   3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MSCFMN74S44E955K  IDENTIFICATIVO NA/092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8 COCCHI           LUISA  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2/1973  (NA)  CODICE FISCALE CCCLSU73B56G190H  IDENTIFICATIVO NA/039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89 GIELLA           MARIA  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7/1971  (EE)  CODICE FISCALE GLLMRA71L66Z401X  IDENTIFICATIVO NA/09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0 ORBINO           RITA   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</w:t>
      </w:r>
      <w:r>
        <w:rPr/>
        <w:t>R   01/07/1971  (NA)  CODICE FISCALE RBNRTI71L41L845L  IDENTIFICATIVO NA/04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1 BASCO            GIUSEPPE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4/1969  (CE)  CODICE FISCALE BSCGPP69D09D801R  IDENTIFICATIVO NA/022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2 ASSANTE          IDA    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8/1968  (NA)  CODICE FISCALE SSNDIA68M59C129I  IDENTIFICATIVO NA/04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3 CACACE           MARIA TERESA   36,00  18,00   0,00   0,00       QR     EF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CCCMTR68E62F030E  IDENTIFICATIVO NA/020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4 DI DOMENICO      DANIELA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7/1967  (NA)  CODICE FISCALE DDMDNL67L71F839N  IDENTIFICATIVO NA/03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5 FAVICCHIO        MARIA          36,00  18,00   0,00   0,00       QR     F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6/1967  (NA)  CODICE FISCALE FVCMRA67H59A064K  IDENTIFICATIVO NA/03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6 CREDENDINO       SANTA          36,00  18,00   0,00   0,00       QR     E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CRDSNT66A65F839T  IDENTIFICATIVO NA/031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7 CIRILLO          FILOMENA       36,00  18,00   0,00   0,00       QR     F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7/1963  (NA)  CODICE FISCALE CRLFMN63L52D789N  IDENTIFICATIVO NA/03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8 TARANTINO        CONCETTA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TRNCCT63E53F839I  IDENTIFICATIVO NA/086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299 D'AVINO          MARIA ROSARIA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DVNMRS62D63E955K  IDENTIFICATIVO NA/037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0 DI FALCO         ASSUNTA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62  (NA)  CODICE FISCALE DFLSNT62D47G964E  IDENTIFICATIVO NA/039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1 PIROZZI          ROSALBA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6/1961  (NA)  CODICE FISCALE PRZRLB61H46I820R  IDENTIFICATIVO NA/02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2 PELLECCHIA       ROSARIA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1/1961  (NA)  CODICE FISCALE PLLRSR61A51F839E  IDENTIFICATIVO NA/09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3 D'AMORE          MARIA CONCETT  36,00  18,00   0,00   0,00       QR     EF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1/1960  (NA)  CODICE FISCALE DMRMCN60S49B227E  IDENTIFICATIVO NA/090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4 VARONE           RACHELE 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8/1960  (NA)  CODICE FISCALE VRNRHL60M63F839E  IDENTIFICATIVO NA/039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5 CONTE            MARIANNA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7/1958  (NA)  CODICE FISCALE CNTMNN58L57E329C  IDENTIFICATIVO NA/033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6 IACUZIO          MARINELLA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58  (NA)  CODICE FISCALE CZIMNL58H51F839B  IDENTIFICATIVO NA/024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7 BENEDUCE         CONCETTA  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58  (NA)  CODICE FISCALE BNDCCT58H44G812Y  IDENTIFICATIVO NA/089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8 BAMBACE          ANTONIETTA     36,00  18,00   0,00   0,00       QR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3/1956  (NA)  CODICE FISCALE BMBNNT56C58F839E  IDENTIFICATIVO NA/013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09 GUGLIARA         FABIANA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1/1971  (SA)  CODICE FISCALE GGLFBN71S67H703X  IDENTIFICATIVO NA/09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0 TRAMPARULO       FRANCESCA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7/1971  (NA)  CODICE FISCALE TRMFNC71L42C129C  IDENTIFICATIVO NA/02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1 SANNINO          LIBERAT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5/1970  (NA)  CODICE FISCALE SNNLRT70E69F839C  IDENTIFICATIVO NA/03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2 CAMPOSANO        TERESA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CMPTRS70E60B990A  IDENTIFICATIVO NA/08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3 URRARO           CAROLIN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1/1970  (NA)  CODICE FISCALE RRRCLN70A71H931E  IDENTIFICATIVO NA/031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4 CANALE           MARIAROSARIA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CNLMRS69S54F839C  IDENTIFICATIVO NA/035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5 GAGLIARDO        MARIANN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1/1969  (NA)  CODICE FISCALE GGLMNN69A52F799B  IDENTIFICATIVO NA/04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6 FREZZAROLI       LOREDAN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FRZLDN68L50F839J  IDENTIFICATIVO NA/03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7 MOSCHETTI        ANTONELLA      33,00  18,00   0,00   3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5/1968  (NA)  CODICE FISCALE MSCNNL68E45F839A  IDENTIFICATIVO NA/03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8 CALIENDO         PATRIZIA       33,00  18,00   0,00   3,00       QR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CLNPRZ68D41G812T  IDENTIFICATIVO NA/09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19 IAPICCA          ANNA           33,00  18,00   0,00   3,00       QR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PCCNNA68C63L245N  IDENTIFICATIVO NA/02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0 DELLE CAVE       ANNA MARIA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DLLNMR67S49A064P  IDENTIFICATIVO NA/02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1 MARUZZELLA       MARIA 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MRZMRA67B50B925N  IDENTIFICATIVO NA/035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2 PACE             MARIA CLAUDIA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8/1966  (NA)  CODICE FISCALE PCAMCL66M64G190A  IDENTIFICATIVO NA/09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3 ANNUNZIATA       FILOMEN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NNNFMN66M46G762Z  IDENTIFICATIVO NA/094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4 FINZI            MARIAROSA      36,00  18,00   0,00   0,00       QR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6/1965  (NA)  CODICE FISCALE FNZMRS65H58H931X  IDENTIFICATIVO NA/02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5 SAVARESE         MARIA          36,00  18,00   0,00   0,00       QR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SVRMRA65E53L845T  IDENTIFICATIVO NA/031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6 POSSENTE         ALBA           36,00  18,00   0,00   0,00       QR 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5/1965  (NA)  CODICE FISCALE PSSLBA65E47F839M  IDENTIFICATIVO NA/037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7 SAVARESE         VIRGINIA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4/1965  (NA)  CODICE FISCALE SVRVGN65D54C129A  IDENTIFICATIVO NA/09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8 ROSANOVA         ANNA  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9/1963  (NA)  CODICE FISCALE RSNNNA63P58I300K  IDENTIFICATIVO NA/022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29 GALLUCCIO        MARIA LUISA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5/1963  (NA)  CODICE FISCALE GLLMLS63E47L460J  IDENTIFICATIVO NA/09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0 GRECO            EMILIA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3  (SA)  CODICE FISCALE GRCMLE63C44F912V  IDENTIFICATIVO NA/088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1 PIROZZI          RITA  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2/1963  (NA)  CODICE FISCALE PRZRTI63B56E054J  IDENTIFICATIVO NA/028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2 CASTALDO TUCCILL MARIA ROSARIA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0/1962  (NA)  CODICE FISCALE CSTMRS62R54F924V  IDENTIFICATIVO NA/03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3 RAFFONE          ALESSANDRA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2/1961  (NA)  CODICE FISCALE RFFLSN61T46B077H  IDENTIFICATIVO NA/09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4 ROMANO           ALBA           36,00  18,00   0,00   0,00       QR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6/1960  (EE)  CODICE FISCALE RMNLBA60H66Z110B  IDENTIFICATIVO NA/03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5 D'AGO            ANNA MARIA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1/1958  (NA)  CODICE FISCALE DGANMR58A45F839T  IDENTIFICATIVO NA/089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6 FRANCESE         CONSIGLIA      27,00  18,00   0,00   9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4/1957  (NA)  CODICE FISCALE FRNCSG57D69F839Q  IDENTIFICATIVO NA/037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7 COMPAGNONE       AURORA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57  (NA)  CODICE FISCALE CMPRRA57A58F839I  IDENTIFICATIVO NA/028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8 SPORTIELLO       MADDALENA      33,00  18,00   0,00   3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9/1956  (NA)  CODICE FISCALE SPRMDL56P70L259H  IDENTIFICATIVO NA/08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39 ALOISI           LAURA 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0/1955  (RI)  CODICE FISCALE LSALRA55R52E535H  IDENTIFICATIVO NA/093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0 ACAMPORA         ROSA           36,00  18,00   0,00   0,00       QR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8/1955  (NA)  CODICE FISCALE CMPRSO55M64F839G  IDENTIFICATIVO NA/033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1 CALISE           ANNA         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7/1955  (NA)  CODICE FISCALE CLSNNA55L47E396J  IDENTIFICATIVO NA/090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2 DI PAOLA         ANNA MARIA RO  36,00  18,00   0,00   0,00       QR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9/1949  (NA)  CODICE FISCALE DPLNMR49P52A064R  IDENTIFICATIVO NA/090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3 TUFANO           VERONICA       24,00  18,00  12,00   0,00  N    QRS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2  (NA)  CODICE FISCALE TFNVNC72P45F839N  IDENTIFICATIVO NA/09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4 IZZO             MARIA FRANCES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0/1976  (NA)  CODICE FISCALE ZZIMFR76R49L259Z  IDENTIFICATIVO NA/038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5 NOTARO           TERESA 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2/1973  (NA)  CODICE FISCALE NTRTRS73B43H860A  IDENTIFICATIVO NA/03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6 DE ROSA          SANTA  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0/1970  (NA)  CODICE FISCALE DRSSNT70R69F839L  IDENTIFICATIVO NA/03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7 BELLISARIO       WANDA          36,00  18,00   0,00   0,00       QR                1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1/09/1968  (NA)  CODICE FISCALE BLLWND68P51F839J  IDENTIFICATIVO NA/085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8 BRUNO            ANTONELLA      36,00  18,00   0,00   0,00       QR     EF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68  (NA)  CODICE FISCALE BRNNNL68D47F839Y  IDENTIFICATIVO NA/024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49 SCHIOPPA         ANNA   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0/1967  (NA)  CODICE FISCALE SCHNNA67R43F839X  IDENTIFICATIVO NA/030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0 TOZZI            CARMELA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67  (AV)  CODICE FISCALE TZZCML67P43A489L  IDENTIFICATIVO NA/091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1 SORRENTINO       TERESA         36,00  18,00   0,00   0,00       QR     F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SRRTRS67E45L259Q  IDENTIFICATIVO NA/040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2 SCIBELLI         FILOMENA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2/1964  (AV)  CODICE FISCALE SCBFMN64B54H128H  IDENTIFICATIVO NA/089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3 MAZZEO           CARMELINA      36,00  18,00   0,00   0,00       QR     D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63  (NA)  CODICE FISCALE MZZCML63T69F839W  IDENTIFICATIVO NA/022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4 CIMINO           ROBERTA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3  (NA)  CODICE FISCALE CMNRRT63C44F839J  IDENTIFICATIVO NA/039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5 DE FELICE        ADELE          36,00  18,00   0,00   0,00       QR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DFLDLA62D42E906S  IDENTIFICATIVO NA/04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6 CIAVARELLA       DONATA         33,00  18,00   0,00   3,00       QR     F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8/1960  (NA)  CODICE FISCALE CVRDNT60M47F839W  IDENTIFICATIVO NA/08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7 SERPE            MARIA ROSARIA  33,00  18,00   0,00   3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1/1975  (NA)  CODICE FISCALE SRPMRS75A47L259A  IDENTIFICATIVO NA/089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8 DE BERNARDO      CONCETTA       36,00  18,00   0,00   0,00       QR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7/1974  (EE)  CODICE FISCALE DBRCCT74L56Z614H  IDENTIFICATIVO NA/02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59 RUSSO            LOREDANA EMIL  36,00  18,00   0,00   0,00       QR     F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3/1974  (CE)  CODICE FISCALE RSSLDN74C70H798Z  IDENTIFICATIVO NA/037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0 LANDI            PAOLA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LNDPLA74A62C129X  IDENTIFICATIVO NA/04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1 URRARO           FILOMENA       33,00  18,00   0,00   3,00       QR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2/1973  (NA)  CODICE FISCALE RRRFMN73B47H931L  IDENTIFICATIVO NA/03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2 FEDERIGO         ANNA 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FDRNNA72D44F839O  IDENTIFICATIVO NA/02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3 ROSANOVA         CATIA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71  (NA)  CODICE FISCALE RSNCTA71S65L845C  IDENTIFICATIVO NA/030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4 MAFFETTONE       ORSOLA         36,00  18,00   0,00   0,00       QR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71  (NA)  CODICE FISCALE MFFRSL71M62H860A  IDENTIFICATIVO NA/029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5 RUSSO            ANNA RITA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6/1971  (BN)  CODICE FISCALE RSSNRT71H50A783V  IDENTIFICATIVO NA/098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6 GRASSO           DANIELA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0/1970  (RM)  CODICE FISCALE GRSDNL70R63H501G  IDENTIFICATIVO NA/039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7 DE LUCA          MARIA GIUSEPP  36,00  18,00   0,00   0,00       QR     E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DLCMGS70L64B905J  IDENTIFICATIVO NA/088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8 CALVIATI         VIRGILIA NIVE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2/1969  (NA)  CODICE FISCALE CLVVGL69T70F839L  IDENTIFICATIVO NA/03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69 DEL VASTO        STEFANIA       36,00  18,00   0,00   0,00       QR     E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DLVSFN69L47C129Q  IDENTIFICATIVO NA/03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0 NIGRO            IMPERIA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10/1968  (MT)  CODICE FISCALE NGRMPR68R56G806B  IDENTIFICATIVO NA/090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1 CACCIAPUOTI      CATERINA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68  (NA)  CODICE FISCALE CCCCRN68A65E054T  IDENTIFICATIVO NA/040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2 BACCHIANI        AIDA 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BCCDAI67H56F839W  IDENTIFICATIVO NA/02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3 AGNELLO          FIORINA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GNLFRN65E42C129R  IDENTIFICATIVO NA/092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4 RICCIO           ROSA           36,00  18,00   0,00   0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7/1964  (NA)  CODICE FISCALE RCCRSO64L57F839V  IDENTIFICATIVO NA/091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5 TERRANA          CARMELA        33,00  18,00   0,00   3,00       QR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61  (NA)  CODICE FISCALE TRRCML61L48F839F  IDENTIFICATIVO NA/091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6 NATALE           ROSA           24,00  18,00  12,00   0,00  N    QS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66  (AV)  CODICE FISCALE NTLRSO66R51F988R  IDENTIFICATIVO NA/086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7 ASCIONE          GIOVANN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0/1980  (NA)  CODICE FISCALE SCNGNN80R49G309D  IDENTIFICATIVO NA/09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8 ROSELLA          GINA  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11/1978  (NA)  CODICE FISCALE RSLGNI78S60G812J  IDENTIFICATIVO NA/087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79 CAPRIELLO        ANNA           33,00  18,00   0,00   3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76  (NA)  CODICE FISCALE CPRNNA76S64F839D  IDENTIFICATIVO NA/04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0 ESPOSITO SANSONE CLAUDIA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8/1976  (NA)  CODICE FISCALE SPSCLD76M55C129C  IDENTIFICATIVO NA/089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1 NAPPI            DANIELA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3/1976  (NA)  CODICE FISCALE NPPDNL76C52I073D  IDENTIFICATIVO NA/097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2 RIVELIO          LUCREZI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1/1975  (NA)  CODICE FISCALE RVLLRZ75A41G813H  IDENTIFICATIVO NA/09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3 SPINA            GIULIAN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3/1974  (NA)  CODICE FISCALE SPNGLN74C61F839U  IDENTIFICATIVO NA/09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4 VERGATI          FLORIND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0/1973  (SA)  CODICE FISCALE VRGFRN73R41I438J  IDENTIFICATIVO NA/085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5 DELLA BELLA      LOREDANA MARI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8/1973  (NA)  CODICE FISCALE DLLLDN73M61G812Y  IDENTIFICATIVO NA/09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6 SCHETTINO        BRUNELL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73  (CE)  CODICE FISCALE SCHBNL73L48I234F  IDENTIFICATIVO NA/089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7 DE FALCO         ELISABETTA   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5/1972  (NA)  CODICE FISCALE DFLLBT72E47F839N  IDENTIFICATIVO NA/028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8 MUSELLA          ANGELA       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3/1972  (NA)  CODICE FISCALE MSLNGL72C67F839S  IDENTIFICATIVO NA/03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89 ARGANO           MARIA          36,00  18,00   0,00   0,00       Q      EF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2  (NA)  CODICE FISCALE RGNMRA72B42F839A  IDENTIFICATIVO NA/02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0 AVERSA           MARIANN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0  (NA)  CODICE FISCALE VRSMNN70P62L845G  IDENTIFICATIVO NA/04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1 ROSATI           SILVIA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7/1970  (NA)  CODICE FISCALE RSTSLV70L70F839E  IDENTIFICATIVO NA/08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2 SCHIATTARELLA    GIOVANNA     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5/1970  (NA)  CODICE FISCALE SCHGNN70E47F839J  IDENTIFICATIVO NA/09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3 SORIENTE         SANDRA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3/1970  (SA)  CODICE FISCALE SRNSDR70C70H431K  IDENTIFICATIVO NA/04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4 GUARINO          ANNAMARIA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2/1970  (NA)  CODICE FISCALE GRNNMR70B54F799B  IDENTIFICATIVO NA/04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5 BAGNUOLO         NUNZIA         36,00  18,00   0,00   0,00       Q      E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2/1970  (NA)  CODICE FISCALE BGNNNZ70B54F839H  IDENTIFICATIVO NA/095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6 D'AGOSTINO       CARMELA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DGSCML70A58I293X  IDENTIFICATIVO NA/09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7 DI ROBERTO       RAFFAELLA    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8/1969  (NA)  CODICE FISCALE DRBRFL69M70G964B  IDENTIFICATIVO NA/08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8 VITIELLO         BIANCA         33,00  18,00   0,00   3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5/1969  (NA)  CODICE FISCALE VTLBNC69E54F839V  IDENTIFICATIVO NA/094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399 GIUGLIANO        LUCIA 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5/1969  (NA)  CODICE FISCALE GGLLCU69E42H931E  IDENTIFICATIVO NA/09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0 BUONDONNO        GELSOMINA      36,00  18,00   0,00   0,00       Q                  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BNDGSM68H67L845E  IDENTIFICATIVO NA/02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1 ADDEO            FLORA 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3/1968  (NA)  CODICE FISCALE DDAFLR68C42C675H  IDENTIFICATIVO NA/09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2 BARBATO          ADELE 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3/1967  (NA)  CODICE FISCALE BRBDLA67C71G568Y  IDENTIFICATIVO NA/02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3 MINIERO          MARGHERITA     36,00  18,00   0,00   0,00       Q      D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5/1966  (NA)  CODICE FISCALE MNRMGH66E59L845U  IDENTIFICATIVO NA/023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4 CONFESSORE       TERESA MARIA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CNFTSM64M70F839L  IDENTIFICATIVO NA/027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5 MENALE           MARIA        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7/1964  (NA)  CODICE FISCALE MNLMRA64L58F839U  IDENTIFICATIVO NA/03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6 TROMBETTA        MARIA CATERIN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6/1964  (AV)  CODICE FISCALE TRMMCT64H43A508I  IDENTIFICATIVO NA/02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7 PICCIRILLI       LUIGIA SALVAT  36,00  18,00   0,00   0,00       Q      F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4/1964  (NA)  CODICE FISCALE PCCLSL64D62A064T  IDENTIFICATIVO NA/02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8 FIORENTINO       LOREDANA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6/1962  (NA)  CODICE FISCALE FRNLDN62H68F839G  IDENTIFICATIVO NA/03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09 IACOLARE         LUIGIA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9/1961  (NA)  CODICE FISCALE CLRLGU61P52I293Y  IDENTIFICATIVO NA/04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0 RUGGIERI         ANGELA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9/1960  (NA)  CODICE FISCALE RGGNGL60P55F839W  IDENTIFICATIVO NA/024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1 DI MARZO         ANNA           36,00  18,00   0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58  (NA)  CODICE FISCALE DMRNNA58L43B905B  IDENTIFICATIVO NA/034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2 SALEMME          MARISA         24,00  18,00  12,00   0,00       Q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9/1950  (NA)  CODICE FISCALE SLMMRS50P63A535H  IDENTIFICATIVO NA/08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3 SAGLIOCCHI       MARIA          36,00  18,00   0,00   0,00       Q      D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78  (NA)  CODICE FISCALE SGLMRA78T67F839W  IDENTIFICATIVO NA/09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4 GRELLE           ADELE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8/1978  (NA)  CODICE FISCALE GRLDLA78M41F839I  IDENTIFICATIVO NA/095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5 SAQUELLA         CINZI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6/1978  (NA)  CODICE FISCALE SQLCNZ78H45C129H  IDENTIFICATIVO NA/08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6 NAPOLITANO       ANNUNZIATA     36,00  18,00   0,00   0,00       Q      D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5/1978  (AV)  CODICE FISCALE NPLNNZ78E62A509U  IDENTIFICATIVO NA/09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7 SALVATORE        ANNA 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3/1978  (NA)  CODICE FISCALE SLVNNA78C70F839W  IDENTIFICATIVO NA/092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8 PETRELLA         CARMEL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2/1978  (CE)  CODICE FISCALE PTRCML78B57E791I  IDENTIFICATIVO NA/09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19 TUFANO           ASSUNT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TFNSNT77L41F839U  IDENTIFICATIVO NA/095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0 DEL GAUDIO       GIUSEPPE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6/1977  (NA)  CODICE FISCALE DLGGPP77H25C129I  IDENTIFICATIVO NA/09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1 PANICO           CINZI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3/1977  (MI)  CODICE FISCALE PNCCNZ77C45F704P  IDENTIFICATIVO NA/09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2 ROMEO            MARI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2/1976  (NA)  CODICE FISCALE RMOMRA76B62F924S  IDENTIFICATIVO NA/09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3 ABBATE           ANGELAMARIA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75  (NA)  CODICE FISCALE BBTNLM75R51G309J  IDENTIFICATIVO NA/04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4 FERRARA          MARI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FRRMRA75P45L259M  IDENTIFICATIVO NA/09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5 AURIEMMA         ROSA 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8/1975  (NA)  CODICE FISCALE RMMRSO75M57H931S  IDENTIFICATIVO NA/088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6 CAPASSO          ANGEL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CPSNGL75E70F839C  IDENTIFICATIVO NA/08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7 MALVONE          LUCREZIA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4/1975  (NA)  CODICE FISCALE MLVLRZ75D55L259Q  IDENTIFICATIVO NA/097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8 PALOMBA          MARIA CIRA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4/1975  (NA)  CODICE FISCALE PLMMCR75D49L259G  IDENTIFICATIVO NA/040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29 ZAMBRANO         MARI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0/1974  (SA)  CODICE FISCALE ZMBMRA74R53F912Y  IDENTIFICATIVO NA/09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0 D AVINO          LIND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74  (NA)  CODICE FISCALE DVNLND74L61G190Z  IDENTIFICATIVO NA/039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1 MENNELLA         FAUSTA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MNNFST73M53F839D  IDENTIFICATIVO NA/039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2 PEZZULLO         MARIAGRAZIA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PZZMGR73M41F839D  IDENTIFICATIVO NA/09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3 VITALE           MARCELLO       33,00  18,00   0,00   3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VTLMCL73H19L845L  IDENTIFICATIVO NA/091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4 VALENTINO        RINA           36,00  18,00   0,00   0,00       Q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3/1973  (FR)  CODICE FISCALE VLNRNI73C62C034H  IDENTIFICATIVO NA/03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5 ROMANO           CAROLINA       36,00  18,00   0,00   0,00       Q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06/1972  (NA)  CODICE FISCALE RMNCLN72H63I073B  IDENTIFICATIVO NA/098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6 CICCHETTI        CONCETTA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CCCCCT72E65F839D  IDENTIFICATIVO NA/03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7 PELUSO           ADRIAN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PLSDRN72D44F839H  IDENTIFICATIVO NA/034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8 PUCA             MARIA GRAZIA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1/1972  (CE)  CODICE FISCALE PCUMGR72A45B963H  IDENTIFICATIVO NA/029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39 CAROTENUTO       GAETAN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CRTGTN71R56C129K  IDENTIFICATIVO NA/02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0 SCOTELLARO       ESTER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0/1971  (NA)  CODICE FISCALE SCTSTR71R41F839Z  IDENTIFICATIVO NA/03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1 DE SIMONE        FRANCESCA      33,00  18,00   0,00   3,00       Q      AE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5/1971  (NA)  CODICE FISCALE DSMFNC71E59L259J  IDENTIFICATIVO NA/09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2 TREZZA           ANTONIETTA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4/1971  (SA)  CODICE FISCALE TRZNNT71D56H431O  IDENTIFICATIVO NA/09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3 DARLI            LUCI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9/1970  (NA)  CODICE FISCALE DRLLCU70P67F839Z  IDENTIFICATIVO NA/03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4 AURIEMMA         MARIA          36,00  18,00   0,00   0,00       Q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7/1970  (NA)  CODICE FISCALE RMMMRA70L59G812G  IDENTIFICATIVO NA/039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5 COSTAGLIOLA LOTO URSULA         36,00  18,00   0,00   0,00       Q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7/1970  (NA)  CODICE FISCALE CSTRSL70L49F839P  IDENTIFICATIVO NA/025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6 NAPOLITANO       ANNA 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NPLNNA70C56G812P  IDENTIFICATIVO NA/032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7 ARDOLINO         ROSA ANNA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2/1970  (RM)  CODICE FISCALE RDLRNN70B47H501T  IDENTIFICATIVO NA/03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8 DE LIBERO        DIAN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8/1969  (NA)  CODICE FISCALE DLBDNI69M59L259D  IDENTIFICATIVO NA/09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49 ALIPERTA         LUIS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7/1969  (NA)  CODICE FISCALE LPRLSU69L68G190J  IDENTIFICATIVO NA/04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0 DE CARLO         BRUNELLA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DCRBNL69B48F839O  IDENTIFICATIVO NA/040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1 BUONAGURO        CARMELA LINDA  36,00  18,00   0,00   0,00       Q      D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9/1968  (NA)  CODICE FISCALE BNGCML68P54I073S  IDENTIFICATIVO NA/08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2 GUARINO          GIOVANNA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2/1967  (NA)  CODICE FISCALE GRNGNN67T44E054D  IDENTIFICATIVO NA/034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3 DI MASO          ANTONELLA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DMSNNL67M45F839Y  IDENTIFICATIVO NA/04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4 AMBROSIO         CLEMENTINA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MBRCMN67H51H931F  IDENTIFICATIVO NA/08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5 LIETO            MARIA GRAZIA   36,00  18,00   0,00   0,00       Q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LTIMGR67E56F839D  IDENTIFICATIVO NA/09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6 CESA             STEFANIA       36,00  18,00   0,00   0,00       Q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9/1966  (NA)  CODICE FISCALE CSESFN66P59F839S  IDENTIFICATIVO NA/03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7 BLASIO           SPERANZA       36,00  18,00   0,00   0,00       Q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BLSSRN66P41H931R  IDENTIFICATIVO NA/04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8 MIRANDA          LUIGIN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8/1965  (EE)  CODICE FISCALE MRNLGN65M57Z404P  IDENTIFICATIVO NA/09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59 IOVINE           DANIELA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65  (NA)  CODICE FISCALE VNIDNL65B60E329H  IDENTIFICATIVO NA/091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0 DI PALO          MARIA ROSARIA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DPLMRS65A68A064W  IDENTIFICATIVO NA/028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1 OREFICE          ANNA 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64  (NA)  CODICE FISCALE RFCNNA64P41A455A  IDENTIFICATIVO NA/090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2 SAGLIOCCO        VINCENZA       36,00  18,00   0,00   0,00       Q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6/01/1964  (CE)  CODICE FISCALE SGLVCN64A46A512P  IDENTIFICATIVO NA/09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3 MUSELLA          MARIA ROSARIA  36,00  18,00   0,00   0,00       Q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0/1963  (NA)  CODICE FISCALE MSLMRS63R64F839L  IDENTIFICATIVO NA/038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4 CAPEZZUTO        GRAZIELLA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CPZGZL63D56F839U  IDENTIFICATIVO NA/041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5 DE PASCALE       NADIA          36,00  18,00   0,00   0,00       Q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7/1962  (CS)  CODICE FISCALE DPSNDA62L50A240N  IDENTIFICATIVO NA/039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6 MORMILE          ANNA MARIA     36,00  18,00   0,00   0,00       Q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6/1962  (NA)  CODICE FISCALE MRMNMR62H69B759Y  IDENTIFICATIVO NA/03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7 SANTANIELLO      VIRNA          36,00  18,00   0,00   0,00       Q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0/1961  (AV)  CODICE FISCALE SNTVRN61R44H128Q  IDENTIFICATIVO NA/03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8 BIONDI           IRENE ALBA     36,00  18,00   0,00   0,00       Q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11/1960  (NA)  CODICE FISCALE BNDRLB60S60H101F  IDENTIFICATIVO NA/02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69 GAROFALO         ROSA           36,00  18,00   0,00   0,00       R                 4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GRFRSO68C63G762H  IDENTIFICATIVO NA/098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0 ANNUNZIATA       GIUSEPPINA     36,00  18,00   0,00   0,00       R                 4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NNNGPP62P48B990W  IDENTIFICATIVO NA/08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1 VISONE           AMALIA         36,00  18,00   0,00   0,00       R       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5/1962  (NA)  CODICE FISCALE VSNMLA62E59G309U  IDENTIFICATIVO NA/09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2 LAPERUTA         BIANCA         36,00  18,00   0,00   0,00  N    R      F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60  (NA)  CODICE FISCALE LPRBNC60T43F839I  IDENTIFICATIVO NA/034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3 DI BERNARDO      GIUSEPPINA     33,00  18,00   0,00   3,00       R                 3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0  (NA)  CODICE FISCALE DBRGPP60L60F839K  IDENTIFICATIVO NA/038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4 PIPOLA           VINCENZA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PPLVCN71P48G812G  IDENTIFICATIVO NA/095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5 PELUSO           VINCENZA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2/1971  (NA)  CODICE FISCALE PLSVCN71B65I073V  IDENTIFICATIVO NA/095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6 SPERANZA         MONICA         36,00  18,00   0,00   0,00       R      E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3/1970  (NA)  CODICE FISCALE SPRMNC70C48F839G  IDENTIFICATIVO NA/037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7 IAZZETTI         LUISA  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70  (NA)  CODICE FISCALE ZZTLSU70A59G812Y  IDENTIFICATIVO NA/094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8 GRILLO           RITA   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GRLRTI69C41C129D  IDENTIFICATIVO NA/034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79 DI DONATO        ADRIANA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DDNDRN68B68C495F  IDENTIFICATIVO NA/085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0 CAROTENUTO       CARMELA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CRTCML68B58G813R  IDENTIFICATIVO NA/089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1 VISCO            MARIA ROSARIA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VSCMRS68A61F839T  IDENTIFICATIVO NA/096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2 SPANO            ANNA    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SPNNNA67L61C129H  IDENTIFICATIVO NA/088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3 PIGNATIELLO      GIUSEPPINA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PGNGPP65L51G795X  IDENTIFICATIVO NA/09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4 ANGELINO         ANNUNZIATA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NGLNNZ64H65I293Q  IDENTIFICATIVO NA/093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5 CAPASSO          ROSA           30,00  18,00   6,00   0,00       R      DEF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5/1964  (NA)  CODICE FISCALE CPSRSO64E67F839S  IDENTIFICATIVO NA/094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6 PANICO           ANTONIETTA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62  (NA)  CODICE FISCALE PNCNNT62M49A024P  IDENTIFICATIVO NA/09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7 MAZZOCCHI        NUNZIA         36,00  18,00   0,00   0,00       R                 3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08/1961  (NA)  CODICE FISCALE MZZNNZ61M63F839L  IDENTIFICATIVO NA/03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8 CAROBENE         MARIAROSARIA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12/1959  (NA)  CODICE FISCALE CRBMRS59T59G902Y  IDENTIFICATIVO NA/090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89 SCOTOGNELLA      ANNA           24,00  18,00  12,00   0,00       R      D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9/1959  (NA)  CODICE FISCALE SCTNNA59P61C129N  IDENTIFICATIVO NA/096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0 PALUMBO          VIRGINIA       33,00  18,00   3,00   0,00       R      F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2/1957  (NA)  CODICE FISCALE PLMVGN57T49L245R  IDENTIFICATIVO NA/097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1 GRIMALDI         GIOVANNA       36,00  18,00   0,00   0,00       R                 3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54  (PA)  CODICE FISCALE GRMGNN54S58G273L  IDENTIFICATIVO NA/095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2 PANNELLA         MARIA          36,00  18,00   0,00   0,00  N    RS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1/1970  (NA)  CODICE FISCALE PNNMRA70A53F839E  IDENTIFICATIVO NA/096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3 NAPOLI           PATRIZIA       36,00  18,00   0,00   0,00  N    RS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NPLPRZ65C59F839E  IDENTIFICATIVO NA/09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4 MORGIGNO         MARIANNA       36,00  18,00   0,00   0,00       R                 2   X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5/09/1971  (NA)  CODICE FISCALE MRGMNN71P55F839A  IDENTIFICATIVO NA/096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5 OLIVIERO         ANNA         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LVRNNA69M51G902P  IDENTIFICATIVO NA/09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6 GRIMALDI         TERESA       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4/1967  (NA)  CODICE FISCALE GRMTRS67D46L245U  IDENTIFICATIVO NA/029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7 IMPARATO         MARIA          36,00  18,00   0,00   0,00       R      EF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1/1964  (NA)  CODICE FISCALE MPRMRA64S67F839H  IDENTIFICATIVO NA/091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8 DI FIORE         MARIA        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2/1964  (NA)  CODICE FISCALE DFRMRA64B41I151Y  IDENTIFICATIVO NA/09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499 AVANZO           CARMELA      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0/1961  (NA)  CODICE FISCALE VNZCML61R69F924J  IDENTIFICATIVO NA/09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0 DE MERCATO       MARIA GABRIEL  36,00  18,00   0,00   0,00       R        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56  (NA)  CODICE FISCALE DMRMGB56S51F839J  IDENTIFICATIVO NA/031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1 D'ANIELLO        ANNA           36,00  18,00   0,00   0,00       R      EF         2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1/1955  (NA)  CODICE FISCALE DNLNNA55S62B905D  IDENTIFICATIVO NA/093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2 SIRICA           ANNALIS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77  (SA)  CODICE FISCALE SRCNLS77S65I438H  IDENTIFICATIVO NA/094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3 VILARDI          CARMELIN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6/1976  (NA)  CODICE FISCALE VLRCML76H42B990L  IDENTIFICATIVO NA/029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4 SCHIANO          TERES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SCHTRS75H60F839O  IDENTIFICATIVO NA/028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5 CARANDENTE       MARIA GRAZIA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8/1974  (NA)  CODICE FISCALE CRNMGR74M50F839X  IDENTIFICATIVO NA/029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6 GRIPPA           ANTONIETTA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6/1974  (NA)  CODICE FISCALE GRPNNT74H57F839N  IDENTIFICATIVO NA/09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7 LANGELLOTTO      SONI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3/1974  (NA)  CODICE FISCALE LNGSNO74C58L845Z  IDENTIFICATIVO NA/094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8 DI GENNARO       GIUSEPPINA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74  (NA)  CODICE FISCALE DGNGPP74B60L259X  IDENTIFICATIVO NA/090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09 ARIANNA          CHIAR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2/1974  (NA)  CODICE FISCALE RNNCHR74B51H931E  IDENTIFICATIVO NA/094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0 PISCOPO          ANTONELL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PSCNNL73D63F839C  IDENTIFICATIVO NA/09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1 PUZONE           MARIA          36,00  18,00   0,00   0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2/1973  (NA)  CODICE FISCALE PZNMRA73B61F839M  IDENTIFICATIVO NA/09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2 CALEMME          ROSANNA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1/1972  (NA)  CODICE FISCALE CLMRNN72S63F839U  IDENTIFICATIVO NA/035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3 PEPE             ANNALISA       36,00  18,00   0,00   0,00       R  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9/1972  (NA)  CODICE FISCALE PPENLS72P58L845Z  IDENTIFICATIVO NA/088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4 ROSIELLO         GIULI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1/1972  (NA)  CODICE FISCALE RSLGLI72A55F839E  IDENTIFICATIVO NA/041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5 ZOLEO            GIUDITT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1/1972  (NA)  CODICE FISCALE ZLOGTT72A50F839C  IDENTIFICATIVO NA/091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6 BELLO BURZO      STEFANIA       24,00  18,00  12,00   0,00       R        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3/01/1972  (NA)  CODICE FISCALE BLLSFN72A43F839I  IDENTIFICATIVO NA/08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7 PAROLISI         MARIAROSARIA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2/1971  (NA)  CODICE FISCALE PRLMRS71T55B990O  IDENTIFICATIVO NA/032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8 MONTELEONE       TIZIANA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9/1971  (NA)  CODICE FISCALE MNTTZN71P64G813N  IDENTIFICATIVO NA/03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19 BIONDI           CLEMENTINA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8/1971  (NA)  CODICE FISCALE BNDCMN71M43C675H  IDENTIFICATIVO NA/093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0 SCOGNAMIGLIO     MARIROSA       33,00  18,00   0,00   3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SCGMRS71E61L259M  IDENTIFICATIVO NA/032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1 BIANCO           GIROLAM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BNCGLM71E41A455U  IDENTIFICATIVO NA/087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2 FERRARO          FILOMENA 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3/1971  (NA)  CODICE FISCALE FRRFMN71C57I073M  IDENTIFICATIVO NA/03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3 PETRONIO         FRANCESC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1/1970  (CZ)  CODICE FISCALE PTRFNC70S50M208Y  IDENTIFICATIVO NA/09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4 FORMISANO        FORTUNA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FRMFTN70L63F839G  IDENTIFICATIVO NA/09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5 LA PIETRA        CONCETTA       36,00  18,00   0,00   0,00       R  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4/1970  (NA)  CODICE FISCALE LPTCCT70D55G813E  IDENTIFICATIVO NA/030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6 SILVITELLI       MADDALENA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SLVMDL70B46B924C  IDENTIFICATIVO NA/094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7 SCOTTO DI CARLO  ANGELA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0/1969  (RM)  CODICE FISCALE SCTNGL69R57C773Y  IDENTIFICATIVO NA/035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8 TREMANTE         ROSA 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69  (NA)  CODICE FISCALE TRMRSO69P57A064B  IDENTIFICATIVO NA/08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29 COSTAGLIOLA DI F MARIA LIBERA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CSTMLB69P43F839K  IDENTIFICATIVO NA/03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0 RUOCCO           COLETTE IMMAC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69  (EE)  CODICE FISCALE RCCCTT69P41Z110E  IDENTIFICATIVO NA/03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1 PALMIERI         MARINELL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6/1969  (NA)  CODICE FISCALE PLMMNL69H62C129W  IDENTIFICATIVO NA/09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2 SANFELICE        PAOL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69  (NA)  CODICE FISCALE SNFPLA69D41F839K  IDENTIFICATIVO NA/090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3 MANFUSO          ANNALIS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2/1969  (SA)  CODICE FISCALE MNFNLS69B68A294V  IDENTIFICATIVO NA/097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4 DAMIANO          PAOL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DMNPLA68L45F839U  IDENTIFICATIVO NA/030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5 STRIANO          MARIA ANTONIE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STRMNT68C63G813I  IDENTIFICATIVO NA/09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6 ROMANO           LAUR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RMNLRA68B66F839V  IDENTIFICATIVO NA/087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7 APUZZI           ELEN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2/1967  (NA)  CODICE FISCALE PZZLNE67T53F839A  IDENTIFICATIVO NA/04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8 MANNO            ELVIRA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2/1967  (NA)  CODICE FISCALE MNNLVR67T45F839I  IDENTIFICATIVO NA/09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39 CASCONE          CARMELA VIENN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10/1967  (NA)  CODICE FISCALE CSCCML67R71E131Z  IDENTIFICATIVO NA/09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0 TERLIZZI         ANTONELL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7/1967  (BN)  CODICE FISCALE TRLNNL67L49A783G  IDENTIFICATIVO NA/09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1 TOMAS            GIOVAN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4/1967  (NA)  CODICE FISCALE TMSGNN67D65F839R  IDENTIFICATIVO NA/09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2 GIFUNI           ANTONIETTA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4/1967  (NA)  CODICE FISCALE GFNNNT67D58I262N  IDENTIFICATIVO NA/09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3 AVELLA           MARIA LUISA    36,00  18,00   0,00   0,00       R  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VLLMLS67C63F924G  IDENTIFICATIVO NA/088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4 ROZZA            FORTUNATA      36,00  18,00   0,00   0,00       R        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9/03/1967  (NA)  CODICE FISCALE RZZFTN67C59B565S  IDENTIFICATIVO NA/098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5 NAPOLITANO       MONICA         36,00  18,00   0,00   0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NPLMNC67C57F839O  IDENTIFICATIVO NA/08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6 APICELLA         ANNA 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67  (NA)  CODICE FISCALE PCLNNA67C56C129K  IDENTIFICATIVO NA/08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7 ELEFANTE         AMELIA   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66  (NA)  CODICE FISCALE LFNMLA66T67G964P  IDENTIFICATIVO NA/089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8 MASSA            LUCIA          36,00  18,00   0,00   0,00       R        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3/12/1966  (NA)  CODICE FISCALE MSSLCU66T63L845X  IDENTIFICATIVO NA/097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49 LUPOLI           ROSA 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2/1966  (NA)  CODICE FISCALE LPLRSO66T50E329L  IDENTIFICATIVO NA/09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0 CESARANO         TERESA   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CSRTRS66S66L845V  IDENTIFICATIVO NA/04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1 GIANNONE         NADIA    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GNNNDA66R70F839X  IDENTIFICATIVO NA/04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2 DE FUSCO         ROSSELLA       36,00  18,00   0,00   0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66  (NA)  CODICE FISCALE DFSRSL66M49C129X  IDENTIFICATIVO NA/09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3 RUSSO SPENA      ROSA ANNA      33,00  18,00   0,00   3,00       R        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RSSRNN66L66I073B  IDENTIFICATIVO NA/097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4 RUSSOLILLO       ANGELA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5/1966  (NA)  CODICE FISCALE RSSNGL66E46F839S  IDENTIFICATIVO NA/08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5 RUGGIERO         MARI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4/1966  (NA)  CODICE FISCALE RGGMRA66D70B227G  IDENTIFICATIVO NA/03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6 FUMO             LOREDA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4/1966  (NA)  CODICE FISCALE FMULDN66D52G902M  IDENTIFICATIVO NA/09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7 AMITRANO         MARIA GRAZIA   36,00  18,00   0,00   0,00       R                 2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8/02/1966  (NA)  CODICE FISCALE MTRMGR66B68F839B  IDENTIFICATIVO NA/09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8 GARGIULO         PAOL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GRGPLA66A41G568G  IDENTIFICATIVO NA/038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59 AVOLIO           GIUSEPPINA     36,00  18,00   0,00   0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VLAGPP65R48F839P  IDENTIFICATIVO NA/088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0 LANGELLA         GIUSEPPINA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65  (NA)  CODICE FISCALE LNGGPP65M62F839X  IDENTIFICATIVO NA/086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1 VILLANO          MARIA          36,00  18,00   0,00   0,00       R      E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65  (NA)  CODICE FISCALE VLLMRA65L48E955F  IDENTIFICATIVO NA/035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2 DI GUIDA         GIULIA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3/1965  (NA)  CODICE FISCALE DGDGLN65C64F839B  IDENTIFICATIVO NA/038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3 FESTA            BRIGIDA        36,00  18,00   0,00   0,00       R      EF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FSTBGD65C44F839U  IDENTIFICATIVO NA/032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4 CATALDO          ANNA  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2/1964  (NA)  CODICE FISCALE CTLNNA64T66F839H  IDENTIFICATIVO NA/093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5 COZZELLA         ANTONELLA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0/1964  (NA)  CODICE FISCALE CZZNNL64R65H072H  IDENTIFICATIVO NA/03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6 FORESTA          PALM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7/1964  (NA)  CODICE FISCALE FRSPLM64L67C129O  IDENTIFICATIVO NA/09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7 GILIBERTI        PATRIZI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3/1964  (NA)  CODICE FISCALE GLBPRZ64C69F839R  IDENTIFICATIVO NA/03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8 MIRANDA          EVA   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MRNVEA64A56E329D  IDENTIFICATIVO NA/09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69 PRISCO           CATERI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63  (NA)  CODICE FISCALE PRSCRN63P69G902F  IDENTIFICATIVO NA/033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0 DI SOMMA         GIOVANNA    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7/1963  (NA)  CODICE FISCALE DSMGNN63L61C129F  IDENTIFICATIVO NA/095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1 EREMITAGGIO      MARIA ANTONIE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RMTMNT63D56A064Q  IDENTIFICATIVO NA/034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2 TALLARINO        SILVANA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TLLSVN63C47F839G  IDENTIFICATIVO NA/09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3 ACUNZO           LIDI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62  (NA)  CODICE FISCALE CNZLDI62E57F839H  IDENTIFICATIVO NA/09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4 FERRI            LUCIA  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61  (NA)  CODICE FISCALE FRRLCU61M48F839X  IDENTIFICATIVO NA/034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5 SANTISE          ELVIRA         33,00  18,00   0,00   3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0/1960  (CS)  CODICE FISCALE SNTLVR60R41H919Y  IDENTIFICATIVO NA/03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6 BUONO            FILOMENA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60  (NA)  CODICE FISCALE BNUFMN60P57E329J  IDENTIFICATIVO NA/08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7 FERRIERO         MARIAROSARIA   36,00  18,00   0,00   0,00       R      F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59  (NA)  CODICE FISCALE FRRMRS59S58C495L  IDENTIFICATIVO NA/036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8 AMOROSO          ASSUNTA        36,00  18,00   0,00   0,00       R                 2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7/1959  (NA)  CODICE FISCALE MRSSNT59L67F839T  IDENTIFICATIVO NA/03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79 DI PALMA         ESTER CECILIA  36,00  18,00   0,00   0,00  N    RS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4/1968  (EE)  CODICE FISCALE DPLSRC68D49Z404W  IDENTIFICATIVO NA/09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0 CARANDENTE       CARMELA        36,00  18,00   0,00   0,00  N    RS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CRNCML74B53F839Y  IDENTIFICATIVO NA/03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1 CIAMPA           CARMELA        36,00  18,00   0,00   0,00  N    RS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2/1970  (TO)  CODICE FISCALE CMPCML70T68H355J  IDENTIFICATIVO NA/089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2 MASTROGIACOMO    GIUSEPPINA     33,00  18,00   0,00   3,00       RS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MSTGPP69B63F839D  IDENTIFICATIVO NA/03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3 DE GREGORIO      ANNALISA       36,00  18,00   0,00   0,00       R      F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0/1960  (NA)  CODICE FISCALE DGRNLS60R52F839H  IDENTIFICATIVO NA/03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4 LAZZARINI        MARIA          36,00  18,00   0,00   0,00       R                 1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3/1960  (NA)  CODICE FISCALE LZZMRA60C55F839C  IDENTIFICATIVO NA/09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5 COLANTUONO       TERESA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10/1978  (NA)  CODICE FISCALE CLNTRS78R59L259A  IDENTIFICATIVO NA/09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6 DE FALCO         CHIAR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7/1978  (CE)  CODICE FISCALE DFLCHR78L54A512K  IDENTIFICATIVO NA/09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7 MAIETTA          RIT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MTTRTI78D60I073W  IDENTIFICATIVO NA/08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8 MADDALONI        GIUSEPPINA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1/1978  (NA)  CODICE FISCALE MDDGPP78A51F839B  IDENTIFICATIVO NA/084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89 COLINI           MARI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1/1977  (NA)  CODICE FISCALE CLNMRA77S53F839W  IDENTIFICATIVO NA/088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0 FESTA            ANN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6/1977  (NA)  CODICE FISCALE FSTNNA77H53C129A  IDENTIFICATIVO NA/09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1 SAPONARO         VERONICA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7/1975  (NA)  CODICE FISCALE SPNVNC75L51F839N  IDENTIFICATIVO NA/090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2 LICCIARDI        ANN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6/1975  (NA)  CODICE FISCALE LCCNNA75H68F799E  IDENTIFICATIVO NA/03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3 FONTANA          EMILIA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1/1974  (NA)  CODICE FISCALE FNTMLE74S48F839I  IDENTIFICATIVO NA/09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4 MAIELLO          ANN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7/1974  (NA)  CODICE FISCALE MLLNNA74L54F839X  IDENTIFICATIVO NA/08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5 AMURA            REBECCA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4/1974  (NA)  CODICE FISCALE MRARCC74D68L845E  IDENTIFICATIVO NA/08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6 CAPUA            GIUSEPPINA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12/1973  (MI)  CODICE FISCALE CPAGPP73T59A940B  IDENTIFICATIVO NA/04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7 CASTIELLO        CARMEN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4/1973  (NA)  CODICE FISCALE CSTCMN73D68F839O  IDENTIFICATIVO NA/03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8 VISCONTI         IOLANDA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4/1973  (NA)  CODICE FISCALE VSCLND73D43C129A  IDENTIFICATIVO NA/09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599 DI NAPOLI        IMMACOLATA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73  (NA)  CODICE FISCALE DNPMCL73C60F839B  IDENTIFICATIVO NA/03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0 SANSONE          AMALI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1/1973  (NA)  CODICE FISCALE SNSMLA73A63F839F  IDENTIFICATIVO NA/088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1 DE SIMONE        SIMON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1/1972  (NA)  CODICE FISCALE DSMSMN72S67C129P  IDENTIFICATIVO NA/028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2 MERCURIO         ANTONELL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MRCNNL72P41C129F  IDENTIFICATIVO NA/038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3 LONGOBARDI       ANGEL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7/1972  (NA)  CODICE FISCALE LNGNGL72L59F839M  IDENTIFICATIVO NA/09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4 PIGNATIELLO      ELVIR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PGNLVR72L42F839R  IDENTIFICATIVO NA/09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5 CERCIELLO        MARIA 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CRCMRA72A71F839S  IDENTIFICATIVO NA/029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6 DI CAPUA         STEFANIA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2/1971  (NA)  CODICE FISCALE DCPSFN71T68L845E  IDENTIFICATIVO NA/085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7 DI GIACOMO       FRANCESC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9/1971  (NA)  CODICE FISCALE DGCFNC71P61F839Q  IDENTIFICATIVO NA/08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8 FIORETTI         SILVANA   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7/1971  (NA)  CODICE FISCALE FRTSVN71L68F839Y  IDENTIFICATIVO NA/09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09 DELIZIA          LUCI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3/1971  (NA)  CODICE FISCALE DLZLCU71C64E329T  IDENTIFICATIVO NA/08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0 DI FILIPPO       MARIA PI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71  (VE)  CODICE FISCALE DFLMRP71B63L736Y  IDENTIFICATIVO NA/089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1 AURELIO          MARIANNA  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1  (NA)  CODICE FISCALE RLAMNN71B59F839B  IDENTIFICATIVO NA/088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2 CAPRIO           DANIELA   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0/1970  (NA)  CODICE FISCALE CPRDNL70R49F839E  IDENTIFICATIVO NA/097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3 BRESCIA          MIRN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70  (NA)  CODICE FISCALE BRSMRN70P57F839W  IDENTIFICATIVO NA/034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4 DEL PRETE        MARIA GRAZIA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7/1970  (NA)  CODICE FISCALE DLPMGR70L55D789X  IDENTIFICATIVO NA/03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5 MINOPOLI         GIUSEPPINA     36,00  18,00   0,00   0,00       R                 1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06/1970  (NA)  CODICE FISCALE MNPGPP70H69F839L  IDENTIFICATIVO NA/094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6 MUSTO            ROSARIA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6/1970  (NA)  CODICE FISCALE MSTRSR70H42B990P  IDENTIFICATIVO NA/08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7 CASCONE          ORSOL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5/1970  (NA)  CODICE FISCALE CSCRSL70E70E131F  IDENTIFICATIVO NA/033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8 TROPENSCOVINO    PAOL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TRPPLA70E65F839Q  IDENTIFICATIVO NA/09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19 ZERELLA          VINCENZA       36,00  18,00   0,00   0,00       R      E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4/1970  (BN)  CODICE FISCALE ZRLVCN70D68A330N  IDENTIFICATIVO NA/036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0 NAPOLITANO       FILOMENA CLAU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70  (NA)  CODICE FISCALE NPLFMN70C60G812F  IDENTIFICATIVO NA/08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1 MENNELLA         RAFFAELA       36,00  18,00   0,00   0,00       R      F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11/1969  (NA)  CODICE FISCALE MNNRFL69S41B924J  IDENTIFICATIVO NA/09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2 VERNIERO         LOREDANA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VRNLDN69P68F839W  IDENTIFICATIVO NA/093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3 SANTO            ALESSANDRA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SNTLSN69L65G902Y  IDENTIFICATIVO NA/095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4 GUARDASCIONE     TERESA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6/1969  (NA)  CODICE FISCALE GRDTRS69H53F839D  IDENTIFICATIVO NA/09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5 MUSELLO          ANN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MSLNNA69E58F839W  IDENTIFICATIVO NA/088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6 RUSSO            ANTONIETTA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RSSNNT69E51E054R  IDENTIFICATIVO NA/09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7 GRANATA          LOREDANA       27,00  18,00   6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4/1969  (NA)  CODICE FISCALE GRNLDN69D48I262F  IDENTIFICATIVO NA/089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8 ACCURSO          CHIARA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3/1969  (NA)  CODICE FISCALE CCRCHR69C70B990Q  IDENTIFICATIVO NA/08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29 MAGNANTE         MARIA GIACINT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MGNMGC68T62F839N  IDENTIFICATIVO NA/095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0 DE ROSA          MARIA IOLE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10/1968  (NA)  CODICE FISCALE DRSMRL68R56I469G  IDENTIFICATIVO NA/08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1 CASTALDO         LUIGINA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8/1968  (NA)  CODICE FISCALE CSTLGN68M56I073E  IDENTIFICATIVO NA/037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2 GIANNINO         GIULIANA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68  (NA)  CODICE FISCALE GNNGLN68H44F839Q  IDENTIFICATIVO NA/09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3 AIELLO           SERAFINA       36,00  18,00   0,00   0,00       R      F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LLASFN68C65L845Y  IDENTIFICATIVO NA/09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4 NARDI            ANN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68  (CE)  CODICE FISCALE NRDNNA68A65I234P  IDENTIFICATIVO NA/08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5 COLACI           CARLA 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9/1967  (LE)  CODICE FISCALE CLCCRL67P50E506B  IDENTIFICATIVO NA/030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6 MORELLI          GIULIANA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0/1966  (NA)  CODICE FISCALE MRLGLN66R58F839H  IDENTIFICATIVO NA/092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7 BEFFI            DANIELA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66  (NA)  CODICE FISCALE BFFDNL66P45L259F  IDENTIFICATIVO NA/088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8 SARNATARO        LUISA  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SRNLSU66P43F839T  IDENTIFICATIVO NA/09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39 PISCOPO          MARIAROSARIA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PSCMRS66C53F839U  IDENTIFICATIVO NA/09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0 CAROTENUTO       MARI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3/1966  (SA)  CODICE FISCALE CRTMRA66C48H198K  IDENTIFICATIVO NA/092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1 LIGUORI          ANNAMARI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66  (NA)  CODICE FISCALE LGRNMR66A59F839G  IDENTIFICATIVO NA/087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2 DI MAIO          CONCETTA RITA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DMICCT65S55A024W  IDENTIFICATIVO NA/038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3 BACCARI          PAOLA          33,00  18,00   3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65  (NA)  CODICE FISCALE BCCPLA65P69F839U  IDENTIFICATIVO NA/032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4 ALFIERI          ROSARIA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65  (NA)  CODICE FISCALE LFRRSR65L64F839U  IDENTIFICATIVO NA/085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5 BALSAMO          PATRIZIA EMAN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6/1965  (NA)  CODICE FISCALE BLSPRZ65H65L245E  IDENTIFICATIVO NA/090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6 MINOTTA          ANGELA         36,00  18,00   0,00   0,00       R      D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4/1965  (NA)  CODICE FISCALE MNTNGL65D55G964P  IDENTIFICATIVO NA/097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7 TAGLIAFIERRO     TEODOLINDA     33,00  18,00   0,00   3,00       R      E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2/1964  (NA)  CODICE FISCALE TGLTLN64T63F839Y  IDENTIFICATIVO NA/09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8 LIGUORI          ANNALINA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9/1963  (NA)  CODICE FISCALE LGRNLN63P61D790B  IDENTIFICATIVO NA/03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49 CORFEO           ROSA 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7/1963  (NA)  CODICE FISCALE CRFRSO63L56L245X  IDENTIFICATIVO NA/03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0 DI STASIO        MADDALENA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2/1963  (NA)  CODICE FISCALE DSTMDL63B60F839M  IDENTIFICATIVO NA/09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1 TRICARICO        MARIA  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62  (NA)  CODICE FISCALE TRCMRA62S58F839B  IDENTIFICATIVO NA/087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2 APA              IMMACOLATA     36,00  18,00   0,00   0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6/1962  (NA)  CODICE FISCALE PAAMCL62H41E906G  IDENTIFICATIVO NA/038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3 PICARDO          CARMELA        33,00  18,00   0,00   3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0/1961  (NA)  CODICE FISCALE PCRCML61R57L259C  IDENTIFICATIVO NA/088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4 MERCURIO         NATALINA       33,00  18,00   0,00   3,00       R      EF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1  (NA)  CODICE FISCALE MRCNLN61L60F839P  IDENTIFICATIVO NA/08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5 CAROFALO         DOLORES        36,00  18,00   0,00   0,00       R                 1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9/1958  (NA)  CODICE FISCALE CRFDRS58P55F839Y  IDENTIFICATIVO NA/03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6 ADAMO            TERESA ROSARI  36,00  18,00   0,00   0,00       S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5/1975  (NA)  CODICE FISCALE DMATSR75E49F839Q  IDENTIFICATIVO NA/039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7 MARINO           DANIELA        36,00  18,00   0,00   0,00  N    S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8/1974  (NA)  CODICE FISCALE MRNDNL74M68A064N  IDENTIFICATIVO NA/09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8 GAGLIARDI        ILARIA         36,00  18,00   0,00   0,00  N    S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GGLLRI74M53F839V  IDENTIFICATIVO NA/08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59 CASOLARO         MARIANGELA     33,00  18,00   0,00   3,00  N    S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10/1973  (NA)  CODICE FISCALE CSLMNG73R71F839S  IDENTIFICATIVO NA/092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0 MESSINA          MARISTELLA     33,00  18,00   0,00   3,00       S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MSSMST71E61E329C  IDENTIFICATIVO NA/097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1 MARULLI          ANNAPAOLA      36,00  18,00   0,00   0,00  N    S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6/1966  (SA)  CODICE FISCALE MRLNPL66H46H703Y  IDENTIFICATIVO NA/04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2 ACAMPORA         AMALI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CMPMLA78H50F839C  IDENTIFICATIVO NA/085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3 SAVARESE         ELISABETTA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1/1977  (NA)  CODICE FISCALE SVRLBT77S48L845V  IDENTIFICATIVO NA/094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4 PICCIRILLO       MARIA     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77  (NA)  CODICE FISCALE PCCMRA77H51F799Y  IDENTIFICATIVO NA/092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5 PIERRO           DANIELA   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6  (NA)  CODICE FISCALE PRRDNL76P45F839X  IDENTIFICATIVO NA/03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6 MICCIO           MARIA ROSARIA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0/1975  (NA)  CODICE FISCALE MCCMRS75R46C129H  IDENTIFICATIVO NA/03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7 NOCERINO         PAOLA     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75  (NA)  CODICE FISCALE NCRPLA75L46C495X  IDENTIFICATIVO NA/09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8 ERRICHIELLO      ILARI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5/1975  (NA)  CODICE FISCALE RRCLRI75E63F839T  IDENTIFICATIVO NA/095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69 VACCARO          SILVANA   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VCCSVN75B50F839E  IDENTIFICATIVO NA/096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0 NATALONI         MARTA 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2/1975  (NA)  CODICE FISCALE NTLMRT75B45F839N  IDENTIFICATIVO NA/03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1 RISPOLI          PATRIZIA    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0/1974  (NA)  CODICE FISCALE RSPPRZ74R65L845Q  IDENTIFICATIVO NA/09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2 COVINO           DANIELA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9/1974  (NA)  CODICE FISCALE CVNDNL74P58F839U  IDENTIFICATIVO NA/029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3 MUGNANO          MARIAROSARIA   33,00  18,00   0,00   3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5/1974  (NA)  CODICE FISCALE MGNMRS74E64F839T  IDENTIFICATIVO NA/03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4 DIANA            MARIN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DNIMRN74B42F839U  IDENTIFICATIVO NA/094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5 DE PASCALE       TERES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5/1971  (NA)  CODICE FISCALE DPSTRS71E66F839T  IDENTIFICATIVO NA/03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6 FLORIO           MONIC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1/1969  (NA)  CODICE FISCALE FLRMNC69S61F839A  IDENTIFICATIVO NA/09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7 APREDA           ORSOLA         36,00  18,00   0,00   0,00                             X         X   S    54,00  2002</w:t>
      </w:r>
    </w:p>
    <w:p>
      <w:pPr>
        <w:pStyle w:val="Normal"/>
        <w:rPr/>
      </w:pPr>
      <w:r>
        <w:rPr/>
        <w:t xml:space="preserve">       </w:t>
      </w:r>
      <w:r>
        <w:rPr/>
        <w:t>05/07/1969  (NA)  CODICE FISCALE PRDRSL69L45G568A  IDENTIFICATIVO NA/094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8 PERNA            FORTUNATA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2/1969  (NA)  CODICE FISCALE PRNFTN69B66E955E  IDENTIFICATIVO NA/098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79 PASQUILE         ANGELA 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0/1968  (NA)  CODICE FISCALE PSQNGL68R68F839O  IDENTIFICATIVO NA/09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0 DI MARTINO       ANTONELLA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67  (CE)  CODICE FISCALE DMRNNL67D41A512T  IDENTIFICATIVO NA/09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1 CRISCUOLO        ROSANNA        36,00  18,00   0,00   0,00                             X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CRSRNN65B61C129F  IDENTIFICATIVO NA/030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2 FARDELLO         MARGHERITA     24,00  18,00  12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1/1981  (NA)  CODICE FISCALE FRDMGH81S42F839E  IDENTIFICATIVO NA/085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3 MIGLIORE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6/1981  (NA)  CODICE FISCALE MGLNGL81H62F839H  IDENTIFICATIVO NA/09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4 CACCIAPUOTI      MARIA  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9/1980  (NA)  CODICE FISCALE CCCMRA80P65F839R  IDENTIFICATIVO NA/088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5 GIUGLIANO        GIUSEPPINA     33,00  18,00   0,00   3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2/08/1980  (NA)  CODICE FISCALE GGLGPP80M42H931W  IDENTIFICATIVO NA/09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6 QUARANTA         CARMEN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80  (NA)  CODICE FISCALE QRNCMN80L43F839C  IDENTIFICATIVO NA/090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7 SCUDELLARO       DONAT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6/1980  (NA)  CODICE FISCALE SCDDTL80H53F839P  IDENTIFICATIVO NA/09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8 CENNAMO          MICHELA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80  (NA)  CODICE FISCALE CNNMHL80E60F839F  IDENTIFICATIVO NA/09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89 CARRANO          MARC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4/1980  (NA)  CODICE FISCALE CRRMCL80D44F839P  IDENTIFICATIVO NA/093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0 SARACO           DANI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80  (NA)  CODICE FISCALE SRCDNL80D41C129T  IDENTIFICATIVO NA/092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1 GUADAGNO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80  (NA)  CODICE FISCALE GDGNGL80A68F839J  IDENTIFICATIVO NA/09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2 DELLA CIOPPA     ADELE LUCIA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1/1979  (NA)  CODICE FISCALE DLLDLC79S54G812K  IDENTIFICATIVO NA/095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3 DILEONARDO       ANNALIS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79  (NA)  CODICE FISCALE DLNNLS79S51F839I  IDENTIFICATIVO NA/089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4 D'AMATO          ILARIA         35,00  18,00   1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9  (NA)  CODICE FISCALE DMTLRI79S44F839D  IDENTIFICATIVO NA/09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5 MEDAGLIA         EMIL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0/1979  (NA)  CODICE FISCALE MDGMLE79R70L845P  IDENTIFICATIVO NA/08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6 SPERA            ROBERT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0/1979  (NA)  CODICE FISCALE SPRRRT79R52L845O  IDENTIFICATIVO NA/087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7 DE LUCA  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9/1979  (NA)  CODICE FISCALE DLCNNL79P67H892D  IDENTIFICATIVO NA/09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8 MASSA            AUTILI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1/09/1979  (NA)  CODICE FISCALE MSSTLA79P41I073X  IDENTIFICATIVO NA/097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699 TOPPI            ROSA ANN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TPPRNN79L64F839T  IDENTIFICATIVO NA/09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0 GIORDANO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6/1979  (NA)  CODICE FISCALE GRDNNA79H48E131P  IDENTIFICATIVO NA/08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1 SALVATO          ANNUNZIA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9  (NA)  CODICE FISCALE SLVNNZ79E60C129C  IDENTIFICATIVO NA/094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2 RANIERI          BRIGIDA        34,00  18,00   2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9  (NA)  CODICE FISCALE RNRBGD79E43F839M  IDENTIFICATIVO NA/09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3 ARRIVIELLO       REGIN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4/1979  (NA)  CODICE FISCALE RRVRGN79D56C129C  IDENTIFICATIVO NA/08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4 IMPARATO         EMILIAN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4/1979  (NA)  CODICE FISCALE MPRMLN79D54G964D  IDENTIFICATIVO NA/088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5 DE ROSA          GIUSTIN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0/04/1979  (NA)  CODICE FISCALE DRSGTN79D50F839A  IDENTIFICATIVO NA/088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6 TRINCHILLO       ANGELA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4/1979  (NA)  CODICE FISCALE TRNNGL79D49F839O  IDENTIFICATIVO NA/092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7 BUONDONNO        LIBERA 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BNDLBR79C60L845D  IDENTIFICATIVO NA/085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8 BARBATI          TON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2/1979  (AV)  CODICE FISCALE BRBTNO79B51A509F  IDENTIFICATIVO NA/085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09 GIORDANO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9  (NA)  CODICE FISCALE GRDNNA79B50C129Z  IDENTIFICATIVO NA/09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0 CESARANO         CONCETTA       33,00  18,00   3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79  (NA)  CODICE FISCALE CSRCCT79B48F839Y  IDENTIFICATIVO NA/088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1 TERRACCIANO      MICH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1/1979  (NA)  CODICE FISCALE TRRMHL79A70C129J  IDENTIFICATIVO NA/088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2 ELEFANTE  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9  (NA)  CODICE FISCALE LFNSFN79A58C129T  IDENTIFICATIVO NA/085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3 COSTA            LUIS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79  (NA)  CODICE FISCALE CSTLSU79A42F839I  IDENTIFICATIVO NA/095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4 MUSELLA          ANTONELL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2/1978  (NA)  CODICE FISCALE MSLNNL78T57F839L  IDENTIFICATIVO NA/08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5 TOLINO           ANNUNZIA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2/1978  (NA)  CODICE FISCALE TLNNNZ78T54F839W  IDENTIFICATIVO NA/09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6 VANGONE          LI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2/1978  (NA)  CODICE FISCALE VNGLCI78T42G813N  IDENTIFICATIVO NA/09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7 SCOTTO DI CARLO  MARGHERITA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SCTMGH78S61A617I  IDENTIFICATIVO NA/09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8 MENNA    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MNNTRS78S61F839F  IDENTIFICATIVO NA/08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19 PUOPOLO  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1/1978  (NA)  CODICE FISCALE PPLTRS78S43A024X  IDENTIFICATIVO NA/098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0 REA              MARI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78  (NA)  CODICE FISCALE REAMNN78R48C495R  IDENTIFICATIVO NA/09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1 COTRONEO         MIKA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CTRMKL78P69F839E  IDENTIFICATIVO NA/088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2 POZIELLO         AGNESE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9/1978  (NA)  CODICE FISCALE PZLGNS78P65F839P  IDENTIFICATIVO NA/092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3 PANEBIANCO       STEFANI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9/1978  (NA)  CODICE FISCALE PNBSFN78P45F839X  IDENTIFICATIVO NA/09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4 NAPOLITANO       CAROL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78  (NA)  CODICE FISCALE NPLCLN78L46F839Y  IDENTIFICATIVO NA/09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5 IACOMINO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7/1978  (NA)  CODICE FISCALE CMNMRA78L42G813Y  IDENTIFICATIVO NA/08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6 MELISI 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6/1978  (BN)  CODICE FISCALE MLSNNA78H46A783L  IDENTIFICATIVO NA/09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7 CIVITELLA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5/1978  (NA)  CODICE FISCALE CVTNGL78E64G813F  IDENTIFICATIVO NA/089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8 DEL PRETE        IDA  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8  (NA)  CODICE FISCALE DLPDIA78E60F839C  IDENTIFICATIVO NA/096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29 CACCAVALE        AMAL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CCCMLA78D70F839M  IDENTIFICATIVO NA/087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0 BOCCIA           GIUSEPPINA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4/1978  (NA)  CODICE FISCALE BCCGPP78D67L259Y  IDENTIFICATIVO NA/08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1 ESPOSITO         CLAUD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SPSCLD78D60F839F  IDENTIFICATIVO NA/09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2 PANICO           SPERANZ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3/1978  (AV)  CODICE FISCALE PNCSRN78C62A509F  IDENTIFICATIVO NA/09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3 PARENTE  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3/1978  (NA)  CODICE FISCALE PRNNNL78C50F839M  IDENTIFICATIVO NA/093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4 NUZZO  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3/1978  (NA)  CODICE FISCALE NZZMRA78C47F839F  IDENTIFICATIVO NA/089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5 DI VUOLO         MARIA          30,00  18,00   0,00   6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78  (NA)  CODICE FISCALE DVLMRA78B63C129L  IDENTIFICATIVO NA/09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6 FRASCA'          MONIC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8  (NA)  CODICE FISCALE FRSMNC78B59F839T  IDENTIFICATIVO NA/09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7 VOLLARO          GEA  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5/01/1978  (NA)  CODICE FISCALE VLLGEA78A45I862R  IDENTIFICATIVO NA/095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8 INSIDIOSO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1/1978  (CE)  CODICE FISCALE NSDMRA78A45E791I  IDENTIFICATIVO NA/087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39 BATTIMIELLO      ROBERT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1/1978  (NA)  CODICE FISCALE BTTRRT78A43F839G  IDENTIFICATIVO NA/088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0 ESPOSITO         AUSILI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12/1977  (NA)  CODICE FISCALE SPSSLA77T45I862Y  IDENTIFICATIVO NA/092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1 LUBRANO LAVADERA HELG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77  (NA)  CODICE FISCALE LBRHLG77S51G964J  IDENTIFICATIVO NA/09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2 NAPOLITANO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0/1977  (NA)  CODICE FISCALE NPLMRA77R68F839I  IDENTIFICATIVO NA/08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3 NASTI            ARCA DANIELA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9/1977  (NA)  CODICE FISCALE NSTRDN77P56F839C  IDENTIFICATIVO NA/086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4 PAUDICE 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77  (LI)  CODICE FISCALE PDCPLA77P43E625Y  IDENTIFICATIVO NA/09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5 RUSSO  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8/1977  (NA)  CODICE FISCALE RSSNNA77M61I862B  IDENTIFICATIVO NA/090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6 MENDOZZA         RAFFAELL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8/1977  (NA)  CODICE FISCALE MNDRFL77M42F839W  IDENTIFICATIVO NA/09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7 GUARINO          FORTU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77  (NA)  CODICE FISCALE GRNFTN77L65F839X  IDENTIFICATIVO NA/088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8 FORTUNATO        LOREDA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7/1977  (NA)  CODICE FISCALE FRTLDN77L49F839U  IDENTIFICATIVO NA/08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49 SPALICE          GIUSEPPINA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7/1977  (NA)  CODICE FISCALE SPLGPP77L41F839F  IDENTIFICATIVO NA/09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0 DE LUCA          DANI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5/1977  (NA)  CODICE FISCALE DLCDNL77E69F839J  IDENTIFICATIVO NA/088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1 RUSSO            RAFFAE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5/1977  (NA)  CODICE FISCALE RSSRFL77E49F839D  IDENTIFICATIVO NA/097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2 D'ALESSANDRO     IMMACOLATA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4/1977  (NA)  CODICE FISCALE DLSMCL77D48L259Y  IDENTIFICATIVO NA/088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3 CASTELLI         LUCIA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4/1977  (NA)  CODICE FISCALE CSTLCU77D43C129K  IDENTIFICATIVO NA/09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4 COPPOLA          ANNALIS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77  (NA)  CODICE FISCALE CPPNLS77C56F839Z  IDENTIFICATIVO NA/094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5 CAFIERO          VALENTI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2/1977  (NA)  CODICE FISCALE CFRVNT77B52L845D  IDENTIFICATIVO NA/087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6 SOMMA            LU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7  (NA)  CODICE FISCALE SMMLCU77B50E131L  IDENTIFICATIVO NA/090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7 PORCELLI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77  (CE)  CODICE FISCALE PRCNNA77A59A512Y  IDENTIFICATIVO NA/096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8 MADONNA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MDNNNA77A55F839J  IDENTIFICATIVO NA/09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59 MAIO    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1/1977  (NA)  CODICE FISCALE MAIPLA77A49F839Y  IDENTIFICATIVO NA/097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0 COLASANTO        ALESSANDR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76  (NA)  CODICE FISCALE CLSLSN76T69E131F  IDENTIFICATIVO NA/09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1 VINACCIA         MARIA ROSARIA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2/1976  (NA)  CODICE FISCALE VNCMRS76T65G568K  IDENTIFICATIVO NA/091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2 GRANATO          GIUSEPPINA     30,00  18,00   3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2/1976  (NA)  CODICE FISCALE GRNGPP76T48F839C  IDENTIFICATIVO NA/09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3 ROSSI            DANI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11/1976  (NA)  CODICE FISCALE RSSDNL76S50F839F  IDENTIFICATIVO NA/09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4 CERBONE          MARIANGEL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1/1976  (NA)  CODICE FISCALE CRBMNG76S48F839K  IDENTIFICATIVO NA/034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5 ALFIERI          DARIA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1/1976  (NA)  CODICE FISCALE LFRDRA76S46F839A  IDENTIFICATIVO NA/04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6 CALDIERI         ROSS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0/1976  (NA)  CODICE FISCALE CLDRSN76R58C495X  IDENTIFICATIVO NA/09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7 ESPOSITO  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SPSSFN76R55F839Y  IDENTIFICATIVO NA/085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8 PIRO             EVELIN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76  (NA)  CODICE FISCALE PRIVLN76R51E329R  IDENTIFICATIVO NA/08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69 BONAMASSA        VALERI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BNMVLR76P62F839C  IDENTIFICATIVO NA/09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0 PIPITONE         FRANCESC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PPTFNC76P43F839O  IDENTIFICATIVO NA/09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1 MIGLIACCIO       ELEONORA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76  (NA)  CODICE FISCALE MGLLNR76M62F839U  IDENTIFICATIVO NA/090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2 SAVARESE         MARI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76  (NA)  CODICE FISCALE SVRMNN76M62L845D  IDENTIFICATIVO NA/04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3 ROCCO            MARIA TERESA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RCCMTR76M57F839N  IDENTIFICATIVO NA/08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4 DE FALCO         ROSITA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8/1976  (NA)  CODICE FISCALE DFLRST76M44G812T  IDENTIFICATIVO NA/089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5 CARERE           SIMON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7/1976  (NA)  CODICE FISCALE CRRSMN76L66F839T  IDENTIFICATIVO NA/088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6 PRISCO           FRANCESC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6  (NA)  CODICE FISCALE PRSFNC76L64F839T  IDENTIFICATIVO NA/09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7 DE GENNARO       VALENTI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7/1976  (NA)  CODICE FISCALE DGNVNT76L54L845Z  IDENTIFICATIVO NA/08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8 BOSCO            MONICA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7/1976  (NA)  CODICE FISCALE BSCMNC76L52F839M  IDENTIFICATIVO NA/087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79 PASCARELLA       MICA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7/1976  (CE)  CODICE FISCALE PSCMCL76L42B963V  IDENTIFICATIVO NA/088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0 PIROZZI          SILV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6/1976  (NA)  CODICE FISCALE PRZSLV76H67G812Y  IDENTIFICATIVO NA/088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1 DI PALMA         ROSANGE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DPLRNG76H59L845A  IDENTIFICATIVO NA/089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2 NAPOLANO         NICOLETT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5/1976  (NA)  CODICE FISCALE NPLNLT76E55F839R  IDENTIFICATIVO NA/037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3 PIPOLA           FILOMEN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5/1976  (NA)  CODICE FISCALE PPLFMN76E49G812Q  IDENTIFICATIVO NA/09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4 MODESTINO        GABRIELL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76  (NA)  CODICE FISCALE MDSGRL76E48F839F  IDENTIFICATIVO NA/090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5 LETTIERI         ADELAIDE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LTTDLD76E43F839I  IDENTIFICATIVO NA/089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6 COCOZZA          ROSA MARI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CCZRMR76E41F839K  IDENTIFICATIVO NA/08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7 TORRE            ROSA ANN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4/1976  (NA)  CODICE FISCALE TRRRNN76D46C129H  IDENTIFICATIVO NA/09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8 AMATRUDA         ANTONELLA GIU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76  (NA)  CODICE FISCALE MTRNNL76D42A024K  IDENTIFICATIVO NA/08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89 COZZOLINO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CZZNNL76C67F839O  IDENTIFICATIVO NA/08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0 CAPRIGLIONE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CPRCML76C67C129F  IDENTIFICATIVO NA/09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1 GENOVESE         VALE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6  (NA)  CODICE FISCALE GNVVLR76B59C129Y  IDENTIFICATIVO NA/09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2 GALASSO          ANTONELL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6  (NA)  CODICE FISCALE GLSNNL76B42C129J  IDENTIFICATIVO NA/093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3 SABATINO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1/1976  (NA)  CODICE FISCALE SBTMRA76A52F839Z  IDENTIFICATIVO NA/08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4 PALMA            DANI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1/1976  (NA)  CODICE FISCALE PLMDNL76A47F839D  IDENTIFICATIVO NA/090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5 SAVIANO  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12/1975  (NA)  CODICE FISCALE SVNFMN75T62F839C  IDENTIFICATIVO NA/097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6 OLIVA            ASSUNT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1/12/1975  (NA)  CODICE FISCALE LVOSNT75T51F839A  IDENTIFICATIVO NA/09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7 SCARPATO         ADELE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2/1975  (CE)  CODICE FISCALE SCRDLA75T46B963P  IDENTIFICATIVO NA/09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8 ROTUNNO          MARIA NICOLET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75  (CE)  CODICE FISCALE RTNMNC75T43A512R  IDENTIFICATIVO NA/03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799 MIGLIACCIO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1/1975  (NA)  CODICE FISCALE MGLNNA75S70F839V  IDENTIFICATIVO NA/039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0 PELLICCIA        CARLA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1/1975  (NA)  CODICE FISCALE PLLCRL75S44F839E  IDENTIFICATIVO NA/097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1 FICO    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5  (RM)  CODICE FISCALE FCIPLA75P62H501F  IDENTIFICATIVO NA/09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2 CASCONE          EMM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9/1975  (NA)  CODICE FISCALE CSCMME75P62E131B  IDENTIFICATIVO NA/032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3 PIANESE          SIMON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75  (NA)  CODICE FISCALE PNSSMN75M65F839C  IDENTIFICATIVO NA/092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4 CATELLO          DANI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8/1975  (NA)  CODICE FISCALE CTLDNL75M64F839J  IDENTIFICATIVO NA/087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5 CELOTTO          ANN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CLTNMR75M60C129U  IDENTIFICATIVO NA/036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6 IRRERA           VIV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8/1975  (NA)  CODICE FISCALE RRRVVN75M56F839D  IDENTIFICATIVO NA/086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7 SICIGNANO        MARIANEVE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5  (NA)  CODICE FISCALE SCGMNV75M48C129O  IDENTIFICATIVO NA/09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8 PAGANO           LIV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7/1975  (NA)  CODICE FISCALE PGNLVI75L66L845W  IDENTIFICATIVO NA/092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09 BUONO            EMILIA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7/1975  (NA)  CODICE FISCALE BNUMLE75L49E329E  IDENTIFICATIVO NA/09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0 NUNZIATA         ANNA 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6/07/1975  (NA)  CODICE FISCALE NNZNNA75L46F924P  IDENTIFICATIVO NA/097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1 LAMPITIELLO      MARIA CRISTIN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6/1975  (RM)  CODICE FISCALE LMPMCR75H56H501C  IDENTIFICATIVO NA/098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2 PALMIGIANO       GILDA  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6/1975  (NA)  CODICE FISCALE PLMGLD75H49F839B  IDENTIFICATIVO NA/09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3 CALIENDO         CONCETT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CLNCCT75H47H860Z  IDENTIFICATIVO NA/092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4 CERCIELLO        RAFFA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CRCRFL75H47L845T  IDENTIFICATIVO NA/09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5 ARINI            MARIA TERESA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RNAMTR75H47F839R  IDENTIFICATIVO NA/08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6 CAVALIERE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6/1975  (NA)  CODICE FISCALE CVLFMN75H42B077K  IDENTIFICATIVO NA/038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7 MINCOLELLI       IMMACOLA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MNCMCL75H41C129C  IDENTIFICATIVO NA/03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8 DI MARTINO       GIOVANNA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DMRGNN75E71F839W  IDENTIFICATIVO NA/09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19 BOSO             MARIA GIOVANN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BSOMGV75E68F839Z  IDENTIFICATIVO NA/087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0 SCIALDONI        DANI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SCLDNL75E57F839X  IDENTIFICATIVO NA/030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1 D'ANNA           CAR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5/1975  (NA)  CODICE FISCALE DNNCRL75E55B990M  IDENTIFICATIVO NA/093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2 RICCIARDI        GELSOMI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5  (SA)  CODICE FISCALE RCCGSM75E43F912P  IDENTIFICATIVO NA/090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3 COPPETO          ANNA 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4/1975  (NA)  CODICE FISCALE CPPNNA75D43F839O  IDENTIFICATIVO NA/096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4 DI SOMMA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75  (NA)  CODICE FISCALE DSMMRA75C63F839V  IDENTIFICATIVO NA/093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5 GUADAGNI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3/1975  (NA)  CODICE FISCALE GDGPLA75C46F839Q  IDENTIFICATIVO NA/088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6 DE ROSA          ASSUNT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DRSSNT75C45F839D  IDENTIFICATIVO NA/09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7 NARDUCCI         MARGHERITA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NRDMGH75C43F839I  IDENTIFICATIVO NA/097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8 MACRI'           CONSIGLIA      33,00  18,00   0,00   3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75  (NA)  CODICE FISCALE MCRCSG75B58F839M  IDENTIFICATIVO NA/08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29 PISCO            CARMEN   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PSCCMN75B50F839F  IDENTIFICATIVO NA/090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0 BENCIVENGA       MADDALEN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BNCMDL75B50E224S  IDENTIFICATIVO NA/09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1 CIPOLLETTA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2/1975  (NA)  CODICE FISCALE CPLMRA75B48G309T  IDENTIFICATIVO NA/09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2 MARINELLI        VALE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2/1975  (NA)  CODICE FISCALE MRNVLR75B46F839E  IDENTIFICATIVO NA/032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3 SAMPAOLO 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1/1975  (CE)  CODICE FISCALE SMPGNN75A62I234V  IDENTIFICATIVO NA/09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4 DEL GATTO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1/1975  (NA)  CODICE FISCALE DLGNGL75A54C129E  IDENTIFICATIVO NA/091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5 RUSSO            MARIANN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RSSMNN75A44F839L  IDENTIFICATIVO NA/09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6 D'AMBROSIO       MARIA ANTONIE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2/1974  (NA)  CODICE FISCALE DMBMNT74T58A024L  IDENTIFICATIVO NA/09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7 AMITRANO         SIMONA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6/12/1974  (NA)  CODICE FISCALE MTRSMN74T56F839P  IDENTIFICATIVO NA/034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8 MASECCHIA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2/1974  (NA)  CODICE FISCALE MSCNNA74T47F839W  IDENTIFICATIVO NA/09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39 CERILLO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74  (NA)  CODICE FISCALE CRLNNA74T43F839X  IDENTIFICATIVO NA/089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0 D'ANIELLO        MARIN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74  (NA)  CODICE FISCALE DNLMRN74T43F839V  IDENTIFICATIVO NA/034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1 BEATO   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74  (NA)  CODICE FISCALE BTENGL74S68L259L  IDENTIFICATIVO NA/08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2 SODANO     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1/1974  (NA)  CODICE FISCALE SDNCML74S68F839Q  IDENTIFICATIVO NA/09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3 VASCA            NAD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74  (NA)  CODICE FISCALE VSCNDA74S64B990D  IDENTIFICATIVO NA/08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4 CIOCI            STEFANIA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1/1974  (NA)  CODICE FISCALE CCISFN74S47F799U  IDENTIFICATIVO NA/038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5 DI LORENZO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1/1974  (NA)  CODICE FISCALE DLRMRA74S46C129T  IDENTIFICATIVO NA/03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6 IAZZETTA         ANTONIO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0/1974  (NA)  CODICE FISCALE ZZTNTN74R26F839O  IDENTIFICATIVO NA/093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7 D'ONOFRIO        LUIGIA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7/10/1974  (BN)  CODICE FISCALE DNFLGU74R57A431M  IDENTIFICATIVO NA/09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8 AMATRUDO         ROS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0/1974  (MI)  CODICE FISCALE MTRRMR74R43F205E  IDENTIFICATIVO NA/09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49 LECCE            MARIA MADDALE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9/1974  (CE)  CODICE FISCALE LCCMMD74P53B715I  IDENTIFICATIVO NA/09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0 DE FILIPPO       MADDALEN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74  (NA)  CODICE FISCALE DFLMDL74P48F839L  IDENTIFICATIVO NA/032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1 ROMANO           GIULIA         30,00  18,00   0,00   6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8/1974  (NA)  CODICE FISCALE RMNGLI74M62F839A  IDENTIFICATIVO NA/096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2 MARCIANESE       MARIAGRAZIA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8/1974  (NA)  CODICE FISCALE MRCMGR74M58F839N  IDENTIFICATIVO NA/090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3 TAGLIALATELA SCA MARI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7/1974  (IS)  CODICE FISCALE TGLMNN74L66A080V  IDENTIFICATIVO NA/093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4 PAPARO           MARINA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PPRMRN74L64F839R  IDENTIFICATIVO NA/08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5 CICATIELLO       CLOTILDE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7/1974  (NA)  CODICE FISCALE CCTCTL74L56F839L  IDENTIFICATIVO NA/036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6 GIRARDI    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7/1974  (NA)  CODICE FISCALE GRRGPP74L48G813P  IDENTIFICATIVO NA/089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7 DOTTORINI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74  (NA)  CODICE FISCALE DTTFMN74L43A535L  IDENTIFICATIVO NA/09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8 PARAGLIOLA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6/1974  (NA)  CODICE FISCALE PRGNNA74H68F839X  IDENTIFICATIVO NA/087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59 SERINO           MARIA ROSARIA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6/1974  (NA)  CODICE FISCALE SRNMRS74H53G309P  IDENTIFICATIVO NA/089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0 BILANCIONE       DANI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BLNDNL74E68F839M  IDENTIFICATIVO NA/040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1 DONNARUMMA       ANN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5/1974  (NA)  CODICE FISCALE DNNNMR74E65E131O  IDENTIFICATIVO NA/090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2 D'ALTERIO        FRANCESC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5/1974  (NA)  CODICE FISCALE DLTFNC74E64F799A  IDENTIFICATIVO NA/09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3 CAIAZZO          CAROLINA CINZ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5/1974  (NA)  CODICE FISCALE CZZCLN74E45G812U  IDENTIFICATIVO NA/08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4 ESPOSITO         ANNAROSARIA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SPSNRS74E43F839L  IDENTIFICATIVO NA/095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5 DI BERNARDO      MIRIAM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DBRMRM74E41F839A  IDENTIFICATIVO NA/092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6 BRANCATI   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4/1974  (NA)  CODICE FISCALE BRNCML74D63G964V  IDENTIFICATIVO NA/094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7 CAIAZZO          ASSUNTA        33,00  18,00   0,00   3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4/1974  (NA)  CODICE FISCALE CZZSNT74D60A024B  IDENTIFICATIVO NA/02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8 VERDE            NUNZ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74  (NA)  CODICE FISCALE VRDNNZ74D47F839H  IDENTIFICATIVO NA/096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69 CARANNANTE       CLAUDIO VINCE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CRNCDV74C23G309L  IDENTIFICATIVO NA/092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0 DEMATA           ELIAN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DMTLNE74C62F839X  IDENTIFICATIVO NA/028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1 FERRARO          FLOR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3/1974  (NA)  CODICE FISCALE FRRFLR74C60F839P  IDENTIFICATIVO NA/091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2 ROSATI           ILAR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74  (NA)  CODICE FISCALE RSTLRI74C53F839X  IDENTIFICATIVO NA/092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3 FORMICOLA        GAET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3/1974  (NA)  CODICE FISCALE FRMGTN74C48F839W  IDENTIFICATIVO NA/093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4 DE ANGELIS       MARA   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2/1974  (NA)  CODICE FISCALE DNGMRA74B64L845I  IDENTIFICATIVO NA/033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5 DE SIMONE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DSMRSO74B62F839K  IDENTIFICATIVO NA/09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6 LETTIERI         LUIS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4  (NA)  CODICE FISCALE LTTLSU74B59G813E  IDENTIFICATIVO NA/089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7 SANSONE          MARIA  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SNSMRA74B42F839F  IDENTIFICATIVO NA/096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8 RUSSO  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2/1974  (NA)  CODICE FISCALE RSSMRA74B42G964A  IDENTIFICATIVO NA/09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79 BIANCO           VIOLETT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1/1974  (NA)  CODICE FISCALE BNCVTT74A71F839T  IDENTIFICATIVO NA/093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0 BUONO            ALESSANDR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1/1974  (NA)  CODICE FISCALE BNULSN74A70F839N  IDENTIFICATIVO NA/033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1 GIOACCHINI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1/1974  (NA)  CODICE FISCALE GCCNNA74A59I073W  IDENTIFICATIVO NA/097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2 VISONE           FRANCESC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VSNFNC74A57G812U  IDENTIFICATIVO NA/092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3 GIGLIO           PASQUALE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1/1974  (NA)  CODICE FISCALE GGLPQL74A15F839L  IDENTIFICATIVO NA/09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4 MAURO            TERESA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3/01/1974  (NA)  CODICE FISCALE MRATRS74A53E955C  IDENTIFICATIVO NA/092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5 MAISTO           MARZ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1/1974  (NA)  CODICE FISCALE MSTMRZ74A44F111G  IDENTIFICATIVO NA/09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6 ESPOSITO         ROSAN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73  (NA)  CODICE FISCALE SPSRNN73T69G812Z  IDENTIFICATIVO NA/030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7 ESPOSITO         NUNZ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1/1973  (NA)  CODICE FISCALE SPSNNZ73S61G812K  IDENTIFICATIVO NA/03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8 BIANCO         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1/1973  (NA)  CODICE FISCALE BNCRSR73S49F839N  IDENTIFICATIVO NA/038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89 FAIELLA          TIZ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0/1973  (RA)  CODICE FISCALE FLLTZN73R61H199Y  IDENTIFICATIVO NA/04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0 CUOMO            CLAUDI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0/1973  (NA)  CODICE FISCALE CMUCLD73R51C129W  IDENTIFICATIVO NA/09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1 COLELLA          ANTONI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0/1973  (CE)  CODICE FISCALE CLLNNT73R42B963O  IDENTIFICATIVO NA/034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2 MAZZONE          ERNESTO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7/09/1973  (NA)  CODICE FISCALE MZZRST73P27F839W  IDENTIFICATIVO NA/09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3 CUOZZO           MARIAGRAZIA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73  (NA)  CODICE FISCALE CZZMGR73P48F839J  IDENTIFICATIVO NA/088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4 BAINO            VIVIAN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2/09/1973  (NA)  CODICE FISCALE BNAVVN73P42F839I  IDENTIFICATIVO NA/09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5 ROSANOVA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8/1973  (NA)  CODICE FISCALE RSNMRA73M66E557I  IDENTIFICATIVO NA/09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6 D'ASCOLI         CAROL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8/1973  (NA)  CODICE FISCALE DSCCLN73M63H931B  IDENTIFICATIVO NA/038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7 RUSSO      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RSSCML73M60F839G  IDENTIFICATIVO NA/033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8 ERCOLANO         LUCIA  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8/1973  (NA)  CODICE FISCALE RCLLCU73M58G568A  IDENTIFICATIVO NA/08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899 D'ALTERIO        IMM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8/1973  (NA)  CODICE FISCALE DLTMMI73M45G309D  IDENTIFICATIVO NA/032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0 IOVINE           GIUST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73  (NA)  CODICE FISCALE VNIGTN73L65D789L  IDENTIFICATIVO NA/088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1 SALVEMINI        MARIA GRAZIA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7/1973  (NA)  CODICE FISCALE SLVMGR73L41F839X  IDENTIFICATIVO NA/03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2 ANNUNZIATA       CAROLIN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NNNCLN73H56I820D  IDENTIFICATIVO NA/093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3 PERUGGINI        MARC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6/1973  (NA)  CODICE FISCALE PRGMCL73H51F839X  IDENTIFICATIVO NA/09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4 PROFITA          CINZ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6/1973  (NA)  CODICE FISCALE PRFCNZ73H47L259Y  IDENTIFICATIVO NA/090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5 IANNONE          ROSAN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5/1973  (MI)  CODICE FISCALE NNNRNN73E64F205O  IDENTIFICATIVO NA/094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6 MATTERA          RIT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MTTRTI73E62F839W  IDENTIFICATIVO NA/034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7 PEROTTI          GIUSEPPA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5/1973  (NA)  CODICE FISCALE PRTGPP73E60F839M  IDENTIFICATIVO NA/091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8 CIMMINO          DONAT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CMMDTL73E45F839B  IDENTIFICATIVO NA/089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09 MAGLIUOLO      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MGLRSR73D65F839M  IDENTIFICATIVO NA/097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0 DE COSTANZO      BARBAR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8/04/1973  (NA)  CODICE FISCALE DCSBBR73D58F839I  IDENTIFICATIVO NA/09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1 SGAMBATI         ROSA 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SGMRSO73D45F839P  IDENTIFICATIVO NA/097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2 REA              FRANCESCA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4/1973  (NA)  CODICE FISCALE REAFNC73D45G309O  IDENTIFICATIVO NA/098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3 IMBALDI          MARIA PINA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03/1973  (NA)  CODICE FISCALE MBLMPN73C69H931E  IDENTIFICATIVO NA/09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4 CUOMO            ANNA 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8/03/1973  (CE)  CODICE FISCALE CMUNNA73C58A512E  IDENTIFICATIVO NA/09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5 PIROZZI          PATRIZ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3/1973  (NA)  CODICE FISCALE PRZPRZ73C55F799E  IDENTIFICATIVO NA/090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6 LA PORTA         FEDERIC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3/1973  (NA)  CODICE FISCALE LPRFRC73C46F839E  IDENTIFICATIVO NA/091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7 FERRARA          LUIS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2/1973  (NA)  CODICE FISCALE FRRLSU73B59F839T  IDENTIFICATIVO NA/091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8 DINACCI 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2/1973  (NA)  CODICE FISCALE DNCPLA73B53G309G  IDENTIFICATIVO NA/094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19 PICCOLO          GRAZ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73  (NA)  CODICE FISCALE PCCGRZ73A65G795E  IDENTIFICATIVO NA/02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0 FERRANTINO       CLAR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1/1973  (NA)  CODICE FISCALE FRRCLR73A52F839K  IDENTIFICATIVO NA/09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1 PISANI           ANTONELLA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72  (NA)  CODICE FISCALE PSNNNL72S64G813I  IDENTIFICATIVO NA/03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2 CAPOLONGO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1/1972  (NA)  CODICE FISCALE CPLMRA72S54F924W  IDENTIFICATIVO NA/096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3 ROMANO           MANU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11/1972  (NA)  CODICE FISCALE RMNMNL72S53F839S  IDENTIFICATIVO NA/03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4 MUSELLA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9/1972  (NA)  CODICE FISCALE MSLMRA72P66B990F  IDENTIFICATIVO NA/09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5 ACAMPA           ROSA 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CMPRSO72P57C129C  IDENTIFICATIVO NA/085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6 SINFAROSA        OLIMPI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9/1972  (NA)  CODICE FISCALE SNFLMP72P52L845F  IDENTIFICATIVO NA/09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7 CARPUTO          MARIA GRAZIA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72  (NA)  CODICE FISCALE CRPMGR72M49F799B  IDENTIFICATIVO NA/086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8 MAZZA            FIOR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MZZFLL72M47F839K  IDENTIFICATIVO NA/097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29 FALQUI           DOMENICA BATT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6/07/1972  (EE)  CODICE FISCALE FLQDNC72L56Z112Z  IDENTIFICATIVO NA/093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0 RUGGIERO         CLAUD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RGGCLD72L55F839X  IDENTIFICATIVO NA/03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1 APREA    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PRATRS72H55F839M  IDENTIFICATIVO NA/032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2 GIACOBBE         ELISAB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GCBLBT72E65F839M  IDENTIFICATIVO NA/088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3 BUONDONNO        EULAL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72  (NA)  CODICE FISCALE BNDLLE72E57C129K  IDENTIFICATIVO NA/087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4 LAURO            CRISTIANA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5/05/1972  (NA)  CODICE FISCALE LRACST72E45I862I  IDENTIFICATIVO NA/095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5 LIGUORI          ANTONI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LGRNNT72D61F839U  IDENTIFICATIVO NA/09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6 MIRABELLA        LAUR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4/1972  (NA)  CODICE FISCALE MRBLRA72D61F839E  IDENTIFICATIVO NA/09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7 LUBRANO LAVADERA ASSUNT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LBRSNT72D58F839M  IDENTIFICATIVO NA/08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8 CAPUANO          IOLAND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4/1972  (NA)  CODICE FISCALE CPNLND72D58F839Q  IDENTIFICATIVO NA/09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39 BARBATO          FELICETT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3/1972  (NA)  CODICE FISCALE BRBFCT72C61G568Q  IDENTIFICATIVO NA/0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0 VIESTI           VIRGI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3/1972  (NA)  CODICE FISCALE VSTVGN72C50F839N  IDENTIFICATIVO NA/094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1 TUCCILLO 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3/1972  (NA)  CODICE FISCALE TCCNNL72C45F839Y  IDENTIFICATIVO NA/04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2 SOMMA            IDA 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1/1972  (NA)  CODICE FISCALE SMMDIA72A68C129E  IDENTIFICATIVO NA/09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3 TAIANI           ANIT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1/1972  (NA)  CODICE FISCALE TNANTA72A66F839O  IDENTIFICATIVO NA/095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4 DELLA SALA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71  (NA)  CODICE FISCALE DLLNNA71T67C129F  IDENTIFICATIVO NA/089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5 REDINA   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2/1971  (NA)  CODICE FISCALE RDNFMN71T54F839F  IDENTIFICATIVO NA/092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6 D'ALESSANDRO     FIORENZA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71  (NA)  CODICE FISCALE DLSFNZ71T43F839P  IDENTIFICATIVO NA/032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7 BALZANO          LU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1/1971  (NA)  CODICE FISCALE BLZLCU71S43G813O  IDENTIFICATIVO NA/092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8 RAMBALDI         ADR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10/1971  (NA)  CODICE FISCALE RMBDRN71R71F839V  IDENTIFICATIVO NA/09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49 LIGUORI          ELISABETTA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LGRLBT71R67A024F  IDENTIFICATIVO NA/097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0 DE SIMONE      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DSMRSR71R58M115J  IDENTIFICATIVO NA/089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1 PALUMBO          CONSIGL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0/1971  (NA)  CODICE FISCALE PLMCSG71R49F839V  IDENTIFICATIVO NA/03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2 MORRONE          TIZ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9/1971  (NA)  CODICE FISCALE MRRTZN71P52F839V  IDENTIFICATIVO NA/09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3 COZZOLINO        LUCIA   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9/1971  (NA)  CODICE FISCALE CZZLCU71P51L245S  IDENTIFICATIVO NA/088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4 CICILIANO        GABRI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9/1971  (NA)  CODICE FISCALE CCLGRL71P44F839O  IDENTIFICATIVO NA/09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5 VARRIALE  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8/1971  (NA)  CODICE FISCALE VRRSFN71M48F839E  IDENTIFICATIVO NA/03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6 CHIOCCA          CLORIND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8/1971  (NA)  CODICE FISCALE CHCCRN71M42F839D  IDENTIFICATIVO NA/088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7 GIORDANO         CAROLINA MARI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7/1971  (EE)  CODICE FISCALE GRDCLN71L68Z404S  IDENTIFICATIVO NA/088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8 CUTOLO           FRANCESCO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71  (NA)  CODICE FISCALE CTLFNC71L24H931P  IDENTIFICATIVO NA/091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59 SCOTTI 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71  (NA)  CODICE FISCALE SCTMRA71L60F839V  IDENTIFICATIVO NA/02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0 BALESTRA 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7/1971  (NA)  CODICE FISCALE BLSGNN71L58F839A  IDENTIFICATIVO NA/09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1 KLAIN            FRANCESC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7/1971  (NA)  CODICE FISCALE KLNFNC71L55F839S  IDENTIFICATIVO NA/08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2 PERCHIA 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6/1971  (NA)  CODICE FISCALE PRCPLA71H63F839K  IDENTIFICATIVO NA/04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3 MONTUORI         PIA 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5/1971  (NA)  CODICE FISCALE MNTPIA71E71G812O  IDENTIFICATIVO NA/032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4 NIOLA            MARIA ANGELIC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5/1971  (NA)  CODICE FISCALE NLIMNG71E57F839D  IDENTIFICATIVO NA/086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5 TUCCI            LOREDAN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5/1971  (NA)  CODICE FISCALE TCCLDN71E52F839H  IDENTIFICATIVO NA/09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6 DI LAURO         MONIC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5/1971  (NA)  CODICE FISCALE DLRMNC71E45F839W  IDENTIFICATIVO NA/090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7 CASTELLANO       EGIZIAC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4/1971  (NA)  CODICE FISCALE CSTGZC71D50B990B  IDENTIFICATIVO NA/088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8 MANCO     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71  (AV)  CODICE FISCALE MNCNNL71D42A509S  IDENTIFICATIVO NA/09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69 TESTA          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3/1971  (NA)  CODICE FISCALE TSTRSR71C54F839V  IDENTIFICATIVO NA/08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0 REA        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REAGPP71C49F839D  IDENTIFICATIVO NA/094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1 ANDROSONI        RENATA         33,00  18,00   0,00   3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3/1971  (NA)  CODICE FISCALE NDRRNT71C45F839T  IDENTIFICATIVO NA/09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2 ARINI            ALID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8/02/1971  (NA)  CODICE FISCALE RNALDA71B68F839B  IDENTIFICATIVO NA/087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3 MATTERA          RESTITUT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MTTRTT71B43E329I  IDENTIFICATIVO NA/090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4 SCOGNAMIGLIO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2/1971  (NA)  CODICE FISCALE SCGMRA71B41H892H  IDENTIFICATIVO NA/03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5 DE SIMONE        ELENA  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1/1971  (NA)  CODICE FISCALE DSMLNE71A62F839A  IDENTIFICATIVO NA/087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6 ESPOSITO         GABRIELLA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11/1970  (NA)  CODICE FISCALE SPSGRL70S65F839E  IDENTIFICATIVO NA/09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7 ESPOSITO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11/1970  (NA)  CODICE FISCALE SPSNGL70S56F839T  IDENTIFICATIVO NA/04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8 IMPAGLIAZZO      ERSIL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MPGRSL70S55E329N  IDENTIFICATIVO NA/09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79 MONIZZI          LAUR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MNZLRA70R44F839D  IDENTIFICATIVO NA/095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0 D'ORSI           ANNALISA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9/1970  (BN)  CODICE FISCALE DRSNLS70P65L086P  IDENTIFICATIVO NA/037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1 CRISTIANO        ORNEL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CRSRLL70P58F839C  IDENTIFICATIVO NA/08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2 SETOLA   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STLTRS70P51F839X  IDENTIFICATIVO NA/03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3 SANTORO          ISAB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9/1970  (NA)  CODICE FISCALE SNTSLL70P44F839X  IDENTIFICATIVO NA/09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4 ADINOLFI 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DNLPLA70M60F839D  IDENTIFICATIVO NA/09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5 DI PALMA   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DPLGPP70H70F839K  IDENTIFICATIVO NA/09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6 FUSCO     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FSCSFN70H60F839N  IDENTIFICATIVO NA/093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7 TABACCHINO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6/1970  (NA)  CODICE FISCALE TBCSFN70H41G190O  IDENTIFICATIVO NA/02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8 CACCIAPUOTI      ERMIN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5/1970  (NA)  CODICE FISCALE CCCRMN70E69F839F  IDENTIFICATIVO NA/09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89 CARBONE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5/1970  (NA)  CODICE FISCALE CRBMRA70E66I073I  IDENTIFICATIVO NA/08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0 CASSINESE        MICHELANGELA   36,00  18,00   0,00   0,00              E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5/05/1970  (NA)  CODICE FISCALE CSSMHL70E65F839M  IDENTIFICATIVO NA/08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1 MARENGO          CLAUDI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MRNCLD70E53F839U  IDENTIFICATIVO NA/09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2 SPIEZIA          GIUDITT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SPZGTT70E48F924T  IDENTIFICATIVO NA/08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3 SANTANIELLO      MARIA LUIGIA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70  (NA)  CODICE FISCALE SNTMLG70E43C129T  IDENTIFICATIVO NA/09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4 PACIOLLA         CATER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PCLCRN70D48D789Y  IDENTIFICATIVO NA/09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5 ADORATO          MICH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70  (NA)  CODICE FISCALE DRTMHL70D42F839D  IDENTIFICATIVO NA/090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6 LOFFREDO         ANTONI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LFFNNT70C67F839L  IDENTIFICATIVO NA/095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7 RUSSO            ANN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RSSNMR70B47A024G  IDENTIFICATIVO NA/097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8 RICCARDO         GIUSEPPINA     24,00  18,00  12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RCCGPP70A58E054W  IDENTIFICATIVO NA/09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999 AMBROSIO         CRIST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69  (NA)  CODICE FISCALE MBRCST69T69C495C  IDENTIFICATIVO NA/03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0 D'AMBROSIO       ANTON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12/1969  (NA)  CODICE FISCALE DMBNNL69T52F839D  IDENTIFICATIVO NA/094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1 BORRIELLO        CAR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BRRCRL69T49L259V  IDENTIFICATIVO NA/02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2 CUOMO            ROBERTA 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2/1969  (NA)  CODICE FISCALE CMURRT69T46F839A  IDENTIFICATIVO NA/036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3 MAZZOCCO         VALERIA        30,00  18,00   0,00   6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MZZVLR69T43F839X  IDENTIFICATIVO NA/08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4 SCHIANO          LOREDANA ANNA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69  (NA)  CODICE FISCALE SCHLDN69S64A535M  IDENTIFICATIVO NA/094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5 ALLOCATI         ROBERT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LLCRRT69S58F839Q  IDENTIFICATIVO NA/09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6 OLISTERNO        PAOL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LSTPLA69S58F839H  IDENTIFICATIVO NA/087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7 SCOTTO DI CARLO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SCTRSR69R68F488Q  IDENTIFICATIVO NA/09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8 ANDOLFI          ROSAR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0/1969  (NA)  CODICE FISCALE NDLRSR69R63F839K  IDENTIFICATIVO NA/02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09 AMORE            FABIAN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9/1969  (NA)  CODICE FISCALE MRAFBN69P64F839O  IDENTIFICATIVO NA/088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0 CRETELLA         LU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CRTLCU69P60F839Y  IDENTIFICATIVO NA/09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1 SASSO  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8/1969  (NA)  CODICE FISCALE SSSNNA69M49L259C  IDENTIFICATIVO NA/039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2 CESARANO         LUC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7/1969  (NA)  CODICE FISCALE CSRLCU69L71G190O  IDENTIFICATIVO NA/09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3 VERDOLIVA        FILOME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9  (NA)  CODICE FISCALE VRDFMN69L65L845I  IDENTIFICATIVO NA/09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4 FASOLINO         ROSA AN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FSLRNN69L64F839U  IDENTIFICATIVO NA/089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5 DAVINO           MARIAROSARIA   33,00  18,00   3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7/1969  (NA)  CODICE FISCALE DVNMRS69L43F839R  IDENTIFICATIVO NA/09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6 SORRENTINO       GABRIELL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SRRGRL69H63F839I  IDENTIFICATIVO NA/08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7 VIOLA            DANI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6/1969  (TA)  CODICE FISCALE VLIDNL69H42L049F  IDENTIFICATIVO NA/09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8 DEL VACCHIO      PATRIZ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5/1969  (LU)  CODICE FISCALE DLVPRZ69E48L833Q  IDENTIFICATIVO NA/089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19 PELUSO           MARIA LUISA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PLSMLS69E43G283A  IDENTIFICATIVO NA/089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0 BATTAGLIA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4/1969  (NA)  CODICE FISCALE BTTNNA69D61G902F  IDENTIFICATIVO NA/03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1 DE ROSA 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DRSNGL69D51B990N  IDENTIFICATIVO NA/09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2 D'AUSILIO        OLIMPI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4/1969  (NA)  CODICE FISCALE DSLLMP69D50E054Z  IDENTIFICATIVO NA/041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3 PALMIERI         WAND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PLMWND69D47L245G  IDENTIFICATIVO NA/093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4 DE ROSA  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DRSGNN69C66A455W  IDENTIFICATIVO NA/09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5 D ANGIOLELLA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69  (NA)  CODICE FISCALE DNGGPP69C53F839S  IDENTIFICATIVO NA/09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6 D'ORLANDO        MICHELI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3/1969  (NA)  CODICE FISCALE DRLMHL69C52L259T  IDENTIFICATIVO NA/09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7 MIGLIACCIO       MASSIMILIANO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3/1969  (NA)  CODICE FISCALE MGLMSM69C07F839C  IDENTIFICATIVO NA/09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8 SIBILIO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2/1969  (NA)  CODICE FISCALE SBLNNA69B63B990P  IDENTIFICATIVO NA/08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29 TRAMONTANO       MARIA ROSARIA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69  (NA)  CODICE FISCALE TRMMRS69B58H243C  IDENTIFICATIVO NA/093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0 ANNICIELLO       LUIGI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1/1969  (NA)  CODICE FISCALE NNCLGU69A54F839P  IDENTIFICATIVO NA/03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1 CRISPINO         CARMELA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9/01/1969  (NA)  CODICE FISCALE CRSCML69A49F839H  IDENTIFICATIVO NA/03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2 IOVINO           ANN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VNINMR69A42F924F  IDENTIFICATIVO NA/033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3 TALAMO     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2/1968  (NA)  CODICE FISCALE TLMGPP68T54F839K  IDENTIFICATIVO NA/098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4 CASSESE          VINCENZO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0/1968  (NA)  CODICE FISCALE CSSVCN68R24F839I  IDENTIFICATIVO NA/036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5 BAIANO           GELSOMINA      30,00  18,00   6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10/1968  (AV)  CODICE FISCALE BNAGSM68R48A508A  IDENTIFICATIVO NA/09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6 CIARAMELLA       PAOL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7/09/1968  (NA)  CODICE FISCALE CRMPLA68P57F839Z  IDENTIFICATIVO NA/089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7 DEL MONDO        PATRIZI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DLMPRZ68M65F839K  IDENTIFICATIVO NA/04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8 PASTORE          RAFFAEL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8/1968  (NA)  CODICE FISCALE PSTRFL68M61F839P  IDENTIFICATIVO NA/09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39 MARINI           ISABELL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8/1968  (NA)  CODICE FISCALE MRNSLL68M53G813S  IDENTIFICATIVO NA/089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0 TAMMARO          STEFANI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2/08/1968  (NA)  CODICE FISCALE TMMSFN68M42G964Y  IDENTIFICATIVO NA/098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1 BERNARDO         GABRIELE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BRNGRL68L15F839V  IDENTIFICATIVO NA/09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2 IMPERO           CARME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MPRCML68H67B946U  IDENTIFICATIVO NA/095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3 DE FELICE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5/1968  (EE)  CODICE FISCALE DFLNGL68E46Z404T  IDENTIFICATIVO NA/090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4 TRINGALI         GIULIA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3/1968  (CE)  CODICE FISCALE TRNGLN68C63I234K  IDENTIFICATIVO NA/093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5 CAPUTO 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3/1968  (NA)  CODICE FISCALE CPTMRA68C52A064E  IDENTIFICATIVO NA/09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6 SCOGNAMIGLIO     IMMACOLATA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SCGMCL68C44G902A  IDENTIFICATIVO NA/03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7 ROMANO           GIULIAN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01/1968  (NA)  CODICE FISCALE RMNGLN68A70F839N  IDENTIFICATIVO NA/097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8 CARAMELLI        ADR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1/1968  (NA)  CODICE FISCALE CRMDRN68A69F839H  IDENTIFICATIVO NA/08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49 PANARO           VINCENZ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10/1967  (NA)  CODICE FISCALE PNRVCN67R66F839G  IDENTIFICATIVO NA/030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0 CACCIA PERUGINI  PAOL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2/10/1967  (NA)  CODICE FISCALE CCCPLA67R62F839Q  IDENTIFICATIVO NA/08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1 MOCCIA           ORSOLA         36,00  18,00   0,00   0,00              F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MCCRSL67L58D789I  IDENTIFICATIVO NA/089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2 CAGGIANO         CLEMENT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7/1967  (NA)  CODICE FISCALE CGGCMN67L52F839N  IDENTIFICATIVO NA/09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3 FORTE            ANNAROS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FRTNRS67H65F839H  IDENTIFICATIVO NA/093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4 D'AVINO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6/1967  (NA)  CODICE FISCALE DVNMRA67H64H931X  IDENTIFICATIVO NA/08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5 BALESTRIERI      OLG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7  (NA)  CODICE FISCALE BLSLGO67E53L845X  IDENTIFICATIVO NA/08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6 DAMIANO          ROSA    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3/1967  (NA)  CODICE FISCALE DMNRSO67C61F839H  IDENTIFICATIVO NA/041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7 DENTE      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DNTSFN67A61F839Z  IDENTIFICATIVO NA/039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8 SOMMA            ELISABETH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1/1967  (EE)  CODICE FISCALE SMMLBT67A50Z133G  IDENTIFICATIVO NA/095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59 LAURI            LAUR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12/1966  (NA)  CODICE FISCALE LRALRA66T69F839V  IDENTIFICATIVO NA/04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0 ALLOCCA          MARIA GRAZIA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0/1966  (NA)  CODICE FISCALE LLCMGR66R42E955P  IDENTIFICATIVO NA/02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1 MASTROPAOLO      IVAN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9/1966  (NA)  CODICE FISCALE MSTVNI66P56F839J  IDENTIFICATIVO NA/039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2 RUSSO            ROSA 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RSSRSO66P44G902U  IDENTIFICATIVO NA/097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3 IENGO            CATERIN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NGICRN66P43F839V  IDENTIFICATIVO NA/094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4 ALMANSI          ANNA MARI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7/1966  (NA)  CODICE FISCALE LMNNMR66L46F839U  IDENTIFICATIVO NA/089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5 PARISI   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PRSGNN66H57G283B  IDENTIFICATIVO NA/09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6 NAPPI            MARI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6/06/1966  (NA)  CODICE FISCALE NPPMRA66H46I469D  IDENTIFICATIVO NA/08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7 CALLIGARO        GIOVAN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6/1966  (BN)  CODICE FISCALE CLLGNN66H44A783M  IDENTIFICATIVO NA/04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8 MASCOLO          ANNUNZIATA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5/1966  (NA)  CODICE FISCALE MSCNNZ66E56I300J  IDENTIFICATIVO NA/040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69 BOTTIGLIERO      STEFAN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6  (NA)  CODICE FISCALE BTTSFN66E53F839L  IDENTIFICATIVO NA/039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0 DE RIGGI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DRGNNA66E51I073A  IDENTIFICATIVO NA/03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1 PATERNI          ELISAB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4/1966  (VV)  CODICE FISCALE PTRLBT66D46F537P  IDENTIFICATIVO NA/09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2 LIGUORO          ANTONELLA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LGRNNL66C71F839N  IDENTIFICATIVO NA/034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3 DONNARUMMA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3/1966  (NA)  CODICE FISCALE DNNMRA66C56L845X  IDENTIFICATIVO NA/09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4 MARONO   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MRNTRS66C53F839E  IDENTIFICATIVO NA/03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5 SIMEONE          GABRIELLA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SMNGRL66C51F839S  IDENTIFICATIVO NA/085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6 VENERUSO         FRANCESC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VNRFNC66C50F839I  IDENTIFICATIVO NA/03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7 IANNICIELLO      ANNAMARIA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02/1966  (NA)  CODICE FISCALE NNCNMR66B47L259O  IDENTIFICATIVO NA/089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8 BORGHESE         ALESSANDR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66  (NA)  CODICE FISCALE BRGLSN66A65F839B  IDENTIFICATIVO NA/029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79 DEL VECCHIO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1/1966  (NA)  CODICE FISCALE DLVGPP66A43F839D  IDENTIFICATIVO NA/03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0 ACELLA           ROSETT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12/1965  (EE)  CODICE FISCALE CLLRTT65T43Z133U  IDENTIFICATIVO NA/030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1 LORETO           NUNZIA         33,00  18,00   0,00   3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11/1965  (NA)  CODICE FISCALE LRTNNZ65S64F839G  IDENTIFICATIVO NA/09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2 DEZIO            ANNAROSA       33,00  18,00   0,00   3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11/1965  (BA)  CODICE FISCALE DZENRS65S51A662N  IDENTIFICATIVO NA/08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3 D'ALESSANDRO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09/1965  (NA)  CODICE FISCALE DLSGPP65P61C495M  IDENTIFICATIVO NA/093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4 CERRITO          FABRIZI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08/1965  (NA)  CODICE FISCALE CRRFRZ65M54E329Y  IDENTIFICATIVO NA/035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5 IACCARINO        LUIS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CCRLSU65H59G964H  IDENTIFICATIVO NA/03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6 CURSIO           LUCIA          33,00  18,00   0,00   3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5/1965  (FG)  CODICE FISCALE CRSLCU65E58H985Q  IDENTIFICATIVO NA/09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7 NAPPI            ADRI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NPPDRN65E53E620V  IDENTIFICATIVO NA/031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8 VENO             CONCETT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5/04/1965  (NA)  CODICE FISCALE VNECCT65D45F839U  IDENTIFICATIVO NA/098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89 ALLOCCA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3/1965  (NA)  CODICE FISCALE LLCMRA65C66I262G  IDENTIFICATIVO NA/09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0 CASTIELLO        TERES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2/1965  (NA)  CODICE FISCALE CSTTRS65B58B905F  IDENTIFICATIVO NA/09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1 D'ORSO           BRIGID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2/1965  (NA)  CODICE FISCALE DRSBGD65B51H101J  IDENTIFICATIVO NA/03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2 RASO             ANGELI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RSANLN65A46A064J  IDENTIFICATIVO NA/09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3 SAVARESE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11/1964  (NA)  CODICE FISCALE SVRNNA64S63L845J  IDENTIFICATIVO NA/03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4 STILETTI         RAFFAELE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7/11/1964  (NA)  CODICE FISCALE STLRFL64S07F839Q  IDENTIFICATIVO NA/09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5 DI MARE          LUCIANA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9/09/1964  (NA)  CODICE FISCALE DMRLCN64P49F839V  IDENTIFICATIVO NA/095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6 VISONE           RIT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3/08/1964  (NA)  CODICE FISCALE VSNRTI64M63F839D  IDENTIFICATIVO NA/08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7 POLICICCHIO      ANGELA CLAUDI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07/1964  (PZ)  CODICE FISCALE PLCNLC64L58I610G  IDENTIFICATIVO NA/08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8 BORRIELLO        GIOVANN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3/06/1964  (NA)  CODICE FISCALE BRRGNN64H53L259Y  IDENTIFICATIVO NA/088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099 FARALLA          ESTER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5/1964  (NA)  CODICE FISCALE FRLSTR64E62F839O  IDENTIFICATIVO NA/034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0 CARANNANTE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2/05/1964  (NA)  CODICE FISCALE CRNNNA64E62F839G  IDENTIFICATIVO NA/030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1 GIORDANO         SILVAN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3/1964  (NA)  CODICE FISCALE GRDSVN64C43I300B  IDENTIFICATIVO NA/089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2 VILLANI          ROSARIA 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2/1963  (NA)  CODICE FISCALE VLLRSR63T70F839D  IDENTIFICATIVO NA/03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3 DURACCIO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DRCMRA63T42G190C  IDENTIFICATIVO NA/036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4 PATURZO          MARIA LUISA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9/10/1963  (NA)  CODICE FISCALE PTRMLS63R69F839J  IDENTIFICATIVO NA/096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5 MICCIO           LOREDAN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6/09/1963  (NA)  CODICE FISCALE MCCLDN63P66F162K  IDENTIFICATIVO NA/09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6 PIZZUTI          CLARA   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9/08/1963  (NA)  CODICE FISCALE PZZCLR63M69C129G  IDENTIFICATIVO NA/09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7 SCARPA 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SCRNNA63M68G813T  IDENTIFICATIVO NA/092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8 FLOCCO           ANGELA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FLCNGL63E44F839A  IDENTIFICATIVO NA/09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09 IAVARONE         NICOLINA       34,00  18,00   2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4/04/1963  (CE)  CODICE FISCALE VRNNLN63D64A512G  IDENTIFICATIVO NA/098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0 MONTESARCHIO     LUIGI LEONE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1/04/1963  (NA)  CODICE FISCALE MNTLLN63D11A024H  IDENTIFICATIVO NA/08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1 MARCHESIELLO     MARGHERI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3/1963  (NA)  CODICE FISCALE MRCMGH63C53G902L  IDENTIFICATIVO NA/086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2 ALLOCCA          GIUSEPP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4/03/1963  (NA)  CODICE FISCALE LLCGPP63C44I820G  IDENTIFICATIVO NA/08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3 VEZIO            NUNZIAT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1/1963  (NA)  CODICE FISCALE VZENZT63A52I820C  IDENTIFICATIVO NA/041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4 DI NAPOLI        PASQUAL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0/10/1962  (NA)  CODICE FISCALE DNPPQL62R70L245R  IDENTIFICATIVO NA/09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5 MANFELLOTTO      ANTONIET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7/1962  (NA)  CODICE FISCALE MNFNNT62L65F839C  IDENTIFICATIVO NA/09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6 IACCARINO        MARGHERIT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0/07/1962  (NA)  CODICE FISCALE CCRMGH62L60F839V  IDENTIFICATIVO NA/089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7 NOTTE            MATILDE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4/05/1962  (NA)  CODICE FISCALE NTTMLD62E64F839F  IDENTIFICATIVO NA/098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8 AMMATURO         ANNA MARI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MMTNMR62E53G813H  IDENTIFICATIVO NA/036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19 LO GATTO         FABRIZIA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3/1962  (NA)  CODICE FISCALE LGTFRZ62C48F839Z  IDENTIFICATIVO NA/08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0 CIATTI           FOSC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02/1962  (NA)  CODICE FISCALE CTTFSC62B67L245A  IDENTIFICATIVO NA/088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1 CELA             CONCETTINA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7/12/1961  (AV)  CODICE FISCALE CLECCT61T57A881A  IDENTIFICATIVO NA/08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2 REGA             ANGELA CARMIN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1/10/1961  (AV)  CODICE FISCALE RGENLC61R61A508A  IDENTIFICATIVO NA/030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3 DE LUCA          MARIA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6/07/1961  (NA)  CODICE FISCALE DLCMRA61L56F839B  IDENTIFICATIVO NA/03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4 APREA            MARIA  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PRAMRA61H52F839C  IDENTIFICATIVO NA/085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5 RUSSO            CARMELA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5/1961  (NA)  CODICE FISCALE RSSCML61E41F839Q  IDENTIFICATIVO NA/087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6 MOCERINO         CARMELA 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60  (NA)  CODICE FISCALE MCRCML60P48A064M  IDENTIFICATIVO NA/094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7 DE CRESCENZO     CONSIGL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31/01/1960  (NA)  CODICE FISCALE DCRCSG60A71F839E  IDENTIFICATIVO NA/090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8 CERIELLO         VINCENZA       36,00  18,00   0,00   0,00              E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CRLVCN60A65I262U  IDENTIFICATIVO NA/034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29 COLONNA          ANTONIO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CLNNTN59T27F839X  IDENTIFICATIVO NA/088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0 ISIDE            CATERINA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08/10/1959  (NA)  CODICE FISCALE SDICRN59R48D790K  IDENTIFICATIVO NA/08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1 SELLITTO 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25/08/1959  (NA)  CODICE FISCALE SLLRSO59M65B076X  IDENTIFICATIVO NA/094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2 MOSCA    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0/07/1959  (NA)  CODICE FISCALE MSCRSO59L50F839I  IDENTIFICATIVO NA/08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3 D'ANTONIO        ANNAMARI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9/05/1959  (NA)  CODICE FISCALE DNTNMR59E59G283J  IDENTIFICATIVO NA/093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4 ACUNZO           ORNELLA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4/12/1958  (NA)  CODICE FISCALE CNZRLL58T54F839O  IDENTIFICATIVO NA/030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5 AURIEMMA         CARMELA        36,00  18,00   0,00   0,00              EF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58  (NA)  CODICE FISCALE RMMCML58S58I820A  IDENTIFICATIVO NA/088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6 AMBROSIO         MARIA  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2/04/1958  (NA)  CODICE FISCALE MBRMRA58D52H931M  IDENTIFICATIVO NA/098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7 CUOMO            ANN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6/11/1957  (NA)  CODICE FISCALE CMUNNA57S46L245U  IDENTIFICATIVO NA/036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8 PAPARONE         MARIA ROSARIA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21/05/1957  (NA)  CODICE FISCALE PPRMRS57E61F839R  IDENTIFICATIVO NA/09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39 CASTALDO         RAFFAELA       36,00  18,00   0,00   0,00              F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2/04/1957  (NA)  CODICE FISCALE CSTRFL57D42I262I  IDENTIFICATIVO NA/089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0 CORRADO          MARIA FRANCES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1/04/1957  (CS)  CODICE FISCALE CRRMFR57D41D086A  IDENTIFICATIVO NA/09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1 BORZACCHIELLO    TOMMASINA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8/09/1955  (NA)  CODICE FISCALE BRZTMS55P48I293M  IDENTIFICATIVO NA/093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2 MONTONE          GENNARO        36,00  18,00   0,00   0,00                                                54,00  2002</w:t>
      </w:r>
    </w:p>
    <w:p>
      <w:pPr>
        <w:pStyle w:val="Normal"/>
        <w:rPr/>
      </w:pPr>
      <w:r>
        <w:rPr/>
        <w:t xml:space="preserve">       </w:t>
      </w:r>
      <w:r>
        <w:rPr/>
        <w:t>13/02/1955  (NA)  CODICE FISCALE MNTGNR55B13A535N  IDENTIFICATIVO NA/098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3 CECERE   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18/11/1952  (NA)  CODICE FISCALE CCRRSO52S58F839B  IDENTIFICATIVO NA/04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4 STASINO          ROSA           36,00  18,00   0,00   0,00                                           S    54,00  2002</w:t>
      </w:r>
    </w:p>
    <w:p>
      <w:pPr>
        <w:pStyle w:val="Normal"/>
        <w:rPr/>
      </w:pPr>
      <w:r>
        <w:rPr/>
        <w:t xml:space="preserve">       </w:t>
      </w:r>
      <w:r>
        <w:rPr/>
        <w:t>03/05/1951  (NA)  CODICE FISCALE STSRSO51E43F839M  IDENTIFICATIVO NA/087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5 DI CAPUA         MATILDE        33,00  18,00   0,00   3,00       LQ                 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2/08/1979  (NA)  CODICE FISCALE DCPMLD79M62C129H  IDENTIFICATIVO NA/103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6 MAROTTA          GIUSEPPINA     36,00  18,00   0,00   0,00       QR                4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6/06/1965  (NA)  CODICE FISCALE MRTGPP65H66F839X  IDENTIFICATIVO NA/10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7 VITALE           ANNA MARIA     36,00  18,00   0,00   0,00       QRS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9/08/1954  (NA)  CODICE FISCALE VTLNMR54M49F839H  IDENTIFICATIVO NA/10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8 NAPOLITANO       FILOMENA       36,00  18,00   0,00   0,00       QR                2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2/1971  (NA)  CODICE FISCALE NPLFMN71B50I073S  IDENTIFICATIVO NA/102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49 PALOMBA          IMMACOLATA     36,00  18,00   0,00   0,00       QR                2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PLMMCL69T43L259V  IDENTIFICATIVO NA/101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0 IANNUCCI         GLORIA         36,00  18,00   0,00   0,00       QR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4/04/1968  (IS)  CODICE FISCALE NNCGLR68D54L725W  IDENTIFICATIVO NA/10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1 TORRENTE         MARIAROSARIA   36,00  18,00   0,00   0,00       QR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TRRMRS65L62L245P  IDENTIFICATIVO NA/102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2 CUCCARO          LUCIA          30,00  18,00   0,00   6,00       QR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0/12/1961  (NA)  CODICE FISCALE CCCLCU61T60F162X  IDENTIFICATIVO NA/10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3 NUNZIATA         ANTINESCA      36,00  18,00   0,00   0,00       QR                1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2/07/1967  (NA)  CODICE FISCALE NNZNNS67L42G283M  IDENTIFICATIVO NA/10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4 GRIECO           MARIA ROSARIA  36,00  18,00   0,00   0,00       Q                  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3/1961  (SA)  CODICE FISCALE GRCMRS61C50A294V  IDENTIFICATIVO NA/101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5 FERRANTE         FRANCESCA      36,00  18,00   0,00   0,00       Q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9/05/1979  (NA)  CODICE FISCALE FRRFNC79E59I073T  IDENTIFICATIVO NA/103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6 AURICCHIO        CONCETTA       36,00  18,00   0,00   0,00       Q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6/07/1977  (NA)  CODICE FISCALE RCCCCT77L56F839H  IDENTIFICATIVO NA/10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7 FALCO            ORNELLA        36,00  18,00   0,00   0,00       Q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11/1975  (NA)  CODICE FISCALE FLCRLL75S58F839L  IDENTIFICATIVO NA/10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8 NAPOLITANO       FILOMENA       33,00  18,00   0,00   3,00       Q      EF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4/06/1961  (AV)  CODICE FISCALE NPLFMN61H44I756K  IDENTIFICATIVO NA/103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59 DI MASO          FELICIA        36,00  18,00   0,00   0,00       R      F          3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9/11/1962  (NA)  CODICE FISCALE DMSFLC62S69F839Q  IDENTIFICATIVO NA/10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0 MANNA            ERSILIA  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3/07/1973  (CE)  CODICE FISCALE MNNRSL73L43B963F  IDENTIFICATIVO NA/10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1 CASCIELLO        MARIA GRAZIA   30,00  18,00   6,00   0,00       R      DEF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CSCMGR71H53G813W  IDENTIFICATIVO NA/102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2 RUSSO            LUIGIA   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RSSLGU69L44L259L  IDENTIFICATIVO NA/10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3 PISAPIA          ANNA     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9/08/1966  (SA)  CODICE FISCALE PSPNNA66M69H703Y  IDENTIFICATIVO NA/103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4 ANZELMO          CONSIGLIA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9/08/1964  (SA)  CODICE FISCALE NZLCSG64M49F912H  IDENTIFICATIVO NA/10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5 CASTELLANO       ELENA    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5/07/1964  (SA)  CODICE FISCALE CSTLNE64L65H703P  IDENTIFICATIVO NA/103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6 DI FIANDRA       CONSIGLIA      36,00  18,00   0,00   0,00       R                 2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8/01/1957  (NA)  CODICE FISCALE DFNCSG57A68F839Q  IDENTIFICATIVO NA/10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7 VITIELLO         PAOLA          36,00  18,00   0,00   0,00       R                 1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1/05/1970  (NA)  CODICE FISCALE VTLPLA70E41G813L  IDENTIFICATIVO NA/10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8 SCIALANCA        ANNA           36,00  18,00   0,00   0,00       R                 1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SCLNNA67M58G902R  IDENTIFICATIVO NA/102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69 TRAMONTANO       MARIANEVE      36,00  18,00   0,00   0,00       R                 1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10/1973  (NA)  CODICE FISCALE TRMMNV73R53C129L  IDENTIFICATIVO NA/10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0 LEONE            TIZIANA        36,00  18,00   0,00   0,00       R                 1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3/02/1971  (AV)  CODICE FISCALE LNETZN71B63A509Q  IDENTIFICATIVO NA/103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1 MORELLI          MILENA         36,00  18,00   0,00   0,00       R      EF         1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MRLMLN67L58F839K  IDENTIFICATIVO NA/103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2 MAIONE           GIOVANNA       24,00  18,00  12,00   0,00       S      D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1/06/1972  (NA)  CODICE FISCALE MNAGNN72H61F839F  IDENTIFICATIVO NA/102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3 BUONOMO          FERNANDO       36,00  18,00   0,00   0,00  N    S                               X   S    54,00  2003 2003</w:t>
      </w:r>
    </w:p>
    <w:p>
      <w:pPr>
        <w:pStyle w:val="Normal"/>
        <w:rPr/>
      </w:pPr>
      <w:r>
        <w:rPr/>
        <w:t xml:space="preserve">       </w:t>
      </w:r>
      <w:r>
        <w:rPr/>
        <w:t>21/09/1964  (SA)  CODICE FISCALE BNMFNN64P21H703U  IDENTIFICATIVO NA/102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4 D'AVINO          LUMINOSA       33,00  18,00   3,00   0,00                          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9/03/1978  (NA)  CODICE FISCALE DVNLNS78C49F924H  IDENTIFICATIVO NA/102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5 PARASCANDOLO     MICHELE        33,00  18,00   0,00   3,00                             X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5/09/1972  (NA)  CODICE FISCALE PRSMHL72P25F839B  IDENTIFICATIVO NA/10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6 MANARELLI        MARIA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7/12/1978  (NA)  CODICE FISCALE MNRMRA78T67L245Y  IDENTIFICATIVO NA/103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7 RUSSO            LAURA 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1/1978  (NA)  CODICE FISCALE RSSLRA78A50G812Q  IDENTIFICATIVO NA/102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8 FRUCI            ROSANNA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0/01/1978  (CZ)  CODICE FISCALE FRCRNN78A50M208X  IDENTIFICATIVO NA/103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79 MARZANO          BRIGIDA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5/07/1977  (CE)  CODICE FISCALE MRZBGD77L65E791Y  IDENTIFICATIVO NA/103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0 PAGANO           GIUSEPPINA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PGNGPP76D57C129A  IDENTIFICATIVO NA/102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1 PICCIRILLO       GIUSEPPINA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4/07/1975  (CE)  CODICE FISCALE PCCGPP75L64I234W  IDENTIFICATIVO NA/10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2 NUNZIATA         FLORIANA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07/1975  (NA)  CODICE FISCALE NNZFRN75L53H931V  IDENTIFICATIVO NA/10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3 NUZZOLO          IVANA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4/06/1975  (NA)  CODICE FISCALE NZZVNI75H54F924Z  IDENTIFICATIVO NA/102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4 MAGNIFICO        LUCIA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4/1974  (NA)  CODICE FISCALE MGNLCU74D58L259S  IDENTIFICATIVO NA/10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5 NAZZARO          ENZA  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7/11/1973  (NA)  CODICE FISCALE NZZNZE73S67F839D  IDENTIFICATIVO NA/102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6 NAPOLITANO       ADRIANA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8/06/1973  (CE)  CODICE FISCALE NPLDRN73H48I234S  IDENTIFICATIVO NA/10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7 GRILLO           MARIA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6/06/1973  (NA)  CODICE FISCALE GRLMRA73H46C129H  IDENTIFICATIVO NA/102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8 ERRICHIELLO      MARIA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RRCMRA73A42A455D  IDENTIFICATIVO NA/103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89 MALINCONICO      GIUSEPPINA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9/07/1972  (NA)  CODICE FISCALE MLNGPP72L59H860Z  IDENTIFICATIVO NA/10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0 ARCIERI          TERESA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2/1972  (BA)  CODICE FISCALE RCRTRS72B58B737O  IDENTIFICATIVO NA/10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1 D'APOLITO        ANNA  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3/07/1968  (NA)  CODICE FISCALE DPLNNA68L53I469M  IDENTIFICATIVO NA/10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2 NUNZIATA         TIZIANA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NNZTZN68D48H931N  IDENTIFICATIVO NA/10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3 MOSCA            ANTONELLA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MSCNNL68B58F839Y  IDENTIFICATIVO NA/10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4 NASTRO           LAURA          33,00  18,00   0,00   3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NSTLRA65A68F839J  IDENTIFICATIVO NA/10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5 FILOMENA         FRANCA         36,00  18,00   0,00   0,00                                           S    54,00  2003 2003</w:t>
      </w:r>
    </w:p>
    <w:p>
      <w:pPr>
        <w:pStyle w:val="Normal"/>
        <w:rPr/>
      </w:pPr>
      <w:r>
        <w:rPr/>
        <w:t xml:space="preserve">       </w:t>
      </w:r>
      <w:r>
        <w:rPr/>
        <w:t>26/01/1956  (AL)  CODICE FISCALE FLMFNC56A66A182T  IDENTIFICATIVO NA/103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6 CERRATTI         IDA             0,00  51,00   0,00   3,00       L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2/10/1970  (NA)  CODICE FISCALE CRRDIA70R42L845D  IDENTIFICATIVO NA/04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7 MURANO           ROSA            0,00  45,00   0,00   9,00       QR                4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7/05/1969  (NA)  CODICE FISCALE MRNRSO69E47G812B  IDENTIFICATIVO NA/02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8 LICCARDO         ANGELA          0,00  30,00  24,00   0,00       QR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30/08/1972  (NA)  CODICE FISCALE LCCNGL72M70F799R  IDENTIFICATIVO NA/034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199 MALAFRONTE       ANTONIA         0,00  51,00   0,00   3,00       QR     F          1   X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MLFNTN72A65C129Q  IDENTIFICATIVO NA/03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0 FRASCOGNA        GIUSEPPINA      0,00  48,00   0,00   6,00       Q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8/01/1961  (NA)  CODICE FISCALE FRSGPP61A68F839A  IDENTIFICATIVO NA/028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1 DI STASIO        MARIA ROSARIA   0,00  45,00   0,00   9,00       R      E          3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8/11/1966  (AV)  CODICE FISCALE DSTMRS66S58E746S  IDENTIFICATIVO NA/028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2 CIANNIELLO       CONCETTA        0,00  48,00   0,00   6,00  N    RS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CNNCCT70E49F839H  IDENTIFICATIVO NA/102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3 LAEZZA           EUFEMIA         0,00  48,00   0,00   6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7/1969  (NA)  CODICE FISCALE LZZFME69L45D789R  IDENTIFICATIVO NA/102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4 ESPOSITO         CARMELA         0,00  48,00   6,00   0,00       R                 2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SPSCML67L58C129P  IDENTIFICATIVO NA/102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5 NAPOLITANO       VINCENZA        0,00  45,00   0,00   9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NPLVCN66T49F924T  IDENTIFICATIVO NA/10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6 ESPOSITO         CONCETTA        0,00  48,00   0,00   6,00       R                 2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SPSCCT63P65E955S  IDENTIFICATIVO NA/03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7 VANACORE         MARIA           0,00  45,00   0,00   9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2/1976  (NA)  CODICE FISCALE VNCMRA76B56C129M  IDENTIFICATIVO NA/102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8 VIGNIS           MARIAROSARIA    0,00  42,00  12,00   0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1/05/1975  (NA)  CODICE FISCALE VGNMRS75E51F839C  IDENTIFICATIVO NA/102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09 SOLMONESE        DORALUCIA       0,00  48,00   0,00   6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12/1972  (NA)  CODICE FISCALE SLMDLC72T53H892F  IDENTIFICATIVO NA/103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0 SGULO'           DOMENICA        0,00  51,00   0,00   3,00       R                 1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02/02/1972  (CE)  CODICE FISCALE SGLDNC72B42A512Q  IDENTIFICATIVO NA/102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1 SCUOTTO          FARA            0,00  42,00  12,00   0,00       R                 1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9/05/1955  (NA)  CODICE FISCALE SCTFRA55E59F839M  IDENTIFICATIVO NA/103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2 BUONADONNA       MARIA           0,00  45,00   0,00   9,00  N    S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5/05/2960  (NA)  CODICE FISCALE BNDMRA60E65G964V  IDENTIFICATIVO NA/10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3 D'ISANTO         CRISTINA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5/05/1979  (NA)  CODICE FISCALE DSNCST79E45L259Q  IDENTIFICATIVO NA/10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4 RUSSO            MARIA ANGELA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12/1977  (NA)  CODICE FISCALE RSSMNG77T53F839S  IDENTIFICATIVO NA/10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5 PIGHIN           FRANCESCA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3/01/1977  (NA)  CODICE FISCALE PGHFNC77A53F839I  IDENTIFICATIVO NA/10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6 FELICI           SONIA 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6/08/1976  (NA)  CODICE FISCALE FLCSNO76M66L259D  IDENTIFICATIVO NA/103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7 CELENTANO        SERENA 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CLNSRN76D57F839T  IDENTIFICATIVO NA/102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8 GIACCO           LONIA MARIA R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9/07/1975  (NA)  CODICE FISCALE GCCLMR75L69A064H  IDENTIFICATIVO NA/102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19 GAMBARDELLA      DANIELA         0,00  48,00   0,00   6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9/01/1974  (NA)  CODICE FISCALE GMBDNL74A49F839A  IDENTIFICATIVO NA/10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0 AMMENDOLA        ROSALIA         0,00  45,00   0,00   9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3/11/1970  (NA)  CODICE FISCALE MMNRSL70S63B076A  IDENTIFICATIVO NA/10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1 SCHIANO          TERESA          0,00  51,00   0,00   3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16/01/1968  (NA)  CODICE FISCALE SCHTRS68A56G964G  IDENTIFICATIVO NA/033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2 BARRESI          ORSOLA          0,00  48,00   0,00   6,00              EF                                54,00  2003</w:t>
      </w:r>
    </w:p>
    <w:p>
      <w:pPr>
        <w:pStyle w:val="Normal"/>
        <w:rPr/>
      </w:pPr>
      <w:r>
        <w:rPr/>
        <w:t xml:space="preserve">       </w:t>
      </w:r>
      <w:r>
        <w:rPr/>
        <w:t>28/11/1967  (NA)  CODICE FISCALE BRRRSL67S68F839Q  IDENTIFICATIVO NA/10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3 CAPPARELLI       ROSARIA         0,00  48,00   0,00   6,00              F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04/05/1964  (NA)  CODICE FISCALE CPPRSR64E44F839C  IDENTIFICATIVO NA/03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4 LORETO           SILVANA         0,00  42,00  12,00   0,00                                           S    54,00  2003</w:t>
      </w:r>
    </w:p>
    <w:p>
      <w:pPr>
        <w:pStyle w:val="Normal"/>
        <w:rPr/>
      </w:pPr>
      <w:r>
        <w:rPr/>
        <w:t xml:space="preserve">       </w:t>
      </w:r>
      <w:r>
        <w:rPr/>
        <w:t>22/02/1961  (NA)  CODICE FISCALE LRTSVN61B62F839V  IDENTIFICATIVO NA/103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5 CORTESE          CARMELA        35,00  18,00   0,00   0,00       LQR    EF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01/1968  (NA)  CODICE FISCALE CRTCML68A59F839J  IDENTIFICATIVO NA/036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6 ALFI             GRAZIA         35,00  18,00   0,00   0,00  M    LQR    F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LFAGRZ64D56F839N  IDENTIFICATIVO NA/02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7 TASCILLO         ANGELA         32,00  18,00   3,00   0,00       LR     F 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7/03/1953  (MI)  CODICE FISCALE TSCNGL53C57F205M  IDENTIFICATIVO NA/03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8 FORMICOLA        PATRIZIA       35,00  18,00   0,00   0,00       L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7/04/1966  (NA)  CODICE FISCALE FRMPRZ66D57F839M  IDENTIFICATIVO NA/028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29 CICATIELLO       FELICIA        35,00  18,00   0,00   0,00       L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3/07/1959  (NA)  CODICE FISCALE CCTFLC59L43A455S  IDENTIFICATIVO NA/029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0 PETRONZIO        LOREDANA       35,00  18,00   0,00   0,00       QR     F          3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7/10/1972  (NA)  CODICE FISCALE PTRLDN72R57G190W  IDENTIFICATIVO NA/032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1 MONTARIELLO      RITA           35,00  18,00   0,00   0,00       QR     E          3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0/05/1959  (NA)  CODICE FISCALE MNTRTI59E50F839N  IDENTIFICATIVO NA/022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2 COSTAGLIOLA      MARIA GRAZIA   35,00  18,00   0,00   0,00       QR     EF         2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30/05/1964  (NA)  CODICE FISCALE CSTMGR64E70E329V  IDENTIFICATIVO NA/030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3 MARCIANO         MARIA CRISTIN  35,00  18,00   0,00   0,00       QR     EF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9/05/1968  (NA)  CODICE FISCALE MRCMCR68E49F839X  IDENTIFICATIVO NA/039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4 DI STADIO        MARIA          35,00  18,00   0,00   0,00       QR     F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5/1962  (NA)  CODICE FISCALE DSTMRA62E56B759T  IDENTIFICATIVO NA/028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5 TORTORA          ROSA           35,00  18,00   0,00   0,00       QR                1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7/1959  (NA)  CODICE FISCALE TRTRSO59L60F839N  IDENTIFICATIVO NA/03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6 IACONO           ANNUNZIATA     35,00  18,00   0,00   0,00       QR     EF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5/1971  (NA)  CODICE FISCALE CNINNZ71E60E329H  IDENTIFICATIVO NA/02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7 VASSALLO         FILOMENA       32,00  18,00   0,00   3,00       QR       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9/03/1962  (NA)  CODICE FISCALE VSSFMN62C49E054M  IDENTIFICATIVO NA/03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8 VERDE            TERESA         35,00  18,00   0,00   0,00       QR     EF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VRDTRS60T46I293A  IDENTIFICATIVO NA/02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39 GESUELE          CAROLINA       35,00  18,00   0,00   0,00       QR     E 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5/12/1958  (NA)  CODICE FISCALE GSLCLN58T55G812K  IDENTIFICATIVO NA/029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0 RISPOLI          ROBERTA        35,00  18,00   0,00   0,00       Q        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09/1965  (NA)  CODICE FISCALE RSPRRT65P46F839H  IDENTIFICATIVO NA/020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1 FRAGNITO         ASSUNTA        35,00  18,00   0,00   0,00       Q        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03/1964  (BN)  CODICE FISCALE FRGSNT64C46A783V  IDENTIFICATIVO NA/03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2 ERIA             CAROLINA       35,00  18,00   0,00   0,00       Q        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3/11/1957  (TA)  CODICE FISCALE REICLN57S63L049C  IDENTIFICATIVO NA/03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3 DI LAURO         DANIELA        35,00  18,00   0,00   0,00       Q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8/02/1973  (NA)  CODICE FISCALE DLRDNL73B48F839V  IDENTIFICATIVO NA/023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4 AMOROSETTI       CARMELA TIZIA  35,00  18,00   0,00   0,00       Q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MRSCML72H59F839G  IDENTIFICATIVO NA/03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5 MAURO            OLGA           35,00  18,00   0,00   0,00       Q      E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MRALGO69R60F839H  IDENTIFICATIVO NA/02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6 FIORILLO         ANTIMINA       35,00  18,00   0,00   0,00       Q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9/12/1965  (NA)  CODICE FISCALE FRLNMN65T69F839F  IDENTIFICATIVO NA/023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7 VALESTRA         SUSANNA        35,00  18,00   0,00   0,00       Q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VLSSNN64H50G568O  IDENTIFICATIVO NA/026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8 GIORGIO          MARIA ROSARIA  35,00  18,00   0,00   0,00       Q      DEF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1/02/1958  (SA)  CODICE FISCALE GRGMRS58B61G230X  IDENTIFICATIVO NA/021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49 DE FALCO         MARIA          35,00  18,00   0,00   0,00       R                 3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7/12/1967  (NA)  CODICE FISCALE DFLMRA67T67I820V  IDENTIFICATIVO NA/032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0 CIERI            IMMACOLATA     35,00  18,00   0,00   0,00       R                 3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5/07/1962  (BN)  CODICE FISCALE CRIMCL62L55A110G  IDENTIFICATIVO NA/03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1 ACCARINO         GIUSEPPINA     35,00  18,00   0,00   0,00       R       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2/04/1969  (SA)  CODICE FISCALE CCRGPP69D62H703I  IDENTIFICATIVO NA/03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2 RUNGI            CHIARA         35,00  18,00   0,00   0,00       R      F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04/1969  (NA)  CODICE FISCALE RNGCHR69D58F839T  IDENTIFICATIVO NA/032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3 MASUOTTOLO       ANNA           35,00  18,00   0,00   0,00       R      F 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11/1968  (NA)  CODICE FISCALE MSTNNA68S59F839K  IDENTIFICATIVO NA/03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4 COSTIGLIOLA      CANDIDA        35,00  18,00   0,00   0,00       R      EF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2/04/1964  (NA)  CODICE FISCALE CSTCDD64D52G964X  IDENTIFICATIVO NA/034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5 PANARIELLO       MARIA          35,00  18,00   0,00   0,00       R      EF         2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8/12/1963  (SA)  CODICE FISCALE PNRMRA63T48H703A  IDENTIFICATIVO NA/039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6 CARPENTIERI      ANNA           33,00  18,00   2,00   0,00       R                 1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4/04/1966  (NA)  CODICE FISCALE CRPNNA66D54F839S  IDENTIFICATIVO NA/030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7 CARILLO          LUISA          35,00  18,00   0,00   0,00              EF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CRLLSU67L44H931J  IDENTIFICATIVO NA/03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8 DI MEO           ANNA MARIA     35,00  18,00   0,00   0,00                             X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4/06/1962  (NA)  CODICE FISCALE DMINMR62H54A535H  IDENTIFICATIVO NA/030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59 DI PALMA         ANNA           35,00  18,00   0,00   0,00              EF             X                  53,00  2000</w:t>
      </w:r>
    </w:p>
    <w:p>
      <w:pPr>
        <w:pStyle w:val="Normal"/>
        <w:rPr/>
      </w:pPr>
      <w:r>
        <w:rPr/>
        <w:t xml:space="preserve">       </w:t>
      </w:r>
      <w:r>
        <w:rPr/>
        <w:t>27/06/1948  (NA)  CODICE FISCALE DPLNNA48H67G190C  IDENTIFICATIVO NA/038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0 NUNZIATA         CONSIGLIA      35,00  18,00   0,00   0,00        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NNZCSG72D41H931H  IDENTIFICATIVO NA/037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1 MONTEFUSCO       NUNZIA         35,00  18,00   0,00   0,00              E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8/11/1970  (NA)  CODICE FISCALE MNTNNZ70S58A064Q  IDENTIFICATIVO NA/034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2 PIZZA            LUCIA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9/07/1968  (NA)  CODICE FISCALE PZZLCU68L59F839G  IDENTIFICATIVO NA/037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3 SCOTELLARO       LUCREZIA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7/05/1968  (NA)  CODICE FISCALE SCTLRZ68E67F839T  IDENTIFICATIVO NA/038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4 VOLLONO          IVANA          35,00  18,00   0,00   0,00        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4/07/1967  (NA)  CODICE FISCALE VLLVNI67L64F839H  IDENTIFICATIVO NA/030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5 SCAFORA          CARMINE        30,00  18,00   5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SCFCMN67L20F839H  IDENTIFICATIVO NA/041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6 MONISTERI        LOREDANA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30/05/1967  (NA)  CODICE FISCALE MNSLDN67E70F839F  IDENTIFICATIVO NA/033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7 SALVATI          ANNUNZIATA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7/03/1967  (NA)  CODICE FISCALE SLVNNZ67C47F839F  IDENTIFICATIVO NA/032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8 CESARANO         CARMELA        35,00  18,00   0,00   0,00        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0/11/1966  (NA)  CODICE FISCALE CSRCML66S50C495E  IDENTIFICATIVO NA/037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69 AMELIO           MARIA          35,00  18,00   0,00   0,00        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MLAMRA65R55F839O  IDENTIFICATIVO NA/04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0 CANTE            ASSUNTA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4/03/1964  (NA)  CODICE FISCALE CNTSNT64C54F839T  IDENTIFICATIVO NA/04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1 SIRIGNANO        FORTUNATA      27,00  18,00   8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0/09/1963  (NA)  CODICE FISCALE SRGFTN63P60M072Z  IDENTIFICATIVO NA/035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2 VARGAS           MARINA         35,00  18,00   0,00   0,00        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VRGMRN62A65E955Z  IDENTIFICATIVO NA/029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3 PISANI           ANTONELLA      35,00  18,00   0,00   0,00        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6/08/1961  (NA)  CODICE FISCALE PSNNNL61M56F839F  IDENTIFICATIVO NA/03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4 CAPASSO          ROSA           35,00  18,00   0,00   0,00        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8/09/1959  (NA)  CODICE FISCALE CPSRSO59P68D789S  IDENTIFICATIVO NA/028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5 MIALE            ANASTASIA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4/09/1955  (NA)  CODICE FISCALE MLINTS55P64H892N  IDENTIFICATIVO NA/03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6 VITIELLO         CARMELA        33,00  18,00   2,00   0,00              EF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06/02/1954  (NA)  CODICE FISCALE VTLCML54B46L259M  IDENTIFICATIVO NA/03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7 DELLA CORTE      EVA  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17/02/1951  (NA)  CODICE FISCALE DLLVEA51B57F839G  IDENTIFICATIVO NA/033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8 GILIBERTI        ALBA           35,00  18,00   0,00   0,00               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25/01/1951  (AV)  CODICE FISCALE GLBLBA51A65A509B  IDENTIFICATIVO NA/041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79 INFANTE          FRANCA         35,00  18,00   0,00   0,00              F                            S    53,00  2000</w:t>
      </w:r>
    </w:p>
    <w:p>
      <w:pPr>
        <w:pStyle w:val="Normal"/>
        <w:rPr/>
      </w:pPr>
      <w:r>
        <w:rPr/>
        <w:t xml:space="preserve">       </w:t>
      </w:r>
      <w:r>
        <w:rPr/>
        <w:t>31/03/1946  (NA)  CODICE FISCALE NFNFNC46C71L259L  IDENTIFICATIVO NA/030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0 CLEOPATRA        AMALIA         35,00  18,00   0,00   0,00  N    GRS    E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5/11/1953  (NA)  CODICE FISCALE CLPMLA53S55G812I  IDENTIFICATIVO NA/088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1 ALDERUCCIO       MARILENA PIA   32,00  18,00   0,00   3,00       K      EF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LDRMLN72R59F839P  IDENTIFICATIVO NA/08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2 DI MAIO          ROSA           33,00  18,00   2,00   0,00       L                     X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5/05/1978  (NA)  CODICE FISCALE DMIRSO78E55F839Z  IDENTIFICATIVO NA/08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3 SETTEMBRE        ULIANA         35,00  18,00   0,00   0,00       QR            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5/09/1973  (AV)  CODICE FISCALE STTLNU73P45A489S  IDENTIFICATIVO NA/032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4 SCAGLIOLA        MARIA ROSARIA  32,00  18,00   0,00   3,00       R      E          3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SCGMRS61D41F839M  IDENTIFICATIVO NA/09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5 OLIVIERO         MARIA          35,00  18,00   0,00   0,00  N    RS      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LVRMRA73L50C495M  IDENTIFICATIVO NA/097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6 MAZZA            ELISABETTA     35,00  18,00   0,00   0,00       R      F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5/01/1968  (NA)  CODICE FISCALE MZZLBT68A55B924P  IDENTIFICATIVO NA/090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7 PIROZZI          STEFANIA       35,00  18,00   0,00   0,00       R       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3/11/1964  (NA)  CODICE FISCALE PRZSFN64S63F839X  IDENTIFICATIVO NA/087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8 ANDREOZZI        DANIELA        33,00  18,00   2,00   0,00       R       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6/06/1964  (NA)  CODICE FISCALE NDRDNL64H46F839M  IDENTIFICATIVO NA/09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89 MARANO           ANASTASIA      33,00  18,00   2,00   0,00       R      D          2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6/05/1960  (NA)  CODICE FISCALE MRNNTS60E56F839K  IDENTIFICATIVO NA/08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0 D'ORTA           MARIA CARMINA  30,00  18,00   5,00   0,00       R             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7/11/1972  (NA)  CODICE FISCALE DRTMCR72S67F839S  IDENTIFICATIVO NA/09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1 STAVOLO          ALESSANDRA     33,00  18,00   2,00   0,00       R             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STVLSN71B46F839G  IDENTIFICATIVO NA/04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2 BAIANO           ANNA           33,00  18,00   2,00   0,00       R      F          1                      53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BNANNA70P58F839J  IDENTIFICATIVO NA/085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3 AUTORINO         MARIA          30,00  18,00   2,00   3,00       R             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0/02/1969  (NA)  CODICE FISCALE TRNMRA69B50H931C  IDENTIFICATIVO NA/085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4 CACIALLI         CONCETTA       35,00  18,00   0,00   0,00       R                 1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CCLCCT68P60F839O  IDENTIFICATIVO NA/092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5 GIACCO           FILOMENA       27,00  18,00   8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3/03/1979  (NA)  CODICE FISCALE GCCFMN79C63F839U  IDENTIFICATIVO NA/091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6 SAUZULLO         DONATELLA      35,00  18,00   0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3/04/1977  (NA)  CODICE FISCALE SZLDTL77D53F839E  IDENTIFICATIVO NA/094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7 CICATIELLO       AMELIA         27,00  18,00   8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8/04/1976  (NA)  CODICE FISCALE CCTMLA76D58F839J  IDENTIFICATIVO NA/091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8 MARTINO          FRANCESCA      35,00  18,00   0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0/11/1974  (NA)  CODICE FISCALE MRTFNC74S60F839I  IDENTIFICATIVO NA/03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299 CANTE            GINEVRA        35,00  18,00   0,00   0,00              EF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CNTGVR74E43F839Y  IDENTIFICATIVO NA/032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0 CERCHIA          TERESA         35,00  18,00   0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7/07/1973  (NA)  CODICE FISCALE CRCTRS73L47G812S  IDENTIFICATIVO NA/092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1 DI FALCO         ELENA          35,00  18,00   0,00   0,00              F                                 53,00  2002</w:t>
      </w:r>
    </w:p>
    <w:p>
      <w:pPr>
        <w:pStyle w:val="Normal"/>
        <w:rPr/>
      </w:pPr>
      <w:r>
        <w:rPr/>
        <w:t xml:space="preserve">       </w:t>
      </w:r>
      <w:r>
        <w:rPr/>
        <w:t>18/02/1973  (NA)  CODICE FISCALE DFLLNE73B58E054K  IDENTIFICATIVO NA/097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2 TAMBURRINO       ANTONIETTA     35,00  18,00   0,00   0,00              EF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3/02/1973  (CE)  CODICE FISCALE TMBNNT73B43B715L  IDENTIFICATIVO NA/096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3 FIORE            FILOMENA       33,00  18,00   2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2/04/1972  (AV)  CODICE FISCALE FRIFMN72D62A509A  IDENTIFICATIVO NA/08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4 FUSCO            MARIA GRAZIA   33,00  18,00   2,00   0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3/04/1972  (NA)  CODICE FISCALE FSCMGR72D53F839K  IDENTIFICATIVO NA/093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5 CHIERCHIA        GIUSEPPINA     30,00  18,00   2,00   3,00               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4/06/1969  (NA)  CODICE FISCALE CHRGPP69H44C129T  IDENTIFICATIVO NA/087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6 MATTERA          MARIA          35,00  18,00   0,00   0,00              F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05/03/1969  (NA)  CODICE FISCALE MTTMRA69C45E329V  IDENTIFICATIVO NA/097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7 ESPOSITO         RITA           35,00  18,00   0,00   0,00              F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SPSRTI66D69F839Z  IDENTIFICATIVO NA/03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8 ESPOSITO         PAOLA          35,00  18,00   0,00   0,00              F                            S    53,00  2002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SPSPLA62C52F839I  IDENTIFICATIVO NA/09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09 D'OTTONE         LAURA          35,00  18,00   0,00   0,00       LQR               1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17/04/1969  (NA)  CODICE FISCALE DTTLRA69D57F839E  IDENTIFICATIVO NA/10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0 TAMBURRINI       ANTONIETTA     35,00  18,00   0,00   0,00       Q                  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TMBNNT73R61F839E  IDENTIFICATIVO NA/103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1 VOLPICELLI       LOREDANA       35,00  18,00   0,00   0,00       R                 1                 S    53,00  2003 2003</w:t>
      </w:r>
    </w:p>
    <w:p>
      <w:pPr>
        <w:pStyle w:val="Normal"/>
        <w:rPr/>
      </w:pPr>
      <w:r>
        <w:rPr/>
        <w:t xml:space="preserve">       </w:t>
      </w:r>
      <w:r>
        <w:rPr/>
        <w:t>18/12/1973  (NA)  CODICE FISCALE VLPLDN73T58F839F  IDENTIFICATIVO NA/103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2 PUNTIERO         MONICA          0,00  45,00   2,00   6,00       R                 2                 S    53,00  2003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PNTMNC64D59F839I  IDENTIFICATIVO NA/102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3 ISERNIA          MARIA           0,00  45,00   5,00   3,00                                                53,00  2003</w:t>
      </w:r>
    </w:p>
    <w:p>
      <w:pPr>
        <w:pStyle w:val="Normal"/>
        <w:rPr/>
      </w:pPr>
      <w:r>
        <w:rPr/>
        <w:t xml:space="preserve">       </w:t>
      </w:r>
      <w:r>
        <w:rPr/>
        <w:t>20/09/1974  (NA)  CODICE FISCALE SRNMRA74P60I073T  IDENTIFICATIVO NA/102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4 SCALONE          ANNA MARIA     34,00  18,00   0,00   0,00       LR     EF         1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SCLNMR66M44F839K  IDENTIFICATIVO NA/029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5 SILVITELLI       ROSA           34,00  18,00   0,00   0,00       QR                3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7/10/1966  (NA)  CODICE FISCALE SLVRSO66R57E329F  IDENTIFICATIVO NA/036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6 MARINO           MARIA TERESA   34,00  18,00   0,00   0,00       QR                1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0/07/1966  (NA)  CODICE FISCALE MRNMTR66L60F839W  IDENTIFICATIVO NA/03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7 ESPOSITO         GILDA          34,00  18,00   0,00   0,00       Q      EF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8/12/1972  (NA)  CODICE FISCALE SPSGLD72T58L845A  IDENTIFICATIVO NA/02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8 COVINO           GIUSEPPINA     34,00  18,00   0,00   0,00       Q                                   S    52,00  2000</w:t>
      </w:r>
    </w:p>
    <w:p>
      <w:pPr>
        <w:pStyle w:val="Normal"/>
        <w:rPr/>
      </w:pPr>
      <w:r>
        <w:rPr/>
        <w:t xml:space="preserve">   </w:t>
      </w:r>
      <w:r>
        <w:rPr/>
        <w:t>R   27/02/1968  (NA)  CODICE FISCALE CVNGPP68B67I391K  IDENTIFICATIVO NA/029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19 SCIALO'          ANTONIETTA     34,00  18,00   0,00   0,00       Q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SCLNNT65R64G812O  IDENTIFICATIVO NA/037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0 LA MANNA         EMILIA         34,00  18,00   0,00   0,00       Q      DEF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8/06/1962  (NA)  CODICE FISCALE LMNMLE62H58I978N  IDENTIFICATIVO NA/029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1 PISCOPO          ANNUNZIATA     34,00  18,00   0,00   0,00       R                 3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0/02/1950  (NA)  CODICE FISCALE PSCNNZ50B60A455B  IDENTIFICATIVO NA/04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2 CAPASSO          MARIA DOMENIC  34,00  18,00   0,00   0,00  N    RS     F          2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CPSMDM63D65F799D  IDENTIFICATIVO NA/034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3 FONTERICO        IOLANDA        34,00  18,00   0,00   0,00       R        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1/04/1970  (NA)  CODICE FISCALE FNTLND70D41F839U  IDENTIFICATIVO NA/036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4 CARRANO          TERESA         34,00  18,00   0,00   0,00       R      EF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3/12/1966  (NA)  CODICE FISCALE CRRTRS66T43L845M  IDENTIFICATIVO NA/029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5 DEL GAUDIO       PAOLA          30,00  18,00   4,00   0,00       R                 2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DLGPLA65H69F839I  IDENTIFICATIVO NA/03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6 RITELLA          ANNALISA       34,00  18,00   0,00   0,00       R      E          1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31/01/1968  (NA)  CODICE FISCALE RTLNLS68A71F839P  IDENTIFICATIVO NA/037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7 MANZO            GIUSEPPINA     34,00  18,00   0,00   0,00              F              X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MNZGPP68D59B077E  IDENTIFICATIVO NA/031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8 CELENTANO        MONICA         34,00  18,00   0,00   0,00                             X                  52,00  2000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CLNMNC62T58F839R  IDENTIFICATIVO NA/039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29 PIROZZI          MARIA VITTORI  34,00  18,00   0,00   0,00              E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0/04/1968  (CE)  CODICE FISCALE PRZMVT68D60H798R  IDENTIFICATIVO NA/04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0 MILONE           ROSA     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31/05/1963  (NA)  CODICE FISCALE MLNRSO63E71F839S  IDENTIFICATIVO NA/038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1 PELLECCHIA       MARIA GRAZIA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29/08/1962  (NA)  CODICE FISCALE PLLMGR62M69F839Q  IDENTIFICATIVO NA/035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2 MESSINA          PATRIZIA       34,00  18,00   0,00   0,00              EF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5/08/1961  (NA)  CODICE FISCALE MSSPRZ61M45F839N  IDENTIFICATIVO NA/03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3 PERNA            FRANCESCA      34,00  18,00   0,00   0,00                                           S    52,00  2000</w:t>
      </w:r>
    </w:p>
    <w:p>
      <w:pPr>
        <w:pStyle w:val="Normal"/>
        <w:rPr/>
      </w:pPr>
      <w:r>
        <w:rPr/>
        <w:t xml:space="preserve">       </w:t>
      </w:r>
      <w:r>
        <w:rPr/>
        <w:t>03/01/1956  (NA)  CODICE FISCALE PRNFNC56A43L460V  IDENTIFICATIVO NA/031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4 BOCCIA           FRANCESCO      34,00  18,00   0,00   0,00       QR     D          2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BCCFNC69A08F839W  IDENTIFICATIVO NA/08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5 NAPPI            PAOLINA        34,00  18,00   0,00   0,00       QR                2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7/05/1961  (NA)  CODICE FISCALE NPPPLN61E67F839K  IDENTIFICATIVO NA/028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6 PRISCO           FRANCESCA      34,00  18,00   0,00   0,00       QR     EF     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PRSFNC65H68G190H  IDENTIFICATIVO NA/093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7 DE ROSA          MICHELINA      34,00  18,00   0,00   0,00       Q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9/03/1969  (NA)  CODICE FISCALE DRSMHL69C69B990I  IDENTIFICATIVO NA/02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8 MIRABELLA        GIOVANNA       30,00  18,00   4,00   0,00       R                 3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11/05/1968  (NA)  CODICE FISCALE MRBGNN68E51G964X  IDENTIFICATIVO NA/089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39 MANNA            MARIA ROSARIA  34,00  18,00   0,00   0,00       R      EF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1/04/1969  (NA)  CODICE FISCALE MNNMRS69D41F839Q  IDENTIFICATIVO NA/094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0 LONGOBARDI       MARIAROSARIA   30,00  18,00   4,00   0,00       R        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5/02/1968  (NA)  CODICE FISCALE LNGMRS68B45F839C  IDENTIFICATIVO NA/09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1 FILOSA           CIRA           34,00  18,00   0,00   0,00       R         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2/01/1957  (NA)  CODICE FISCALE FLSCRI57A42I151T  IDENTIFICATIVO NA/095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2 GHIANDI          MARIANNA       34,00  18,00   0,00   0,00       R      DEF        2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2/03/1956  (NA)  CODICE FISCALE GHNMNN56C52C129Q  IDENTIFICATIVO NA/096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3 DE SANTIS        GIOVANNA       34,00  18,00   0,00   0,00       R      F      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1/02/1971  (NA)  CODICE FISCALE DSNGNN71B51F839Z  IDENTIFICATIVO NA/09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4 COSTAGLIOLA      ROSANNA        34,00  18,00   0,00   0,00       R      EF         1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1/10/1967  (NA)  CODICE FISCALE CSTRNN67R41G964H  IDENTIFICATIVO NA/088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5 MIGLIACCIO       SIMONA         34,00  18,00   0,00   0,00              EF             X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9/11/1974  (NA)  CODICE FISCALE MGLSMN74S59F839C  IDENTIFICATIVO NA/08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6 COPPOLA          ANGELA         34,00  18,00   0,00   0,00                    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27/07/1979  (NA)  CODICE FISCALE CPPNGL79L67L845G  IDENTIFICATIVO NA/095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7 SAN GIOVANNI     DERNA          30,00  18,00   4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8/04/1979  (NA)  CODICE FISCALE SNGDNN79D48H931H  IDENTIFICATIVO NA/09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8 GALLO            MARIA          31,00  18,00   0,00   3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9/08/1976  (NA)  CODICE FISCALE GLLMRA76M49C129L  IDENTIFICATIVO NA/09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49 MANZI            ADELE          34,00  18,00   0,00   0,00              EF    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MNZDLA75H60F839Z  IDENTIFICATIVO NA/092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0 ESPOSITO         IMMA     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7/04/1973  (NA)  CODICE FISCALE SPSMMI73D47C129U  IDENTIFICATIVO NA/09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1 RUSSO            FORTUNATA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2/12/1972  (NA)  CODICE FISCALE RSSFTN72T52L845E  IDENTIFICATIVO NA/09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2 ATTANASIO        MONICA         30,00  18,00   4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0/10/1971  (NA)  CODICE FISCALE TTNMNC71R60G902W  IDENTIFICATIVO NA/093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3 DI MAIO          MARIA    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7/02/1971  (NA)  CODICE FISCALE DMIMNN71B47F839O  IDENTIFICATIVO NA/09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4 CARBONE          BRIGIDA        31,00  18,00   0,00   3,00                    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27/03/1969  (NA)  CODICE FISCALE CRBBGD69C67G190F  IDENTIFICATIVO NA/092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5 RAIMO            ROSA ANNA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RMARNN65E42I391D  IDENTIFICATIVO NA/039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6 CAPPELLI         TIZIANA        34,00  18,00   0,00   0,00               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12/03/1964  (NA)  CODICE FISCALE CPPTZN64C52F839E  IDENTIFICATIVO NA/088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7 LO PRESTI        MARIA ROSARIA  34,00  18,00   0,00   0,00              F                            S    52,00  2002</w:t>
      </w:r>
    </w:p>
    <w:p>
      <w:pPr>
        <w:pStyle w:val="Normal"/>
        <w:rPr/>
      </w:pPr>
      <w:r>
        <w:rPr/>
        <w:t xml:space="preserve">       </w:t>
      </w:r>
      <w:r>
        <w:rPr/>
        <w:t>21/03/1963  (NA)  CODICE FISCALE LPRMRS63C61F839M  IDENTIFICATIVO NA/032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8 ANGELILLO        ANNA MARIA     34,00  18,00   0,00   0,00              F     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20/08/1959  (NA)  CODICE FISCALE NGLNMR59M60B565C  IDENTIFICATIVO NA/08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59 VOLLERO          ANNUNZIATA     34,00  18,00   0,00   0,00                                                52,00  2002</w:t>
      </w:r>
    </w:p>
    <w:p>
      <w:pPr>
        <w:pStyle w:val="Normal"/>
        <w:rPr/>
      </w:pPr>
      <w:r>
        <w:rPr/>
        <w:t xml:space="preserve">       </w:t>
      </w:r>
      <w:r>
        <w:rPr/>
        <w:t>23/03/1950  (NA)  CODICE FISCALE VLLNNZ50C63F839G  IDENTIFICATIVO NA/09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0 TUFANO           MARIA          34,00  18,00   0,00   0,00       Q                                   S    52,00  2003 2003</w:t>
      </w:r>
    </w:p>
    <w:p>
      <w:pPr>
        <w:pStyle w:val="Normal"/>
        <w:rPr/>
      </w:pPr>
      <w:r>
        <w:rPr/>
        <w:t xml:space="preserve">       </w:t>
      </w:r>
      <w:r>
        <w:rPr/>
        <w:t>16/08/1971  (NA)  CODICE FISCALE TFNMRA71M56C129K  IDENTIFICATIVO NA/10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1 FERRARO          LAURENZIA      34,00  18,00   0,00   0,00                                           S    52,00  2003 2003</w:t>
      </w:r>
    </w:p>
    <w:p>
      <w:pPr>
        <w:pStyle w:val="Normal"/>
        <w:rPr/>
      </w:pPr>
      <w:r>
        <w:rPr/>
        <w:t xml:space="preserve">       </w:t>
      </w:r>
      <w:r>
        <w:rPr/>
        <w:t>15/06/1972  (NA)  CODICE FISCALE FRRLNZ72H55F839O  IDENTIFICATIVO NA/103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2 DANIELI          MARIA ROMINA   34,00  18,00   0,00   0,00                                           S    52,00  2003 2003</w:t>
      </w:r>
    </w:p>
    <w:p>
      <w:pPr>
        <w:pStyle w:val="Normal"/>
        <w:rPr/>
      </w:pPr>
      <w:r>
        <w:rPr/>
        <w:t xml:space="preserve">       </w:t>
      </w:r>
      <w:r>
        <w:rPr/>
        <w:t>03/04/1971  (LE)  CODICE FISCALE DNLMRM71D43M187Z  IDENTIFICATIVO NA/10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3 GRAZIANO         MARIA GIUSEPP   0,00  48,00   4,00   0,00       R                 2                 S    52,00  2003</w:t>
      </w:r>
    </w:p>
    <w:p>
      <w:pPr>
        <w:pStyle w:val="Normal"/>
        <w:rPr/>
      </w:pPr>
      <w:r>
        <w:rPr/>
        <w:t xml:space="preserve">       </w:t>
      </w:r>
      <w:r>
        <w:rPr/>
        <w:t>19/03/1968  (AV)  CODICE FISCALE GRZMGS68C59L061Q  IDENTIFICATIVO NA/04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4 COCCHIA CARLEVAL OLGA            0,00  45,00   7,00   0,00       R                 2                 S    52,00  2003</w:t>
      </w:r>
    </w:p>
    <w:p>
      <w:pPr>
        <w:pStyle w:val="Normal"/>
        <w:rPr/>
      </w:pPr>
      <w:r>
        <w:rPr/>
        <w:t xml:space="preserve">       </w:t>
      </w:r>
      <w:r>
        <w:rPr/>
        <w:t>28/09/1957  (NA)  CODICE FISCALE CCCLGO57P68F839S  IDENTIFICATIVO NA/103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5 VANACORE         MARIA           0,00  48,00   1,00   3,00                                           S    52,00  2003</w:t>
      </w:r>
    </w:p>
    <w:p>
      <w:pPr>
        <w:pStyle w:val="Normal"/>
        <w:rPr/>
      </w:pPr>
      <w:r>
        <w:rPr/>
        <w:t xml:space="preserve">       </w:t>
      </w:r>
      <w:r>
        <w:rPr/>
        <w:t>13/01/1976  (NA)  CODICE FISCALE VNCMRA76A53L845B  IDENTIFICATIVO NA/103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6 ASTARITA         ASSUNTA        33,00  18,00   0,00   0,00       EQR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0/1967  (NA)  CODICE FISCALE STRSNT67R59G568O  IDENTIFICATIVO NA/030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7 BIANCO           VINCENZA       33,00  18,00   0,00   0,00       FJR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6/1965  (NA)  CODICE FISCALE BNCVCN65H70F839U  IDENTIFICATIVO NA/040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8 DI MARZO         MARIA          33,00  18,00   0,00   0,00  M    GQR    F          2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8/02/1969  (NA)  CODICE FISCALE DMRMRA69B68B946H  IDENTIFICATIVO NA/029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69 SPADARO          PATRIZIA       33,00  18,00   0,00   0,00       GQR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2/1961  (NA)  CODICE FISCALE SPDPRZ61B50G964Q  IDENTIFICATIVO NA/040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0 DEL BIANCO       GRAZIA         33,00  18,00   0,00   0,00  M    GQR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7/1964  (CS)  CODICE FISCALE DLBGRZ64L42D086M  IDENTIFICATIVO NA/024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1 D ANTUONO        PALMA          33,00  18,00   0,00   0,00  M    GQ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9/1971  (NA)  CODICE FISCALE DNTPLM71P41F839I  IDENTIFICATIVO NA/023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2 CHINESE          IMMACOLATA     33,00  18,00   0,00   0,00       GQ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2/1975  (CE)  CODICE FISCALE CHNMCL75T61B963H  IDENTIFICATIVO NA/03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3 ZANFARDINO       MENA           33,00  18,00   0,00   0,00  M    GR     F          1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3/09/1971  (NA)  CODICE FISCALE ZNFMNE71P63F839L  IDENTIFICATIVO NA/029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4 ATTANASIO        EMILIA         33,00  18,00   0,00   0,00       JQ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4/1965  (NA)  CODICE FISCALE TTNMLE65D59G813D  IDENTIFICATIVO NA/020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5 SAPIO            MARIA          33,00  18,00   0,00   0,00       JQ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2/1956  (NA)  CODICE FISCALE SPAMRA56T55A024H  IDENTIFICATIVO NA/025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6 STANZIONE        MARIA          33,00  18,00   0,00   0,00       KL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4/1974  (NA)  CODICE FISCALE STNMRA74D53C129G  IDENTIFICATIVO NA/03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7 MAISTO           ROSA           33,00  18,00   0,00   0,00  M    KQR    E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1/1961  (NA)  CODICE FISCALE MSTRSO61A66F111H  IDENTIFICATIVO NA/029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8 MONTE            CONCETTA       33,00  18,00   0,00   0,00       LQR    EF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1/1960  (BN)  CODICE FISCALE MNTCCT60S44F636T  IDENTIFICATIVO NA/029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79 LETTIERO         RAFFAELINA     33,00  18,00   0,00   0,00       LQR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LTTRFL62M71F839M  IDENTIFICATIVO NA/037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0 ARGIUOLO         MARIA          33,00  18,00   0,00   0,00       LQR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6/1962  (NA)  CODICE FISCALE RGLMRA62H68E054M  IDENTIFICATIVO NA/02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1 MANGANELLI       MARIUCCIA PAT  33,00  18,00   0,00   0,00       LQRS   E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7/1958  (SA)  CODICE FISCALE MNGMCC58L69L628I  IDENTIFICATIVO NA/04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2 PANARELLA        LOREDANA       33,00  18,00   0,00   0,00       LQR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5/1972  (AV)  CODICE FISCALE PNRLDN72E48A509K  IDENTIFICATIVO NA/025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3 RUGGIERO         CARMELA        33,00  18,00   0,00   0,00       LQ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12/1967  (NA)  CODICE FISCALE RGGCML67T62F839Z  IDENTIFICATIVO NA/024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4 DI PALMA         ROSA           33,00  18,00   0,00   0,00       L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DPLRSO75R41G813G  IDENTIFICATIVO NA/03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5 LIGUORI          LUIGIA         33,00  18,00   0,00   0,00       L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LGRLGU75M60F839D  IDENTIFICATIVO NA/03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6 RUSSO            BARBARA        33,00  18,00   0,00   0,00       L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6/1964  (NA)  CODICE FISCALE RSSBBR64H67B759D  IDENTIFICATIVO NA/03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7 CASORIA          MARIA          21,00  18,00  12,00   0,00       L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1/1963  (MS)  CODICE FISCALE CSRMRA63A51B832Z  IDENTIFICATIVO NA/03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8 CARUSO           MARIA PALMA    33,00  18,00   0,00   0,00       L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57  (NA)  CODICE FISCALE CRSMPL57L56G964Q  IDENTIFICATIVO NA/03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89 PERRELLA         MARIA          33,00  18,00   0,00   0,00       QR                5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9/1948  (SA)  CODICE FISCALE PRRMRA48P63I438Q  IDENTIFICATIVO NA/026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0 NOTARO           EMILIA         33,00  18,00   0,00   0,00       QR     F          4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1/1964  (NA)  CODICE FISCALE NTRMLE64S66I469H  IDENTIFICATIVO NA/024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1 MAISTO           MARIA MADDALE  33,00  18,00   0,00   0,00       QR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5/1969  (NA)  CODICE FISCALE MSTMMD69E69A064D  IDENTIFICATIVO NA/04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2 ANGOTTI          ROSANNA        33,00  18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3/1964  (NA)  CODICE FISCALE NGTRNN64C45F839X  IDENTIFICATIVO NA/02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3 DI PIETRO        RACHELE        33,00  18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5/1963  (NA)  CODICE FISCALE DPTRHL63E45A064L  IDENTIFICATIVO NA/025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4 NOLI             GIUSEPPINA     33,00  18,00   0,00   0,00       QR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NLOGPP62D63F839V  IDENTIFICATIVO NA/02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5 AMALFITANO       ROSA           33,00  18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8/1961  (NA)  CODICE FISCALE MLFRSO61M59E329X  IDENTIFICATIVO NA/025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6 INGENITO         FRANCESCA      33,00  18,00   0,00   0,00       QR      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NGNFNC60M51C129G  IDENTIFICATIVO NA/02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7 CIAMPA           VINCENZA       33,00  18,00   0,00   0,00       QR     F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6/1960  (NA)  CODICE FISCALE CMPVCN60H60F839Q  IDENTIFICATIVO NA/02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8 D'ANTUONO        IDA ANNUNZIAT  30,00  18,00   0,00   3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2/1960  (NA)  CODICE FISCALE DNTDNN60B58I300V  IDENTIFICATIVO NA/025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399 SARRACINO        BIANCAMARIA    33,00  18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6/1959  (NA)  CODICE FISCALE SRRBCM59H49F839L  IDENTIFICATIVO NA/022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0 GRANATA          CHIARA         33,00  18,00   0,00   0,00       QR     EF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0/1957  (NA)  CODICE FISCALE GRNCHR57R59E054F  IDENTIFICATIVO NA/03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1 VITALE           CARMELA        33,00  18,00   0,00   0,00       QR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VTLCML64H49B990B  IDENTIFICATIVO NA/03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2 STABILE          ANGELA         33,00  18,00   0,00   0,00       QR     DEF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64  (SA)  CODICE FISCALE STBNGL64B56H703K  IDENTIFICATIVO NA/02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3 DE ROSA          CARMELA        33,00  18,00   0,00   0,00       QR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DRSCML61D56B076E  IDENTIFICATIVO NA/03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4 RASULO           PATRIZIA       33,00  18,00   0,00   0,00       QR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4/1957  (NA)  CODICE FISCALE RSLPRZ57D45F839O  IDENTIFICATIVO NA/02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5 SAVIANO          ANTONIETTA     33,00  18,00   0,00   0,00       QR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1/1955  (NA)  CODICE FISCALE SVNNNT55A64G283J  IDENTIFICATIVO NA/029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6 SABBATINO        ROSALIA        33,00  18,00   0,00   0,00       QRS    F          2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2/08/1956  (NA)  CODICE FISCALE SBBRSL56M52F839S  IDENTIFICATIVO NA/022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7 ESPOSITO         ROSA           33,00  18,00   0,00   0,00       QR     D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3/1971  (NA)  CODICE FISCALE SPSRSO71C68C129Z  IDENTIFICATIVO NA/026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8 ATTANASIO        ANGELINA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8/1968  (NA)  CODICE FISCALE TTNNLN68M51F839V  IDENTIFICATIVO NA/025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09 FARAONE          IRMA           33,00  18,00   0,00   0,00       QR                2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FRNRMI67M54F839N  IDENTIFICATIVO NA/027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0 DI FENZA         FRANCESCA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2/1966  (NA)  CODICE FISCALE DFNFNC66T59F839M  IDENTIFICATIVO NA/02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1 BOCCIA           CONCETTA       33,00  18,00   0,00   0,00       QR     EF         2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3/07/1966  (NA)  CODICE FISCALE BCCCCT66L63G762B  IDENTIFICATIVO NA/02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2 LAURO            ANNA  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12/1965  (NA)  CODICE FISCALE LRANNA65T42E329C  IDENTIFICATIVO NA/023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3 DI SARNO         LIVIA          33,00  18,00   0,00   0,00       QR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DSRLVI65L41B076K  IDENTIFICATIVO NA/02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4 IMPROTA          FILOMENA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5/1965  (NA)  CODICE FISCALE MPRFMN65E46L245C  IDENTIFICATIVO NA/02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5 GRANATA          CHIARA      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GRNCHR64S64F799E  IDENTIFICATIVO NA/02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6 CASA             GIOVANNA       33,00  18,00   0,00   0,00       QR     EF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6/1962  (NA)  CODICE FISCALE CSAGNN62H58F030B  IDENTIFICATIVO NA/02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7 MARINO           ENZA           33,00  18,00   0,00   0,00       QR     E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4/1962  (CE)  CODICE FISCALE MRNNZE62D52C561U  IDENTIFICATIVO NA/02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8 VILLANO          MARIA LUIGIA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5/1960  (NA)  CODICE FISCALE VLLMLG60E45C188N  IDENTIFICATIVO NA/036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19 RAJA             PIA            33,00  18,00   0,00   0,00       QR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RJAPIA60C44F839D  IDENTIFICATIVO NA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0 FORNI            ERMINIA        33,00  18,00   0,00   0,00       QR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1/1960  (NA)  CODICE FISCALE FRNRMN60A64E396I  IDENTIFICATIVO NA/02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1 GARGIULO         MARIA GRAZIA   33,00  18,00   0,00   0,00       QR     EF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1/1959  (NA)  CODICE FISCALE GRGMGR59S43F030Q  IDENTIFICATIVO NA/023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2 CARFORA          RAFFAELELUIGI  30,00  18,00   0,00   3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58  (CE)  CODICE FISCALE CRFRFL58L01I233U  IDENTIFICATIVO NA/02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3 MINCIONE         RACHELE RITA   33,00  18,00   0,00   0,00       QR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2/1958  (NA)  CODICE FISCALE MNCRHL58B46F839N  IDENTIFICATIVO NA/023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4 PRODOMO          CLOTILDE       33,00  18,00   0,00   0,00       QR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4/1955  (NA)  CODICE FISCALE PRDCTL55D55F839P  IDENTIFICATIVO NA/04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5 RUSSO            ANNA MARIA     33,00  18,00   0,00   0,00       QR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2/1953  (NA)  CODICE FISCALE RSSNMR53B68B452R  IDENTIFICATIVO NA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6 COZZOLINO        LIBERATA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7/1972  (NA)  CODICE FISCALE CZZLRT72L65C495K  IDENTIFICATIVO NA/03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7 GIUGLIANO        GIOVANNA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2/1972  (NA)  CODICE FISCALE GGLGNN72B64G190K  IDENTIFICATIVO NA/031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8 GRANATA          MADDALENA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2/1972  (NA)  CODICE FISCALE GRNMDL72B43G309Q  IDENTIFICATIVO NA/022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29 ANGELINO         AMALIA  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4/1971  (NA)  CODICE FISCALE NGLMLA71D42G812H  IDENTIFICATIVO NA/042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0 PALUMBO          MARIANNA       30,00  18,00   0,00   3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PLMMNN70L63F839D  IDENTIFICATIVO NA/02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1 SOMMESE          CARMELA        30,00  18,00   0,00   3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70  (NA)  CODICE FISCALE SMMCML70L56H931P  IDENTIFICATIVO NA/02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2 SPINA            CARMELA        33,00  18,00   0,00   0,00       QR                2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7/04/1970  (NA)  CODICE FISCALE SPNCML70D57F839Q  IDENTIFICATIVO NA/075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3 MURIELLO         PAOLA  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MRLPLA69P63F839Q  IDENTIFICATIVO NA/04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4 ATTANASIO        MARIA TERESA   30,00  18,00   0,00   3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1/1969  (NA)  CODICE FISCALE TTNMTR69A55F839F  IDENTIFICATIVO NA/03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5 PISCICELLI       ANNAMARIA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PSCNMR69A48F839O  IDENTIFICATIVO NA/036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6 PRATO            IRENE  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PRTRNI68S48F839D  IDENTIFICATIVO NA/03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7 PANARIELLO       MARGHERITA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PNRMGH68C41L259C  IDENTIFICATIVO NA/02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8 ANNUNZIATO       RAFFAELA       33,00  18,00   0,00   0,00       QR     E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NNNRFL67H42E955D  IDENTIFICATIVO NA/025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39 IACONO           PASQUALINA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CNIPQL67C63C129E  IDENTIFICATIVO NA/029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0 D'ALTERIO        GIUSEPPA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5/07/1966  (NA)  CODICE FISCALE DLTGPP66L65H101D  IDENTIFICATIVO NA/024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1 PANICO           RITA PATRIZIA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PNCRPT66L45I262W  IDENTIFICATIVO NA/028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2 DISTINTO         CONCETTA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66  (NA)  CODICE FISCALE DSTCCT66L44F839V  IDENTIFICATIVO NA/037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3 ACCARDO          GIOVANNA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0/1965  (NA)  CODICE FISCALE CCRGNN65R68L259T  IDENTIFICATIVO NA/03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4 BOCCIERI         MARIA GIOVANN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6/1964  (AV)  CODICE FISCALE BCCMGV64H65A580C  IDENTIFICATIVO NA/028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5 MENNA            GIOVANNA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6/1963  (AV)  CODICE FISCALE MNNGNN63H43F798E  IDENTIFICATIVO NA/04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6 CAPPIELLO        CARMELA 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CPPCML63C43I862W  IDENTIFICATIVO NA/028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7 COPPOLA          OLGA   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CPPLGO63B45F839Q  IDENTIFICATIVO NA/03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8 PALMA            MARGHERITA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9/1962  (NA)  CODICE FISCALE PLMMGH62P58F111M  IDENTIFICATIVO NA/02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49 MEMOLI           ANTONIETTA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3/1962  (NA)  CODICE FISCALE MMLNNT62C52I300E  IDENTIFICATIVO NA/02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0 MORRA            ROSA    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2/1962  (NA)  CODICE FISCALE MRRRSO62B48F839S  IDENTIFICATIVO NA/02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1 BARBARINO        MARIA ANTONIE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1/1962  (NA)  CODICE FISCALE BRBMNT62A59H433I  IDENTIFICATIVO NA/02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2 SCARFIGLIERI     ASSUNTA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SCRSNT60T46F839T  IDENTIFICATIVO NA/04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3 SCHIANO          ANNA    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10/1960  (NA)  CODICE FISCALE SCHNNA60R42G964I  IDENTIFICATIVO NA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4 DE FALCO         PAOLA   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8/1959  (NA)  CODICE FISCALE DFLPLA59M68G812B  IDENTIFICATIVO NA/087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5 DE MARINO        FELICIA        33,00  18,00   0,00   0,00       QR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1/1959  (NA)  CODICE FISCALE DMRFLC59A44F839S  IDENTIFICATIVO NA/02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6 VARRIALE         ESTER   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11/1957  (NA)  CODICE FISCALE VRRSTR57S49F839H  IDENTIFICATIVO NA/022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7 CRISCUOLO        PATRIZIA       33,00  18,00   0,00   0,00       QR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4/1956  (NA)  CODICE FISCALE CRSPRZ56D59F839A  IDENTIFICATIVO NA/023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8 MONACHESE        EMILIA         33,00  18,00   0,00   0,00       QR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2/1955  (NA)  CODICE FISCALE MNCMLE55B43C129G  IDENTIFICATIVO NA/022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59 PACIA            IMMACOLATA     33,00  18,00   0,00   0,00  N    QRS    EF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8/1975  (AV)  CODICE FISCALE PCAMCL75M51L061T  IDENTIFICATIVO NA/029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0 PAPPALARDO       MARIA TERESA   33,00  18,00   0,00   0,00  N    QRS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3/1964  (NA)  CODICE FISCALE PPPMTR64C62F839R  IDENTIFICATIVO NA/029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1 ALFANO           ANNA VERSELLI  33,00  18,00   0,00   0,00  N    QRS    EF         1   X         X   S    51,00  2000</w:t>
      </w:r>
    </w:p>
    <w:p>
      <w:pPr>
        <w:pStyle w:val="Normal"/>
        <w:rPr/>
      </w:pPr>
      <w:r>
        <w:rPr/>
        <w:t xml:space="preserve">       </w:t>
      </w:r>
      <w:r>
        <w:rPr/>
        <w:t>10/07/1963  (NA)  CODICE FISCALE LFNNVR63L50H860A  IDENTIFICATIVO NA/02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2 TROVATO          LUCREZIA       33,00  18,00   0,00   0,00  N    QRS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4/1957  (CZ)  CODICE FISCALE TRVLRZ57D49D218J  IDENTIFICATIVO NA/03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3 STAIANO          COLOMBA        30,00  18,00   0,00   3,00       QR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STNCMB73H59L845A  IDENTIFICATIVO NA/033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4 ABBATE           GIOVANNA       33,00  18,00   0,00   0,00       QR     EF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5/1970  (NA)  CODICE FISCALE BBTGNN70E62F799N  IDENTIFICATIVO NA/04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5 GERVASIO         MARIA ROSARIA  33,00  18,00   0,00   0,00       QR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GRVMRS65L46F839P  IDENTIFICATIVO NA/02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6 MAGGIO           STEFANIA       33,00  18,00   0,00   0,00       QR     EF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MGGSFN65H52C129Z  IDENTIFICATIVO NA/020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7 D'AGOSTINO       OLIMPIA        33,00  18,00   0,00   0,00       QR     F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11/1964  (NA)  CODICE FISCALE DGSLMP64S54F839G  IDENTIFICATIVO NA/03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8 LA SCALA         MICHELA        33,00  18,00   0,00   0,00       QR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5/1963  (NA)  CODICE FISCALE LSCMHL63E53G568U  IDENTIFICATIVO NA/023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69 BORRELLI         ANTONIETTA     33,00  18,00   0,00   0,00       QR     EF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2/1960  (NA)  CODICE FISCALE BRRNNT60T43A535Q  IDENTIFICATIVO NA/024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0 REALE            MARIA          33,00  18,00   0,00   0,00       QR     EF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2/1960  (NA)  CODICE FISCALE RLEMRA60T41F924O  IDENTIFICATIVO NA/026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1 CAROTENUTO       ARCO MARIA     33,00  18,00   0,00   0,00       QR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1/1955  (NA)  CODICE FISCALE CRTRMR55S53F839W  IDENTIFICATIVO NA/04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2 BUONAGURA        VALERIA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08/05/1975  (SA)  CODICE FISCALE BNGVLR75E48L628P  IDENTIFICATIVO NA/039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3 MONTELLA         FILOMENA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9/1973  (NA)  CODICE FISCALE MNTFMN73P53F839I  IDENTIFICATIVO NA/029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4 PIROZZI          GABRIELLA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8/1973  (NA)  CODICE FISCALE PRZGRL73M47F839T  IDENTIFICATIVO NA/029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5 TANZILLO         ROSA    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1/1973  (NA)  CODICE FISCALE TNZRSO73A71F839N  IDENTIFICATIVO NA/03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6 AUSIELLO         ROSARIA 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3/1972  (NA)  CODICE FISCALE SLLRSR72C68F839O  IDENTIFICATIVO NA/03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7 SELLAN           SABRINA 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1/1970  (NA)  CODICE FISCALE SLLSRN70S55F839F  IDENTIFICATIVO NA/022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8 MAIONE           CARLA          33,00  18,00   0,00   0,00       QR     F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7/1970  (NA)  CODICE FISCALE MNACRL70L42F839B  IDENTIFICATIVO NA/02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79 ALTERIO          ROSA   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LTRRSO70E50A455D  IDENTIFICATIVO NA/02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0 PISA             CLAUDIA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12/1968  (NA)  CODICE FISCALE PSICLD68T45F839V  IDENTIFICATIVO NA/022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1 MIELE            ROSA   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MLIRSO67E56D170X  IDENTIFICATIVO NA/029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2 DI VAIO          ROSA   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DVIRSO66R70F839T  IDENTIFICATIVO NA/024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3 VARVO            ANTONIETTA     33,00  18,00   0,00   0,00       QR     D F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2/1965  (NA)  CODICE FISCALE VRVNNT65B53C129Q  IDENTIFICATIVO NA/02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4 SALA             ORNELLA        33,00  18,00   0,00   0,00       QR     F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2/1964  (NA)  CODICE FISCALE SLARLL64T41F839L  IDENTIFICATIVO NA/02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5 GUASTAFIERRO     ASSUNTA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4/1961  (NA)  CODICE FISCALE GSTSNT61D43B076G  IDENTIFICATIVO NA/02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6 GUIDETTI         PATRIZIA       33,00  18,00   0,00   0,00       QR     F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2/1961  (NA)  CODICE FISCALE GDTPRZ61B57A455P  IDENTIFICATIVO NA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7 MILANO           RAFFAELA       33,00  18,00   0,00   0,00       QR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1/1960  (NA)  CODICE FISCALE MLNRFL60S65A068G  IDENTIFICATIVO NA/036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8 LA MONICA        CARMELA 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4/1960  (NA)  CODICE FISCALE LMNCML60D43C129V  IDENTIFICATIVO NA/021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89 NAPOLANO         GIOVANNA       33,00  18,00   0,00   0,00       QR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0/1956  (NA)  CODICE FISCALE NPLGNN56R50E906V  IDENTIFICATIVO NA/028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0 PLATANO          CARMELA        33,00  18,00   0,00   0,00       QR     F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56  (NA)  CODICE FISCALE PLTCML56L44F839N  IDENTIFICATIVO NA/02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1 IOVINO           LUIGIA         33,00  18,00   0,00   0,00  N    QS     E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VNILGU68M64F839K  IDENTIFICATIVO NA/026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2 COSCARELLA       BEATRICE       33,00  18,00   0,00   0,00  N    QS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7/1967  (NA)  CODICE FISCALE CSCBRC67L50F839P  IDENTIFICATIVO NA/024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3 SCAFUTO          IMMACOLATA     21,00  18,00  12,00   0,00  N    QS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57  (NA)  CODICE FISCALE SCFMCL57E50F839I  IDENTIFICATIVO NA/02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4 RUSSO            MICHELA        33,00  18,00   0,00   0,00  N    QS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RSSMHL63M45I300R  IDENTIFICATIVO NA/02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5 GENTILE          MARIA 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4/1977  (NA)  CODICE FISCALE GNTMRA77D58L845I  IDENTIFICATIVO NA/03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6 GENTILE          MARIA ROSARIA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GNTMRS75H41F839P  IDENTIFICATIVO NA/03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7 SICILIANO        RITA SERENA    33,00  18,00   0,00   0,00       Q      F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6/1974  (NA)  CODICE FISCALE SCLRSR74H70F839C  IDENTIFICATIVO NA/04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8 D'ABBRONZO       NUNZIA         33,00  18,00   0,00   0,00       Q      F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0/1972  (NA)  CODICE FISCALE DBBNNZ72R44G309K  IDENTIFICATIVO NA/03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499 GALLOPPI         ANNA           33,00  18,00   0,00   0,00       Q                  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GLLNNA72P41F839H  IDENTIFICATIVO NA/02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0 RUSSOMANNO       RACHELE        33,00  18,00   0,00   0,00       Q      D F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6/1972  (NA)  CODICE FISCALE RSSRHL72H62G813H  IDENTIFICATIVO NA/027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1 CAPONE           TERESA         33,00  18,00   0,00   0,00       Q      E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7/1971  (NA)  CODICE FISCALE CPNTRS71L57F839V  IDENTIFICATIVO NA/02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2 INDIANO          PASQUALINA     33,00  18,00   0,00   0,00       Q 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NDNPQL71A57H433M  IDENTIFICATIVO NA/02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3 SCIELZO          STEFANIA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9/1970  (NA)  CODICE FISCALE SCLSFN70P61F839G  IDENTIFICATIVO NA/03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4 MAIONE           PAOLA          33,00  18,00   0,00   0,00       Q 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4/1969  (NA)  CODICE FISCALE MNAPLA69D42I262L  IDENTIFICATIVO NA/024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5 ARABIA           TERESA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RBATRS67L61E054C  IDENTIFICATIVO NA/02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6 RAUCCI           ANGELA         33,00  18,00   0,00   0,00       Q 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7/1967  (NA)  CODICE FISCALE RCCNGL67L49B759T  IDENTIFICATIVO NA/03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7 CARLOMAGNO       NADIA 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10/1966  (NA)  CODICE FISCALE CRLNDA66R54F839H  IDENTIFICATIVO NA/02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8 COZZOLINO        GIUSEPPINA     33,00  18,00   0,00   0,00       Q 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CZZGPP66H53L259N  IDENTIFICATIVO NA/02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09 NAPOLITANO       FELICIA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NPLFLC65L51G190R  IDENTIFICATIVO NA/020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0 MICCIO           ORSOLA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6/1965  (NA)  CODICE FISCALE MCCRSL65H57I862G  IDENTIFICATIVO NA/025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1 PIATTO           LUCIA   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5/1965  (NA)  CODICE FISCALE PTTLCU65E58F839R  IDENTIFICATIVO NA/02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2 D'ANGELO         IMMACOLATA     33,00  18,00   0,00   0,00       Q                  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5/05/1965  (NA)  CODICE FISCALE DNGMCL65E55F839C  IDENTIFICATIVO NA/02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3 LA TORRE         MARIA          33,00  18,00   0,00   0,00       Q      E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6/1964  (NA)  CODICE FISCALE LTRMRA64H64F839U  IDENTIFICATIVO NA/022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4 DE CARO          LUCREZIA       33,00  18,00   0,00   0,00       Q      EF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5/1964  (NA)  CODICE FISCALE DCRLRZ64E64H892O  IDENTIFICATIVO NA/02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5 VANGONE          PASQUALINA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64  (NA)  CODICE FISCALE VNGPQL64D44G813M  IDENTIFICATIVO NA/02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6 CAPPELLI BIGAZZI ROSSELLA 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0/1961  (NA)  CODICE FISCALE CPPRSL61R41F839J  IDENTIFICATIVO NA/039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7 RUSSO            ERMELINDA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8/1961  (NA)  CODICE FISCALE RSSRLN61M52F839I  IDENTIFICATIVO NA/039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8 GIORDANO         ANTONELLA      33,00  18,00   0,00   0,00       Q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2/1961  (NA)  CODICE FISCALE GRDNNL61B61F839X  IDENTIFICATIVO NA/00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19 TORTORA          DANIEL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TRTDNL77E71F839L  IDENTIFICATIVO NA/029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0 TATAFIORE        FABIAN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4/1977  (NA)  CODICE FISCALE TTFFBN77D44G964U  IDENTIFICATIVO NA/02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1 CECERE           RAFFAELLA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4/1976  (NA)  CODICE FISCALE CCRRFL76D66F839Z  IDENTIFICATIVO NA/028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2 NAPOLANO         ANTONI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7/1975  (NA)  CODICE FISCALE NPLNTN75L62F839I  IDENTIFICATIVO NA/034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3 CACCIAPUOTI      ELEN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6/1975  (NA)  CODICE FISCALE CCCLNE75H60F839L  IDENTIFICATIVO NA/03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4 SICA             ALESSIA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3/1975  (NA)  CODICE FISCALE SCILSS75C47L259I  IDENTIFICATIVO NA/026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5 CAPASSO          VALERIA 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2/1974  (NA)  CODICE FISCALE CPSVLR74T41F839F  IDENTIFICATIVO NA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6 DI MATTEO        MARI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74  (NA)  CODICE FISCALE DMTMRA74E55F839T  IDENTIFICATIVO NA/032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7 DEL PRETE        LAUR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1/1974  (CE)  CODICE FISCALE DLPLRA74A51B963Y  IDENTIFICATIVO NA/028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8 BASSO            LOREDAN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12/1972  (NA)  CODICE FISCALE BSSLDN72T60F839T  IDENTIFICATIVO NA/04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29 AMORUSO          VINCENZ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MRSVCN72C51F799L  IDENTIFICATIVO NA/033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0 MIRTO            NUNZIA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2/1971  (NA)  CODICE FISCALE MRTNNZ71T68G190Y  IDENTIFICATIVO NA/02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1 APOLLO           CRISTINA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2/1971  (NA)  CODICE FISCALE PLLCST71T58F839Z  IDENTIFICATIVO NA/02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2 RUSSO            CARMELA        33,00  18,00   0,00   0,00       Q      DEF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2/1971  (NA)  CODICE FISCALE RSSCML71T47H931X  IDENTIFICATIVO NA/028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3 CAMERLINGO       MARIA ROSARIA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0/1971  (NA)  CODICE FISCALE CMRMRS71R58E054C  IDENTIFICATIVO NA/028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4 CORTILE          ANNAMARIA      33,00  18,00   0,00   0,00       Q      D F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0/09/1971  (NA)  CODICE FISCALE CRTNMR71P60H860P  IDENTIFICATIVO NA/027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5 PALMA            RACHELE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6/1971  (NA)  CODICE FISCALE PLMRHL71H66F839Z  IDENTIFICATIVO NA/025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6 CICCARELLI       ANGELA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3/1971  (NA)  CODICE FISCALE CCCNGL71C51E054U  IDENTIFICATIVO NA/041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7 MONTEASI         GIUSEPPINA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1/1971  (NA)  CODICE FISCALE MNTGPP71A56F799E  IDENTIFICATIVO NA/038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8 ADAMO            RAFFAEL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0/1970  (NA)  CODICE FISCALE DMARFL70R65L845W  IDENTIFICATIVO NA/02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39 D'ALTERIO        GIUSEPPINA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9/1970  (NA)  CODICE FISCALE DLTGPP70P59G309G  IDENTIFICATIVO NA/028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0 FIORETTI         ROSITA         30,00  18,00   0,00   3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8/1970  (NA)  CODICE FISCALE FRTRST70M50C129C  IDENTIFICATIVO NA/028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1 PUGLIESE         FRANCESCA      33,00  18,00   0,00   0,00       Q       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7/02/1970  (NA)  CODICE FISCALE PGLFNC70B57F839X  IDENTIFICATIVO NA/04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2 LIBRANO          ADELAIDE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1/1969  (NA)  CODICE FISCALE LBRDLD69S70H243M  IDENTIFICATIVO NA/022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3 ESPOSITO         PAOL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2/1968  (NA)  CODICE FISCALE SPSPLA68T53L845Y  IDENTIFICATIVO NA/04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4 D'ORTA           FELICI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1/1968  (NA)  CODICE FISCALE DRTFLC68S67F839Z  IDENTIFICATIVO NA/02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5 MORLANDO         ANNUNZIAT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1/1968  (NA)  CODICE FISCALE MRLNNZ68S51I293K  IDENTIFICATIVO NA/02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6 BRUNO            NUNZIA ANNA    33,00  18,00   0,00   0,00       Q      DEF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9/1968  (NA)  CODICE FISCALE BRNNZN68P54F839S  IDENTIFICATIVO NA/02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7 GIORDANO         SERENA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GRDSRN68C43G813U  IDENTIFICATIVO NA/04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8 SIBILIO          MARI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2/1968  (NA)  CODICE FISCALE SBLMRA68B46L845W  IDENTIFICATIVO NA/026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49 BUCHY            ROSARI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BCHRSR67S49F839Q  IDENTIFICATIVO NA/02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0 MINIERI          ANNA MARI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7/1967  (NA)  CODICE FISCALE MNRNMR67L51I862A  IDENTIFICATIVO NA/025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1 MORLANDO         MARIA ROSARIA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67  (NA)  CODICE FISCALE MRLMRS67E55F839S  IDENTIFICATIVO NA/02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2 CAIAZZA          ANNA MARI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4/1967  (NA)  CODICE FISCALE CZZNMR67D56F111A  IDENTIFICATIVO NA/029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3 SIMONETTI        MARIA  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SMNMRA67C53G283Z  IDENTIFICATIVO NA/032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4 DE LUCA          CARMEL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7/07/1966  (NA)  CODICE FISCALE DLCCML66L67A064O  IDENTIFICATIVO NA/028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5 DI PAOLA         ROSALBA 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6/1966  (NA)  CODICE FISCALE DPLRLB66H51B990T  IDENTIFICATIVO NA/025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6 FIENGO           SANT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FNGSNT66A56H243H  IDENTIFICATIVO NA/024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7 VELLINATI        MARIA  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0/1965  (NA)  CODICE FISCALE VLLMRA65R61G964R  IDENTIFICATIVO NA/029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8 PALUMBO          MARI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PLMMRA65R50F839E  IDENTIFICATIVO NA/029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59 ESPOSITO         CARMIN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SPSCMN65H69A064W  IDENTIFICATIVO NA/022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0 BIFULCO          LUIS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4/1965  (NA)  CODICE FISCALE BFLLSU65D48G190O  IDENTIFICATIVO NA/021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1 CALAFIORE        ANTONIETT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2/1965  (NA)  CODICE FISCALE CLFNNT65B64G813T  IDENTIFICATIVO NA/02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2 COPPOLA          ROSANN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7/1964  (NA)  CODICE FISCALE CPPRNN64L53G812J  IDENTIFICATIVO NA/025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3 VITALE           MICHELA 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3/1964  (NA)  CODICE FISCALE VTLMHL64C64F839E  IDENTIFICATIVO NA/028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4 PALUMBO          ASSUNT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2/1964  (NA)  CODICE FISCALE PLMSNT64B50G964A  IDENTIFICATIVO NA/02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5 CESARANO         ADRIANA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0/1963  (NA)  CODICE FISCALE CSRDRN63R47F839U  IDENTIFICATIVO NA/028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6 PANICO           ROSA 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7/1963  (NA)  CODICE FISCALE PNCRSO63L44E054O  IDENTIFICATIVO NA/023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7 ZEULI            ERMELINDA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6/1963  (NA)  CODICE FISCALE ZLERLN63H46L259R  IDENTIFICATIVO NA/021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8 GUARRACINO       MARIA LUISA    33,00  18,00   0,00   0,00       Q      EF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2/05/1963  (NA)  CODICE FISCALE GRRMLS63E62I208O  IDENTIFICATIVO NA/04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69 DE CICCO         ANGELINA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DCCNLN63E60G812F  IDENTIFICATIVO NA/025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0 CAMMISA          PALMA  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5/1963  (NA)  CODICE FISCALE CMMPLM63E44D789Z  IDENTIFICATIVO NA/028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1 AURIEMMA         RAFFAELLA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4/1963  (NA)  CODICE FISCALE RMMRFL63D64E955G  IDENTIFICATIVO NA/02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2 LAURITANO        CARMEL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4/1963  (NA)  CODICE FISCALE LRTCML63D63C129Z  IDENTIFICATIVO NA/03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3 IAVARONE         MARIA GIOVANN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1/1963  (NA)  CODICE FISCALE VRNMGV63A42F839P  IDENTIFICATIVO NA/02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4 PALMA            MARCELLA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2/1962  (NA)  CODICE FISCALE PLMMCL62T43F924J  IDENTIFICATIVO NA/023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5 DE ROSA          GIOVANNA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10/1962  (NA)  CODICE FISCALE DRSGNN62R41F839W  IDENTIFICATIVO NA/025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6 RASPAOLO         PASQUALIN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7/1962  (NA)  CODICE FISCALE RSPPQL62L42H243K  IDENTIFICATIVO NA/02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7 TRANCHINO        SILVAN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5/1962  (NA)  CODICE FISCALE TRNSVN62E68F839J  IDENTIFICATIVO NA/04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8 GARGIULO         PAOL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62  (NA)  CODICE FISCALE GRGPLA62E50F839Q  IDENTIFICATIVO NA/028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79 FEROCE           MARI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3/1962  (NA)  CODICE FISCALE FRCMRA62C45F839M  IDENTIFICATIVO NA/023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0 MATTERA          LUCI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1/1962  (NA)  CODICE FISCALE MTTLCU62A62E329U  IDENTIFICATIVO NA/025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1 AQUINO           CINZIA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2/1961  (NA)  CODICE FISCALE QNACNZ61T47F839K  IDENTIFICATIVO NA/02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2 MARIANO          AGAT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9/1961  (NA)  CODICE FISCALE MRNGTA61P54F839A  IDENTIFICATIVO NA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3 KELLER           MARIA 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1/1960  (NA)  CODICE FISCALE KLLMRA60S47F839D  IDENTIFICATIVO NA/03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4 FELICIELLO       FORTUNATA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9/1960  (CE)  CODICE FISCALE FLCFTN60P48G333V  IDENTIFICATIVO NA/031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5 CANIGLIA         PAOLA  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8/1960  (NA)  CODICE FISCALE CNGPLA60M60F839K  IDENTIFICATIVO NA/024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6 VIGLIETTO        TERESA  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6/1960  (NA)  CODICE FISCALE VGLTRS60H67F839M  IDENTIFICATIVO NA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7 IOMMELLI         MARIA ANNA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2/1960  (NA)  CODICE FISCALE MMLMNN60B63F839Z  IDENTIFICATIVO NA/02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8 DI MARCO         PREZIOSA       33,00  18,00   0,00   0,00       Q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9/1958  (NA)  CODICE FISCALE DMRPZS58P60F839G  IDENTIFICATIVO NA/02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89 RUSSO            MARIA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3/1958  (NA)  CODICE FISCALE RSSMRA58C54L460V  IDENTIFICATIVO NA/02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0 CAIAZZO          ANNA 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0/1956  (NA)  CODICE FISCALE CZZNNA56R68F839E  IDENTIFICATIVO NA/027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1 CATERINO         CONCETT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56  (SA)  CODICE FISCALE CTRCCT56H48H703S  IDENTIFICATIVO NA/029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2 RETARO           AURORA 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2/1954  (NA)  CODICE FISCALE RTRRRA54B56A535W  IDENTIFICATIVO NA/029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3 DE STEFANO       ASSUNTA        33,00  18,00   0,00   0,00       Q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1/1953  (NA)  CODICE FISCALE DSTSNT53A70F839N  IDENTIFICATIVO NA/03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4 CORBETTI         VIRGINIA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05/1952  (NA)  CODICE FISCALE CRBVGN52E54F839B  IDENTIFICATIVO NA/029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5 MONTEMURRO       ROSARIA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0/1951  (NA)  CODICE FISCALE MNTRSR51R63F839S  IDENTIFICATIVO NA/028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6 FREGA            OLIMPIA        33,00  18,00   0,00   0,00       Q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7/1951  (NA)  CODICE FISCALE FRGLMP51L41F839D  IDENTIFICATIVO NA/024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7 DI LAURO         ROSA           33,00  18,00   0,00   0,00       Q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1/1939  (NA)  CODICE FISCALE DLRRSO39A56L245J  IDENTIFICATIVO NA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8 MAROTTA          PAOLA          33,00  18,00   0,00   0,00       R                 4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MRTPLA67R47G964F  IDENTIFICATIVO NA/035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599 SETA             FRANCA         33,00  18,00   0,00   0,00       R                 4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3/1960  (NA)  CODICE FISCALE STEFNC60C44F839S  IDENTIFICATIVO NA/042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0 QUARANTA         CARMELA        33,00  18,00   0,00   0,00       R      F          3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1/1957  (NA)  CODICE FISCALE QRNCML57A48E054H  IDENTIFICATIVO NA/035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1 STAIANO          CARMEN         33,00  18,00   0,00   0,00       R 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STNCMN70L64L845L  IDENTIFICATIVO NA/03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2 DI PAOLA         ELISABETTA     33,00  18,00   0,00   0,00       R 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2/1964  (NA)  CODICE FISCALE DPLLBT64B58L845Q  IDENTIFICATIVO NA/03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3 RUSSO            CARLA          33,00  18,00   0,00   0,00       R 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3/1963  (NA)  CODICE FISCALE RSSCRL63C70A064C  IDENTIFICATIVO NA/029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4 DURO             IDA            33,00  18,00   0,00   0,00       R 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2/1962  (NA)  CODICE FISCALE DRUDIA62B48A064O  IDENTIFICATIVO NA/038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5 SCOGNAMIGLIO     GIUSEPPINA     33,00  18,00   0,00   0,00       R                 3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5/1959  (NA)  CODICE FISCALE SCGGPP59E43C129Q  IDENTIFICATIVO NA/038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6 AFELTRA          MARIA          33,00  18,00   0,00   0,00       RS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2/1966  (NA)  CODICE FISCALE FLTMRA66B45I300I  IDENTIFICATIVO NA/021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7 CASTALDO         TERESA         33,00  18,00   0,00   0,00  N    RS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10/1963  (NA)  CODICE FISCALE CSTTRS63R60I391J  IDENTIFICATIVO NA/030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8 MELLONE          MARIA MADDALE  33,00  18,00   0,00   0,00       RS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MLLMMD61D52G795O  IDENTIFICATIVO NA/03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09 ANNUNZIATA       DEBORAH        33,00  18,00   0,00   0,00       R 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4/1973  (NA)  CODICE FISCALE NNNDRH73D57F839M  IDENTIFICATIVO NA/02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0 BAIANO           GIUSEPPINA     33,00  18,00   0,00   0,00       R 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10/1970  (NA)  CODICE FISCALE BNAGPP70R59F799L  IDENTIFICATIVO NA/04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1 PETRUCCI         FILOMENA       33,00  18,00   0,00   0,00       R 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PTRFMN69L56F839G  IDENTIFICATIVO NA/030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2 DE FALCO         NICOLINA       33,00  18,00   0,00   0,00       R 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9/1964  (NA)  CODICE FISCALE DFLNLN64P48G762V  IDENTIFICATIVO NA/022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3 SAPATIELLO       CARMELA        33,00  18,00   0,00   0,00       R 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1/1964  (NA)  CODICE FISCALE SPTCML64A53A024M  IDENTIFICATIVO NA/03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4 TARANTINO        IMMACOLATA     30,00  18,00   0,00   3,00       R 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TRNMCL61C41F839W  IDENTIFICATIVO NA/03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5 SORRENTINO       ROSA           33,00  18,00   0,00   0,00       R      F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5/1960  (NA)  CODICE FISCALE SRRRSO60E46L259J  IDENTIFICATIVO NA/030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6 D'ANGELO         GELSOMINA      33,00  18,00   0,00   0,00       R                 2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6/1956  (NA)  CODICE FISCALE DNGGSM56H68F162M  IDENTIFICATIVO NA/025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7 POLVERINO        LOREDANA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11/1973  (NA)  CODICE FISCALE PLVLDN73S60B990W  IDENTIFICATIVO NA/039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8 VERDE            IMMACOLATA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5/1973  (NA)  CODICE FISCALE VRDMCL73E68I293P  IDENTIFICATIVO NA/032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19 AFFINITO         SIMONA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FFNSMN72L63F839P  IDENTIFICATIVO NA/03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0 SULLO            ANNAMARIA      33,00  18,00   0,00   0,00       R      E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5/1971  (NA)  CODICE FISCALE SLLNMR71E43F839F  IDENTIFICATIVO NA/033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1 PANICO           DOMENICA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PNCDNC71D47F839K  IDENTIFICATIVO NA/02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2 RUGGIERO         LUCI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RGGLCU70H48F839O  IDENTIFICATIVO NA/037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3 ALLOCCA          CAROLINA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8/1968  (NA)  CODICE FISCALE LLCCLN68M59I820G  IDENTIFICATIVO NA/031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4 SIRLETTI         RACHELE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RLRHL67P53C129K  IDENTIFICATIVO NA/040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5 SCOTTO DI CARLO  MARIA ROSARIA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SCTMRS67H42F488Z  IDENTIFICATIVO NA/038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6 GRASSI           MARIAROSARIA   33,00  18,00   0,00   0,00       R 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GRSMRS67C57F839X  IDENTIFICATIVO NA/042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7 DE LUCA          MARI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3/1966  (NA)  CODICE FISCALE DLCMRA66C50F839T  IDENTIFICATIVO NA/035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8 BARESE           VINCENZA       30,00  18,00   0,00   3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8/1965  (NA)  CODICE FISCALE BRSVCN65M55G812Z  IDENTIFICATIVO NA/033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29 FORMATO          ANTONIETTA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10/1964  (NA)  CODICE FISCALE FRMNNT64R65F839M  IDENTIFICATIVO NA/030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0 MEROLLA          WAND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8/1964  (NA)  CODICE FISCALE MRLWND64M68F839M  IDENTIFICATIVO NA/032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1 GUIDA            VILMA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08/1964  (NA)  CODICE FISCALE GDUVLM64M43F839L  IDENTIFICATIVO NA/04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2 BUSIELLO         VINCENZA       33,00  18,00   0,00   0,00       R 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8/1963  (NA)  CODICE FISCALE BSLVCN63M67I262O  IDENTIFICATIVO NA/035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3 BERNARDO         PASQUALINA     33,00  18,00   0,00   0,00       R 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8/1963  (CE)  CODICE FISCALE BRNPQL63M41H834R  IDENTIFICATIVO NA/039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4 MASTROVITO       CINZIA         33,00  18,00   0,00   0,00       R 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1/05/1963  (NA)  CODICE FISCALE MSTCNZ63E71F839X  IDENTIFICATIVO NA/02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5 IORIO            ROSALIA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RIORSL63B45B905H  IDENTIFICATIVO NA/037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6 IERVOLINO        MARIA LUISA    33,00  18,00   0,00   0,00       R      D F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3/1961  (NA)  CODICE FISCALE RVLMLS61C42G813A  IDENTIFICATIVO NA/096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7 NAPOLITANO       ANNA   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6/1960  (NA)  CODICE FISCALE NPLNNA60H51F924Q  IDENTIFICATIVO NA/03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8 DI LIELLO        ROSA           33,00  18,00   0,00   0,00       R      F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5/1959  (NA)  CODICE FISCALE DLLRSO59E55H072E  IDENTIFICATIVO NA/034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39 LIGUORI          LUIGIA         33,00  18,00   0,00   0,00       R      EF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12/1957  (NA)  CODICE FISCALE LGRLGU57T63I262F  IDENTIFICATIVO NA/033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0 GENEROSO         OLIMPIA        33,00  18,00   0,00   0,00       R                 2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2/1953  (NA)  CODICE FISCALE GNRLMP53B60F839V  IDENTIFICATIVO NA/04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1 PUCA             ANNA           33,00  18,00   0,00   0,00  N    RS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PCUNNA71S55F839U  IDENTIFICATIVO NA/03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2 PAPARO FILOMARIN VALENTINA      33,00  18,00   0,00   0,00       R       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4/1966  (NA)  CODICE FISCALE PPRVNT66D42F839P  IDENTIFICATIVO NA/02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3 CANTONE          SILVANA        33,00  18,00   0,00   0,00       R      F          1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12/1958  (NA)  CODICE FISCALE CNTSVN58T58F839Y  IDENTIFICATIVO NA/038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4 CICCARELLI       IMMA  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1/1976  (NA)  CODICE FISCALE CCCMMI76A46F839L  IDENTIFICATIVO NA/032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5 COVINO           DANIELA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7/1974  (AV)  CODICE FISCALE CVNDNL74L50A509P  IDENTIFICATIVO NA/031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6 DE SANTIS        LOREDAN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0/02/1974  (NA)  CODICE FISCALE DSNLDN74B60F839W  IDENTIFICATIVO NA/03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7 PAOLELLA         ANNUNZIATA     33,00  18,00   0,00   0,00       R 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5/1973  (NA)  CODICE FISCALE PLLNNZ73E45F839O  IDENTIFICATIVO NA/034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8 POMMELLA         ANTONELLA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PMMNNL72T50F839I  IDENTIFICATIVO NA/03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49 CIARDULLI        MARIA 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11/1972  (CE)  CODICE FISCALE CRDMRA72S56B715C  IDENTIFICATIVO NA/038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0 ARMENTO          ROSARIA MARIA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4/1971  (NA)  CODICE FISCALE RMNRRM71D46F839N  IDENTIFICATIVO NA/042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1 AMBROSINO        MARIANN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12/1970  (NA)  CODICE FISCALE MBRMNN70T50G964V  IDENTIFICATIVO NA/03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2 SATRIANO         LUCIA          33,00  18,00   0,00   0,00       R      F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6/1969  (NA)  CODICE FISCALE STRLCU69H55F839A  IDENTIFICATIVO NA/042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3 NASTRI           CATERIN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7/1968  (NA)  CODICE FISCALE NSTCRN68L67F839R  IDENTIFICATIVO NA/037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4 TREZZA           LUISA 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5/1968  (SA)  CODICE FISCALE TRZLSU68E56C361I  IDENTIFICATIVO NA/038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5 PUCCINI          MONICA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PCCMNC65L68F839L  IDENTIFICATIVO NA/04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6 RUOCCO           PATRIZI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2/1965  (NA)  CODICE FISCALE RCCPRZ65B59F839B  IDENTIFICATIVO NA/032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7 SCIPPA           GIOVANNA       33,00  18,00   0,00   0,00       R      EF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9/1963  (NA)  CODICE FISCALE SCPGNN63P65G812X  IDENTIFICATIVO NA/036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8 ROMEO            PATRIZIA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0/1958  (NA)  CODICE FISCALE RMOPRZ58R43F839L  IDENTIFICATIVO NA/03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59 MOGGIO           TERESA 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6/1948  (NA)  CODICE FISCALE MGGTRS48H70F839S  IDENTIFICATIVO NA/034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0 DE ROSA          LILIANA        33,00  18,00   0,00   0,00       R                 1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1/1947  (NA)  CODICE FISCALE DRSLLN47A65F839S  IDENTIFICATIVO NA/03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1 DE CICCO         IMMACOLATA     30,00  18,00   0,00   3,00  N    S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DCCMCL72D41F839Q  IDENTIFICATIVO NA/042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2 BOSCO            ANNA           33,00  18,00   0,00   0,00       S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1/1957  (NA)  CODICE FISCALE BSCNNA57A59F839V  IDENTIFICATIVO NA/029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3 RUOCCO           ROSALBA        33,00  18,00   0,00   0,00                             X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4/06/1976  (NA)  CODICE FISCALE RCCRLB76H64I073L  IDENTIFICATIVO NA/029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4 GRASSO           ANNUNZIATA     33,00  18,00   0,00   0,00              EF             X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0/11/1974  (NA)  CODICE FISCALE GRSNNZ74S60F839I  IDENTIFICATIVO NA/034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5 PALO             MARIA     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PLAMRA74D70F839P  IDENTIFICATIVO NA/031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6 GALA             FRANCESCA 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10/1972  (NA)  CODICE FISCALE GLAFNC72R57F839V  IDENTIFICATIVO NA/03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7 PENNACCHIO       MARIA          33,00  18,00   0,00   0,00              F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5/1969  (NA)  CODICE FISCALE PNNMRA69E53G309F  IDENTIFICATIVO NA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8 DE LUCA          VINCENZA       33,00  18,00   0,00   0,00              F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DLCVCN67E52A064P  IDENTIFICATIVO NA/029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69 BUONONATO        ERRICHETTA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12/1963  (NA)  CODICE FISCALE BNNRCH63T45B371W  IDENTIFICATIVO NA/04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0 DADDIO           ANNA      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4/1959  (CE)  CODICE FISCALE DDDNNA59D69B963L  IDENTIFICATIVO NA/03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1 RUSSO            EMILIA         33,00  18,00   0,00   0,00                             X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1/1955  (AV)  CODICE FISCALE RSSMLE55S46A566L  IDENTIFICATIVO NA/024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2 CRISPINO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5/04/1977  (NA)  CODICE FISCALE CRSMRA77D55F839V  IDENTIFICATIVO NA/04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3 BOTTIGLIERI      EMANUEL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10/1976  (NA)  CODICE FISCALE BTTMNL76R44F839M  IDENTIFICATIVO NA/03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4 ZINNO            CARME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9/1976  (NA)  CODICE FISCALE ZNNCML76P68G309Q  IDENTIFICATIVO NA/038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5 RICCIARDIELLO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RCCMRA76P62F799U  IDENTIFICATIVO NA/037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6 OLIVELLI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11/1975  (NA)  CODICE FISCALE LVLMRA75S69F839C  IDENTIFICATIVO NA/032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7 CAPASSO          CONSIGLI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4/11/1975  (NA)  CODICE FISCALE CPSCSG75S54F839S  IDENTIFICATIVO NA/032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8 LOMBARDI         MOREN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10/1975  (NA)  CODICE FISCALE LMBMRN75R68F839W  IDENTIFICATIVO NA/036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79 PAONE            FRANCESCA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07/08/1975  (NA)  CODICE FISCALE PNAFNC75M47F839X  IDENTIFICATIVO NA/088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0 FERRANTE         PAOL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5/1975  (NA)  CODICE FISCALE FRRPLA75E70F839O  IDENTIFICATIVO NA/038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1 PONTICELLI       CARMEN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9/1974  (NA)  CODICE FISCALE PNTCMN74P61F839L  IDENTIFICATIVO NA/042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2 GUARRACINO       ANTON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GRRNNL74M47F839K  IDENTIFICATIVO NA/03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3 CORCIONE         CARMEN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9/1973  (NA)  CODICE FISCALE CRCCMN73P51A024W  IDENTIFICATIVO NA/041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4 BARBATO          SONIA          33,00  18,00   0,00   0,00        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9/1973  (NA)  CODICE FISCALE BRBSNO73P50F839Q  IDENTIFICATIVO NA/03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5 FIALE            MARINA  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8/1973  (NA)  CODICE FISCALE FLIMRN73M69F839H  IDENTIFICATIVO NA/039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6 CICCARELLI       ROSSELL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8/1973  (NA)  CODICE FISCALE CCCRSL73M64F839X  IDENTIFICATIVO NA/085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7 MAROTTA          MARIA   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MRTMRA73E61F839W  IDENTIFICATIVO NA/03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8 IZZO             ANNA RITA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4/1973  (NA)  CODICE FISCALE ZZINRT73D59C129D  IDENTIFICATIVO NA/03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89 LETTIERI         MADDALEN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2/1973  (NA)  CODICE FISCALE LTTMDL73B58A024T  IDENTIFICATIVO NA/028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0 ROMANO           CARME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RMNCML72P56G812O  IDENTIFICATIVO NA/03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1 ALFI             LOREDA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7/1972  (NA)  CODICE FISCALE LFALDN72L57G964Y  IDENTIFICATIVO NA/028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2 CETRANCOLO       MARILISA       30,00  18,00   0,00   3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7/1972  (NA)  CODICE FISCALE CTRMLS72L50B990X  IDENTIFICATIVO NA/03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3 TERRACCIANO      FRANCESCA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3/1972  (NA)  CODICE FISCALE TRRFNC72C58L259A  IDENTIFICATIVO NA/03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4 SGAMMATO         ANGEL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3/1972  (NA)  CODICE FISCALE SGMNGL72C49F839Q  IDENTIFICATIVO NA/03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5 FORMISANO        ROS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FRMRSO72A57F839Z  IDENTIFICATIVO NA/037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6 ROMANO           MARIA FELIC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5/06/1971  (NA)  CODICE FISCALE RMNMFL71H65I262Y  IDENTIFICATIVO NA/037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7 GRAZIANO         FELICETT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6/1971  (MT)  CODICE FISCALE GRZFCT71H52I954Q  IDENTIFICATIVO NA/03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8 RUSSO            LAURA          33,00  18,00   0,00   0,00        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6/1971  (NA)  CODICE FISCALE RSSLRA71H51F839P  IDENTIFICATIVO NA/029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699 ACCONGIAGIOCO    MARIA ROSAR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5/1971  (NA)  CODICE FISCALE CCNMRS71E50F839Q  IDENTIFICATIVO NA/033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0 DI VAIO          LUISA          33,00  18,00   0,00   0,00              E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02/04/1971  (NA)  CODICE FISCALE DVILSU71D42E906I  IDENTIFICATIVO NA/028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1 PETITO           ROSALBA        27,00  18,00   6,00   0,00              E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25/04/1970  (NA)  CODICE FISCALE PTTRLB70D65F839T  IDENTIFICATIVO NA/03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2 VOLTURA          ANNAMARI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0/1969  (NA)  CODICE FISCALE VLTNMR69R55F839Z  IDENTIFICATIVO NA/036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3 COSTIGLIOLA      LUISA   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9/1969  (NA)  CODICE FISCALE CSTLSU69P67G964Q  IDENTIFICATIVO NA/030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4 IACOMINO         MARIAROSAR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9/1969  (NA)  CODICE FISCALE CMNMRS69P64F839J  IDENTIFICATIVO NA/031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5 CICCARELLI       FILOME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8/1969  (NA)  CODICE FISCALE CCCFMN69M44E054S  IDENTIFICATIVO NA/032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6 DE MARINIS       ANGEL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DMRNGL69L62F839X  IDENTIFICATIVO NA/030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7 MAIONE           MADDALEN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7/1969  (NA)  CODICE FISCALE MNAMDL69L55G964U  IDENTIFICATIVO NA/03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8 ERRICHIELLO      ROSALIA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RRCRSL69H56A455C  IDENTIFICATIVO NA/030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09 COSTANTINI       CARMEN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CSTCMN69E51F839A  IDENTIFICATIVO NA/03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0 SALVIA           GEMM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5/1969  (NA)  CODICE FISCALE SLVGMM69E41F839Y  IDENTIFICATIVO NA/040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1 SALZANO          IMMACOLA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1/1969  (NA)  CODICE FISCALE SLZMCL69A55F839J  IDENTIFICATIVO NA/038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2 CHIAPPETTA       ROSAR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2/1968  (NA)  CODICE FISCALE CHPRSR68T70F839Y  IDENTIFICATIVO NA/031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3 RUSSO            PAOL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11/1968  (CE)  CODICE FISCALE RSSPLA68S47B963S  IDENTIFICATIVO NA/040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4 BONIFACIO        MICHELINA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9/1968  (NA)  CODICE FISCALE BNFMHL68P57C129J  IDENTIFICATIVO NA/035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5 SALDAMARCO       MARIAROSAR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7/05/1968  (NA)  CODICE FISCALE SLDMRS68E57F839O  IDENTIFICATIVO NA/03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6 MAIONE           ANTONELLA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MNANNL68D67F839V  IDENTIFICATIVO NA/03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7 MORRONE          TERES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0/03/1968  (NA)  CODICE FISCALE MRRTRS68C50G964I  IDENTIFICATIVO NA/034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8 DEL GAUDIO       EMIDD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3/11/1967  (NA)  CODICE FISCALE DLGMDD67S43C129V  IDENTIFICATIVO NA/028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19 IPPOLITO         DONATELL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PPLDTL67R61F839E  IDENTIFICATIVO NA/029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0 PRIANTE          GIUSTI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9/1967  (SA)  CODICE FISCALE PRNGTN67P67G793E  IDENTIFICATIVO NA/032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1 MANZI            OLIMPIA        33,00  18,00   0,00   0,00              E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9/1967  (NA)  CODICE FISCALE MNZLMP67P63F839C  IDENTIFICATIVO NA/03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2 LA TORRE         ROSANN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6/1967  (NA)  CODICE FISCALE LTRRNN67H63F839Z  IDENTIFICATIVO NA/041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3 COCCHIS          GABRIELLA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CCCGRL67H56F839O  IDENTIFICATIVO NA/035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4 MORRONE          STEFAN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5/1967  (NA)  CODICE FISCALE MRRSFN67E42G964N  IDENTIFICATIVO NA/03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5 DISCEPOLA        BIANC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DSCBNC67A47F839P  IDENTIFICATIVO NA/03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6 BORRELLI         ANNA  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0/1966  (NA)  CODICE FISCALE BRRNNA66R51F839K  IDENTIFICATIVO NA/030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7 GRAMMEGNA        ORNELL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GRMRLL66P64F839N  IDENTIFICATIVO NA/038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8 CICCONE          MARIA 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7/1966  (NA)  CODICE FISCALE CCCMRA66L58G309L  IDENTIFICATIVO NA/038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29 VISCARDI         CONCETT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7/1966  (NA)  CODICE FISCALE VSCCCT66L55G902E  IDENTIFICATIVO NA/033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0 ASCIONE          TERES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6/1966  (NA)  CODICE FISCALE SCNTRS66H63C495H  IDENTIFICATIVO NA/03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1 MONDA   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MNDMRA66H49E955I  IDENTIFICATIVO NA/03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2 BASILE  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BSLMRA66C69F839N  IDENTIFICATIVO NA/03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3 SAMMARCO         STEFANIA       27,00  18,00   6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8/1965  (NA)  CODICE FISCALE SMMSFN65M70F839Y  IDENTIFICATIVO NA/037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4 SIBILIO          EGELIND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8/1965  (NA)  CODICE FISCALE SBLGND65M52F839M  IDENTIFICATIVO NA/03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5 DEL GIUDICE      MARIA ROSARI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5/1965  (NA)  CODICE FISCALE DLGMRS65E48G964J  IDENTIFICATIVO NA/03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6 SCHETTINO        ALESSANDR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SCHLSN65D63F839Z  IDENTIFICATIVO NA/03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7 CRISPINO         CLOTILDE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3/1965  (NA)  CODICE FISCALE CRSCTL65C52F839O  IDENTIFICATIVO NA/03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8 ESPOSITO         PATRIZI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1/1965  (NA)  CODICE FISCALE SPSPRZ65A59F839A  IDENTIFICATIVO NA/04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39 AIROLDI          DELIA          33,00  18,00   0,00   0,00               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10/12/1964  (NA)  CODICE FISCALE RLDDLE64T50F839U  IDENTIFICATIVO NA/03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0 FERRARA          ERMINI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FRRRMN64R70F839N  IDENTIFICATIVO NA/029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1 LANZETTA         ANNA CAROLINA  30,00  18,00   3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LNZNCR64M55A064Q  IDENTIFICATIVO NA/03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2 DE STEFANO       IMMACOLAT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3/1964  (NA)  CODICE FISCALE DSTMCL64C63F839W  IDENTIFICATIVO NA/03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3 NARDONE          GIULIA CAJET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03/1964  (NA)  CODICE FISCALE NRDGCJ64C46F839Z  IDENTIFICATIVO NA/029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4 SCOTTI           LUISA   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12/1963  (NA)  CODICE FISCALE SCTLSU63T42G283I  IDENTIFICATIVO NA/03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5 RIDENTE          CRISTI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1/1963  (NA)  CODICE FISCALE RDNCST63S67C129M  IDENTIFICATIVO NA/03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6 MIELE            MARIAROSAR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1/1963  (NA)  CODICE FISCALE MLIMRS63S51F839N  IDENTIFICATIVO NA/033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7 RUSSO            EMILI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RSSMLE63R56F162Q  IDENTIFICATIVO NA/030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8 CAIAZZO          MARIA SILVANA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8/09/1963  (NA)  CODICE FISCALE CZZMSL63P58G812I  IDENTIFICATIVO NA/03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49 STABILE          CARMELA        33,00  18,00   0,00   0,00              F                                 51,00  2000</w:t>
      </w:r>
    </w:p>
    <w:p>
      <w:pPr>
        <w:pStyle w:val="Normal"/>
        <w:rPr/>
      </w:pPr>
      <w:r>
        <w:rPr/>
        <w:t xml:space="preserve">       </w:t>
      </w:r>
      <w:r>
        <w:rPr/>
        <w:t>28/02/1963  (EE)  CODICE FISCALE STBCML63B68Z133K  IDENTIFICATIVO NA/075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0 COLUCCI          SANTA 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1/1962  (AV)  CODICE FISCALE CLCSNT62S67A509I  IDENTIFICATIVO NA/028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1 CIOFFI           RAFFAELLA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10/1962  (SA)  CODICE FISCALE CFFRFL62R66F912M  IDENTIFICATIVO NA/028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2 FONDERICO        FILOME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5/10/1962  (NA)  CODICE FISCALE FNDFMN62R55F839E  IDENTIFICATIVO NA/03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3 DI DONATO        SILVANA 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9/1962  (BN)  CODICE FISCALE DDNSVN62P59I197V  IDENTIFICATIVO NA/03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4 TRIFOGLI         ROBERT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9/07/1962  (NA)  CODICE FISCALE TRFRRT62L69F839C  IDENTIFICATIVO NA/03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5 LANZETTA         LAURA 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9/07/1962  (NA)  CODICE FISCALE LNZLRA62L59F839Y  IDENTIFICATIVO NA/020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6 ALAGNA           MARIN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9/05/1962  (NA)  CODICE FISCALE LGNMRN62E49F839G  IDENTIFICATIVO NA/039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7 VITIELLO         SILVAN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8/05/1962  (NA)  CODICE FISCALE VTLSVN62E48F924E  IDENTIFICATIVO NA/029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8 SCOTTO LAVINA    LILIAN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4/1962  (NA)  CODICE FISCALE SCTLLN62D45F488I  IDENTIFICATIVO NA/03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59 OSSANO           CRISTINA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6/08/1961  (NA)  CODICE FISCALE SSNCST61M66I262G  IDENTIFICATIVO NA/03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0 RENNA   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5/07/1961  (NA)  CODICE FISCALE RNNNNA61L45C675S  IDENTIFICATIVO NA/042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1 DI STEFANO       LUIS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1/1960  (NA)  CODICE FISCALE DSTLSU60S51L259A  IDENTIFICATIVO NA/030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2 BALZANO          ROSETTA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</w:t>
      </w:r>
      <w:r>
        <w:rPr/>
        <w:t>R   10/11/1960  (NA)  CODICE FISCALE BLZRTT60S50B076L  IDENTIFICATIVO NA/03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3 PEZZELLA         MARIA GRAZI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10/1960  (NA)  CODICE FISCALE PZZMGR60R67H243I  IDENTIFICATIVO NA/03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4 BARBATO          ZERIN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0/1960  (NA)  CODICE FISCALE BRBZRN60R46F839X  IDENTIFICATIVO NA/03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5 SABATINO         CARMELA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9/1960  (NA)  CODICE FISCALE SBTCML60P52C129H  IDENTIFICATIVO NA/028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6 ALTRUDA          LI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1/09/1960  (NA)  CODICE FISCALE LTRLNI60P41B371D  IDENTIFICATIVO NA/031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7 MADONNA  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2/07/1960  (NA)  CODICE FISCALE MDNMRA60L52F839I  IDENTIFICATIVO NA/032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8 MARRA            MARIA TERESA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MRRMTR60C56F839S  IDENTIFICATIVO NA/03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69 SATURNINO        MAR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2/1960  (NA)  CODICE FISCALE STRMRA60B63G964Z  IDENTIFICATIVO NA/029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0 CACCIAPUOTI      GIUSEPPA       33,00  18,00   0,00   0,00              EF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7/09/1959  (NA)  CODICE FISCALE CCCGPP59P67E054Z  IDENTIFICATIVO NA/038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1 D'AVANZO         GIOVAN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09/1959  (NA)  CODICE FISCALE DVNGNN59P53G813B  IDENTIFICATIVO NA/038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2 PRISCO           MARIALUISA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7/01/1959  (VE)  CODICE FISCALE PRSMLS59A47L736A  IDENTIFICATIVO NA/028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3 RUSSO            LUIS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6/10/1958  (NA)  CODICE FISCALE RSSLSU58R46E131G  IDENTIFICATIVO NA/029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4 D'ERRICO         LUCIA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1/05/1958  (NA)  CODICE FISCALE DRRLCU58E61F839W  IDENTIFICATIVO NA/032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5 FONTANELLA       PATRIZIA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8/09/1957  (NA)  CODICE FISCALE FNTPRZ57P68F839C  IDENTIFICATIVO NA/038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6 POLLIO           ELVIRA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2/08/1957  (NA)  CODICE FISCALE PLLLVR57M42E054S  IDENTIFICATIVO NA/029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7 LICENZIATO       ESTER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7/1957  (NA)  CODICE FISCALE LCNSTR57L62F839C  IDENTIFICATIVO NA/035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8 FIORITO          ANNAMARIA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04/08/1956  (NA)  CODICE FISCALE FRTNMR56M44F839I  IDENTIFICATIVO NA/030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79 AMBROSINO        VINCENZINA GI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3/02/1955  (NA)  CODICE FISCALE MBRVCN55B63H072N  IDENTIFICATIVO NA/028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0 GARGANO          CAROLIN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3/11/1954  (NA)  CODICE FISCALE GRGCLN54S53A064T  IDENTIFICATIVO NA/037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1 STANZIONE        ELVIRA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5/1954  (NA)  CODICE FISCALE STNLVR54E62A535Z  IDENTIFICATIVO NA/03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2 SCHIAVONE        VINCENZA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30/04/1954  (NA)  CODICE FISCALE SCHVCN54D70D789V  IDENTIFICATIVO NA/04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3 PERILLO          SILVIA         33,00  18,00   0,00   0,00              F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22/08/1953  (NA)  CODICE FISCALE PRLSLV53M62G964Y  IDENTIFICATIVO NA/029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4 CELARDO          ANNA           33,00  18,00   0,00   0,00                                           S    51,00  2000</w:t>
      </w:r>
    </w:p>
    <w:p>
      <w:pPr>
        <w:pStyle w:val="Normal"/>
        <w:rPr/>
      </w:pPr>
      <w:r>
        <w:rPr/>
        <w:t xml:space="preserve">       </w:t>
      </w:r>
      <w:r>
        <w:rPr/>
        <w:t>11/12/1949  (NA)  CODICE FISCALE CLRNNA49T51F839M  IDENTIFICATIVO NA/03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5 GIAMMETTI        CARMEN         33,00  18,00   0,00   0,00       QR     F          2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20/04/1971  (NA)  CODICE FISCALE GMMCMN71D60F839C  IDENTIFICATIVO NA/096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6 CIOFFI           FORTUNATA      33,00  18,00   0,00   0,00       Q      EF          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18/12/1965  (NA)  CODICE FISCALE CFFFTN65T58F924U  IDENTIFICATIVO NA/089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7 BAGNOLI          MARIA FRANCES  33,00  18,00   0,00   0,00  N    RS                2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09/10/1963  (CE)  CODICE FISCALE BGNMFR63R49B860Q  IDENTIFICATIVO NA/08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8 AMMENDOLA        CHIARA         33,00  18,00   0,00   0,00       R      EF         1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MMNCHR66R55G902J  IDENTIFICATIVO NA/090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89 AMARANTE         ANNA           33,00  18,00   0,00   0,00                             X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17/10/1966  (SA)  CODICE FISCALE MRNNNA66R57G230Y  IDENTIFICATIVO NA/090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0 CAVALLO          MONICA         33,00  18,00   0,00   0,00                                                51,00  2002 2002</w:t>
      </w:r>
    </w:p>
    <w:p>
      <w:pPr>
        <w:pStyle w:val="Normal"/>
        <w:rPr/>
      </w:pPr>
      <w:r>
        <w:rPr/>
        <w:t xml:space="preserve">       </w:t>
      </w:r>
      <w:r>
        <w:rPr/>
        <w:t>28/07/1975  (NA)  CODICE FISCALE CVLMNC75L68F839H  IDENTIFICATIVO NA/085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1 CATTANEO         DANIELA        33,00  18,00   0,00   0,00                                           S    51,00  2002 2002</w:t>
      </w:r>
    </w:p>
    <w:p>
      <w:pPr>
        <w:pStyle w:val="Normal"/>
        <w:rPr/>
      </w:pPr>
      <w:r>
        <w:rPr/>
        <w:t xml:space="preserve">       </w:t>
      </w:r>
      <w:r>
        <w:rPr/>
        <w:t>25/08/1968  (NA)  CODICE FISCALE CTTDNL68M65F839Y  IDENTIFICATIVO NA/08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2 PANARIELLO       GIUSEPPINA     33,00  18,00   0,00   0,00       GQR    EF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7/1957  (NA)  CODICE FISCALE PNRGPP57L68H892H  IDENTIFICATIVO NA/09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3 DEL PRETE        RAFFAELINA     33,00  18,00   0,00   0,00  M    GQR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6  (NA)  CODICE FISCALE DLPRFL66D48F839F  IDENTIFICATIVO NA/034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4 PANARIELLO       ADRIANA        33,00  18,00   0,00   0,00  M    GR     EF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8/1961  (NA)  CODICE FISCALE PNRDRN61M61G902Q  IDENTIFICATIVO NA/09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5 AMBROSIO         AMALIA         33,00  18,00   0,00   0,00       GR     D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MBRMLA71E41H931B  IDENTIFICATIVO NA/09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6 CASTALDO         ANNA           33,00  18,00   0,00   0,00  M    GR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CSTNNA67B50F839Q  IDENTIFICATIVO NA/089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7 MENNILLO         LOREDANA       27,00  18,00   6,00   0,00       G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1/1979  (CE)  CODICE FISCALE MNNLDN79A69B963P  IDENTIFICATIVO NA/089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8 CUOMO            CARMEN         33,00  18,00   0,00   0,00       G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1/1979  (NA)  CODICE FISCALE CMUCMN79A50C129U  IDENTIFICATIVO NA/088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799 NAPOLITANO       FLORIANA       33,00  18,00   0,00   0,00       G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8/1975  (NA)  CODICE FISCALE NPLFRN75M51G812L  IDENTIFICATIVO NA/09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0 CESSARI          ROBERTA        33,00  18,00   0,00   0,00       G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5  (NA)  CODICE FISCALE CSSRRT75A41F839Y  IDENTIFICATIVO NA/089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1 CAPOLUONGO       MASSIMILIANO   33,00  18,00   0,00   0,00       G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0/1970  (CE)  CODICE FISCALE CPLMSM70R02B872S  IDENTIFICATIVO NA/09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2 PIANESE          CONCETTA       33,00  18,00   0,00   0,00       I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12/1976  (NA)  CODICE FISCALE PNSCCT76T59F839J  IDENTIFICATIVO NA/098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3 RINALDI          LUISA          33,00  18,00   0,00   0,00       JQ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57  (NA)  CODICE FISCALE RNLLSU57A55F111J  IDENTIFICATIVO NA/024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4 GUARINO          PASQUALINA     30,00  18,00   0,00   3,00       J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GRNPQL63M48F839J  IDENTIFICATIVO NA/09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5 DEL PRETE        CONCETTA       33,00  18,00   0,00   0,00       J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2/1963  (NA)  CODICE FISCALE DLPCCT63B64D789Z  IDENTIFICATIVO NA/09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6 VENTRIGLIA       ANNA           33,00  18,00   0,00   0,00       KLR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67  (NA)  CODICE FISCALE VNTNNA67S64F839L  IDENTIFICATIVO NA/086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7 MARESCA          ANGELA         33,00  18,00   0,00   0,00       KL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67  (NA)  CODICE FISCALE MRSNGL67H61F839X  IDENTIFICATIVO NA/035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8 MOLLO            GIOVANNA       30,00  18,00   0,00   3,00       K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2/1967  (NA)  CODICE FISCALE MLLGNN67B46I262H  IDENTIFICATIVO NA/09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09 PERROTTA         ROSALBA        33,00  18,00   0,00   0,00       K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1/1966  (NA)  CODICE FISCALE PRRRLB66S55F839T  IDENTIFICATIVO NA/096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0 RISPOLI          BARBARA        33,00  18,00   0,00   0,00       K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RSPBBR72R69F839T  IDENTIFICATIVO NA/087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1 ROCCIA           MICHELINA GER  33,00  18,00   0,00   0,00       LQR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65  (FG)  CODICE FISCALE RCCMHL65D60C198P  IDENTIFICATIVO NA/03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2 BRIGUORI         ANNA LUISA     33,00  18,00   0,00   0,00       LQR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68  (CZ)  CODICE FISCALE BRGNLS68S48C352O  IDENTIFICATIVO NA/03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3 MASTANTUONO      SILVANA        33,00  18,00   0,00   0,00       LQR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66  (NA)  CODICE FISCALE MSTSVN66L52E054P  IDENTIFICATIVO NA/03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4 DIODATO          GIOVANNA       33,00  18,00   0,00   0,00       LQ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DDTGNN65M60F799E  IDENTIFICATIVO NA/020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5 SPACAGNA         ANTONELLA      33,00  18,00   0,00   0,00       LQ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64  (NA)  CODICE FISCALE SPCNNL64H42F839N  IDENTIFICATIVO NA/034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6 SCHIAVO          MARCELLA       33,00  18,00   0,00   0,00       LQ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SCHMCL70R50F839I  IDENTIFICATIVO NA/02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7 NICOLOSI         DONATELLA      33,00  18,00   0,00   0,00       LQ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6/1969  (NA)  CODICE FISCALE NCLDTL69H51F839S  IDENTIFICATIVO NA/033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8 DELL'ANNUNZIATA  MARIA          33,00  18,00   0,00   0,00       LQ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DLLMRA69C59G902Z  IDENTIFICATIVO NA/032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19 CIOCCHETTI       MARIAROSARIA   33,00  18,00   0,00   0,00       LQ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4/1965  (NA)  CODICE FISCALE CCCMRS65D50B990L  IDENTIFICATIVO NA/042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0 PANZA            LAURA          33,00  18,00   0,00   0,00       L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62  (CE)  CODICE FISCALE PNZLRA62M59A512I  IDENTIFICATIVO NA/036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1 ASPRINIO         ANNA           33,00  18,00   0,00   0,00       L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SPRNNA73C44F839Y  IDENTIFICATIVO NA/032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2 CASCONE          ASSUNTA        33,00  18,00   0,00   0,00       L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2/1971  (NA)  CODICE FISCALE CSCSNT71B64F839K  IDENTIFICATIVO NA/089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3 PECORI           STEFANIA       33,00  18,00   0,00   0,00       L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4/1967  (NA)  CODICE FISCALE PCRSFN67D61C129N  IDENTIFICATIVO NA/029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4 PARISI           MARIA GRAZIA   33,00  18,00   0,00   0,00       L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1/1975  (NA)  CODICE FISCALE PRSMGR75A70L259T  IDENTIFICATIVO NA/087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5 BARDIGLIA        CARMELA        30,00  18,00   0,00   3,00       L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1/1969  (NA)  CODICE FISCALE BRDCML69S66C129H  IDENTIFICATIVO NA/091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6 ARPAIA           MARIA GRAZIA   30,00  18,00   0,00   3,00       L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5/1968  (PZ)  CODICE FISCALE RPAMGR68E67E919O  IDENTIFICATIVO NA/09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7 CAROTENUTO       MARIANNA       33,00  18,00   0,00   0,00  N    LS                              X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76  (NA)  CODICE FISCALE CRTMNN76S48F839F  IDENTIFICATIVO NA/08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8 VOLPE            PARTORINA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VLPPTR78H70G964G  IDENTIFICATIVO NA/09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29 CUOMO            MONICA 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2/1977  (NA)  CODICE FISCALE CMUMNC77T71F839E  IDENTIFICATIVO NA/088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0 FERRANTE         AGNESE 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2/1976  (NA)  CODICE FISCALE FRRGNS76T66F924V  IDENTIFICATIVO NA/04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1 RENATO           MARIA GRAZIA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0/1976  (SA)  CODICE FISCALE RNTMGR76R45F912D  IDENTIFICATIVO NA/09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2 BUCCIERO         DANIELA        33,00  18,00   0,00   0,00       L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BCCDNL76D57C129O  IDENTIFICATIVO NA/09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3 USSORIO          VIVIANA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2/1976  (NA)  CODICE FISCALE SSRVVN76B52C129K  IDENTIFICATIVO NA/09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4 PERROTTA         MARIA ROSA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5  (NA)  CODICE FISCALE PRRMRS75L54F839Y  IDENTIFICATIVO NA/09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5 STANZIONE        MARIA  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74  (NA)  CODICE FISCALE STNMRA74C64L245P  IDENTIFICATIVO NA/096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6 TRAMA            MARIADOMENICA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2/1973  (NA)  CODICE FISCALE TRMMDM73T41B925Z  IDENTIFICATIVO NA/03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7 RUOTOLO          ANNUNZIATA     30,00  18,00   0,00   3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RTLNNZ73H56F839M  IDENTIFICATIVO NA/09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8 LEONETTI         ROSA   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LNTRSO72R58A024H  IDENTIFICATIVO NA/03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39 CIPOLLETTA       GENY      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CPLGNY69P07F839K  IDENTIFICATIVO NA/03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0 INNO             GIUSEPPINA   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69  (NA)  CODICE FISCALE NNIGPP69D52I151A  IDENTIFICATIVO NA/089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1 CIANCI           CLAUDIO        33,00  18,00   0,00   0,00       L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67  (NA)  CODICE FISCALE CNCCLD67E22F839O  IDENTIFICATIVO NA/037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2 LUCIANO          MARIA CRISTIN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0/1964  (NA)  CODICE FISCALE LCNMCR64R51F839K  IDENTIFICATIVO NA/04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3 AMITRANO         CONCEZIONE ME  33,00  18,00   0,00   0,00       L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8/1960  (EE)  CODICE FISCALE MTRCCZ60M53Z614Q  IDENTIFICATIVO NA/09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4 GIOIELLA         ANNA           33,00  18,00   0,00   0,00       QR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9/1971  (SA)  CODICE FISCALE GLLNNA71P53H431L  IDENTIFICATIVO NA/038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5 RUOCCO           MARIA AUSILIA  30,00  18,00   0,00   3,00       QR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1/1968  (NA)  CODICE FISCALE RCCMSL68S49E131N  IDENTIFICATIVO NA/04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6 REA              VALERIA        33,00  18,00   0,00   0,00       QR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3/1967  (NA)  CODICE FISCALE REAVLR67C65F839T  IDENTIFICATIVO NA/02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7 NAPPI            ORNELLA        33,00  18,00   0,00   0,00       QR     E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NPPRLL65L54G902K  IDENTIFICATIVO NA/03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8 D'AMBROSIO       MARIA LUISA    33,00  18,00   0,00   0,00       QR     EF         3   X         X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65  (NA)  CODICE FISCALE DMBMLS65E70G812R  IDENTIFICATIVO NA/09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49 CALABRESE        ROSARIA        33,00  18,00   0,00   0,00       QR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8/1962  (SA)  CODICE FISCALE CLBRSR62M58B115G  IDENTIFICATIVO NA/02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0 DI MAIO          FRANCESCA      33,00  18,00   0,00   0,00       QR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DMIFNC60M51F839V  IDENTIFICATIVO NA/03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1 MARINO           ANNAMARIA      30,00  18,00   0,00   3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2/1969  (NA)  CODICE FISCALE MRNNMR69T43F839S  IDENTIFICATIVO NA/03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2 FRANZESE         ANNA           33,00  18,00   0,00   0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10/1969  (EE)  CODICE FISCALE FRNNNA69R61Z404T  IDENTIFICATIVO NA/03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3 SASSO            SILVANA        33,00  18,00   0,00   0,00       QR     E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SSSVN68H50F839V  IDENTIFICATIVO NA/08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4 CASTALDI         GERARDINA      33,00  18,00   0,00   0,00       QR     EF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67  (NA)  CODICE FISCALE CSTGRD67A56F839P  IDENTIFICATIVO NA/03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5 GIORDANO         GENEROSA       33,00  18,00   0,00   0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GRDGRS67A53G813J  IDENTIFICATIVO NA/036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6 BOLOGNA          BRUNELLA       33,00  18,00   0,00   0,00       QR     EF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6/1965  (NA)  CODICE FISCALE BLGBNL65H54F839B  IDENTIFICATIVO NA/09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7 ACCONGIAGIOCO    ANNA MARIA     33,00  18,00   0,00   0,00       QR     F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CCNNMR65A41E906K  IDENTIFICATIVO NA/08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8 MENNA            ROSA           33,00  18,00   0,00   0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61  (NA)  CODICE FISCALE MNNRSO61R44F839X  IDENTIFICATIVO NA/03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59 UVA              MARIAROSARIA   33,00  18,00   0,00   0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59  (NA)  CODICE FISCALE VUAMRS59R47F839M  IDENTIFICATIVO NA/095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0 GERMINARO        MARIA ROSARIA  33,00  18,00   0,00   0,00       QR     F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2/1957  (NA)  CODICE FISCALE GRMMRS57T51H072R  IDENTIFICATIVO NA/034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1 LA MURA          ROSETTA        33,00  18,00   0,00   0,00       QR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56  (NA)  CODICE FISCALE LMRRTT56M42E131X  IDENTIFICATIVO NA/02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2 SCOGNAMIGLIO     PAOLA          33,00  18,00   0,00   0,00       QRS    E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0/1968  (NA)  CODICE FISCALE SCGPLA68R59F839X  IDENTIFICATIVO NA/02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3 CAIAZZO          LIDIA          33,00  18,00   0,00   0,00       QRS    E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65  (NA)  CODICE FISCALE CZZLDI65D52G812R  IDENTIFICATIVO NA/037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4 CIUNFRINI        GIOVANNA       33,00  18,00   0,00   0,00  N    QRS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6/1973  (NA)  CODICE FISCALE CNFGNN73H70E329T  IDENTIFICATIVO NA/03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5 PISCOPO          GIUSEPPINA     33,00  18,00   0,00   0,00  N    QRS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8/1961  (NA)  CODICE FISCALE PSCGPP61M41A024W  IDENTIFICATIVO NA/034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6 DI SOMMA         ANNA           33,00  18,00   0,00   0,00       QR     EF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9/1972  (NA)  CODICE FISCALE DSMNNA72P51L845U  IDENTIFICATIVO NA/02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7 ASTARITA         MARIAROSARIA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4/1972  (NA)  CODICE FISCALE STRMRS72D46I862E  IDENTIFICATIVO NA/033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8 AULETTA          CONCETTA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1  (NA)  CODICE FISCALE LTTCCT71L43F839O  IDENTIFICATIVO NA/08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69 ODIERNA          MARIANNA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DRNMNN69P44F839V  IDENTIFICATIVO NA/032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0 ABATE            ROSALBA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BTARLB68T59G813I  IDENTIFICATIVO NA/04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1 DE FALCO         GRACIELA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0/1968  (EE)  CODICE FISCALE DFLGCL68R66Z614K  IDENTIFICATIVO NA/034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2 LANZO            MARIA PIA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67  (NA)  CODICE FISCALE LNZMRP67E63G964F  IDENTIFICATIVO NA/034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3 PIANESE          EMANUELA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67  (NA)  CODICE FISCALE PNSMNL67C50E054T  IDENTIFICATIVO NA/03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4 DELLA MONICA     GIUSEPPINA     33,00  18,00   0,00   0,00       QR     EF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66  (NA)  CODICE FISCALE DLLGPP66C48E329Z  IDENTIFICATIVO NA/089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5 ABATE            FRANCESCA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BTAFNC65C55B696A  IDENTIFICATIVO NA/02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6 CASCONE          SILVANA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CSCSVN64C59C129O  IDENTIFICATIVO NA/02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7 CIBELLI          MARIA  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63  (NA)  CODICE FISCALE CBLMRA63L49F839V  IDENTIFICATIVO NA/034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8 CAVUOTO          MARIA GRAZIA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3  (NA)  CODICE FISCALE CVTMGR63A41L245K  IDENTIFICATIVO NA/00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79 CELENTANO        COLOMBA        33,00  18,00   0,00   0,00       QR     EF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62  (NA)  CODICE FISCALE CLNCMB62S67L845A  IDENTIFICATIVO NA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0 TOSCANO          PASQUA 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61  (NA)  CODICE FISCALE TSCPSQ61T55F839U  IDENTIFICATIVO NA/0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1 CEFARIELLO       AGNESE   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2/1961  (NA)  CODICE FISCALE CFRGNS61T43L259P  IDENTIFICATIVO NA/02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2 GENOVESE         FRANCESCA      33,00  18,00   0,00   0,00       QR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GNVFNC61H41F839U  IDENTIFICATIVO NA/03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3 SCOTTI BELLI     GIUSEPPINA     33,00  18,00   0,00   0,00       QR     F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57  (NA)  CODICE FISCALE SCTGPP57P55A535S  IDENTIFICATIVO NA/029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4 MIGLIACCIO       ANGELA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6/1977  (NA)  CODICE FISCALE MGLNGL77H44F839N  IDENTIFICATIVO NA/086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5 ROZZO            FRANCESCA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77  (NA)  CODICE FISCALE RZZFNC77C49F924S  IDENTIFICATIVO NA/097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6 GIUGLIANO        GIOVANNA       30,00  18,00   0,00   3,00       QR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1/1973  (NA)  CODICE FISCALE GGLGNN73S63F839B  IDENTIFICATIVO NA/036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7 DUCA             LARA 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71  (NA)  CODICE FISCALE DCULRA71S62F839D  IDENTIFICATIVO NA/036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8 SPINA            TEODORA        33,00  18,00   0,00   0,00       QR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2/1971  (NA)  CODICE FISCALE SPNTDR71B50G964A  IDENTIFICATIVO NA/034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89 D'ALTERIO        LUCIA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1/1971  (NA)  CODICE FISCALE DLTLCU71A43F799U  IDENTIFICATIVO NA/09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0 NUNZIATA         GIOVANNA       33,00  18,00   0,00   0,00       QR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2/1970  (NA)  CODICE FISCALE NNZGNN70T64H931Q  IDENTIFICATIVO NA/097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1 LOOZ             PATRIZI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70  (NA)  CODICE FISCALE LZOPRZ70S67F488Z  IDENTIFICATIVO NA/03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2 SCHIANO DI COLEL MICHELANGELA   30,00  18,00   0,00   3,00       QR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SCHMHL70D65F839G  IDENTIFICATIVO NA/04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3 MAFFETTONE       ROSA 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MFFRSO70D56F839P  IDENTIFICATIVO NA/08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4 FILOSA           ANTONIETTA     33,00  18,00   0,00   0,00       QR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FLSNNT69T64F839H  IDENTIFICATIVO NA/038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5 CARRANO          ROSANNA        33,00  18,00   0,00   0,00       QR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8/1969  (NA)  CODICE FISCALE CRRRNN69M41F839S  IDENTIFICATIVO NA/034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6 MARINIELLO       GIUSEPPINA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3/1969  (NA)  CODICE FISCALE MRNGPP69C63A024D  IDENTIFICATIVO NA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7 VISONE           MARIA          33,00  18,00   0,00   0,00       QR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69  (NA)  CODICE FISCALE VSNMRA69A55B905Q  IDENTIFICATIVO NA/094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8 CASTALDO         PATRIZI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68  (NA)  CODICE FISCALE CSTPRZ68S48B990T  IDENTIFICATIVO NA/04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899 LONGOBARDI       GUGLIELMINA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68  (SA)  CODICE FISCALE LNGGLL68E62A294P  IDENTIFICATIVO NA/09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0 PELLICCIA        TERESA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PLLTRS68E54F839B  IDENTIFICATIVO NA/029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1 ESPOSITO         ANNA           33,00  18,00   0,00   0,00       QR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SPSNNA67T65H931C  IDENTIFICATIVO NA/028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2 CIOETA           VINCENZA       33,00  18,00   0,00   0,00       QR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CTIVCN67E66E054X  IDENTIFICATIVO NA/028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3 BALI             IDA  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2/1966  (NA)  CODICE FISCALE BLADIA66B53C129O  IDENTIFICATIVO NA/087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4 EPIFANIO         ANGELA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PFNNGL65L56G964X  IDENTIFICATIVO NA/032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5 LAEZZA           VINCENZ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2/1965  (NA)  CODICE FISCALE LZZVCN65B56F839X  IDENTIFICATIVO NA/02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6 MARRA            LUIGI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MRRLGU63S29E906A  IDENTIFICATIVO NA/089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7 D'AUSILIO        PAOLA          33,00  18,00   0,00   0,00       QR           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DSLPLA63C47E054H  IDENTIFICATIVO NA/09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8 SANTANIELLO      LIBERAT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SNTLRT62P53C129E  IDENTIFICATIVO NA/04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09 AMBROSIO         ROSA           33,00  18,00   0,00   0,00       QR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MBRRSO62C61F839Q  IDENTIFICATIVO NA/02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0 SCAVELLO         STEFANIA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SCVSFN62C61F839O  IDENTIFICATIVO NA/030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1 CAUTIERO         EMILIA         33,00  18,00   0,00   0,00       QR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9/1961  (NA)  CODICE FISCALE CTRMLE61P60G902G  IDENTIFICATIVO NA/026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2 FORMICHELLI      ORNELLA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60  (NA)  CODICE FISCALE FRMRLL60D58G964M  IDENTIFICATIVO NA/088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3 PARENTE ANTONELL GIOVANNA       33,00  18,00   0,00   0,00       QR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59  (BN)  CODICE FISCALE PRNGNN59E62C476Y  IDENTIFICATIVO NA/02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4 FALCO            LINA           33,00  18,00   0,00   0,00       QR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3/1959  (NA)  CODICE FISCALE FLCLNI59C65I978N  IDENTIFICATIVO NA/093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5 TARTARONE        MARIA GIUSEPP  33,00  18,00   0,00   0,00       QR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58  (NA)  CODICE FISCALE TRTMGS58C59E054F  IDENTIFICATIVO NA/04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6 BALESTRIERI      CARLA          33,00  18,00   0,00   0,00       QR     AB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54  (NA)  CODICE FISCALE BLSCRL54C68F839J  IDENTIFICATIVO NA/09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7 MELUCCI          MARIA LUISA    33,00  18,00   0,00   0,00       QR     A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50  (LT)  CODICE FISCALE MLCMLS50E52C104H  IDENTIFICATIVO NA/02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8 DI GUIDA         CARMELA        30,00  18,00   0,00   3,00       QRS    EF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9/1970  (NA)  CODICE FISCALE DGDCML70P50F839V  IDENTIFICATIVO NA/09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19 D'INVERNO        MADDALENA      33,00  18,00   0,00   0,00  N    QRS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7/1973  (NA)  CODICE FISCALE DNVMDL73L63G812Y  IDENTIFICATIVO NA/03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0 DE SIMONE        CAROLINA ELVI  33,00  18,00   0,00   0,00       QRS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DSMCLN67M65I262P  IDENTIFICATIVO NA/03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1 LA MATTA         GIULIANA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2/1972  (NA)  CODICE FISCALE LMTGLN72T50F839K  IDENTIFICATIVO NA/098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2 GUADAGNI         ROSANNA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2  (NA)  CODICE FISCALE GDGRNN72A66G812Z  IDENTIFICATIVO NA/03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3 PANICO           VERA           33,00  18,00   0,00   0,00       QR     E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0  (NA)  CODICE FISCALE PNCVRE70P63F839F  IDENTIFICATIVO NA/02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4 SEMBIANTE        CONCETTA       33,00  18,00   0,00   0,00       QR     E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6/1970  (CE)  CODICE FISCALE SMBCCT70H46B916L  IDENTIFICATIVO NA/08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5 FIMIANI          GRAZIA 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7/1968  (SA)  CODICE FISCALE FMNGRZ68L42G230F  IDENTIFICATIVO NA/027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6 SABATINO         GIUSEPPE       33,00  18,00   0,00   0,00       QR     F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SBTGPP68B18F799Q  IDENTIFICATIVO NA/094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7 LOMBARDI         DEBORAH        30,00  18,00   0,00   3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LMBDRH68B55F839T  IDENTIFICATIVO NA/089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8 DI CRESCENZO     ANGELA         33,00  18,00   0,00   0,00       QR     EF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DCRNGL68B42E329S  IDENTIFICATIVO NA/02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29 CAPALDO          IOLANDA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7/1967  (NA)  CODICE FISCALE CPLLND67L66F839X  IDENTIFICATIVO NA/03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0 ESPOSITO         GIOVANNA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6/1967  (NA)  CODICE FISCALE SPSGNN67H41M115R  IDENTIFICATIVO NA/03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1 COSCO            CINZIA 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66  (NA)  CODICE FISCALE CSCCNZ66M42F839P  IDENTIFICATIVO NA/04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2 VENERUSO         ELENA  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VNRLNE66B42G902Y  IDENTIFICATIVO NA/022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3 COSTA            MARIAROSARIA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0/1965  (NA)  CODICE FISCALE CSTMRS65R68F839U  IDENTIFICATIVO NA/031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4 TROTTA           ROSARIA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6/1963  (NA)  CODICE FISCALE TRTRSR63H43F839D  IDENTIFICATIVO NA/09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5 ACCARDI          CLARA          33,00  18,00   0,00   0,00       QR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8/1962  (NA)  CODICE FISCALE CCRCLR62M51I208G  IDENTIFICATIVO NA/092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6 LEVEQUE          MARIANNA       33,00  18,00   0,00   0,00       QR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73  (NA)  CODICE FISCALE LVQMNN73C68L245D  IDENTIFICATIVO NA/03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7 MORMILE          MONICA  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MRMMNC73C49L845C  IDENTIFICATIVO NA/09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8 FRANZESE         ANTONELLA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6/1972  (NA)  CODICE FISCALE FRNNNL72H45H860Y  IDENTIFICATIVO NA/098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39 SCIARRILLO       SIMONA  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4/1972  (NA)  CODICE FISCALE SCRSMN72D56F839J  IDENTIFICATIVO NA/03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0 BARBATO          LAURA          33,00  18,00   0,00   0,00       QR     D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1/1972  (CE)  CODICE FISCALE BRBLRA72A62L844G  IDENTIFICATIVO NA/087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1 SANTONICOLA      MARIA CAROLIN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1  (NA)  CODICE FISCALE SNTMCR71L47H931R  IDENTIFICATIVO NA/087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2 CALIANO          BARBARA        33,00  18,00   0,00   0,00       QR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3/1971  (NA)  CODICE FISCALE CLNBBR71C51F839A  IDENTIFICATIVO NA/032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3 ASCIONE          CONCETTA       33,00  18,00   0,00   0,00       QR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9/1969  (NA)  CODICE FISCALE SCNCCT69P56E054W  IDENTIFICATIVO NA/021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4 D'ALTERIO        ANTONIETTA     33,00  18,00   0,00   0,00       QR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2/1968  (NA)  CODICE FISCALE DLTNNT68T56G902R  IDENTIFICATIVO NA/02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5 AMBROSINO        MADDALENA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2/1967  (NA)  CODICE FISCALE MBRMDL67T59I469H  IDENTIFICATIVO NA/094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6 VALENTINO        ASSUNTA        33,00  18,00   0,00   0,00       QR     D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VLNSNT67M55F839W  IDENTIFICATIVO NA/09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7 PIROZZI          CARMELA 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64  (NA)  CODICE FISCALE PRZCML64P55F839G  IDENTIFICATIVO NA/09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8 SIMONETTI        MARIA ROSARIA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2/1964  (NA)  CODICE FISCALE SMNMRS64B57G902Z  IDENTIFICATIVO NA/02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49 BRUNELLESO       MARIA PIA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8/1962  (NA)  CODICE FISCALE BRNMRP62M50F839F  IDENTIFICATIVO NA/093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0 CELANO           BRUNA   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8/1960  (NA)  CODICE FISCALE CLNBRN60M57F839F  IDENTIFICATIVO NA/088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1 DI LELLA         MARIA GIOVANN  33,00  18,00   0,00   0,00       QR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5/1958  (CE)  CODICE FISCALE DLLMGV58E60B916P  IDENTIFICATIVO NA/04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2 PUZONE           FLORINDA  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1/1957  (NA)  CODICE FISCALE PZNFRN57A69G902Y  IDENTIFICATIVO NA/034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3 ALLEONATO        GABRIELLA      30,00  18,00   0,00   3,00       QR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9/1956  (NA)  CODICE FISCALE LLNGRL56P42F839J  IDENTIFICATIVO NA/087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4 COSTIGLIOLA      ANNUNZIATA     33,00  18,00   0,00   0,00       QR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55  (NA)  CODICE FISCALE CSTNNZ55C48A535O  IDENTIFICATIVO NA/04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5 MELE             SILVIA         33,00  18,00   0,00   0,00  N    QS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1/1959  (NA)  CODICE FISCALE MLESLV59A57F839S  IDENTIFICATIVO NA/03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6 BRIGLIA          MARIAROSA      33,00  18,00   0,00   0,00  N    QS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60  (NA)  CODICE FISCALE BRGMRS60L49F839G  IDENTIFICATIVO NA/033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7 CANTE            ELENA 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CNTLNE78M45G309F  IDENTIFICATIVO NA/02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8 ARCO             MARIA 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8/1977  (CE)  CODICE FISCALE RCAMRA77M43A512Z  IDENTIFICATIVO NA/09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59 D'ERMO           ORNELLA        33,00  18,00   0,00   0,00       Q      D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2/1976  (NA)  CODICE FISCALE DRMRLL76B58F839N  IDENTIFICATIVO NA/08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0 MENDOZZA         CARMEN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MNDCMN75H64F839R  IDENTIFICATIVO NA/09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1 PATALANO         ANNA           33,00  18,00   0,00   0,00       Q      D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PTLNNA75C43F839P  IDENTIFICATIVO NA/09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2 LUSINGA          IDA            30,00  18,00   0,00   3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2/1974  (NA)  CODICE FISCALE LSNDIA74T60F839Y  IDENTIFICATIVO NA/090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3 RUOTOLO          MARIA ROSARIA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74  (NA)  CODICE FISCALE RTLMRS74H56F839T  IDENTIFICATIVO NA/039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4 CERBERO          SARA           33,00  18,00   0,00   0,00       Q      F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5/1974  (NA)  CODICE FISCALE CRBSRA74E51F839B  IDENTIFICATIVO NA/026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5 MASCOLO          FERDINANDO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1/1973  (NA)  CODICE FISCALE MSCFDN73S08F839J  IDENTIFICATIVO NA/03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6 PIGNATELLI       FILOMENA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73  (NA)  CODICE FISCALE PGNFMN73R41I073Q  IDENTIFICATIVO NA/02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7 GUARINO          ERSILIA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3  (NA)  CODICE FISCALE GRNRSL73H42F839E  IDENTIFICATIVO NA/09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8 QUISISANO        DANIELA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73  (NA)  CODICE FISCALE QSSDNL73E59F839R  IDENTIFICATIVO NA/034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69 DE VICO          MERINDA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3  (NA)  CODICE FISCALE DVCMND73A66E329O  IDENTIFICATIVO NA/040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0 AVALLONE         KATIA 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2/1972  (NA)  CODICE FISCALE VLLKTA72T62F839L  IDENTIFICATIVO NA/022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1 FERRILLO         ELENA          33,00  18,00   0,00   0,00       Q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FRRLNE72R41F799A  IDENTIFICATIVO NA/031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2 VIOLA            CATERINA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72  (NA)  CODICE FISCALE VLICRN72M59F839S  IDENTIFICATIVO NA/098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3 CICALA           ROSANNA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2  (NA)  CODICE FISCALE CCLRNN72L47F839X  IDENTIFICATIVO NA/028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4 CANTA            MARIAGIUSI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3/1972  (NA)  CODICE FISCALE CNTMGS72C71F839A  IDENTIFICATIVO NA/08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5 IZZO             STEFANIA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ZZISFN70T69F839J  IDENTIFICATIVO NA/03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6 PASTORINO        SIMONA         33,00  18,00   0,00   0,00       Q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PSTSMN70T67F839E  IDENTIFICATIVO NA/02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7 MORVILLO         MARIA ASSUNTA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1/1970  (NA)  CODICE FISCALE MRVMSS70S41I862C  IDENTIFICATIVO NA/023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8 VECCHIONE        GIOVANNA NUNZ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70  (EE)  CODICE FISCALE VCCGNN70D60Z404A  IDENTIFICATIVO NA/09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79 PEZZULLO         CATERINA       33,00  18,00   0,00   0,00       Q      E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3/1968  (NA)  CODICE FISCALE PZZCRN68C43F839F  IDENTIFICATIVO NA/03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0 MENNELLA         MARIA ROSARIA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MNNMRS68C41F839N  IDENTIFICATIVO NA/092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1 D'AMORE          TERESA         33,00  18,00   0,00   0,00       Q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8  (NA)  CODICE FISCALE DMRTRS68A41E054P  IDENTIFICATIVO NA/027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2 DE FELICE        FRANCESCA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2/1966  (NA)  CODICE FISCALE DFLFNC66B48F839F  IDENTIFICATIVO NA/09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3 GALASSO          CINZIA         33,00  18,00   0,00   0,00       Q      F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GLSCNZ65L54G568L  IDENTIFICATIVO NA/023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4 BARRETTA PERROTT ROSA   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3/1964  (NA)  CODICE FISCALE BRRRSO64C56D789F  IDENTIFICATIVO NA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5 BALZANO          MARIA GRAZIA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7/1960  (NA)  CODICE FISCALE BLZMGR60L69G813B  IDENTIFICATIVO NA/02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6 RUSSO            ANTONIETTA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RSSNNT60H64F839D  IDENTIFICATIVO NA/09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7 MONTICELLI       LILIANA        33,00  18,00   0,00   0,00       Q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0/1956  (NA)  CODICE FISCALE MNTLLN56R52F839C  IDENTIFICATIVO NA/02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8 COLUCCI          ANTONIETTA     33,00  18,00   0,00   0,00       Q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56  (AV)  CODICE FISCALE CLCNNT56L43I756W  IDENTIFICATIVO NA/09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89 TESTA            MARIA ROSARIA  33,00  18,00   0,00   0,00       Q      E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56  (NA)  CODICE FISCALE TSTMRS56E62G964J  IDENTIFICATIVO NA/034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0 IZZO             ANTONI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4/1979  (NA)  CODICE FISCALE ZZINTN79D51L245W  IDENTIFICATIVO NA/092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1 TUFANO           NICOL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1/1979  (NA)  CODICE FISCALE TFNNCL79A20G812Z  IDENTIFICATIVO NA/087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2 CIRIELLO         MARCELLA     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78  (NA)  CODICE FISCALE CRLMCL78P55F839S  IDENTIFICATIVO NA/08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3 BOCCACCIARI      IOLANDA        33,00  18,00   0,00   0,00       Q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7/1978  (NA)  CODICE FISCALE BCCLND78L70F839W  IDENTIFICATIVO NA/093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4 FRANZESE         ROSA     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06/1978  (NA)  CODICE FISCALE FRNRSO78H44H860Z  IDENTIFICATIVO NA/08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5 TURI             GIOVANNINA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TRUGNN78C48L259Z  IDENTIFICATIVO NA/093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6 DI SPIRITO       FRANCESCA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1/1978  (NA)  CODICE FISCALE DSPFNC78A48F839W  IDENTIFICATIVO NA/09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7 PENNACCHIO       MARIA DOMENIC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77  (NA)  CODICE FISCALE PNNMDM77P57G964C  IDENTIFICATIVO NA/088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8 PARISI           PASQUALINA   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2/1976  (NA)  CODICE FISCALE PRSPQL76T65G190G  IDENTIFICATIVO NA/091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999 CARDACI          ISABELL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76  (NA)  CODICE FISCALE CRDSLL76S68F839O  IDENTIFICATIVO NA/030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0 TOTARO           MARIATERESA  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2/1976  (NA)  CODICE FISCALE TTRMTR76B63L245X  IDENTIFICATIVO NA/09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1 RUSSO            JOSEPHINE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RSSJPH75S52G568P  IDENTIFICATIVO NA/09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2 PERSICO          ROSANN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75  (NA)  CODICE FISCALE PRSRNN75P55I862H  IDENTIFICATIVO NA/09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3 DE LUCA          CRISTINA       30,00  18,00   0,00   3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5  (NA)  CODICE FISCALE DLCCST75L47F839V  IDENTIFICATIVO NA/090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4 ERRICO           GIOVANN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5  (NA)  CODICE FISCALE RRCGNN75D65F839J  IDENTIFICATIVO NA/09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5 CERCIELLO        GISELLA   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2/1975  (NA)  CODICE FISCALE CRCGLL75B62C495K  IDENTIFICATIVO NA/088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6 GATTA            FEDERIC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7/1974  (NA)  CODICE FISCALE GTTFRC74L69F839H  IDENTIFICATIVO NA/095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7 IMPERATORE       ERMINI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74  (NA)  CODICE FISCALE MPRRMN74H59G813E  IDENTIFICATIVO NA/09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8 IAVARONE         ANNA           33,00  18,00   0,00   0,00       Q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3/1974  (NA)  CODICE FISCALE VRNNNA74C69B990J  IDENTIFICATIVO NA/02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09 RUGGIERO         FLAVI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3  (NA)  CODICE FISCALE RGGFLV73L54G902Z  IDENTIFICATIVO NA/028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0 MARRONE          GIUSEPPINA     33,00  18,00   0,00   0,00       Q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72  (NA)  CODICE FISCALE MRRGPP72R46F111P  IDENTIFICATIVO NA/033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1 BALDISSARA       PAOLA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72  (NA)  CODICE FISCALE BLDPLA72L41F839I  IDENTIFICATIVO NA/03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2 CICCARINO        GERARDINA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72  (EE)  CODICE FISCALE CCCGRD72D63Z614O  IDENTIFICATIVO NA/08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3 REDINA           PASQU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2/1971  (NA)  CODICE FISCALE RDNPSQ71T54F839M  IDENTIFICATIVO NA/08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4 DE LUCA          CAROLINA  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DLCCLN71L50L259I  IDENTIFICATIVO NA/02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5 MICILLO          GIOVANNA  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MCLGNN71D55F799C  IDENTIFICATIVO NA/04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6 AMALFITANO       DANIEL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4/1971  (NA)  CODICE FISCALE MLFDNL71D49E329E  IDENTIFICATIVO NA/093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7 SFERRATORE       ANGELA         33,00  18,00   0,00   0,00       Q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1/1971  (NA)  CODICE FISCALE SFRNGL71A48D702B  IDENTIFICATIVO NA/097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8 LA PIETRA        CATERINA 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12/1970  (NA)  CODICE FISCALE LPTCRN70T44F839S  IDENTIFICATIVO NA/08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19 BORRIELLO        CARMEL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BRRCML70P64C495U  IDENTIFICATIVO NA/036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0 PALMESE          FRANC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PLMFNC70M49G812U  IDENTIFICATIVO NA/029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1 RUSSO            BEATRICE ROSA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7/1970  (NA)  CODICE FISCALE RSSBRC70L60F162P  IDENTIFICATIVO NA/041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2 DI GRAZIA        ANNA 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70  (CE)  CODICE FISCALE DGRNNA70L49B963F  IDENTIFICATIVO NA/032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3 PRINCIPE         ANTONELLA      33,00  18,00   0,00   0,00       Q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PRNNNL70C57F839U  IDENTIFICATIVO NA/087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4 D'AVINO          NADIA          33,00  18,00   0,00   0,00       Q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DVNNDA69P47I820Q  IDENTIFICATIVO NA/034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5 RUSSOLILLO       GIOVANN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7/1969  (NA)  CODICE FISCALE RSSGNN69L42F839G  IDENTIFICATIVO NA/086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6 MANFELLOTTO      LUISA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4/1969  (NA)  CODICE FISCALE MNFLSU69D51I262R  IDENTIFICATIVO NA/040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7 DONNARUMMA       MARIA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DNNMRA69B56C129Z  IDENTIFICATIVO NA/02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8 BUSIELLO         FRANC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BSLFNC68S64G812A  IDENTIFICATIVO NA/03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29 CALIENDO         ADRIANA   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CLNDRN68C65I073A  IDENTIFICATIVO NA/023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0 BIONDI           AURELI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BNDRLA67R47F799O  IDENTIFICATIVO NA/092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1 QUARANTA         RAFFAELLA      30,00  18,00   0,00   3,00       Q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QRNRFL67M49G964J  IDENTIFICATIVO NA/09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2 IOVINO           ANTONIETTA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67  (NA)  CODICE FISCALE VNINNT67L55I073F  IDENTIFICATIVO NA/09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3 DEL GIUDICE      ELISABETTA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67  (NA)  CODICE FISCALE DLGLBT67D60G964L  IDENTIFICATIVO NA/028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4 CAVEZZA          ANNA 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2/1967  (NA)  CODICE FISCALE CVZNNA67B66C675G  IDENTIFICATIVO NA/09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5 CAVALIERE        GINA      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66  (SA)  CODICE FISCALE CVLGNI66R57G793Y  IDENTIFICATIVO NA/023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6 CHIAIESE         MARIA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3/1966  (NA)  CODICE FISCALE CHSMRA66C56F839I  IDENTIFICATIVO NA/028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7 CANNELLA         CARMELA  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1/08/1965  (NA)  CODICE FISCALE CNNCML65M71C129J  IDENTIFICATIVO NA/088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8 GALLO            IMMACOLATA     33,00  18,00   0,00   0,00       Q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LLMCL65L50C495R  IDENTIFICATIVO NA/09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39 DI PIETRO        ROSARI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2/1965  (NA)  CODICE FISCALE DPTRSR65B42H243E  IDENTIFICATIVO NA/09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0 ARPINO           ANTONELLA      33,00  18,00   0,00   0,00       Q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01/1965  (NA)  CODICE FISCALE RPNNNL65A45F839R  IDENTIFICATIVO NA/092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1 VENDITTI         GIOVANNI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VNDGNN65A01F839I  IDENTIFICATIVO NA/04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2 SORGENTE         MARIAPI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7/1964  (NA)  CODICE FISCALE SRGMRP64L44F839H  IDENTIFICATIVO NA/089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3 USAI             GIULIANA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8/1963  (CA)  CODICE FISCALE SUAGLN63M69D639F  IDENTIFICATIVO NA/030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4 DE PASQUALE      ROSARIA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5/1963  (NA)  CODICE FISCALE DPSRSR63E60F839G  IDENTIFICATIVO NA/024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5 FAIELLO          GENOVEFFA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4/1963  (NA)  CODICE FISCALE FLLGVF63D67F839P  IDENTIFICATIVO NA/032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6 SECONDULFO       ROSA 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4/1963  (NA)  CODICE FISCALE SCNRSO63D61I820I  IDENTIFICATIVO NA/041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7 SANTORO          TERESA         33,00  18,00   0,00   0,00       Q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SNTTRS61A64F839I  IDENTIFICATIVO NA/038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8 DONATELLI        EMILIA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1/1953  (NA)  CODICE FISCALE DNTMLE53A42F839Y  IDENTIFICATIVO NA/09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49 NASTI            RITA           33,00  18,00   0,00   0,00       Q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0/1950  (NA)  CODICE FISCALE NSTRTI50R68F839D  IDENTIFICATIVO NA/033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0 SICIGNANO        MARIA ROSARIA  33,00  18,00   0,00   0,00  N    RS                3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0/11/1967  (SA)  CODICE FISCALE SCGMRS67S60G230T  IDENTIFICATIVO NA/09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1 PETRELLA         ORSOLA         33,00  18,00   0,00   0,00  N    RS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0/1959  (NA)  CODICE FISCALE PTRRSL59R51A024N  IDENTIFICATIVO NA/097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2 PESCIONE         ANNA           30,00  18,00   0,00   3,00       R        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68  (AV)  CODICE FISCALE PSCNNA68L50A509W  IDENTIFICATIVO NA/086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3 RINALDI          MADDALENA      33,00  18,00   0,00   0,00       R      EF         3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1/1963  (NA)  CODICE FISCALE RNLMDL63A63A455K  IDENTIFICATIVO NA/040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4 ZUMBO            SANTA  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ZMBSNT70R43H931D  IDENTIFICATIVO NA/096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5 BERNARDO         CARMINA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8/1970  (NA)  CODICE FISCALE BRNCMN70M48I073V  IDENTIFICATIVO NA/09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6 MONTANINO        STEFANIA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MNTSFN70L67F839Z  IDENTIFICATIVO NA/086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7 ROMANO           CONCETTA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7/1970  (NA)  CODICE FISCALE RMNCCT70L51I262M  IDENTIFICATIVO NA/03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8 MENNILLO         SILVANA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MNNSVN69H65F839S  IDENTIFICATIVO NA/033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59 PALMIERO         GIUSEPPINA     30,00  18,00   0,00   3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69  (NA)  CODICE FISCALE PLMGPP69H57F839L  IDENTIFICATIVO NA/08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0 COLLIANI         ROSA   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2/1968  (NA)  CODICE FISCALE CLLRSO68T41F839W  IDENTIFICATIVO NA/09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1 COPPETA          ELVIRA         33,00  18,00   0,00   0,00       R      EF         3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8/1967  (NA)  CODICE FISCALE CPPLVR67M70B990L  IDENTIFICATIVO NA/090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2 CUCCO            ROSA VALERIA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67  (NA)  CODICE FISCALE CCCRVL67C60A024S  IDENTIFICATIVO NA/034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3 MANFREGOLA       ROSARIA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0/1966  (NA)  CODICE FISCALE MNFRSR66R53F839X  IDENTIFICATIVO NA/034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4 DONNARUMMA       SPERANZA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66  (NA)  CODICE FISCALE DNNSRN66R44G670U  IDENTIFICATIVO NA/03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5 MIGLIARO         IMMACOLATA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66  (NA)  CODICE FISCALE MGLMCL66C64F839P  IDENTIFICATIVO NA/088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6 RICCIO           LUCIA          33,00  18,00   0,00   0,00       R      EF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RCCLCU65L55F839L  IDENTIFICATIVO NA/02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7 PERROTTA         MARIA   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PRRMRA64B52E329H  IDENTIFICATIVO NA/088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8 CALVANESE        GIUSEPPA       33,00  18,00   0,00   0,00       R                 3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7/1959  (NA)  CODICE FISCALE CLVGPP59L65A064H  IDENTIFICATIVO NA/03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69 DONNARUMMA       CLARA          30,00  18,00   0,00   3,00       RS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74  (NA)  CODICE FISCALE DNNCLR74D55F839B  IDENTIFICATIVO NA/09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0 DI FILIPPO       CARMELINA      33,00  18,00   0,00   0,00       RS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2/1969  (NA)  CODICE FISCALE DFLCML69T57H860K  IDENTIFICATIVO NA/04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1 D'AGOSTINI       ANNA           33,00  18,00   0,00   0,00       R       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67  (NA)  CODICE FISCALE DGSNNA67C49F839C  IDENTIFICATIVO NA/031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2 ANTIGNANI        MARIA ROSARIA  33,00  18,00   0,00   0,00       R      E          2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66  (NA)  CODICE FISCALE NTGMRS66E52G812H  IDENTIFICATIVO NA/093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3 ANTEO            GABRIELL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80  (NA)  CODICE FISCALE NTAGRL80C68E955B  IDENTIFICATIVO NA/08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4 CHIACCHIO        ANTONIETTA RI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76  (NA)  CODICE FISCALE CHCNNT76E62C129H  IDENTIFICATIVO NA/08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5 VARONE           CAROLI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2/1974  (NA)  CODICE FISCALE VRNCLN74B59E557W  IDENTIFICATIVO NA/036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6 ADAMO            LIAN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2/1974  (NA)  CODICE FISCALE DMALNI74B55H114L  IDENTIFICATIVO NA/086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7 BONAVITA         GIULIA         30,00  18,00   3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2/1973  (TO)  CODICE FISCALE BNVGLI73T51L219O  IDENTIFICATIVO NA/088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8 RUSSO            GIOVANNA       33,00  18,00   0,00   0,00       R      D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73  (AV)  CODICE FISCALE RSSGNN73S42A509W  IDENTIFICATIVO NA/094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79 AVITABILE        PRINCIPI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73  (NA)  CODICE FISCALE VTBPNC73R57F839I  IDENTIFICATIVO NA/09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0 PERSICO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PRSMRA73P41I862N  IDENTIFICATIVO NA/088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1 DE CARLUCCIO     MONIC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5/1973  (NA)  CODICE FISCALE DCRMNC73E68G813I  IDENTIFICATIVO NA/08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2 MAIETTA          ANGELA SILVAN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73  (EE)  CODICE FISCALE MTTNLS73E58Z112O  IDENTIFICATIVO NA/039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3 FERRARA          RITA    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73  (NA)  CODICE FISCALE FRRRTI73C52C495P  IDENTIFICATIVO NA/03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4 COZZOLINO        CONCETT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2/1973  (NA)  CODICE FISCALE CZZCCT73B61F839X  IDENTIFICATIVO NA/094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5 BUZZEO           ROSELL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72  (FR)  CODICE FISCALE BZZRLL72S44I838R  IDENTIFICATIVO NA/08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6 RICCARDI         RAFFAELL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RCCRFL72R60F839I  IDENTIFICATIVO NA/094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7 CAMPANILE        AGNESE         33,00  18,00   0,00   0,00       R 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0/1972  (NA)  CODICE FISCALE CMPGNS72R49F839I  IDENTIFICATIVO NA/031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8 EGIZIO           EMILI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72  (NA)  CODICE FISCALE GZEMLE72R46G812Q  IDENTIFICATIVO NA/092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89 MANNA            ANTONIET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MNNNNT72R41F839A  IDENTIFICATIVO NA/097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0 BUSIELLO         ROSA     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72  (NA)  CODICE FISCALE BSLRSO72R41G795L  IDENTIFICATIVO NA/04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1 ZINGONE          MONICA         30,00  18,00   0,00   3,00       R      D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8/1972  (NA)  CODICE FISCALE ZNGMNC72M69C129S  IDENTIFICATIVO NA/094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2 VILARDI          CHIAR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72  (NA)  CODICE FISCALE VLRCHR72M59F839U  IDENTIFICATIVO NA/09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3 GOGLIA           RAFFAEL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8/1972  (NA)  CODICE FISCALE GGLRFL72M57F839R  IDENTIFICATIVO NA/092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4 CACACE           RENATA   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8/1972  (NA)  CODICE FISCALE CCCRNT72M56F839R  IDENTIFICATIVO NA/087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5 DI PALO          NATALI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DPLNLN72L55A064J  IDENTIFICATIVO NA/041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6 LUBRANO          CARMELA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2/1972  (NA)  CODICE FISCALE LBRCML72B58F839F  IDENTIFICATIVO NA/08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7 BARBA            IMMACOLA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9/1971  (NA)  CODICE FISCALE BRBMCL71P50L845P  IDENTIFICATIVO NA/09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8 SCHIANO LOMORIEL FILOME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8/1971  (NA)  CODICE FISCALE SCHFMN71M58F839T  IDENTIFICATIVO NA/093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099 PANICO 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2/1971  (NA)  CODICE FISCALE PNCMRA71B52A024D  IDENTIFICATIVO NA/035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0 COPPOLA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CPPMRA71B48E131N  IDENTIFICATIVO NA/098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1 GUERRIERO        ANNA     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71  (NA)  CODICE FISCALE GRRNNA71A58B990S  IDENTIFICATIVO NA/08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2 RAIA             RAFFAELL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RAIRFL70H60G190V  IDENTIFICATIVO NA/03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3 BACCOLINO        GIUSEPPIN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1/1970  (NA)  CODICE FISCALE BCCGPP70A62F839E  IDENTIFICATIVO NA/093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4 RUSSO            ANNA           30,00  18,00   0,00   3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RSSNNA69S42G902S  IDENTIFICATIVO NA/087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5 BORRIELLO        GIUSEPPIN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0/1969  (NA)  CODICE FISCALE BRRGPP69R71L259A  IDENTIFICATIVO NA/088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6 NAPPO  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69  (NA)  CODICE FISCALE NPPMRA69P48G964U  IDENTIFICATIVO NA/09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7 CASILLO          GIOVAN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8/1969  (NA)  CODICE FISCALE CSLGNN69M62E054I  IDENTIFICATIVO NA/089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8 ESPOSITO         FELICI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SPSFLC69L64L259F  IDENTIFICATIVO NA/096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09 RODIA            GIOVAN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69  (AV)  CODICE FISCALE RDOGNN69H56A509A  IDENTIFICATIVO NA/095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0 PERILLO          MARI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5/1969  (NA)  CODICE FISCALE PRLMRA69E44E054F  IDENTIFICATIVO NA/090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1 SAVARESE         ARABELLA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4/1969  (NA)  CODICE FISCALE SVRRLL69D53L845H  IDENTIFICATIVO NA/09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2 PASTORE          STEFANI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3/1969  (CS)  CODICE FISCALE PSTSFN69C41D086J  IDENTIFICATIVO NA/097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3 BARRA            STEFANI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BRRSFN69B43F839W  IDENTIFICATIVO NA/094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4 AULETTA          CARMEL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2/1968  (NA)  CODICE FISCALE LTTCML68T57F839T  IDENTIFICATIVO NA/037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5 TALARICO         ITALIA 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0/1968  (NA)  CODICE FISCALE TLRTLI68R48I262M  IDENTIFICATIVO NA/09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6 COZZOLINO        ANNA    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68  (BN)  CODICE FISCALE CZZNNA68M66A783Y  IDENTIFICATIVO NA/09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7 BOCCIA           GEPPI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68  (NA)  CODICE FISCALE BCCGPN68L54H931X  IDENTIFICATIVO NA/032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8 SPERANZA         MARINA   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7/1968  (NA)  CODICE FISCALE SPRMRN68L45F839E  IDENTIFICATIVO NA/095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19 PERFETTO         ERMELIND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PRFRLN68H70L845G  IDENTIFICATIVO NA/04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0 LANGELLOTTO      MICHEL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68  (SA)  CODICE FISCALE LNGMHL68H59F625R  IDENTIFICATIVO NA/039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1 SORRENTINO       ROSA     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RRRSO68H50L245D  IDENTIFICATIVO NA/09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2 DE MARINO        TIZIA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68  (NA)  CODICE FISCALE DMRTZN68E56F839A  IDENTIFICATIVO NA/094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3 PERROTTA         VALENTIN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4/1968  (NA)  CODICE FISCALE PRRVNT68D54F839Y  IDENTIFICATIVO NA/088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4 VELLECA          MARISA 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VLLMRS68D48B905V  IDENTIFICATIVO NA/094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5 DIVINO           CATERI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DVNCRN68C53A064X  IDENTIFICATIVO NA/09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6 TUFANO           ROSAN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2/1968  (NA)  CODICE FISCALE TFNRNN68B69F924U  IDENTIFICATIVO NA/09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7 D'AMORE          ANDREA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2/1968  (NA)  CODICE FISCALE DMRNRN68B56B227Z  IDENTIFICATIVO NA/09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8 AMBROSINO        MARIA   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1/1967  (NA)  CODICE FISCALE MBRMRA67S52G964D  IDENTIFICATIVO NA/032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29 CHIACCHIO        STEFANIA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67  (NA)  CODICE FISCALE CHCSFN67S43F839Y  IDENTIFICATIVO NA/094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0 GRECO            TERES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0/1967  (NA)  CODICE FISCALE GRCTRS67R66C697U  IDENTIFICATIVO NA/09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1 GARGIULO         FIORENZA       30,00  18,00   0,00   3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0/1967  (NA)  CODICE FISCALE GRGFNZ67R48F030E  IDENTIFICATIVO NA/09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2 AIELLO           ADELE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67  (NA)  CODICE FISCALE LLADLA67R47L845R  IDENTIFICATIVO NA/03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3 CERBONE          CARMELA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67  (NA)  CODICE FISCALE CRBCML67L61A064X  IDENTIFICATIVO NA/08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4 DI NARDO         ANGELIN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DNRNLN67L44E054M  IDENTIFICATIVO NA/033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5 ESPOSITO         ASSUNT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6/1967  (NA)  CODICE FISCALE SPSSNT67H44F839O  IDENTIFICATIVO NA/09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6 DE MASE          MICHELIN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DMSMHL67E60A024R  IDENTIFICATIVO NA/03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7 PICCA            ANTONIET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4/1967  (BN)  CODICE FISCALE PCCNNT67D56F636T  IDENTIFICATIVO NA/09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8 CANALE           ROSARIA 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67  (NA)  CODICE FISCALE CNLRSR67D42F839Y  IDENTIFICATIVO NA/090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39 GALANO           MARISA         33,00  18,00   0,00   0,00       R            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3/1967  (NA)  CODICE FISCALE GLNMRS67C53A617A  IDENTIFICATIVO NA/098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0 CAPEZZUTO        GRAZIELLA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67  (NA)  CODICE FISCALE CPZGZL67A66F839T  IDENTIFICATIVO NA/088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1 IERVOLINO        NUNZI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66  (NA)  CODICE FISCALE RVLNNZ66P57F839D  IDENTIFICATIVO NA/03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2 D ANNA           ANNA           27,00  18,00   0,00   6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DNNNNA66M44B990B  IDENTIFICATIVO NA/029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3 BUONOCORE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8/1966  (NA)  CODICE FISCALE BNCNNA66M44E329H  IDENTIFICATIVO NA/034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4 GUADAGNI         NATALI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7/1966  (NA)  CODICE FISCALE GDGNTL66L58G812V  IDENTIFICATIVO NA/09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5 ROMEO            CLAUDI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7/1966  (NA)  CODICE FISCALE RMOCLD66L57F839F  IDENTIFICATIVO NA/091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6 MOSCA            ANNAMARIA      33,00  18,00   0,00   0,00       R      EF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MSCNMR66E44I820G  IDENTIFICATIVO NA/04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7 GUALDIERI        DANIEL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GLDDNL66D66F839I  IDENTIFICATIVO NA/09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8 SILVESTRI        ROSARIA        27,00  18,00   6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SLVRSR66B56B990W  IDENTIFICATIVO NA/090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49 RUSSO            ALESSANDR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66  (NA)  CODICE FISCALE RSSLSN66A58F839M  IDENTIFICATIVO NA/092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0 SCIACCHITANO     LUISELL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1/1965  (NA)  CODICE FISCALE SCCLLL65S53G813S  IDENTIFICATIVO NA/03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1 MICCU'           MARIAROSARIA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65  (NA)  CODICE FISCALE MCCMRS65R70F839R  IDENTIFICATIVO NA/088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2 ESPOSITO 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SPSNNA65H56L845U  IDENTIFICATIVO NA/08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3 ESPOSITO         TERES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5/1965  (NA)  CODICE FISCALE SPSTRS65E62B905D  IDENTIFICATIVO NA/031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4 BORRELLI         ROSAN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5/1965  (NA)  CODICE FISCALE BRRRNN65E60H892V  IDENTIFICATIVO NA/08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5 GALASSO          LIVIA          30,00  18,00   3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65  (AV)  CODICE FISCALE GLSLVI65D55A509Q  IDENTIFICATIVO NA/09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6 DE FALCO         MARIA          27,00  18,00   6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65  (NA)  CODICE FISCALE DFLMRA65A58F924O  IDENTIFICATIVO NA/091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7 BUONOCORE        CARMELIN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1/1965  (NA)  CODICE FISCALE BNCCML65A48E955G  IDENTIFICATIVO NA/03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8 PARENTE          MARIA ROSARIA  33,00  18,00   0,00   0,00       R      E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64  (NA)  CODICE FISCALE PRNMRS64S44A064I  IDENTIFICATIVO NA/093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59 RUSSO            SANT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64  (NA)  CODICE FISCALE RSSSNT64H57F839T  IDENTIFICATIVO NA/09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0 CASTELLO         RAFFAELIN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6/1964  (NA)  CODICE FISCALE CSTRFL64H53F839S  IDENTIFICATIVO NA/085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1 CAMPOCHIARO      CARMELIN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1/1964  (NA)  CODICE FISCALE CMPCML64A70A024N  IDENTIFICATIVO NA/093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2 ZANGA            IMMACOLATA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2/1963  (NA)  CODICE FISCALE ZNGMCL63T44F839Q  IDENTIFICATIVO NA/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3 ROBINIA          RAFFAELA       27,00  18,00   0,00   6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6/1963  (IM)  CODICE FISCALE RBNRFL63H68E290T  IDENTIFICATIVO NA/094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4 FARINA           NUNZIA 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2/1962  (NA)  CODICE FISCALE FRNNNZ62T52F839P  IDENTIFICATIVO NA/030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5 CARUSO GAGLIONE  ARCHI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1/1962  (NA)  CODICE FISCALE CRSRHN62S52F839M  IDENTIFICATIVO NA/090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6 SILVESTRO        ANNA           30,00  18,00   0,00   3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0/1962  (NA)  CODICE FISCALE SLVNNA62R56I262F  IDENTIFICATIVO NA/09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7 FALDUTI          ROS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FLDRSO62D67F839N  IDENTIFICATIVO NA/028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8 CIOFFI           ELISABET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1/1962  (NA)  CODICE FISCALE CFFLBT62A61L845U  IDENTIFICATIVO NA/09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69 FIENGO           ANTONIET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1/1961  (NA)  CODICE FISCALE FNGNNT61S70B905I  IDENTIFICATIVO NA/033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0 SCARPETTA        ANNA IMMACOLA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1/1961  (NA)  CODICE FISCALE SCRNMM61S60F839S  IDENTIFICATIVO NA/02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1 COPPOLA          ANNA 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0/1961  (NA)  CODICE FISCALE CPPNNA61R67E054S  IDENTIFICATIVO NA/09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2 SANNINO          VINCENZA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61  (NA)  CODICE FISCALE SNNVCN61L46F839P  IDENTIFICATIVO NA/09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3 CAMPOBASSO       MADDALENA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61  (BN)  CODICE FISCALE CMPMDL61H66F636M  IDENTIFICATIVO NA/034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4 BUONO            ANNA MARI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61  (NA)  CODICE FISCALE BNUNMR61E59B924F  IDENTIFICATIVO NA/092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5 MARINO           ASSUNT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5/1961  (NA)  CODICE FISCALE MRNSNT61E44F839Q  IDENTIFICATIVO NA/032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6 VERDOLIVA        ANTONIETT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4/1961  (NA)  CODICE FISCALE VRDNNT61D56C129Y  IDENTIFICATIVO NA/095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7 CARBONARO        ROSA           33,00  18,00   0,00   0,00       R      F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1/1961  (NA)  CODICE FISCALE CRBRSO61A43E054I  IDENTIFICATIVO NA/091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8 ZIVIELLO         ELENA 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ZVLLNE60T46F839X  IDENTIFICATIVO NA/033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79 MARRONE          ROSANNA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60  (BN)  CODICE FISCALE MRRRNN60R41D755C  IDENTIFICATIVO NA/09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0 AMBROSINO        EMILI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60  (NA)  CODICE FISCALE MBRMLE60M45F839P  IDENTIFICATIVO NA/092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1 MENNILLO         CORNELIA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2/1959  (NA)  CODICE FISCALE MNNCNL59T67B371C  IDENTIFICATIVO NA/08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2 DE ROSA          GIUSEPPIN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2/1959  (NA)  CODICE FISCALE DRSGPP59T53A024Q  IDENTIFICATIVO NA/09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3 MANGINI          MARINA    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8/1957  (NA)  CODICE FISCALE MNGMRN57M58F839H  IDENTIFICATIVO NA/030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4 D'AURIA          CARMELA        33,00  18,00   0,00   0,00       R            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0/02/1957  (NA)  CODICE FISCALE DRACML57B60E131M  IDENTIFICATIVO NA/09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5 VISCARDI         ANGELA         33,00  18,00   0,00   0,00       R                 2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01/1957  (SA)  CODICE FISCALE VSCNGL57A47I019P  IDENTIFICATIVO NA/09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6 IEZZA            MARIA LAURA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2/1956  (NA)  CODICE FISCALE ZZIMLR56B46C129H  IDENTIFICATIVO NA/094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7 CARDARELLI       GIUSEPPINA     33,00  18,00   0,00   0,00       R                 2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55  (NA)  CODICE FISCALE CRDGPP55C49F839T  IDENTIFICATIVO NA/08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8 GIORDANO         FLORA          33,00  18,00   0,00   0,00  N    RS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7/1972  (NA)  CODICE FISCALE GRDFLR72L60F839N  IDENTIFICATIVO NA/097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89 CUCCURULLO       DONATELLA      33,00  18,00   0,00   0,00       R 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8/1976  (NA)  CODICE FISCALE CCCDTL76M71C129J  IDENTIFICATIVO NA/08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0 IOVINO           ANTONIETTA     33,00  18,00   0,00   0,00       R                 1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2/1968  (NA)  CODICE FISCALE VNINNT68T49F924L  IDENTIFICATIVO NA/03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1 RUSSO            RIT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0/1980  (NA)  CODICE FISCALE RSSRTI80R63C129M  IDENTIFICATIVO NA/089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2 IANNACCONE       DANIEL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80  (NA)  CODICE FISCALE NNCDNL80E42F839B  IDENTIFICATIVO NA/086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3 SARNATARO        IOLAND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8  (NA)  CODICE FISCALE SRNLND78C48C495N  IDENTIFICATIVO NA/095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4 CACCAMO          DANIEL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77  (NA)  CODICE FISCALE CCCDNL77H56F839Z  IDENTIFICATIVO NA/08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5 PUGLIA           ORNELL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7  (NA)  CODICE FISCALE PGLRLL77E63F839J  IDENTIFICATIVO NA/08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6 COPPA            IRM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3/1977  (NA)  CODICE FISCALE CPPRMI77C42E329I  IDENTIFICATIVO NA/095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7 SABBIA           NATALIA ROSAR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12/1976  (NA)  CODICE FISCALE SBBNLR76T61F839I  IDENTIFICATIVO NA/094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8 GRILLI           ANTONIETTA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6  (NA)  CODICE FISCALE GRLNNT76P63F839T  IDENTIFICATIVO NA/09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199 ROCCATAGLIATA    MARIA MADDALE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RCCMMD76E42F839H  IDENTIFICATIVO NA/029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0 TUCCILLO         GIUSTI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TCCGTN76E41F839I  IDENTIFICATIVO NA/09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1 MENALE           CHIAR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3/1976  (CE)  CODICE FISCALE MNLCHR76C46A512H  IDENTIFICATIVO NA/09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2 APRILE           FRANCESCA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1/1976  (NA)  CODICE FISCALE PRLFNC76A44F839G  IDENTIFICATIVO NA/085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3 RISPOLI          ANN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75  (NA)  CODICE FISCALE RSPNNA75R46F839D  IDENTIFICATIVO NA/087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4 GUARINO          MARIA          27,00  18,00   6,00   0,00       R             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8/1975  (NA)  CODICE FISCALE GRNMRA75M53F111A  IDENTIFICATIVO NA/090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5 CACACE           MARIA          33,00  18,00   0,00   0,00       R      F      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8/1975  (NA)  CODICE FISCALE CCCMRA75M50G812F  IDENTIFICATIVO NA/098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6 DOVERE           ROBERT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7/1975  (NA)  CODICE FISCALE DVRRRT75L53C129N  IDENTIFICATIVO NA/092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7 ZARMOLETTI       ELEONORA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9/1974  (NA)  CODICE FISCALE ZRMLNR74P45L259H  IDENTIFICATIVO NA/08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8 CARANDENTE GIARR GIUSEPPINA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8/1974  (NA)  CODICE FISCALE CRNGPP74M52F839H  IDENTIFICATIVO NA/094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09 IMPAGLIAZZO      MARIA ANN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MPGMNN74L65F839D  IDENTIFICATIVO NA/095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0 COPPOLA          MARIN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74  (NA)  CODICE FISCALE CPPMRN74L55F839R  IDENTIFICATIVO NA/03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1 BUONOCORE        FORTUNATA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74  (NA)  CODICE FISCALE BNCFTN74E70L845F  IDENTIFICATIVO NA/092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2 VOLPE            ENRICHETT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74  (NA)  CODICE FISCALE VLPNCH74E59G964R  IDENTIFICATIVO NA/03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3 IZZINI           NUNZI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ZZNNNZ74A41L259M  IDENTIFICATIVO NA/098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4 INNOCENTE        VINCENZA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2/1973  (NA)  CODICE FISCALE NNCVCN73T70G964F  IDENTIFICATIVO NA/092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5 D'ANTONA         STEFANIA       33,00  18,00   0,00   0,00       R 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73  (NA)  CODICE FISCALE DNTSFN73M67F839F  IDENTIFICATIVO NA/09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6 MELLINO          MONICA      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73  (NA)  CODICE FISCALE MLLMNC73M49L845V  IDENTIFICATIVO NA/09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7 CALDARAZZO       FABIAN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7/1973  (NA)  CODICE FISCALE CLDFBN73L70F839R  IDENTIFICATIVO NA/09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8 NOVIELLO         SIMONA         33,00  18,00   0,00   0,00       R      E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NVLSMN73H48F839U  IDENTIFICATIVO NA/097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19 SCOGNAMIGLIO     MARI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5/1973  (NA)  CODICE FISCALE SCGMRA73E71F839D  IDENTIFICATIVO NA/093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0 VENUTO           IMMACOLAT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73  (NA)  CODICE FISCALE VNTMCL73E69G812W  IDENTIFICATIVO NA/09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1 FERRARA          IDA 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3  (NA)  CODICE FISCALE FRRDIA73E63H860F  IDENTIFICATIVO NA/08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2 PERROTTA         ROSALB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PRRRLB73D65C495Z  IDENTIFICATIVO NA/09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3 GUIDA            PAOLA   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3  (NA)  CODICE FISCALE GDUPLA73C50L845B  IDENTIFICATIVO NA/09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4 SERRA            ANTONIETTA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SRRNNT72S68F839L  IDENTIFICATIVO NA/09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5 STANZIONE        SOFI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72  (EE)  CODICE FISCALE STNSFO72M42Z112R  IDENTIFICATIVO NA/097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6 MIGLIACCIO       GIUSEPPINA     33,00  18,00   0,00   0,00       R 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MGLGPP72L54L845G  IDENTIFICATIVO NA/041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7 LETIZIA          RIT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2  (NA)  CODICE FISCALE LTZRTI72B44F839J  IDENTIFICATIVO NA/096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8 D'ANIELLO        CATERI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2/1971  (NA)  CODICE FISCALE DNLCRN71T64C129P  IDENTIFICATIVO NA/095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29 SALVO            MARINA         33,00  18,00   0,00   0,00       R             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12/1971  (NA)  CODICE FISCALE SLVMRN71T48F839N  IDENTIFICATIVO NA/09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0 CANNAVALE        VITTORI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1/1971  (NA)  CODICE FISCALE CNNVTR71S60F839T  IDENTIFICATIVO NA/08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1 CAPRIGLIONE      VINCENZ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0/1971  (NA)  CODICE FISCALE CPRVCN71R65C129H  IDENTIFICATIVO NA/09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2 POLESE           GRAZI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1  (NA)  CODICE FISCALE PLSGRZ71L47L259U  IDENTIFICATIVO NA/090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3 D'ONOFRIO        ANTONELLA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6/1971  (NA)  CODICE FISCALE DNFNNL71H58G812L  IDENTIFICATIVO NA/092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4 MUSTO            LUIS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MSTLSU71D65F839D  IDENTIFICATIVO NA/03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5 PAPARONE         VINCENZ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PPRVCN71C59A535N  IDENTIFICATIVO NA/088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6 MARINO           MARIAROSARIA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MRNMRS71B54F83VG  IDENTIFICATIVO NA/090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7 LAMPANO          FLORIND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70  (CE)  CODICE FISCALE LMPFRN70S64G130V  IDENTIFICATIVO NA/09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8 ARTIACO          ISABELL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70  (NA)  CODICE FISCALE RTCSLL70S64F839B  IDENTIFICATIVO NA/03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39 RUSSIELLO        CHIAR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70  (NA)  CODICE FISCALE RSSCHR70S43F839G  IDENTIFICATIVO NA/09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0 IACCARINO        MARIN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CCRMRN70M49F839A  IDENTIFICATIVO NA/03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1 RICCIARDI        GIOVAN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70  (NA)  CODICE FISCALE RCCGNN70H59B990Q  IDENTIFICATIVO NA/03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2 LORIA            ROSANN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70  (SA)  CODICE FISCALE LRORNN70E42F138O  IDENTIFICATIVO NA/098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3 MONACELLA        GIOVAN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MNCGNN70D48F839O  IDENTIFICATIVO NA/08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4 SIANO            ELDA MARIA  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3/1970  (SA)  CODICE FISCALE SNILMR70C71I377C  IDENTIFICATIVO NA/094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5 BATTAGLIA        ESTER   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BTTSTR70A58F839Q  IDENTIFICATIVO NA/087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6 TEDESCO          STEFANIA       33,00  18,00   0,00   0,00       R             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12/1969  (NA)  CODICE FISCALE TDSSFN69T57C129C  IDENTIFICATIVO NA/09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7 D'AURIA          ANN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69  (NA)  CODICE FISCALE DRANNA69T47C129M  IDENTIFICATIVO NA/090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8 GAGLIONE         PORZI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9/1969  (AV)  CODICE FISCALE GGLPRZ69P44A508P  IDENTIFICATIVO NA/093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49 SORRENTINO       ANNARIT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7/1969  (SA)  CODICE FISCALE SRRNRT69L66F912C  IDENTIFICATIVO NA/089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0 DI MARINO        ANNA           30,00  18,00   0,00   3,00       R      E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DMRNNA69L41B990U  IDENTIFICATIVO NA/09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1 LA MURA          ANTONIETTA  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69  (NA)  CODICE FISCALE LMRNNT69H64G813J  IDENTIFICATIVO NA/091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2 MAISTO           GIUSEPPINA     30,00  18,00   0,00   3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4/1969  (NA)  CODICE FISCALE MSTGPP69D68F839W  IDENTIFICATIVO NA/030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3 VOCCIA           FRANCESCA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68  (NA)  CODICE FISCALE VCCFNC68T47F839U  IDENTIFICATIVO NA/090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4 AVELLA           ROBERT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68  (NA)  CODICE FISCALE VLLRRT68M60G964D  IDENTIFICATIVO NA/087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5 DE FRAIA         RAFFAEL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7/1968  (NA)  CODICE FISCALE DFRRFL68L62G964L  IDENTIFICATIVO NA/093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6 COPPOLA          MARI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7/1968  (NA)  CODICE FISCALE CPPMRA68L62I208J  IDENTIFICATIVO NA/094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7 COLANTONI        VINCENZIN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6/1968  (NA)  CODICE FISCALE CLNVCN68H49G964A  IDENTIFICATIVO NA/088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8 RIZZO            FILOME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1/1967  (NA)  CODICE FISCALE RZZFMN67S59F839S  IDENTIFICATIVO NA/034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59 FERRARO          LAURA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FRRLRA67R55F839X  IDENTIFICATIVO NA/039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0 GIUSTO           PATRIZZIA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0/1967  (EE)  CODICE FISCALE GSTPRZ67R53Z700Y  IDENTIFICATIVO NA/093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1 D'ANIELLO        ANNUNZIAT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67  (NA)  CODICE FISCALE DNLNNZ67R46C129A  IDENTIFICATIVO NA/095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2 VARRELLA         ALESSANDRA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67  (NA)  CODICE FISCALE VRRLSN67M67F839A  IDENTIFICATIVO NA/037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3 BATTILORO        SANDRA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BTTSDR67H51F839L  IDENTIFICATIVO NA/09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4 GEROSO           RAIMOND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1/1967  (BN)  CODICE FISCALE GRSRND67A47A783E  IDENTIFICATIVO NA/091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5 LAMBIASE         CARMEL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0/1966  (SA)  CODICE FISCALE LMBCML66R60H703K  IDENTIFICATIVO NA/041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6 BORZACCHELLI     FILOMEN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9/1966  (NA)  CODICE FISCALE BRZFMN66P69E054Q  IDENTIFICATIVO NA/09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7 GRANATA          COLONNA VALER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GRNCNN66D68F111Q  IDENTIFICATIVO NA/038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8 SPADARO          ANN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2/1965  (NA)  CODICE FISCALE SPDNNA65T71F839A  IDENTIFICATIVO NA/09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69 MANCINI          ROSANN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65  (NA)  CODICE FISCALE MNCRNN65P68C129D  IDENTIFICATIVO NA/09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0 BERGAMASCO       CONCETT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65  (NA)  CODICE FISCALE BRGCCT65L43F839L  IDENTIFICATIVO NA/093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1 POLIMENE         CONCETTA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PLMCCT65E49H892W  IDENTIFICATIVO NA/042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2 SCALZI           MARIA GRAZIA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65  (NA)  CODICE FISCALE SCLMGR65C49F799I  IDENTIFICATIVO NA/09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3 FAZIO            MARIA ROSARIA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64  (NA)  CODICE FISCALE FZAMRS64M45F839X  IDENTIFICATIVO NA/03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4 FRAU             CARMELA     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2/1964  (NA)  CODICE FISCALE FRACML64B52F839J  IDENTIFICATIVO NA/09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5 MONTEFUSCO       GLORIA         33,00  18,00   0,00   0,00       R                 1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4/1963  (NA)  CODICE FISCALE MNTGLR63D58F839N  IDENTIFICATIVO NA/030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6 FREDA            RITA   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1/1963  (NA)  CODICE FISCALE FRDRTI63A65F839G  IDENTIFICATIVO NA/09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7 ESPOSITO         VINCENZA       30,00  18,00   0,00   3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8/1962  (NA)  CODICE FISCALE SPSVCN62M71F839M  IDENTIFICATIVO NA/090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8 NOCERINO         ANNA MARIA     33,00  18,00   0,00   0,00       R      EF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61  (NA)  CODICE FISCALE NCRNMR61P55H243I  IDENTIFICATIVO NA/028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79 FERRANTINO       MADDALENA      33,00  18,00   0,00   0,00       R      F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59  (NA)  CODICE FISCALE FRRMDL59D63H072A  IDENTIFICATIVO NA/039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0 CAIAZZO          SILVANA        33,00  18,00   0,00   0,00       R                 1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8/1957  (NA)  CODICE FISCALE CZZSVN57M55F839Q  IDENTIFICATIVO NA/085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1 BALI             ROSA           33,00  18,00   0,00   0,00  N    S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BLARSO69B52C129K  IDENTIFICATIVO NA/08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2 MUSELLI          TIZIANA        33,00  18,00   0,00   0,00  N    S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MSLTZN77D65F839L  IDENTIFICATIVO NA/03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3 SERPICO          ROSA           30,00  18,00   0,00   3,00  N    S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3/1976  (NA)  CODICE FISCALE SRPRSO76C49G812D  IDENTIFICATIVO NA/09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4 DE MARCO         SILVIA         33,00  18,00   0,00   0,00  N    S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DMRSLV74R71F839Y  IDENTIFICATIVO NA/028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5 CARDELLINO       MARIA          33,00  18,00   0,00   0,00  N    S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CRDMRA70B47F839F  IDENTIFICATIVO NA/092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6 CIPOLLETTA       BRUNO          33,00  18,00   0,00   0,00       T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CPLBRN77L06F839H  IDENTIFICATIVO NA/094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7 CACCIAPUOTI      FRANCESCA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80  (NA)  CODICE FISCALE CCCFNC80D45F839A  IDENTIFICATIVO NA/087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8 VASSALLO         ROSARIA        21,00  18,00  12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2/1980  (NA)  CODICE FISCALE VSSRSR80B45F799S  IDENTIFICATIVO NA/092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89 BUCCARO          SARA  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78  (NA)  CODICE FISCALE BCCSRA78P62F839Q  IDENTIFICATIVO NA/085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0 BASILE           ANTONIETTA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2/1977  (NA)  CODICE FISCALE BSLNNT77T51F839J  IDENTIFICATIVO NA/085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1 FERRO            OLGA  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7  (NA)  CODICE FISCALE FRRLGO77H57F839H  IDENTIFICATIVO NA/09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2 PISCITELLA       MARIA SILVIA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2/1977  (SA)  CODICE FISCALE PSCMSL77B56I019G  IDENTIFICATIVO NA/09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3 FERRILLO         MILENA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7/1975  (NA)  CODICE FISCALE FRRMLN75L66F839G  IDENTIFICATIVO NA/031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4 BOCCELLINO       ANGELA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4/1975  (NA)  CODICE FISCALE BCCNGL75D66F839O  IDENTIFICATIVO NA/093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5 D URSO           ANNUNZIATA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DRSNNZ71L49C495S  IDENTIFICATIVO NA/03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6 LOFFREDO         LARA  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LFFLRA71H57F839Q  IDENTIFICATIVO NA/08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7 COLUCCI CANTE    GABRIELLA      33,00  18,00   0,00   0,00        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CLCGRL67A55F799J  IDENTIFICATIVO NA/09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8 D'APRANO         LINDA 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DPRLND65M60F839B  IDENTIFICATIVO NA/085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299 ARMONIA          ORSOLA   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RMNRSL65C50B990N  IDENTIFICATIVO NA/03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0 MERCADANTE       MARIA          33,00  18,00   0,00   0,00              EF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3  (NA)  CODICE FISCALE MRCMRA63D48A024Q  IDENTIFICATIVO NA/02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1 GUERRA           GIULIANA       30,00  18,00   0,00   3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61  (NA)  CODICE FISCALE GRRGLN61L52D789M  IDENTIFICATIVO NA/089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2 CAMPANELLA       CARMELINA      33,00  18,00   0,00   0,00                             X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56  (BN)  CODICE FISCALE CMPCML56L56F636C  IDENTIFICATIVO NA/09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3 BUONOMO          VALENT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9/1981  (NA)  CODICE FISCALE BNMVNT81P64F839V  IDENTIFICATIVO NA/08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4 NATALINO 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81  (NA)  CODICE FISCALE NTLFMN81E59F839A  IDENTIFICATIVO NA/09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5 CIGNI  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81  (NA)  CODICE FISCALE CGNGPP81C60F839F  IDENTIFICATIVO NA/088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6 ARPINO           MADDALE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1/1981  (NA)  CODICE FISCALE RPNMDL81A51L845Q  IDENTIFICATIVO NA/09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7 GUARRACINO       ADEL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80  (NA)  CODICE FISCALE GRRDLA80T58G568S  IDENTIFICATIVO NA/090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8 MARIGLIANO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9/1980  (NA)  CODICE FISCALE MRGMRA80P69F839L  IDENTIFICATIVO NA/088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09 ZACCARO          ROSSELL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7/1980  (NA)  CODICE FISCALE ZCCRSL80L58F839J  IDENTIFICATIVO NA/088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0 LUBRANO LAVADERA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80  (NA)  CODICE FISCALE LBRDNL80L50E329G  IDENTIFICATIVO NA/08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1 FORMISANO        BIOND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80  (NA)  CODICE FISCALE FRMBND80L50F839T  IDENTIFICATIVO NA/09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2 CICCHIELLO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80  (NA)  CODICE FISCALE CCCCML80H64F839M  IDENTIFICATIVO NA/09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3 RUOTOLO          MARI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80  (RM)  CODICE FISCALE RTLMNN80E69H501V  IDENTIFICATIVO NA/090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4 CIPOLLETTA       FRANCESC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5/1980  (NA)  CODICE FISCALE CPLFNC80E52F839H  IDENTIFICATIVO NA/094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5 COPPOLA          GIUSY          30,00  18,00   3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5/1980  (NA)  CODICE FISCALE CPPGSY80E45F839C  IDENTIFICATIVO NA/093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6 VARGIU           MICH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80  (NA)  CODICE FISCALE VRGMHL80E43F839N  IDENTIFICATIVO NA/09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7 RAIMONDO         GAET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80  (CE)  CODICE FISCALE RMNGTN80D58A512M  IDENTIFICATIVO NA/094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8 SPERANZA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4/1980  (NA)  CODICE FISCALE SPRMRS80D54L259Z  IDENTIFICATIVO NA/087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19 SANNINO 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2/1980  (NA)  CODICE FISCALE SNNVCN80B64L245V  IDENTIFICATIVO NA/094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0 LIGUORI          VALENT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1/1980  (NA)  CODICE FISCALE LGRVNT80A61F839W  IDENTIFICATIVO NA/087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1 LAURITANO        MARIA          27,00  18,00   6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12/1979  (NA)  CODICE FISCALE LRTMRA79T59L845M  IDENTIFICATIVO NA/09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2 ALLOCCA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2/1979  (NA)  CODICE FISCALE LLCMRA79T42F839H  IDENTIFICATIVO NA/092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3 NAPOLITANO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1/1979  (NA)  CODICE FISCALE NPLSFN79S69F924D  IDENTIFICATIVO NA/09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4 GRISOLIA         ANGELI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11/1979  (NA)  CODICE FISCALE GRSNLN79S52F839O  IDENTIFICATIVO NA/089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5 RUSSO            CONSIGLIA      30,00  18,00   3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79  (NA)  CODICE FISCALE RSSCSG79S42F839X  IDENTIFICATIVO NA/088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6 ESPOSITO         MONIC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0/1979  (CE)  CODICE FISCALE SPSMNC79R51B963R  IDENTIFICATIVO NA/09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7 SACRA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9  (NA)  CODICE FISCALE SCRMRA79P63F839C  IDENTIFICATIVO NA/091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8 DI CAPUA         NOR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9/1979  (CE)  CODICE FISCALE DCPNRO79P58E791A  IDENTIFICATIVO NA/091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29 MOIO    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79  (NA)  CODICE FISCALE MOINGL79M66F839V  IDENTIFICATIVO NA/08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0 LETTERA          RACHELE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79  (NA)  CODICE FISCALE LTTRHL79M64F839H  IDENTIFICATIVO NA/09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1 CAPASSO          ANGELAPIN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8/1979  (NA)  CODICE FISCALE CPSNCP79M56F839V  IDENTIFICATIVO NA/08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2 MUROLO           FABIANA        33,00  18,00   0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7/1979  (NA)  CODICE FISCALE MRLFBN79L71F839M  IDENTIFICATIVO NA/097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3 PETRAROLI        CRISTI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PTRCST79L64F839A  IDENTIFICATIVO NA/098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4 BIZZARRO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7/1979  (NA)  CODICE FISCALE BZZLSN79L56F839A  IDENTIFICATIVO NA/092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5 IANNONE 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79  (NA)  CODICE FISCALE NNNLSU79L50F839Y  IDENTIFICATIVO NA/09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6 RUBINACCI        TIZ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9  (NA)  CODICE FISCALE RBNTZN79H57G812Y  IDENTIFICATIVO NA/092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7 LETTIERO         ROSS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6/1979  (NA)  CODICE FISCALE LTTRSL79H46D790N  IDENTIFICATIVO NA/09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8 SARNATARO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6/1979  (NA)  CODICE FISCALE SRNLCU79H44F839H  IDENTIFICATIVO NA/09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39 DE FALCO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6/1979  (NA)  CODICE FISCALE DFLLCU79H41F839R  IDENTIFICATIVO NA/08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0 BARBA   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5/1979  (NA)  CODICE FISCALE BRBLSN79E71F839N  IDENTIFICATIVO NA/08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1 PIANESE          MARIA          27,00  18,00   6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5/1979  (CE)  CODICE FISCALE PNSMRA79E69A512Z  IDENTIFICATIVO NA/093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2 STORCHI          LAURA        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5/1979  (NA)  CODICE FISCALE STRLRA79E65F839E  IDENTIFICATIVO NA/03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3 LIOTTI           MARGHERI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79  (NA)  CODICE FISCALE LTTMGH79E58F839W  IDENTIFICATIVO NA/09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4 SANSEVERINO      DANIELA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5/1979  (NA)  CODICE FISCALE SNSDNL79E54F839M  IDENTIFICATIVO NA/09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5 WALTERS          ALESSANDR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05/1979  (NA)  CODICE FISCALE WLTLSN79E49F839J  IDENTIFICATIVO NA/086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6 FOGLIA MANZILLO  CLAUDIA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5/1979  (NA)  CODICE FISCALE FGLCLD79E47F839G  IDENTIFICATIVO NA/09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7 PALMA            ENZ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6/05/1979  (CE)  CODICE FISCALE PLMNZE79E46B963F  IDENTIFICATIVO NA/090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8 AURIEMMA         AMA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79  (CE)  CODICE FISCALE RMMMLA79D58B963Q  IDENTIFICATIVO NA/093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49 FRASCOLLA        EMI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4/1979  (NA)  CODICE FISCALE FRSMLE79D57E131U  IDENTIFICATIVO NA/086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0 DEL GAUDIO       MARIA CARMEL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79  (NA)  CODICE FISCALE DLGMCR79C64F924U  IDENTIFICATIVO NA/09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1 CARDONE     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79  (NA)  CODICE FISCALE CRDPLA79C52F839H  IDENTIFICATIVO NA/085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2 VORRARO          LAURA        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3/03/1979  (NA)  CODICE FISCALE VRRLRA79C43C129R  IDENTIFICATIVO NA/095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3 POLIMENO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1/1979  (RM)  CODICE FISCALE PLMNGL79A63D773P  IDENTIFICATIVO NA/094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4 IADICICCO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79  (NA)  CODICE FISCALE DCCFMN79A56F839P  IDENTIFICATIVO NA/08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5 MARINELLI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1/1978  (NA)  CODICE FISCALE MRNRSR78S58G812L  IDENTIFICATIVO NA/088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6 DEYNAT     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1/1978  (NA)  CODICE FISCALE DYNDNL78S54F839C  IDENTIFICATIVO NA/09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7 CATALDO          DONATELL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1/1978  (NA)  CODICE FISCALE CTLDTL78S54F839Z  IDENTIFICATIVO NA/093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8 CAIAZZO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1/1978  (NA)  CODICE FISCALE CZZCML78S52L845W  IDENTIFICATIVO NA/08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59 BRANCALE         SIMO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1/1978  (NA)  CODICE FISCALE BRNSMN78S52F839Z  IDENTIFICATIVO NA/090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0 ARUTA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78  (NA)  CODICE FISCALE RTAMRA78S44F839Q  IDENTIFICATIVO NA/092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1 POPOLI           ROBERTA      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10/1978  (NA)  CODICE FISCALE PPLRRT78R70F839Z  IDENTIFICATIVO NA/097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2 MAGNOTTA         FRANCESC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78  (NA)  CODICE FISCALE MGNFNC78R70F839E  IDENTIFICATIVO NA/09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3 TAGLIALATELA SCA STEFANI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0/1978  (NA)  CODICE FISCALE TGLSFN78R68F839S  IDENTIFICATIVO NA/09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4 CASELLA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0/1978  (NA)  CODICE FISCALE CSLCML78R60F839Q  IDENTIFICATIVO NA/08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5 NOCERINO         MAR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0/1978  (NA)  CODICE FISCALE NCRMRA78R56G812E  IDENTIFICATIVO NA/08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6 NATALI 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78  (NA)  CODICE FISCALE NTLNNL78R55F839E  IDENTIFICATIVO NA/09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7 DE SIENA         SIMO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78  (NA)  CODICE FISCALE DSNSMN78R55F839L  IDENTIFICATIVO NA/098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8 DEL MASTRO       VALENTIN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1/10/1978  (NA)  CODICE FISCALE DLMVNT78R41F839Z  IDENTIFICATIVO NA/084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69 COLUCCI          ROSA ALBA      33,00  18,00   0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78  (AV)  CODICE FISCALE CLCRLB78P70A509J  IDENTIFICATIVO NA/094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0 BONETTI          ALESS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78  (NA)  CODICE FISCALE BNTLSS78P68F839N  IDENTIFICATIVO NA/08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1 COVELLUZZI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9/1978  (AV)  CODICE FISCALE CVLMRA78P67A509F  IDENTIFICATIVO NA/088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2 FREZZETTI        FRANCESC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1/09/1978  (NA)  CODICE FISCALE FRZFNC78P51F839F  IDENTIFICATIVO NA/094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3 GIACCIO          FLO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78  (NA)  CODICE FISCALE GCCFLR78P48I293Y  IDENTIFICATIVO NA/09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4 CORBO            IMMACOL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8/1978  (FR)  CODICE FISCALE CRBMCL78M61C034K  IDENTIFICATIVO NA/09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5 FABBROCINI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8/1978  (NA)  CODICE FISCALE FBBNGL78M53G190U  IDENTIFICATIVO NA/09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6 PARIGINO         MARIAGRAZIA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PRGMGR78M45C495Q  IDENTIFICATIVO NA/09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7 CIPOLLARO        ANTON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78  (NA)  CODICE FISCALE CPLNTN78M45F839Q  IDENTIFICATIVO NA/098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8 MAISTO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7/1978  (CE)  CODICE FISCALE MSTLCU78L71E791W  IDENTIFICATIVO NA/086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79 DI CESARE        MARIA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7/1978  (NA)  CODICE FISCALE DCSMRA78L58F839M  IDENTIFICATIVO NA/09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0 FERRANTE         MART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78  (NA)  CODICE FISCALE FRRMRT78L52F839I  IDENTIFICATIVO NA/093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1 ERMINI           TIZ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8  (NA)  CODICE FISCALE RMNTZN78L43F839B  IDENTIFICATIVO NA/089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2 FIANDRA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78  (NA)  CODICE FISCALE FNDCML78L41G964J  IDENTIFICATIVO NA/095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3 SIGNORE          MARIAROS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6/1978  (NA)  CODICE FISCALE SGNMRS78H60F839R  IDENTIFICATIVO NA/08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4 BATTAGLIA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78  (NA)  CODICE FISCALE BTTRSO78H52L259O  IDENTIFICATIVO NA/08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5 DI COSTANZO      SIMO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DCSSMN78H50F839K  IDENTIFICATIVO NA/091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6 CASTALDO TUCCILL MARIA CRISTIN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CSTMCR78H50F839L  IDENTIFICATIVO NA/095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7 BRANNO           FLOR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BRNFRN78H42F839G  IDENTIFICATIVO NA/093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8 VARRIALE         ASSUNTA        33,00  18,00   0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5/1978  (NA)  CODICE FISCALE VRRSNT78E68F839R  IDENTIFICATIVO NA/092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89 GALL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GLLNNA78E63C129F  IDENTIFICATIVO NA/091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0 CRISPO           MADDALE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5/1978  (CE)  CODICE FISCALE CRSMDL78E63E791L  IDENTIFICATIVO NA/08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1 BARONE           CARMELA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5/1978  (NA)  CODICE FISCALE BRNCML78E45F839L  IDENTIFICATIVO NA/093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2 AMBROSINO        ANTONELL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4/1978  (NA)  CODICE FISCALE MBRNNL78D70F839D  IDENTIFICATIVO NA/09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3 GIANDOMENICO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4/1978  (NA)  CODICE FISCALE GNDPLA78D69E131Q  IDENTIFICATIVO NA/089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4 DELLA CORTE      LAU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78  (NA)  CODICE FISCALE DLLLRA78D60F839Y  IDENTIFICATIVO NA/098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5 LA ROSA          LAUR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78  (NA)  CODICE FISCALE LRSLRA78D48F839Z  IDENTIFICATIVO NA/09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6 DI CRISTO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78  (NA)  CODICE FISCALE DCRRSO78C64L259R  IDENTIFICATIVO NA/09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7 VENTURINI        FRANCESC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8  (NA)  CODICE FISCALE VNTFNC78C58F839K  IDENTIFICATIVO NA/09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8 FERRARA          MARC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2/1978  (NA)  CODICE FISCALE FRRMCL78B49F839I  IDENTIFICATIVO NA/09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399 CHIAIESE         MARIA ILARIA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2/1978  (NA)  CODICE FISCALE CHSMLR78B48F839X  IDENTIFICATIVO NA/089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0 MOIO             ANNUNZI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8  (NA)  CODICE FISCALE MOINNZ78B44F839N  IDENTIFICATIVO NA/095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1 IMPAGLIAZZO      EMIL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MPGMLN78A66L259K  IDENTIFICATIVO NA/095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2 D'ALTERIO        GIUL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DLTGLN78A66F839U  IDENTIFICATIVO NA/09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3 CALABRESE        VERONIC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CLBVNC78A66F839Y  IDENTIFICATIVO NA/09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4 D'ANTO'          ANNA 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1/1978  (CE)  CODICE FISCALE DNTNNA78A61E791Z  IDENTIFICATIVO NA/036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5 ALBANELLI        MARIAGRAZIA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1/1978  (NA)  CODICE FISCALE LANNGR78A46E329S  IDENTIFICATIVO NA/092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6 DE LUNA          TIZ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1/1978  (NA)  CODICE FISCALE DLNTZN78A45F839C  IDENTIFICATIVO NA/08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7 POMO             NUNZ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8  (NA)  CODICE FISCALE PMONNZ78A41F839G  IDENTIFICATIVO NA/096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8 ASCHETTINO       FILOME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12/1977  (NA)  CODICE FISCALE SCHFMN77T70F924U  IDENTIFICATIVO NA/097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09 CEFARIELLO       GERARD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2/1977  (NA)  CODICE FISCALE CFRGRD77T56L259F  IDENTIFICATIVO NA/089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0 VAJRO            SERE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77  (NA)  CODICE FISCALE VJRSRN77T47F839R  IDENTIFICATIVO NA/093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1 NIGRIELLO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1/1977  (NA)  CODICE FISCALE NGRLSN77S63F839L  IDENTIFICATIVO NA/086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2 LIBERTI          AZZURRA MARIA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1/1977  (NA)  CODICE FISCALE LBRZRR77S60G812H  IDENTIFICATIVO NA/086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3 BASILE           ISAB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1/1977  (NA)  CODICE FISCALE BSLSLL77S56F839D  IDENTIFICATIVO NA/08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4 DEL FORNO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1/1977  (NA)  CODICE FISCALE DLFSFN77S49F839C  IDENTIFICATIVO NA/09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5 CERBONE          MARIA GIOVANN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1/1977  (NA)  CODICE FISCALE CRBMGV77S45F839P  IDENTIFICATIVO NA/08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6 MASI             ADEL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0/1977  (NA)  CODICE FISCALE MSADLA77R66F839P  IDENTIFICATIVO NA/086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7 PALUMBO          CLAUDI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10/1977  (NA)  CODICE FISCALE PLMCLD77R58E054M  IDENTIFICATIVO NA/088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8 CARACCIO         ANNA MARI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10/1977  (BN)  CODICE FISCALE CRCNMR77R45A783A  IDENTIFICATIVO NA/09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19 CHIURAZZO        FRANCESC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77  (NA)  CODICE FISCALE CHRFNC77R44F839K  IDENTIFICATIVO NA/088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0 ADDA   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77  (NA)  CODICE FISCALE DDARSO77R44F839R  IDENTIFICATIVO NA/087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1 BIANCO           MADDALE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9/1977  (NA)  CODICE FISCALE BNCMDL77P69F839U  IDENTIFICATIVO NA/08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2 COPPOLA     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09/1977  (NA)  CODICE FISCALE CPPRSO77P66G964A  IDENTIFICATIVO NA/09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3 CRISTIANO        MAR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9/1977  (NA)  CODICE FISCALE CRSMRA77P65F839S  IDENTIFICATIVO NA/095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4 AMATRUDA         GIU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77  (NA)  CODICE FISCALE MTRGLI77P55C129D  IDENTIFICATIVO NA/093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5 BARBATO 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9/1977  (NA)  CODICE FISCALE BRBVCN77P55G309F  IDENTIFICATIVO NA/093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6 ZAMPELLA         GIACOMO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8/1977  (CE)  CODICE FISCALE ZMPGCM77M31B963L  IDENTIFICATIVO NA/09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7 ITALIA           MIR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8/1977  (NA)  CODICE FISCALE TLIMLL77M58L245O  IDENTIFICATIVO NA/08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8 DE RISO          AMA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77  (BN)  CODICE FISCALE DRSMLA77M54A783K  IDENTIFICATIVO NA/090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29 RUOPPO 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77  (NA)  CODICE FISCALE RPPNNL77M49E906V  IDENTIFICATIVO NA/09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0 CARNEVALE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7/1977  (NA)  CODICE FISCALE CRNRSO77L70F839N  IDENTIFICATIVO NA/089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1 CHIANESE         ESTER        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7/1977  (CE)  CODICE FISCALE CHNSTR77L62B715W  IDENTIFICATIVO NA/095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2 IAVARONE         FAB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7/1977  (NA)  CODICE FISCALE VRNFBN77L59F839L  IDENTIFICATIVO NA/087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3 GAMBARDELLA      CLAUD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77  (NA)  CODICE FISCALE GMBCLD77L49F839H  IDENTIFICATIVO NA/08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4 FOGGIANO         SALVATORE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FGGSVT77L06L845P  IDENTIFICATIVO NA/09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5 CRETELLA    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6/1977  (NA)  CODICE FISCALE CRTPLA77H69F839P  IDENTIFICATIVO NA/087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6 PIRONE           MARIA CARMIN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77  (NA)  CODICE FISCALE PRNMCR77H66F839C  IDENTIFICATIVO NA/09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7 ACERRA           LORED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77  (NA)  CODICE FISCALE CRRLDN77H62G902P  IDENTIFICATIVO NA/09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8 GARGIULO         DIAN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7  (NA)  CODICE FISCALE GRGDNI77H57L845G  IDENTIFICATIVO NA/09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39 MARFELLA         ANNALIS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77  (NA)  CODICE FISCALE MRFNLS77H50F839W  IDENTIFICATIVO NA/09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0 SICIGNANO        GABRIEL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3/06/1977  (NA)  CODICE FISCALE SCGGRL77H43L845X  IDENTIFICATIVO NA/091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1 ESPOSITO         FRANCESC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05/1977  (NA)  CODICE FISCALE SPSFNC77E54F839F  IDENTIFICATIVO NA/098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2 MOSCA            MAR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5/1977  (NA)  CODICE FISCALE MSCMRA77E48H892B  IDENTIFICATIVO NA/08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3 LIMATOLA         IVANA          31,00  18,00   2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5/1977  (NA)  CODICE FISCALE LMTVNI77E46F839X  IDENTIFICATIVO NA/086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4 MATTIOLI         LODOVIC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4/1977  (NA)  CODICE FISCALE MTTLVC77D66H892K  IDENTIFICATIVO NA/086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5 CAPRARO          TIZIANA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CPRTZN77D65F839Z  IDENTIFICATIVO NA/092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6 ACCARDO          MARIA CARMEL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77  (NA)  CODICE FISCALE CCRMCR77D55F839Q  IDENTIFICATIVO NA/087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7 DI LEVA          ANNA ROS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3/1977  (NA)  CODICE FISCALE DLVNRS77C62F839Z  IDENTIFICATIVO NA/094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8 MARTINO          ANGELA         30,00  18,00   3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3/1977  (AV)  CODICE FISCALE MRTNGL77C62A580U  IDENTIFICATIVO NA/09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49 BONACCI          NAD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BNCNDA77C50F839R  IDENTIFICATIVO NA/08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0 SGAMMATO         MADDALE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3/1977  (NA)  CODICE FISCALE SGMMDL77C46F839G  IDENTIFICATIVO NA/09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1 ESPOSITO         TAMAR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77  (NA)  CODICE FISCALE SPSTMR77B68G568E  IDENTIFICATIVO NA/093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2 IAVARONE         NICOLETTA      33,00  18,00   0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1/1977  (NA)  CODICE FISCALE VRNNLT77A67B990H  IDENTIFICATIVO NA/09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3 ROCCO            SILV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77  (NA)  CODICE FISCALE RCCSVN77A56G902D  IDENTIFICATIVO NA/088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4 MAUTONE          SANT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1/1977  (NA)  CODICE FISCALE MTNSNT77A44F839S  IDENTIFICATIVO NA/09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5 CALABRIA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77  (NA)  CODICE FISCALE CLBGPP77A41A024D  IDENTIFICATIVO NA/090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6 SARNATARO        ORSOL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2/1976  (NA)  CODICE FISCALE SRNRSL76T57F839O  IDENTIFICATIVO NA/094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7 D'ORIANO         GENNARO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2/1976  (NA)  CODICE FISCALE DRNGNR76T16G964A  IDENTIFICATIVO NA/02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8 CONTE            ANTONI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76  (NA)  CODICE FISCALE CNTNNT76T55F839F  IDENTIFICATIVO NA/03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59 DI FIORE         MONIC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12/1976  (NA)  CODICE FISCALE DFRMNC76T54F839X  IDENTIFICATIVO NA/091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0 SCOGNAMIGLIO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12/1976  (NA)  CODICE FISCALE SCGRSO76T52L259F  IDENTIFICATIVO NA/094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1 ARCIPRETE        LUIGI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11/1976  (NA)  CODICE FISCALE RCPLGU76S23F839V  IDENTIFICATIVO NA/09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2 VILLANIS  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76  (NA)  CODICE FISCALE VLLVLR76S62F839F  IDENTIFICATIVO NA/095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3 PIGNATIELLO      LORED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1/1976  (NA)  CODICE FISCALE PGNLDN76S41F839R  IDENTIFICATIVO NA/096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4 MAFFIA           CHIAR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1/1976  (NA)  CODICE FISCALE MFFCHR76S41F839D  IDENTIFICATIVO NA/09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5 D'ALTERIO        IREN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76  (NA)  CODICE FISCALE DLTRNI76R55F839S  IDENTIFICATIVO NA/04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6 FRAU             MARIS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0/1976  (NA)  CODICE FISCALE FRAMRS76R54F839G  IDENTIFICATIVO NA/09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7 D'AMORE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0/1976  (NA)  CODICE FISCALE DMRMRA76R52F839G  IDENTIFICATIVO NA/03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8 ESPOSITO         ELISAB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0/1976  (NA)  CODICE FISCALE SPSLBT76R45E954A  IDENTIFICATIVO NA/090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69 AMBROSINO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76  (NA)  CODICE FISCALE MBRRSO76P68G812W  IDENTIFICATIVO NA/088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0 AIELLO           MARCELL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LLAMCL76P62G568V  IDENTIFICATIVO NA/088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1 BONANNI          ARI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76  (NA)  CODICE FISCALE BNNRNN76P62F839M  IDENTIFICATIVO NA/09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2 GARGIULO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9/1976  (NA)  CODICE FISCALE GRGRSO76P53I862K  IDENTIFICATIVO NA/089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3 IACCARINO        ANNARI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09/1976  (NA)  CODICE FISCALE CCRNRT76P49G902I  IDENTIFICATIVO NA/092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4 MAISTO           MARIA EMANUEL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09/1976  (NA)  CODICE FISCALE MSTMMN76P49F839K  IDENTIFICATIVO NA/092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5 MINOPOLI         NORM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9/1976  (NA)  CODICE FISCALE MNPNRM76P46F839E  IDENTIFICATIVO NA/097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6 FELICIANO        ILEA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9/1976  (NA)  CODICE FISCALE FLCLNI76P44F839Z  IDENTIFICATIVO NA/09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7 SAUSTO 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8/1976  (NA)  CODICE FISCALE SSTGPP76M70F839J  IDENTIFICATIVO NA/095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8 GIRARDI          SANTA IMMACOL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8/1976  (NA)  CODICE FISCALE GRRSTM76M70F839Z  IDENTIFICATIVO NA/090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79 OLIVIERO         ANNA   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76  (NA)  CODICE FISCALE LVRNNA76M64L259I  IDENTIFICATIVO NA/02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0 GIUGLIANO        VALENT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8/1976  (NA)  CODICE FISCALE GGLVNT76M58F839Q  IDENTIFICATIVO NA/09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1 SANTORO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76  (NA)  CODICE FISCALE SNTRFL76M54F839B  IDENTIFICATIVO NA/09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2 MAISTO           ROSANN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7/07/1976  (NA)  CODICE FISCALE MSTRNN76L67F839Q  IDENTIFICATIVO NA/09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3 MANGANIELLO      MARIA NEVE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7/1976  (NA)  CODICE FISCALE MNGMNV76L67F839P  IDENTIFICATIVO NA/089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4 D'AVINO          LUIS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7/1976  (NA)  CODICE FISCALE DVNLSU76L63F839X  IDENTIFICATIVO NA/094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5 BRANCACCIO       MONIC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7/1976  (NA)  CODICE FISCALE BRNMNC76L48F839N  IDENTIFICATIVO NA/093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6 LAURO     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7/1976  (NA)  CODICE FISCALE LRAVLR76L45F839A  IDENTIFICATIVO NA/090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7 FRONTOSO         MARIA GRAZ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76  (NA)  CODICE FISCALE FRNMGR76H62A024B  IDENTIFICATIVO NA/08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8 RICCIO           ANNAMARIA      27,00  18,00   6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76  (NA)  CODICE FISCALE RCCNMR76H61I073C  IDENTIFICATIVO NA/097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89 GALLIANO         MONIC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GLLMNC76H59F839W  IDENTIFICATIVO NA/09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0 MORMILE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6  (NA)  CODICE FISCALE MRMCML76H57F839M  IDENTIFICATIVO NA/038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1 DEL GAUDIO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6/1976  (NA)  CODICE FISCALE DLGMRS76H54E131C  IDENTIFICATIVO NA/095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2 IAPPELLI         TIZ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76  (NA)  CODICE FISCALE PPLTZN76H52F839T  IDENTIFICATIVO NA/09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3 GENTILE          MICH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6/1976  (NA)  CODICE FISCALE GNTMHL76H48G812U  IDENTIFICATIVO NA/08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4 ZUCCARO          LUDOVIC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6  (NA)  CODICE FISCALE ZCCLVC76H42F839U  IDENTIFICATIVO NA/093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5 ORIUNTO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76  (NA)  CODICE FISCALE RNTRSO76H42F839T  IDENTIFICATIVO NA/033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6 CENTOFANTI       ROSSELLA     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5/1976  (NA)  CODICE FISCALE CNTRSL76E70F839E  IDENTIFICATIVO NA/089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7 CALVANESE        LUIS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5/1976  (NA)  CODICE FISCALE CLVLSN76E67G190D  IDENTIFICATIVO NA/088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8 ALFANO           ANNALIS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05/1976  (PG)  CODICE FISCALE LFNNLS76E57I921T  IDENTIFICATIVO NA/085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499 GIORDANO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4/1976  (NA)  CODICE FISCALE GRDNGL76D64H931Y  IDENTIFICATIVO NA/097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0 DI FIORE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4/1976  (NA)  CODICE FISCALE DFRRSO76D54L259T  IDENTIFICATIVO NA/086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1 SORRENTINO       LIBER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76  (NA)  CODICE FISCALE SRRLBR76D52L259R  IDENTIFICATIVO NA/09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2 TROIANO          ELIS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4/1976  (NA)  CODICE FISCALE TRNLSE76D51F839F  IDENTIFICATIVO NA/087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3 POLI             ALESSANDR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4/1976  (CN)  CODICE FISCALE PLOLSN76D47D205D  IDENTIFICATIVO NA/087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4 D'ALESSANDRO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3/1976  (NA)  CODICE FISCALE DLSGPP76C70F839I  IDENTIFICATIVO NA/090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5 ESPOSITO         ASSUNT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3/1976  (NA)  CODICE FISCALE SPSSNT76C64E054C  IDENTIFICATIVO NA/09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6 BOTTONE          MARIAN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BTTMNN76C62F839J  IDENTIFICATIVO NA/086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7 MAIMONE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76  (NA)  CODICE FISCALE MMNMRA76C60F839X  IDENTIFICATIVO NA/08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8 SOLLO            IMM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6  (NA)  CODICE FISCALE SLLMMI76C48G964C  IDENTIFICATIVO NA/09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09 NAVE             CRISTI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7/02/1976  (NA)  CODICE FISCALE NVACST76B67F839N  IDENTIFICATIVO NA/09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0 DE GENNARO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2/1976  (NA)  CODICE FISCALE DGNRSO76B61L845W  IDENTIFICATIVO NA/038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1 DI NAPOLI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2/1976  (CE)  CODICE FISCALE DNPMRA76B60B963E  IDENTIFICATIVO NA/092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2 DELLA MONICA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2/1976  (NA)  CODICE FISCALE DLLMRA76B49G964C  IDENTIFICATIVO NA/09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3 DEFINA    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2/1976  (NA)  CODICE FISCALE DFNVLR76B47F839K  IDENTIFICATIVO NA/09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4 ROMANO           PATRIZI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76  (NA)  CODICE FISCALE RMNPRZ76A64A024J  IDENTIFICATIVO NA/09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5 FATIGATI         ANGELA         27,00  18,00   0,00   6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1/1976  (NA)  CODICE FISCALE FTGNGL76A54A024G  IDENTIFICATIVO NA/086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6 ARDITO           MARIA ROSARIA  30,00  18,00   0,00   3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9/12/1975  (NA)  CODICE FISCALE RDTMRS75T69F839S  IDENTIFICATIVO NA/094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7 APREA            ALESSANDR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PRALSN75T68C129N  IDENTIFICATIVO NA/09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8 IERVOLINO        ANGEL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12/1975  (NA)  CODICE FISCALE RVLNGL75T63F839N  IDENTIFICATIVO NA/09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19 CALABRIA         ROS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2/1975  (NA)  CODICE FISCALE CLBRNN75T63A024X  IDENTIFICATIVO NA/03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0 LAURO            CAR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2/1975  (NA)  CODICE FISCALE LRACRL75T60H072C  IDENTIFICATIVO NA/089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1 SPIRITO          MARI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SPRMNL75S67F839B  IDENTIFICATIVO NA/094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2 OLIVIERO         MARIAGRAZIA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LVRMGR75S67F839A  IDENTIFICATIVO NA/093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3 CAPUANO          GERARD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75  (NA)  CODICE FISCALE CPNGRD75S67H931P  IDENTIFICATIVO NA/02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4 MERCADANTE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1/1975  (NA)  CODICE FISCALE MRCMRA75S47A024X  IDENTIFICATIVO NA/096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5 ESPOSITO         ROSARIA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SPSRSR75S43L845V  IDENTIFICATIVO NA/093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6 CURTI            ELEN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0/1975  (NA)  CODICE FISCALE CRTLNE75R69F839U  IDENTIFICATIVO NA/088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7 MIGLIACCIO       FILOMEN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0/1975  (NA)  CODICE FISCALE MGLFMN75R54G964U  IDENTIFICATIVO NA/09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8 CURCI            FRANCESC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0/1975  (NA)  CODICE FISCALE CRCFNC75R44F839P  IDENTIFICATIVO NA/08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29 DI VINCENZO      RACHELE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0/1975  (NA)  CODICE FISCALE DVNRHL75R43A455F  IDENTIFICATIVO NA/094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0 TURI  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75  (NA)  CODICE FISCALE TRULCU75P70F839I  IDENTIFICATIVO NA/093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1 ESPOSITO         FRANCESC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75  (CE)  CODICE FISCALE SPSFNC75P68B963V  IDENTIFICATIVO NA/08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2 PICCOLO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PCCNNL75P49F839W  IDENTIFICATIVO NA/09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3 MAIONE           SIMONA 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MNASMN75P45F839P  IDENTIFICATIVO NA/040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4 PEZZULLO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75  (CE)  CODICE FISCALE PZZCML75M42B963K  IDENTIFICATIVO NA/087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5 CECERE           TERES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CCRTRS75L67C129E  IDENTIFICATIVO NA/09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6 D'AMBRA          MODES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DMBMST75L52F799U  IDENTIFICATIVO NA/088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7 D'ANTUONO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5  (NA)  CODICE FISCALE DNTRSR75L43C129M  IDENTIFICATIVO NA/093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8 TOMMASETTI       ARI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75  (SA)  CODICE FISCALE TMMRNN75L41G230J  IDENTIFICATIVO NA/029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39 AMMIRATI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6/1975  (NA)  CODICE FISCALE MMRNGL75H69F839J  IDENTIFICATIVO NA/093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0 ISONZO           ADRIANA MONIC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6/1975  (NA)  CODICE FISCALE SNZDNM75H68C129Q  IDENTIFICATIVO NA/092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1 VANACORE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6/1975  (NA)  CODICE FISCALE VNCMRS75H63C129N  IDENTIFICATIVO NA/09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2 ALFANO 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6/1975  (SA)  CODICE FISCALE LFNGPP75H59A294L  IDENTIFICATIVO NA/09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3 LEONE   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LNEMRS75H56G812Y  IDENTIFICATIVO NA/094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4 TONNO  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6/1975  (NA)  CODICE FISCALE TNNRFL75H49G309E  IDENTIFICATIVO NA/091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5 DI VAIA          MIRIAM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DVIMRM75H47F839F  IDENTIFICATIVO NA/09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6 PARACOLLI        STEFANIA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PRCSFN75E71F839Z  IDENTIFICATIVO NA/097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7 CENNAMO 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CNNLSN75E64G812V  IDENTIFICATIVO NA/089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8 NIGRO            ELIAN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5/1975  (NA)  CODICE FISCALE NGRLNE75E59F839S  IDENTIFICATIVO NA/088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49 PERFETTO         LORENZ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75  (NA)  CODICE FISCALE PRFLNZ75E56F839G  IDENTIFICATIVO NA/097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0 ESPOSITO         LUC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5/1975  (SA)  CODICE FISCALE SPSLCU75E55I438H  IDENTIFICATIVO NA/089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1 GELARDI          GERM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5/1975  (NA)  CODICE FISCALE GLRGMN75E53F839G  IDENTIFICATIVO NA/09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2 PRATILLO         MARI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75  (CE)  CODICE FISCALE PRTMLL75E52B963H  IDENTIFICATIVO NA/08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3 SARNELLI    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5  (NA)  CODICE FISCALE SRNPLA75E41F839V  IDENTIFICATIVO NA/088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4 ZABATTA          PAOL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4/1975  (NA)  CODICE FISCALE ZBTPLA75D70F839M  IDENTIFICATIVO NA/092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5 CARUSO 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4/1975  (NA)  CODICE FISCALE CRSRFL75D64F839L  IDENTIFICATIVO NA/09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6 ZENO             ANNA           30,00  18,00   0,00   3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4/1975  (NA)  CODICE FISCALE ZNENNA75D64L259I  IDENTIFICATIVO NA/09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7 GIUGLIANO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GGLSFN75D44C129G  IDENTIFICATIVO NA/089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8 MORRA            GIANPAO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3/1975  (NA)  CODICE FISCALE MRRGPL75C69F839J  IDENTIFICATIVO NA/091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59 MARZOCCHELLA     LOREDAN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3/1975  (NA)  CODICE FISCALE MRZLDN75C56F839C  IDENTIFICATIVO NA/096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0 MAZZONE          CLAUD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3/1975  (NA)  CODICE FISCALE MZZCLD75C52C129H  IDENTIFICATIVO NA/090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1 FUSCO            MARC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5  (NA)  CODICE FISCALE FSCMCL75C50F839P  IDENTIFICATIVO NA/089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2 BORZACCHIELLO    MICH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2/1975  (NA)  CODICE FISCALE BRZMHL75B50F799E  IDENTIFICATIVO NA/08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3 DI FIORE         ROSA ANN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1/1975  (CE)  CODICE FISCALE DFRRNN75A65E791M  IDENTIFICATIVO NA/093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4 VARRIALE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75  (NA)  CODICE FISCALE VRRRSO75A55F839L  IDENTIFICATIVO NA/034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5 PIGNATIELLO      MADDALEN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4  (NA)  CODICE FISCALE PGNMDL74T69G812W  IDENTIFICATIVO NA/09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6 BELZ             MONIC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1/1974  (NA)  CODICE FISCALE BLZMNC74S70F839B  IDENTIFICATIVO NA/038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7 DI BIASE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1/1974  (NA)  CODICE FISCALE DBSLSN74S51F839M  IDENTIFICATIVO NA/03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8 FEDELE           FRANCESC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11/1974  (CE)  CODICE FISCALE FDLFNC74S50H978K  IDENTIFICATIVO NA/09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69 SCOTTI           STEPHANI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SCTSPH74S44F839U  IDENTIFICATIVO NA/085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0 PASTORE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PSTNNL74S44F839R  IDENTIFICATIVO NA/088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1 DEL GAIS         MARIA GRAZ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74  (NA)  CODICE FISCALE DLGMGR74S42F839L  IDENTIFICATIVO NA/09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2 SANTORO          CLAUD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0/1974  (NA)  CODICE FISCALE SNTCLD74R62F839G  IDENTIFICATIVO NA/094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3 MANZO            CAR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0/1974  (NA)  CODICE FISCALE MNZCRL74R56F839Q  IDENTIFICATIVO NA/03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4 DE GAETANO       ANNAMARIA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74  (CE)  CODICE FISCALE DGTNMR74P70A512W  IDENTIFICATIVO NA/09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5 PADALINO         FRANCESCA      30,00  18,00   3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9/1974  (NA)  CODICE FISCALE PDLFNC74P58F839D  IDENTIFICATIVO NA/09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6 DE MARTINO       MARIA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9/1974  (NA)  CODICE FISCALE DMRMRA74P52F839Z  IDENTIFICATIVO NA/093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7 SERPE            IRENE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SRPRNI74P50F839Z  IDENTIFICATIVO NA/09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8 COMPAGNONE       GIUSEPPINA     30,00  18,00   0,00   3,00              E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09/1974  (NA)  CODICE FISCALE CMPGPP74P47F839H  IDENTIFICATIVO NA/095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79 CASTALDO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CSTSFN74M67L259D  IDENTIFICATIVO NA/09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0 CASALE           ROSS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CSLRSL74M54F839M  IDENTIFICATIVO NA/03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1 MONGELLI         ADEL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MNGDLA74M47F839F  IDENTIFICATIVO NA/086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2 IMPROTA          CONCET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1/08/1974  (NA)  CODICE FISCALE MPRCCT74M41F839C  IDENTIFICATIVO NA/038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3 FINIZIO          ROSA ADRIANA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1/07/1974  (NA)  CODICE FISCALE FNZRDR74L71F839O  IDENTIFICATIVO NA/095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4 CIRILLO          NUNZIA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7/1974  (NA)  CODICE FISCALE CRLNNZ74L69F839C  IDENTIFICATIVO NA/029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5 ILLIANO          CHIARA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7/1974  (NA)  CODICE FISCALE LLNCHR74L65F488A  IDENTIFICATIVO NA/09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6 BARBARISI        SERE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7/1974  (NA)  CODICE FISCALE BRBSRN74L62F839K  IDENTIFICATIVO NA/033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7 GALDI            ANTONIETT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7/1974  (NA)  CODICE FISCALE GLDNNT74L60F839J  IDENTIFICATIVO NA/088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8 MANCINO          ELISAB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4  (NA)  CODICE FISCALE MNCLBT74L43I293B  IDENTIFICATIVO NA/097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89 DI MARO  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6/1974  (AO)  CODICE FISCALE DMRGNN74H57A326U  IDENTIFICATIVO NA/090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0 ESPOSITO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74  (NA)  CODICE FISCALE SPSCML74H52F839K  IDENTIFICATIVO NA/09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1 ACONE            DEBORAH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74  (NA)  CODICE FISCALE CNADRH74E58F839J  IDENTIFICATIVO NA/090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2 LIVORNO          ANTONI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5/1974  (NA)  CODICE FISCALE LVRNNT74E54F839V  IDENTIFICATIVO NA/038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3 SANNA            MARIACRISTIN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5/1974  (NA)  CODICE FISCALE SNNMCR74E51L259A  IDENTIFICATIVO NA/094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4 FIAMMINGO        CRIST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5/1974  (CE)  CODICE FISCALE FMMCST74E44B963Y  IDENTIFICATIVO NA/09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5 VOTTA            EMM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VTTMME74E43F839K  IDENTIFICATIVO NA/09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6 CIMMARUTA        ERSIL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74  (NA)  CODICE FISCALE CMMRSL74E41B990L  IDENTIFICATIVO NA/089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7 FISCO            TERESA 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4/1974  (NA)  CODICE FISCALE FSCTRS74D65I262W  IDENTIFICATIVO NA/089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8 CERVONE          IMMACOL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74  (NA)  CODICE FISCALE CRVMCL74D52G812Z  IDENTIFICATIVO NA/094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599 BUSIELLO         CARMEL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4/1974  (NA)  CODICE FISCALE BSLCML74D48F839W  IDENTIFICATIVO NA/085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0 CICCARELLI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74  (NA)  CODICE FISCALE CCCVLR74D42F839J  IDENTIFICATIVO NA/08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1 ESPOSITO         ANNARIT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3/1974  (NA)  CODICE FISCALE SPSNRT74C71L259Y  IDENTIFICATIVO NA/08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2 GRAGNANIELLO     ANNUNZI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3/1974  (NA)  CODICE FISCALE GRGNNZ74C65H114L  IDENTIFICATIVO NA/038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3 DI MATTEO        ASSUN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3/1974  (CE)  CODICE FISCALE DMTSNT74C65B916R  IDENTIFICATIVO NA/090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4 PERRONE          ROS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3/1974  (NA)  CODICE FISCALE PRRRNN74C61G190W  IDENTIFICATIVO NA/093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5 BORRELLI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3/1974  (NA)  CODICE FISCALE BRRLSN74C60F839M  IDENTIFICATIVO NA/040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6 PARDI            ANDRE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3/1974  (NA)  CODICE FISCALE PRDNRN74C47F839A  IDENTIFICATIVO NA/03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7 FESTANTE         GIORG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2/1974  (NA)  CODICE FISCALE FSTGRG74B62F839P  IDENTIFICATIVO NA/096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8 ROMANO           CONCET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02/1974  (NA)  CODICE FISCALE RMNCCT74B57F839B  IDENTIFICATIVO NA/09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09 MININO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MNNNNA74B53F839J  IDENTIFICATIVO NA/09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0 GRIMALDI         TERES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2/1974  (NA)  CODICE FISCALE GRMTRS74B52F839S  IDENTIFICATIVO NA/09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1 ZIRPOLI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2/1974  (NA)  CODICE FISCALE ZRPMRA74B48F839Z  IDENTIFICATIVO NA/09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2 ROSTAN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1/1974  (NA)  CODICE FISCALE RSTLCU74A68F111Z  IDENTIFICATIVO NA/09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3 FERRARA          LAU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74  (NA)  CODICE FISCALE FRRLRA74A55F839P  IDENTIFICATIVO NA/093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4 SPAGNUOLO        ILAR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3  (NA)  CODICE FISCALE SPGLRI73T69F839W  IDENTIFICATIVO NA/092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5 CACCIOPPOLI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3  (NA)  CODICE FISCALE CCCRSR73T69C129O  IDENTIFICATIVO NA/087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6 TUCCILLO 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2/1973  (NA)  CODICE FISCALE TCCRSR73T62B990O  IDENTIFICATIVO NA/094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7 ANGELLOTTO       ROSSELLA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73  (NA)  CODICE FISCALE NGLRSL73T58L845T  IDENTIFICATIVO NA/03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8 DI MARTINO       GLORI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2/1973  (NA)  CODICE FISCALE DMRGRN73T52F839Q  IDENTIFICATIVO NA/09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19 BOMBACE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2/1973  (NA)  CODICE FISCALE BMBRSO73T48B990O  IDENTIFICATIVO NA/03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0 LOFFREDO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1/1973  (NA)  CODICE FISCALE LFFMRA73S70A024Q  IDENTIFICATIVO NA/09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1 SAVATTERI        LUCIA BERTA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11/1973  (CL)  CODICE FISCALE SVTLBR73S67H792M  IDENTIFICATIVO NA/087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2 COZZOLINO        IOLE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0/1973  (NA)  CODICE FISCALE CZZLIO73R68G902A  IDENTIFICATIVO NA/095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3 CATUOGNO         MARIA MADDALE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0/1973  (NA)  CODICE FISCALE CTGMMD73R65G813W  IDENTIFICATIVO NA/031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4 CELOTTO          ANNALIS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10/1973  (NA)  CODICE FISCALE CLTNLS73R49L845J  IDENTIFICATIVO NA/091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5 BARBERINO        MARGHERI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73  (NA)  CODICE FISCALE BRBMGH73P57G902Y  IDENTIFICATIVO NA/093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6 MARIGLIANO       ROSA 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9/1973  (NA)  CODICE FISCALE MRGRSO73P54L259Q  IDENTIFICATIVO NA/04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7 CROPANO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73  (NA)  CODICE FISCALE CRPRSO73P48F839G  IDENTIFICATIVO NA/095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8 CASCONE          MARI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8/1973  (NA)  CODICE FISCALE CSCMNN73M68C129F  IDENTIFICATIVO NA/09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29 ARPINO 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73  (NA)  CODICE FISCALE RPNRFL73M66G813U  IDENTIFICATIVO NA/04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0 MICCIO   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8/1973  (NA)  CODICE FISCALE MCCRSR73M55F839T  IDENTIFICATIVO NA/08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1 CORRADO          CARMEN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8/1973  (NA)  CODICE FISCALE CRRCMN73M42C129F  IDENTIFICATIVO NA/095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2 ANGELLOTTI  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7/1973  (NA)  CODICE FISCALE NGLPLA73L59F839R  IDENTIFICATIVO NA/029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3 ADINOLFI         ANNALIS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DNLNLS73L46F839U  IDENTIFICATIVO NA/092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4 PORTICI          EMANUE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PRTMNL73L46F839M  IDENTIFICATIVO NA/092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5 APUZZO           ANN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06/1973  (NA)  CODICE FISCALE PZZNNA73H59C129Q  IDENTIFICATIVO NA/08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6 D'AMBROSIO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DMBNNL73H48F839P  IDENTIFICATIVO NA/039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7 CONTINIELLO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6/1973  (AV)  CODICE FISCALE CNTFMN73H48A509G  IDENTIFICATIVO NA/096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8 GARGIULO         BARBAR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73  (NA)  CODICE FISCALE GRGBBR73E42F839V  IDENTIFICATIVO NA/09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39 AJESE            SILV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4/1973  (NA)  CODICE FISCALE JSASLV73D69F839D  IDENTIFICATIVO NA/09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0 POLITANO         CLE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4/1973  (BN)  CODICE FISCALE PLTCLL73D57A783W  IDENTIFICATIVO NA/09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1 BENEDUCE         MARIAROSARIA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4/1973  (NA)  CODICE FISCALE BNDMRS73D54F839R  IDENTIFICATIVO NA/091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2 CERRONE          IOLAND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73  (NA)  CODICE FISCALE CRRLND73D52F839T  IDENTIFICATIVO NA/089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3 ANNUNZIATA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73  (SA)  CODICE FISCALE NNNNNL73D45I019Q  IDENTIFICATIVO NA/087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4 PUZONE           ANNA LIS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3  (NA)  CODICE FISCALE PZNNLS73C58F839Y  IDENTIFICATIVO NA/095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5 MUSELLA          CARMEN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3/1973  (NA)  CODICE FISCALE MSLCMN73C48F839N  IDENTIFICATIVO NA/09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6 LICCARDI         PASQUAL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2/1973  (NA)  CODICE FISCALE LCCPQL73B46L259U  IDENTIFICATIVO NA/095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7 COVIELLO         GIUSEPPIN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2/1973  (CE)  CODICE FISCALE CVLGPP73B44E754S  IDENTIFICATIVO NA/09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8 ESPOSITO 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2/1973  (NA)  CODICE FISCALE SPSRSR73B42F839G  IDENTIFICATIVO NA/088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49 MARASCO          ANTON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1/1973  (NA)  CODICE FISCALE MRSNTN73A55L259M  IDENTIFICATIVO NA/09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0 MIGLIORE         ROS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1/1973  (CB)  CODICE FISCALE MGLRNN73A48B519C  IDENTIFICATIVO NA/087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1 PALLADINO        ELENA  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1/1973  (NA)  CODICE FISCALE PLLLNE73A47G309Z  IDENTIFICATIVO NA/093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2 GALLO            GABRI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1/1973  (NA)  CODICE FISCALE GLLGRL73A44F839H  IDENTIFICATIVO NA/087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3 NITTO            CATERIN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12/1972  (SA)  CODICE FISCALE NTTCRN72T56G230O  IDENTIFICATIVO NA/08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4 AUGUSTO          SABRI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2/1972  (NA)  CODICE FISCALE GSTSRN72T55C129G  IDENTIFICATIVO NA/09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5 BUON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72  (NA)  CODICE FISCALE BNUNNA72S43I073X  IDENTIFICATIVO NA/087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6 SAVIANO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SVNGPP72R70F924T  IDENTIFICATIVO NA/095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7 CHIACCHIO        ANTONI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9/10/1972  (NA)  CODICE FISCALE CHCNTN72R69C129G  IDENTIFICATIVO NA/094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8 BELLACOSA        FLORIND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10/1972  (SA)  CODICE FISCALE BLLFRN72R60I019C  IDENTIFICATIVO NA/087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59 VIVENZIO         LAU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10/1972  (EE)  CODICE FISCALE VVNLRA72R41Z133G  IDENTIFICATIVO NA/09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0 GIOVINE          CINZ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2  (NA)  CODICE FISCALE GVNCNZ72P63F839E  IDENTIFICATIVO NA/095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1 GIORDANO         ERMELINDA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GRDRLN72P57C129M  IDENTIFICATIVO NA/03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2 RUSSO            CAMI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9/1972  (NA)  CODICE FISCALE RSSCLL72P56G812Y  IDENTIFICATIVO NA/09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3 PATTI     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PTTVLR72M66F839C  IDENTIFICATIVO NA/09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4 BARBA            ORN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8/1972  (NA)  CODICE FISCALE BRBRLL72M47G813K  IDENTIFICATIVO NA/087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5 DI MARZO         MADDALE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7/1972  (NA)  CODICE FISCALE DMRMDL72L71D789G  IDENTIFICATIVO NA/09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6 STANZIANO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7/1972  (NA)  CODICE FISCALE STNNNA72L66F839U  IDENTIFICATIVO NA/093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7 GALLIERI         BARBAR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GLLBBR72L63I862S  IDENTIFICATIVO NA/09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8 APREA  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PRACML72L55F839L  IDENTIFICATIVO NA/08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69 GARGIULO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7/1972  (NA)  CODICE FISCALE GRGSFN72L53G568O  IDENTIFICATIVO NA/089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0 MAIONE           PALMAROS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7/1972  (NA)  CODICE FISCALE MNAPMR72L48I262W  IDENTIFICATIVO NA/086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1 TABACCHINI       MARI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7/1972  (NA)  CODICE FISCALE TBCMNN72L47F839B  IDENTIFICATIVO NA/04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2 LA PIETRA        SILVANA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LPTSVN72E70G190W  IDENTIFICATIVO NA/09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3 IMPERATI         ANTONIO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5/1972  (NA)  CODICE FISCALE MPRNTN72E25L845P  IDENTIFICATIVO NA/037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4 MOSCA            GIU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72  (NA)  CODICE FISCALE MSCGLI72D63B946J  IDENTIFICATIVO NA/09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5 FERRARO 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4/1972  (NA)  CODICE FISCALE FRRSFN72D59F839A  IDENTIFICATIVO NA/03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6 LORETO           ANNA  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72  (NA)  CODICE FISCALE LRTNNA72D45C129G  IDENTIFICATIVO NA/04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7 FELICITA'        LIND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FLCLND72D44F839U  IDENTIFICATIVO NA/08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8 BARBATI          MONIC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3/04/1972  (AV)  CODICE FISCALE BRBMNC72D43H097S  IDENTIFICATIVO NA/085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79 GRECO  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72  (NA)  CODICE FISCALE GRCCML72D42L845U  IDENTIFICATIVO NA/09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0 DONNARUMMA       FORTUNAT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3/1972  (NA)  CODICE FISCALE DNNFTN72C53G813L  IDENTIFICATIVO NA/094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1 MOIO             ROSA 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3/1972  (NA)  CODICE FISCALE MOIRSO72C51G309B  IDENTIFICATIVO NA/041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2 DI MAIO  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2  (EE)  CODICE FISCALE DMIFMN72C50Z133J  IDENTIFICATIVO NA/09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3 LO TUFO          MARIA MADDALE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LTFMMD72B68A024V  IDENTIFICATIVO NA/088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4 RUSS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1/1972  (NA)  CODICE FISCALE RSSNNA72A63G964Q  IDENTIFICATIVO NA/096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5 CAPIZZI          STELLA IMMACO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1/1972  (CE)  CODICE FISCALE CPZSLL72A60I676S  IDENTIFICATIVO NA/036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6 BARTOLI    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2/1971  (NA)  CODICE FISCALE BRTDNL71T51F839U  IDENTIFICATIVO NA/093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7 TOMASONE         VALE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1/1971  (NA)  CODICE FISCALE TMSVLR71S63F839P  IDENTIFICATIVO NA/095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8 MARINO           SON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1/1971  (AV)  CODICE FISCALE MRNSNO71S56A509J  IDENTIFICATIVO NA/096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89 PASQUARIELLO     ANNALIS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10/1971  (NA)  CODICE FISCALE PSQNLS71R51G568H  IDENTIFICATIVO NA/09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0 VALENTI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VLNNNA71R43F839D  IDENTIFICATIVO NA/037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1 MOLISSO          GELTRUDE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71  (NA)  CODICE FISCALE MLSGTR71P68F839Q  IDENTIFICATIVO NA/092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2 DE BIASE         ROSA 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71  (NA)  CODICE FISCALE DBSRSO71P63G309B  IDENTIFICATIVO NA/09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3 DE SIANO         SONIA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09/1971  (NA)  CODICE FISCALE DSNSNO71P54E329K  IDENTIFICATIVO NA/092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4 GROSSO 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9/1971  (NA)  CODICE FISCALE GRSRSO71P51F839F  IDENTIFICATIVO NA/09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5 SPIEZIO          MARIA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9/1971  (NA)  CODICE FISCALE SPZMRA71P50F839P  IDENTIFICATIVO NA/09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6 PACENZA          ADEL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PCNDLA71P48F839U  IDENTIFICATIVO NA/09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7 SOMMELLA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9/1971  (RN)  CODICE FISCALE SMMSFN71P41H294L  IDENTIFICATIVO NA/094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8 GUARRACINO       ORN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GRRRLL71M67F839X  IDENTIFICATIVO NA/09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699 LUCIGNANO        CONCETT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8/1971  (NA)  CODICE FISCALE LCGCCT71M59F839B  IDENTIFICATIVO NA/086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0 SANNINO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8/1971  (NA)  CODICE FISCALE SNNNNA71M52F839Q  IDENTIFICATIVO NA/094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1 FABOZZI          ADELE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8/1971  (NA)  CODICE FISCALE FBZDLA71M46F839R  IDENTIFICATIVO NA/03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2 COPPOLA          ANTONELL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2/07/1971  (NA)  CODICE FISCALE CPPNNL71L62L845R  IDENTIFICATIVO NA/093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3 IOVINE           MARGHERITA     30,00  18,00   0,00   3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71  (NA)  CODICE FISCALE VNIMGH71L61F839W  IDENTIFICATIVO NA/091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4 LIGUORO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7/1971  (NA)  CODICE FISCALE LGRCML71L51L259O  IDENTIFICATIVO NA/097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5 GARGIULO         MARIA GRAZ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7/1971  (NA)  CODICE FISCALE GRGMGR71L49F030S  IDENTIFICATIVO NA/09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6 BRUNETTI         CAROL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1  (NA)  CODICE FISCALE BRNCLN71L43F839H  IDENTIFICATIVO NA/09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7 SPANO            MARIL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7/1971  (NA)  CODICE FISCALE SPNMLN71L43F839B  IDENTIFICATIVO NA/091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8 MALLARDO         ROSA  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71  (NA)  CODICE FISCALE MLLRSO71H64E054P  IDENTIFICATIVO NA/089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09 SOLDATINO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71  (NA)  CODICE FISCALE SLDNGL71H61F839C  IDENTIFICATIVO NA/09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0 D'AIUTO          FERNAND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6/1971  (NA)  CODICE FISCALE DTAFNN71H54F839G  IDENTIFICATIVO NA/09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1 MONTE            ROS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6/1971  (NA)  CODICE FISCALE MNTRNN71H49F839V  IDENTIFICATIVO NA/092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2 SCRIBANI         ALESSANDRA     33,00  18,00   0,00   0,00              D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6/1971  (NA)  CODICE FISCALE SCRLSN71H43F839W  IDENTIFICATIVO NA/03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3 PAONE            MARIL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5/1971  (NA)  CODICE FISCALE PNAMLN71E57F839N  IDENTIFICATIVO NA/096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4 FILIPPI          MARIAROS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71  (NA)  CODICE FISCALE FLPMRS71E43C129Y  IDENTIFICATIVO NA/03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5 PANICO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PNCMRA71D70G812B  IDENTIFICATIVO NA/088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6 MONTANO          CAR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4/1971  (NA)  CODICE FISCALE MNTCRL71D69A024A  IDENTIFICATIVO NA/09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7 D'ACUNZO         ANNAGLORI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DCNNGL71D62F839W  IDENTIFICATIVO NA/08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8 FARIELLO         CAR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4/1971  (NA)  CODICE FISCALE FRLCRL71D55C495B  IDENTIFICATIVO NA/09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19 GAGLIOTTA        VINCENZ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4/04/1971  (NA)  CODICE FISCALE GGLVCN71D54F839V  IDENTIFICATIVO NA/093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0 FARFALLA         ILAR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4/1971  (NA)  CODICE FISCALE FRFLRI71D53C129C  IDENTIFICATIVO NA/095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1 BENCIVENGA  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04/1971  (AV)  CODICE FISCALE BNCRSO71D49A580D  IDENTIFICATIVO NA/085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2 D'AURIA     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3/1971  (NA)  CODICE FISCALE DRAFMN71C66G813I  IDENTIFICATIVO NA/032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3 VISCONTI         GIUSEPPIN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VSCGPP71C59F839Y  IDENTIFICATIVO NA/087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4 SILVESTRE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71  (CE)  CODICE FISCALE SLVNGL71C58I234O  IDENTIFICATIVO NA/03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5 CAMERLINGO       CONCET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8/01/1971  (NA)  CODICE FISCALE CMRCCT71A68E906F  IDENTIFICATIVO NA/097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6 TERISANI         ORN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1/1971  (NA)  CODICE FISCALE TRSRLL71A66F839H  IDENTIFICATIVO NA/09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7 MOCCIA           ERMELIND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71  (NA)  CODICE FISCALE MCCRLN71A64A064F  IDENTIFICATIVO NA/09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8 ANNUNZIATA       EMILIA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1/1971  (NA)  CODICE FISCALE NNNMLE71A54H931H  IDENTIFICATIVO NA/08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29 IAVARONE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1/1971  (NA)  CODICE FISCALE VRNVCN71A46E054N  IDENTIFICATIVO NA/088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0 BALZANO          ALESSANDR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BLZLSN70T69L259O  IDENTIFICATIVO NA/03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1 CONSALVO         IMMACOLAT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12/1970  (SA)  CODICE FISCALE CNSMCL70T63F913G  IDENTIFICATIVO NA/095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2 LOMBARDI         MARIA GRAZ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70  (NA)  CODICE FISCALE LMBMGR70T58L845G  IDENTIFICATIVO NA/095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3 PEZZELLA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PZZNNA70T48F839E  IDENTIFICATIVO NA/04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4 FERRARO          IDA   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2/1970  (NA)  CODICE FISCALE FRRDIA70T47F839E  IDENTIFICATIVO NA/097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5 SALERNO          LUIGI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2/1970  (NA)  CODICE FISCALE SLRLGU70T02C129I  IDENTIFICATIVO NA/088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6 IODICE  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1/1970  (NA)  CODICE FISCALE DCILSU70S66F799R  IDENTIFICATIVO NA/090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7 TRAMONTANO       TON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0/1970  (NA)  CODICE FISCALE TRMTNO70R62F839E  IDENTIFICATIVO NA/036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8 PALLADINO        TIZ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PLLTZN70R48F839N  IDENTIFICATIVO NA/09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39 CHIERCHIA        ANNA           27,00  18,00   6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9/1970  (NA)  CODICE FISCALE CHRNNA70P45E131T  IDENTIFICATIVO NA/09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0 MATACENA         BARBAR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8/1970  (NA)  CODICE FISCALE MTCBBR70M53F839Z  IDENTIFICATIVO NA/029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1 ROMANO           SIMON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7/1970  (NA)  CODICE FISCALE RMNSMN70L65F839V  IDENTIFICATIVO NA/09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2 SODANO  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7/1970  (NA)  CODICE FISCALE SDNVCN70L58G812U  IDENTIFICATIVO NA/095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3 SIANI      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7/1970  (NA)  CODICE FISCALE SNIDNL70L50F839X  IDENTIFICATIVO NA/094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4 ROMANO           LOREDA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RMNLDN70H70F839F  IDENTIFICATIVO NA/087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5 D'ANIELLO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DNLGNN70H62C129D  IDENTIFICATIVO NA/090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6 MUSELLA          FILOMENA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70  (NA)  CODICE FISCALE MSLFMN70H61B990S  IDENTIFICATIVO NA/09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7 D'ANDREA         DANIEL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2/06/1970  (NA)  CODICE FISCALE DNDDNL70H52F839X  IDENTIFICATIVO NA/085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8 BORRIELLO        SANT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70  (NA)  CODICE FISCALE BRRSNT70H50F839O  IDENTIFICATIVO NA/086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49 ESPOSITO         LAR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70  (BR)  CODICE FISCALE SPSLRA70E58B180O  IDENTIFICATIVO NA/037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0 CAPPIELLO        MASSIMILIANO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CPPMSM70E13F030Z  IDENTIFICATIVO NA/092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1 GALANO  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5/1970  (NA)  CODICE FISCALE GLNLSU70E51I862C  IDENTIFICATIVO NA/096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2 DI FIORE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70  (NA)  CODICE FISCALE DFRMRA70D58F839G  IDENTIFICATIVO NA/091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3 VENERUSO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VNRLSU70D48G902X  IDENTIFICATIVO NA/090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4 MARCIANO         FIORELLA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MRCFLL70C67F839X  IDENTIFICATIVO NA/091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5 TORTORA          CLAUD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TRTCLD70C57F839Q  IDENTIFICATIVO NA/093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6 ATTIANESE        IVAN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3/1970  (NA)  CODICE FISCALE TTNVNI70C50C129Z  IDENTIFICATIVO NA/08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7 FALCO 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2/1970  (AV)  CODICE FISCALE FLCNNA70B59H592J  IDENTIFICATIVO NA/09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8 FUNICIELLO       MARIAGRAZIA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2/1970  (CE)  CODICE FISCALE FNCMGR70B46B715N  IDENTIFICATIVO NA/089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59 CACACE           GIUSEPP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CCCGPP70A58L845V  IDENTIFICATIVO NA/04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0 BOSONE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1/1970  (NA)  CODICE FISCALE BSNMRA70A53H860R  IDENTIFICATIVO NA/03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1 RIGALE           FELICI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1/1970  (NA)  CODICE FISCALE RGLFLC70A50F839X  IDENTIFICATIVO NA/092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2 PAPA             PALM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2/1969  (NA)  CODICE FISCALE PPAPLM69T64L245G  IDENTIFICATIVO NA/03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3 GAMBARDELLA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2/1969  (NA)  CODICE FISCALE GMBNGL69T53G964C  IDENTIFICATIVO NA/085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4 NITTO            GRAZIA M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12/1969  (SA)  CODICE FISCALE NTTGZM69T50G230X  IDENTIFICATIVO NA/098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5 INSOGNA          FLO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1/1969  (NA)  CODICE FISCALE NSGFLR69S70F839P  IDENTIFICATIVO NA/09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6 NAPOLITANO       LUISA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NPLLSU69S56F924T  IDENTIFICATIVO NA/08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7 AFFAITATI        MARIAROS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11/1969  (NA)  CODICE FISCALE FFTMRS69S45F839P  IDENTIFICATIVO NA/09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8 PONTICELLI       SPERANZA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69  (NA)  CODICE FISCALE PNTSRN69S44B371D  IDENTIFICATIVO NA/08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69 TAFUTO           ROSA   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TFTRSO69R64F839P  IDENTIFICATIVO NA/030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0 COSTAGLIOLA      MARIA ANNA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8/1969  (NA)  CODICE FISCALE CSTMNN69M68A535W  IDENTIFICATIVO NA/095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1 PONTICELLI       ROSA  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69  (CE)  CODICE FISCALE PNTRSO69M54B963I  IDENTIFICATIVO NA/09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2 DI PALMA         MICH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DPLMHL69M52A064E  IDENTIFICATIVO NA/09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3 SCOTTO           FIORENZA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SCTFNZ69M51F839R  IDENTIFICATIVO NA/094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4 MORAZIO          ELISAB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MRZLBT69M47F839R  IDENTIFICATIVO NA/097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5 ROMANO           MARIS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6/1969  (NA)  CODICE FISCALE RMNMRS69H54G812I  IDENTIFICATIVO NA/04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6 DE LUCA          CAROL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6/1969  (NA)  CODICE FISCALE DLCCLN69H47F839W  IDENTIFICATIVO NA/09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7 GARGIULO         TERES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69  (NA)  CODICE FISCALE GRGTRS69E64G568C  IDENTIFICATIVO NA/032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8 DEL SORBO        ROSAL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DLSRSL69E58C129W  IDENTIFICATIVO NA/084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79 DI MARINO        ANTONI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DMRNNT69E57F839A  IDENTIFICATIVO NA/03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0 ESPOSITO         ROBER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5/1969  (NA)  CODICE FISCALE SPSRRT69E51F839N  IDENTIFICATIVO NA/08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1 DI ROSA          IMMACOL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5/1969  (NA)  CODICE FISCALE DRSMCL69E49L259I  IDENTIFICATIVO NA/093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2 VITERBO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4/1969  (NA)  CODICE FISCALE VTRRSO69D69I262G  IDENTIFICATIVO NA/09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3 MIRANDA 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4/1969  (NA)  CODICE FISCALE MRNNGL69D62F839C  IDENTIFICATIVO NA/086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4 SALZANO          ORLANDINA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9  (NA)  CODICE FISCALE SLZRND69D48F839G  IDENTIFICATIVO NA/02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5 CORRETTO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03/1969  (NA)  CODICE FISCALE CRRCML69C57F839E  IDENTIFICATIVO NA/031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6 NOCERA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01/1969  (SA)  CODICE FISCALE NCRMRA69A53G230Y  IDENTIFICATIVO NA/09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7 DE MATTEIS  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DMTRSO69A50F839Z  IDENTIFICATIVO NA/09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8 DI SOMMA         MARIANA        33,00  18,00   0,00   0,00              EF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DSMMRN68T44F839S  IDENTIFICATIVO NA/09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89 DI LUCCA         MARIAROSARIA   30,00  18,00   0,00   3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1/1968  (NA)  CODICE FISCALE DLCMRS68S47G812S  IDENTIFICATIVO NA/094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0 VECCHIONE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10/1968  (NA)  CODICE FISCALE VCCRSR68R71F839T  IDENTIFICATIVO NA/090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1 CAIAZZO          ANNUNZI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10/1968  (NA)  CODICE FISCALE CZZNNZ68R65F839B  IDENTIFICATIVO NA/09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2 MATTA            TERES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10/1968  (NA)  CODICE FISCALE MTTTRS68R58F839R  IDENTIFICATIVO NA/091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3 VICALE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0/1968  (NA)  CODICE FISCALE VCLMRA68R55F839D  IDENTIFICATIVO NA/095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4 DI BERNARDO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0/1968  (NA)  CODICE FISCALE DBRDNL68R54F839N  IDENTIFICATIVO NA/09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5 SABATINO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68  (NA)  CODICE FISCALE SBTGPP68R47E131G  IDENTIFICATIVO NA/032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6 GAETA            ROBER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9/1968  (NA)  CODICE FISCALE GTARRT68P68F839W  IDENTIFICATIVO NA/096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7 VALENTINO        ASSUNTAMARIAR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8/1968  (NA)  CODICE FISCALE VLNSNT68M50A064F  IDENTIFICATIVO NA/09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8 VINCIGUERRA      ANNALIS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8/1968  (NA)  CODICE FISCALE VNCNLS68M48F839T  IDENTIFICATIVO NA/08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799 CERCHIO          OLIMPI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CRCLMP68H70L259F  IDENTIFICATIVO NA/08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0 CENNAMO  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6/1968  (NA)  CODICE FISCALE CNNGNN68H63F839W  IDENTIFICATIVO NA/088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1 DE STEFANO       STEFANI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9/06/1968  (NA)  CODICE FISCALE DSTSFN68H59F839P  IDENTIFICATIVO NA/094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2 GAGLIARDO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6/1968  (NA)  CODICE FISCALE GGLNGL68H42F839F  IDENTIFICATIVO NA/091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3 SPADARO          LETIZ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5/1968  (NA)  CODICE FISCALE SPDLTZ68E66F839D  IDENTIFICATIVO NA/09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4 URCIUOLI         CARMELIN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RCLCML68E65F839O  IDENTIFICATIVO NA/09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5 STARACE 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STRSFN68E65F839A  IDENTIFICATIVO NA/092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6 LAURI            CRIST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68  (NA)  CODICE FISCALE LRACST68D63F839Q  IDENTIFICATIVO NA/089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7 TURSI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68  (NA)  CODICE FISCALE TRSMRA68D58F839J  IDENTIFICATIVO NA/091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8 PALOMBA          PATRIZ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PLMPRZ68D48L259T  IDENTIFICATIVO NA/088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09 RUSSO            ANTONELLA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RSSNNL68D48L845A  IDENTIFICATIVO NA/09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0 LANGELLA         RIT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4/1968  (NA)  CODICE FISCALE LNGRTI68D43F839E  IDENTIFICATIVO NA/03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1 CLEMENTE         LETIZIA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3/1968  (NA)  CODICE FISCALE CLMLTZ68C58F839C  IDENTIFICATIVO NA/088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2 TESTA            VINCENZO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3/1968  (SA)  CODICE FISCALE TSTVCN68C15H703C  IDENTIFICATIVO NA/09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3 AMORE            MARIA CONSIGL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2/1968  (NA)  CODICE FISCALE MRAMCN68B69L259C  IDENTIFICATIVO NA/094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4 CHIANESE         GIORG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68  (NA)  CODICE FISCALE CHNGGN68B68F799K  IDENTIFICATIVO NA/033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5 MARRAZZO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2/1968  (NA)  CODICE FISCALE MRRCML68B51F839U  IDENTIFICATIVO NA/092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6 STELLATO         LUCIA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2/1968  (NA)  CODICE FISCALE STLLCU68B50F839S  IDENTIFICATIVO NA/08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7 PASSARIELLO      ANNA MARI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PSSNMR68B47G812A  IDENTIFICATIVO NA/03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8 MONTRONI         MARI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01/1968  (NA)  CODICE FISCALE MNTMNN68A47F839B  IDENTIFICATIVO NA/09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19 ANNUNZIATA       CAR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12/1967  (NA)  CODICE FISCALE NNNCRL67T52H931V  IDENTIFICATIVO NA/09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0 IENCO            LUISA 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11/1967  (NA)  CODICE FISCALE NCILSU67S43F839V  IDENTIFICATIVO NA/09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1 DE ANGELIS       ANNA  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1/1967  (NA)  CODICE FISCALE DNGNNA67S42G568Z  IDENTIFICATIVO NA/089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2 BIFFARDI         ROS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08/1967  (MI)  CODICE FISCALE BFFRSO67M66F205P  IDENTIFICATIVO NA/085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3 MONTANINO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8/1967  (NA)  CODICE FISCALE MNTGNN67M65G283N  IDENTIFICATIVO NA/03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4 CARBONARA        MARIA CARMEL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8/1967  (NA)  CODICE FISCALE CRBMCR67M54C129F  IDENTIFICATIVO NA/090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5 CASALE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8/1967  (PZ)  CODICE FISCALE CSLMRA67M48E409O  IDENTIFICATIVO NA/089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6 CERCIELLO        FIORELL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CRCFLL67L65F839K  IDENTIFICATIVO NA/096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7 CARBONE          MARIA ANNA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6/1967  (NA)  CODICE FISCALE CRBMNN67H66F839T  IDENTIFICATIVO NA/032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8 CIOTOLA          ERMELIND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6/1967  (NA)  CODICE FISCALE CTLRLN67H52F839D  IDENTIFICATIVO NA/088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29 ANTIGNANI        ANTONELLA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5/1967  (NA)  CODICE FISCALE NTGNNL67E66F839Q  IDENTIFICATIVO NA/09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0 ORTECA  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RTCMRS67E64F839I  IDENTIFICATIVO NA/097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1 FANELI           ANGELA ROSARI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FNLNLR67E56L259B  IDENTIFICATIVO NA/02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2 LOMBARDI         MARIA ROSARIA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8/05/1967  (SA)  CODICE FISCALE LMBMRS67E48H431X  IDENTIFICATIVO NA/097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3 FIORITO          STEFANI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FRTSFN67E44F839Y  IDENTIFICATIVO NA/09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4 RASTELLI         VALERIA        33,00  18,00   0,00   0,00              E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67  (NA)  CODICE FISCALE RSTVLR67E42G902Y  IDENTIFICATIVO NA/092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5 D'APOLITO        PATRIZIA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67  (AV)  CODICE FISCALE DPLPRZ67E42A509S  IDENTIFICATIVO NA/035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6 LAPADULA         TOMMASO DIEGO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3/1967  (NA)  CODICE FISCALE LPDTMS67C24F839L  IDENTIFICATIVO NA/086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7 CHIANESE         ROSAR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3/1967  (NA)  CODICE FISCALE CHNRSR67C63F839K  IDENTIFICATIVO NA/091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8 CRISPINO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3/1967  (NA)  CODICE FISCALE CRSRFL67C42F839D  IDENTIFICATIVO NA/09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39 MICCIO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1/1967  (NA)  CODICE FISCALE MCCLCU67A69I208N  IDENTIFICATIVO NA/092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0 SCICCONE         SANT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1/1967  (NA)  CODICE FISCALE SCCSNT67A61H114S  IDENTIFICATIVO NA/03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1 SICA   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2/1966  (NA)  CODICE FISCALE SCIGPP66T70F839S  IDENTIFICATIVO NA/09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2 D'APONTE         IMMACOLA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DPNMCL66S68F839U  IDENTIFICATIVO NA/093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3 CIRCIELLO        CHIAR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CRCCHR66S68G812W  IDENTIFICATIVO NA/09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4 PALOMBA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1/1966  (NA)  CODICE FISCALE PLMRSO66S62L259F  IDENTIFICATIVO NA/097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5 MEROLLA          CINZIA         30,00  18,00   0,00   3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MRLCNZ66S44F839Y  IDENTIFICATIVO NA/09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6 STILE            ANNA           33,00  18,00   0,00   0,00              F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9/10/1966  (NA)  CODICE FISCALE STLNNA66R69C129T  IDENTIFICATIVO NA/097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7 PIANESE          TERESA MARIA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7/10/1966  (NA)  CODICE FISCALE PNSTSM66R47H101Y  IDENTIFICATIVO NA/08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8 SCOGNAMIGLIO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9/1966  (NA)  CODICE FISCALE SCGGPP66P65F839O  IDENTIFICATIVO NA/08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49 MANZI            FRANCESCA FIL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MNZFNC66M41H860B  IDENTIFICATIVO NA/031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0 IOVINELLI        ANNA  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7/1966  (NA)  CODICE FISCALE VNLNNA66L64E054P  IDENTIFICATIVO NA/090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1 ESPOSITO   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7/1966  (NA)  CODICE FISCALE SPSDNL66L63F839D  IDENTIFICATIVO NA/09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2 DAVIDE           SILVAN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DVDSVN66E69F839Z  IDENTIFICATIVO NA/09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3 NOCERA           RAFFA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66  (NA)  CODICE FISCALE NCRRFL66E56F839N  IDENTIFICATIVO NA/091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4 GRIMALDI         MARGHERIT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05/1966  (NA)  CODICE FISCALE GRMMGH66E56B990K  IDENTIFICATIVO NA/093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5 MORETTI          ROSARI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MRTRSR66E44F839E  IDENTIFICATIVO NA/090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6 SAVASTANO        MARIA 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4/1966  (NA)  CODICE FISCALE SVSMRA66D52L259P  IDENTIFICATIVO NA/09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7 NAPOLITANO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2/1966  (AV)  CODICE FISCALE NPLLCU66B54F798E  IDENTIFICATIVO NA/091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8 SORRENTINO       CATER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SRRCRN66A56E131F  IDENTIFICATIVO NA/039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59 AURIEMMA         ANTONIETTA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RMMNNT65S55F839G  IDENTIFICATIVO NA/09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0 COLUCCI          MARIA GRAZIA   30,00  18,00   0,00   3,00              F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5/10/1965  (NA)  CODICE FISCALE CLCMGR65R65G812N  IDENTIFICATIVO NA/093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1 SIRICO           CONCETTA       33,00  18,00   0,00   0,00              EF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9/10/1965  (NA)  CODICE FISCALE SRCCCT65R49G190Z  IDENTIFICATIVO NA/09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2 LASTELLA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10/1965  (NA)  CODICE FISCALE LSTLSU65R42F839I  IDENTIFICATIVO NA/091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3 TATARELLA        ASSUNTA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9/1965  (NA)  CODICE FISCALE TTRSNT65P70F839V  IDENTIFICATIVO NA/09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4 ONORATO          MARIA RI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9/1965  (AV)  CODICE FISCALE NRTMRT65P63A347Y  IDENTIFICATIVO NA/08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5 CHIANESE         ROSA           30,00  18,00   0,00   3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8/09/1965  (NA)  CODICE FISCALE CHNRSO65P48F839N  IDENTIFICATIVO NA/088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6 FERRARO  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65  (NA)  CODICE FISCALE FRRGNN65M45I862O  IDENTIFICATIVO NA/09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7 PANICO           AFRODITE CONC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65  (NA)  CODICE FISCALE PNCFDT65L61C495L  IDENTIFICATIVO NA/088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8 DE ROSA          ANTONI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7/1965  (NA)  CODICE FISCALE DRSNNT65L41C697D  IDENTIFICATIVO NA/088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69 RUSSO            ANTONI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6/1965  (BA)  CODICE FISCALE RSSNNT65H61A662D  IDENTIFICATIVO NA/03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0 CAIAZZA          LUIGI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1/06/1965  (NA)  CODICE FISCALE CZZLGU65H61A455N  IDENTIFICATIVO NA/032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1 UGONE            CONCETTA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4/06/1965  (AP)  CODICE FISCALE GNUCCT65H44G920U  IDENTIFICATIVO NA/09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2 DELLO IACONO     FILOME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5/1965  (NA)  CODICE FISCALE DLLFMN65E64I978B  IDENTIFICATIVO NA/08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3 STRIANO          CECILIA        33,00  18,00   0,00   0,00              EF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05/1965  (NA)  CODICE FISCALE STRCCL65E63G902B  IDENTIFICATIVO NA/08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4 BALDASSARRA      ANNA RIT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BLDNNA65E56G568O  IDENTIFICATIVO NA/093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5 TESTA   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5/1965  (NA)  CODICE FISCALE TSTSFN65E42F839U  IDENTIFICATIVO NA/037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6 PIZZA            ANTON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65  (NA)  CODICE FISCALE PZZNNL65D63C495M  IDENTIFICATIVO NA/095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7 MORRA            ENZ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MRRNZE65D58F839A  IDENTIFICATIVO NA/090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8 BOIANI           STEFANI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BNOSFN65C63F839Y  IDENTIFICATIVO NA/09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79 AMODIO           GIOVANNA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65  (NA)  CODICE FISCALE MDAGNN65C59G670L  IDENTIFICATIVO NA/087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0 ROCCO            ROSS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5/03/1965  (NA)  CODICE FISCALE RCCRSN65C55F839S  IDENTIFICATIVO NA/039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1 DI DOMENICO      TERES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3/1965  (NA)  CODICE FISCALE DDMTRS65C43F839B  IDENTIFICATIVO NA/09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2 MASSA            ASSUN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MSSSNT65B61F839X  IDENTIFICATIVO NA/088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3 BIANCO           IMMACOLATA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1/1965  (NA)  CODICE FISCALE BNCMCL65A52G309H  IDENTIFICATIVO NA/04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4 DONNARUMMA       DANI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1/1965  (NA)  CODICE FISCALE DNNDNL65A52F839X  IDENTIFICATIVO NA/09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5 CARBONE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12/1964  (NA)  CODICE FISCALE CRBGPP64T56H860C  IDENTIFICATIVO NA/032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6 STEFANIZZI       CLAUD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4/12/1964  (CA)  CODICE FISCALE STFCLD64T44B354R  IDENTIFICATIVO NA/095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7 OREFICE          MARIA GRAZ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11/1964  (NA)  CODICE FISCALE RFCMGR64S64F839A  IDENTIFICATIVO NA/035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8 PELLICCIA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10/1964  (NA)  CODICE FISCALE PLLMRA64R70F839R  IDENTIFICATIVO NA/08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89 SILIQUINI        MARIAROS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SLQMRS64R62F839X  IDENTIFICATIVO NA/091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0 CAPPARELLI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9/1964  (NA)  CODICE FISCALE CPPNNA64P70F839E  IDENTIFICATIVO NA/088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1 DAMIANO 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9/1964  (NA)  CODICE FISCALE DMNNGL64P51B371Q  IDENTIFICATIVO NA/089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2 PISANI           CARME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8/1964  (NA)  CODICE FISCALE PSNCML64M69L259W  IDENTIFICATIVO NA/09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3 ALFANO           ANNA CARMEL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8/1964  (NA)  CODICE FISCALE LFNNCR64M49G283W  IDENTIFICATIVO NA/08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4 ANDRETTA         MARIAROSARIA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NDRMRS64H49F839W  IDENTIFICATIVO NA/08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5 GARGIULO         RIT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5/1964  (NA)  CODICE FISCALE GRGRTI64E61G568I  IDENTIFICATIVO NA/090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6 VENDITTO         PAOL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5/1964  (NA)  CODICE FISCALE VNDPLA64E50L259V  IDENTIFICATIVO NA/09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7 ESPOSITO         CONCETT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5/1964  (NA)  CODICE FISCALE SPSCCT64E43F839W  IDENTIFICATIVO NA/088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8 ALAIA            GIUSTI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64  (NA)  CODICE FISCALE LAAGTN64D45I820H  IDENTIFICATIVO NA/032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899 ATTRICE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9/03/1964  (NA)  CODICE FISCALE TTRNNA64C59F839Q  IDENTIFICATIVO NA/087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0 PRISCO           NORM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2/1964  (NA)  CODICE FISCALE PRSNRM64B61F839I  IDENTIFICATIVO NA/090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1 AVALLONE         DONATELL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VLLDTL64B60F839X  IDENTIFICATIVO NA/03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2 ALTO             OLIMP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64  (NA)  CODICE FISCALE LTALMP64A64B946O  IDENTIFICATIVO NA/09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3 BIANCO 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8/12/1963  (NA)  CODICE FISCALE BNCRSO63T58B990T  IDENTIFICATIVO NA/033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4 VITALE           ANNA  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11/1963  (NA)  CODICE FISCALE VTLNNA63S66F839J  IDENTIFICATIVO NA/087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5 DI MASO          GIULI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4/09/1963  (NA)  CODICE FISCALE DMSGLI63P64H243E  IDENTIFICATIVO NA/095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6 BATTAGLIA        ROSARIA        27,00  18,00   6,00   0,00              DEF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9/1963  (NA)  CODICE FISCALE BTTRSR63P62C495O  IDENTIFICATIVO NA/097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7 PANARIELLO       ANN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PNRNNA63M45F839C  IDENTIFICATIVO NA/096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8 FRASCA           ASSUN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8/1963  (NA)  CODICE FISCALE FRSSNT63M45F839S  IDENTIFICATIVO NA/090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09 DEL GIUDICE      ROBERT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6/1963  (NA)  CODICE FISCALE DLGRRT63H50F839K  IDENTIFICATIVO NA/040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0 CAMERLINGO       MARIS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5/1963  (NA)  CODICE FISCALE CMRMRS63E65C495M  IDENTIFICATIVO NA/09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1 DE VITA          CLA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5/1963  (NA)  CODICE FISCALE DVTCLR63E41F839O  IDENTIFICATIVO NA/09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2 SCALA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5/04/1963  (NA)  CODICE FISCALE SCLMRA63D45E954P  IDENTIFICATIVO NA/09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3 ROMANO           MARIA CONCETT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1/03/1963  (NA)  CODICE FISCALE RMNMCN63C61I262T  IDENTIFICATIVO NA/039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4 D'ANGELO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DNGGPP63C51A455K  IDENTIFICATIVO NA/08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5 PERSICO          GELSOMINA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PRSGSM63C43F030C  IDENTIFICATIVO NA/096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6 SANTOPAOLO       ANTONIETTA     30,00  18,00   0,00   3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2/1963  (NA)  CODICE FISCALE SNTNNT63B68F839A  IDENTIFICATIVO NA/087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7 OREFICE          GRAZI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6/12/1962  (SA)  CODICE FISCALE RFCGRZ62T66F912L  IDENTIFICATIVO NA/085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8 ROMANO 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12/1962  (NA)  CODICE FISCALE RMNNNA62T54F839K  IDENTIFICATIVO NA/09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19 DONNARUMMA       FIORENTIN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7/10/1962  (NA)  CODICE FISCALE DNNFNT62R57C129A  IDENTIFICATIVO NA/093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0 CAPUANO          MARIA ROSARIA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7/10/1962  (NA)  CODICE FISCALE CPNMRS62R47F839Q  IDENTIFICATIVO NA/03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1 BALZANO          ROSA MARIA     33,00  18,00   0,00   0,00              F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8/09/1962  (NA)  CODICE FISCALE BLZRMR62P58B077A  IDENTIFICATIVO NA/088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2 ANDRETTA         GIUSEPP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8/1962  (CE)  CODICE FISCALE NDRGPP62M70I306Y  IDENTIFICATIVO NA/036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3 POMO             FORTU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8/1962  (NA)  CODICE FISCALE PMOFTN62M62B990G  IDENTIFICATIVO NA/038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4 PARRILLO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7/1962  (NA)  CODICE FISCALE PRRVCN62L64F839V  IDENTIFICATIVO NA/093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5 PRINCIPE         ANGELA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5/1962  (NA)  CODICE FISCALE PRNNGL62E71G902O  IDENTIFICATIVO NA/08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6 BARBATO          VINCENZ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9/04/1962  (NA)  CODICE FISCALE BRBVCN62D69F839Z  IDENTIFICATIVO NA/09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7 BRIGLIA          ANTONI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04/1962  (NA)  CODICE FISCALE BRGNTN62D63F839B  IDENTIFICATIVO NA/091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8 VEDUTELLI        FIORELL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3/1962  (NA)  CODICE FISCALE VDTFLL62C68F839M  IDENTIFICATIVO NA/09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29 GAGLIARDI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7/02/1962  (CE)  CODICE FISCALE GGLRSO62B67B872K  IDENTIFICATIVO NA/033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0 ESPOSITO         ORN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1/1962  (NA)  CODICE FISCALE SPSRLL62A65F839A  IDENTIFICATIVO NA/04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1 GURGO            LAUR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1/1962  (NA)  CODICE FISCALE GRGLRA62A64F839R  IDENTIFICATIVO NA/09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2 SIRIO   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3/12/1961  (NA)  CODICE FISCALE SRILCU61T53G812B  IDENTIFICATIVO NA/042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3 SORRENTINO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SRRNNA61H41I820H  IDENTIFICATIVO NA/09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4 PATIERNO         GIS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6/05/1961  (NA)  CODICE FISCALE PTRGLL61E56F839O  IDENTIFICATIVO NA/090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5 PENZA            ANGEL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61  (NA)  CODICE FISCALE PNZNGL61D42G902M  IDENTIFICATIVO NA/04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6 AMITRANO         EMMA  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23/03/1961  (NA)  CODICE FISCALE MTRMME61C63F030T  IDENTIFICATIVO NA/088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7 GRAVINA          ANN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2/1961  (CE)  CODICE FISCALE GRVNNA61B64I261V  IDENTIFICATIVO NA/09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8 ABATE            ROSA 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1/1961  (NA)  CODICE FISCALE BTARSO61A60C129I  IDENTIFICATIVO NA/092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39 ANDRETTA         EMIL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8/07/1960  (NA)  CODICE FISCALE NDRMLE60L68F839N  IDENTIFICATIVO NA/088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0 SCHIANO DI COLA  NUNZIA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4/07/1960  (NA)  CODICE FISCALE SCHNNZ60L54F839O  IDENTIFICATIVO NA/040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1 IODICE           MARIA ROSARIA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5/06/1960  (NA)  CODICE FISCALE DCIMRS60H65F839J  IDENTIFICATIVO NA/08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2 LIGUORI          ROSAN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60  (NA)  CODICE FISCALE LGRRNN60H64A455M  IDENTIFICATIVO NA/08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3 SAVARESE         LUC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6/1960  (NA)  CODICE FISCALE SVRLCU60H41L845E  IDENTIFICATIVO NA/090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4 TUFANO           SILVIA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0/05/1960  (NA)  CODICE FISCALE TFNSLV60E70G812P  IDENTIFICATIVO NA/096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5 MARINO           MICHELINA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5/1960  (NA)  CODICE FISCALE MRNMHL60E53B371Q  IDENTIFICATIVO NA/029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6 QUARANTA         GIULIA  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0/04/1960  (NA)  CODICE FISCALE QRNGLI60D60F839I  IDENTIFICATIVO NA/090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7 CARDONE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2/04/1960  (NA)  CODICE FISCALE CRDMRA60D42F839Y  IDENTIFICATIVO NA/08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8 SAMMARTINO       GRAZIA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2/1960  (NA)  CODICE FISCALE SMMGRZ60B41F839S  IDENTIFICATIVO NA/08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49 ZOCCOLA          ADRIAN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31/08/1959  (NA)  CODICE FISCALE ZCCDRN59M71F839T  IDENTIFICATIVO NA/088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0 BISACCIA         PATRIZIA       33,00  18,00   0,00   0,00              EF                       X   S    51,00  2002</w:t>
      </w:r>
    </w:p>
    <w:p>
      <w:pPr>
        <w:pStyle w:val="Normal"/>
        <w:rPr/>
      </w:pPr>
      <w:r>
        <w:rPr/>
        <w:t xml:space="preserve">       </w:t>
      </w:r>
      <w:r>
        <w:rPr/>
        <w:t>21/07/1959  (FG)  CODICE FISCALE BSCPRZ59L61D643C  IDENTIFICATIVO NA/038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1 BUONO            MARIA          33,00  18,00   0,00   0,00              F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6/1959  (NA)  CODICE FISCALE BNUMRA59H64F839V  IDENTIFICATIVO NA/093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2 POLITO           GIOVANNA  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0/04/1959  (NA)  CODICE FISCALE PLTGNN59D50B990E  IDENTIFICATIVO NA/0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3 ESPOSITO         TERESA    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2/03/1959  (NA)  CODICE FISCALE SPSTRS59C42I540Q  IDENTIFICATIVO NA/093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4 DE LUCA          CONCETT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2/1959  (NA)  CODICE FISCALE DLCCCT59B41F839T  IDENTIFICATIVO NA/088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5 BORRELLI         IMMACOLAT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03/01/1959  (NA)  CODICE FISCALE BRRMCL59A43H892X  IDENTIFICATIVO NA/08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6 TOSCANO          ANTONIETTA RO  33,00  18,00   0,00   0,00              E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30/08/1958  (NA)  CODICE FISCALE TSCNNT58M70G812L  IDENTIFICATIVO NA/095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7 IAVAZZO          ELISABETT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06/1958  (NA)  CODICE FISCALE VZZLBT58H46E054I  IDENTIFICATIVO NA/086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8 FEDERICO         MIRELLA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2/05/1958  (NA)  CODICE FISCALE FDRMLL58E52F839J  IDENTIFICATIVO NA/040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59 FISCO            LUIS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FSCLSU58A41I262Z  IDENTIFICATIVO NA/089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0 GUARINO          GIUSEPPINA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6/10/1957  (NA)  CODICE FISCALE GRNGPP57R46F839P  IDENTIFICATIVO NA/09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1 CAPUTO           GIOVANN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4/08/1957  (SA)  CODICE FISCALE CPTGNN57M64F912C  IDENTIFICATIVO NA/09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2 COLUCCI          AGAT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2/06/1956  (NA)  CODICE FISCALE CLCGTA56H62G964A  IDENTIFICATIVO NA/030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3 CROTTA           GIUSEPPINA CE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3/11/1955  (MI)  CODICE FISCALE CRTGPP55S63F205W  IDENTIFICATIVO NA/028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4 GRANATO          ELISABETTA     33,00  18,00   0,00   0,00              EF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26/08/1955  (NA)  CODICE FISCALE GRNLBT55M66M115J  IDENTIFICATIVO NA/040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5 RICCIARDIELLO    MARGHERITA     33,00  18,00   0,00   0,00                                                51,00  2002</w:t>
      </w:r>
    </w:p>
    <w:p>
      <w:pPr>
        <w:pStyle w:val="Normal"/>
        <w:rPr/>
      </w:pPr>
      <w:r>
        <w:rPr/>
        <w:t xml:space="preserve">       </w:t>
      </w:r>
      <w:r>
        <w:rPr/>
        <w:t>13/05/1954  (NA)  CODICE FISCALE RCCMGH54E53B452D  IDENTIFICATIVO NA/091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6 RUSSO            MARIA   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09/05/1950  (NA)  CODICE FISCALE RSSMRA50E49C129A  IDENTIFICATIVO NA/02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7 ESPOSITO         CONCETTA       33,00  18,00   0,00   0,00                                           S    51,00  2002</w:t>
      </w:r>
    </w:p>
    <w:p>
      <w:pPr>
        <w:pStyle w:val="Normal"/>
        <w:rPr/>
      </w:pPr>
      <w:r>
        <w:rPr/>
        <w:t xml:space="preserve">       </w:t>
      </w:r>
      <w:r>
        <w:rPr/>
        <w:t>17/10/1949  (NA)  CODICE FISCALE SPSCCT49R57F839F  IDENTIFICATIVO NA/08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8 TUFANO           GIOACCHINO     33,00  18,00   0,00   0,00       J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3/04/1972  (NA)  CODICE FISCALE TFNGCH72D03I820Q  IDENTIFICATIVO NA/102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69 VACCARO          ELIANA         33,00  18,00   0,00   0,00       LQ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7/07/1978  (NA)  CODICE FISCALE VCCLNE78L67F839W  IDENTIFICATIVO NA/10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0 PERNA            ANTONIETTA     33,00  18,00   0,00   0,00       LR                3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2/04/1963  (NA)  CODICE FISCALE PRNNNT63D62I151L  IDENTIFICATIVO NA/101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1 FABOZZO          ROSAMARIA      33,00  18,00   0,00   0,00       L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8/09/1971  (CE)  CODICE FISCALE FBZRMR71P48A512W  IDENTIFICATIVO NA/1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2 RECCIA           EUFEMIA        33,00  18,00   0,00   0,00       QR                2                 S    51,00  2003 2003</w:t>
      </w:r>
    </w:p>
    <w:p>
      <w:pPr>
        <w:pStyle w:val="Normal"/>
        <w:rPr/>
      </w:pPr>
      <w:r>
        <w:rPr/>
        <w:t xml:space="preserve">   </w:t>
      </w:r>
      <w:r>
        <w:rPr/>
        <w:t>R   27/03/1968  (NA)  CODICE FISCALE RCCFME68C67B925A  IDENTIFICATIVO NA/10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3 GNARRA           GIOVANNA       33,00  18,00   0,00   0,00  N    QR           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9/12/1970  (CE)  CODICE FISCALE GNRGNN70T59E791G  IDENTIFICATIVO NA/10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4 ALBARELLA        DONATELLA      33,00  18,00   0,00   0,00       Q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3/08/1978  (AV)  CODICE FISCALE LBRDTL78M63A509B  IDENTIFICATIVO NA/103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5 BIFULCO          TERESA         30,00  18,00   0,00   3,00       Q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1/06/1978  (NA)  CODICE FISCALE BFLTRS78H41G190M  IDENTIFICATIVO NA/10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6 MAIONE           ANTONIETTA     33,00  18,00   0,00   0,00       Q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3/10/1975  (RM)  CODICE FISCALE MNANNT75R63H501R  IDENTIFICATIVO NA/10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7 VARUZZA          MICHELA        33,00  18,00   0,00   0,00       Q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1/12/1974  (SA)  CODICE FISCALE VRZMHL74T71G793P  IDENTIFICATIVO NA/10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8 BRACCOLINO       MARIA          30,00  18,00   0,00   3,00       Q                     X                  51,00  2003 2003</w:t>
      </w:r>
    </w:p>
    <w:p>
      <w:pPr>
        <w:pStyle w:val="Normal"/>
        <w:rPr/>
      </w:pPr>
      <w:r>
        <w:rPr/>
        <w:t xml:space="preserve">       </w:t>
      </w:r>
      <w:r>
        <w:rPr/>
        <w:t>05/10/1963  (NA)  CODICE FISCALE BRCMRA63R45B227G  IDENTIFICATIVO NA/103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79 D'AVANZO         ANTONIETTA     33,00  18,00   0,00   0,00       Q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8/07/1977  (NA)  CODICE FISCALE DVNNNT77L68G812C  IDENTIFICATIVO NA/10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0 LUCIANO          SILVIA GIUSEP  33,00  18,00   0,00   0,00       Q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5/03/1971  (EE)  CODICE FISCALE LCNSVG71C55Z114G  IDENTIFICATIVO NA/102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1 PASTORE          FRANCA         33,00  18,00   0,00   0,00  N    RS                3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2/05/1963  (AV)  CODICE FISCALE PSTFNC63E52A509D  IDENTIFICATIVO NA/103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2 LA MONTAGNA      CARMELA        33,00  18,00   0,00   0,00  N    RS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LMNCML66P66A024U  IDENTIFICATIVO NA/101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3 BRANCHI          FIORELLA       30,00  18,00   0,00   3,00       R 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8/08/1968  (NA)  CODICE FISCALE BRNFLL68M58F839O  IDENTIFICATIVO NA/103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4 LAURI            VIOLETTA       30,00  18,00   0,00   3,00       R 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LRAVTT65A60F839W  IDENTIFICATIVO NA/102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5 MALAFRONTE       MARGHERITA     33,00  18,00   0,00   0,00       R       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0/09/1964  (NA)  CODICE FISCALE MLFMGH64P50C129Z  IDENTIFICATIVO NA/10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6 FORMICOLA        FILOMENA       33,00  18,00   0,00   0,00       R      F          2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8/08/1956  (AV)  CODICE FISCALE FRMFMN56M68C557B  IDENTIFICATIVO NA/10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7 ERPETE           CARMELA        30,00  18,00   0,00   3,00  N    RS           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RPTCML70H47G812Y  IDENTIFICATIVO NA/10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8 IMBIMBO          ADA            33,00  18,00   0,00   0,00  N    RS           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4/03/1970  (AV)  CODICE FISCALE MBMDAA70C64A509I  IDENTIFICATIVO NA/10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89 D'ANGELO         ROSANGELA      33,00  18,00   0,00   0,00       R            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6/10/1978  (CE)  CODICE FISCALE DNGRNG78R56A512U  IDENTIFICATIVO NA/103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0 POLITI           ALESSIA        33,00  18,00   0,00   0,00       R                 1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5/09/1972  (BN)  CODICE FISCALE PLTLSS72P55A783L  IDENTIFICATIVO NA/10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1 SPAGNUOLO        GRAZIA         30,00  18,00   0,00   3,00  N    S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6/07/1977  (NA)  CODICE FISCALE SPGGRZ77L56F839V  IDENTIFICATIVO NA/1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2 FARINARO         CONSIGLIA      30,00  18,00   0,00   3,00  N    S      F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0/06/1966  (NA)  CODICE FISCALE FRNCSG66H70A024Y  IDENTIFICATIVO NA/102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3 CASCIELLO        ROSALBA        33,00  18,00   0,00   0,00               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1/12/1963  (AV)  CODICE FISCALE CSCRLB63T51D331W  IDENTIFICATIVO NA/10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4 D'AGOSTINO       GIUSEPPA       33,00  18,00   0,00   0,00              F              X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8/08/1961  (NA)  CODICE FISCALE DGSGPP61M68I293H  IDENTIFICATIVO NA/103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5 CAMPANA          CARMEL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7/10/1980  (NA)  CODICE FISCALE CMPCML80R47E131C  IDENTIFICATIVO NA/103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6 GERMINO          SONIA 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5/05/1980  (NA)  CODICE FISCALE GRMSNO80E45F839N  IDENTIFICATIVO NA/103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7 CESARO           MARY           27,00  18,00   6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3/06/1979  (NA)  CODICE FISCALE CSRMRY79H53F839W  IDENTIFICATIVO NA/102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8 DI PALMA         ANNUNZIATA     30,00  18,00   0,00   3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4/04/1979  (NA)  CODICE FISCALE DPLNNZ79D64F839Y  IDENTIFICATIVO NA/101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999 GIATTINI         CLAUDI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9/03/1979  (NA)  CODICE FISCALE GTTCLD79C59F839G  IDENTIFICATIVO NA/102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0 BIANCO           IOLAND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2/03/1979  (NA)  CODICE FISCALE BNCLND79C52G190F  IDENTIFICATIVO NA/103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1 RASINO           MARIA PASQUAL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1/08/1978  (NA)  CODICE FISCALE RSNMPS78M51C495E  IDENTIFICATIVO NA/102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2 SIRIGNANO        FELICI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3/03/1978  (NA)  CODICE FISCALE SRGFLC78C43I073P  IDENTIFICATIVO NA/103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3 PEDATA           MYRIAM BERNAR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1/02/1978  (NA)  CODICE FISCALE PDTMRM78B41F839Z  IDENTIFICATIVO NA/10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4 FENDERICO        CARMEL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8/05/1977  (NA)  CODICE FISCALE FNDCML77E58F839N  IDENTIFICATIVO NA/10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5 BASILE           ACHILLE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7/03/1977  (NA)  CODICE FISCALE BSLCLL77C07C129G  IDENTIFICATIVO NA/102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6 MIGLIACCIO       ALESSANDRA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6/05/1976  (NA)  CODICE FISCALE MGLLSN76E66F839J  IDENTIFICATIVO NA/10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7 MANGIAPIA        GIORGIA        27,00  18,00   6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3/11/1975  (NA)  CODICE FISCALE MNGGRG75S53F839E  IDENTIFICATIVO NA/103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8 DI CARLUCCIO     CARMELINA      30,00  18,00   0,00   3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5/07/1975  (CE)  CODICE FISCALE DCRCML75L45B963W  IDENTIFICATIVO NA/103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09 MIRACAPILLO      PALMA 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2/06/1974  (FG)  CODICE FISCALE MRCPLM74H42C514N  IDENTIFICATIVO NA/10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0 MIELE            CARMELA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4/01/1974  (NA)  CODICE FISCALE MLICML74A54F839H  IDENTIFICATIVO NA/103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1 REGA             ROSA MARIA RA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RGERMR74A43G190U  IDENTIFICATIVO NA/1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2 COZZOLINO        FRANCESCA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9/12/1973  (NA)  CODICE FISCALE CZZFNC73T59F839G  IDENTIFICATIVO NA/103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3 CORPORENTE       ELEONORA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5/02/1972  (NA)  CODICE FISCALE CRPLNR72B55F839C  IDENTIFICATIVO NA/103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4 ASPERTI          GRAZIA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31/08/1971  (NA)  CODICE FISCALE SPRGRZ71M71F839J  IDENTIFICATIVO NA/10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5 PERSICO          MARIA 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2/08/1971  (NA)  CODICE FISCALE PRSMRA71M42F839P  IDENTIFICATIVO NA/10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6 DE RISI          ANGELA         33,00  18,00   0,00   0,00              F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06/07/1969  (NA)  CODICE FISCALE DRSNGL69L46E131Z  IDENTIFICATIVO NA/103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7 LA CIOPPA        ANGELA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18/04/1968  (CE)  CODICE FISCALE LCPNGL68D58D709N  IDENTIFICATIVO NA/103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8 RANDISI          CINZIA         33,00  18,00   0,00   0,00               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4/07/1967  (AG)  CODICE FISCALE RNDCNZ67L64A089Q  IDENTIFICATIVO NA/10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19 MARIANI          MARIA          33,00  18,00   0,00   0,00              D                            S    51,00  2003 2003</w:t>
      </w:r>
    </w:p>
    <w:p>
      <w:pPr>
        <w:pStyle w:val="Normal"/>
        <w:rPr/>
      </w:pPr>
      <w:r>
        <w:rPr/>
        <w:t xml:space="preserve">       </w:t>
      </w:r>
      <w:r>
        <w:rPr/>
        <w:t>26/08/1965  (NA)  CODICE FISCALE MRNMRA65M66G902K  IDENTIFICATIVO NA/103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0 GAGLIOTI         PATRIZIA        0,00  48,00   0,00   3,00       JR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9/1969  (NA)  CODICE FISCALE GGLPRZ69P53F839E  IDENTIFICATIVO NA/032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1 ESPOSITO         DIANA           0,00  45,00   0,00   6,00       J      EF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09/1959  (NA)  CODICE FISCALE SPSDNI59P47F839I  IDENTIFICATIVO NA/042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2 LANDA            ROSETTA         0,00  45,00   0,00   6,00       L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5/1978  (CE)  CODICE FISCALE LNDRTT78E49F352Z  IDENTIFICATIVO NA/103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3 CAUTIERO         MARIA GRAZIA    0,00  51,00   0,00   0,00       QR                2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9/1971  (NA)  CODICE FISCALE CTRMGR71P56C495U  IDENTIFICATIVO NA/036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4 ROSA             ROSANNA         0,00  48,00   0,00   3,00       QR                2                      51,00  2003</w:t>
      </w:r>
    </w:p>
    <w:p>
      <w:pPr>
        <w:pStyle w:val="Normal"/>
        <w:rPr/>
      </w:pPr>
      <w:r>
        <w:rPr/>
        <w:t xml:space="preserve">   </w:t>
      </w:r>
      <w:r>
        <w:rPr/>
        <w:t>R   15/08/1965  (NA)  CODICE FISCALE RSORNN65M55F839J  IDENTIFICATIVO NA/096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5 POLLIO           EMILIA          0,00  45,00   0,00   6,00       QR                1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7/1959  (NA)  CODICE FISCALE PLLMLE59L65B077F  IDENTIFICATIVO NA/006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6 BAGNOLI          BRUNA           0,00  48,00   0,00   3,00       R                 3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5/1965  (NA)  CODICE FISCALE BGNBRN65E46F839O  IDENTIFICATIVO NA/102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7 DELLA VOLPE      ROSA            0,00  48,00   0,00   3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7/1967  (NA)  CODICE FISCALE DLLRSO67L56D789E  IDENTIFICATIVO NA/102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8 MANFREGOLA       FILOMENA        0,00  48,00   0,00   3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7/1965  (NA)  CODICE FISCALE MNFFMN65L44F839J  IDENTIFICATIVO NA/103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29 RUSSO            GIUSEPPINA      0,00  51,00   0,00   0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1/1962  (NA)  CODICE FISCALE RSSGPP62A70G568C  IDENTIFICATIVO NA/103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0 PAONE            CONCETTA        0,00  45,00   6,00   0,00       R                 3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1/1960  (NA)  CODICE FISCALE PNACCT60A59B990N  IDENTIFICATIVO NA/10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1 GRANATO          SILVESTRA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1/1972  (NA)  CODICE FISCALE GRNSVS72A62I820D  IDENTIFICATIVO NA/103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2 LUCANIA          IMMACOLATA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10/1970  (NA)  CODICE FISCALE LCNMCL70R50H433H  IDENTIFICATIVO NA/10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3 SCARPATI         IMMACOLATA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8/12/1969  (NA)  CODICE FISCALE SCRMCL69T68F839F  IDENTIFICATIVO NA/03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4 DELLI PAOLI      MARIAELISABET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08/1969  (NA)  CODICE FISCALE DLLMLS69M65G964D  IDENTIFICATIVO NA/10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5 SELVAGGIO        ANGELA          0,00  51,00   0,00   0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3/1969  (NA)  CODICE FISCALE SLVNGL69C50F839Z  IDENTIFICATIVO NA/102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6 COCCO            ANGELA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02/1969  (CE)  CODICE FISCALE CCCNGL69B48B872A  IDENTIFICATIVO NA/103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7 PENNINO          ANNA     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5/12/1967  (SA)  CODICE FISCALE PNNNNA67T65B115J  IDENTIFICATIVO NA/029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8 GARGIULO         ANNA MARIA      0,00  45,00   0,00   6,00       R 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GRGNMR67S48I862I  IDENTIFICATIVO NA/10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39 NAPOLITANO       GIUSEPPINA      0,00  48,00   0,00   3,00       R      F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0/01/1967  (BN)  CODICE FISCALE NPLGPP67A70A783W  IDENTIFICATIVO NA/036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0 IACCARINO        ANNA    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11/1966  (NA)  CODICE FISCALE CCRNNA66S59G568V  IDENTIFICATIVO NA/040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1 CARDONE          LUCIA           0,00  51,00   0,00   0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7/1966  (NA)  CODICE FISCALE CRDLCU66L49C495S  IDENTIFICATIVO NA/10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2 DE MARCO         FIORELLA        0,00  45,00   0,00   6,00       R                 2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DMRFLL65L58F839N  IDENTIFICATIVO NA/102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3 SALZANO          DONATELLA       0,00  45,00   0,00   6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SLZDTL65E53F839H  IDENTIFICATIVO NA/10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4 SILVESTRI        ANGELA          0,00  48,00   0,00   3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7/11/1962  (NA)  CODICE FISCALE SLVNGL62S47F839O  IDENTIFICATIVO NA/10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5 LA CASA          ANGELA          0,00  42,00   0,00   9,00       R                 2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10/1960  (PZ)  CODICE FISCALE LCSNGL60R71I305L  IDENTIFICATIVO NA/103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6 PALMA            AMALIA          0,00  45,00   0,00   6,00       R                 1   X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PLMMLA71M49F839B  IDENTIFICATIVO NA/08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7 DE ROSA          ROSA    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5/1973  (NA)  CODICE FISCALE DRSRSO73E62H114G  IDENTIFICATIVO NA/102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8 DE DOMINICIS     ANNA MARIA      0,00  48,00   3,00   0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9/01/1973  (NA)  CODICE FISCALE DDMNMR73A59F839P  IDENTIFICATIVO NA/10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49 VISCARDI         ANNA            0,00  48,00   0,00   3,00       R      E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2/1971  (NA)  CODICE FISCALE VSCNNA71B56F839W  IDENTIFICATIVO NA/103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0 SANTANIELLO      LIBERATO 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4/1969  (AV)  CODICE FISCALE SNTLRT69D16H128W  IDENTIFICATIVO NA/102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1 CHIRICHELLA      VINCENZA        0,00  48,00   0,00   3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10/1968  (NA)  CODICE FISCALE CHRVCN68R41F839M  IDENTIFICATIVO NA/102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2 DI MAURO         FRANCESCA       0,00  45,00   0,00   6,00       R                 1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4/1968  (CE)  CODICE FISCALE DMRFNC68D57A512V  IDENTIFICATIVO NA/10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3 FAIELLO          MARIA           0,00  45,00   6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0/03/1980  (NA)  CODICE FISCALE FLLMRA80C60F839X  IDENTIFICATIVO NA/103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4 VOLPE            MICHELA         0,00  45,00   0,00   6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5/02/1980  (NA)  CODICE FISCALE VLPMHL80B45F839S  IDENTIFICATIVO NA/10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5 GAUDIO           MARIA ELENA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3/1978  (NA)  CODICE FISCALE GDAMLN78C42F839F  IDENTIFICATIVO NA/10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6 COZZOLINO        LOREDANA        0,00  45,00   6,00   0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5/08/1977  (NA)  CODICE FISCALE CZZLDN77M65F839L  IDENTIFICATIVO NA/10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7 BOZZA            ALESSANDRA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4/07/1977  (NA)  CODICE FISCALE BZZLSN77L44F839R  IDENTIFICATIVO NA/10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8 DI FRANCESCO     BIANCA  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1/06/1977  (NA)  CODICE FISCALE DFRBNC77H61B963V  IDENTIFICATIVO NA/102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59 MENONNA          MARIA FRANCES   0,00  48,00   3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11/1976  (EE)  CODICE FISCALE MNNMFR76S57Z112Z  IDENTIFICATIVO NA/10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0 CALIFANO         ROSA 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1/08/1976  (NA)  CODICE FISCALE CLFRSO76M41L245U  IDENTIFICATIVO NA/10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1 DE ROSA          ESTER           0,00  45,00   6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08/1975  (NA)  CODICE FISCALE DRSSTR75M58F839P  IDENTIFICATIVO NA/103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2 ROSSI            CAROLINA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3/08/1975  (SA)  CODICE FISCALE RSSCLN75M43I317L  IDENTIFICATIVO NA/10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3 PARRELLA         ANNUNZIAT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4/1975  (NA)  CODICE FISCALE PRRNNZ75D62F839S  IDENTIFICATIVO NA/102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4 PICCOLO          ANNA    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06/03/1975  (NA)  CODICE FISCALE PCCNNA75C46F839H  IDENTIFICATIVO NA/102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5 LICCARDO         ROSA 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01/1975  (NA)  CODICE FISCALE LCCRSO75A71F839C  IDENTIFICATIVO NA/103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6 COPPOLA          MARCELLA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8/11/1974  (NA)  CODICE FISCALE CPPMCL74S58F839A  IDENTIFICATIVO NA/10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7 ESPOSITO         MARIA ROSARIA   0,00  48,00   0,00   3,00              EF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6/09/1973  (SA)  CODICE FISCALE SPSMRS73P46F912V  IDENTIFICATIVO NA/040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8 PENNACCHIO       GABRIELLA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7/03/1973  (NA)  CODICE FISCALE PNNGRL73C67F839B  IDENTIFICATIVO NA/103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69 TAGLIALATELA SCA ANTONIETTA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31/03/1972  (NA)  CODICE FISCALE TGLNNT72C71F839Z  IDENTIFICATIVO NA/103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0 MEDICI           MARIA CRISTIN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10/1971  (NA)  CODICE FISCALE MDCMCR71R54I073T  IDENTIFICATIVO NA/103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1 BORRIELLO        SANTA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4/04/1971  (NA)  CODICE FISCALE BRRSNT71D54F839N  IDENTIFICATIVO NA/101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2 DI NAPOLI        MARIOROSARIO    0,00  51,00   0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2/04/1970  (NA)  CODICE FISCALE DNPMRS70D02F839I  IDENTIFICATIVO NA/102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3 D ANIELLO        ANNA 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7/08/1969  (NA)  CODICE FISCALE DNLNNA69M57F839N  IDENTIFICATIVO NA/034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4 DACO             ALBA  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2/04/1969  (NA)  CODICE FISCALE DCALBA69D52F839G  IDENTIFICATIVO NA/10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5 RUSSO            MONICA       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7/1968  (RA)  CODICE FISCALE RSSMNC68L56H199A  IDENTIFICATIVO NA/03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6 MENALE           MARIA 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08/10/1967  (CE)  CODICE FISCALE MNLMRA67R48A512X  IDENTIFICATIVO NA/09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7 MARZATICO        GILDA           0,00  48,00   0,00   3,00                                                51,00  2003</w:t>
      </w:r>
    </w:p>
    <w:p>
      <w:pPr>
        <w:pStyle w:val="Normal"/>
        <w:rPr/>
      </w:pPr>
      <w:r>
        <w:rPr/>
        <w:t xml:space="preserve">       </w:t>
      </w:r>
      <w:r>
        <w:rPr/>
        <w:t>21/08/1967  (NA)  CODICE FISCALE MRZGLD67M61F839J  IDENTIFICATIVO NA/103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8 D'ALESSANDRO     AURORA          0,00  45,00   6,00   0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DLSRRA67H62F839X  IDENTIFICATIVO NA/10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79 RUGGIERO         MARIA ROSARIA   0,00  48,00   0,00   3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26/12/1966  (NA)  CODICE FISCALE RGGMRS66T66F839P  IDENTIFICATIVO NA/10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0 LANZETTA         CARMELA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6/06/1966  (NA)  CODICE FISCALE LNZCML66H56F839V  IDENTIFICATIVO NA/087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1 CENERAZZI        SILVIA          0,00  45,00   0,00   6,00                                           S    51,00  2003</w:t>
      </w:r>
    </w:p>
    <w:p>
      <w:pPr>
        <w:pStyle w:val="Normal"/>
        <w:rPr/>
      </w:pPr>
      <w:r>
        <w:rPr/>
        <w:t xml:space="preserve">       </w:t>
      </w:r>
      <w:r>
        <w:rPr/>
        <w:t>10/06/1962  (NA)  CODICE FISCALE CNRSLV62H50F839B  IDENTIFICATIVO NA/038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2 MANCO            MARIA          32,00  18,00   0,00   0,00       L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2/03/1974  (CE)  CODICE FISCALE MNCMRA74C62B963Y  IDENTIFICATIVO NA/03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3 DE ROSA          ROSA           32,00  18,00   0,00   0,00       QR     EF    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1/09/1967  (NA)  CODICE FISCALE DRSRSO67P41L245L  IDENTIFICATIVO NA/037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4 IACCARINO        LUCIA          32,00  18,00   0,00   0,00       QR     F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CCRLCU71D65F162H  IDENTIFICATIVO NA/041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5 ARENIELLO        SABRINA        32,00  18,00   0,00   0,00       Q      EF          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RNLSRN73R55C129F  IDENTIFICATIVO NA/02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6 PENNACCHIO       CONCETTA       32,00  18,00   0,00   0,00       Q      D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0/07/1974  (NA)  CODICE FISCALE PNNCCT74L50F839L  IDENTIFICATIVO NA/088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7 DI MURO          ADELE          32,00  18,00   0,00   0,00       Q      F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DMRDLA71R43C129S  IDENTIFICATIVO NA/020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8 CORBISIERO       ANGELINA       32,00  18,00   0,00   0,00       Q      EF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5/10/1966  (NA)  CODICE FISCALE CRBNLN66R55G812A  IDENTIFICATIVO NA/02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89 CONTI            AUGUSTA        32,00  18,00   0,00   0,00       Q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4/09/1963  (NA)  CODICE FISCALE CNTGST63P64F839X  IDENTIFICATIVO NA/037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0 TOLINO           VANDA          32,00  18,00   0,00   0,00       Q      EF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4/09/1956  (AV)  CODICE FISCALE TLNVND56P54F693F  IDENTIFICATIVO NA/03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1 DE MARCO         ROSETTA        32,00  18,00   0,00   0,00       R                 3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4/09/1963  (CS)  CODICE FISCALE DMRRTT63P54D086J  IDENTIFICATIVO NA/033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2 MANGO            ROSARIA        32,00  18,00   0,00   0,00       R                 2   X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MNGRSR70T48F799Q  IDENTIFICATIVO NA/037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3 ESPOSITO         ASSUNTA        32,00  18,00   0,00   0,00       R      EF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0/04/1968  (NA)  CODICE FISCALE SPSSNT68D50I862O  IDENTIFICATIVO NA/03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4 RUSSO            NUNZIA         32,00  18,00   0,00   0,00       R                 2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9/03/1965  (NA)  CODICE FISCALE RSSNNZ65C49G812V  IDENTIFICATIVO NA/033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5 CAIAFA           MARIA          32,00  18,00   0,00   0,00       R      E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6/07/1972  (NA)  CODICE FISCALE CFAMRA72L56F839S  IDENTIFICATIVO NA/037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6 PAPARO           ELENA          32,00  18,00   0,00   0,00       R      F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PPRLNE65H59F839Q  IDENTIFICATIVO NA/029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7 DE CRISTOFARO    MARIA          32,00  18,00   0,00   0,00       R                 1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5/07/1964  (NA)  CODICE FISCALE DCRMRA64L55F839W  IDENTIFICATIVO NA/04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8 PRAGLIOLA        ANDREA         30,00  18,00   2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03/1978  (NA)  CODICE FISCALE PRGNDR78C07F839L  IDENTIFICATIVO NA/037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099 PINTO            FRANCESCA      32,00  18,00   0,00   0,00              F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04/1972  (NA)  CODICE FISCALE PNTFNC72D48F839Y  IDENTIFICATIVO NA/03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0 RUGGIERO         ANNAMARIA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RGGNMR69L56G309D  IDENTIFICATIVO NA/031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1 PASSARO          MARIA LUIGIA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7/01/1969  (NA)  CODICE FISCALE PSSMLG69A47F839T  IDENTIFICATIVO NA/03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2 RAGOSTA          ROSETTA        32,00  18,00   0,00   0,00              E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RGSRTT68E68G902J  IDENTIFICATIVO NA/03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3 RENIS            MARIA  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3/02/1968  (NA)  CODICE FISCALE RNSMRA68B43B077J  IDENTIFICATIVO NA/02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4 SORRENTINO       CARMELA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0/11/1964  (NA)  CODICE FISCALE SRRCML64S60L245J  IDENTIFICATIVO NA/04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5 DI LORENZO       FRANCESCA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6/10/1964  (NA)  CODICE FISCALE DLRFNC64R66B990D  IDENTIFICATIVO NA/03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6 PANSINI          MARINA         32,00  18,00   0,00   0,00              EF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8/06/1963  (NA)  CODICE FISCALE PNSMRN63H58F839M  IDENTIFICATIVO NA/03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7 GUADAGNO         ANNAMARIA      32,00  18,00   0,00   0,00              EF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9/09/1961  (NA)  CODICE FISCALE GDGNMR61P59I262U  IDENTIFICATIVO NA/034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8 D AURIA          MARIA  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11/01/1957  (NA)  CODICE FISCALE DRAMRA57A51I862F  IDENTIFICATIVO NA/031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09 NUNZIATA         MICHELINA      30,00  18,00   2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08/06/1955  (NA)  CODICE FISCALE NNZMHL55H48H860F  IDENTIFICATIVO NA/032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0 GAGLIANO         ANNA           32,00  18,00   0,00   0,00               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5/07/1953  (NA)  CODICE FISCALE GGLNNA53L65F839P  IDENTIFICATIVO NA/026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1 ROMITELLI LA ROC ANGELA MARIA   32,00  18,00   0,00   0,00              F                            S    50,00  2000</w:t>
      </w:r>
    </w:p>
    <w:p>
      <w:pPr>
        <w:pStyle w:val="Normal"/>
        <w:rPr/>
      </w:pPr>
      <w:r>
        <w:rPr/>
        <w:t xml:space="preserve">       </w:t>
      </w:r>
      <w:r>
        <w:rPr/>
        <w:t>23/05/1950  (NA)  CODICE FISCALE RMTNLM50E63L245B  IDENTIFICATIVO NA/029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2 CATALDO          GERMANA        32,00  18,00   0,00   0,00  M    G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5/06/1969  (NA)  CODICE FISCALE CTLGMN69H55G964K  IDENTIFICATIVO NA/08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3 AMARONE          RAFFAELA       32,00  18,00   0,00   0,00  N    QRS               3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9/09/1963  (NA)  CODICE FISCALE MRNRFL63P59F799N  IDENTIFICATIVO NA/09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4 BORRONE          CATERINA       32,00  18,00   0,00   0,00       QR            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7/01/1960  (NA)  CODICE FISCALE BRRCRN60A57G964Y  IDENTIFICATIVO NA/08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5 IACONO           ANGELA         32,00  18,00   0,00   0,00       Q      EF             X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4/04/1969  (GE)  CODICE FISCALE CNINGL69D64D969R  IDENTIFICATIVO NA/08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6 GIORDANO         DORA           30,00  18,00   2,00   0,00  N    RS            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8/03/1969  (NA)  CODICE FISCALE GRDDRO69C58F839J  IDENTIFICATIVO NA/091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7 MAIONE           LUCIA          32,00  18,00   0,00   0,00  N    RS            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7/08/1965  (BN)  CODICE FISCALE MNALCU65M47A110Z  IDENTIFICATIVO NA/090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8 ANDRETTA         RAFFAELA       30,00  18,00   2,00   0,00       R             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5/01/1970  (NA)  CODICE FISCALE NDRRFL70A45F839Z  IDENTIFICATIVO NA/094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19 AMATO            FELICIA        32,00  18,00   0,00   0,00       R      EF         2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8/09/1957  (NA)  CODICE FISCALE MTAFLC57P68B990Z  IDENTIFICATIVO NA/090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0 CAPOZZI          MICHELA        30,00  18,00   2,00   0,00  N    RS     D          1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9/11/1958  (NA)  CODICE FISCALE CPZMHL58S49E054E  IDENTIFICATIVO NA/092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1 ESPOSITO         GIUSEPPINA     30,00  18,00   2,00   0,00       R      D          1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4/02/1977  (NA)  CODICE FISCALE SPSGPP77B44L845R  IDENTIFICATIVO NA/097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2 TRAPANESE        MARGHERITA     24,00  18,00   8,00   0,00       R                 1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6/01/1959  (NA)  CODICE FISCALE TRPMGH59A66H072C  IDENTIFICATIVO NA/09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3 CREDENDINO       ROSANNA        30,00  18,00   2,00   0,00              D              X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30/04/1976  (NA)  CODICE FISCALE CRDRNN76D70F839J  IDENTIFICATIVO NA/095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4 MOSCA            MICHELINA      32,00  18,00   0,00   0,00                             X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9/10/1971  (NA)  CODICE FISCALE MSCMHL71R69C129D  IDENTIFICATIVO NA/09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5 ERRICO           CLAUDIA        27,00  18,00   2,00   3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0/06/1978  (NA)  CODICE FISCALE RRCCLD78H50F839F  IDENTIFICATIVO NA/097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6 PAPA             CARMELA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8/04/1978  (NA)  CODICE FISCALE PPACML78D68F839Z  IDENTIFICATIVO NA/09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7 MUNCIGUERRA      LUCIA 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2/04/1977  (NA)  CODICE FISCALE MNCLCU77D52F839F  IDENTIFICATIVO NA/088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8 ARIOLA           FORTUNA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9/01/1977  (CE)  CODICE FISCALE RLAFTN77A49B963H  IDENTIFICATIVO NA/090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29 ASSUNTORE        ROSSELLA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6/09/1976  (NA)  CODICE FISCALE SSNRSL76P46L845A  IDENTIFICATIVO NA/08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0 PORPORA          GENOVEFFA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3/04/1975  (NA)  CODICE FISCALE PRPGVF75D43G568Y  IDENTIFICATIVO NA/03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1 SORRENTINO       ROSA  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9/09/1965  (NA)  CODICE FISCALE SRRRSO65P69L259Q  IDENTIFICATIVO NA/03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2 DE CRISTOFARO    RITA  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09/05/1961  (NA)  CODICE FISCALE DCRRTI61E49C129B  IDENTIFICATIVO NA/09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3 MELE             EMILIA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2/04/1961  (NA)  CODICE FISCALE MLEMLE61D62F839K  IDENTIFICATIVO NA/03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4 GIULIANO         MARIA GIOVANN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8/01/1961  (NA)  CODICE FISCALE GLNMGV61A68G812L  IDENTIFICATIVO NA/08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5 ALLOCCA          CONSIGLIA      32,00  18,00   0,00   0,00                                                50,00  2002</w:t>
      </w:r>
    </w:p>
    <w:p>
      <w:pPr>
        <w:pStyle w:val="Normal"/>
        <w:rPr/>
      </w:pPr>
      <w:r>
        <w:rPr/>
        <w:t xml:space="preserve">       </w:t>
      </w:r>
      <w:r>
        <w:rPr/>
        <w:t>13/11/1959  (NA)  CODICE FISCALE LLCCSG59S53H931N  IDENTIFICATIVO NA/09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6 SANTORO          ANGELA  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27/01/1958  (NA)  CODICE FISCALE SNTNGL58A67E906H  IDENTIFICATIVO NA/08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7 ESPOSITO         RAFFAELA       32,00  18,00   0,00   0,00                                           S    50,00  2002</w:t>
      </w:r>
    </w:p>
    <w:p>
      <w:pPr>
        <w:pStyle w:val="Normal"/>
        <w:rPr/>
      </w:pPr>
      <w:r>
        <w:rPr/>
        <w:t xml:space="preserve">       </w:t>
      </w:r>
      <w:r>
        <w:rPr/>
        <w:t>14/07/1955  (NA)  CODICE FISCALE SPSRFL55L54D170X  IDENTIFICATIVO NA/094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8 VELE             CARMELINA      32,00  18,00   0,00   0,00  N    RS     EF         2   X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18/09/1964  (BN)  CODICE FISCALE VLECML64P58A783J  IDENTIFICATIVO NA/102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39 MEZZACAPO        CLAUDIA        32,00  18,00   0,00   0,00       R                 2   X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13/09/1963  (NA)  CODICE FISCALE MZZCLD63P53F839A  IDENTIFICATIVO NA/103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0 PETRELLA         PATRIZIA PASQ  32,00  18,00   0,00   0,00       R                 2    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08/06/1962  (CE)  CODICE FISCALE PTRPRZ62H48E158H  IDENTIFICATIVO NA/103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1 PARISI           PATRIZIA       32,00  18,00   0,00   0,00       R                 1   X             S    50,00  2003 2003</w:t>
      </w:r>
    </w:p>
    <w:p>
      <w:pPr>
        <w:pStyle w:val="Normal"/>
        <w:rPr/>
      </w:pPr>
      <w:r>
        <w:rPr/>
        <w:t xml:space="preserve">       </w:t>
      </w:r>
      <w:r>
        <w:rPr/>
        <w:t>05/01/1961  (NA)  CODICE FISCALE PRSPRZ61A45F839G  IDENTIFICATIVO NA/101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2 MIGLIACCIO       MARIALUISA     31,00  18,00   0,00   0,00       L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3/01/1970  (NA)  CODICE FISCALE MGLMLS70A53F799O  IDENTIFICATIVO NA/029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3 LIBRETTI         NUNZIA         31,00  18,00   0,00   0,00       L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4/09/1950  (NA)  CODICE FISCALE LBRNNZ50P44F839S  IDENTIFICATIVO NA/040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4 ABBATE           ANNA           31,00  18,00   0,00   0,00       QR     EF     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7/10/1969  (NA)  CODICE FISCALE BBTNNA69R67B990F  IDENTIFICATIVO NA/021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5 BATTAGLIA        MARIA          31,00  18,00   0,00   0,00       QR     EF         1                      49,00  2000</w:t>
      </w:r>
    </w:p>
    <w:p>
      <w:pPr>
        <w:pStyle w:val="Normal"/>
        <w:rPr/>
      </w:pPr>
      <w:r>
        <w:rPr/>
        <w:t xml:space="preserve">       </w:t>
      </w:r>
      <w:r>
        <w:rPr/>
        <w:t>12/06/1963  (NA)  CODICE FISCALE BTTMRA63H52C495B  IDENTIFICATIVO NA/03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6 ORIZZONTE        SILVANA        31,00  18,00   0,00   0,00       Q      EF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1/02/1961  (NA)  CODICE FISCALE RZZSVN61B61F839L  IDENTIFICATIVO NA/02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7 PERILLO          AUTILIA        31,00  18,00   0,00   0,00       Q      AF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6/10/1948  (NA)  CODICE FISCALE PRLTLA48R56H931T  IDENTIFICATIVO NA/035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8 GIUGLIANO        GIUSEPPA       31,00  18,00   0,00   0,00       R                 4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0/05/1959  (NA)  CODICE FISCALE GGLGPP59E70A064A  IDENTIFICATIVO NA/030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49 TESTA            ROSETTA        31,00  18,00   0,00   0,00       R             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31/03/1956  (NA)  CODICE FISCALE TSTRTT56C71G812C  IDENTIFICATIVO NA/038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0 SCARAMELLA       ROSA           31,00  18,00   0,00   0,00       R                 1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8/09/1947  (SA)  CODICE FISCALE SCRRSO47P58C069I  IDENTIFICATIVO NA/032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1 BRUNO            RITA           31,00  18,00   0,00   0,00                             X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2/05/1967  (NA)  CODICE FISCALE BRNRTI67E62F839K  IDENTIFICATIVO NA/040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2 BASSO            GIOCONDA 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BSSGND73D55F839W  IDENTIFICATIVO NA/031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3 CANDICE          CARMELA        29,00  18,00   2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5/04/1970  (NA)  CODICE FISCALE CNDCML70D65G812A  IDENTIFICATIVO NA/04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4 ASCIONE          TERESA         31,00  18,00   0,00   0,00              EF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SCNTRS67T51G795J  IDENTIFICATIVO NA/032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5 ANGELLOTTO       PATRIZIA       31,00  18,00   0,00   0,00              EF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0/01/1966  (NA)  CODICE FISCALE NGLPRZ66A50C129B  IDENTIFICATIVO NA/033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6 CASTELLANO       GIUSEPPINA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07/07/1961  (NA)  CODICE FISCALE CSTGPP61L47F162O  IDENTIFICATIVO NA/038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7 TESTA            MARINELLA      31,00  18,00   0,00   0,00               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27/03/1960  (NA)  CODICE FISCALE TSTMNL60C67F839Y  IDENTIFICATIVO NA/029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8 GALLO            CONCETTA       31,00  18,00   0,00   0,00              F                            S    49,00  2000</w:t>
      </w:r>
    </w:p>
    <w:p>
      <w:pPr>
        <w:pStyle w:val="Normal"/>
        <w:rPr/>
      </w:pPr>
      <w:r>
        <w:rPr/>
        <w:t xml:space="preserve">       </w:t>
      </w:r>
      <w:r>
        <w:rPr/>
        <w:t>16/09/1957  (NA)  CODICE FISCALE GLLCCT57P56G902B  IDENTIFICATIVO NA/024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59 PASSARO          MARIA ROSARIA  31,00  18,00   0,00   0,00       QR                2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1/12/1962  (RM)  CODICE FISCALE PSSMRS62T41H501W  IDENTIFICATIVO NA/08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0 GRANDIOSO        MARIA          27,00  18,00   4,00   0,00       R                 3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4/02/1959  (NA)  CODICE FISCALE GRNMRA59B54A024Q  IDENTIFICATIVO NA/096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1 AMATO            NICOLETTA      31,00  18,00   0,00   0,00       R                 2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3/10/1966  (NA)  CODICE FISCALE MTANLT66R53G190B  IDENTIFICATIVO NA/092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2 AVOLIO           VINCENZA       31,00  18,00   0,00   0,00       R                 2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2/01/1957  (NA)  CODICE FISCALE VLAVCN57A42H892B  IDENTIFICATIVO NA/08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3 CAPRIOLI         EMANUELA       31,00  18,00   0,00   0,00       R      EF     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03/07/1975  (NA)  CODICE FISCALE CPRMNL75L43F839A  IDENTIFICATIVO NA/031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4 AVVISATI         GINA           30,00  18,00   1,00   0,00       R      EF     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4/01/1975  (NA)  CODICE FISCALE VVSGNI75A54G813R  IDENTIFICATIVO NA/094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5 BUONO            IOLANDA        31,00  18,00   0,00   0,00       R             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BNULND71S53C129A  IDENTIFICATIVO NA/088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6 BOCCAROSSA       PAOLA          31,00  18,00   0,00   0,00       R      D          1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BCCPLA67S51F839J  IDENTIFICATIVO NA/09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7 NOCERINO         BARBARA        27,00  18,00   4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NCRBBR73T61C495R  IDENTIFICATIVO NA/096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8 TEDESCO          MARIARITA    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TDSMRT72B68A024U  IDENTIFICATIVO NA/09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69 DE STEFANO       REGINA       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7/11/1966  (EE)  CODICE FISCALE DSTRGN66S57Z401R  IDENTIFICATIVO NA/08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0 DE VITA          ANNA MARIA     31,00  18,00   0,00   0,00                                           S    49,00  2002</w:t>
      </w:r>
    </w:p>
    <w:p>
      <w:pPr>
        <w:pStyle w:val="Normal"/>
        <w:rPr/>
      </w:pPr>
      <w:r>
        <w:rPr/>
        <w:t xml:space="preserve">   </w:t>
      </w:r>
      <w:r>
        <w:rPr/>
        <w:t>R   25/02/1966  (NA)  CODICE FISCALE DVTNMR66B65F839W  IDENTIFICATIVO NA/09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1 LUTRICUSO        DALIA        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LTRDLA65L62F839R  IDENTIFICATIVO NA/095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2 REA              ANGELA GIUSEP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5/01/1963  (NA)  CODICE FISCALE REANLG63A55G812A  IDENTIFICATIVO NA/090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3 VITAGLIANO       CAROLINA       31,00  18,00   0,00   0,00                                           S    49,00  2002</w:t>
      </w:r>
    </w:p>
    <w:p>
      <w:pPr>
        <w:pStyle w:val="Normal"/>
        <w:rPr/>
      </w:pPr>
      <w:r>
        <w:rPr/>
        <w:t xml:space="preserve">       </w:t>
      </w:r>
      <w:r>
        <w:rPr/>
        <w:t>13/02/1962  (AV)  CODICE FISCALE VTGCLN62B53I016N  IDENTIFICATIVO NA/09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4 DE SIMONE        ROSARIA        31,00  18,00   0,00   0,00       QR     F          3                 S    49,00  2003 2003</w:t>
      </w:r>
    </w:p>
    <w:p>
      <w:pPr>
        <w:pStyle w:val="Normal"/>
        <w:rPr/>
      </w:pPr>
      <w:r>
        <w:rPr/>
        <w:t xml:space="preserve">       </w:t>
      </w:r>
      <w:r>
        <w:rPr/>
        <w:t>19/07/1969  (NA)  CODICE FISCALE DSMRSR69L59L845I  IDENTIFICATIVO NA/103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5 RUGGIERO         ERMINIA         0,00  39,00   7,00   3,00                                                49,00  2003</w:t>
      </w:r>
    </w:p>
    <w:p>
      <w:pPr>
        <w:pStyle w:val="Normal"/>
        <w:rPr/>
      </w:pPr>
      <w:r>
        <w:rPr/>
        <w:t xml:space="preserve">       </w:t>
      </w:r>
      <w:r>
        <w:rPr/>
        <w:t>09/08/1976  (SA)  CODICE FISCALE RGGRMN76M49I438A  IDENTIFICATIVO NA/102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6 MAGNOTTI         GIUSEPPINA     30,00  18,00   0,00   0,00       GQR    EF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10/1970  (RM)  CODICE FISCALE MGNGPP70R69H501K  IDENTIFICATIVO NA/038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7 VITALE           ANNARITA       30,00  18,00   0,00   0,00  M    GQR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VTLNRT73D65F839L  IDENTIFICATIVO NA/02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8 SPERANDEO        MARIA          30,00  18,00   0,00   0,00  M    GQR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SPRMRA73D49L259T  IDENTIFICATIVO NA/024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79 CIVILE           ANTONELLA      30,00  18,00   0,00   0,00  M    GR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3/1965  (NA)  CODICE FISCALE CVLNNL65C45B077M  IDENTIFICATIVO NA/03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0 FORMICOLA        PAOLA          30,00  18,00   0,00   0,00       I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6/1972  (NA)  CODICE FISCALE FRMPLA72H44F839I  IDENTIFICATIVO NA/03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1 FUCCI            LAURA          30,00  18,00   0,00   0,00       JQR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6/1960  (BN)  CODICE FISCALE FCCLRA60H46F636Y  IDENTIFICATIVO NA/02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2 FERMO            CHIARA         30,00  18,00   0,00   0,00       JQ     F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FRMCHR61H52F839T  IDENTIFICATIVO NA/02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3 MAIONE           ELEONORA       30,00  18,00   0,00   0,00       JQ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3/1961  (NA)  CODICE FISCALE MNALNR61C66I262Q  IDENTIFICATIVO NA/029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4 FINELLI          FRANCA         30,00  18,00   0,00   0,00       JQ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4/1955  (NA)  CODICE FISCALE FNLFNC55D53F839M  IDENTIFICATIVO NA/03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5 LORO             FILOMENA       30,00  18,00   0,00   0,00  N    JS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48  (AV)  CODICE FISCALE LROFMN48P65D671C  IDENTIFICATIVO NA/03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6 NAPOLITANO       MARIA          30,00  18,00   0,00   0,00       J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5/1959  (NA)  CODICE FISCALE NPLMRA59E59F839I  IDENTIFICATIVO NA/034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7 BLASOTTI         AMALIA         30,00  18,00   0,00   0,00       KQ     DEF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7/1963  (NA)  CODICE FISCALE BLSMLA63L64A064O  IDENTIFICATIVO NA/024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8 LIBERTI          IOLANDA        30,00  18,00   0,00   0,00       K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3/1958  (NA)  CODICE FISCALE LBRLND58C51F839W  IDENTIFICATIVO NA/040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89 PONTICIELLO      FRANCA         30,00  18,00   0,00   0,00       K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3/1961  (NA)  CODICE FISCALE PNTFNC61C66F839R  IDENTIFICATIVO NA/029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0 PIROZZI          ROSANNA        30,00  18,00   0,00   0,00       LQR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4/1967  (NA)  CODICE FISCALE PRZRNN67D53G309M  IDENTIFICATIVO NA/035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1 PIZZA            MARIA          30,00  18,00   0,00   0,00       LQR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2/1973  (CE)  CODICE FISCALE PZZMRA73T70B963S  IDENTIFICATIVO NA/02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2 CAPOZZI          SILVIA         30,00  18,00   0,00   0,00       LQR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8/1972  (NA)  CODICE FISCALE CPZSLV72M58F839N  IDENTIFICATIVO NA/02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3 IZZO             CINZIA         30,00  18,00   0,00   0,00  N    LQS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11/1972  (NA)  CODICE FISCALE ZZICNZ72S61G813C  IDENTIFICATIVO NA/02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4 FUSCO            RITA           30,00  18,00   0,00   0,00       LQ                    X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FSCRTI60E51F839W  IDENTIFICATIVO NA/01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5 TARTARONE        GIOVANNA       30,00  18,00   0,00   0,00       LQ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1/1975  (NA)  CODICE FISCALE TRTGNN75A49F839Y  IDENTIFICATIVO NA/03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6 SMARRAZZO        CARMELA        30,00  18,00   0,00   0,00       LR     E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1/1972  (NA)  CODICE FISCALE SMRCML72A57F839X  IDENTIFICATIVO NA/031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7 NOCERINO         VANDA    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NCRVND72H70F839K  IDENTIFICATIVO NA/032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8 DI MICCO         GIOVANNA       30,00  18,00   0,00   0,00       L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DMCGNN68M71A064X  IDENTIFICATIVO NA/029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199 DE PASCALE       MARIA CRISTIN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DPSMCR65R50C129X  IDENTIFICATIVO NA/033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0 POZZESSERE       FRANCESCA      30,00  18,00   0,00   0,00       L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10/1961  (TA)  CODICE FISCALE PZZFNC61R42L049S  IDENTIFICATIVO NA/029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1 TUFO             ADELAIDE       30,00  18,00   0,00   0,00       L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7/1959  (NA)  CODICE FISCALE TFUDLD59L46F799M  IDENTIFICATIVO NA/03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2 ZINNO            ROSARIA        30,00  18,00   0,00   0,00       QR                5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2/1956  (NA)  CODICE FISCALE ZNNRSR56B61F839T  IDENTIFICATIVO NA/024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3 MARRAZZO         ANNAMARIA      30,00  18,00   0,00   0,00       QR     EF         4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2/1960  (NA)  CODICE FISCALE MRRNMR60B50F839E  IDENTIFICATIVO NA/02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4 GAUDINO          MATILDE        30,00  18,00   0,00   0,00       QR                4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56  (SA)  CODICE FISCALE GDNMLD56H56F912P  IDENTIFICATIVO NA/031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5 VECCHIONE        GENOVEFFA      30,00  18,00   0,00   0,00       QR     E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3/1965  (NA)  CODICE FISCALE VCCGVF65C51I073N  IDENTIFICATIVO NA/020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6 SCHIANO DI COLA  CINZIA         30,00  18,00   0,00   0,00       QR 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2/1963  (NA)  CODICE FISCALE SCHCNZ63T50F488B  IDENTIFICATIVO NA/032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7 RAIOLA           IMMACOLATA     30,00  18,00   0,00   0,00       QR     EF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59  (NA)  CODICE FISCALE RLAMCL59C71F839A  IDENTIFICATIVO NA/02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8 NAPPA            PAOLA          30,00  18,00   0,00   0,00       QR     EF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0/1958  (NA)  CODICE FISCALE NPPPLA58R59F839E  IDENTIFICATIVO NA/027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09 PETRELLESE       ORSOLA         30,00  18,00   0,00   0,00       QR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69  (NA)  CODICE FISCALE PTRRSL69L44F839D  IDENTIFICATIVO NA/02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0 LICCARDO         CONCETTA       30,00  18,00   0,00   0,00       QR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1/1967  (NA)  CODICE FISCALE LCCCCT67S52G309L  IDENTIFICATIVO NA/02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1 SCOGNAMIGLIO     ANTONELLA      30,00  18,00   0,00   0,00       QR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8/1967  (NA)  CODICE FISCALE SCGNNL67M60F839M  IDENTIFICATIVO NA/034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2 CIRILLO          ADELAIDE       30,00  18,00   0,00   0,00       QR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2/1966  (NA)  CODICE FISCALE CRLDLD66B62L142K  IDENTIFICATIVO NA/02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3 DE SIMONE        VINCENZA       30,00  18,00   0,00   0,00       QR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7/1964  (NA)  CODICE FISCALE DSMVCN64L48I820C  IDENTIFICATIVO NA/02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4 IACONO           CONCETTA       30,00  18,00   0,00   0,00       QR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4/1963  (NA)  CODICE FISCALE CNICCT63D61E329Y  IDENTIFICATIVO NA/02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5 MAURO            ORSOLA         30,00  18,00   0,00   0,00       QR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0/1962  (NA)  CODICE FISCALE MRARSL62R53F839F  IDENTIFICATIVO NA/02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6 CAPASSO          CRISTINA       30,00  18,00   0,00   0,00       QR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2/1960  (NA)  CODICE FISCALE CPSCST60T44F839Z  IDENTIFICATIVO NA/025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7 CARRERA          ANTIMINA       30,00  18,00   0,00   0,00       QR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1/1959  (NA)  CODICE FISCALE CRRNMN59S43I293S  IDENTIFICATIVO NA/02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8 MANGANARO        ROSANNA        30,00  18,00   0,00   0,00       QR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8/1959  (NA)  CODICE FISCALE MNGRNN59M62G568J  IDENTIFICATIVO NA/029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19 CACCIAPUOTI      ANELLA         30,00  18,00   0,00   0,00       QR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1/1958  (NA)  CODICE FISCALE CCCNLL58A46E054W  IDENTIFICATIVO NA/02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0 ESPOSITO         MARIA ROSARIA  30,00  18,00   0,00   0,00       QR     A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8/1952  (NA)  CODICE FISCALE SPSMRS52M58I978H  IDENTIFICATIVO NA/028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1 DOLCE            TERESA         30,00  18,00   0,00   0,00       QR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1/1948  (NA)  CODICE FISCALE DLCTRS48A52F839O  IDENTIFICATIVO NA/02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2 RISPO            RAFFAELLA      30,00  18,00   0,00   0,00  N    QRS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2/1964  (NA)  CODICE FISCALE RSPRFL64B60E054L  IDENTIFICATIVO NA/02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3 PUGLIESE         LUCIA RITA     30,00  18,00   0,00   0,00  N    QRS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66  (NA)  CODICE FISCALE PGLLRT66A62F839C  IDENTIFICATIVO NA/02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4 CIPOLLA          LUISA          30,00  18,00   0,00   0,00       QRS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61  (NA)  CODICE FISCALE CPLLSU61M45F839K  IDENTIFICATIVO NA/024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5 POLLIO           MARIA ROSARIA  30,00  18,00   0,00   0,00       QR     F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2/1971  (NA)  CODICE FISCALE PLLMRS71B43F799H  IDENTIFICATIVO NA/02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6 VASATURO         CAROLINA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VSTCLN70C66F839W  IDENTIFICATIVO NA/024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7 D'AMBROSIO       GIUSEPPINA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9  (NA)  CODICE FISCALE DMBGPP69M47F839Y  IDENTIFICATIVO NA/02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8 DE MARTINO       DANIEL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3/1969  (NA)  CODICE FISCALE DMRDNL69C67G902P  IDENTIFICATIVO NA/034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29 MAIONE           CONCETTA       30,00  18,00   0,00   0,00       QR     F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11/1968  (NA)  CODICE FISCALE MNACCT68S56G964Z  IDENTIFICATIVO NA/027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0 DEL GROSSO       MARIA          30,00  18,00   0,00   0,00       QR     E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0/1968  (NA)  CODICE FISCALE DLGMRA68R49F839B  IDENTIFICATIVO NA/039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1 PALUMBO          ANGELA         30,00  18,00   0,00   0,00       QR     F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8/1968  (NA)  CODICE FISCALE PLMNGL68M70E054J  IDENTIFICATIVO NA/029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2 SARNATARO        MADDALENA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7/1968  (NA)  CODICE FISCALE SRNMDL68L56F839S  IDENTIFICATIVO NA/029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3 SINICARIO        PATRIZIA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68  (NA)  CODICE FISCALE SNCPRZ68H70F839S  IDENTIFICATIVO NA/023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4 IAVARONE         PASQUALINA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7/1966  (NA)  CODICE FISCALE VRNPQL66L45C675C  IDENTIFICATIVO NA/02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5 CARDONE          GIOVANNA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3/1966  (NA)  CODICE FISCALE CRDGNN66C54F839A  IDENTIFICATIVO NA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6 LICCARDI         FILOMENA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7/1965  (NA)  CODICE FISCALE LCCFMN65L51G964O  IDENTIFICATIVO NA/028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7 ARINA            ROSARIA        30,00  18,00   0,00   0,00       QR     E          2   X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6/02/1965  (NA)  CODICE FISCALE RNARSR65B66F839B  IDENTIFICATIVO NA/0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8 FORMISANO        ANTONELLA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1/1965  (NA)  CODICE FISCALE FRMNNL65A46B905L  IDENTIFICATIVO NA/02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39 NUCIFERO         MADDALENA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1/1965  (NA)  CODICE FISCALE NCFMDL65A44A024H  IDENTIFICATIVO NA/08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0 FUSCO            GIOVANNA       30,00  18,00   0,00   0,00       QR     E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6/1964  (NA)  CODICE FISCALE FSCGNN64H69F799I  IDENTIFICATIVO NA/025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1 MAURELLI         BIANCA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3  (NA)  CODICE FISCALE MRLBNC63M51F839V  IDENTIFICATIVO NA/02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2 AVINO            MARIA          30,00  18,00   0,00   0,00       QR     EF         2   X                  48,00  2000</w:t>
      </w:r>
    </w:p>
    <w:p>
      <w:pPr>
        <w:pStyle w:val="Normal"/>
        <w:rPr/>
      </w:pPr>
      <w:r>
        <w:rPr/>
        <w:t xml:space="preserve">   </w:t>
      </w:r>
      <w:r>
        <w:rPr/>
        <w:t>R   08/08/1962  (SA)  CODICE FISCALE VNAMRA62M48F912E  IDENTIFICATIVO NA/02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3 LONGOBARDI       ASSUNTA        30,00  18,00   0,00   0,00       QR     E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8/1961  (SA)  CODICE FISCALE LNGSNT61M45F912Q  IDENTIFICATIVO NA/03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4 GRANATA          RAFFAELA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1/1960  (NA)  CODICE FISCALE GRNRFL60A50E054E  IDENTIFICATIVO NA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5 D'ALESSIO        TERESA  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2/1958  (NA)  CODICE FISCALE DLSTRS58T68G568X  IDENTIFICATIVO NA/02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6 DI PETRILLO      FRANCESCA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0/1958  (NA)  CODICE FISCALE DPTFNC58R70F839S  IDENTIFICATIVO NA/02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7 IZZO             RITA    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58  (NA)  CODICE FISCALE ZZIRTI58R63B077S  IDENTIFICATIVO NA/02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8 FEROLA           CLAUDIA   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10/1958  (NA)  CODICE FISCALE FRLCLD58R42F839Z  IDENTIFICATIVO NA/02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49 CINELLI          EMILIA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4/1958  (NA)  CODICE FISCALE CNLMLE58D60F839V  IDENTIFICATIVO NA/00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0 GUASTI           LOREDANA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2/1957  (NA)  CODICE FISCALE GSTLDN57T70F839M  IDENTIFICATIVO NA/021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1 D'APOLITO        CAROLINA       30,00  18,00   0,00   0,00       QR     E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2/1957  (AV)  CODICE FISCALE DPLCLN57T46F798S  IDENTIFICATIVO NA/02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2 AUCELLI          CARMELA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2/1956  (NA)  CODICE FISCALE CLLCML56B46F839H  IDENTIFICATIVO NA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3 CASTALDO         MARIA          30,00  18,00   0,00   0,00       QR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8/1951  (NA)  CODICE FISCALE CSTMRA51M57F839D  IDENTIFICATIVO NA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4 SCUOTTO          MARGHERITA     30,00  18,00   0,00   0,00       QR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7/1951  (NA)  CODICE FISCALE SCTMGH51L66F839T  IDENTIFICATIVO NA/024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5 BORRIELLO        ASSUNTA LISA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7/1974  (NA)  CODICE FISCALE BRRSNT74L47F839U  IDENTIFICATIVO NA/026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6 GAMBARDELLA      DILETTA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1/1972  (NA)  CODICE FISCALE GMBDTT72A64F839Q  IDENTIFICATIVO NA/02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7 ESPOSITO         VERONICA 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SPSVNC71R66I073W  IDENTIFICATIVO NA/024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8 DI DOMENICO      GRAZIA  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71  (NA)  CODICE FISCALE DDMGRZ71L50F839N  IDENTIFICATIVO NA/038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59 CALIENDO         ROSA     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11/1970  (NA)  CODICE FISCALE CLNRSO70S57L245H  IDENTIFICATIVO NA/024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0 FERRANTE         MARIA GRAZIA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7/1970  (NA)  CODICE FISCALE FRRMGR70L67G190M  IDENTIFICATIVO NA/02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1 MARRANDINO       FRANCESCA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5/1970  (CE)  CODICE FISCALE MRRFNC70E65A512E  IDENTIFICATIVO NA/03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2 VENAFRA          PAOLA 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VNFPLA70C43F839G  IDENTIFICATIVO NA/029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3 GUERRA           MATILDE  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GRRMLD69P44B371K  IDENTIFICATIVO NA/029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4 DI PALMA         MICHELINA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DPLMHL69E58F839P  IDENTIFICATIVO NA/03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5 SCHUPFFER        EMMA SONIA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SCHMSN67T65I073Q  IDENTIFICATIVO NA/030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6 ESPOSITO ALAIA   ANNA           27,00  18,00   0,00   3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2/1967  (NA)  CODICE FISCALE SPSNNA67T64H931Y  IDENTIFICATIVO NA/032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7 PORCARO          ROSA  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2/1967  (NA)  CODICE FISCALE PRCRSO67B66F839D  IDENTIFICATIVO NA/029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8 LAMB             GRAZIA         30,00  18,00   0,00   0,00       QR     E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7/1966  (NA)  CODICE FISCALE LMBGRZ66L70C129J  IDENTIFICATIVO NA/029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69 PESAPANE         FORTUNATA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7/1966  (AV)  CODICE FISCALE PSPFTN66L57E487L  IDENTIFICATIVO NA/033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0 CELENTANO        COLOMBA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12/1965  (NA)  CODICE FISCALE CLNCMB65T57G568B  IDENTIFICATIVO NA/03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1 COZZOLINO        CARMELA CARLA  30,00  18,00   0,00   0,00       QR     D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8/1965  (NA)  CODICE FISCALE CZZCML65M60H931E  IDENTIFICATIVO NA/026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2 DURANTE          MATILDE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8/1965  (NA)  CODICE FISCALE DRNMLD65M52G902N  IDENTIFICATIVO NA/023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3 GRASSO           MARILENA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GRSMLN65L50F799Z  IDENTIFICATIVO NA/025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4 RUSSO            SUSANNA 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4/1965  (NA)  CODICE FISCALE RSSSNN65D58D789H  IDENTIFICATIVO NA/033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5 BASSOLINO        EMILIA  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5/1964  (NA)  CODICE FISCALE BSSMLE64E61F839C  IDENTIFICATIVO NA/03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6 POLESE           MARIA PIA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1/1964  (NA)  CODICE FISCALE PLSMRP64A66F839U  IDENTIFICATIVO NA/025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7 CASO             CONCETTA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3/1963  (NA)  CODICE FISCALE CSACCT63C49B371J  IDENTIFICATIVO NA/02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8 MAISTO           ANNA     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61  (NA)  CODICE FISCALE MSTNNA61R41I293K  IDENTIFICATIVO NA/028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79 SANTO PAOLO      RAFFAELA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9/1961  (NA)  CODICE FISCALE SNTRFL61P64G309S  IDENTIFICATIVO NA/026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0 BRANDI           PATRIZIA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7/1961  (NA)  CODICE FISCALE BRNPRZ61L45F839O  IDENTIFICATIVO NA/03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1 POLITELLI        LORENA FILOME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8/1960  (EE)  CODICE FISCALE PLTLNF60M68Z614Q  IDENTIFICATIVO NA/02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2 PIROZZI          ANTONIETTA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0  (NA)  CODICE FISCALE PRZNNT60H51F054W  IDENTIFICATIVO NA/027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3 DE ROSA          CARMELA 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0/1959  (NA)  CODICE FISCALE DRSCML59R68F839O  IDENTIFICATIVO NA/02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4 AUCIELLO         ANNA MARIA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0/1959  (NA)  CODICE FISCALE CLLNMR59R44E054A  IDENTIFICATIVO NA/021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5 PAGANO           PAOLA      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6/1958  (NA)  CODICE FISCALE PGNPLA58H59H931N  IDENTIFICATIVO NA/025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6 ADAMO            FULVIA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8/1957  (NA)  CODICE FISCALE DMAFLV57M46F839Z  IDENTIFICATIVO NA/04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7 SANGERMANO       MARIA LUISA    30,00  18,00   0,00   0,00       QR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2/1957  (AV)  CODICE FISCALE SNGMLS57B47E997K  IDENTIFICATIVO NA/028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8 PALLUOTTO        LUCIA 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56  (SA)  CODICE FISCALE PLLLCU56C44A091X  IDENTIFICATIVO NA/03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89 DELL AMURA       ANNA           30,00  18,00   0,00   0,00       QR     D F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1/1956  (NA)  CODICE FISCALE DLLNNA56A61C129C  IDENTIFICATIVO NA/028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0 COPPOLA          CONCETTA 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1/1955  (NA)  CODICE FISCALE CPPCCT55A45A535K  IDENTIFICATIVO NA/03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1 NICOLETTI        ERMINIA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1/1953  (NA)  CODICE FISCALE NCLRMN53A70F839R  IDENTIFICATIVO NA/02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2 STEVENSON        ELIZABETH      30,00  18,00   0,00   0,00       QR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4/1951  (NA)  CODICE FISCALE STVLBT51D51F839P  IDENTIFICATIVO NA/033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3 MASIANI          MILENA         30,00  18,00   0,00   0,00       QR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5/1944  (EE)  CODICE FISCALE MSNMLN44E52Z326K  IDENTIFICATIVO NA/02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4 IERVOLINO        ANNA           30,00  18,00   0,00   0,00       QRS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1/1969  (NA)  CODICE FISCALE RVLNNA69A42I073T  IDENTIFICATIVO NA/020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5 LUCCI            MARIA          30,00  18,00   0,00   0,00       QRS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12/1958  (NA)  CODICE FISCALE LCCMRA58T69F839L  IDENTIFICATIVO NA/02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6 CASTELLONE       MARGHERITA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CSTMGH74M53F799S  IDENTIFICATIVO NA/039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7 ROMANO           ANNA           30,00  18,00   0,00   0,00       QR     F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8/1972  (NA)  CODICE FISCALE RMNNNA72M49F839B  IDENTIFICATIVO NA/022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8 CIRILLO          CARMELA        30,00  18,00   0,00   0,00       QR     EF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CRLCML72H59C129O  IDENTIFICATIVO NA/033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299 SIBILLI          GIULIANA  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SBLGLN69M51C129I  IDENTIFICATIVO NA/028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0 FOSCHINI         ANTONELLA      30,00  18,00   0,00   0,00       QR     EF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8/1969  (NA)  CODICE FISCALE FSCNNL69M48F839L  IDENTIFICATIVO NA/023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1 CARILLO          TERESA         30,00  18,00   0,00   0,00       QR     F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2/1968  (NA)  CODICE FISCALE CRLTRS68B41H931Z  IDENTIFICATIVO NA/02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2 BELLO            ROSSELLA       30,00  18,00   0,00   0,00       QR     EF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7/1966  (NA)  CODICE FISCALE BLLRSL66L46F839R  IDENTIFICATIVO NA/02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3 MARRONE          MARIA FRANCES  30,00  18,00   0,00   0,00       QR     F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MRRMFR66B56F839S  IDENTIFICATIVO NA/025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4 PISTONE          CARMELA        30,00  18,00   0,00   0,00       QR     EF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9/1965  (NA)  CODICE FISCALE PSTCML65P56G964V  IDENTIFICATIVO NA/037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5 SAGNELLI         ASSUNTA        30,00  18,00   0,00   0,00       QR      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1/1962  (NA)  CODICE FISCALE SGNSNT62S43F839B  IDENTIFICATIVO NA/00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6 BENEDUCE         MARGHERITA     30,00  18,00   0,00   0,00       QR     F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4/1961  (NA)  CODICE FISCALE BNDMGH61D48G812B  IDENTIFICATIVO NA/02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7 DI MARO          CARMELA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8/07/1972  (NA)  CODICE FISCALE DMRCML72L68F799C  IDENTIFICATIVO NA/03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8 ROTOLI           ANTONIETTA     30,00  18,00   0,00   0,00       QR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6/1972  (NA)  CODICE FISCALE RTLNNT72H66F839G  IDENTIFICATIVO NA/021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09 ABBATE           CAROLINA       30,00  18,00   0,00   0,00       QR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3/1972  (NA)  CODICE FISCALE BBTCLN72C42F799P  IDENTIFICATIVO NA/028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0 PERNA            MARIA TERESA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1/1972  (NA)  CODICE FISCALE PRNMTR72A69F839W  IDENTIFICATIVO NA/038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1 POLI             FORTUNATA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6/1971  (SA)  CODICE FISCALE PLOFTN71H42G230M  IDENTIFICATIVO NA/02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2 DI PALMA         CARMELA        30,00  18,00   0,00   0,00       QR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8/1970  (NA)  CODICE FISCALE DPLCML70M64B227C  IDENTIFICATIVO NA/024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3 RICCIO           GIOVANNA       30,00  18,00   0,00   0,00       QR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6/1970  (NA)  CODICE FISCALE RCCGNN70H48E054A  IDENTIFICATIVO NA/024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4 CIRILLO          ROSA   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CRLRSO69M60F839K  IDENTIFICATIVO NA/04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5 COPPOLA          IMMACOLATA     30,00  18,00   0,00   0,00       QR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7/1969  (NA)  CODICE FISCALE CPPMCL69L48E054R  IDENTIFICATIVO NA/023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6 ASCIONE          RAFFAELLA      30,00  18,00   0,00   0,00       QR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4/1969  (NA)  CODICE FISCALE SCNRFL69D63L259F  IDENTIFICATIVO NA/02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7 DI BIASE         ANGELA 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DBSNGL68D41F839L  IDENTIFICATIVO NA/039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8 SCHIAVONE        MARIA  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8/1967  (NA)  CODICE FISCALE SCHMRA67M58G964B  IDENTIFICATIVO NA/026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19 DE MARTINO       MARIA          30,00  18,00   0,00   0,00       QR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1/1965  (NA)  CODICE FISCALE DMRMRA65S53F839J  IDENTIFICATIVO NA/03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0 DE ROSA          RAFFAELA       30,00  18,00   0,00   0,00       QR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8/1965  (NA)  CODICE FISCALE DRSRFL65M69A455N  IDENTIFICATIVO NA/02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1 MONTEFORTE       ASSUNTA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65  (NA)  CODICE FISCALE MNTSNT65L44L259Z  IDENTIFICATIVO NA/040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2 SCHIANO DI COLA  LUCIA          30,00  18,00   0,00   0,00       QR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1/1965  (NA)  CODICE FISCALE SCHLCU65A55G964S  IDENTIFICATIVO NA/037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3 ELIA             LUISA          30,00  18,00   0,00   0,00       QR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1/1964  (NA)  CODICE FISCALE LEILSU64A49E329T  IDENTIFICATIVO NA/02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4 LIGUORI          GIUSEPPE       30,00  18,00   0,00   0,00       QR     E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2/1962  (NA)  CODICE FISCALE LGRGPP62B01B077H  IDENTIFICATIVO NA/023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5 D'ALESSIO        ASSUNTA        30,00  18,00   0,00   0,00       QR     E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8/1960  (NA)  CODICE FISCALE DLSSNT60M64F839B  IDENTIFICATIVO NA/028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6 CREDENDINO       OLIMPIA        30,00  18,00   0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8/1974  (NA)  CODICE FISCALE CRDLMP74M57F839A  IDENTIFICATIVO NA/035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7 DI PRISCO        MONICA         30,00  18,00   0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10/1972  (NA)  CODICE FISCALE DPRMNC72R67F839G  IDENTIFICATIVO NA/02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8 FONTANELLA       FRANCESCA      30,00  18,00   0,00   0,00       Q      E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70  (NA)  CODICE FISCALE FNTFNC70P65F799C  IDENTIFICATIVO NA/02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29 TESONE           FLORIND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70  (NA)  CODICE FISCALE TSNFRN70D41B452W  IDENTIFICATIVO NA/029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0 MANNA            ANNA MARIA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9/1968  (NA)  CODICE FISCALE MNNNMR68P43A064W  IDENTIFICATIVO NA/020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1 FRATTASIO        CONCETTA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4/1968  (NA)  CODICE FISCALE FRTCCT68D68F839R  IDENTIFICATIVO NA/02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2 AIELLO           GIULIA         30,00  18,00   0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5/1967  (NA)  CODICE FISCALE LLAGLI67E64A064S  IDENTIFICATIVO NA/027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3 UMMARINO         ANNA           30,00  18,00   0,00   0,00       Q      F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0/1964  (NA)  CODICE FISCALE MMRNNA64R52B371T  IDENTIFICATIVO NA/026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4 SOMMA            FABIANA MARIA  30,00  18,00   0,00   0,00       Q      A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9/1963  (EE)  CODICE FISCALE SMMFNM63P46Z600E  IDENTIFICATIVO NA/022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5 FERRARA          CLAUDIA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7/1963  (NA)  CODICE FISCALE FRRCLD63L69F839O  IDENTIFICATIVO NA/023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6 CAPONE           ROSSANA        30,00  18,00   0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4/1962  (NA)  CODICE FISCALE CPNRSN62D42A064B  IDENTIFICATIVO NA/021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7 MELITO           SILVANA        30,00  18,00   0,00   0,00       Q      F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62  (NA)  CODICE FISCALE MLTSVN62C71F839F  IDENTIFICATIVO NA/022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8 CORRADO          CARMELA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7/1961  (SA)  CODICE FISCALE CRRCML61L57I438M  IDENTIFICATIVO NA/039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39 SICA             MARINA 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5/1961  (NA)  CODICE FISCALE SCIMRN61E71F839Q  IDENTIFICATIVO NA/00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0 GALASSO          ANNAMARIA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4/1961  (NA)  CODICE FISCALE GLSNMR61D63I300I  IDENTIFICATIVO NA/029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1 SCAMARDELLA      GIOVANNA       30,00  18,00   0,00   0,00       Q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9/1960  (NA)  CODICE FISCALE SCMGNN60P67A535L  IDENTIFICATIVO NA/02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2 DE ANGELIS       ANGELA 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58  (NA)  CODICE FISCALE DNGNGL58R41F839Z  IDENTIFICATIVO NA/02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3 STELLATO         ROBERTA        30,00  18,00   0,00   0,00       Q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3/1952  (NA)  CODICE FISCALE STLRRT52C62F839C  IDENTIFICATIVO NA/039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4 MAZZARO          ROSARIA        30,00  18,00   0,00   0,00       Q      E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3/1951  (NA)  CODICE FISCALE MZZRSR51C45F839O  IDENTIFICATIVO NA/02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5 AGLIATA          IMMACOLATA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6/1978  (NA)  CODICE FISCALE GLTMCL78H46F839V  IDENTIFICATIVO NA/036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6 SEVERINO         ANN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0/1976  (NA)  CODICE FISCALE SVRNNA76R53F839J  IDENTIFICATIVO NA/03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7 MEO              FILOME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2/1976  (EE)  CODICE FISCALE MEOFMN76B46Z112M  IDENTIFICATIVO NA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8 FUSCO            MARIA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0/1975  (NA)  CODICE FISCALE FSCMRA75R70F839M  IDENTIFICATIVO NA/02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49 PALMA            MARIACHIARA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1/1975  (NA)  CODICE FISCALE PLMMCH75A48F839U  IDENTIFICATIVO NA/029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0 MONTALTO         CARMELA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9/1974  (NA)  CODICE FISCALE MNTCML74P55L845J  IDENTIFICATIVO NA/02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1 ROMANO           TERESA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2/1974  (NA)  CODICE FISCALE RMNTRS74B66G568P  IDENTIFICATIVO NA/026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2 FERRILLO         ELEN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FRRLNE73L56F839J  IDENTIFICATIVO NA/023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3 SANTORO          MIRTA   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2/1973  (NA)  CODICE FISCALE SNTMRT73B57F839M  IDENTIFICATIVO NA/020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4 DE ROSA          MARIA PIA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11/1972  (NA)  CODICE FISCALE DRSMRP72S42F799H  IDENTIFICATIVO NA/02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5 ANDREOLI         GIUSEPPINA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2/1972  (NA)  CODICE FISCALE NDRGPP72B66H931W  IDENTIFICATIVO NA/005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6 RAIMONDO         CAROLINA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2/1971  (NA)  CODICE FISCALE RMNCLN71T41F799R  IDENTIFICATIVO NA/027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7 PIANTADOSI       FRANCESCO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8/1971  (AV)  CODICE FISCALE PNTFNC71M17A509P  IDENTIFICATIVO NA/020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8 ESPOSITO         DORIN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SPSDRN71L54L845Q  IDENTIFICATIVO NA/028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59 SCHETTINO        LUISA          30,00  18,00   0,00   0,00       Q      D F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2/1970  (NA)  CODICE FISCALE SCHLSU70T59L845W  IDENTIFICATIVO NA/020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0 LONGO            ORSOLA         30,00  18,00   0,00   0,00       Q      DEF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5/12/1970  (NA)  CODICE FISCALE LNGRSL70T55F839N  IDENTIFICATIVO NA/023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1 DE VITO          LUISA   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0/1970  (NA)  CODICE FISCALE DVTLSU70R43F839N  IDENTIFICATIVO NA/02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2 DE ROSA          ANITA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9/1970  (NA)  CODICE FISCALE DRSNTA70P62F839M  IDENTIFICATIVO NA/020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3 IAROSSI          ANGEL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9/1970  (NA)  CODICE FISCALE RSSNGL70P46F839I  IDENTIFICATIVO NA/023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4 ANGELINI         GIULI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6/1970  (NA)  CODICE FISCALE NGLGLI70H43E054I  IDENTIFICATIVO NA/00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5 DE ALTERIIS      ANGEL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3/1970  (NA)  CODICE FISCALE DLTNGL70C42F839U  IDENTIFICATIVO NA/026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6 MIGNOGNA         ROSARIA        30,00  18,00   0,00   0,00       Q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MGNRSR70A42F839J  IDENTIFICATIVO NA/032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7 MOIO             ANGEL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7/1969  (NA)  CODICE FISCALE MOINGL69L58F839I  IDENTIFICATIVO NA/026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8 D ALTERIO        MARIA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6/1969  (CE)  CODICE FISCALE DLTMRA69H67A512F  IDENTIFICATIVO NA/028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69 DE ROSA          LAURA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4/1969  (NA)  CODICE FISCALE DRSLRA69D54F839S  IDENTIFICATIVO NA/028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0 PIROZZI          ANNA 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3/1969  (NA)  CODICE FISCALE PRZNNA69C61E054A  IDENTIFICATIVO NA/030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1 D'AMBRA          LIBERATA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69  (NA)  CODICE FISCALE DMBLRT69C59F839E  IDENTIFICATIVO NA/02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2 BARONE           ANNA MARIA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9/1968  (NA)  CODICE FISCALE BRNNMR68P63F839Q  IDENTIFICATIVO NA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3 PERNA            ANNALIS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8/1968  (NA)  CODICE FISCALE PRNNLS68M56G902M  IDENTIFICATIVO NA/029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4 RUOCCO           ROS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8  (NA)  CODICE FISCALE RCCRSO68L55A068Z  IDENTIFICATIVO NA/023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5 GRAZIANO         IRENE ANGELA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7/1967  (NA)  CODICE FISCALE GRZRNG67L49E620P  IDENTIFICATIVO NA/00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6 PREVETE          MARIA PIA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4/1967  (NA)  CODICE FISCALE PRVMRP67D54H433E  IDENTIFICATIVO NA/02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7 ARNONE           BARBARA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2/1967  (CA)  CODICE FISCALE RNNBBR67B67B354W  IDENTIFICATIVO NA/02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8 SOMMESE          GIUSEPPINA     30,00  18,00   0,00   0,00       Q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1/1966  (NA)  CODICE FISCALE SMMGPP66S64H931P  IDENTIFICATIVO NA/030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79 CONTE            CECILIA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6/1966  (NA)  CODICE FISCALE CNTCCL66H42F839P  IDENTIFICATIVO NA/02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0 PACIOLLA         MARI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2/1965  (NA)  CODICE FISCALE PCLMRA65T66F839C  IDENTIFICATIVO NA/02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1 COPPOLA          MARIA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11/1965  (NA)  CODICE FISCALE CPPMRA65S45F839K  IDENTIFICATIVO NA/027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2 POLVERINO        GIOVANNA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8/1965  (NA)  CODICE FISCALE PLVGNN65M61B990J  IDENTIFICATIVO NA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3 FALANGA          PAOLA   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FLNPLA65H69G964N  IDENTIFICATIVO NA/02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4 MASSARELLI       MARILENA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1/1965  (NA)  CODICE FISCALE MSSMLN65A64E054C  IDENTIFICATIVO NA/02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5 MIGLIACCI        PATRIZIA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10/1964  (NA)  CODICE FISCALE MGLPRZ64R69F839W  IDENTIFICATIVO NA/020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6 FORTUNA          VENERA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0/1964  (NA)  CODICE FISCALE FRTVNR64R66F839Q  IDENTIFICATIVO NA/02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7 NAPPO            GENEROS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10/1964  (NA)  CODICE FISCALE NPPGRS64R56G190D  IDENTIFICATIVO NA/03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8 DI MAURO         ROSA 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64  (NA)  CODICE FISCALE DMRRSO64R41L460Y  IDENTIFICATIVO NA/02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89 AMATO            ANNAMARIA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7/1964  (NA)  CODICE FISCALE MTANMR64L49E329M  IDENTIFICATIVO NA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0 PIETOSI          SILVANA 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64  (NA)  CODICE FISCALE PTSSVN64H70H243M  IDENTIFICATIVO NA/02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1 DE MICCO         GENOVEFFA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64  (NA)  CODICE FISCALE DMCGVF64H45A064K  IDENTIFICATIVO NA/028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2 MAIONE           ANNUNZIATA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1/1964  (NA)  CODICE FISCALE MNANNZ64A41E955B  IDENTIFICATIVO NA/035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3 GRAZIOSO         LOREDA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2/1963  (NA)  CODICE FISCALE GRZLDN63T68F839J  IDENTIFICATIVO NA/03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4 FIORINO          CONCETTINA MA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9/1963  (GE)  CODICE FISCALE FRNCCT63P51D969X  IDENTIFICATIVO NA/025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5 RUSSO            ROBERTA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7/1963  (NA)  CODICE FISCALE RSSRRT63L55F839O  IDENTIFICATIVO NA/023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6 CARDENTE         MARIA GILDA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2  (NA)  CODICE FISCALE CRDMGL62M47F839P  IDENTIFICATIVO NA/02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7 GRIMALDI         ROSA      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1/1962  (SA)  CODICE FISCALE GRMRSO62A52G230G  IDENTIFICATIVO NA/02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8 SARNACCHIARO     STEFANIA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9/1961  (NA)  CODICE FISCALE SRNSFN61P45F839V  IDENTIFICATIVO NA/02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399 ANNICELLI        SANDR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9/1961  (NA)  CODICE FISCALE NNCSDR61P41F799Z  IDENTIFICATIVO NA/024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0 FERRARA          GIULIA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61  (NA)  CODICE FISCALE FRRGLI61D41F839B  IDENTIFICATIVO NA/024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1 MASSA            IDA  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3/1961  (NA)  CODICE FISCALE MSSDIA61C59G190D  IDENTIFICATIVO NA/02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2 SORRENTINO       ANTONIETTA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8/1960  (NA)  CODICE FISCALE SRRNNT60M56L845H  IDENTIFICATIVO NA/009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3 DI TUORO         ASSUNTA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8/1960  (NA)  CODICE FISCALE DTRSNT60M55L259C  IDENTIFICATIVO NA/02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4 FICO             FRANCESCA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7/1960  (NA)  CODICE FISCALE FCIFNC60L49B905K  IDENTIFICATIVO NA/020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5 VERDOLIVA        CLARA     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2/1959  (NA)  CODICE FISCALE VRDCLR59B47C129V  IDENTIFICATIVO NA/028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6 FLORIO           FRANCESCO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7/1958  (NA)  CODICE FISCALE FLRFNC58L13G190E  IDENTIFICATIVO NA/028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7 GIUGLIANO        MARIA AUSILIA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5/1958  (NA)  CODICE FISCALE GGLMSL58E58L142E  IDENTIFICATIVO NA/031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8 SCHIAVO          LEONILDE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1/1958  (NA)  CODICE FISCALE SCHLLD58A42F839Y  IDENTIFICATIVO NA/033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09 NARBAEZ          ANTONIETTA     30,00  18,00   0,00   0,00       Q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12/1957  (NA)  CODICE FISCALE NRBNNT57T67F839M  IDENTIFICATIVO NA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0 RUSSO            MARIA LAURA    30,00  18,00   0,00   0,00       Q      A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9/1957  (NA)  CODICE FISCALE RSSMLR57P59G568I  IDENTIFICATIVO NA/024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1 BASSO            ASSUNTA        30,00  18,00   0,00   0,00       Q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2/07/1956  (NA)  CODICE FISCALE BSSSNT56L52F839M  IDENTIFICATIVO NA/02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2 PALMIERO         PIERINA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5/1956  (CE)  CODICE FISCALE PLMPRN56E52L844T  IDENTIFICATIVO NA/038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3 FERRARO          ANGELA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2/1956  (NA)  CODICE FISCALE FRRNGL56B59E054L  IDENTIFICATIVO NA/04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4 CAPITALE         ANN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1/1955  (NA)  CODICE FISCALE CPTNNA55S60L245H  IDENTIFICATIVO NA/03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5 GIFFONI          NATALIN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8/1954  (SA)  CODICE FISCALE GFFNLN54M52L306L  IDENTIFICATIVO NA/020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6 BARBERO          GIUSEPPINA     30,00  18,00   0,00   0,00       Q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7/1954  (NA)  CODICE FISCALE BRBGPP54L47L245M  IDENTIFICATIVO NA/020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7 DE LUCA          CONCETT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1/1953  (NA)  CODICE FISCALE DLCCCT53A41F839O  IDENTIFICATIVO NA/036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8 ESPOSITO         PASQUALINA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7/1952  (NA)  CODICE FISCALE SPSPQL52L52F839S  IDENTIFICATIVO NA/03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19 SETOLA           VIOLETTA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1/1948  (NA)  CODICE FISCALE STLVTT48A58F839X  IDENTIFICATIVO NA/024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0 NOCERA           RITA           30,00  18,00   0,00   0,00       Q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8/1947  (NA)  CODICE FISCALE NCRRTI47M51F839A  IDENTIFICATIVO NA/028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1 MARCIANO         GIOVANNA       30,00  18,00   0,00   0,00       R                 3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8/1957  (NA)  CODICE FISCALE MRCGNN57M46B905P  IDENTIFICATIVO NA/032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2 AULETTA          ANNA           30,00  18,00   0,00   0,00       R 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5/1966  (NA)  CODICE FISCALE LTTNNA66E55D789L  IDENTIFICATIVO NA/039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3 FORLANI          ROSARIA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9/1964  (NA)  CODICE FISCALE FRLRSR64P54G568E  IDENTIFICATIVO NA/041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4 PALUMBO          ASSUNTA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4/1963  (NA)  CODICE FISCALE PLMSNT63D64F799Z  IDENTIFICATIVO NA/03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5 MONDA            ANGELINA       27,00  18,00   0,00   3,00       R      EF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1/1962  (NA)  CODICE FISCALE MNDNLN62S48E955H  IDENTIFICATIVO NA/03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6 DE MARIA         ANNA           30,00  18,00   0,00   0,00       R      F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DMRNNA61D67A024O  IDENTIFICATIVO NA/037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7 ESPOSITO MARROCC MICHELA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1/1961  (CE)  CODICE FISCALE SPSMHL61A66I306R  IDENTIFICATIVO NA/03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8 MONTI            MARINA 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7/1960  (NA)  CODICE FISCALE MNTMRN60L59F839P  IDENTIFICATIVO NA/036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29 TIZZIANI         NUNZIA         30,00  18,00   0,00   0,00       R                 3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6/1960  (NA)  CODICE FISCALE TZZNNZ60H58B990A  IDENTIFICATIVO NA/029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0 PANICO           CARMELA        30,00  18,00   0,00   0,00  N    RS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7/1966  (NA)  CODICE FISCALE PNCCML66L59A024L  IDENTIFICATIVO NA/035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1 MAGLIACANE       ANGELA         30,00  18,00   0,00   0,00       RS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2/1955  (NA)  CODICE FISCALE MGLNGL55B52G902X  IDENTIFICATIVO NA/040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2 DI SPIRITO       ROSA           30,00  18,00   0,00   0,00       R        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9/1969  (NA)  CODICE FISCALE DSPRSO69P65F839J  IDENTIFICATIVO NA/033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3 BATTAGLIERE      CANDIDA        30,00  18,00   0,00   0,00       R      EF         2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9/1966  (NA)  CODICE FISCALE BTTCDD66P46D789H  IDENTIFICATIVO NA/032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4 MIGLIACCIO       VINCENZA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7/1973  (NA)  CODICE FISCALE MGLVCN73L61F799T  IDENTIFICATIVO NA/029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5 VARUNI           CARMELA        30,00  18,00   0,00   0,00       R 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1/1972  (NA)  CODICE FISCALE VRNCML72S41F799J  IDENTIFICATIVO NA/04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6 CARANNANTE       GIUDITTA       30,00  18,00   0,00   0,00       R 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7/1971  (TA)  CODICE FISCALE CRNGTT71L63L049X  IDENTIFICATIVO NA/029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7 D'ALESSANDRO     ADDOLORATA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9/1970  (NA)  CODICE FISCALE DLSDLR70P55F839K  IDENTIFICATIVO NA/037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8 PALUMBO          CARMELA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9/1969  (NA)  CODICE FISCALE PLMCML69P48C129I  IDENTIFICATIVO NA/03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39 TARANTINO        VIRGINIA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2/1968  (NA)  CODICE FISCALE TRNVGN68T44B227T  IDENTIFICATIVO NA/034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0 DELLE CAVE       ELVIRA         30,00  18,00   0,00   0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8/1968  (NA)  CODICE FISCALE DLLLVR68M54A064B  IDENTIFICATIVO NA/03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1 GIUGLIANO        MARIA FILOMEN  30,00  18,00   0,00   0,00       R      EF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04/1968  (NA)  CODICE FISCALE GGLMFL68D41H860Y  IDENTIFICATIVO NA/031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2 STIANO           GIOVANNA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1/1968  (NA)  CODICE FISCALE STNGNN68A54F839U  IDENTIFICATIVO NA/029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3 SIRIGNANO        ROSA 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11/1967  (NA)  CODICE FISCALE SRGRSO67S48B905X  IDENTIFICATIVO NA/03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4 CANGIANO         ANNA ROSARIA   30,00  18,00   0,00   0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5/1967  (VA)  CODICE FISCALE CNGNRS67E49D869V  IDENTIFICATIVO NA/034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5 AMATO            PAOLA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66  (NA)  CODICE FISCALE MTAPLA66C71F839I  IDENTIFICATIVO NA/033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6 FIGLIOLINI       RITA  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65  (NA)  CODICE FISCALE FGLRTI65C71L259G  IDENTIFICATIVO NA/030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7 SCAFUTO          ELENA          30,00  18,00   0,00   0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1/1965  (NA)  CODICE FISCALE SCFLNE65A65A064O  IDENTIFICATIVO NA/036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8 DE ROSA          LUIGIA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9/1964  (AV)  CODICE FISCALE DRSLGU64P46A509B  IDENTIFICATIVO NA/030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49 VETROMILE        MARIA CONSIGL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1/1963  (NA)  CODICE FISCALE VTRMCN63S64F839E  IDENTIFICATIVO NA/038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0 PADULANO         STEFANIA       30,00  18,00   0,00   0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62  (NA)  CODICE FISCALE PDLSFN62L44F839G  IDENTIFICATIVO NA/03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1 SCHETTINO        LIDIA          30,00  18,00   0,00   0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4/1961  (NA)  CODICE FISCALE SCHLDI61D46L245C  IDENTIFICATIVO NA/04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2 DI GIROLAMO FARA CHIARA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5/1960  (NA)  CODICE FISCALE DGRCHR60E51F839E  IDENTIFICATIVO NA/03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3 VITTORIA         NUNZIA         27,00  18,00   0,00   3,00       R      F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2/1959  (NA)  CODICE FISCALE VTTNNZ59B45F839G  IDENTIFICATIVO NA/040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4 SCOTTO D'ANIELLO LIBERA         30,00  18,00   0,00   0,00       R                 2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5/1955  (NA)  CODICE FISCALE SCTLBR55E66F488P  IDENTIFICATIVO NA/03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5 MARESCA          ANNA           30,00  18,00   0,00   0,00  N    RS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2/1947  (NA)  CODICE FISCALE MRSNNA47B55G568C  IDENTIFICATIVO NA/028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6 ACCARDO          CHIARA         30,00  18,00   0,00   0,00       R      F          1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CCRCHR61R56F839N  IDENTIFICATIVO NA/02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7 IOVINE           ANTONIETTA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VNINNT75L58F839K  IDENTIFICATIVO NA/033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8 BALZANO          NADIA          30,00  18,00   0,00   0,00       R                 1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4/11/1974  (NA)  CODICE FISCALE BLZNDA74S44L845R  IDENTIFICATIVO NA/087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59 DE MAIO          LAURA          30,00  18,00   0,00   0,00       R 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8/1974  (NA)  CODICE FISCALE DMELRA74M46F839X  IDENTIFICATIVO NA/03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0 ABATE            GELSOMINA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1/1974  (NA)  CODICE FISCALE BTAGSM74A63F839D  IDENTIFICATIVO NA/039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1 DE ROSA          AGNESE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0/1970  (NA)  CODICE FISCALE DRSGNS70R66A024I  IDENTIFICATIVO NA/028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2 VIOLA            ANNUNZIATA     30,00  18,00   0,00   0,00       R 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2/1969  (NA)  CODICE FISCALE VLINNZ69T49F839B  IDENTIFICATIVO NA/03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3 SPINOSA          ASSUNTA        30,00  18,00   0,00   0,00       R 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SPNSNT69P68G964Q  IDENTIFICATIVO NA/03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4 DE BELLIS        GIOVANNA       30,00  18,00   0,00   0,00       R 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9/1969  (NA)  CODICE FISCALE DBLGNN69P42F839F  IDENTIFICATIVO NA/041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5 ESPOSITO         NUNZIA   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8/1969  (NA)  CODICE FISCALE SPSNNZ69M71F839M  IDENTIFICATIVO NA/028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6 DI NIOLA         ALFONSINA      30,00  18,00   0,00   0,00       R      EF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DNLLNS68C53E054C  IDENTIFICATIVO NA/03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7 NAPOLITANO       MARIA ROSARIA  30,00  18,00   0,00   0,00       R 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9/1967  (NA)  CODICE FISCALE NPLMRS67P52B990O  IDENTIFICATIVO NA/03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8 GIGANTE          MARIA CONCETT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8/1965  (NA)  CODICE FISCALE GGNMCN65M69F839C  IDENTIFICATIVO NA/04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69 PALLEGGIANO      MARIA ROSARIA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1/1964  (NA)  CODICE FISCALE PLLMRS64S49F839E  IDENTIFICATIVO NA/034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0 PALUMBO          MARIA GRAZIA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10/1963  (NA)  CODICE FISCALE PLMMGR63R63F839H  IDENTIFICATIVO NA/038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1 PACIOCCO         ANTONELLA      30,00  18,00   0,00   0,00       R       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1/1962  (NA)  CODICE FISCALE PCCNNL62A47F839L  IDENTIFICATIVO NA/03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2 CASO             ANNAMARIA      30,00  18,00   0,00   0,00       R      F          1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11/1959  (NA)  CODICE FISCALE CSANMR59S55F839Q  IDENTIFICATIVO NA/03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3 DI SERO          ANTONIO        30,00  18,00   0,00   0,00  N    S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4/1959  (NA)  CODICE FISCALE DSRNTN59D12F839A  IDENTIFICATIVO NA/034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4 FIORENTINO       PATRIZIA       30,00  18,00   0,00   0,00  N    S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8/1958  (NA)  CODICE FISCALE FRNPRZ58M55F839V  IDENTIFICATIVO NA/029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5 PRISCO           RAFFAELE       30,00  18,00   0,00   0,00       T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PRSRFL68S24I073M  IDENTIFICATIVO NA/03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6 CACACE           ANNA           30,00  18,00   0,00   0,00        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CCCNNA72M67L845W  IDENTIFICATIVO NA/035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7 SEPE             ANITA          30,00  18,00   0,00   0,00                             X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27/05/1972  (NA)  CODICE FISCALE SPENTA72E67I820O  IDENTIFICATIVO NA/024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8 MARANO           GIOVANNA       30,00  18,00   0,00   0,00                             X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06/06/1969  (NA)  CODICE FISCALE MRNGNN69H46H860F  IDENTIFICATIVO NA/03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79 DI PALMA         CONCETTA       30,00  18,00   0,00   0,00              E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DPLCCT67A62F839E  IDENTIFICATIVO NA/03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0 RUSSO            GERARDO 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4/1966  (NA)  CODICE FISCALE RSSGRD66D17F839T  IDENTIFICATIVO NA/02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1 VISONE           MARIA          30,00  18,00   0,00   0,00              EF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2/1966  (NA)  CODICE FISCALE VSNMRA66B64G190Q  IDENTIFICATIVO NA/037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2 MATTIELLO        ROSA ANNA      30,00  18,00   0,00   0,00              F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4/1963  (NA)  CODICE FISCALE MTTRNN63D45G812S  IDENTIFICATIVO NA/037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3 REGA             ANNA MARIA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3/1960  (AV)  CODICE FISCALE RGENMR60C58H128N  IDENTIFICATIVO NA/029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4 CASCIELLO        EMMA           30,00  18,00   0,00   0,00              F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4/1958  (NA)  CODICE FISCALE CSCMME58D53L245F  IDENTIFICATIVO NA/038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5 FEMIANO          ANTIMINA    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9/1953  (NA)  CODICE FISCALE FMNNMN53P50I293N  IDENTIFICATIVO NA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6 LUPONIO          ANNA ROSARIA   30,00  18,00   0,00   0,00                             X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9/1947  (BN)  CODICE FISCALE LPNNRS47P52A783J  IDENTIFICATIVO NA/02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7 SORORO           GIULIA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9/1980  (NA)  CODICE FISCALE SRRGLN80P46F839T  IDENTIFICATIVO NA/036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8 SCICCONE         NUN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12/1979  (NA)  CODICE FISCALE SCCNNZ79T68F839I  IDENTIFICATIVO NA/034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89 PROCOPIO         IMMACOLATA     30,00  18,00   0,00   0,00        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14/04/1979  (NA)  CODICE FISCALE PRCMCL79D54F839S  IDENTIFICATIVO NA/088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0 PENNIELLO 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10/1978  (NA)  CODICE FISCALE PNNPRZ78R70C495C  IDENTIFICATIVO NA/037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1 ROSOLINO         VALENTIN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2/1978  (NA)  CODICE FISCALE RSLVNT78B54F839V  IDENTIFICATIVO NA/035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2 ROMANO           GIOVAN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0/1977  (NA)  CODICE FISCALE RMNGNN77R46F839W  IDENTIFICATIVO NA/03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3 IPPOLITO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7/04/1977  (NA)  CODICE FISCALE PPLMRA77D57F839N  IDENTIFICATIVO NA/030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4 MAISTO           REGIN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7/1976  (NA)  CODICE FISCALE MSTRGN76L67F839L  IDENTIFICATIVO NA/037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5 PUGLIESE 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7/1976  (NA)  CODICE FISCALE PGLPLA76L58G309N  IDENTIFICATIVO NA/029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6 ESPOSITO         ADELE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10/1975  (NA)  CODICE FISCALE SPSDLA75R46F839N  IDENTIFICATIVO NA/02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7 PISCOPO 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1/1974  (NA)  CODICE FISCALE PSCRSR74A62B946Q  IDENTIFICATIVO NA/03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8 LANDOLFI         DIAN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9/1973  (NA)  CODICE FISCALE LNDDNI73P50F839C  IDENTIFICATIVO NA/03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499 LUCIGNANO        CLE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LCGCLL73E43G964Q  IDENTIFICATIVO NA/08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0 VORRARO          ROSAL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3/1973  (SA)  CODICE FISCALE VRRRSL73C53I438V  IDENTIFICATIVO NA/036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1 CASALNUOVO       GIOVANNA       27,00  18,00   0,00   3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2/1972  (NA)  CODICE FISCALE CSLGNN72T41G964P  IDENTIFICATIVO NA/029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2 PISCOPO          CRIST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0/1972  (NA)  CODICE FISCALE PSCCST72R50G964E  IDENTIFICATIVO NA/028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3 MELE             LUC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1/09/1972  (NA)  CODICE FISCALE MLELCU72P61F924J  IDENTIFICATIVO NA/04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4 FONTANELLA       FLOR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6/1972  (NA)  CODICE FISCALE FNTFLR72H63F799L  IDENTIFICATIVO NA/03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5 FERRARO          ELISAB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FRRLBT72C47L845E  IDENTIFICATIVO NA/027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6 MAURO            ROSARI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1/1972  (NA)  CODICE FISCALE MRARSR72A68G568P  IDENTIFICATIVO NA/03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7 CAPONE    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8/1971  (NA)  CODICE FISCALE CPNPRZ71M65F839J  IDENTIFICATIVO NA/038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8 PRINCIPE         ASSUNT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PRNSNT71L54G309L  IDENTIFICATIVO NA/03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09 GAUDINO          FLOR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6/1971  (NA)  CODICE FISCALE GDNFLR71H52C495M  IDENTIFICATIVO NA/040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0 GASPARINI        SABRI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71  (NA)  CODICE FISCALE GSPSRN71H45F839T  IDENTIFICATIVO NA/03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1 LA MORTE         MARIA 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4/1971  (NA)  CODICE FISCALE LMRMRA71D65G812P  IDENTIFICATIVO NA/03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2 IUMIENTO         MARIAROSARIA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4/1971  (NA)  CODICE FISCALE MNTMRS71D61F839G  IDENTIFICATIVO NA/03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3 CAMERLINGO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1/1971  (NA)  CODICE FISCALE CMRRSR71A48F839F  IDENTIFICATIVO NA/038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4 CUNA             OLGA  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2/1970  (NA)  CODICE FISCALE CNULGO70T60G813P  IDENTIFICATIVO NA/041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5 VARIOPINTO       FRANCESC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3/11/1970  (NA)  CODICE FISCALE VRPFNC70S63C129U  IDENTIFICATIVO NA/036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6 CIPOLLETTA       ANTONELLA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1/10/1970  (NA)  CODICE FISCALE CPLNNL70R41H101A  IDENTIFICATIVO NA/028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7 ORGIANI          CAMILL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70  (NA)  CODICE FISCALE RGNCLL70P66F839K  IDENTIFICATIVO NA/028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8 LINGRIA          ANGEL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8/1970  (RC)  CODICE FISCALE LNGNGL70M48H224W  IDENTIFICATIVO NA/028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19 CALVINO          DONAT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6/1970  (NA)  CODICE FISCALE CLVDTL70H46F839Z  IDENTIFICATIVO NA/03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0 MONTANARO        CARMELA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26/05/1970  (NA)  CODICE FISCALE MNTCML70E66F839P  IDENTIFICATIVO NA/023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1 RUSSO            SILVANA     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4/1970  (NA)  CODICE FISCALE RSSSVN70D56G902Z  IDENTIFICATIVO NA/031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2 MIRANDA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MRNMRA70B46I262F  IDENTIFICATIVO NA/03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3 MASONE           MARIATERESA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1/1969  (NA)  CODICE FISCALE MSNMTR69S58F839Z  IDENTIFICATIVO NA/030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4 NAPPI            PATRIZI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0/1969  (NA)  CODICE FISCALE NPPPRZ69R59F924Z  IDENTIFICATIVO NA/03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5 LEONE            LEANDR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8/1969  (NA)  CODICE FISCALE LNELDR69M68F839U  IDENTIFICATIVO NA/03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6 CURCIO           TERESA 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CRCTRS69M52B076S  IDENTIFICATIVO NA/034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7 RUSSO            MONICA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RSSMNC69L64C129K  IDENTIFICATIVO NA/02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8 QUAGLIARIELLO    ELVIR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QGLLVR69L62F839L  IDENTIFICATIVO NA/029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29 CASTALDI         ROSAR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6/1969  (NA)  CODICE FISCALE CSTRSR69H70F839Y  IDENTIFICATIVO NA/031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0 RICCARDI         PIER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6/1969  (NA)  CODICE FISCALE RCCPRI69H61F111V  IDENTIFICATIVO NA/03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1 ORABONA          DOMENICO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5/1969  (CE)  CODICE FISCALE RBNDNC69E18A512W  IDENTIFICATIVO NA/029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2 ZURLO            ROSAL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3/1969  (NA)  CODICE FISCALE ZRLRSL69C71C129P  IDENTIFICATIVO NA/037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3 MASTELLONE       GIOVAN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3/1969  (NA)  CODICE FISCALE MSTGNN69C67G813S  IDENTIFICATIVO NA/03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4 CIRINO   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11/1968  (NA)  CODICE FISCALE CRNRSO68S50G309E  IDENTIFICATIVO NA/040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5 CLEMENTE         ALESSANDRA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8/1968  (NA)  CODICE FISCALE CLMLSN68M49F839C  IDENTIFICATIVO NA/031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6 SCOGNAMIGLIO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6/1968  (NA)  CODICE FISCALE SCGPRZ68H47F839E  IDENTIFICATIVO NA/041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7 CHIOCCA          FILOMENA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6/1968  (NA)  CODICE FISCALE CHCFMN68H45G964W  IDENTIFICATIVO NA/031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8 DAMIANO          VIRGIN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5/1968  (BN)  CODICE FISCALE DMNVGN68E56F636W  IDENTIFICATIVO NA/039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39 GRANDI           TIZIAN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5/1968  (NA)  CODICE FISCALE GRNTZN68E45C129Z  IDENTIFICATIVO NA/037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0 SORIA            FORTUN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3/1968  (NA)  CODICE FISCALE SROFTN68C53G902O  IDENTIFICATIVO NA/03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1 DI CAPUA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12/1967  (NA)  CODICE FISCALE DCPNNA67T51L845D  IDENTIFICATIVO NA/03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2 DEL PRETE        ANGEL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9/1967  (NA)  CODICE FISCALE DLPNGL67P67F839A  IDENTIFICATIVO NA/03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3 CACACE           MARIALAURA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CCCMLR67M63L845P  IDENTIFICATIVO NA/038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4 NATALE           FILOMEN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8/1967  (NA)  CODICE FISCALE NTLFMN67M47E131R  IDENTIFICATIVO NA/04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5 FALCO            TON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8/1967  (NA)  CODICE FISCALE FLCTNO67M46F839H  IDENTIFICATIVO NA/034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6 BATTAGLIA        CIN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7/1967  (NA)  CODICE FISCALE BTTCNZ67L50F839E  IDENTIFICATIVO NA/031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7 COPPOLA          ADRI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6/1967  (NA)  CODICE FISCALE CPPDRN67H62F839P  IDENTIFICATIVO NA/032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8 MARESCA          BRUNELL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6/1967  (NA)  CODICE FISCALE MRSBNL67H56F839E  IDENTIFICATIVO NA/03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49 GRANITO          POTEN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6/1967  (MI)  CODICE FISCALE GRNPNZ67H53E514I  IDENTIFICATIVO NA/039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0 DI MAIO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4/1967  (NA)  CODICE FISCALE DMIMRA67D66C129D  IDENTIFICATIVO NA/032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1 SCOGNAMIGLIO     MARIA  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SCGMRA67C70L259W  IDENTIFICATIVO NA/03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2 DE STEFANO       ORNEL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3/1967  (NA)  CODICE FISCALE DSTRLL67C62F839B  IDENTIFICATIVO NA/032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3 COSTAGLIOLA DI P MARIA GRAZIA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3/02/1967  (NA)  CODICE FISCALE CSTMGR67B63E329U  IDENTIFICATIVO NA/03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4 AMBROSIO         MARIA  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MBRMRA66S67F839V  IDENTIFICATIVO NA/02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5 FLAMMIA          VINCENZ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66  (AV)  CODICE FISCALE FLMVCN66L71I990W  IDENTIFICATIVO NA/039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6 IMPERATORE       OLG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05/1966  (NA)  CODICE FISCALE MPRLGO66E53F839P  IDENTIFICATIVO NA/029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7 ASTARITA         ROSA         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5/1966  (NA)  CODICE FISCALE STRRSO66E47L845Y  IDENTIFICATIVO NA/039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8 MELE             ALESSANDRA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2/1966  (NA)  CODICE FISCALE MLELSN66B43F839Y  IDENTIFICATIVO NA/029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59 ESPOSITO         GENOVEFFA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1/1966  (NA)  CODICE FISCALE SPSGVF66A56G964O  IDENTIFICATIVO NA/033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0 ENNIO            MARIA TERESA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1/1966  (NA)  CODICE FISCALE NNEMTR66A51G964Y  IDENTIFICATIVO NA/04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1 MAZZOCCHI        MARIA ROSARIA  27,00  18,00   0,00   3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1/1965  (NA)  CODICE FISCALE MZZMRS65S65F839V  IDENTIFICATIVO NA/036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2 VELOTTI          PAOL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11/1965  (NA)  CODICE FISCALE VLTPLA65S47F839Z  IDENTIFICATIVO NA/03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3 LABELLA          PASQUALINA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10/1965  (NA)  CODICE FISCALE LBLPQL65R61F839T  IDENTIFICATIVO NA/03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4 CAIA             MARIA ROSARIA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10/1965  (NA)  CODICE FISCALE CAIMRS65R43F839T  IDENTIFICATIVO NA/035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5 FORMENTINI       ANGELINA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9/1965  (NA)  CODICE FISCALE FRMNLN65P64G964C  IDENTIFICATIVO NA/031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6 RANALDI          ROS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9/1965  (NA)  CODICE FISCALE RNLRSO65P49F839I  IDENTIFICATIVO NA/02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7 QUARANTA         LOREDANA    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8/1965  (NA)  CODICE FISCALE QRNLDN65M44F839R  IDENTIFICATIVO NA/03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8 NANI             CATERIN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7/1965  (NA)  CODICE FISCALE NNACRN65L58F839X  IDENTIFICATIVO NA/030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69 PESSINA          OLIMPI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7/06/1965  (NA)  CODICE FISCALE PSSLMP65H57F839C  IDENTIFICATIVO NA/032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0 ACIERNO          ANGELINA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06/1965  (NA)  CODICE FISCALE CRNNLN65H47E955R  IDENTIFICATIVO NA/037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1 PISCITELLO       MARIA  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1/03/1965  (NA)  CODICE FISCALE PSCMRA65C61F799Z  IDENTIFICATIVO NA/037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2 NOCERINO         CONCETT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03/1965  (NA)  CODICE FISCALE NCRCCT65C52I151A  IDENTIFICATIVO NA/039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3 D'ORSI           ANNA        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65  (NA)  CODICE FISCALE DRSNNA65C44F839Z  IDENTIFICATIVO NA/037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4 CANNAVALE        GIUSEPP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1/1965  (NA)  CODICE FISCALE CNNGPP65A66C129Z  IDENTIFICATIVO NA/037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5 BIASI            ANNA MARI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12/1964  (NA)  CODICE FISCALE BSINMR64T54B990I  IDENTIFICATIVO NA/036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6 VOLPE            MARIA 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11/1964  (NA)  CODICE FISCALE VLPMRA64S65G964G  IDENTIFICATIVO NA/03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7 IPPOLITO         GIOVANNA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3/10/1964  (NA)  CODICE FISCALE PPLGNN64R53F799W  IDENTIFICATIVO NA/031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8 BARATTINI        FERDINANDA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10/1964  (NA)  CODICE FISCALE BRTFDN64R49H931J  IDENTIFICATIVO NA/035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79 DE VITA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9/1964  (NA)  CODICE FISCALE DVTNNA64P70F839X  IDENTIFICATIVO NA/03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0 GUARDASCIONE     ASSUNTA MARIA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9/1964  (NA)  CODICE FISCALE GRDSNT64P66F488Y  IDENTIFICATIVO NA/03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1 GARGIULO         LUC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9/1964  (SA)  CODICE FISCALE GRGLCU64P62I317T  IDENTIFICATIVO NA/031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2 D'URSO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5/1964  (NA)  CODICE FISCALE DRSMRA64E68F839B  IDENTIFICATIVO NA/034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3 VICEDOMINI       LILI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4/1964  (NA)  CODICE FISCALE VCDLLN64D62F839C  IDENTIFICATIVO NA/038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4 ADABBO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02/1964  (NA)  CODICE FISCALE DBBMRA64B62F839C  IDENTIFICATIVO NA/03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5 DE ROSA          MARIA GIUSEPP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2/1964  (NA)  CODICE FISCALE DRSMGS64B50L845X  IDENTIFICATIVO NA/032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6 MAIONE           PASQUAL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1/1964  (NA)  CODICE FISCALE MNAPQL64A68I262D  IDENTIFICATIVO NA/038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7 PISANIELLO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1/1964  (NA)  CODICE FISCALE PSNNNT64A64F839U  IDENTIFICATIVO NA/035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8 CAROTENUTO       PATRIZ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CRTPRZ63P67G795R  IDENTIFICATIVO NA/03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89 SIRIGNANO        MARIA       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6/1963  (NA)  CODICE FISCALE SRGMRA63H44F924T  IDENTIFICATIVO NA/02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0 SASSO            DONATELL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5/1963  (NA)  CODICE FISCALE SSSDTL63E67F839M  IDENTIFICATIVO NA/035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1 ROSSI            MARIA   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4/1963  (NA)  CODICE FISCALE RSSMRA63D55G568P  IDENTIFICATIVO NA/03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2 CASTALDI         ANNALIS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4/1963  (NA)  CODICE FISCALE CSTNLS63D51F839U  IDENTIFICATIVO NA/029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3 PUZONE           GIUSEPP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3/1963  (NA)  CODICE FISCALE PZNGPP63C69B946H  IDENTIFICATIVO NA/033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4 CRISCUOLO        AUSILI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11/1962  (NA)  CODICE FISCALE CRSSLA62S55I208F  IDENTIFICATIVO NA/032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5 IZZO             FILOMEN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9/1962  (NA)  CODICE FISCALE ZZIFMN62P67E906E  IDENTIFICATIVO NA/04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6 COPPETA          ASSUNT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6/1962  (NA)  CODICE FISCALE CPPSNT62H55F839Y  IDENTIFICATIVO NA/03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7 BUCCELLA         MARIA ROSARIA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6/1962  (MI)  CODICE FISCALE BCCMRS62H46A010X  IDENTIFICATIVO NA/03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8 MARGHELLA        MATILDE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3/1962  (CZ)  CODICE FISCALE MRGMLD62C68E068Q  IDENTIFICATIVO NA/034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599 PARRELLA         FILOME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3/02/1962  (AV)  CODICE FISCALE PRRFMN62B43I016N  IDENTIFICATIVO NA/023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0 CERULO           MARIA CONCETT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1/1962  (NA)  CODICE FISCALE CRLMCN62A50F839Y  IDENTIFICATIVO NA/041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1 VENIERO          FILOME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VNRFMN62A45F839U  IDENTIFICATIVO NA/032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2 CACCIAPUOTI      PATRIZI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2/01/1962  (NA)  CODICE FISCALE CCCPRZ62A42G309R  IDENTIFICATIVO NA/02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3 ERCOLINO         GIOVANNA       30,00  18,00   0,00   0,00              EF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12/1961  (NA)  CODICE FISCALE RCLGNN61T58H433D  IDENTIFICATIVO NA/03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4 GENOVESE         GRAZ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10/1961  (PZ)  CODICE FISCALE GNVGRZ61R44L126M  IDENTIFICATIVO NA/041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5 RAGO             ROSARIA        30,00  18,00   0,00   0,00        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21/09/1961  (NA)  CODICE FISCALE RGARSR61P61G902O  IDENTIFICATIVO NA/03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6 SALVO 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6/1961  (AV)  CODICE FISCALE SLVMRA61H46A509J  IDENTIFICATIVO NA/03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7 LANGELLA         ROSA ANNA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1/04/1961  (SA)  CODICE FISCALE LNGRNN61D51I019L  IDENTIFICATIVO NA/03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8 DI NINNO         VINCENZ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8/03/1961  (AV)  CODICE FISCALE DNNVCN61C68E397G  IDENTIFICATIVO NA/028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09 MANCINI          PATRIZIA       30,00  18,00   0,00   0,00              E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3/1961  (NA)  CODICE FISCALE MNCPRZ61C44F839K  IDENTIFICATIVO NA/03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0 DILEGO           ANTONI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1/1960  (NA)  CODICE FISCALE DLGNNT60S60F839L  IDENTIFICATIVO NA/038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1 NOTARO           ANNA MARIA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8/1960  (NA)  CODICE FISCALE NTRNMR60M64H860U  IDENTIFICATIVO NA/033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2 MANCO            CONCETT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4/07/1960  (NA)  CODICE FISCALE MNCCCT60L44F839M  IDENTIFICATIVO NA/033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3 GRIMALDI         AMALI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9/06/1960  (NA)  CODICE FISCALE GRMMLA60H69F839R  IDENTIFICATIVO NA/035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4 TUFANO           CRISTIN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5/1960  (NA)  CODICE FISCALE TFNCST60E64A024T  IDENTIFICATIVO NA/04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5 DE SIMONE        FLOR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3/1960  (NA)  CODICE FISCALE DSMFLR60C56I820J  IDENTIFICATIVO NA/032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6 PALUMBO          ANNA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5/01/1959  (SA)  CODICE FISCALE PLMNNA59A65A294A  IDENTIFICATIVO NA/03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7 PENNACCHIO       ROSALBA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8/01/1959  (NA)  CODICE FISCALE PNNRLB59A58E054U  IDENTIFICATIVO NA/036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8 ZOLFERINO        MARIAPI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7/03/1958  (NA)  CODICE FISCALE ZLFMRP58C67F839X  IDENTIFICATIVO NA/038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19 IELARDI          ANGELINA       30,00  18,00   0,00   0,00              D F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2/1958  (BN)  CODICE FISCALE LRDNLN58B59H984U  IDENTIFICATIVO NA/020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0 OREFICE          ANNA           30,00  18,00   0,00   0,00                                                48,00  2000</w:t>
      </w:r>
    </w:p>
    <w:p>
      <w:pPr>
        <w:pStyle w:val="Normal"/>
        <w:rPr/>
      </w:pPr>
      <w:r>
        <w:rPr/>
        <w:t xml:space="preserve">       </w:t>
      </w:r>
      <w:r>
        <w:rPr/>
        <w:t>26/01/1958  (NA)  CODICE FISCALE RFCNNA58A66F839M  IDENTIFICATIVO NA/03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1 DI BELLO         SILVAN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12/1957  (NA)  CODICE FISCALE DBLSVN57T59F839F  IDENTIFICATIVO NA/03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2 FERRARA          MARIA ROSARIA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1/1957  (NA)  CODICE FISCALE FRRMRS57S52F839K  IDENTIFICATIVO NA/03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3 ALFIERI          LUC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0/06/1957  (NA)  CODICE FISCALE LFRLCU57H50F839O  IDENTIFICATIVO NA/02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4 BARBA            MARIA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6/03/1957  (NA)  CODICE FISCALE BRBMRA57C46F839Z  IDENTIFICATIVO NA/04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5 DI BONITO        ELISABET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5/1956  (NA)  CODICE FISCALE DBNLBT56E70F839M  IDENTIFICATIVO NA/03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6 ANGELINO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04/1956  (NA)  CODICE FISCALE NGLCML56D60I293T  IDENTIFICATIVO NA/030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7 SANSONE          OLGA  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0/03/1956  (NA)  CODICE FISCALE SNSLGO56C70F839B  IDENTIFICATIVO NA/030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8 FORINO           ANNA TERESA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14/02/1956  (NA)  CODICE FISCALE FRNNTR56B54F839T  IDENTIFICATIVO NA/038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29 PETRAZZUOLO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2/11/1955  (NA)  CODICE FISCALE PTRCML55S52F839T  IDENTIFICATIVO NA/03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0 ROSSANO          FLORIANA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7/11/1955  (NA)  CODICE FISCALE RSSFRN55S47L845G  IDENTIFICATIVO NA/029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1 MAZZARO 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10/1955  (NA)  CODICE FISCALE MZZCML55R66F839K  IDENTIFICATIVO NA/041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2 VITIELLO         IDA   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9/08/1955  (NA)  CODICE FISCALE VTLDIA55M59B077N  IDENTIFICATIVO NA/032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3 PERRELLA         CARMELA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4/03/1955  (NA)  CODICE FISCALE PRRCML55C54F839O  IDENTIFICATIVO NA/038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4 PALOMBA          ADDOLORATA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2/11/1954  (NA)  CODICE FISCALE PLMDLR54S62L259I  IDENTIFICATIVO NA/038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5 RUBBO            DOMENICO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9/08/1951  (SA)  CODICE FISCALE RBBDNC51M09L860U  IDENTIFICATIVO NA/022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6 PISCOPO          FIORALB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31/07/1950  (NA)  CODICE FISCALE PSCFLB50L71I262G  IDENTIFICATIVO NA/032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7 ROSA             PASQUALINA     30,00  18,00   0,00   0,00                                           S    48,00  2000</w:t>
      </w:r>
    </w:p>
    <w:p>
      <w:pPr>
        <w:pStyle w:val="Normal"/>
        <w:rPr/>
      </w:pPr>
      <w:r>
        <w:rPr/>
        <w:t xml:space="preserve">   </w:t>
      </w:r>
      <w:r>
        <w:rPr/>
        <w:t>R   01/07/1948  (NA)  CODICE FISCALE RSOPQL48L41L142K  IDENTIFICATIVO NA/033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8 IOVINO           ANGELA    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4/02/1948  (NA)  CODICE FISCALE VNINGL48B64A064Z  IDENTIFICATIVO NA/037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39 PERILLO          UTILIA         30,00  18,00   0,00   0,00              A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08/02/1948  (NA)  CODICE FISCALE PRLTLU48B48H931I  IDENTIFICATIVO NA/040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0 DI MARTINO       ANNA MARIA     30,00  18,00   0,00   0,00              F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6/02/1947  (NA)  CODICE FISCALE DMRNMR47B66C129H  IDENTIFICATIVO NA/03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1 MONTANO          TERES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20/10/1945  (NA)  CODICE FISCALE MNTTRS45R60A024B  IDENTIFICATIVO NA/04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2 MARINO           TERESITA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5/06/1944  (CE)  CODICE FISCALE MRNTST44H55E932E  IDENTIFICATIVO NA/028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3 OLIVIERO         ELVIRA         30,00  18,00   0,00   0,00                                           S    48,00  2000</w:t>
      </w:r>
    </w:p>
    <w:p>
      <w:pPr>
        <w:pStyle w:val="Normal"/>
        <w:rPr/>
      </w:pPr>
      <w:r>
        <w:rPr/>
        <w:t xml:space="preserve">       </w:t>
      </w:r>
      <w:r>
        <w:rPr/>
        <w:t>16/04/1940  (NA)  CODICE FISCALE LVRLVR40D56G902J  IDENTIFICATIVO NA/037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4 AURILIA          GIULIA         30,00  18,00   0,00   0,00       Q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RLAGLI76C63L259R  IDENTIFICATIVO NA/092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5 TEANO            ANNA           30,00  18,00   0,00   0,00       R                 1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18/08/1965  (CE)  CODICE FISCALE TNENNA65M58G333Y  IDENTIFICATIVO NA/088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6 IACOLARE         CONCETTA       30,00  18,00   0,00   0,00                                           S    48,00  2002 2002</w:t>
      </w:r>
    </w:p>
    <w:p>
      <w:pPr>
        <w:pStyle w:val="Normal"/>
        <w:rPr/>
      </w:pPr>
      <w:r>
        <w:rPr/>
        <w:t xml:space="preserve">       </w:t>
      </w:r>
      <w:r>
        <w:rPr/>
        <w:t>25/02/1979  (CE)  CODICE FISCALE CLRCCT79B65A512K  IDENTIFICATIVO NA/088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7 CATAPANO         GIACINTA LORE  30,00  18,00   0,00   0,00       DL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5/1973  (NA)  CODICE FISCALE CTPGNT73E54F839H  IDENTIFICATIVO NA/09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8 MAURO            PAOLA          30,00  18,00   0,00   0,00  M    E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MRAPLA70P51L845X  IDENTIFICATIVO NA/092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49 AMITRANO         LUISA          30,00  18,00   0,00   0,00       GQ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9/1964  (NA)  CODICE FISCALE MTRLSU64P54F799U  IDENTIFICATIVO NA/09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0 MARMOLARO        ANNA           30,00  18,00   0,00   0,00  M    GR     F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4/1974  (NA)  CODICE FISCALE MRMNNA74D62F924G  IDENTIFICATIVO NA/093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1 SALOME'          LORENA         27,00  18,00   0,00   3,00  M    G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6/1979  (NA)  CODICE FISCALE SLMLRN79H44F839V  IDENTIFICATIVO NA/087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2 MORTENO          PASQUALINA     30,00  18,00   0,00   0,00  M    G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7/1971  (NA)  CODICE FISCALE MRTPQL71L41F839Z  IDENTIFICATIVO NA/088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3 LANGELLA         ANTONIETTA     30,00  18,00   0,00   0,00  N    IQRS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LNGNNT67C70C495W  IDENTIFICATIVO NA/092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4 ESPOSITO         MICHELA        30,00  18,00   0,00   0,00       I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2/1973  (NA)  CODICE FISCALE SPSMHL73T64F839U  IDENTIFICATIVO NA/08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5 DEL ZOPPO        NICOLA         30,00  18,00   0,00   0,00       JQR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57  (NA)  CODICE FISCALE DLZNCL57S19F799U  IDENTIFICATIVO NA/026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6 CECERE           SILVANA        30,00  18,00   0,00   0,00       JR     EF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CCRSVN65H59F839L  IDENTIFICATIVO NA/095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7 CERRETO          ANGELINA       30,00  18,00   0,00   0,00       J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3/1964  (NA)  CODICE FISCALE CRRNLN64C69F839D  IDENTIFICATIVO NA/094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8 CHIANESE         MARIA ROSARIA  30,00  18,00   0,00   0,00       J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57  (NA)  CODICE FISCALE CHNMRS57E68F839Q  IDENTIFICATIVO NA/038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59 ARMENIO          AMELIA         30,00  18,00   0,00   0,00       K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RMNMLA70E49F839Z  IDENTIFICATIVO NA/04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0 GAGLIOTTI        GERMANA        30,00  18,00   0,00   0,00       K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GGLGMN70B68F839W  IDENTIFICATIVO NA/03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1 CACCAVALE        LOREDANA       30,00  18,00   0,00   0,00       K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68  (NA)  CODICE FISCALE CCCLDN68D49B990A  IDENTIFICATIVO NA/094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2 SORIA            ROSA           30,00  18,00   0,00   0,00       LQR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6/1963  (NA)  CODICE FISCALE SRORSO63H54I820G  IDENTIFICATIVO NA/022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3 LAURI            ERSILIA        30,00  18,00   0,00   0,00       LQR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9/1971  (NA)  CODICE FISCALE LRARSL71P43G190G  IDENTIFICATIVO NA/09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4 RUSSO            ANNARITA       30,00  18,00   0,00   0,00       LQR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8/1959  (CE)  CODICE FISCALE RSSNRT59M56G596Z  IDENTIFICATIVO NA/08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5 D'AMORE          MARIAGRAZIA    30,00  18,00   0,00   0,00  N    LQS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DMRMGR65H69F839B  IDENTIFICATIVO NA/090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6 LA GATTA         ERMIRITA ANNA  30,00  18,00   0,00   0,00       LQ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66  (EE)  CODICE FISCALE LGTRRT66B46Z404V  IDENTIFICATIVO NA/094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7 ZARRA            ROSARIA        30,00  18,00   0,00   0,00       LQ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64  (NA)  CODICE FISCALE ZRRRSR64L50F839P  IDENTIFICATIVO NA/04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8 CANNAVACCIUOLO   FRANCESCO MAR  30,00  18,00   0,00   0,00       L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74  (NA)  CODICE FISCALE CNNFNC74R05C129C  IDENTIFICATIVO NA/089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69 MERONE           CLARA          30,00  18,00   0,00   0,00       L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67  (NA)  CODICE FISCALE MRNCLR67D56I262V  IDENTIFICATIVO NA/031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0 ESPOSITO         ANTONIETTA     30,00  18,00   0,00   0,00       LR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66  (NA)  CODICE FISCALE SPSNNT66M41G902K  IDENTIFICATIVO NA/09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1 GRANATA          ANNA           30,00  18,00   0,00   0,00       L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62  (NA)  CODICE FISCALE GRNNNA62B50B905N  IDENTIFICATIVO NA/09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2 DE FALCO         MATILDE        30,00  18,00   0,00   0,00       L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58  (NA)  CODICE FISCALE DFLMLD58R58F839G  IDENTIFICATIVO NA/03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3 SGAMBATO         PASQUALINA     27,00  18,00   0,00   3,00       L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8/1978  (CE)  CODICE FISCALE SGMPQL78M70E791T  IDENTIFICATIVO NA/087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4 TARDI            LUISA          30,00  18,00   0,00   0,00       L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5/1978  (NA)  CODICE FISCALE TRDLSU78E44A024K  IDENTIFICATIVO NA/09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5 ESPOSITO         ANGELA         30,00  18,00   0,00   0,00       L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71  (NA)  CODICE FISCALE SPSNGL71R46D789Q  IDENTIFICATIVO NA/094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6 CORTESE          GIUSTINA       30,00  18,00   0,00   0,00       L                     X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4/1977  (NA)  CODICE FISCALE CRTGTN77D63F839F  IDENTIFICATIVO NA/094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7 VERDE            MARIA 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81  (NA)  CODICE FISCALE VRDMRA81H49F839I  IDENTIFICATIVO NA/090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8 LIGUORI          ANNA  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80  (NA)  CODICE FISCALE LGRNNA80B58E131X  IDENTIFICATIVO NA/088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79 MILUCCIO         ROSA           30,00  18,00   0,00   0,00  A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80  (NA)  CODICE FISCALE MLCRSO80A43G309M  IDENTIFICATIVO NA/09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0 GENTILE          VALENTINA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1/1979  (NA)  CODICE FISCALE GNTVNT79S62F839R  IDENTIFICATIVO NA/095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1 PALMA            TERESA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77  (NA)  CODICE FISCALE PLMTRS77R59F839B  IDENTIFICATIVO NA/09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2 MASSA            MARIA 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2/1976  (NA)  CODICE FISCALE MSSMRA76T47F839S  IDENTIFICATIVO NA/08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3 DE ROSA          MARIANNA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75  (NA)  CODICE FISCALE DRSMNN75P44F839L  IDENTIFICATIVO NA/031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4 MAIORANO         ORNELLA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0/1974  (NA)  CODICE FISCALE MRNRLL74R51F839N  IDENTIFICATIVO NA/08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5 MASTANTUONO      CARMELINA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4/1972  (NA)  CODICE FISCALE MSTCML72D41E054A  IDENTIFICATIVO NA/037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6 MARTORANO        OLIMPIA        30,00  18,00   0,00   0,00       L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5/1968  (NA)  CODICE FISCALE MRTLMP68E46C129N  IDENTIFICATIVO NA/094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7 PUGLIESE         AMELIA         30,00  18,00   0,00   0,00       L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4/1967  (NA)  CODICE FISCALE PGLMLA67D43L259H  IDENTIFICATIVO NA/03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8 VELOTTO          GIOVANNA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66  (NA)  CODICE FISCALE VLTGNN66A68L245Y  IDENTIFICATIVO NA/09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89 OSPITE           CINZIA         30,00  18,00   0,00   0,00       L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63  (NA)  CODICE FISCALE SPTCNZ63R45F839X  IDENTIFICATIVO NA/09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0 BIANCO           ROSA  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61  (NA)  CODICE FISCALE BNCRSO61A64A455Q  IDENTIFICATIVO NA/092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1 PEIRCE           CIRA           30,00  18,00   0,00   0,00       L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5/1951  (NA)  CODICE FISCALE PRCCRI51E67G902R  IDENTIFICATIVO NA/092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2 MAININI          SILVANA        30,00  18,00   0,00   0,00       QR      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60  (NA)  CODICE FISCALE MNNSVN60P47F839X  IDENTIFICATIVO NA/089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3 CRISCUOLO        MARIA          30,00  18,00   0,00   0,00       QR      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9/1960  (NA)  CODICE FISCALE CRSMRA60P42L845Y  IDENTIFICATIVO NA/022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4 DI TUORO         ANNA MARIA     30,00  18,00   0,00   0,00       QRS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6/1959  (NA)  CODICE FISCALE DTRNMR59H48F839K  IDENTIFICATIVO NA/02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5 DI MEO           ANGELA         30,00  18,00   0,00   0,00       QR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5/1964  (NA)  CODICE FISCALE DMINGL64E49F839W  IDENTIFICATIVO NA/09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6 DI FRANCESCO     DELIA          30,00  18,00   0,00   0,00       QR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1/1962  (NA)  CODICE FISCALE DFRDLE62S45F839V  IDENTIFICATIVO NA/029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7 FIORENTINO       GIOVANNA       30,00  18,00   0,00   0,00       QR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1/1961  (NA)  CODICE FISCALE FRNGNN61A59D702B  IDENTIFICATIVO NA/033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8 PISCITELLI       MARIA TERESA   30,00  18,00   0,00   0,00       QR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47  (CE)  CODICE FISCALE PSCMTR47M66L379O  IDENTIFICATIVO NA/08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699 VERDE            ANNA   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8/1975  (NA)  CODICE FISCALE VRDNNA75M44L259G  IDENTIFICATIVO NA/092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0 SANNINO          ANGELA 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1/1972  (NA)  CODICE FISCALE SNNNGL72A54C129N  IDENTIFICATIVO NA/094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1 PAGANO           IMMACOLATA     30,00  18,00   0,00   0,00       QR     F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68  (TO)  CODICE FISCALE PGNMCL68H52L219P  IDENTIFICATIVO NA/029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2 GUIDA            ANNA           30,00  18,00   0,00   0,00       QR     F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7  (NA)  CODICE FISCALE GDUNNA67D59L845N  IDENTIFICATIVO NA/091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3 SCALERA          SILVIA         30,00  18,00   0,00   0,00       QR     D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6/1966  (NA)  CODICE FISCALE SCLSLV66H70A064T  IDENTIFICATIVO NA/09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4 DI DONNA         MARIA  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8/1963  (NA)  CODICE FISCALE DDNMRA63M68G902N  IDENTIFICATIVO NA/036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5 VARRIALE         LUCIA  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63  (NA)  CODICE FISCALE VRRLCU63H42F839H  IDENTIFICATIVO NA/09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6 FERRANTE         MICHELINA      27,00  18,00   0,00   3,00       QR     EF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2/1962  (NA)  CODICE FISCALE FRRMHL62B68G283Q  IDENTIFICATIVO NA/02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7 MONTEROSSI       ROMILDA        30,00  18,00   0,00   0,00       QR     F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60  (NA)  CODICE FISCALE MNTRLD60C67G190Y  IDENTIFICATIVO NA/097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8 PASQUARIELLO     GIUSEPPINA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59  (NA)  CODICE FISCALE PSQGPP59E63F839N  IDENTIFICATIVO NA/023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09 OFFICIOSO        ANNA           30,00  18,00   0,00   0,00       QR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2/1957  (NA)  CODICE FISCALE FFCNNA57B61F839A  IDENTIFICATIVO NA/090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0 MAZZA            ANNA           30,00  18,00   0,00   0,00       QR     E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0/1969  (NA)  CODICE FISCALE MZZNNA69R61C129G  IDENTIFICATIVO NA/021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1 FIDARDO          ELVIRA         30,00  18,00   0,00   0,00       QR     F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FDRLVR69P47F839C  IDENTIFICATIVO NA/022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2 CUOMO            CONCETTA       30,00  18,00   0,00   0,00       QR     EF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5/1969  (NA)  CODICE FISCALE CMUCCT69E57L845F  IDENTIFICATIVO NA/02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3 PENNACCHIO       ROSETTA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69  (NA)  CODICE FISCALE PNNRTT69A60F839K  IDENTIFICATIVO NA/09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4 SANTORO          VINCENZA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4/1968  (NA)  CODICE FISCALE SNTVCN68D45F839R  IDENTIFICATIVO NA/096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5 CACCIA           MARIA          30,00  18,00   0,00   0,00       QR     F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1/1968  (NA)  CODICE FISCALE CCCMRA68A49C188G  IDENTIFICATIVO NA/087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6 CAMMAROTA        ANTONIETTA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67  (NA)  CODICE FISCALE CMMNNT67E55G964W  IDENTIFICATIVO NA/09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7 GARGIULO         NATALIA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67  (NA)  CODICE FISCALE GRGNTL67B46C129V  IDENTIFICATIVO NA/02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8 D'AUSILIO        ANGELA 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2/1966  (NA)  CODICE FISCALE DSLNGL66T51F839A  IDENTIFICATIVO NA/04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19 RUOTOLO          GIOVANNA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RTLGNN66P66B905U  IDENTIFICATIVO NA/027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0 BONAIUTO         TIZIANA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BNTTZN65R46A617G  IDENTIFICATIVO NA/029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1 ILLIANO          MARIA  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65  (NA)  CODICE FISCALE LLNMRA65M62G964Q  IDENTIFICATIVO NA/094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2 AURICCHIO        GAETANA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64  (NA)  CODICE FISCALE RCCGTN64H47L259R  IDENTIFICATIVO NA/02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3 DE SIMONE        ANTONELLA      30,00  18,00   0,00   0,00       QR     EF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3/1963  (NA)  CODICE FISCALE DSMNNL63C43G964H  IDENTIFICATIVO NA/023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4 TORTORA          ANNA           30,00  18,00   0,00   0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58  (NA)  CODICE FISCALE TRTNNA58C58B077Y  IDENTIFICATIVO NA/097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5 PANARIELLO       ANNA FILOMENA  30,00  18,00   0,00   0,00       QR     EF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9/1955  (NA)  CODICE FISCALE PNRNFL55P65L259N  IDENTIFICATIVO NA/033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6 SCOTTO DI CARLO  FILOMENA MARI  27,00  18,00   0,00   3,00       QR     EF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9/1954  (NA)  CODICE FISCALE SCTFMN54P52A535T  IDENTIFICATIVO NA/02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7 DE FLEURY        CONCETTA       27,00  18,00   0,00   3,00       QR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53  (CE)  CODICE FISCALE DFLCCT53R69G991Z  IDENTIFICATIVO NA/092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8 AMATO            RAFFAELLA NIV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72  (MI)  CODICE FISCALE MTARFL72L44A940L  IDENTIFICATIVO NA/086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29 VECCHIONE        LUISA          30,00  18,00   0,00   0,00       QR     D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2/1971  (NA)  CODICE FISCALE VCCLSU71T64I073A  IDENTIFICATIVO NA/03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0 CECERE           COLOMBA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0/1971  (NA)  CODICE FISCALE CCRCMB71R43L245C  IDENTIFICATIVO NA/034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1 LANZIERI         VIRGINIA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7/1969  (NA)  CODICE FISCALE LNZVGN69L53G813G  IDENTIFICATIVO NA/029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2 ESPOSITO         TERESA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2/1969  (NA)  CODICE FISCALE SPSTRS69B44L845M  IDENTIFICATIVO NA/09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3 TERRESTRE        MARIA ROSARIA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2/1968  (NA)  CODICE FISCALE TRRMRS68T59F839G  IDENTIFICATIVO NA/096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4 PONTICIELLO      MARIA          30,00  18,00   0,00   0,00       QR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10/1968  (NA)  CODICE FISCALE PNTMRA68R60I293N  IDENTIFICATIVO NA/029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5 BOCCIA           MARIA 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1/05/1967  (NA)  CODICE FISCALE BCCMRA67E41G813R  IDENTIFICATIVO NA/036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6 CANTONE          RITA  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</w:t>
      </w:r>
      <w:r>
        <w:rPr/>
        <w:t>R   05/12/1964  (NA)  CODICE FISCALE CNTRTI64T45G812W  IDENTIFICATIVO NA/03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7 ESPOSITO         ANNUNZIATA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SPSNNZ64C65C129J  IDENTIFICATIVO NA/028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8 BIANCHI          FANNI 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0/1963  (NA)  CODICE FISCALE BNCFNN63R61H243H  IDENTIFICATIVO NA/021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39 DE CRESCENZO     ANNUNZIATA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63  (NA)  CODICE FISCALE DCRNNZ63B47C495R  IDENTIFICATIVO NA/090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0 AULIGINE         IMMACOLATA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LGNMCL62T58F839F  IDENTIFICATIVO NA/093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1 DE FALCO         FRANCA   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61  (NA)  CODICE FISCALE DFLFNC61M62G812P  IDENTIFICATIVO NA/038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2 PETTA            MARIA GRAZIA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59  (NA)  CODICE FISCALE PTTMGR59P47F839S  IDENTIFICATIVO NA/03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3 GIUSTINO         ROSA           30,00  18,00   0,00   0,00       QR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3/1959  (NA)  CODICE FISCALE GSTRSO59C41A064H  IDENTIFICATIVO NA/039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4 CELLA            ANNAMARIA      30,00  18,00   0,00   0,00       QR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58  (NA)  CODICE FISCALE CLLNMR58M55F839R  IDENTIFICATIVO NA/093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5 TOMEO            DONATA         30,00  18,00   0,00   0,00       QR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58  (NA)  CODICE FISCALE TMODNT58L44F839J  IDENTIFICATIVO NA/030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6 ESPOSITO         MARILISA       30,00  18,00   0,00   0,00  N    QRS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69  (NA)  CODICE FISCALE SPSMLS69B54F839D  IDENTIFICATIVO NA/020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7 SALMISTA         URSOLA    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5/1970  (NA)  CODICE FISCALE SLMRSL70E49F839Y  IDENTIFICATIVO NA/02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8 BARONE           TIZIANA   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68  (NA)  CODICE FISCALE BRNTZN68S59F839T  IDENTIFICATIVO NA/087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49 VALLEFUOCO       GIOVANNA       30,00  18,00   0,00   0,00       QR     EF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5/1966  (NA)  CODICE FISCALE VLLGNN66E70E054R  IDENTIFICATIVO NA/022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0 COZZELLA         ADRIANA   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CZZDRN66C51H072Y  IDENTIFICATIVO NA/041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1 VITAGLIANO       DANIELA        30,00  18,00   0,00   0,00       QR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63  (NA)  CODICE FISCALE VTGDNL63E68F839W  IDENTIFICATIVO NA/025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2 LANNI            MARIA ELENA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71  (BN)  CODICE FISCALE LNNMLN71E66A783Q  IDENTIFICATIVO NA/094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3 PISCOPO          LOREDANA   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2/1970  (NA)  CODICE FISCALE PSCLDN70T43B990B  IDENTIFICATIVO NA/090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4 CAPOMAZZA        MARIA ITALIA   30,00  18,00   0,00   0,00       QR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69  (NA)  CODICE FISCALE CPMMTL69E66G964P  IDENTIFICATIVO NA/024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5 CURCIO           NUNZIA     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10/1968  (NA)  CODICE FISCALE CRCNNZ68R63H243W  IDENTIFICATIVO NA/086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6 LETICO           CLAUDIA        30,00  18,00   0,00   0,00       QR     EF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3/1968  (CE)  CODICE FISCALE LTCCLD68C60G333R  IDENTIFICATIVO NA/029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7 D'AVINO          MARIA ANTONIE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9/1962  (NA)  CODICE FISCALE DVNMNT62P50F839R  IDENTIFICATIVO NA/091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8 DEL GATTO        VIRGINIA   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62  (NA)  CODICE FISCALE DLGVGN62L56L259J  IDENTIFICATIVO NA/093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59 TIERI            ORNELLA        30,00  18,00   0,00   0,00       QR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1/1962  (NA)  CODICE FISCALE TRIRLL62A66C495Y  IDENTIFICATIVO NA/038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0 BASILE           ROSA   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1/1981  (NA)  CODICE FISCALE BSLRSO81A65G309J  IDENTIFICATIVO NA/09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1 CECERE           ANTONIETTA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4/1980  (NA)  CODICE FISCALE CCRNNT80D52F839V  IDENTIFICATIVO NA/095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2 MANNA            MARIA MELANIA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6/1978  (NA)  CODICE FISCALE MNNMML78H51F799J  IDENTIFICATIVO NA/088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3 MORRONE          EUFEMIA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1/1976  (NA)  CODICE FISCALE MRRFME76S58E054S  IDENTIFICATIVO NA/03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4 GARGIULO         TERESA 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6  (NA)  CODICE FISCALE GRGTRS76M67G568S  IDENTIFICATIVO NA/029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5 D'ANGELO         CRISTINA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8/1976  (NA)  CODICE FISCALE DNGCST76M42F839K  IDENTIFICATIVO NA/089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6 SORRENTINO       PASQUALINA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8/1974  (NA)  CODICE FISCALE SRRPQL74M53F924B  IDENTIFICATIVO NA/089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7 SCARPATO         ANTONELLA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74  (NA)  CODICE FISCALE SCRNNL74E47L259D  IDENTIFICATIVO NA/089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8 LONGO            MASSIMO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5/1971  (NA)  CODICE FISCALE LNGMSM71E06I073D  IDENTIFICATIVO NA/042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69 POMMELLA         ROSALBA        30,00  18,00   0,00   0,00       Q      F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2/1971  (NA)  CODICE FISCALE PMMRLB71B51F839W  IDENTIFICATIVO NA/03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0 CAPUTO           ANNA           30,00  18,00   0,00   0,00       Q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1/1971  (NA)  CODICE FISCALE CPTNNA71A42L245Y  IDENTIFICATIVO NA/040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1 SCOTTO D'ABUSCO  CHIARA         30,00  18,00   0,00   0,00       Q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1/1969  (NA)  CODICE FISCALE SCTCHR69A66F488V  IDENTIFICATIVO NA/031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2 SOMMA            PATRIZIA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68  (NA)  CODICE FISCALE SMMPRZ68T61C129C  IDENTIFICATIVO NA/09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3 CALABRO'         DANIELA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9/1968  (RC)  CODICE FISCALE CLBDNL68P57H224R  IDENTIFICATIVO NA/022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4 DE VITA          LUISA  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3/1968  (NA)  CODICE FISCALE DVTLSU68C59E906X  IDENTIFICATIVO NA/093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5 FIORILLO         CONCETTA       30,00  18,00   0,00   0,00       Q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FRLCCT67L60G812U  IDENTIFICATIVO NA/02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6 FOA'             ROBERTA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FOARRT67B58F839K  IDENTIFICATIVO NA/09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7 DONADIO          MARIA    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9/1966  (NA)  CODICE FISCALE DNDMRA66P43F839A  IDENTIFICATIVO NA/09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8 RUOCCO           FRANCESCO      30,00  18,00   0,00   0,00       Q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64  (SA)  CODICE FISCALE RCCFNC64L12L628O  IDENTIFICATIVO NA/020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79 PICARDI          ANNA           30,00  18,00   0,00   0,00       Q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61  (NA)  CODICE FISCALE PCRNNA61L62F839V  IDENTIFICATIVO NA/024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0 LEO              MADDALEN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0/1979  (SA)  CODICE FISCALE LEOMDL79R71F912S  IDENTIFICATIVO NA/086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1 SIMEOLI          FELICIA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SMLFLC79H58F799C  IDENTIFICATIVO NA/096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2 ROVETO           RAFFAELL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9  (NA)  CODICE FISCALE RVTRFL79E43F839W  IDENTIFICATIVO NA/08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3 ACUNZO           VALERIA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8/1978  (NA)  CODICE FISCALE CNZVLR78M68C129U  IDENTIFICATIVO NA/088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4 BRASILE          STEFANIA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77  (NA)  CODICE FISCALE BRSSFN77A43F839B  IDENTIFICATIVO NA/093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5 IODICE           SILVANA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75  (NA)  CODICE FISCALE DCISVN75A44F839X  IDENTIFICATIVO NA/09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6 VEROLLA          CAROLINA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3/1974  (CE)  CODICE FISCALE VRLCLN74C62B916V  IDENTIFICATIVO NA/087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7 RISPOLI          AMELIA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RSPMLA73M41C129I  IDENTIFICATIVO NA/041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8 LORETO           MARISA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73  (NA)  CODICE FISCALE LRTMRS73D58A024G  IDENTIFICATIVO NA/087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89 LORVENNI         MIRELLA        30,00  18,00   0,00   0,00       Q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72  (NA)  CODICE FISCALE LRVMLL72L64F799S  IDENTIFICATIVO NA/032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0 PALMESE          ROSA ANN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8/1971  (NA)  CODICE FISCALE PLMRNN71M64G812I  IDENTIFICATIVO NA/08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1 NAPOLITANO       PIA            30,00  18,00   0,00   0,00       Q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3/1971  (NA)  CODICE FISCALE NPLPIA71C44G190V  IDENTIFICATIVO NA/090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2 TESTA            GABRIELL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70  (NA)  CODICE FISCALE TSTGRL70M60F839F  IDENTIFICATIVO NA/093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3 GIUGLIANO        FLAVIA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0  (NA)  CODICE FISCALE GGLFLV70D46A064K  IDENTIFICATIVO NA/098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4 NAPPI            MARIA ROSARIA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0  (NA)  CODICE FISCALE NPPMRS70D46F839L  IDENTIFICATIVO NA/096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5 VEGLIANTE        ANTONIETT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4/1970  (EE)  CODICE FISCALE VGLNNT70D41Z614U  IDENTIFICATIVO NA/094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6 CICOTTI          CLEMENTIN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70  (NA)  CODICE FISCALE CCTCMN70A67F839N  IDENTIFICATIVO NA/093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7 FALCO  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69  (NA)  CODICE FISCALE FLCNNA69T44F839F  IDENTIFICATIVO NA/034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8 IOVINO           TERESA         30,00  18,00   0,00   0,00       Q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VNITRS69M60F924R  IDENTIFICATIVO NA/022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799 CACCIAPUOTI      MARIAROSARIA   30,00  18,00   0,00   0,00       Q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69  (NA)  CODICE FISCALE CCCMRS69L64E054I  IDENTIFICATIVO NA/087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0 GUARDASOLE       ASSUNTA        30,00  18,00   0,00   0,00       Q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69  (NA)  CODICE FISCALE GRDSNT69L58F839O  IDENTIFICATIVO NA/095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1 CIRILLO          MARIA PI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1/1969  (NA)  CODICE FISCALE CRLMRP69A57C129D  IDENTIFICATIVO NA/02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2 DI MAIO          GIOVANNA       30,00  18,00   0,00   0,00       Q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5/08/1968  (NA)  CODICE FISCALE DMIGNN68M45B227E  IDENTIFICATIVO NA/08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3 DE LUCA BOSSA    FRANCESC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68  (NA)  CODICE FISCALE DLCFNC68D56G902C  IDENTIFICATIVO NA/085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4 MACEDONIA        SILVANA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1/1967  (NA)  CODICE FISCALE MCDSVN67S62G813Q  IDENTIFICATIVO NA/04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5 DI MAIO          ANNAMARIA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6/1967  (NA)  CODICE FISCALE DMINMR67H51E329I  IDENTIFICATIVO NA/09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6 PORRITIELLO      GIUSEPPIN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2/1966  (NA)  CODICE FISCALE PRRGPP66T65B227B  IDENTIFICATIVO NA/09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7 NOVIZIO          MARIA LUISA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66  (NA)  CODICE FISCALE NVZMLS66R65C495X  IDENTIFICATIVO NA/03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8 FIORETTO         MARINA         30,00  18,00   0,00   0,00       Q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66  (NA)  CODICE FISCALE FRTMRN66P51F839Y  IDENTIFICATIVO NA/042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09 PEPE             MARIA LUCHINA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6/1964  (NA)  CODICE FISCALE PPEMLC64H63L259G  IDENTIFICATIVO NA/088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0 PASSARO          COSTANZA       30,00  18,00   0,00   0,00       Q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0/1963  (NA)  CODICE FISCALE PSSCTN63R49F799J  IDENTIFICATIVO NA/094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1 PALUMBO          CARLA          30,00  18,00   0,00   0,00       Q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63  (NA)  CODICE FISCALE PLMCRL63M60F839O  IDENTIFICATIVO NA/039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2 RUSSO            ANNUNZIAT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6/1963  (NA)  CODICE FISCALE RSSNNZ63H61E131O  IDENTIFICATIVO NA/088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3 PARETO           PATRIZIA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62  (NA)  CODICE FISCALE PRTPRZ62T44F839S  IDENTIFICATIVO NA/08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4 PAGANO           ASSUNTA        30,00  18,00   0,00   0,00       Q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8/1962  (AV)  CODICE FISCALE PGNSNT62M59G629J  IDENTIFICATIVO NA/09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5 ZAMPINO          TERESA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62  (NA)  CODICE FISCALE ZMPTRS62M55E131N  IDENTIFICATIVO NA/09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6 DI PALMA         GIOVANNA       30,00  18,00   0,00   0,00       Q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4/1962  (NA)  CODICE FISCALE DPLGNN62D64C495H  IDENTIFICATIVO NA/08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7 GALASSO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3/1962  (SA)  CODICE FISCALE GLSNNA62C41A294Q  IDENTIFICATIVO NA/089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8 CANTA            ROS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1/1962  (NA)  CODICE FISCALE CNTRSO62A53E906P  IDENTIFICATIVO NA/031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19 ESPOSITO         LUCIA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6/1961  (NA)  CODICE FISCALE SPSLCU61H41F839E  IDENTIFICATIVO NA/033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0 REGA             MARIA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61  (NA)  CODICE FISCALE RGEMRA61D58E054F  IDENTIFICATIVO NA/086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1 PIPOLO           ANNA      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2/1959  (NA)  CODICE FISCALE PPLNNA59B48H931B  IDENTIFICATIVO NA/034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2 ESPOSITO         ANTONIETTA   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8/1958  (NA)  CODICE FISCALE SPSNNT58M61B990M  IDENTIFICATIVO NA/03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3 LONGOBARDI       IVANNA RAFFAE  30,00  18,00   0,00   0,00       Q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1/1955  (NA)  CODICE FISCALE LNGVNR55A61C129K  IDENTIFICATIVO NA/032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4 TORTORELLA       LUISA          30,00  18,00   0,00   0,00       R       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2/1965  (NA)  CODICE FISCALE TRTLSU65T68F162H  IDENTIFICATIVO NA/09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5 AURIEMMA         GIUSEPPINA     30,00  18,00   0,00   0,00       R      F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4/1964  (NA)  CODICE FISCALE RMMGPP64D60F839N  IDENTIFICATIVO NA/093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6 ARPINO           MARIA          30,00  18,00   0,00   0,00       R                 4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9/1957  (NA)  CODICE FISCALE RPNMRA57P48C129E  IDENTIFICATIVO NA/08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7 RUGGIERO         MARIA          30,00  18,00   0,00   0,00       RS     E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54  (NA)  CODICE FISCALE RGGMRA54C42A024O  IDENTIFICATIVO NA/087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8 PAPACCIO         CRISTINA       30,00  18,00   0,00   0,00       R                 3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66  (NA)  CODICE FISCALE PPCCST66M66F839I  IDENTIFICATIVO NA/08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29 TUCCILLO         ELVIRA         30,00  18,00   0,00   0,00       R      D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1/1973  (NA)  CODICE FISCALE TCCLVR73S43H860F  IDENTIFICATIVO NA/091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0 CACCIAPUOTI      TERES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73  (NA)  CODICE FISCALE CCCTRS73C70F839I  IDENTIFICATIVO NA/03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1 VISCIANO         ANNA           30,00  18,00   0,00   0,00       R                 3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VSCNNA73C44C129Z  IDENTIFICATIVO NA/093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2 ASCIONE          MARI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2/1971  (NA)  CODICE FISCALE SCNMRA71B63G813O  IDENTIFICATIVO NA/09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3 VISCONTI         CONCETTA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70  (NA)  CODICE FISCALE VSCCCT70D58F799D  IDENTIFICATIVO NA/08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4 CAIAZZA          LUCI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0  (NA)  CODICE FISCALE CZZLCU70D46F839Y  IDENTIFICATIVO NA/094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5 LICCARDO         FILOMENA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2/1970  (NA)  CODICE FISCALE LCCFMN70B68F799L  IDENTIFICATIVO NA/097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6 CAIAZZA          GIUSTINA       30,00  18,00   0,00   0,00       R                 3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12/1969  (NA)  CODICE FISCALE CZZGTN69T62F839B  IDENTIFICATIVO NA/088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7 FERRARA          ROMIN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11/1969  (NA)  CODICE FISCALE FRRRMN69S56F839I  IDENTIFICATIVO NA/093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8 SORRENTINO       CARMELA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8/1969  (NA)  CODICE FISCALE SRRCML69M45F839T  IDENTIFICATIVO NA/095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39 D'ANNA           IPPOLITA       27,00  18,00   0,00   3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4/1968  (MI)  CODICE FISCALE DNNPLT68D65E063P  IDENTIFICATIVO NA/09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0 SOMMA            FILOMENA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SMMFMN67T57E131N  IDENTIFICATIVO NA/08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1 DI GIOIA         FRANC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67  (NA)  CODICE FISCALE DGIFNC67P60F799N  IDENTIFICATIVO NA/088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2 SORRENTINO       MARI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4/1967  (NA)  CODICE FISCALE SRRMRA67D69F839F  IDENTIFICATIVO NA/09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3 AMODIO           ANNA 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1/1966  (SA)  CODICE FISCALE MDANNA66S69F912R  IDENTIFICATIVO NA/08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4 SQUILLACE        MARIA ROSARIA  30,00  18,00   0,00   0,00       R      EF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SQLMRS66H45G309D  IDENTIFICATIVO NA/086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5 RUOTOLO          BIANC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66  (NA)  CODICE FISCALE RTLBNC66E64L245C  IDENTIFICATIVO NA/08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6 D'AVINO          CARMELA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0/1965  (NA)  CODICE FISCALE DVNCML65R51I820M  IDENTIFICATIVO NA/09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7 ESPOSITO         ROSA           27,00  18,00   0,00   3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7/1965  (NA)  CODICE FISCALE SPSRSO65L68E955S  IDENTIFICATIVO NA/09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8 NAPPI            CLAUDIA FILOM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1/1965  (EE)  CODICE FISCALE NPPCDF65A63Z600X  IDENTIFICATIVO NA/092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49 SODANO           MARIAROSARIA   30,00  18,00   0,00   0,00       R      EF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2/1964  (NA)  CODICE FISCALE SDNMRS64T49I820F  IDENTIFICATIVO NA/03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0 RUSSO            ROSARIA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RSSRSR64R71L845J  IDENTIFICATIVO NA/092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1 SOMMA            MARI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8/1964  (NA)  CODICE FISCALE SMMMRA64M43G568Y  IDENTIFICATIVO NA/093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2 BIFULCO          CAROLINA       30,00  18,00   0,00   0,00       R      F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63  (NA)  CODICE FISCALE BFLCLN63P44L142E  IDENTIFICATIVO NA/08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3 VASTARELLI       MARIA          27,00  18,00   0,00   3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61  (NA)  CODICE FISCALE VSTMRA61L69F839B  IDENTIFICATIVO NA/091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4 RUSSO            GIUSEPPA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61  (SA)  CODICE FISCALE RSSGPP61L64A294Q  IDENTIFICATIVO NA/090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5 DE FILIPPIS      MARINA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60  (NA)  CODICE FISCALE DFLMRN60L42E329H  IDENTIFICATIVO NA/032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6 CIMMINO          ROSAMIRANDA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6/1960  (NA)  CODICE FISCALE CMMRMR60H48F839I  IDENTIFICATIVO NA/085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7 DE CRISTOFARO    CLARA          30,00  18,00   0,00   0,00       R                 3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6/1957  (BN)  CODICE FISCALE DCRCLR57H46A783Y  IDENTIFICATIVO NA/04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8 MERCADANTE       CINZIA         30,00  18,00   0,00   0,00   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1/1969  (AV)  CODICE FISCALE MRCCNZ69S47A509W  IDENTIFICATIVO NA/092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59 MAROTTA          ANTONELLA      30,00  18,00   0,00   0,00  N    RS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8/1969  (EE)  CODICE FISCALE MRTNNL69M42Z614M  IDENTIFICATIVO NA/08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0 RICCIO           DANIELA        30,00  18,00   0,00   0,00  N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69  (NA)  CODICE FISCALE RCCDNL69B54F839F  IDENTIFICATIVO NA/094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1 MIRACOLO         LUCREZIA       30,00  18,00   0,00   0,00  N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3/1968  (NA)  CODICE FISCALE MRCLRZ68C44C495C  IDENTIFICATIVO NA/09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2 DI PERNA         ROSALIA        30,00  18,00   0,00   0,00       RS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DPRRSL65A41C495Y  IDENTIFICATIVO NA/096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3 RUSSO            GRAZIA         30,00  18,00   0,00   0,00   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RSSGRZ63M41C495U  IDENTIFICATIVO NA/094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4 VITIELLO         ANNA           30,00  18,00   0,00   0,00  N    RS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10/1960  (NA)  CODICE FISCALE VTLNNA60R56L259V  IDENTIFICATIVO NA/087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5 DE FALCO         MARIA ROSA     30,00  18,00   0,00   0,00       R 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DFLMRS73R56G813F  IDENTIFICATIVO NA/09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6 MANZI            CARMELA        30,00  18,00   0,00   0,00       R       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9/1967  (NA)  CODICE FISCALE MNZCML67P58G812J  IDENTIFICATIVO NA/095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7 MANCINI          GIUSEPPINA     30,00  18,00   0,00   0,00       R      F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2/1966  (EE)  CODICE FISCALE MNCGPP66T65Z133T  IDENTIFICATIVO NA/04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8 DI CRISTO        ROSANNA        30,00  18,00   0,00   0,00       R      F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9/1964  (NA)  CODICE FISCALE DCRRNN64P41L259F  IDENTIFICATIVO NA/03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69 PIZZIFERRO       GIUSEPPINA LU  30,00  18,00   0,00   0,00       R      F          2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57  (NA)  CODICE FISCALE PZZGPP57H64G812C  IDENTIFICATIVO NA/088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0 GUARINO          GINEVRA 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11/1978  (NA)  CODICE FISCALE GRNGVR78S49F839N  IDENTIFICATIVO NA/09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1 DEGIOANNI        GIOVANNA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3/1977  (NA)  CODICE FISCALE DGNGNN77C63F839G  IDENTIFICATIVO NA/097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2 NIGRIELLO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8/1976  (NA)  CODICE FISCALE NGRRSO76M70F839S  IDENTIFICATIVO NA/09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3 DI FRANCO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4/1976  (CS)  CODICE FISCALE DFRMRA76D52C002K  IDENTIFICATIVO NA/09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4 CEPOLLARO        MARTA   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5/08/1975  (NA)  CODICE FISCALE CPLMRT75M45F839M  IDENTIFICATIVO NA/03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5 SCOGNAMIGLIO     ROSARIA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SCGRSR75L52F839D  IDENTIFICATIVO NA/09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6 CHIANESE         ADELAIDE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75  (NA)  CODICE FISCALE CHNDLD75E48G309A  IDENTIFICATIVO NA/089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7 VARRIALE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1/1974  (NA)  CODICE FISCALE VRRMRA74S66F839B  IDENTIFICATIVO NA/093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8 DI VAIA  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0/1973  (NA)  CODICE FISCALE DVIRSO73R70F839S  IDENTIFICATIVO NA/09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79 GIANNINO         MADDALEN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0/1973  (NA)  CODICE FISCALE GNNMDL73R66F839T  IDENTIFICATIVO NA/093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0 PISANIELLO       ILARIA         30,00  18,00   0,00   0,00       R 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73  (NA)  CODICE FISCALE PSNLRI73R58E131X  IDENTIFICATIVO NA/088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1 DI PALMA         FILOMENA       30,00  18,00   0,00   0,00       R      E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0/1973  (NA)  CODICE FISCALE DPLFMN73R47L845C  IDENTIFICATIVO NA/09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2 MAUTONE          CARMELA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9/1973  (NA)  CODICE FISCALE MTNCML73P69H931N  IDENTIFICATIVO NA/09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3 MATARESE         DEBORA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7/1973  (NA)  CODICE FISCALE MTRDBR73L67F839E  IDENTIFICATIVO NA/090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4 DEL PRETE        GIUSEPPIN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5/1973  (NA)  CODICE FISCALE DLPGPP73E66F839N  IDENTIFICATIVO NA/028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5 AMBROSIO         GIUSEPPIN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73  (NA)  CODICE FISCALE MBRGPP73A69C129U  IDENTIFICATIVO NA/03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6 MAIORINO         OLG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8/1972  (SA)  CODICE FISCALE MRNLGO72M44G230E  IDENTIFICATIVO NA/090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7 PANICO           ANGELINA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1/1972  (NA)  CODICE FISCALE PNCNLN72A48A024C  IDENTIFICATIVO NA/096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8 CARBONE          CARM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71  (NA)  CODICE FISCALE CRBCML71S61F839H  IDENTIFICATIVO NA/087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89 VERDE            DANI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9/1971  (NA)  CODICE FISCALE VRDDNL71P62F839S  IDENTIFICATIVO NA/091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0 MUSELLA          DEBOR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MSLDBR71P47F839U  IDENTIFICATIVO NA/09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1 CARBONE          CARM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1  (NA)  CODICE FISCALE CRBCML71M67G190Y  IDENTIFICATIVO NA/087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2 FERRARO          PAOL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8/1971  (NA)  CODICE FISCALE FRRPLA71M51F839Q  IDENTIFICATIVO NA/096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3 CUCINIELLO       EMILIA 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5/1971  (NA)  CODICE FISCALE CCNMLE71E67F839P  IDENTIFICATIVO NA/041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4 SODANO           PALMA CARMELA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71  (NA)  CODICE FISCALE SDNPMC71D44G812J  IDENTIFICATIVO NA/088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5 TROIANO          IMMACOLATA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7/1970  (EE)  CODICE FISCALE TRNMCL70L59Z614U  IDENTIFICATIVO NA/029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6 DI MEO           ORSOL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7/1970  (NA)  CODICE FISCALE DMIRSL70L53H072B  IDENTIFICATIVO NA/08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7 BUONOMO          GIOVANN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70  (NA)  CODICE FISCALE BNMGNN70L42F839S  IDENTIFICATIVO NA/09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8 LONGOBARDI       ANNAMARIA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05/1970  (NA)  CODICE FISCALE LNGNMR70E56L845R  IDENTIFICATIVO NA/09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899 VISCUSO          ANNALIS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70  (NA)  CODICE FISCALE VSCNLS70E50D790A  IDENTIFICATIVO NA/042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0 CHIERCHIA        LUC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1/1969  (NA)  CODICE FISCALE CHRLCU69S57G670N  IDENTIFICATIVO NA/089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1 CIOFFI 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11/1969  (NA)  CODICE FISCALE CFFMRA69S42L845F  IDENTIFICATIVO NA/09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2 D'ANTONIO        LUISA   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DNTLSU69P47F839R  IDENTIFICATIVO NA/09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3 BAIANO           LUIS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69  (RM)  CODICE FISCALE BNALSU69M52H501Z  IDENTIFICATIVO NA/098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4 IZZO             RIT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69  (NA)  CODICE FISCALE ZZIRTI69L52G902U  IDENTIFICATIVO NA/09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5 CONTE            CARM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69  (NA)  CODICE FISCALE CNTCML69E68F839N  IDENTIFICATIVO NA/020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6 CASERTANO        GAETAN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5/1969  (NA)  CODICE FISCALE CSRGTN69E61C495G  IDENTIFICATIVO NA/03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7 CAPASSO          CARME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5/1969  (NA)  CODICE FISCALE CPSCML69E54F839C  IDENTIFICATIVO NA/087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8 RUSSO            ORNELL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69  (NA)  CODICE FISCALE RSSRLL69D47F839O  IDENTIFICATIVO NA/08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09 CINQUEMANI       ANASTASIA      30,00  18,00   0,00   0,00       R      E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69  (NA)  CODICE FISCALE CNQNTS69D44G813Q  IDENTIFICATIVO NA/08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0 IACONO           PALM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0/1968  (NA)  CODICE FISCALE CNIPLM68R64E329S  IDENTIFICATIVO NA/089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1 RUSSO            RAFFAEL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0/1968  (NA)  CODICE FISCALE RSSRFL68R49E054Y  IDENTIFICATIVO NA/090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2 GIUBILEO         MARIA TERESA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9/1968  (NA)  CODICE FISCALE GBLMTR68P55F839Z  IDENTIFICATIVO NA/097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3 LIGUORI  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9/1968  (NA)  CODICE FISCALE LGRRSO68P48A024S  IDENTIFICATIVO NA/09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4 GUIDA            GIUSEPPIN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8/1968  (NA)  CODICE FISCALE GDUGPP68M71C129B  IDENTIFICATIVO NA/089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5 MICERA           ASSUNT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MCRSNT68L50L259E  IDENTIFICATIVO NA/088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6 CIRIELLO         MARIAROSARIA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68  (NA)  CODICE FISCALE CRLMRS68E64I151U  IDENTIFICATIVO NA/093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7 JANDOLI          SIMON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5/1968  (NA)  CODICE FISCALE JNDSMN68E51F839T  IDENTIFICATIVO NA/086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8 OREFICE          ANTONELL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5/1968  (CE)  CODICE FISCALE RFCNNL68E46A512C  IDENTIFICATIVO NA/09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19 CATALANO 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3/1968  (NA)  CODICE FISCALE CTLRSO68C65B990U  IDENTIFICATIVO NA/037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0 FERRAIUOLO       ESTER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3/1968  (NA)  CODICE FISCALE FRRSTR68C63C129X  IDENTIFICATIVO NA/09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1 IPOMEO           FRANC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PMIFNC68C61G190H  IDENTIFICATIVO NA/09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2 FORMISANO        ANNA   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3/1968  (NA)  CODICE FISCALE FRMNNA68C60G902S  IDENTIFICATIVO NA/08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3 CARRINO          ANN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68  (NA)  CODICE FISCALE CRRNNA68C58F839H  IDENTIFICATIVO NA/088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4 D'ANTONIO        ELVIRA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68  (NA)  CODICE FISCALE DNTLVR68B47L845H  IDENTIFICATIVO NA/090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5 DI SPIRITO       FRANCESC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68  (NA)  CODICE FISCALE DSPFNC68A67I293B  IDENTIFICATIVO NA/09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6 MAROTTA          CESIRA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1/1967  (NA)  CODICE FISCALE MRTCSR67S64B227Y  IDENTIFICATIVO NA/09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7 DEL PRETE        MARIA LUISA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67  (NA)  CODICE FISCALE DLPMLS67R69F839E  IDENTIFICATIVO NA/097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8 TERRAFERMA       CONCETTA       30,00  18,00   0,00   0,00       R 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0/1967  (NA)  CODICE FISCALE TRRCCT67R66I820Q  IDENTIFICATIVO NA/093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29 RITONDALE        EMANUEL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9/1967  (NA)  CODICE FISCALE RTNMNL67P50F839N  IDENTIFICATIVO NA/094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0 DI MARO          CARMELA        30,00  18,00   0,00   0,00       R 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8/1967  (NA)  CODICE FISCALE DMRCML67M63F839D  IDENTIFICATIVO NA/08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1 ALTOBELLI        ELVIR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7  (NA)  CODICE FISCALE LTBLVR67L60F839M  IDENTIFICATIVO NA/086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2 TERRAZZANO       FLAVI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TRRFLV67L43F839Y  IDENTIFICATIVO NA/093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3 ANGORA 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5/1967  (NA)  CODICE FISCALE NGRMRA67E58F924Q  IDENTIFICATIVO NA/086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4 PORZIO 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PRZMRA67E50L845R  IDENTIFICATIVO NA/095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5 RUSSO            PATRIZIA       29,00  18,00   1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1/1967  (NA)  CODICE FISCALE RSSPRZ67A53F839N  IDENTIFICATIVO NA/09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6 BORRELLI         PATRIZIA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2/1966  (NA)  CODICE FISCALE BRRPRZ66T58F839Y  IDENTIFICATIVO NA/092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7 PISCOPO          ENZ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PSCNZE66S67G309A  IDENTIFICATIVO NA/03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8 COLLETTA         MARIA ROSARIA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1/1966  (AV)  CODICE FISCALE CLLMRS66S50A508Z  IDENTIFICATIVO NA/04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39 MATTIA           MARIA  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0/1966  (NA)  CODICE FISCALE MTTMRA66R62L845C  IDENTIFICATIVO NA/08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0 FIERRO           STEFANI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10/1966  (NA)  CODICE FISCALE FRRSFN66R60F839K  IDENTIFICATIVO NA/08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1 FRUTTAURO        EGLE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66  (NA)  CODICE FISCALE FRTGLE66R59F839F  IDENTIFICATIVO NA/03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2 DEL GIUDICE      FORTUN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9/1966  (NA)  CODICE FISCALE DLGFTN66P67F839E  IDENTIFICATIVO NA/095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3 IACCARINO        FRANCESC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9/1966  (NA)  CODICE FISCALE CCRFNC66P50I862G  IDENTIFICATIVO NA/092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4 MATERIA          VALERI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66  (NA)  CODICE FISCALE MTRVLR66P49G812L  IDENTIFICATIVO NA/09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5 CIMMINO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7/1966  (NA)  CODICE FISCALE CMMMRA66L68F839X  IDENTIFICATIVO NA/088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6 ESCHENA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6  (NA)  CODICE FISCALE SCHMRA66L60L259V  IDENTIFICATIVO NA/085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7 METITIERO        LUISA          18,00  18,00  12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7/1966  (NA)  CODICE FISCALE MTTLSU66L57F839H  IDENTIFICATIVO NA/09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8 DE SALVIN        ELEN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DSLLNE66H67F839R  IDENTIFICATIVO NA/04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49 IMPROTA          CARLOTT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5/1966  (NA)  CODICE FISCALE MPRCLT66E49L245Y  IDENTIFICATIVO NA/091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0 DE SIMONE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0/1965  (NA)  CODICE FISCALE DSMRSO65R64C129Y  IDENTIFICATIVO NA/095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1 STAIANO          FILOMEN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8/1965  (NA)  CODICE FISCALE STNFMN65M64G568C  IDENTIFICATIVO NA/089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2 POLVERINO        PAOLIN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65  (NA)  CODICE FISCALE PLVPLN65L48E054S  IDENTIFICATIVO NA/09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3 D'ISANTO         ROSA  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6/1965  (NA)  CODICE FISCALE DSNRSO65H51G964Q  IDENTIFICATIVO NA/089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4 LONGOBARDI       ASSUNTA 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5/1965  (NA)  CODICE FISCALE LNGSNT65E54C129B  IDENTIFICATIVO NA/089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5 MAZZARELLA       ANTONIETT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3/1965  (NA)  CODICE FISCALE MZZNNT65C68F839I  IDENTIFICATIVO NA/090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6 ORGO             MARIA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3/1965  (NA)  CODICE FISCALE RGOMRA65C63B371U  IDENTIFICATIVO NA/090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7 SAVINO           BIANC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2/1965  (NA)  CODICE FISCALE SVNBNC65B64G964X  IDENTIFICATIVO NA/09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8 DIODATO          GIULI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65  (EE)  CODICE FISCALE DDTGLI65B46Z112I  IDENTIFICATIVO NA/090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59 BALDASSARRE      OLIMPI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1/1965  (NA)  CODICE FISCALE BLDLMP65A58F839Z  IDENTIFICATIVO NA/093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0 CAMPANILE        AGNESE 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65  (NA)  CODICE FISCALE CMPGNS65A51F839I  IDENTIFICATIVO NA/093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1 DE ROSA          ROS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0/1964  (NA)  CODICE FISCALE DRSRSO64R71B990P  IDENTIFICATIVO NA/09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2 ALFANO           GIOVANNA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10/1964  (NA)  CODICE FISCALE LFNGNN64R56G190B  IDENTIFICATIVO NA/092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3 COPPOLA          GERARDA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CPPGRD64M53C129K  IDENTIFICATIVO NA/08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4 DE ROSA          ANGELINA  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6/1964  (NA)  CODICE FISCALE DRSNLN64H63F799L  IDENTIFICATIVO NA/09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5 CAIAZZO          CONSIGLI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4/1964  (NA)  CODICE FISCALE CZZCSG64D43G812L  IDENTIFICATIVO NA/094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6 REA              AMALI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REAMLA64C61C495O  IDENTIFICATIVO NA/087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7 KAISER           ROSARI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1/1964  (NA)  CODICE FISCALE KSRRSR64A54F839A  IDENTIFICATIVO NA/088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8 CANCELLO         ORSOLIN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9/1963  (NA)  CODICE FISCALE CNCRLN63P66D789S  IDENTIFICATIVO NA/087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69 CARPUTO          ASSUNT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9/1963  (NA)  CODICE FISCALE CRPSNT63P56F839P  IDENTIFICATIVO NA/098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0 VERDEZZA         MADDALEN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VRDMDL63M41L245H  IDENTIFICATIVO NA/095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1 ROMANO           CONCETTA       30,00  18,00   0,00   0,00       R 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6/1963  (NA)  CODICE FISCALE RMNCCT63H65A024C  IDENTIFICATIVO NA/091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2 GALLO            MARIA ASSUNTA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5/1963  (CS)  CODICE FISCALE GLLMSS63E52A887X  IDENTIFICATIVO NA/09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3 FALZARANO        MARIA GRAZIA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4/1963  (NA)  CODICE FISCALE FLZMGR63D43F839T  IDENTIFICATIVO NA/039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4 COZZOLINO        PATRIZIA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2/1963  (NA)  CODICE FISCALE CZZPRZ63B67H243J  IDENTIFICATIVO NA/094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5 SORRENTINO       ROSAMARIA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2/1963  (NA)  CODICE FISCALE SRRRMR63B59G902J  IDENTIFICATIVO NA/041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6 FONTANAROSA      FRANCA         30,00  18,00   0,00   0,00       R      EF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FNTFNC62P48G190W  IDENTIFICATIVO NA/09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7 SOMMARIO         ROSA MARI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9/1962  (NA)  CODICE FISCALE SMMRMR62P48C495O  IDENTIFICATIVO NA/095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8 LOPES            ANNAMARI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9/1962  (NA)  CODICE FISCALE LPSNMR62P45H892A  IDENTIFICATIVO NA/092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79 SCHIAVONE        ELISABETT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8/1962  (NA)  CODICE FISCALE SCHLBT62M49A024D  IDENTIFICATIVO NA/093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0 CHIURAZZO        ANN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3/1962  (NA)  CODICE FISCALE CHRNNA62C58F839R  IDENTIFICATIVO NA/09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1 LEUZZI           CECILIA GIUSE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1/1962  (TA)  CODICE FISCALE LZZCLG62A49F784Q  IDENTIFICATIVO NA/086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2 CHIACCHIO        GIUSEPPINA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3/1961  (NA)  CODICE FISCALE CHCGPP61C52F839Q  IDENTIFICATIVO NA/03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3 GAITO            ANNA  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61  (NA)  CODICE FISCALE GTANNA61C51L245X  IDENTIFICATIVO NA/088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4 TORTORA          IMMACOLATA     30,00  18,00   0,00   0,00       R                 2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11/1960  (NA)  CODICE FISCALE TRTMCL60S54F839G  IDENTIFICATIVO NA/09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5 VISONE           GLORIA 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60  (NA)  CODICE FISCALE VSNGLR60H50F839F  IDENTIFICATIVO NA/09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6 MARTINO          ALFONSINA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60  (CE)  CODICE FISCALE MRTLNS60A69H798L  IDENTIFICATIVO NA/097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7 DEL MASTRO       ROSANNA     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8/1959  (NA)  CODICE FISCALE DLMRNN59M50F839Y  IDENTIFICATIVO NA/094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8 MAGLIACANE       ROSALBA        27,00  18,00   3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5/1959  (NA)  CODICE FISCALE MGLRLB59E71G902Q  IDENTIFICATIVO NA/09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89 PRESSANI         TERESA PAOLA   30,00  18,00   0,00   0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6/1957  (NA)  CODICE FISCALE PRSTSP57H69F839I  IDENTIFICATIVO NA/09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0 DE FILIPPO       ANDREINA       30,00  18,00   0,00   0,00       R      F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56  (NA)  CODICE FISCALE DFLNRN56M66C495L  IDENTIFICATIVO NA/095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1 BUFANO           LAURA          27,00  18,00   0,00   3,00       R                 2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56  (NA)  CODICE FISCALE BFNLRA56H42F839H  IDENTIFICATIVO NA/092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2 PISACANE         GIUSEPPINA     30,00  18,00   0,00   0,00       RS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3  (SA)  CODICE FISCALE PSCGPP73P51F912G  IDENTIFICATIVO NA/090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3 CAPPUCCIO        LUCIA          30,00  18,00   0,00   0,00  N    RS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66  (NA)  CODICE FISCALE CPPLCU66M55C495T  IDENTIFICATIVO NA/093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4 FUSCO            ANGELA         30,00  18,00   0,00   0,00  N    RS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63  (NA)  CODICE FISCALE FSCNGL63C71F839X  IDENTIFICATIVO NA/03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5 CICCARELLI       RAFFAELLA      30,00  18,00   0,00   0,00       R 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70  (NA)  CODICE FISCALE CCCRFL70M62E329D  IDENTIFICATIVO NA/089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6 BAUSILIO         MARIA PIA      30,00  18,00   0,00   0,00       R       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6  (NA)  CODICE FISCALE BSLMRP66D59A455I  IDENTIFICATIVO NA/08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7 CAPUANO          ANNA           27,00  18,00   0,00   3,00       R      F          1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1/1964  (NA)  CODICE FISCALE CPNNNA64A42I262W  IDENTIFICATIVO NA/089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8 DI CARLUCCIO     NUNZIA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79  (NA)  CODICE FISCALE DCRNNZ79E55F839U  IDENTIFICATIVO NA/09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999 TERRACCIANO      MARI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79  (NA)  CODICE FISCALE TRRMRA79D49L259D  IDENTIFICATIVO NA/093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0 DE ROSA          ADRIAN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6/1978  (NA)  CODICE FISCALE DRSDRN78H56F839O  IDENTIFICATIVO NA/095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1 CAVALIERE        LUIS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77  (NA)  CODICE FISCALE CVLLSU77E41C129F  IDENTIFICATIVO NA/091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2 SETTE            MARIAN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0/1976  (NA)  CODICE FISCALE STTMNN76R70F839V  IDENTIFICATIVO NA/08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3 SORRENTINO       CAROLI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9/1976  (NA)  CODICE FISCALE SRRCLN76P65E955O  IDENTIFICATIVO NA/096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4 ESPOSITO         FRANCESCA PAO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SPSFNC76P43C129Y  IDENTIFICATIVO NA/094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5 PUOPOLO          GIOVAN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PPLGNN76M57G812Z  IDENTIFICATIVO NA/092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6 VILLANI          MARILISA       27,00  18,00   3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5/1976  (MI)  CODICE FISCALE VLLMLS76E52F205U  IDENTIFICATIVO NA/08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7 ESPOSITO         PATRIZI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6  (NA)  CODICE FISCALE SPSPRZ76D47C129H  IDENTIFICATIVO NA/094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8 DI PALMA         FILOME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2/1976  (NA)  CODICE FISCALE DPLFMN76B53L845O  IDENTIFICATIVO NA/092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09 CIRILLO          RAFFAELL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75  (NA)  CODICE FISCALE CRLRFL75P60D789S  IDENTIFICATIVO NA/036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0 LETIZIA          MARCELL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5  (NA)  CODICE FISCALE LTZMCL75M46F839Z  IDENTIFICATIVO NA/094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1 NAPOLITANO       MARIALUISA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75  (NA)  CODICE FISCALE NPLMLS75A64F839D  IDENTIFICATIVO NA/088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2 BRANDI           HILENI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1/1975  (NA)  CODICE FISCALE BRNHLN75A53F839O  IDENTIFICATIVO NA/090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3 ZITO             ANTONIETTA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0/1974  (NA)  CODICE FISCALE ZTINNT74R62A024J  IDENTIFICATIVO NA/096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4 GUARRACINO       CARMEN  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GRRCMN74P50G964P  IDENTIFICATIVO NA/08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5 GUERRIERO        GIOVANNA       30,00  18,00   0,00   0,00       R       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07/1974  (NA)  CODICE FISCALE GRRGNN74L64E955G  IDENTIFICATIVO NA/09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6 RUSSO            MARIA PI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5/1974  (NA)  CODICE FISCALE RSSMRP74E69G812F  IDENTIFICATIVO NA/029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7 LICCARDO         GIUSEPPINA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74  (AL)  CODICE FISCALE LCCGPP74E63B885P  IDENTIFICATIVO NA/095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8 ESPOSITO         LAUR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4/1974  (NA)  CODICE FISCALE SPSLRA74D54F839S  IDENTIFICATIVO NA/090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19 IMPERATO         ANTONELL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74  (NA)  CODICE FISCALE MPRNNL74A69C129D  IDENTIFICATIVO NA/089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0 DE ROSA          MARIANNA       30,00  18,00   0,00   0,00       R      EF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1/1974  (NA)  CODICE FISCALE DRSMNN74A48F799W  IDENTIFICATIVO NA/09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1 SARRACINO        CONCETT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2/1973  (NA)  CODICE FISCALE SRRCCT73T48E906E  IDENTIFICATIVO NA/097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2 MANGO            MARILE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1/1973  (NA)  CODICE FISCALE MNGMLN73S47F839U  IDENTIFICATIVO NA/092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3 LEO              ADA 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73  (SA)  CODICE FISCALE LEODAA73R58I720Z  IDENTIFICATIVO NA/04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4 QUATRARO         MARIAN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0/1973  (NA)  CODICE FISCALE QTRMNN73R52F839I  IDENTIFICATIVO NA/040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5 SORRENTINO       SONI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SRRSNO73M41F839X  IDENTIFICATIVO NA/09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6 DECINA           MARIA PI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DCNMRP73E50G812A  IDENTIFICATIVO NA/095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7 GIUSTINO         MARI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3/1973  (NA)  CODICE FISCALE GSTMRA73C64F839Z  IDENTIFICATIVO NA/089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8 REA              SILVAN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2/1973  (NA)  CODICE FISCALE REASVN73B49G795O  IDENTIFICATIVO NA/092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29 IERVOLINO        ANN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1/1973  (NA)  CODICE FISCALE RVLNNA73A56G190T  IDENTIFICATIVO NA/03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0 CIAVOLINO        VINCENZA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72  (NA)  CODICE FISCALE CVLVCN72S59L259M  IDENTIFICATIVO NA/094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1 ASCIONE          MICHELA        30,00  18,00   0,00   0,00       R       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7/1972  (SA)  CODICE FISCALE SCNMHL72L41F913F  IDENTIFICATIVO NA/088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2 BALZANO          CARL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BLZCRL72D44C129P  IDENTIFICATIVO NA/093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3 DELL'ANNA        MONICA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2/1972  (NA)  CODICE FISCALE DLLMNC72B48F839Q  IDENTIFICATIVO NA/093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4 PISANI           GIUSEPPINA     30,00  18,00   0,00   0,00       R      EF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71  (NA)  CODICE FISCALE PSNGPP71R65E329O  IDENTIFICATIVO NA/098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5 GUARRACINO       STEFANIA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GRRSFN71M49C495W  IDENTIFICATIVO NA/08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6 DELLA CORTE      ANGELA ROSA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7/1971  (NA)  CODICE FISCALE DLLNLR71L53F839I  IDENTIFICATIVO NA/095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7 TRAMONTANO       GIOVAN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71  (NA)  CODICE FISCALE TRMGNN71E55E224X  IDENTIFICATIVO NA/094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8 IADEVAIA         MICAEL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71  (NA)  CODICE FISCALE DVIMCL71E48F839R  IDENTIFICATIVO NA/091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39 MAURO            ANN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3/1971  (CS)  CODICE FISCALE MRANNA71C50D086V  IDENTIFICATIVO NA/097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0 ATTILIO          DANIEL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71  (NA)  CODICE FISCALE TTLDNL71B45F839Y  IDENTIFICATIVO NA/085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1 LANDI            FILOME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2/1970  (NA)  CODICE FISCALE LNDFMN70T69L259E  IDENTIFICATIVO NA/095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2 LANGELLA         CARMEL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4/1970  (NA)  CODICE FISCALE LNGCML70D66L259U  IDENTIFICATIVO NA/09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3 MASCOLO          MARIA   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70  (RM)  CODICE FISCALE MSCMRA70C49H501Y  IDENTIFICATIVO NA/088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4 CASAPULLA IZZO   LUISA          30,00  18,00   0,00   0,00       R      EF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CSPLSU69D59F839S  IDENTIFICATIVO NA/088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5 AMATO            MARIA GIULIA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69  (NA)  CODICE FISCALE MTAMGL69D56H072R  IDENTIFICATIVO NA/08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6 LONGOBARDI       ASSUNTA        27,00  18,00   0,00   3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LNGSNT69C48F839H  IDENTIFICATIVO NA/03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7 MAIELLO          CONCETT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2/1968  (NA)  CODICE FISCALE MLLCCT68T50A064O  IDENTIFICATIVO NA/089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8 MASSA            TERESA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1/1968  (NA)  CODICE FISCALE MSSTRS68S47C129S  IDENTIFICATIVO NA/091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49 IAMMARINO        FRANCESC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1/1968  (NA)  CODICE FISCALE MMRFNC68S46F839L  IDENTIFICATIVO NA/09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0 DEL GIUDICE      SEBASTIANA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9/1968  (NA)  CODICE FISCALE DLGSST68P53G964G  IDENTIFICATIVO NA/08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1 PERSICO          LUISA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68  (NA)  CODICE FISCALE PRSLSU68L50D790I  IDENTIFICATIVO NA/08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2 IACUZIO          EMILIA  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CZIMLE68L44I262D  IDENTIFICATIVO NA/090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3 PATALANO         CAMILLA 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PTLCLL68E68E329E  IDENTIFICATIVO NA/09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4 ROMANO           ANNA           30,00  18,00   0,00   0,00       R      EF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1/1967  (NA)  CODICE FISCALE RMNNNA67S64C495Z  IDENTIFICATIVO NA/02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5 CHIANESE         ASSUNT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9/1967  (NA)  CODICE FISCALE CHNSNT67P57G964W  IDENTIFICATIVO NA/091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6 CANFORA          MADDALEN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CNFMDL67E48G813S  IDENTIFICATIVO NA/08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7 LONGOBARDI       ROSALBA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LNGRLB67D41G568B  IDENTIFICATIVO NA/086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8 MARSEGLIA        GABRIELL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1/1967  (NA)  CODICE FISCALE MRSGRL67A62F839Y  IDENTIFICATIVO NA/089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59 CERCHIO          MARIAROSARIA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RCMRS67A51G902V  IDENTIFICATIVO NA/093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0 AMETRANO         PAOLINA     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2/1966  (NA)  CODICE FISCALE MTRPLN66T55B076Y  IDENTIFICATIVO NA/09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1 DE CRISTOFARO    LOREDAN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66  (NA)  CODICE FISCALE DCRLDN66D44G902R  IDENTIFICATIVO NA/08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2 SPICA            LOREDANA       30,00  18,00   0,00   0,00       R       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11/1965  (NA)  CODICE FISCALE SPCLDN65S65F839G  IDENTIFICATIVO NA/08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3 FUSCO            CONCETT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65  (NA)  CODICE FISCALE FSCCCT65L46B371Q  IDENTIFICATIVO NA/08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4 RUOTOLO          LUIGIA         27,00  18,00   0,00   3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RTLLGU65E56B905F  IDENTIFICATIVO NA/092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5 BARRA            MARIA          30,00  18,00   0,00   0,00       R                 1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BRRMRA64H65F839S  IDENTIFICATIVO NA/085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6 D'URSO           ELENADANIELE   30,00  18,00   0,00   0,00       R      F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64  (NA)  CODICE FISCALE DRSLDN64E64A024S  IDENTIFICATIVO NA/09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7 POLLIO           ANNA PATRIZIA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2/1964  (NA)  CODICE FISCALE PLLNPT64B68L845O  IDENTIFICATIVO NA/093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8 IODICE           RITA  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63  (NA)  CODICE FISCALE DCIRTI63C67F839F  IDENTIFICATIVO NA/088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69 NICA             AGNESE  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9/1960  (NA)  CODICE FISCALE NCIGNS60P70G568Z  IDENTIFICATIVO NA/09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0 PISCOPO          ANNAMARIA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60  (NA)  CODICE FISCALE PSCNMR60P47F839F  IDENTIFICATIVO NA/087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1 CIOTOLA          MARIA ROSARIA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2/1960  (NA)  CODICE FISCALE CTLMRS60B59L245K  IDENTIFICATIVO NA/091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2 BELLOBUONO       PATRIZIA     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5/1959  (NA)  CODICE FISCALE BLLPRZ59E50F839S  IDENTIFICATIVO NA/087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3 BALBI            MARIA GABRIEL  30,00  18,00   0,00   0,00       R                 1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55  (SA)  CODICE FISCALE BLBMGB55R67A251U  IDENTIFICATIVO NA/089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4 VICEDOMINI       LUCIA       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78  (NA)  CODICE FISCALE VCDLCU78R45E131I  IDENTIFICATIVO NA/09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5 PANARIELLO       MARIA ROSARIA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2/1978  (NA)  CODICE FISCALE PNRMRS78B60H892E  IDENTIFICATIVO NA/088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6 LARA             MARIAROSARIA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1/1976  (NA)  CODICE FISCALE LRAMRS76S55C129I  IDENTIFICATIVO NA/096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7 DI MAGGIO        GIOVANNA       30,00  18,00   0,00   0,00  N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73  (NA)  CODICE FISCALE DMGGNN73D59F839S  IDENTIFICATIVO NA/094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8 ESPOSITO         MADDALENA      30,00  18,00   0,00   0,00   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1/1963  (NA)  CODICE FISCALE SPSMDL63S69G190M  IDENTIFICATIVO NA/09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79 SITO             ANTONETTA      30,00  18,00   0,00   0,00   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2/1963  (NA)  CODICE FISCALE STINNT63B42A024L  IDENTIFICATIVO NA/088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0 SILVESTRI        CHIARA         30,00  18,00   0,00   0,00       S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2/1958  (NA)  CODICE FISCALE SLVCHR58B56F839C  IDENTIFICATIVO NA/033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1 RUSSO            ELENAMARIA     27,00  18,00   0,00   3,00              D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78  (NA)  CODICE FISCALE RSSLMR78C49F839F  IDENTIFICATIVO NA/09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2 DI MARTINO       GIUSEPPE       30,00  18,00   0,00   0,00              D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74  (CE)  CODICE FISCALE DMRGPP74R06B916D  IDENTIFICATIVO NA/092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3 CASTALDI         GIUSEPPINA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74  (NA)  CODICE FISCALE CSTGPP74L56F839Y  IDENTIFICATIVO NA/089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4 DOTTORATO        GIUSEPPINA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7/1972  (NA)  CODICE FISCALE DTTGPP72L71D789N  IDENTIFICATIVO NA/089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5 CIOCIO           CARMELA 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72  (NA)  CODICE FISCALE CCICML72L58F839W  IDENTIFICATIVO NA/030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6 CASTALDO         COLOMBA 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5/1972  (NA)  CODICE FISCALE CSTCMB72E61F839K  IDENTIFICATIVO NA/088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7 GANDOLFO         MARIANNA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6/1970  (NA)  CODICE FISCALE GNDMNN70H62G964L  IDENTIFICATIVO NA/032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8 ACRI             CAROLINA       30,00  18,00   0,00   0,00        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6/1970  (NA)  CODICE FISCALE CRACLN70H45F839L  IDENTIFICATIVO NA/087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89 CRISPINO         VINCENZA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CRSVCN69L60F839A  IDENTIFICATIVO NA/03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0 SPANO'           PATRIZIA       30,00  18,00   0,00   0,00              EF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1/1969  (NA)  CODICE FISCALE SPNPRZ69A48F839J  IDENTIFICATIVO NA/09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1 MONTALTO         MONICA         30,00  18,00   0,00   0,00                             X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8/1968  (NA)  CODICE FISCALE MNTMNC68M61F839S  IDENTIFICATIVO NA/03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2 FLAMINIO         AMELIA         30,00  18,00   0,00   0,00              F              X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7/05/1958  (NA)  CODICE FISCALE FLMMLA58E67F839D  IDENTIFICATIVO NA/09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3 LUBRANO 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81  (NA)  CODICE FISCALE LBRCCT81E48F839J  IDENTIFICATIVO NA/09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4 AMMATURO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81  (NA)  CODICE FISCALE MMTGNN81C71F924W  IDENTIFICATIVO NA/09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5 CERASUOLO        MARI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2/1981  (NA)  CODICE FISCALE CRSMRN81B42C129R  IDENTIFICATIVO NA/088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6 SARDO   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1/1981  (CE)  CODICE FISCALE SRDGPP81A71A512D  IDENTIFICATIVO NA/092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7 ASSANTE          I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81  (NA)  CODICE FISCALE SSNDIA81A67C129L  IDENTIFICATIVO NA/094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8 GRANATA          VALENT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81  (NA)  CODICE FISCALE GRNVNT81A44F839M  IDENTIFICATIVO NA/095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099 MARINO           IRENE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80  (NA)  CODICE FISCALE MRNRNI80T44F839M  IDENTIFICATIVO NA/097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0 LIGUORO          NAD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0/1980  (NA)  CODICE FISCALE LGRNDA80R43G795R  IDENTIFICATIVO NA/095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1 CHIUSANO         ILAR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9/1980  (NA)  CODICE FISCALE CHSLRI80P65F839K  IDENTIFICATIVO NA/088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2 PERNA            CARMEN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8/1980  (NA)  CODICE FISCALE PRNCMN80M69C495O  IDENTIFICATIVO NA/09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3 GIFUNI           ROSA MARI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8/1980  (TO)  CODICE FISCALE GFNRMR80M44E379Z  IDENTIFICATIVO NA/09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4 IAVOLATO         FELIC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7/1980  (NA)  CODICE FISCALE VLTFLC80L64F839C  IDENTIFICATIVO NA/09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5 DI SARNO         VINCENZ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7/1980  (NA)  CODICE FISCALE DSRVCN80L51F839S  IDENTIFICATIVO NA/095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6 ESPOSITO         ERIK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80  (NA)  CODICE FISCALE SPSRKE80L50I862Z  IDENTIFICATIVO NA/094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7 SCASSILLO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6/1980  (NA)  CODICE FISCALE SCSDNL80H48G813W  IDENTIFICATIVO NA/093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8 MANFREDI         GIUSY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5/1980  (NA)  CODICE FISCALE MNFGSY80E56F839A  IDENTIFICATIVO NA/097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09 ROMANO           MARIANN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5/1980  (NA)  CODICE FISCALE RMNMNN80E46F839Y  IDENTIFICATIVO NA/08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0 FOGLIANO         SIMO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5/1980  (NA)  CODICE FISCALE FGLSMN80E45F839J  IDENTIFICATIVO NA/089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1 FORESTA          ROSALB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80  (NA)  CODICE FISCALE FRSRLB80E41I073P  IDENTIFICATIVO NA/089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2 MERONE           LUIS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80  (NA)  CODICE FISCALE MRNLSU80E41L259Q  IDENTIFICATIVO NA/09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3 PETRELLA         MADDALE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04/1980  (CE)  CODICE FISCALE PTRMDL80D68E791L  IDENTIFICATIVO NA/094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4 PORRONE          I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4/1980  (NA)  CODICE FISCALE PRRDIA80D67L845Q  IDENTIFICATIVO NA/097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5 MOLLO            PASQUAL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80  (NA)  CODICE FISCALE MLLPQL80C51C495X  IDENTIFICATIVO NA/09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6 GIOIA            EMANUEL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3/1980  (NA)  CODICE FISCALE GIOMNL80C50F839Z  IDENTIFICATIVO NA/085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7 PALMA   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3/1980  (AV)  CODICE FISCALE PLMRFL80C44A509O  IDENTIFICATIVO NA/08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8 DANIELE          ROMI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2/1980  (NA)  CODICE FISCALE DNLRMN80B48F839G  IDENTIFICATIVO NA/093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19 CESARANO         GIUL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1/1980  (NA)  CODICE FISCALE CSRGLI80A63G813L  IDENTIFICATIVO NA/08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0 PESCE            VALERI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1/1980  (NA)  CODICE FISCALE PSCVLR80A50F839M  IDENTIFICATIVO NA/09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1 RENZO            VEL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1/1980  (NA)  CODICE FISCALE RNZVLE80A48F839I  IDENTIFICATIVO NA/09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2 BUONO 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2/1979  (NA)  CODICE FISCALE BNUDNL79T67F839S  IDENTIFICATIVO NA/09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3 COSTAGLIOLA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2/1979  (NA)  CODICE FISCALE CSTLCU79T66E329M  IDENTIFICATIVO NA/09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4 DEL PRETE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1/1979  (NA)  CODICE FISCALE DLPMCL79S66F839A  IDENTIFICATIVO NA/095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5 STANZIANO        ANGEL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11/1979  (NA)  CODICE FISCALE STNNGL79S50L142Y  IDENTIFICATIVO NA/09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6 MODOLA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11/1979  (NA)  CODICE FISCALE MDLNNA79S42F924M  IDENTIFICATIVO NA/092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7 MEZZO            ERMELINDA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79  (NA)  CODICE FISCALE MZZRLN79R65F839T  IDENTIFICATIVO NA/094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8 AVELLA           FRANCESC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0/1979  (NA)  CODICE FISCALE VLLFNC79R47F839Z  IDENTIFICATIVO NA/08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29 TROTTA  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79  (NA)  CODICE FISCALE TRTNNL79P49C129M  IDENTIFICATIVO NA/097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0 CHIANESE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8/1979  (NA)  CODICE FISCALE CHNNNT79M69F839V  IDENTIFICATIVO NA/098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1 DESIDERIO        PATRIZIA       27,00  18,00   3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8/1979  (NA)  CODICE FISCALE DSDPRZ79M65C129M  IDENTIFICATIVO NA/09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2 CIMMINIELLO      GESUALD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79  (NA)  CODICE FISCALE CMMGLD79M62F839V  IDENTIFICATIVO NA/088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3 ESPOSITO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79  (NA)  CODICE FISCALE SPSCML79M52F839Q  IDENTIFICATIVO NA/094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4 VONA             FLOR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8/1979  (NA)  CODICE FISCALE VNOFLR79M50F839C  IDENTIFICATIVO NA/09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5 FENIELLO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8/1979  (NA)  CODICE FISCALE FNLRSO79M47G309Q  IDENTIFICATIVO NA/09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6 AMITRANO         I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7/1979  (NA)  CODICE FISCALE MTRDIA79L65F839I  IDENTIFICATIVO NA/08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7 NIGRO            CARMELIND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07/1979  (AV)  CODICE FISCALE NGRCML79L61A509F  IDENTIFICATIVO NA/088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8 INGEGNO          MARIACRISTIN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7/1979  (NA)  CODICE FISCALE NGGMCR79L53F839J  IDENTIFICATIVO NA/09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39 DE FRAIA         SAR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6/1979  (NA)  CODICE FISCALE DFRSRA79H64G964Q  IDENTIFICATIVO NA/08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0 DI SOMMA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DSMCML79H58L845G  IDENTIFICATIVO NA/09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1 RICCIO           GIULIA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5/1979  (NA)  CODICE FISCALE RCCGLN79E69F839S  IDENTIFICATIVO NA/094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2 APREA            MARIA CRISTIN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5/1979  (NA)  CODICE FISCALE PRAMCR79E58I862W  IDENTIFICATIVO NA/088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3 DI MAIO          VINCENZ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79  (NA)  CODICE FISCALE DMIVCN79E55C188D  IDENTIFICATIVO NA/09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4 D'ALISA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4/1979  (NA)  CODICE FISCALE DLSGNN79D57F839Q  IDENTIFICATIVO NA/090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5 RUPPINO          MARIAGRAZIA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4/1979  (NA)  CODICE FISCALE RPPMGR79D53F839H  IDENTIFICATIVO NA/098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6 NOCERINO         PASQUAL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79  (NA)  CODICE FISCALE NCRPQL79D49C495X  IDENTIFICATIVO NA/090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7 COSTIGLIOLA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9  (NA)  CODICE FISCALE CSTGPP79D47G964B  IDENTIFICATIVO NA/092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8 VITO    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3/1979  (NA)  CODICE FISCALE VTINNL79C62F839A  IDENTIFICATIVO NA/08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49 GIANGRANDE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3/1979  (NA)  CODICE FISCALE GNGNNA79C56F839T  IDENTIFICATIVO NA/091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0 PASTORE          MARIA CARMEN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3/1979  (NA)  CODICE FISCALE PSTMCR79C45L259D  IDENTIFICATIVO NA/09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1 ESPOSITO         EMANUEL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7/02/1979  (NA)  CODICE FISCALE SPSMNL79B57L845V  IDENTIFICATIVO NA/093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2 ZOTTI            A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2/1979  (BN)  CODICE FISCALE ZTTDAA79B44A783B  IDENTIFICATIVO NA/096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3 CIPRIANO 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2/1979  (NA)  CODICE FISCALE CPRPLA79B41F839V  IDENTIFICATIVO NA/09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4 LITTERIO         LAUR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1/1979  (NA)  CODICE FISCALE LTTLRA79A60F839I  IDENTIFICATIVO NA/09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5 INFANTE          ME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1/1979  (NA)  CODICE FISCALE NFNMNE79A58F839Y  IDENTIFICATIVO NA/090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6 GUARINO 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2/1978  (NA)  CODICE FISCALE GRNTRS78T52F839M  IDENTIFICATIVO NA/090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7 ESPOSIT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SPSNNA78S70E131U  IDENTIFICATIVO NA/093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8 APICELLA         CARM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7/11/1978  (SA)  CODICE FISCALE PCLCML78S67C361L  IDENTIFICATIVO NA/09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59 MAURIELLO        CARM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11/1978  (NA)  CODICE FISCALE MRLCML78S61G309R  IDENTIFICATIVO NA/08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0 BONARRIVO        SEBASTIA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0/1978  (CE)  CODICE FISCALE BNRSST78R70I234G  IDENTIFICATIVO NA/088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1 RUOTOLO          MARIACRISTIN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78  (NA)  CODICE FISCALE RTLMCR78R69F839R  IDENTIFICATIVO NA/092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2 COSTANZO         PI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8  (NA)  CODICE FISCALE CSTPIA78R67F839T  IDENTIFICATIVO NA/09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3 CAPONE 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8  (NA)  CODICE FISCALE CPNMRA78R67F839I  IDENTIFICATIVO NA/094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4 CERVONE          MARGHERI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CRVMGH78R53F839D  IDENTIFICATIVO NA/092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5 CERCIELLO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0/1978  (NA)  CODICE FISCALE CRCMCL78R49F839F  IDENTIFICATIVO NA/088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6 MELITO           MARIANGEL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9/1978  (NA)  CODICE FISCALE MLTMNG78P64F839Q  IDENTIFICATIVO NA/088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7 ABBATE   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09/1978  (NA)  CODICE FISCALE BBTNNA78P64F839J  IDENTIFICATIVO NA/088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8 COLANTUONO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8/1978  (NA)  CODICE FISCALE CLNMRA78M69F839S  IDENTIFICATIVO NA/087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69 MARIGLIANO       LUIGI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8/1978  (AV)  CODICE FISCALE MRGLGN78M66A509F  IDENTIFICATIVO NA/092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0 CIPOLLETTA       AME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7/1978  (NA)  CODICE FISCALE CPLMLA78L70G309H  IDENTIFICATIVO NA/09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1 DEL PRETE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78  (NA)  CODICE FISCALE DLPGPP78L69F839T  IDENTIFICATIVO NA/09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2 RUSSO            GAETA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7/1978  (NA)  CODICE FISCALE RSSGTN78L66F839N  IDENTIFICATIVO NA/09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3 NUMA       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78  (NA)  CODICE FISCALE NMUNNZ78L62C129P  IDENTIFICATIVO NA/089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4 DEL GAUDIO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78  (NA)  CODICE FISCALE DLGMRA78L55L845R  IDENTIFICATIVO NA/09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5 MATTERA          SIMO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78  (NA)  CODICE FISCALE MTTSMN78L46F839O  IDENTIFICATIVO NA/096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6 MULINAR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78  (NA)  CODICE FISCALE MLNNNA78L43L259I  IDENTIFICATIVO NA/092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7 GALLO  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6/1978  (SA)  CODICE FISCALE GLLRSO78H45F912I  IDENTIFICATIVO NA/08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8 COLANGELO        FLAV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6/1978  (NA)  CODICE FISCALE CLNFLV78H43F839L  IDENTIFICATIVO NA/093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79 SILVESTRO        GIUST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6/1978  (NA)  CODICE FISCALE SLVGTN78H43F839L  IDENTIFICATIVO NA/03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0 CAPASSO 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78  (NA)  CODICE FISCALE CPSCCT78H42F799F  IDENTIFICATIVO NA/087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1 NACCARATO        ADELE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5/1978  (NA)  CODICE FISCALE NCCDLA78E67F839J  IDENTIFICATIVO NA/09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2 ROCCO            ILAR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78  (NA)  CODICE FISCALE RCCLRI78E64F839J  IDENTIFICATIVO NA/097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3 NASTRUCCI        STEFANI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05/1978  (SA)  CODICE FISCALE NSTSFN78E49F912F  IDENTIFICATIVO NA/088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4 DE SANTO         SABRI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4/1978  (NA)  CODICE FISCALE DSNSRN78D62F839T  IDENTIFICATIVO NA/086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5 BATTAGLIA 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78  (NA)  CODICE FISCALE BTTVLR78D50L259Z  IDENTIFICATIVO NA/088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6 GIORDANO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3/1978  (NA)  CODICE FISCALE GRDRSO78C68G813O  IDENTIFICATIVO NA/089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7 VITRONE          VALENTI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3/1978  (NA)  CODICE FISCALE VTRVNT78C52F839D  IDENTIFICATIVO NA/095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8 VIVOLO           IRENE MARIA G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03/1978  (NA)  CODICE FISCALE VVLRMR78C51F839O  IDENTIFICATIVO NA/088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89 DE SARNO 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78  (NA)  CODICE FISCALE DSRLCU78C42F924P  IDENTIFICATIVO NA/09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0 LANZARO          ELVI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LNZLVR78B50F839B  IDENTIFICATIVO NA/097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1 SCOTTO DI MINICO FIORELL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1/1978  (NA)  CODICE FISCALE SCTFLL78A71E396M  IDENTIFICATIVO NA/09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2 RANIERI          CONCETTA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78  (NA)  CODICE FISCALE RNRCCT78A69C495L  IDENTIFICATIVO NA/08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3 ROMANO 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1/1978  (NA)  CODICE FISCALE RMNGLI78A66F839X  IDENTIFICATIVO NA/09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4 BOEMIO           SOF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1/1978  (NA)  CODICE FISCALE BMOSFO78A62F839X  IDENTIFICATIVO NA/096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5 PRINCIPATO       MARIA ANGEL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1/1978  (NA)  CODICE FISCALE PRNMNG78A52G812P  IDENTIFICATIVO NA/09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6 RUOCCO           VERONIC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2/1977  (NA)  CODICE FISCALE RCCVNC77T66F839J  IDENTIFICATIVO NA/09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7 SANTANIELLO      LUIS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2/1977  (NA)  CODICE FISCALE SNTLSU77T66C129K  IDENTIFICATIVO NA/098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8 SEPE             VIVIANA        30,00  18,00   0,00   0,00                                       X   S    48,00  2002</w:t>
      </w:r>
    </w:p>
    <w:p>
      <w:pPr>
        <w:pStyle w:val="Normal"/>
        <w:rPr/>
      </w:pPr>
      <w:r>
        <w:rPr/>
        <w:t xml:space="preserve">       </w:t>
      </w:r>
      <w:r>
        <w:rPr/>
        <w:t>10/12/1977  (NA)  CODICE FISCALE SPEVVN77T50F839Q  IDENTIFICATIVO NA/08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199 GALLO            ANNA RIT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2/1977  (NA)  CODICE FISCALE GLLNRT77T49F839Z  IDENTIFICATIVO NA/09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0 COSTABILE        ROSARIA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11/1977  (NA)  CODICE FISCALE CSTRSR77S63H892Q  IDENTIFICATIVO NA/09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1 SENTENZA         ROS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10/1977  (NA)  CODICE FISCALE SNTRSO77R68F839F  IDENTIFICATIVO NA/09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2 LANDOLFO 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7  (NA)  CODICE FISCALE LNDSFN77R67F839P  IDENTIFICATIVO NA/090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3 RAFFONE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7  (NA)  CODICE FISCALE RFFNNA77R67L845F  IDENTIFICATIVO NA/095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4 GARGIULO 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77  (NA)  CODICE FISCALE GRGMCL77R65F839S  IDENTIFICATIVO NA/09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5 LIBERTI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0/1977  (NA)  CODICE FISCALE LBRGNN77R51F839H  IDENTIFICATIVO NA/093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6 TROTTI           SANT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0/1977  (NA)  CODICE FISCALE TRTSNT77R49L259T  IDENTIFICATIVO NA/096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7 NEBBIOSO         ANGELA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10/1977  (NA)  CODICE FISCALE NBBNGL77R42F839T  IDENTIFICATIVO NA/09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8 ROSATO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9/1977  (LT)  CODICE FISCALE RSTDNL77P68D708J  IDENTIFICATIVO NA/094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09 DANIELE   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8/1977  (NA)  CODICE FISCALE DNLVLR77M63G813Y  IDENTIFICATIVO NA/09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0 TURCO            ANNALIS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8/1977  (NA)  CODICE FISCALE TRCNLS77M62E906I  IDENTIFICATIVO NA/09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1 SIMEONE          VERONIC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8/1977  (LT)  CODICE FISCALE SMNVNC77M59D708M  IDENTIFICATIVO NA/095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2 MACCARONE        ROSAN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7/1977  (SA)  CODICE FISCALE MCCRNN77L65I438F  IDENTIFICATIVO NA/094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3 RENAUDI          SIMO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77  (NA)  CODICE FISCALE RNDSMN77L60F839E  IDENTIFICATIVO NA/092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4 MIGLIORE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7/1977  (NA)  CODICE FISCALE MGLDNL77L57I073F  IDENTIFICATIVO NA/091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5 MAURO   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77  (NA)  CODICE FISCALE MRAGPP77H58F839R  IDENTIFICATIVO NA/086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6 SCHIAVOTTIELLO   ROSA           30,00  18,00   0,00   0,00              D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77  (CE)  CODICE FISCALE SCHRSO77H52E791Z  IDENTIFICATIVO NA/09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7 GIOIELL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77  (NA)  CODICE FISCALE GLLMRA77H49F839I  IDENTIFICATIVO NA/086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8 AIELLO           SILVA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6/1977  (NA)  CODICE FISCALE LLASVN77H48F839N  IDENTIFICATIVO NA/08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19 CALO'            MANU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77  (NA)  CODICE FISCALE CLAMNL77H47G902Y  IDENTIFICATIVO NA/088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0 FERRARA          ELISAB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6/1977  (AV)  CODICE FISCALE FRRLBT77H41A489V  IDENTIFICATIVO NA/09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1 BENEDUCE         MARIA ROSARIA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05/1977  (NA)  CODICE FISCALE BNDMRS77E71F839Q  IDENTIFICATIVO NA/091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2 LUISE            GIAD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5/1977  (NA)  CODICE FISCALE LSUGDI77E57F839G  IDENTIFICATIVO NA/090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3 MIGLIACCIO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5/1977  (NA)  CODICE FISCALE MGLDNL77E54F839B  IDENTIFICATIVO NA/098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4 ROMANO   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5/1977  (NA)  CODICE FISCALE RMNLCU77E42F839K  IDENTIFICATIVO NA/094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5 LIBRANDO         OLIMP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4/1977  (NA)  CODICE FISCALE LBRLMP77D68F839F  IDENTIFICATIVO NA/092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6 ESPOSITO         ELEN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4/1977  (NA)  CODICE FISCALE SPSLNE77D58F839V  IDENTIFICATIVO NA/08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7 RICCARDI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4/1977  (NA)  CODICE FISCALE RCCNNA77D43H892A  IDENTIFICATIVO NA/09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8 BOTTA            IVAN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77  (NA)  CODICE FISCALE BTTVNI77C71F839K  IDENTIFICATIVO NA/087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29 MORLINO          MARIA CINZ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3/1977  (NA)  CODICE FISCALE MRLMCN77C64C129I  IDENTIFICATIVO NA/091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0 MILONE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3/1977  (SA)  CODICE FISCALE MLNNNA77C55I438M  IDENTIFICATIVO NA/096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1 CINQUE           FILOM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3/1977  (NA)  CODICE FISCALE CNQFMN77C52L845Q  IDENTIFICATIVO NA/089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2 MIGLIACCIO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77  (NA)  CODICE FISCALE MGLMRA77C51F799E  IDENTIFICATIVO NA/089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3 SERAPONTE        SAR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SRPSRA77C50F839L  IDENTIFICATIVO NA/09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4 COPPOLA          HELEN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3/1977  (NA)  CODICE FISCALE CPPHLN77C43G568B  IDENTIFICATIVO NA/094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5 MONTANINO        TIZI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2/1977  (NA)  CODICE FISCALE MNTTZN77B67F839N  IDENTIFICATIVO NA/088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6 TORRE    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2/1977  (NA)  CODICE FISCALE TRRPLA77B61F839G  IDENTIFICATIVO NA/087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7 BORRIELLO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2/1977  (NA)  CODICE FISCALE BRRNNA77B51L259Z  IDENTIFICATIVO NA/092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8 TORTORA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77  (NA)  CODICE FISCALE TRTRSO77B47L259T  IDENTIFICATIVO NA/094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39 RICCARDI         MARIA LAURA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1/1977  (NA)  CODICE FISCALE RCCMLR77A69C129V  IDENTIFICATIVO NA/086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0 CIMMINO          MARIA GRAZ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1/1977  (CE)  CODICE FISCALE CMMMGR77A50A512Z  IDENTIFICATIVO NA/09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1 POLLIO           ANGEL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2/1976  (NA)  CODICE FISCALE PLLNGL76T53I862O  IDENTIFICATIVO NA/09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2 BUGLIONE         FRANCESC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11/1976  (NA)  CODICE FISCALE BGLFNC76S66F839L  IDENTIFICATIVO NA/09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3 DI DATO          CATER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0/1976  (NA)  CODICE FISCALE DDTCRN76R64F839L  IDENTIFICATIVO NA/086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4 IOELE            ROBER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0/1976  (NA)  CODICE FISCALE LIORRT76R64F839F  IDENTIFICATIVO NA/090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5 D'ISANTO         GIUSY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0/1976  (NA)  CODICE FISCALE DSNGSY76R47G964Z  IDENTIFICATIVO NA/094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6 ARABIA           AGAT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RBAGTA76P59F839A  IDENTIFICATIVO NA/08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7 BELLO            LUCI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BLLLCN76P59F839O  IDENTIFICATIVO NA/09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8 CAPRICANO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9/1976  (NA)  CODICE FISCALE CPRMCL76P57F839W  IDENTIFICATIVO NA/09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49 GRANATO          ENZ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9/1976  (NA)  CODICE FISCALE GRNNZE76P55G812L  IDENTIFICATIVO NA/090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0 CUCCURULLO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9/1976  (NA)  CODICE FISCALE CCCSFN76P45F839R  IDENTIFICATIVO NA/092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1 MANZO            LUCIA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8/1976  (NA)  CODICE FISCALE MNZLCU76M65G813B  IDENTIFICATIVO NA/09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2 MAURO 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8/1976  (NA)  CODICE FISCALE MRADNL76M44L845P  IDENTIFICATIVO NA/096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3 ALBERTINI        CARMEN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07/1976  (AV)  CODICE FISCALE LBRCMN76L71A509K  IDENTIFICATIVO NA/08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4 D'ALESSANDRO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DLSNNA76L71F839P  IDENTIFICATIVO NA/084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5 TEMPESTA   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76  (CE)  CODICE FISCALE TMPNNZ76L62A512O  IDENTIFICATIVO NA/092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6 D'ANNA           FILOMENA PAOL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DNNFMN76H70C129T  IDENTIFICATIVO NA/09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7 DANIELE  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6/1976  (NA)  CODICE FISCALE DNLNNA76H60F839W  IDENTIFICATIVO NA/09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8 PONTICIELLO      CLE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PNTCLL76H59I293M  IDENTIFICATIVO NA/038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59 DI FRANCESCO     CINZ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6/1976  (NA)  CODICE FISCALE DFRCNZ76H59F839Z  IDENTIFICATIVO NA/093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0 MANGIONE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6/1976  (CE)  CODICE FISCALE MNGCML76H55B715L  IDENTIFICATIVO NA/028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1 PENNACCHIO       CATER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PNNCRN76H50F799B  IDENTIFICATIVO NA/093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2 LANZANO          MARIARIT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76  (NA)  CODICE FISCALE LNZMRT76E63A064K  IDENTIFICATIVO NA/09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3 COSTA  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CSTMRA76E57F839D  IDENTIFICATIVO NA/088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4 VIAVATTENE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6  (NA)  CODICE FISCALE VVTMRA76E43F839A  IDENTIFICATIVO NA/08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5 ANGELLOTTI       LUIS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5/1976  (NA)  CODICE FISCALE NGLLSU76E41F839B  IDENTIFICATIVO NA/095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6 SBREGLIA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4/1976  (NA)  CODICE FISCALE SBRNNT76D70L245O  IDENTIFICATIVO NA/08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7 GERMANO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4/1976  (NA)  CODICE FISCALE GRMGNN76D66G813R  IDENTIFICATIVO NA/097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8 VICINANZA        ZULEIK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4/1976  (SA)  CODICE FISCALE VCNZLK76D64I438Z  IDENTIFICATIVO NA/093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69 IORIO    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RIOMCL76D57F839Z  IDENTIFICATIVO NA/090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0 SARNATARO        AMA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4/1976  (NA)  CODICE FISCALE SRNMLA76D54G309N  IDENTIFICATIVO NA/087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1 SICILIANO        SAND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4/1976  (NA)  CODICE FISCALE SCLSDR76D53F839U  IDENTIFICATIVO NA/09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2 INSERRA          VALENT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4/1976  (NA)  CODICE FISCALE NSRVNT76D44C129S  IDENTIFICATIVO NA/093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3 DE LUCIA         LAUR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DLCLRA76C63F839B  IDENTIFICATIVO NA/09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4 VALLEFUOCO       LOREDA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3/1976  (NA)  CODICE FISCALE VLLLDN76C44B452N  IDENTIFICATIVO NA/09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5 SGAMATO          ADELAIDE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3/1976  (NA)  CODICE FISCALE SGMDLD76C43G964X  IDENTIFICATIVO NA/088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6 IACCARINO        ANGELA         27,00  18,00   0,00   3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2/1976  (NA)  CODICE FISCALE CCRNGL76B65G964I  IDENTIFICATIVO NA/093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7 GIELLO           IOLE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2/1976  (NA)  CODICE FISCALE GLLLIO76B43F839A  IDENTIFICATIVO NA/09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8 CARBONE          EUGEN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76  (NA)  CODICE FISCALE CRBGNE76A68F839T  IDENTIFICATIVO NA/089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79 MONTALDO         MARIA GRAZIA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7/01/1976  (BN)  CODICE FISCALE MNTMGR76A67A783M  IDENTIFICATIVO NA/097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0 MOLINARI         MANUELA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1/1976  (NA)  CODICE FISCALE MLNMNL76A56F839C  IDENTIFICATIVO NA/097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1 DI MARZO         MARIA ANGEL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DMRMNG76A50F839N  IDENTIFICATIVO NA/092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2 CIOCCIA          CRIST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2/1975  (NA)  CODICE FISCALE CCCCST75T68G902I  IDENTIFICATIVO NA/089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3 MANGIAPIA        SARA 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2/1975  (NA)  CODICE FISCALE MNGSRA75T67G964R  IDENTIFICATIVO NA/09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4 CIAVOLINO        TERESA STEFAN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12/1975  (NA)  CODICE FISCALE CVLTSS75T66C129F  IDENTIFICATIVO NA/08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5 MARESCA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2/1975  (NA)  CODICE FISCALE MRSMRA75T45L845L  IDENTIFICATIVO NA/09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6 GIAMMINELLI      LAUR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11/1975  (NA)  CODICE FISCALE GMMLRA75S59F839Q  IDENTIFICATIVO NA/09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7 AMBROSIO         ORNEL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1/1975  (NA)  CODICE FISCALE MBRRLL75S57F839H  IDENTIFICATIVO NA/03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8 BOTTA            BARBAR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BTTBBR75S52F839N  IDENTIFICATIVO NA/094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89 LARUSSO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1/1975  (NA)  CODICE FISCALE LRSMRA75S50F839L  IDENTIFICATIVO NA/088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0 SCOTTO DI VETTA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11/1975  (NA)  CODICE FISCALE SCTRSO75S47G964M  IDENTIFICATIVO NA/094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1 CIARDI           FABI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1/1975  (NA)  CODICE FISCALE CRDFBN75S44F839M  IDENTIFICATIVO NA/091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2 GIORDAN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11/1975  (NA)  CODICE FISCALE GRDNNA75S42F839H  IDENTIFICATIVO NA/090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3 CERBONE          ILEN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10/1975  (NA)  CODICE FISCALE CRBLNI75R63A024M  IDENTIFICATIVO NA/092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4 RUSSO            ANGEL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09/1975  (NA)  CODICE FISCALE RSSNGL75P64G568F  IDENTIFICATIVO NA/094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5 ALLOCCA          ANNAMAR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75  (NA)  CODICE FISCALE LLCNMR75P60E955N  IDENTIFICATIVO NA/087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6 TERRONE          MARIL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9/1975  (NA)  CODICE FISCALE TRRMLN75P54L259T  IDENTIFICATIVO NA/09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7 DI FUORTI        AGNESE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DFRGNS75P51F839M  IDENTIFICATIVO NA/097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8 SALEMME          FRANCESC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5  (NA)  CODICE FISCALE SLMFNC75P51F839Q  IDENTIFICATIVO NA/028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299 CAFASSO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5  (NA)  CODICE FISCALE CFSDNL75M67D789M  IDENTIFICATIVO NA/08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0 CEFALO           TIZI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8/1975  (NA)  CODICE FISCALE CFLTZN75M65F839U  IDENTIFICATIVO NA/088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1 AMOROSO          GELSOMI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8/1975  (NA)  CODICE FISCALE MRSGSM75M61A535W  IDENTIFICATIVO NA/086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2 MARFELLA 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8/1975  (NA)  CODICE FISCALE MRFNNA75M54F839B  IDENTIFICATIVO NA/092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3 CANARIO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8/1975  (NA)  CODICE FISCALE CNRGLI75M51F839H  IDENTIFICATIVO NA/089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4 OCCHIELLO        ANTONELLA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8/1975  (NA)  CODICE FISCALE CCHNNL75M50F839G  IDENTIFICATIVO NA/09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5 IMBEMBO          CARM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MBMCML75L58F839K  IDENTIFICATIVO NA/08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6 CANDELA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7/1975  (NA)  CODICE FISCALE CNDCML75L54F839O  IDENTIFICATIVO NA/087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7 FUCCI            ANNA LIS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75  (BN)  CODICE FISCALE FCCNLS75L52A783T  IDENTIFICATIVO NA/086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8 MANCINI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75  (NA)  CODICE FISCALE MNCGLI75L50F839E  IDENTIFICATIVO NA/03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09 CALABRESE        GIANN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6/1975  (CB)  CODICE FISCALE CLBGNN75H65L113C  IDENTIFICATIVO NA/096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0 TUCCILLO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6/1975  (CE)  CODICE FISCALE TCCMRA75H63E791T  IDENTIFICATIVO NA/094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1 CASO             BARBAR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CSABBR75H56F839T  IDENTIFICATIVO NA/095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2 MASTANTUONI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6/1975  (NA)  CODICE FISCALE MSTMRS75H53F839F  IDENTIFICATIVO NA/091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3 GARGIULO         ANNARIT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GRGNRT75H47F839N  IDENTIFICATIVO NA/098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4 STRINGILE        ASSUN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75  (NA)  CODICE FISCALE STRSNT75H47F839W  IDENTIFICATIVO NA/09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5 GAGLIOTTI        EMM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GGLMME75H41F839U  IDENTIFICATIVO NA/09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6 SMELZO 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SMLRSO75E68F839T  IDENTIFICATIVO NA/087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7 FERA             LUCIA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75  (NA)  CODICE FISCALE FRELCU75E64F839N  IDENTIFICATIVO NA/09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8 GRANATO 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75  (NA)  CODICE FISCALE GRNRFL75D59F839O  IDENTIFICATIVO NA/090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19 IANIERI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4/1975  (NA)  CODICE FISCALE NRINNA75D47D789G  IDENTIFICATIVO NA/089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0 BOTTA            ROSA 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5  (NA)  CODICE FISCALE BTTRSO75D46F839Q  IDENTIFICATIVO NA/094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1 IANNUZZO  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3/1975  (NA)  CODICE FISCALE NNZVLR75C64F839G  IDENTIFICATIVO NA/086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2 CIANO            FRANCESC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3/1975  (NA)  CODICE FISCALE CNIFNC75C54L259R  IDENTIFICATIVO NA/095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3 VISCONTI         ROSARIO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3/1975  (NA)  CODICE FISCALE VSCRSR75C10F839A  IDENTIFICATIVO NA/09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4 SEPE             ANNA MARI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75  (NA)  CODICE FISCALE SPENMR75C49F839C  IDENTIFICATIVO NA/093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5 CARANNANTE       ASSUN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3/1975  (NA)  CODICE FISCALE CRNSNT75C45F839J  IDENTIFICATIVO NA/089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6 BUONAVOGLIA      FELIC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3/1975  (NA)  CODICE FISCALE BNVFLC75C44F839S  IDENTIFICATIVO NA/08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7 PALLADINO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2/1975  (NA)  CODICE FISCALE PLLPLA75B57F839Z  IDENTIFICATIVO NA/09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8 STANZIONE        RIT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2/1975  (SA)  CODICE FISCALE STNRTI75B49F912N  IDENTIFICATIVO NA/091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29 ANNUNZIATA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75  (NA)  CODICE FISCALE NNNRSO75B46H860O  IDENTIFICATIVO NA/095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0 TESTA  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1/1975  (AV)  CODICE FISCALE TSTMRA75A65A509M  IDENTIFICATIVO NA/096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1 FOCHTMAN         SANDRA CHRIST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1/1975  (NA)  CODICE FISCALE FCHSDR75A64G964Y  IDENTIFICATIVO NA/093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2 PAPA             MARIA SOFIA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75  (NA)  CODICE FISCALE PPAMSF75A60A455B  IDENTIFICATIVO NA/03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3 VERDONE          CAMPIGL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1/1975  (NA)  CODICE FISCALE VRDCPG75A59F839M  IDENTIFICATIVO NA/093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4 CORRADO          I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1/1975  (NA)  CODICE FISCALE CRRDIA75A57C129S  IDENTIFICATIVO NA/095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5 D'AMATO          BARBAR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1/1975  (NA)  CODICE FISCALE DMTBBR75A56F839M  IDENTIFICATIVO NA/085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6 GANGUZZA         PASQUAL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1/1975  (NA)  CODICE FISCALE GNGPQL75A42C129C  IDENTIFICATIVO NA/088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7 CAPORALE         LAUR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2/1974  (NA)  CODICE FISCALE CPRLRA74T65F839T  IDENTIFICATIVO NA/092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8 LAMBIASE         FELICI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7/12/1974  (SA)  CODICE FISCALE LMBFLC74T57C361V  IDENTIFICATIVO NA/090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39 DI NATALE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2/1974  (NA)  CODICE FISCALE DNTDNL74T55F839N  IDENTIFICATIVO NA/09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0 MUSELLA          BARBAR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1/1974  (NA)  CODICE FISCALE MSLBBR74S67F839G  IDENTIFICATIVO NA/088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1 TAMMARO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1/1974  (NA)  CODICE FISCALE TMMRSO74S54F799E  IDENTIFICATIVO NA/095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2 D'ORIAN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DRNMRA74R69G964G  IDENTIFICATIVO NA/097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3 MUTO    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MTUNNL74R59F839S  IDENTIFICATIVO NA/087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4 BROGNA    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74  (AV)  CODICE FISCALE BRGMNN74R48A509H  IDENTIFICATIVO NA/08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5 SCHIANO          ROSA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74  (NA)  CODICE FISCALE SCHRSR74R48G964P  IDENTIFICATIVO NA/09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6 COVIELLO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9/1974  (NA)  CODICE FISCALE CVLDNL74P68L845E  IDENTIFICATIVO NA/095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7 GARGIULO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9/1974  (NA)  CODICE FISCALE GRGTRS74P65G568X  IDENTIFICATIVO NA/093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8 FORMATO  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9/1974  (BN)  CODICE FISCALE FRMNNA74P58A783F  IDENTIFICATIVO NA/09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49 INSERRA          ANNUNZIATA     30,00  18,00   0,00   0,00              D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9/1974  (NA)  CODICE FISCALE NSRNNZ74P43E131Q  IDENTIFICATIVO NA/092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0 SCOGNAMIGLIO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8/1974  (NA)  CODICE FISCALE SCGNNT74M70L259O  IDENTIFICATIVO NA/097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1 AMOROSETTI       ROSALB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8/1974  (NA)  CODICE FISCALE MRSRLB74M70F839I  IDENTIFICATIVO NA/085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2 DICHIARANTE      ROSAN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4  (NA)  CODICE FISCALE DCHRNN74M67G190Y  IDENTIFICATIVO NA/08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3 DI CATERINO      VIRGINI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74  (NA)  CODICE FISCALE DCTVGN74M60E224I  IDENTIFICATIVO NA/09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4 VOLO             MARIA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8/1974  (NA)  CODICE FISCALE VLOMRA74M60E329C  IDENTIFICATIVO NA/09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5 D'ALIA  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DLATRS74M48F839S  IDENTIFICATIVO NA/08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6 DELL OMO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8/1974  (NA)  CODICE FISCALE DLLNNL74M46F839Q  IDENTIFICATIVO NA/09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7 LAURO  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LRAGLI74M45F839O  IDENTIFICATIVO NA/041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8 BOSSO            RI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7/1974  (NA)  CODICE FISCALE BSSRNI74L63F839F  IDENTIFICATIVO NA/094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59 PORCARO          LUCIA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7/1974  (NA)  CODICE FISCALE PRCLCU74L61C495V  IDENTIFICATIVO NA/09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0 PARLATO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7/1974  (NA)  CODICE FISCALE PRLNNA74L57L845V  IDENTIFICATIVO NA/088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1 ZACCARIA         LOREDANA       27,00  18,00   3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74  (NA)  CODICE FISCALE ZCCLDN74L48F839B  IDENTIFICATIVO NA/091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2 CHIUSANO         SILV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CHSSLV74L46F839D  IDENTIFICATIVO NA/088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3 LAMBIASE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74  (NA)  CODICE FISCALE LMBNNT74L44F839Y  IDENTIFICATIVO NA/037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4 DI MARZO         FRANC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6/1974  (NA)  CODICE FISCALE DMRFNC74H67G812Q  IDENTIFICATIVO NA/08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5 LUPO             ROSAN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74  (NA)  CODICE FISCALE LPURNN74E68F839G  IDENTIFICATIVO NA/09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6 VECCHIONE        LUIG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5/1974  (NA)  CODICE FISCALE VCCLGU74E61I073S  IDENTIFICATIVO NA/040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7 ZUNICO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5/1974  (NA)  CODICE FISCALE ZNCNNA74E57A024I  IDENTIFICATIVO NA/08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8 AMORUSO          ELISAB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74  (NA)  CODICE FISCALE MRSLBT74E55A024H  IDENTIFICATIVO NA/098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69 MIRABELLI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5/1974  (NA)  CODICE FISCALE MRBPLA74E52F839M  IDENTIFICATIVO NA/096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0 PINTO            ANNA VINCENZA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5/1974  (MI)  CODICE FISCALE PNTNVN74E47F119O  IDENTIFICATIVO NA/09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1 RASULO           SALVATRICE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5/1974  (MT)  CODICE FISCALE RSLSVT74E46I954N  IDENTIFICATIVO NA/08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2 MARASCO          MICA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5/1974  (NA)  CODICE FISCALE MRSMCL74E43F839I  IDENTIFICATIVO NA/089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3 DI MASO 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DMSTRS74D70F839E  IDENTIFICATIVO NA/091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4 ORSOLILLO        GIUSY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4/1974  (NA)  CODICE FISCALE RSLGSY74D66F839N  IDENTIFICATIVO NA/09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5 GABRIELE         ALESSANDRA     30,00  18,00   0,00   0,00              EF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04/1974  (NA)  CODICE FISCALE GBRLSN74D56F839A  IDENTIFICATIVO NA/091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6 MOLARO    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3/1974  (NA)  CODICE FISCALE MLRMNN74C70G812R  IDENTIFICATIVO NA/088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7 CALEMMA          GIOV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2/03/1974  (NA)  CODICE FISCALE CLMGNN74C62F839C  IDENTIFICATIVO NA/088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8 TESTA            GESUALD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3/1974  (NA)  CODICE FISCALE TSTGLD74C59F839D  IDENTIFICATIVO NA/09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79 PARDI 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74  (NA)  CODICE FISCALE PRDDNL74C47F839A  IDENTIFICATIVO NA/037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0 GIULIANI         ESTER          24,00  18,00   6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3/1974  (NA)  CODICE FISCALE GLNSTR74C45F839E  IDENTIFICATIVO NA/09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1 TUTORE 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2/1974  (NA)  CODICE FISCALE TTRRSO74B67B946N  IDENTIFICATIVO NA/08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2 LEONE            ANNALIS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74  (NA)  CODICE FISCALE LNENLS74B45G812A  IDENTIFICATIVO NA/09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3 GENTILE          EMANUEL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1/1974  (NA)  CODICE FISCALE GNTMNL74A60F839G  IDENTIFICATIVO NA/089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4 INSOLA           DANIELA MARIS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1/1974  (NA)  CODICE FISCALE NSLDLM74A59F839B  IDENTIFICATIVO NA/09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5 CURTO            DIOTIM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01/1974  (NA)  CODICE FISCALE CRTDTM74A51L845J  IDENTIFICATIVO NA/09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6 GATTIMMOLO       RAFFAELLA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74  (VA)  CODICE FISCALE GTTRFL74A44E734B  IDENTIFICATIVO NA/096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7 MORGERA   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MRGMNN74A41D702Q  IDENTIFICATIVO NA/086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8 FUCCIO           FILOME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12/1973  (BN)  CODICE FISCALE FCCFMN73T61G318Z  IDENTIFICATIVO NA/09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89 MASULLI          AMEDE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73  (NA)  CODICE FISCALE MSLMDA73T61I820Z  IDENTIFICATIVO NA/09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0 RANIERI          GRAZI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2/1973  (NA)  CODICE FISCALE RNRGZL73T55H931W  IDENTIFICATIVO NA/092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1 MARRANDINO       ANNAMAR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73  (CE)  CODICE FISCALE MRRNMR73T44B963R  IDENTIFICATIVO NA/032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2 COMITE MASCAMBRU ADELE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1/1973  (NA)  CODICE FISCALE CMTDLA73S57F839K  IDENTIFICATIVO NA/09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3 PALLADINO        CHIA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1/1973  (CE)  CODICE FISCALE PLLCHR73S43I234S  IDENTIFICATIVO NA/08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4 VITALE           ELVIR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3  (NA)  CODICE FISCALE VTLLVR73R67F839O  IDENTIFICATIVO NA/028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5 RICCARDI 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0/1973  (NA)  CODICE FISCALE RCCPLA73R65F839Z  IDENTIFICATIVO NA/097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6 NAPOLITANO       ANN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NPLNNA73R55H931T  IDENTIFICATIVO NA/09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7 AURIEMMA         FRANCESCA SAV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9/1973  (NA)  CODICE FISCALE RMMFNC73P70I262Q  IDENTIFICATIVO NA/094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8 CANNAVALE        ANTONELLA      27,00  18,00   0,00   3,00              E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CNNNNL73P64F839M  IDENTIFICATIVO NA/088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399 D'ALESSIO        CARMELA        30,00  18,00   0,00   0,00              E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9/1973  (NA)  CODICE FISCALE DLSCML73P55G568Q  IDENTIFICATIVO NA/095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0 GRIMALDI 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8/1973  (NA)  CODICE FISCALE GRMPLA73M57F839V  IDENTIFICATIVO NA/087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1 GAMBARDELLA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8/1973  (NA)  CODICE FISCALE GMBNNA73M54F839E  IDENTIFICATIVO NA/093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2 VIOLANTE         MARIA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73  (NA)  CODICE FISCALE VLNMRA73M41G812E  IDENTIFICATIVO NA/093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3 DONNARUMMA       FILOM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7/1973  (NA)  CODICE FISCALE DNNFMN73L66F924C  IDENTIFICATIVO NA/094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4 DI LAURO CELONE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7/1973  (NA)  CODICE FISCALE DLRGPP73L63L259Z  IDENTIFICATIVO NA/09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5 RECCO            FLAVIA 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73  (NA)  CODICE FISCALE RCCFLV73L56F839H  IDENTIFICATIVO NA/092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6 GUARRACINO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07/1973  (NA)  CODICE FISCALE GRRMRA73L51G568D  IDENTIFICATIVO NA/09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7 GUADAGNUOLO      LAURA FRANC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GDGLFR73L46C495U  IDENTIFICATIVO NA/08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8 MONTEASI         MARIAGRAZIA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7/1973  (NA)  CODICE FISCALE MNTMGR73L45F839W  IDENTIFICATIVO NA/091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09 ACETO            RIT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6/1973  (CE)  CODICE FISCALE CTARTI73H63A512D  IDENTIFICATIVO NA/09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0 GATTI            DANIELA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6/1973  (NA)  CODICE FISCALE GTTDNL73H62F839W  IDENTIFICATIVO NA/09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1 PERRELLA         YLEN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6/1973  (NA)  CODICE FISCALE PRRYLN73H61L845D  IDENTIFICATIVO NA/09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2 ZAMBIANCHI       ELISAB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5/1973  (NA)  CODICE FISCALE ZMBLBT73E65G964Z  IDENTIFICATIVO NA/034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3 MARSEGLIA        MARIANGEL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73  (NA)  CODICE FISCALE MRSMNG73E47F839B  IDENTIFICATIVO NA/09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4 PORZIO           TOSC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5/1973  (NA)  CODICE FISCALE PRZTSC73E43C129L  IDENTIFICATIVO NA/097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5 PARAGLIOLA       ASSUN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4/1973  (NA)  CODICE FISCALE PRGSNT73D63G309K  IDENTIFICATIVO NA/08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6 SBARRA 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4/1973  (NA)  CODICE FISCALE SBRRSO73D53E955Q  IDENTIFICATIVO NA/090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7 PETRONE   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4/1973  (NA)  CODICE FISCALE PTRMNN73D52F839E  IDENTIFICATIVO NA/088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8 GUERRIERO        MERCEDES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4/1973  (NA)  CODICE FISCALE GRRMCD73D51F839K  IDENTIFICATIVO NA/09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19 CAPEZZUTO        MARIATERESA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PZMTR73D49F839E  IDENTIFICATIVO NA/094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0 COLELLA          MARIANGELA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LLMNG73D49G964W  IDENTIFICATIVO NA/088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1 MAGLIONE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3/1973  (NA)  CODICE FISCALE MGLCCT73C56D790Z  IDENTIFICATIVO NA/095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2 INDOLFI          CATER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3/1973  (NA)  CODICE FISCALE NDLCRN73C54G190B  IDENTIFICATIVO NA/097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3 GIORDANO         GAET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73  (NA)  CODICE FISCALE GRDGTN73C49G190I  IDENTIFICATIVO NA/09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4 SCOGNAMIGLIO     TERESA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73  (NA)  CODICE FISCALE SCGTRS73C47L259G  IDENTIFICATIVO NA/094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5 CRINO            MARIA ANTONIE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2/1973  (NA)  CODICE FISCALE CRNMNT73B44G309E  IDENTIFICATIVO NA/096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6 CERCHIO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1/1973  (NA)  CODICE FISCALE CRCRSO73A54L259R  IDENTIFICATIVO NA/08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7 FAVICCHIO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73  (NA)  CODICE FISCALE FVCLCU73A47A064D  IDENTIFICATIVO NA/089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8 VIOLA            MARIA VITTORI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73  (NA)  CODICE FISCALE VLIMVT73A43F839F  IDENTIFICATIVO NA/08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29 DANIELE          MARIA CARMINE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2/1972  (NA)  CODICE FISCALE DNLMCR72T45F839A  IDENTIFICATIVO NA/09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0 DE BIASE         FRANCESC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11/1972  (NA)  CODICE FISCALE DBSFNC72S65F839P  IDENTIFICATIVO NA/09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1 ABBONDANTE       ELEN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1/1972  (NA)  CODICE FISCALE BBNLNE72S50F839L  IDENTIFICATIVO NA/09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2 CERBONE          MARIAROSAR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CRBMRS72R58F839D  IDENTIFICATIVO NA/08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3 BORRELLI 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10/1972  (NA)  CODICE FISCALE BRRMRS72R42F839R  IDENTIFICATIVO NA/085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4 PALUMBO          ME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9/1972  (NA)  CODICE FISCALE PLMMNE72P51G309Z  IDENTIFICATIVO NA/087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5 PISANO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9/1972  (NA)  CODICE FISCALE PSNDNL72P50F839V  IDENTIFICATIVO NA/09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6 LA MARCA         NUNZ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LMRNNZ72P49F839V  IDENTIFICATIVO NA/095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7 MERONE           NUNZ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8/1972  (NA)  CODICE FISCALE MRNNNZ72M71F839X  IDENTIFICATIVO NA/04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8 SCHIANO          CAROLI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08/1972  (NA)  CODICE FISCALE SCHCLN72M68G964Y  IDENTIFICATIVO NA/090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39 GRANATA  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8/1972  (NA)  CODICE FISCALE GRNMRS72M67G309C  IDENTIFICATIVO NA/090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0 SIMBOLO          ROSA   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72  (NA)  CODICE FISCALE SMBRSO72M55E955J  IDENTIFICATIVO NA/09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1 PENNACCHIO       MARIA P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8/1972  (NA)  CODICE FISCALE PNNMRP72M54F839O  IDENTIFICATIVO NA/09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2 PANICO 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8/1972  (NA)  CODICE FISCALE PNCMRA72M52A024W  IDENTIFICATIVO NA/096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3 MASI       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8/1972  (NA)  CODICE FISCALE MSANNZ72M41I262E  IDENTIFICATIVO NA/098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4 SORVILL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SRVMRA72L70L845H  IDENTIFICATIVO NA/086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5 BASILE           MARILEN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7/1972  (SA)  CODICE FISCALE BSLMLN72L68H703A  IDENTIFICATIVO NA/09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6 ALIBERTI         MONIC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72  (NA)  CODICE FISCALE LBRMNC72L58G190G  IDENTIFICATIVO NA/09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7 DI SANT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7/1972  (NA)  CODICE FISCALE DSNNNA72L42F839C  IDENTIFICATIVO NA/097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8 NOVIZIO          IMMACOL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6/1972  (NA)  CODICE FISCALE NVZMCL72H70G795Z  IDENTIFICATIVO NA/09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49 BILE  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6/1972  (NA)  CODICE FISCALE BLINNA72H56F839L  IDENTIFICATIVO NA/090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0 MARMOLO          SILVANA        27,00  18,00   0,00   3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5/1972  (NA)  CODICE FISCALE MRMSVN72E67F839L  IDENTIFICATIVO NA/097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1 VILLANO          LAR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5/1972  (FI)  CODICE FISCALE VLLLRA72E44D612F  IDENTIFICATIVO NA/093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2 LETTIERI         MADDALEN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4/1972  (NA)  CODICE FISCALE LTTMDL72D67C129L  IDENTIFICATIVO NA/092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3 CENATIEMPO       MARCELL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4/1972  (NA)  CODICE FISCALE CNTMCL72D46G309J  IDENTIFICATIVO NA/028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4 ESPOSITO ALAIA   GIUSEPPIN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3/1972  (NA)  CODICE FISCALE SPSGPP72C63G190M  IDENTIFICATIVO NA/092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5 CAPOCOTTA        MASSIMO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3/1972  (NA)  CODICE FISCALE CPCMSM72C23G309Y  IDENTIFICATIVO NA/085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6 CARBONE          PAOLA          30,00  18,00   0,00   0,00              EF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CRBPLA72C47F839E  IDENTIFICATIVO NA/09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7 CIPOLLETTA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72  (NA)  CODICE FISCALE CPLVLR72C42F839R  IDENTIFICATIVO NA/09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8 DE GIULIO        IMMACOLATA AN  27,00  18,00   0,00   3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2/1972  (NA)  CODICE FISCALE DGLMCL72B56H931L  IDENTIFICATIVO NA/03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59 ESPOSITO         BARBARA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1/1972  (NA)  CODICE FISCALE SPSBBR72A65F839O  IDENTIFICATIVO NA/04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0 ABRONZINO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72  (NA)  CODICE FISCALE BRNMCL72A47B990I  IDENTIFICATIVO NA/038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1 DI BLASI         LOREDA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72  (NA)  CODICE FISCALE DBLLDN72A41C495W  IDENTIFICATIVO NA/03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2 SAVASTANO        SILV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12/1971  (NA)  CODICE FISCALE SVSSLV71T65L259Z  IDENTIFICATIVO NA/091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3 FERRETTI         MARIANGELA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FRRMNG71S53F839K  IDENTIFICATIVO NA/095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4 TRECCAGNOLI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71  (NA)  CODICE FISCALE TRCNNA71S52F799F  IDENTIFICATIVO NA/092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5 IERVOLINO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11/1971  (AQ)  CODICE FISCALE RVLGPP71S50I804Z  IDENTIFICATIVO NA/090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6 DILIGENTE TIZZAN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10/1971  (NA)  CODICE FISCALE DLGNNL71R69C129Z  IDENTIFICATIVO NA/09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7 DE CHIARA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71  (NA)  CODICE FISCALE DCHCCT71R67F839T  IDENTIFICATIVO NA/04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8 RIPICI           ALESSANDR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0/1971  (NA)  CODICE FISCALE RPCLSN71R61F839O  IDENTIFICATIVO NA/087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69 MANCINELLI       ANNUNZIATA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0/1971  (BN)  CODICE FISCALE MNCNNZ71R46A431V  IDENTIFICATIVO NA/091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0 GAETA   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9/1971  (NA)  CODICE FISCALE GTARFL71P67F839M  IDENTIFICATIVO NA/096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1 PICCOLO          LUIS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9/1971  (NA)  CODICE FISCALE PCCLSU71P59G812B  IDENTIFICATIVO NA/093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2 IACCARINO        CARL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9/1971  (NA)  CODICE FISCALE CCRCRL71P48G964S  IDENTIFICATIVO NA/09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3 VIRGILIO         MARGHERITA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9/1971  (CE)  CODICE FISCALE VRGMGH71P47D801K  IDENTIFICATIVO NA/092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4 CUOMO            EMILY CONCETT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8/1971  (NA)  CODICE FISCALE CMNMNC71M49F839Y  IDENTIFICATIVO NA/09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5 BOGGIA           IMMACOL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8/1971  (NA)  CODICE FISCALE BGGMCL71M46F839W  IDENTIFICATIVO NA/093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6 IZZO             FRANC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8/1971  (NA)  CODICE FISCALE ZZIFNC71M45H892F  IDENTIFICATIVO NA/088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7 VILARDI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7/1971  (NA)  CODICE FISCALE VLRNNA71L67F839Z  IDENTIFICATIVO NA/09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8 GIFUNI  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71  (NA)  CODICE FISCALE GFNNNT71L56F839A  IDENTIFICATIVO NA/029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79 FERRANTE         TIZIANA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7/1971  (NA)  CODICE FISCALE FRRTZN71L54F839V  IDENTIFICATIVO NA/09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0 LANDI            SIMONA         30,00  18,00   0,00   0,00              F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7/1971  (NA)  CODICE FISCALE LNDSMN71L46F839G  IDENTIFICATIVO NA/09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1 CACCIAPUOTI      MARI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5/1971  (NA)  CODICE FISCALE CCCMNN71E63F799T  IDENTIFICATIVO NA/087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2 MARRAZZO         MARIA FRANCES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5/1971  (NA)  CODICE FISCALE MRRMFR71E54L259M  IDENTIFICATIVO NA/09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3 PERNA            CAMILLA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71  (NA)  CODICE FISCALE PRNCLL71E48C495K  IDENTIFICATIVO NA/088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4 FUSCO            ROSSELL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4/1971  (NA)  CODICE FISCALE FSCRSL71D70F839B  IDENTIFICATIVO NA/095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5 D'AMATO          GIU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71  (NA)  CODICE FISCALE DMTGLI71D62G964Z  IDENTIFICATIVO NA/03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6 DE STEFANO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3/1971  (NA)  CODICE FISCALE DSTNNA71C63B990K  IDENTIFICATIVO NA/085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7 GIAQUINTO        PI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3/1971  (NA)  CODICE FISCALE GQNPIA71C62F839L  IDENTIFICATIVO NA/09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8 D'ALESSIO        FRANCESC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71  (NA)  CODICE FISCALE DLSFNC71C61G568A  IDENTIFICATIVO NA/091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89 FARINA           MARIAROSAR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3/1971  (NA)  CODICE FISCALE FRNMRS71C59F839D  IDENTIFICATIVO NA/09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0 LOFFREDO         FRANCESC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8/03/1971  (NA)  CODICE FISCALE LFFFNC71C58F839O  IDENTIFICATIVO NA/097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1 BUCCELLI         MARI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2/03/1971  (NA)  CODICE FISCALE BCCMNN71C42F839C  IDENTIFICATIVO NA/098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2 DE ROSA          MARI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DRSMNN71B46E131V  IDENTIFICATIVO NA/09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3 PROTA            SAR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1/1971  (NA)  CODICE FISCALE PRTSRA71A70F839F  IDENTIFICATIVO NA/088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4 BORRIELLO        FILOMENA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1/1971  (NA)  CODICE FISCALE BRRFMN71A67F839V  IDENTIFICATIVO NA/090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5 ZEFFERINO        LUC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1/1971  (CE)  CODICE FISCALE ZFFLCU71A54I306K  IDENTIFICATIVO NA/092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6 BONAVOLONTA'     CESIR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01/1971  (NA)  CODICE FISCALE BNVCSR71A41I073W  IDENTIFICATIVO NA/085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7 PISCOPO          LUC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12/1970  (NA)  CODICE FISCALE PSCLCU70T53A024N  IDENTIFICATIVO NA/096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8 IORIO    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2/1970  (NA)  CODICE FISCALE RIOLCU70T49F839L  IDENTIFICATIVO NA/09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499 BASILE 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12/1970  (NA)  CODICE FISCALE BSLCML70T43F839N  IDENTIFICATIVO NA/087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0 SORRENTINO       MARIAROSARIA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10/1970  (NA)  CODICE FISCALE SRRMRS70R60L259T  IDENTIFICATIVO NA/094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1 PALMA            CARMEN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70  (NA)  CODICE FISCALE PLMCMN70R48F839F  IDENTIFICATIVO NA/093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2 PESCE            LAUR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10/1970  (NA)  CODICE FISCALE PSCLRA70R44F839B  IDENTIFICATIVO NA/088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3 RICCI            MARIA SILV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9/1970  (NA)  CODICE FISCALE RCCMSL70P52F839Y  IDENTIFICATIVO NA/09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4 FORMICOLA        MARIA CRISTIN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8/1970  (NA)  CODICE FISCALE FRMMCR70M51F839O  IDENTIFICATIVO NA/093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5 GIOIA            CARMELI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8/1970  (NA)  CODICE FISCALE GIOCML70M46G309X  IDENTIFICATIVO NA/09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6 MARTIRANI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7/1970  (NA)  CODICE FISCALE MRTDNL70L68F839V  IDENTIFICATIVO NA/095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7 DI COSTANZA      ANNALIS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7/1970  (SA)  CODICE FISCALE DCSNLS70L63F912S  IDENTIFICATIVO NA/090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8 VACCARO          ANTON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70  (NA)  CODICE FISCALE VCCNTN70L50F839C  IDENTIFICATIVO NA/093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09 CAVUOTO          EL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7/1970  (NA)  CODICE FISCALE CVTLSE70L41L245V  IDENTIFICATIVO NA/03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0 MEROLLA          PATRIZI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70  (NA)  CODICE FISCALE MRLPRZ70H58F839L  IDENTIFICATIVO NA/09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1 FILOSA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6/1970  (NA)  CODICE FISCALE FLSNNA70H47C129T  IDENTIFICATIVO NA/037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2 MURO    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MRUGPP70H44F839O  IDENTIFICATIVO NA/09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3 PETRICCIUOLO     ANNAMARI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05/1970  (NA)  CODICE FISCALE PTRNMR70E68F839V  IDENTIFICATIVO NA/096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4 AUFIERO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5/1970  (NA)  CODICE FISCALE FRAMRA70E46E329A  IDENTIFICATIVO NA/088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5 STARACE          SON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4/1970  (NA)  CODICE FISCALE STRSNO70D70I978W  IDENTIFICATIVO NA/091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6 SEGATO   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4/1970  (MI)  CODICE FISCALE SGTSFN70D63F704O  IDENTIFICATIVO NA/094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7 DE CICCO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4/1970  (NA)  CODICE FISCALE DCCRSO70D50F839F  IDENTIFICATIVO NA/08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8 CIOFFI           MARIA LIANA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1/03/1970  (AV)  CODICE FISCALE CFFMLN70C71C557O  IDENTIFICATIVO NA/089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19 GUARINO          GIUSEPPIN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GRNGPP70C52B925P  IDENTIFICATIVO NA/094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0 CHIUMIENTO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3/1970  (NA)  CODICE FISCALE CHMLCU70C45F839X  IDENTIFICATIVO NA/092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1 CASCONE          CARMELA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2/1970  (NA)  CODICE FISCALE CSCCML70B64L845I  IDENTIFICATIVO NA/089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2 D'ORO   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2/1970  (NA)  CODICE FISCALE DRONNT70B63F839J  IDENTIFICATIVO NA/091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3 ORLANDO          NUNZIA 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2/1970  (NA)  CODICE FISCALE RLNNNZ70B61G309Y  IDENTIFICATIVO NA/031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4 CARULLO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70  (NA)  CODICE FISCALE CRLGNN70B50F839G  IDENTIFICATIVO NA/09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5 SIMONETTI        BEATRICE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2/1970  (NA)  CODICE FISCALE SMNBRC70B42F839Z  IDENTIFICATIVO NA/09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6 DI STASIO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1/1970  (NA)  CODICE FISCALE DSTMRA70A65F839O  IDENTIFICATIVO NA/03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7 TARANTINO        AMA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1/1970  (NA)  CODICE FISCALE TRNMLA70A63C129T  IDENTIFICATIVO NA/09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8 CAPRIGLIONE      RAFFAELE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1/1970  (NA)  CODICE FISCALE CPRRFL70A16C129Y  IDENTIFICATIVO NA/09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29 ONOFRIO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70  (NA)  CODICE FISCALE NFRNNA70A47L845W  IDENTIFICATIVO NA/088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0 ADDEO   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69  (NA)  CODICE FISCALE DDATRS69T61G283W  IDENTIFICATIVO NA/088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1 CECERE           FRANC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2/1969  (AV)  CODICE FISCALE CCRFNC69T61I016H  IDENTIFICATIVO NA/09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2 FOCONE 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FCNMRA69S69F839K  IDENTIFICATIVO NA/086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3 DANZE'           ALESSANDRA PI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11/1969  (NA)  CODICE FISCALE DNZLSN69S57F839D  IDENTIFICATIVO NA/08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4 MANCO            MARIA ROSARIA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0/1969  (NA)  CODICE FISCALE MNCMRS69R68F839X  IDENTIFICATIVO NA/039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5 RAIA             ANNUNZI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0/1969  (NA)  CODICE FISCALE RAINNZ69R67F839G  IDENTIFICATIVO NA/08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6 PENSA            SILV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69  (NA)  CODICE FISCALE PNSSVN69R59F839T  IDENTIFICATIVO NA/087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7 FALCO    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0/1969  (NA)  CODICE FISCALE FLCMRS69R45G190C  IDENTIFICATIVO NA/097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8 ASSUNTO          NICOLE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10/1969  (NA)  CODICE FISCALE SSNNCL69R43F839O  IDENTIFICATIVO NA/094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39 DE MARIA         NUNZIA         30,00  18,00   0,00   0,00              EF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9/1969  (NA)  CODICE FISCALE DMRNNZ69P63F839R  IDENTIFICATIVO NA/085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0 MILUCCIO         RIT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69  (NA)  CODICE FISCALE MLCRTI69P60F839Z  IDENTIFICATIVO NA/033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1 CASTALDO         GENOVEFF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CSTGVF69P46B990G  IDENTIFICATIVO NA/09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2 LONGOBARDI       STEFANI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9/1969  (NA)  CODICE FISCALE LNGSFN69P44E131T  IDENTIFICATIVO NA/03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3 ACCARDO          CIR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CCRCRI69P43L259J  IDENTIFICATIVO NA/094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4 TREZZA 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TRZDNL69P43F839S  IDENTIFICATIVO NA/09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5 MARTORELLI       ASSUNT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8/1969  (SA)  CODICE FISCALE MRTSNT69M55F912Q  IDENTIFICATIVO NA/092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6 VISCARDI         ASSUN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VSCSNT69M43F839J  IDENTIFICATIVO NA/087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7 MATRECANO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8/1969  (NA)  CODICE FISCALE MTRNNA69M43F839X  IDENTIFICATIVO NA/089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8 DE LUCA PICIONE  ROSA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7/1969  (NA)  CODICE FISCALE DLCRSR69L69F839Q  IDENTIFICATIVO NA/08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49 MARCELLINO       EMILIO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9  (NA)  CODICE FISCALE MRCMLE69L20G964D  IDENTIFICATIVO NA/03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0 MACALLE'         AUTI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7/1969  (NA)  CODICE FISCALE MCLTLA69L48F839Q  IDENTIFICATIVO NA/097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1 CANGIANO         NUNZ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CNGNNZ69H45F839P  IDENTIFICATIVO NA/09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2 ROSANOVA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RSNNNA69E62C129S  IDENTIFICATIVO NA/090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3 RUBINO           CARMELA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5/1969  (NA)  CODICE FISCALE RBNCML69E58F839J  IDENTIFICATIVO NA/097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4 BAZZI            MONIC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3/1969  (NA)  CODICE FISCALE BZZMNC69C71F839K  IDENTIFICATIVO NA/09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5 ATTE   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3/1969  (NA)  CODICE FISCALE TTAGNN69C66C129S  IDENTIFICATIVO NA/08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6 PASCARELLA       CLEMENT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2/1969  (CE)  CODICE FISCALE PSCCMN69B45E791A  IDENTIFICATIVO NA/092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7 CONSIGLIO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CNSSFN69A41F839V  IDENTIFICATIVO NA/090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8 AMMATURO         STEFAN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2/1968  (NA)  CODICE FISCALE MMTSFN68T62F839C  IDENTIFICATIVO NA/09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59 VALENTINO        LUISA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1/1968  (NA)  CODICE FISCALE VLNLSU68S70F839T  IDENTIFICATIVO NA/096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0 LA PERUTA        FRANCESCO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68  (NA)  CODICE FISCALE LPRFNC68S21F839J  IDENTIFICATIVO NA/086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1 PISANTI          ADELE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11/1968  (NA)  CODICE FISCALE PSNDLA68S44G190I  IDENTIFICATIVO NA/096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2 BRILLANTE        MARIA ANNARIT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0/1968  (EE)  CODICE FISCALE BRLMNN68R68Z112X  IDENTIFICATIVO NA/09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3 AVATI            CLE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68  (NA)  CODICE FISCALE VTACLL68R58F839U  IDENTIFICATIVO NA/09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4 DI MICCO         RAFFA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9/1968  (NA)  CODICE FISCALE DMCRFL68P60F839Q  IDENTIFICATIVO NA/095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5 GERMALLI         TON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GRMTNO68M55F839C  IDENTIFICATIVO NA/08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6 ATTE  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8/1968  (NA)  CODICE FISCALE TTANNA68M45C129U  IDENTIFICATIVO NA/087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7 CANNAVACCIUOLO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7/1968  (NA)  CODICE FISCALE CNNGNN68L65A024F  IDENTIFICATIVO NA/08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8 PUNZO            FILOM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7/1968  (NA)  CODICE FISCALE PNZFMN68L63G795E  IDENTIFICATIVO NA/088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69 CAPORASO         ADDOLOR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68  (BN)  CODICE FISCALE CPRDLR68L62A783S  IDENTIFICATIVO NA/04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0 RUOTOLO          MARIA RAFFAEL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7/1968  (SA)  CODICE FISCALE RTLMRF68L60F912S  IDENTIFICATIVO NA/029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1 FUNARO           FIORELL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7/1968  (NA)  CODICE FISCALE FNRFLL68L58F839X  IDENTIFICATIVO NA/08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2 IACCARINO        MARIA IMMACOL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68  (NA)  CODICE FISCALE CCRMMM68H58F839N  IDENTIFICATIVO NA/085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3 ROMANO  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5/1968  (BI)  CODICE FISCALE RMNTRS68E61A859M  IDENTIFICATIVO NA/03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4 BOCCIA           CONSIGL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CSG68E48L142Y  IDENTIFICATIVO NA/088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5 CASAPULLA IZZO   AMALIA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4/1968  (NA)  CODICE FISCALE CSPMLA68D66F839L  IDENTIFICATIVO NA/09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6 NARDONE          FRANCESC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04/1968  (NA)  CODICE FISCALE NRDFNC68D56F839N  IDENTIFICATIVO NA/092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7 IANNACCONE       CECI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3/1968  (NA)  CODICE FISCALE NNCCCL68C49F839B  IDENTIFICATIVO NA/09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8 MOSCA            VINCENZ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2/1968  (NA)  CODICE FISCALE MSCVCN68B58A064N  IDENTIFICATIVO NA/088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79 LETTIERI         ANNA MARIA     27,00  18,00   0,00   3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1/1968  (AV)  CODICE FISCALE LTTNMR68A62A580M  IDENTIFICATIVO NA/09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0 FERRANTE 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1/1968  (NA)  CODICE FISCALE FRRMRS68A47F839N  IDENTIFICATIVO NA/096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1 DEL PRETE        LUIGI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1/1968  (NA)  CODICE FISCALE DLPLGU68A03B759M  IDENTIFICATIVO NA/09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2 NAPPA            ROS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1/1968  (NA)  CODICE FISCALE NPPRSO68A42F799K  IDENTIFICATIVO NA/096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3 COPPOLA          PATRIZIO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2/1967  (NA)  CODICE FISCALE CPPPRZ67T27F839S  IDENTIFICATIVO NA/08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4 BONAVOLONTA      MADDALE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12/1967  (NA)  CODICE FISCALE BNVMDL67T65G812J  IDENTIFICATIVO NA/087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5 PECORARO         ALESSANDR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11/1967  (NA)  CODICE FISCALE PCRLSN67S63G813Z  IDENTIFICATIVO NA/096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6 RUSSO            ROSA           30,00  18,00   0,00   0,00              EF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11/1967  (NA)  CODICE FISCALE RSSRSO67S51F839M  IDENTIFICATIVO NA/09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7 SIBILLA          GIULI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SBLGLI67R61F924E  IDENTIFICATIVO NA/091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8 DE LUCA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7/1967  (NA)  CODICE FISCALE DLCNNA67L67B371Q  IDENTIFICATIVO NA/034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89 IACONO 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7/1967  (NA)  CODICE FISCALE CNIMRA67L65G964O  IDENTIFICATIVO NA/09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0 PICCOLO  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7/1967  (NA)  CODICE FISCALE PCCMRS67L62G964X  IDENTIFICATIVO NA/029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1 MARRAZZO         AGNESE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7/1967  (NA)  CODICE FISCALE MRRGNS67L52F839P  IDENTIFICATIVO NA/087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2 RUSCIAN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RSCMRA67L44F839I  IDENTIFICATIVO NA/09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3 LOMBARDI         LOREDA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67  (NA)  CODICE FISCALE LMBLDN67L43F839C  IDENTIFICATIVO NA/095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4 LOMBARDI         VALE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67  (NA)  CODICE FISCALE LMBVLR67H42F839Y  IDENTIFICATIVO NA/041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5 ALTO             MARIA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5/1967  (NA)  CODICE FISCALE LTAMRA67E63B946Z  IDENTIFICATIVO NA/08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6 NANI             LILIANA        30,00  18,00   0,00   0,00              F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NNALLN67E52F839V  IDENTIFICATIVO NA/09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7 BATTINELLI       MARIANGEL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04/1967  (NA)  CODICE FISCALE BTTMNG67D62H072B  IDENTIFICATIVO NA/08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8 DI BENEDETTO     EMI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4/1967  (NA)  CODICE FISCALE DBNMLE67D56F839P  IDENTIFICATIVO NA/094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599 DI SPIRITO       ROS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7/03/1967  (NA)  CODICE FISCALE DSPRSO67C67I293U  IDENTIFICATIVO NA/09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0 IOVINE           CAROLIN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3/1967  (NA)  CODICE FISCALE VNICLN67C42F839P  IDENTIFICATIVO NA/090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1 PERNA            ROS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PRNRSO67B55C495A  IDENTIFICATIVO NA/088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2 AMMATURO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MMTCCT67B55G812L  IDENTIFICATIVO NA/087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3 LAEZZA           GIULIA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2/1967  (NA)  CODICE FISCALE LZZGLN67B54E329P  IDENTIFICATIVO NA/097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4 SANSONE          DANI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2/1967  (NA)  CODICE FISCALE SNSDNL67B52C495G  IDENTIFICATIVO NA/087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5 MASTROIANNI      CLAR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67  (NA)  CODICE FISCALE MSTCLR67B47F924X  IDENTIFICATIVO NA/09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6 FAUCI  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FCAMRA67A55A024L  IDENTIFICATIVO NA/097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7 PETRELLA         MARILE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1/1967  (NA)  CODICE FISCALE PTRMLN67A55G812B  IDENTIFICATIVO NA/028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8 MARIGLIANO       ANNA   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67  (NA)  CODICE FISCALE MRGNNA67A41G190W  IDENTIFICATIVO NA/09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09 SCHIANO 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11/1966  (NA)  CODICE FISCALE SCHGPP66S67G964X  IDENTIFICATIVO NA/090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0 ROCCHINO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11/1966  (NA)  CODICE FISCALE RCCCML66S64B990W  IDENTIFICATIVO NA/09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1 FURIANO          MARIA ROSARIA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FRNMRS66S53F839Z  IDENTIFICATIVO NA/09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2 DI MARZIO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11/1966  (NA)  CODICE FISCALE DMRMCL66S51F839L  IDENTIFICATIVO NA/032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3 BUONOMO 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1/1966  (NA)  CODICE FISCALE BNMNNT66S44F839V  IDENTIFICATIVO NA/09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4 BAINO            DANIELA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10/1966  (NA)  CODICE FISCALE BNADNL66R68F839U  IDENTIFICATIVO NA/032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5 GIORDANO         MARIA ROSARIA  30,00  18,00   0,00   0,00              F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10/1966  (NA)  CODICE FISCALE GRDMRS66R46F839R  IDENTIFICATIVO NA/098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6 SAGGESE          MARIALUIS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SGGMLS66P53F839V  IDENTIFICATIVO NA/094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7 SORRENTINO       FIORENZ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SRRFNZ66P53E131A  IDENTIFICATIVO NA/090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8 BRUNO            ANNAMAR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BRNNMR66P44G964I  IDENTIFICATIVO NA/08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19 DI MASO          LID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08/1966  (NA)  CODICE FISCALE DMSLDI66M54I151T  IDENTIFICATIVO NA/095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0 RISPOLI          GIOV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3/08/1966  (EE)  CODICE FISCALE RSPGNN66M43Z114X  IDENTIFICATIVO NA/092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1 MANSINO          ANNA 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7/1966  (NA)  CODICE FISCALE MNSNNA66L59L245E  IDENTIFICATIVO NA/093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2 BUONOMO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6/1966  (NA)  CODICE FISCALE BNMNNA66H66B371I  IDENTIFICATIVO NA/03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3 LILLO            ORNELLA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6/1966  (NA)  CODICE FISCALE LLLRLL66H49F839G  IDENTIFICATIVO NA/090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4 SILVESTRO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06/1966  (NA)  CODICE FISCALE SLVRSO66H45F839X  IDENTIFICATIVO NA/09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5 FINELLI          GENOVEFF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2/06/1966  (CE)  CODICE FISCALE FNLGVF66H42I993N  IDENTIFICATIVO NA/096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6 ESPOSITO         ANNA 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5/1966  (NA)  CODICE FISCALE SPSNNA66E67F839R  IDENTIFICATIVO NA/094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7 GARGIULO         TERESA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05/1966  (NA)  CODICE FISCALE GRGTRS66E60L845U  IDENTIFICATIVO NA/093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8 TIRINO           AMELIA  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5/1966  (BN)  CODICE FISCALE TRNMLA66E51A783E  IDENTIFICATIVO NA/037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29 RANUCCI          CONCETT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66  (NA)  CODICE FISCALE RNCCCT66E47F839V  IDENTIFICATIVO NA/03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0 ROMEO            STEFANI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9/04/1966  (NA)  CODICE FISCALE RMOSFN66D69F839W  IDENTIFICATIVO NA/098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1 BORRELLI         ROSARIA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4/1966  (NA)  CODICE FISCALE BRRRSR66D49F839Q  IDENTIFICATIVO NA/088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2 CASTIGLIA        EMI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CSTMLE66C51G964A  IDENTIFICATIVO NA/089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3 MAMMANO  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66  (NA)  CODICE FISCALE MMMLCU66C47F839X  IDENTIFICATIVO NA/09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4 CAIAZZO          GERMAN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5/02/1966  (NA)  CODICE FISCALE CZZGMN66B65F839W  IDENTIFICATIVO NA/096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5 MONTEFUSCO       ROS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2/1966  (NA)  CODICE FISCALE MNTRSO66B54B990Z  IDENTIFICATIVO NA/029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6 DI COSTANZO      FILOMENA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2/1966  (NA)  CODICE FISCALE DCSFMN66B53F839I  IDENTIFICATIVO NA/03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7 RUSSO SPENA      LOREDANA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2/1966  (NA)  CODICE FISCALE RSSLDN66B51F839N  IDENTIFICATIVO NA/033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8 FOLIUS           IMMACOLA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FLSMCL66B50L845I  IDENTIFICATIVO NA/03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39 ESPOSITO 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0/02/1966  (NA)  CODICE FISCALE SPSNNA66B50B227U  IDENTIFICATIVO NA/098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0 DI RUOCCO        SOF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01/1966  (NA)  CODICE FISCALE DRCSFO66A46B980Q  IDENTIFICATIVO NA/09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1 POLISI           FORTU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11/1965  (NA)  CODICE FISCALE PLSFTN65S61G190I  IDENTIFICATIVO NA/09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2 ANTONUCCI        ANGEL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11/1965  (NA)  CODICE FISCALE NTNNGL65S49A064P  IDENTIFICATIVO NA/09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3 BASILE           GIUSEPPINA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10/1965  (NA)  CODICE FISCALE BSLGPP65R71F799D  IDENTIFICATIVO NA/087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4 SCARPATI         MARIA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10/1965  (NA)  CODICE FISCALE SCRMRA65R70I208G  IDENTIFICATIVO NA/090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5 PETITO           SANT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PTTSNT65R54I293I  IDENTIFICATIVO NA/09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6 CAROTENUTO       GIUSEPPIN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CRTGPP65R53L259M  IDENTIFICATIVO NA/094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7 GRANATA          LIDIA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5/09/1965  (NA)  CODICE FISCALE GRNLDI65P65I262O  IDENTIFICATIVO NA/089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8 FALANGA          LIBERA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08/1965  (NA)  CODICE FISCALE FLNLRT65M66C129K  IDENTIFICATIVO NA/08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49 PICCIRILLO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8/1965  (NA)  CODICE FISCALE PCCNNT65M58F839Q  IDENTIFICATIVO NA/09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0 CHIANESE         MARIA ROSARIA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8/1965  (NA)  CODICE FISCALE CHNMRS65M54F839O  IDENTIFICATIVO NA/03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1 DI GENNARO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1/07/1965  (NA)  CODICE FISCALE DGNRSO65L71F839Z  IDENTIFICATIVO NA/090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2 ALFANO           GIOVAN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LFNGNN65L56C129H  IDENTIFICATIVO NA/088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3 VESPERTINO RUSSO MARIA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6/07/1965  (NA)  CODICE FISCALE VSPMRA65L56B076P  IDENTIFICATIVO NA/095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4 VITIELLO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7/1965  (NA)  CODICE FISCALE VTLMRA65L55B077R  IDENTIFICATIVO NA/09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5 MOLARO           FELIC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0/07/1965  (NA)  CODICE FISCALE MLRFLC65L50C495H  IDENTIFICATIVO NA/033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6 VENTO            ANTONELL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7/1965  (SR)  CODICE FISCALE VNTNNL65L43I754Z  IDENTIFICATIVO NA/097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7 ROMANO           MARIA 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6/1965  (NA)  CODICE FISCALE RMNMRA65H70G813I  IDENTIFICATIVO NA/09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8 VELLECA 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VLLCCT65H68G812O  IDENTIFICATIVO NA/098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59 CASTALDO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06/1965  (NA)  CODICE FISCALE CSTGPP65H58A024E  IDENTIFICATIVO NA/085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0 PINO             ANTONIET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6/1965  (NA)  CODICE FISCALE PNINNT65H52F839A  IDENTIFICATIVO NA/03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1 CUOMO            CATELLA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5/1965  (NA)  CODICE FISCALE CMUCLL65E60C129H  IDENTIFICATIVO NA/088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2 MASTROLIA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3/1965  (SA)  CODICE FISCALE MSTMRA65C59H703W  IDENTIFICATIVO NA/041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3 SOMMA            MAR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2/1965  (NA)  CODICE FISCALE SMMMRA65B41L845D  IDENTIFICATIVO NA/03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4 INCARNATO 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NCRMRS65A60F839O  IDENTIFICATIVO NA/086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5 AMMATURO         LUC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3/12/1964  (NA)  CODICE FISCALE MMTLCU64T53G190L  IDENTIFICATIVO NA/09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6 COLACE           RENAT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6/12/1964  (NA)  CODICE FISCALE CLCRNT64T46L259P  IDENTIFICATIVO NA/09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7 PANICO           ROS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6/11/1964  (NA)  CODICE FISCALE PNCRSO64S66I262K  IDENTIFICATIVO NA/093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8 SIMONETTI        VIRGILIA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SMNVGL64R62F924K  IDENTIFICATIVO NA/095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69 NAPPO            PATRIZ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8/10/1964  (NA)  CODICE FISCALE NPPPRZ64R58H931M  IDENTIFICATIVO NA/032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0 CIERVO           FILOMENA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3/09/1964  (NA)  CODICE FISCALE CRVFMN64P53F839U  IDENTIFICATIVO NA/093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1 FALANGA          TERESA         30,00  18,00   0,00   0,00              D F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9/09/1964  (NA)  CODICE FISCALE FLNTRS64P49L259W  IDENTIFICATIVO NA/09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2 SCOGNAMIGLIO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07/1964  (NA)  CODICE FISCALE SCGMRA64L59F839Q  IDENTIFICATIVO NA/091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3 IPPOLITO 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7/1964  (NA)  CODICE FISCALE PPLTRS64L51E955I  IDENTIFICATIVO NA/090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4 CALABRESE        ANN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8/06/1964  (NA)  CODICE FISCALE CLBNNA64H68F839C  IDENTIFICATIVO NA/09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5 MISTONE  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6/1964  (NA)  CODICE FISCALE MSTGPP64H54C495B  IDENTIFICATIVO NA/035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6 BUONOCONTO       CLOTILDE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6/1964  (NA)  CODICE FISCALE BNCCTL64H41B990N  IDENTIFICATIVO NA/08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7 MATERESE         PATRIZIA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5/1964  (NA)  CODICE FISCALE MTRPRZ64E64E054Z  IDENTIFICATIVO NA/086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8 BAGNUOLO         ROSA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4/1964  (NA)  CODICE FISCALE BGNRSL64D51F839P  IDENTIFICATIVO NA/09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79 MASCIA           ASSUNT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3/1964  (NA)  CODICE FISCALE MSCSNT64C47B990T  IDENTIFICATIVO NA/09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0 ESPOSITO         FORTUNAT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9/02/1964  (NA)  CODICE FISCALE SPSFTN64B69I862Z  IDENTIFICATIVO NA/098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1 MORES            IDA 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2/1964  (BL)  CODICE FISCALE MRSDIA64B47D530Z  IDENTIFICATIVO NA/08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2 PARASCANDOLO     ILEAN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0/01/1964  (NA)  CODICE FISCALE PRSLNI64A60F839Q  IDENTIFICATIVO NA/04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3 ACAMPORA         ANNA CARMELA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1/12/1963  (NA)  CODICE FISCALE CMPNCR63T41L259D  IDENTIFICATIVO NA/088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4 PAROLA           IRENE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63  (NA)  CODICE FISCALE PRLRNI63S59G964L  IDENTIFICATIVO NA/040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5 SICA             ANNAMARI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63  (NA)  CODICE FISCALE SCINMR63S52F839N  IDENTIFICATIVO NA/03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6 TAMMARO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10/1963  (NA)  CODICE FISCALE TMMMRA63R46F839B  IDENTIFICATIVO NA/085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7 SELLITT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4/08/1963  (NA)  CODICE FISCALE SLLNNA63M64F839D  IDENTIFICATIVO NA/094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8 SELVAGGIO        TERES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3/06/1963  (NA)  CODICE FISCALE SLVTRS63H43A024G  IDENTIFICATIVO NA/088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89 BIANCO  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5/1963  (NA)  CODICE FISCALE BNCNNA63E69L259R  IDENTIFICATIVO NA/093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0 CARRERA          GUID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7/05/1963  (NA)  CODICE FISCALE CRRGDU63E47F839D  IDENTIFICATIVO NA/089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1 COTTICELLI       FRANCA         30,00  18,00   0,00   0,00              EF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4/1963  (NA)  CODICE FISCALE CTTFNC63D59F839I  IDENTIFICATIVO NA/08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2 MENNA            ANN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3/1963  (NA)  CODICE FISCALE MNNNNA63C54C129Q  IDENTIFICATIVO NA/09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3 STRIANO          DONAT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STRDNT63C51L259V  IDENTIFICATIVO NA/033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4 CASTELLI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63  (NA)  CODICE FISCALE CSTNNA63A68C495R  IDENTIFICATIVO NA/097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5 TEDESCO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3/01/1963  (AV)  CODICE FISCALE TDSCML63A63F798M  IDENTIFICATIVO NA/09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6 PARENTE          ERMELINDA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12/1962  (NA)  CODICE FISCALE PRNRLN62T44F839K  IDENTIFICATIVO NA/09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7 GIORDANO         PAOL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30/06/1962  (NA)  CODICE FISCALE GRDPLA62H70L245D  IDENTIFICATIVO NA/09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8 AVALLONE         PAOL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4/1962  (NA)  CODICE FISCALE VLLPLA62D61F839S  IDENTIFICATIVO NA/038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699 CARANNANTE       CRISTIN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3/1962  (NA)  CODICE FISCALE CRNCST62C61F839V  IDENTIFICATIVO NA/089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0 MAURIELLO        ERMIN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3/1962  (NA)  CODICE FISCALE MRLRMN62C57F839X  IDENTIFICATIVO NA/09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1 PONE             CARM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01/1962  (NA)  CODICE FISCALE PNOCML62A56I262Q  IDENTIFICATIVO NA/096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2 CANTAFIO         ANN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61  (NA)  CODICE FISCALE CNTNNA61S59C129O  IDENTIFICATIVO NA/03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3 BUONISSIMO       CARMEL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BNSCML61R56F839S  IDENTIFICATIVO NA/088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4 FABOZZI          IMMACOLAT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9/07/1961  (CE)  CODICE FISCALE FBZMCL61L49L379A  IDENTIFICATIVO NA/092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5 COLANGELO        MADDALENA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5/04/1961  (MT)  CODICE FISCALE CLNMDL61D55I954U  IDENTIFICATIVO NA/090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6 PAZZAGLIA        ADELE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04/1961  (NA)  CODICE FISCALE PZZDLA61D48L259Q  IDENTIFICATIVO NA/039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7 AMATO            STEFANI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6/01/1961  (NA)  CODICE FISCALE MTASFN61A66F839M  IDENTIFICATIVO NA/08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8 BALDINI          PAOL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3/05/1960  (NA)  CODICE FISCALE BLDPLA60E63F839S  IDENTIFICATIVO NA/085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09 DE RIGGI         CARLO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5/11/1959  (NA)  CODICE FISCALE DRGCRL59S05B565K  IDENTIFICATIVO NA/09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0 RUSSO            CARMEL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0/1959  (NA)  CODICE FISCALE RSSCML59R59E131C  IDENTIFICATIVO NA/09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1 ESPOSITO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09/1959  (NA)  CODICE FISCALE SPSCCT59P54L245H  IDENTIFICATIVO NA/095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2 LA ROSA          PATRIZI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1/06/1959  (NA)  CODICE FISCALE LRSPRZ59H61F839S  IDENTIFICATIVO NA/08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3 NAPOLETANO       PASQUAL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1/1959  (NA)  CODICE FISCALE NPLPQL59A68G902V  IDENTIFICATIVO NA/097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4 MANNO            MARIAROSARIA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4/01/1959  (NA)  CODICE FISCALE MNNMRS59A44D789S  IDENTIFICATIVO NA/092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5 DI MARTINO       ANNA MARIA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9/12/1958  (NA)  CODICE FISCALE DMRNMR58T59F839C  IDENTIFICATIVO NA/095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6 ORAZZO           ANNA           30,00  18,00   0,00   0,00              F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4/11/1958  (NA)  CODICE FISCALE RZZNNA58S54H892U  IDENTIFICATIVO NA/08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7 BAIANO           MARIA CONSIGL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4/11/1958  (NA)  CODICE FISCALE BNAMCN58S54H114E  IDENTIFICATIVO NA/085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8 FERNANDEZ        ROSAR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08/1958  (NA)  CODICE FISCALE FRNRSR58M52F839L  IDENTIFICATIVO NA/03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19 BIANCO           AUTIL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1/1958  (NA)  CODICE FISCALE BNCTLA58A41L142J  IDENTIFICATIVO NA/03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0 ROSSETTI         ROBERTA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20/12/1957  (NA)  CODICE FISCALE RSSRRT57T60F839P  IDENTIFICATIVO NA/096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1 DI PASCALE       LUIS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2/11/1957  (NA)  CODICE FISCALE DPSLSU57S52F839L  IDENTIFICATIVO NA/08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2 VITAGLIANO       MARIA ROSARIA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1/04/1957  (NA)  CODICE FISCALE VTGMRS57D41A455K  IDENTIFICATIVO NA/095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3 DONNARUMMA       MARGHERIT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3/1957  (NA)  CODICE FISCALE DNNMGH57C68G670X  IDENTIFICATIVO NA/089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4 MATERIA          CONCETTA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02/1957  (NA)  CODICE FISCALE MTRCCT57B59F839J  IDENTIFICATIVO NA/097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5 BARBATO          RAFFAEL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6/10/1956  (CE)  CODICE FISCALE BRBRFL56R46A512T  IDENTIFICATIVO NA/085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6 RUGGIERO         MARIANNA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11/08/1956  (NA)  CODICE FISCALE RGGMNN56M51F839I  IDENTIFICATIVO NA/098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7 VISCARDI         RITA 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9/06/1956  (FG)  CODICE FISCALE VSCRTI56H69I158L  IDENTIFICATIVO NA/028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8 BAGNANO          SILVAN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12/1955  (SA)  CODICE FISCALE BGNSVN55T55I483T  IDENTIFICATIVO NA/092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29 RICCIARDIELLO    SANT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9/11/1955  (NA)  CODICE FISCALE RCCSNT55S59E906M  IDENTIFICATIVO NA/086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0 DI LORENZO       MATILDE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30/05/1955  (NA)  CODICE FISCALE DLRMLD55E70F839Y  IDENTIFICATIVO NA/03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1 PIGNALOSA        GIUSEPPINA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7/03/1955  (NA)  CODICE FISCALE PGNGPP55C67G902B  IDENTIFICATIVO NA/08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2 SARNACCHIARO     OLIMPIA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28/05/1954  (NA)  CODICE FISCALE SRNLMP54E68B452I  IDENTIFICATIVO NA/029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3 ALETTO           ROSA 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4/04/1954  (NA)  CODICE FISCALE LTTRSO54D44B946C  IDENTIFICATIVO NA/08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4 DEL GENIO        LUCIA 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08/10/1953  (CB)  CODICE FISCALE DLGLCU53R48B519W  IDENTIFICATIVO NA/09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5 FAVA             MARIA          30,00  18,00   0,00   0,00                                                48,00  2002</w:t>
      </w:r>
    </w:p>
    <w:p>
      <w:pPr>
        <w:pStyle w:val="Normal"/>
        <w:rPr/>
      </w:pPr>
      <w:r>
        <w:rPr/>
        <w:t xml:space="preserve">       </w:t>
      </w:r>
      <w:r>
        <w:rPr/>
        <w:t>08/09/1953  (NA)  CODICE FISCALE FVAMRA53P48F839P  IDENTIFICATIVO NA/093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6 DI MARINO        AMALIA         30,00  18,00   0,00   0,00               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5/05/1950  (NA)  CODICE FISCALE DMRMLA50E55F924Q  IDENTIFICATIVO NA/09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7 ASTARITA         LUCREZIA       30,00  18,00   0,00   0,00              E                            S    48,00  2002</w:t>
      </w:r>
    </w:p>
    <w:p>
      <w:pPr>
        <w:pStyle w:val="Normal"/>
        <w:rPr/>
      </w:pPr>
      <w:r>
        <w:rPr/>
        <w:t xml:space="preserve">       </w:t>
      </w:r>
      <w:r>
        <w:rPr/>
        <w:t>17/02/1949  (NA)  CODICE FISCALE STRLRZ49B57A068T  IDENTIFICATIVO NA/088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8 ROMANO           ALESSANDRA     27,00  18,00   0,00   3,00       K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6/12/1976  (NA)  CODICE FISCALE RMNLSN76T46F799C  IDENTIFICATIVO NA/10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39 TERRACCIANO      PAOLA          30,00  18,00   0,00   0,00       QR            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9/09/1968  (NA)  CODICE FISCALE TRRPLA68P69G812M  IDENTIFICATIVO NA/102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0 GALLI            TOMMASO        30,00  18,00   0,00   0,00       Q                     X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2/07/1966  (NA)  CODICE FISCALE GLLTMS66L02F839H  IDENTIFICATIVO NA/102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1 SEQUINO          ANNA MARIA     30,00  18,00   0,00   0,00       Q      EF                                48,00  2003 2003</w:t>
      </w:r>
    </w:p>
    <w:p>
      <w:pPr>
        <w:pStyle w:val="Normal"/>
        <w:rPr/>
      </w:pPr>
      <w:r>
        <w:rPr/>
        <w:t xml:space="preserve">       </w:t>
      </w:r>
      <w:r>
        <w:rPr/>
        <w:t>05/01/1966  (NA)  CODICE FISCALE SQNNMR66A45F799F  IDENTIFICATIVO NA/10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2 ROSANOVA         SILVANA        30,00  18,00   0,00   0,00       R      EF         3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7/03/1967  (NA)  CODICE FISCALE RSNSVN67C57C129F  IDENTIFICATIVO NA/10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3 D' AVANZO        ANGELA         30,00  18,00   0,00   0,00       R                 3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6/02/1958  (AV)  CODICE FISCALE DVNNGL58B66A508F  IDENTIFICATIVO NA/103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4 NOCERINO         ANNAMARIA      30,00  18,00   0,00   0,00  N    RS            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0/08/1979  (NA)  CODICE FISCALE NCRNMR79M60L845U  IDENTIFICATIVO NA/10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5 CASTELNUOVO      ROSANNA        30,00  18,00   0,00   0,00       R             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0/11/1968  (SA)  CODICE FISCALE CSTRNN68S60I483F  IDENTIFICATIVO NA/102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6 RICCARDI         LUIGINA        30,00  18,00   0,00   0,00       R                 2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9/12/1964  (BN)  CODICE FISCALE RCCLGN64T49F717W  IDENTIFICATIVO NA/103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7 GERMINO          MARIA          30,00  18,00   0,00   0,00  M    RS      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2/05/1972  (NA)  CODICE FISCALE GRMMRA72E42F839Z  IDENTIFICATIVO NA/10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8 TARTAGLIONE      COLOMBA        30,00  18,00   0,00   0,00  N    RS      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2/1968  (CE)  CODICE FISCALE TRTCMB68B52E932C  IDENTIFICATIVO NA/103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49 DI GIROLAMO      FLAVIA         30,00  18,00   0,00   0,00       R       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3/01/1979  (NA)  CODICE FISCALE DGRFLV79A63F839J  IDENTIFICATIVO NA/102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0 DI PALMA         EVELINA        30,00  18,00   0,00   0,00       R                 1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31/01/1972  (NA)  CODICE FISCALE DPLVLN72A71G190D  IDENTIFICATIVO NA/102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1 GRIMALDI         ANTONELLA      27,00  18,00   0,00   3,00                             X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1/06/1976  (NA)  CODICE FISCALE GRMNNL76H61E329S  IDENTIFICATIVO NA/102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2 DE FALCO         MARIA          30,00  18,00   0,00   0,00                             X                  48,00  2003 2003</w:t>
      </w:r>
    </w:p>
    <w:p>
      <w:pPr>
        <w:pStyle w:val="Normal"/>
        <w:rPr/>
      </w:pPr>
      <w:r>
        <w:rPr/>
        <w:t xml:space="preserve">       </w:t>
      </w:r>
      <w:r>
        <w:rPr/>
        <w:t>12/05/1973  (NA)  CODICE FISCALE DFLMRA73E52G812C  IDENTIFICATIVO NA/101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3 IMBO'            ANTONELLA      30,00  18,00   0,00   0,00                             X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4/07/1970  (NA)  CODICE FISCALE MBINNL70L64F839K  IDENTIFICATIVO NA/102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4 MASCOLO          MARI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3/1980  (NA)  CODICE FISCALE MSCMRA80C52C129Q  IDENTIFICATIVO NA/103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5 RASINO           ANNA MARIA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1/12/1979  (NA)  CODICE FISCALE RSNNMR79T41G812N  IDENTIFICATIVO NA/102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6 SPIZUOCO         ILARIA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5/08/1979  (NA)  CODICE FISCALE SPZLRI79M45F839E  IDENTIFICATIVO NA/103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7 DE ROSA          GIOVANN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2/07/1979  (NA)  CODICE FISCALE DRSGNN79L42F839G  IDENTIFICATIVO NA/102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8 D'AMORA          MARIANN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8/12/1978  (NA)  CODICE FISCALE DMRMNN78T58C129E  IDENTIFICATIVO NA/10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59 COPPOLA          LOREDAN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9/03/1978  (NA)  CODICE FISCALE CPPLDN78C59L845B  IDENTIFICATIVO NA/10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0 PICARDI          ANGELA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3/02/1978  (AV)  CODICE FISCALE PCRNGL78B63A509U  IDENTIFICATIVO NA/103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1 GARGANO          ANGELA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1/01/1978  (AV)  CODICE FISCALE GRGNGL78A41A509U  IDENTIFICATIVO NA/10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2 IANNONE          VERONIC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6/09/1977  (SA)  CODICE FISCALE NNNVNC77P56F912T  IDENTIFICATIVO NA/102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3 DIANA            GIUSEPPINA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5/08/1977  (CE)  CODICE FISCALE DNIGPP77M55H798T  IDENTIFICATIVO NA/102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4 TORTORA          ANNA 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1/02/1977  (NA)  CODICE FISCALE TRTNNA77B61F924P  IDENTIFICATIVO NA/103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5 STEFANILE        FRANCESCA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0/10/1976  (NA)  CODICE FISCALE STFFNC76R60H931K  IDENTIFICATIVO NA/10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6 MASCOLO          MARIA GIOVANN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9/08/1976  (NA)  CODICE FISCALE MSCMGV76M69E131I  IDENTIFICATIVO NA/103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7 CAMMAROTA        ANNUNZIATA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5/05/1976  (NA)  CODICE FISCALE CMMNNZ76E65F839K  IDENTIFICATIVO NA/102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8 GRAGNANIELLO     MARI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7/09/1974  (NA)  CODICE FISCALE GRGMRA74P57H860Q  IDENTIFICATIVO NA/103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69 BUONO            GIUSEPPINA     30,00  18,00   0,00   0,00              E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09/04/1974  (NA)  CODICE FISCALE BNUGPP74D49L259S  IDENTIFICATIVO NA/103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0 TARANTINO        ANTONIA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3/02/1974  (NA)  CODICE FISCALE TRNNTN74B53I073R  IDENTIFICATIVO NA/102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1 PELLINO          MARIA 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6/06/1973  (CE)  CODICE FISCALE PLLMRA73H56I993K  IDENTIFICATIVO NA/103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2 DI GENNARO       MARIA          24,00  18,00   6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2/09/1972  (NA)  CODICE FISCALE DGNMRA72P52D789E  IDENTIFICATIVO NA/103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3 SANNINO          CONCETTA       30,00  18,00   0,00   0,00              EF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21/05/1972  (NA)  CODICE FISCALE SNNCCT72E61L259R  IDENTIFICATIVO NA/101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4 CERRATO          GIOVANN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CRRGNN72E51G813F  IDENTIFICATIVO NA/10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5 GIOIA            ANTONELLA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3/06/1970  (NA)  CODICE FISCALE GIONNL70H53F839Q  IDENTIFICATIVO NA/102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6 MORLI            PATRIZI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8/09/1969  (NA)  CODICE FISCALE MRLPRZ69P58L259Y  IDENTIFICATIVO NA/10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7 SESSA            ANNA MARIA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7/03/1966  (SA)  CODICE FISCALE SSSNMR66C57A674N  IDENTIFICATIVO NA/102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8 TRIVELLI         EMILIA  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0/10/1965  (NA)  CODICE FISCALE TRVMLE65R50B990X  IDENTIFICATIVO NA/10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79 BUFALO           NICOLINA       30,00  18,00   0,00   0,00                                           S    48,00  2003 2003</w:t>
      </w:r>
    </w:p>
    <w:p>
      <w:pPr>
        <w:pStyle w:val="Normal"/>
        <w:rPr/>
      </w:pPr>
      <w:r>
        <w:rPr/>
        <w:t xml:space="preserve">       </w:t>
      </w:r>
      <w:r>
        <w:rPr/>
        <w:t>10/10/1965  (SA)  CODICE FISCALE BFLNLN65R50I483B  IDENTIFICATIVO NA/103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0 ZEFFIRO          MILKA           0,00  45,00   0,00   3,00       LR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6/1975  (NA)  CODICE FISCALE ZFFMLK75H56B077W  IDENTIFICATIVO NA/03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1 SPASIANO         MARIA ROSARIA   0,00  39,00   6,00   3,00       QR                1   X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3/07/1965  (NA)  CODICE FISCALE SPSMRS65L63G568C  IDENTIFICATIVO NA/10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2 PINTO            MARIA GRAZIA    0,00  48,00   0,00   0,00       R                 3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7/1968  (NA)  CODICE FISCALE PNTMGR68L42F839C  IDENTIFICATIVO NA/103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3 LOMBARDI         MARCELLA        0,00  48,00   0,00   0,00       R                 3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2/1973  (NA)  CODICE FISCALE LMBMCL73B64F839X  IDENTIFICATIVO NA/102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4 COPPOLA          DOMENICA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2/01/1973  (NA)  CODICE FISCALE CPPDNC73A42M115A  IDENTIFICATIVO NA/03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5 CICATIELLO       LUISA           0,00  45,00   0,00   3,00       R      F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6/1969  (NA)  CODICE FISCALE CCTLSU69H56F839R  IDENTIFICATIVO NA/04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6 CHELLO           FILOMENA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1/1969  (NA)  CODICE FISCALE CHLFMN69A59C495G  IDENTIFICATIVO NA/103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7 VAINO            SILVANA         0,00  48,00   0,00   0,00       R      E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5/1968  (NA)  CODICE FISCALE VNASVN68E65F839I  IDENTIFICATIVO NA/103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8 CINQUE           MARIA GRAZIA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11/1967  (NA)  CODICE FISCALE CNQMGR67S44G568D  IDENTIFICATIVO NA/10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89 MUSELLA          ADELAIDE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2/1967  (NA)  CODICE FISCALE MSLDLD67B56F839K  IDENTIFICATIVO NA/102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0 AVITAIA          ERSILIA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11/1966  (NA)  CODICE FISCALE VTARSL66S49E131F  IDENTIFICATIVO NA/10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1 PIGNATELLI       EMILIA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5/1965  (NA)  CODICE FISCALE PGNMLE65E52C697B  IDENTIFICATIVO NA/038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2 D'AMBROSIO       LUISA        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9/1959  (NA)  CODICE FISCALE DMBLSU59P46F839Y  IDENTIFICATIVO NA/102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3 CAPUTO           GIUSEPPINA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11/1958  (NA)  CODICE FISCALE CPTGPP58S69G964E  IDENTIFICATIVO NA/10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4 PANICO           LUCIA           0,00  45,00   0,00   3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6/1955  (NA)  CODICE FISCALE PNCLCU55H63G812G  IDENTIFICATIVO NA/103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5 COSTAGLIOLA      LUCIA ANNARIT   0,00  48,00   0,00   0,00       R                 2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04/1954  (NA)  CODICE FISCALE CSTLNN54D62A535P  IDENTIFICATIVO NA/103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6 FREZZA           MADDALENA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1/1980  (AV)  CODICE FISCALE FRZMDL80A54A580J  IDENTIFICATIVO NA/10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7 DEL GAUDIO       MARIA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8/1978  (NA)  CODICE FISCALE DLGMRA78M44F839B  IDENTIFICATIVO NA/102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8 CICCONE          ANNA            0,00  48,00   0,00   0,00       R                 1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1/09/1976  (NA)  CODICE FISCALE CCCNNA76P51L845T  IDENTIFICATIVO NA/10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799 ERCOLANO         ANTONELLA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7/1976  (NA)  CODICE FISCALE RCLNNL76L69G568A  IDENTIFICATIVO NA/1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0 DI MONDA         MARGHERITA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6/1974  (CE)  CODICE FISCALE DMNMGH74H60B963X  IDENTIFICATIVO NA/103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1 MARANGIO         ANNA  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5/11/1973  (NA)  CODICE FISCALE MRNNNA73S55A024U  IDENTIFICATIVO NA/103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2 LA CERRA         MARIA GIOVANN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7/1973  (NA)  CODICE FISCALE LCRMGV73L46G812G  IDENTIFICATIVO NA/103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3 BORRIELLO        ANNALISA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05/1973  (NA)  CODICE FISCALE BRRNLS73E50I073O  IDENTIFICATIVO NA/103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4 CODIANNI         MARIA GIOVANN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0/10/1971  (NA)  CODICE FISCALE CDNMGV71R50F839A  IDENTIFICATIVO NA/102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5 COSTANZO         ANTONIETTA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6/04/1971  (CE)  CODICE FISCALE CSTNNT71D46A512W  IDENTIFICATIVO NA/103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6 AVALLONE         ROSARIA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4/02/1971  (NA)  CODICE FISCALE VLLRSR71B44G964O  IDENTIFICATIVO NA/041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7 PERONE           CLEMENTINA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5/1970  (BN)  CODICE FISCALE PRNCMN70E59A110X  IDENTIFICATIVO NA/032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8 CICCHELLA        ROSSANA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6/10/1969  (NA)  CODICE FISCALE CCCRSN69R66F839Z  IDENTIFICATIVO NA/103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09 DURANTE          RITA  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9/1969  (VV)  CODICE FISCALE DRNRTI69P41F537W  IDENTIFICATIVO NA/103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0 AURIEMMA         GIUSEPPINA      0,00  48,00   0,00   0,00       R                 1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20/12/1966  (NA)  CODICE FISCALE RMMGPP66T60I262Y  IDENTIFICATIVO NA/103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1 CHELLO           ANNA            0,00  48,00   0,00   0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CHLNNA66P41F839V  IDENTIFICATIVO NA/103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2 DE ROSA          ASSUNTA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6/1966  (PI)  CODICE FISCALE DRSSNT66H56G702X  IDENTIFICATIVO NA/103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3 COPPOLA          LUCIA           0,00  45,00   0,00   3,00       R                 1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6/01/1964  (NA)  CODICE FISCALE CPPLCU64A56L845Q  IDENTIFICATIVO NA/103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4 MOLARO           ASSUNTA         0,00  45,00   0,00   3,00  N    S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8/1972  (NA)  CODICE FISCALE MLRSNT72M48G812D  IDENTIFICATIVO NA/10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5 MANGANIELLO      LICIA           0,00  45,00   0,00   3,00  N    S      EF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5/08/1970  (NA)  CODICE FISCALE MNGLCI70M65F924F  IDENTIFICATIVO NA/102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6 MAZZIA           CARMELA         0,00  48,00   0,00   0,00  N    S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0/08/1969  (NA)  CODICE FISCALE MZZCML69M60A024C  IDENTIFICATIVO NA/10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7 CECERE           PAOLA           0,00  45,00   0,00   3,00                             X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5/1978  (NA)  CODICE FISCALE CCRPLA78E59F799Q  IDENTIFICATIVO NA/038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8 PIGHIN           ORIANA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9/05/1981  (NA)  CODICE FISCALE PGHRNO81E69F839Z  IDENTIFICATIVO NA/09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19 CALTABIANO       ALESSANDR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8/05/1980  (NA)  CODICE FISCALE CLTLSN80E48F839J  IDENTIFICATIVO NA/102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0 TORNATORE        SARA 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3/1980  (NA)  CODICE FISCALE TRNSRA80C59F839T  IDENTIFICATIVO NA/1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1 DEL PRETE        LUISA           0,00  45,00   3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79  (NA)  CODICE FISCALE DLPLSU79L64G309N  IDENTIFICATIVO NA/10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2 OLIVIERO         RITA 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4/1979  (NA)  CODICE FISCALE LVRRTI79D52F839H  IDENTIFICATIVO NA/102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3 LOFFREDO         MARIA IMMACOL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9/1978  (NA)  CODICE FISCALE LFFMMM78P52F839U  IDENTIFICATIVO NA/103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4 DE VITO          LUCIA           0,00  45,00   3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5/1978  (NA)  CODICE FISCALE DVTLCU78E53G964K  IDENTIFICATIVO NA/103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5 CIOTOLA          IRENE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1/11/1977  (NA)  CODICE FISCALE CTLRNI77S61F839H  IDENTIFICATIVO NA/10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6 FIORITO          FIORELLA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4/1977  (NA)  CODICE FISCALE FRTFLL77D64F839C  IDENTIFICATIVO NA/10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7 MONTIERI         ANGEL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3/05/1974  (NA)  CODICE FISCALE MNTNGL74E63F799X  IDENTIFICATIVO NA/103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8 PAGANO           MARIAGABRIELL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2/03/1974  (NA)  CODICE FISCALE PGNMGB74C52F839L  IDENTIFICATIVO NA/102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29 VARCHETTA        LUISA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1/10/1973  (NA)  CODICE FISCALE VRCLSU73R71G964W  IDENTIFICATIVO NA/101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0 TRAVAGLINO       CARMEN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30/09/1973  (NA)  CODICE FISCALE TRVCMN73P70A024N  IDENTIFICATIVO NA/102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1 LAMBERTI         CARMELA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4/04/1973  (NA)  CODICE FISCALE LMBCML73D54F839G  IDENTIFICATIVO NA/038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2 DI SARNO         ROSARI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9/02/1973  (NA)  CODICE FISCALE DSRRSR73B59F839R  IDENTIFICATIVO NA/101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3 DE FALCO         MADDALENA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02/1973  (NA)  CODICE FISCALE DFLMDL73B45G812K  IDENTIFICATIVO NA/103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4 GIORDANO         DANIELA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12/1972  (NA)  CODICE FISCALE GRDDNL72T67F839V  IDENTIFICATIVO NA/103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5 CHELLO           MARIAROSARIA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5/12/1972  (NA)  CODICE FISCALE CHLMRS72T45C495H  IDENTIFICATIVO NA/103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6 SIBILIO          GIUSEPPIN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3/1972  (NA)  CODICE FISCALE SBLGPP72C53F839V  IDENTIFICATIVO NA/038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7 VILARDI          CARMELA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2/11/1971  (NA)  CODICE FISCALE VLRCML71S62F839T  IDENTIFICATIVO NA/029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8 DEL GIUDICE      ROSA 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11/1971  (NA)  CODICE FISCALE DLGRSO71S53G190E  IDENTIFICATIVO NA/102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39 MARRA            FLORA     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MRRFLR70C67F839G  IDENTIFICATIVO NA/103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0 ROSANO           IMMACOLATA      0,00  45,00   0,00   3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RSNMCL69R64G812W  IDENTIFICATIVO NA/102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1 CIMMINO          ANTONELLA       0,00  45,00   3,00   0,00                                                48,00  2003</w:t>
      </w:r>
    </w:p>
    <w:p>
      <w:pPr>
        <w:pStyle w:val="Normal"/>
        <w:rPr/>
      </w:pPr>
      <w:r>
        <w:rPr/>
        <w:t xml:space="preserve">       </w:t>
      </w:r>
      <w:r>
        <w:rPr/>
        <w:t>12/06/1967  (NA)  CODICE FISCALE CMMNNL67H52F839U  IDENTIFICATIVO NA/102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2 ESPOSITO         IMMACOLATA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09/10/1966  (NA)  CODICE FISCALE SPSMCL66R49F839N  IDENTIFICATIVO NA/103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3 GARZILLI         ROSA  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24/07/1956  (NA)  CODICE FISCALE GRZRSO56L64F839C  IDENTIFICATIVO NA/102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4 GRANDE           GIULIA          0,00  48,00   0,00   0,00                                           S    48,00  2003</w:t>
      </w:r>
    </w:p>
    <w:p>
      <w:pPr>
        <w:pStyle w:val="Normal"/>
        <w:rPr/>
      </w:pPr>
      <w:r>
        <w:rPr/>
        <w:t xml:space="preserve">       </w:t>
      </w:r>
      <w:r>
        <w:rPr/>
        <w:t>13/03/1952  (NA)  CODICE FISCALE GRNGMR52C53A535Y  IDENTIFICATIVO NA/10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5 DE LUCA          PATRIZIA       29,00  18,00   0,00   0,00  M    GR     F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30/09/1962  (NA)  CODICE FISCALE DLCPRZ62P70C495C  IDENTIFICATIVO NA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6 TELESCO          ERMELINDA      29,00  18,00   0,00   0,00       QR                3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3/04/1956  (NA)  CODICE FISCALE TLSRLN56D63F839C  IDENTIFICATIVO NA/033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7 CONTURSI         ANNAMARIA      29,00  18,00   0,00   0,00       QR                2   X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9/03/1966  (NA)  CODICE FISCALE CNTNMR66C49F839X  IDENTIFICATIVO NA/042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8 TRINCHILLO       MARGHERITA     29,00  18,00   0,00   0,00       QR     EF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TRNMGH64M53F799E  IDENTIFICATIVO NA/033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49 PARASCANDOLA LA  CONCETTA MARI  29,00  18,00   0,00   0,00       QR     F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9/11/1959  (NA)  CODICE FISCALE PRSCCT59S49F488C  IDENTIFICATIVO NA/03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0 COZZOLINO        TIZIANA        27,00  18,00   2,00   0,00       QR     EF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7/03/1972  (NA)  CODICE FISCALE CZZTZN72C47B990D  IDENTIFICATIVO NA/029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1 PELUSO           ANNA MARIA     29,00  18,00   0,00   0,00       Q      D F            X             S    47,00  2000</w:t>
      </w:r>
    </w:p>
    <w:p>
      <w:pPr>
        <w:pStyle w:val="Normal"/>
        <w:rPr/>
      </w:pPr>
      <w:r>
        <w:rPr/>
        <w:t xml:space="preserve">   </w:t>
      </w:r>
      <w:r>
        <w:rPr/>
        <w:t>R   23/04/1967  (NA)  CODICE FISCALE PLSNMR67D63C697D  IDENTIFICATIVO NA/02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2 CESARANO         ANNUNZIATA     29,00  18,00   0,00   0,00       Q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CSRNNZ66M45E131W  IDENTIFICATIVO NA/03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3 OREFICE          GIUSEPPINA     29,00  18,00   0,00   0,00       Q      EF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2/01/1965  (NA)  CODICE FISCALE RFCGPP65A62F839S  IDENTIFICATIVO NA/032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4 MAISTO           FELICETTA      29,00  18,00   0,00   0,00       Q      EF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5/03/1964  (NA)  CODICE FISCALE MSTFCT64C45F839M  IDENTIFICATIVO NA/037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5 MUGIONE          MARIA          29,00  18,00   0,00   0,00       Q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MGNMRA63D65B371T  IDENTIFICATIVO NA/029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6 RUOCCO           MARIA LUISA    27,00  18,00   2,00   0,00       R      F          3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5/07/1961  (NA)  CODICE FISCALE RCCMLS61L55B696X  IDENTIFICATIVO NA/03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7 TAFURO           MARIAPIA       29,00  18,00   0,00   0,00       R      EF         2                 S    47,00  2000</w:t>
      </w:r>
    </w:p>
    <w:p>
      <w:pPr>
        <w:pStyle w:val="Normal"/>
        <w:rPr/>
      </w:pPr>
      <w:r>
        <w:rPr/>
        <w:t xml:space="preserve">   </w:t>
      </w:r>
      <w:r>
        <w:rPr/>
        <w:t>R   26/12/1971  (NA)  CODICE FISCALE TFRMRP71T66F924W  IDENTIFICATIVO NA/03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8 VERDE            ANNA           29,00  18,00   0,00   0,00       R      F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02/1971  (NA)  CODICE FISCALE VRDNNA71B44F839Q  IDENTIFICATIVO NA/038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59 CASTALDO         PATRIZIA       29,00  18,00   0,00   0,00       R      E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1/01/1970  (NA)  CODICE FISCALE CSTPRZ70A41A024P  IDENTIFICATIVO NA/034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0 ROMANO           ANNA           29,00  18,00   0,00   0,00       R       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RMNNNA65S55F839P  IDENTIFICATIVO NA/04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1 CERIELLO         CARMELA        29,00  18,00   0,00   0,00       R      F          2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5/08/1956  (NA)  CODICE FISCALE CRLCML56M55F839E  IDENTIFICATIVO NA/03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2 DE FALCO         ANNAMARIA      29,00  18,00   0,00   0,00       R      EF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1/05/1971  (NA)  CODICE FISCALE DFLNMR71E61A455U  IDENTIFICATIVO NA/031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3 DE MARTINO       ALESSANDRA     27,00  18,00   2,00   0,00       R      F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8/05/1967  (NA)  CODICE FISCALE DMRLSN67E58F839K  IDENTIFICATIVO NA/03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4 TRAMONTANO       CLAUDIA        29,00  18,00   0,00   0,00       R                 1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0/06/1964  (NA)  CODICE FISCALE TRMCLD64H50F839S  IDENTIFICATIVO NA/030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5 LA GALA          EDY  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4/10/1973  (NA)  CODICE FISCALE LGLDYE73R54F839F  IDENTIFICATIVO NA/041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6 SCOTTO DI MINICO ANNA 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CTNNA68H50F839Z  IDENTIFICATIVO NA/03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7 ASSANTI          ELVIRA         29,00  18,00   0,00   0,00              F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6/11/1966  (NA)  CODICE FISCALE SSNLVR66S56G964B  IDENTIFICATIVO NA/08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8 BUONANNO         LUCIA          29,00  18,00   0,00   0,00              F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4/09/1966  (NA)  CODICE FISCALE BNNLCU66P54F839Z  IDENTIFICATIVO NA/03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69 SCOTTO DI MONACO MICHELINA      29,00  18,00   0,00   0,00              EF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11/12/1965  (NA)  CODICE FISCALE SCTMHL65T51H072X  IDENTIFICATIVO NA/034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0 GRIECO           GRAZIA         29,00  18,00   0,00   0,00              F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GRCGRZ65H68G964Y  IDENTIFICATIVO NA/039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1 GAUDINO          ANNA           29,00  18,00   0,00   0,00               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8/01/1965  (NA)  CODICE FISCALE GDNNNA65A68G964D  IDENTIFICATIVO NA/039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2 GARZONE          MARIA ANTONIE  29,00  18,00   0,00   0,00              F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04/07/1964  (NA)  CODICE FISCALE GRZMNT64L44A024Y  IDENTIFICATIVO NA/041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3 PALMIERO         ANNAMARIA      29,00  18,00   0,00   0,00              F                            S    47,00  2000</w:t>
      </w:r>
    </w:p>
    <w:p>
      <w:pPr>
        <w:pStyle w:val="Normal"/>
        <w:rPr/>
      </w:pPr>
      <w:r>
        <w:rPr/>
        <w:t xml:space="preserve">       </w:t>
      </w:r>
      <w:r>
        <w:rPr/>
        <w:t>27/04/1961  (NA)  CODICE FISCALE PLMNMR61D67B371L  IDENTIFICATIVO NA/036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4 CRISCUOLO        ANGELA         29,00  18,00   0,00   0,00       L      F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CRSNGL64H49E131L  IDENTIFICATIVO NA/087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5 LA PIETRA        MARIA ROSA     27,00  18,00   2,00   0,00       QR                3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2/09/1956  (EE)  CODICE FISCALE LPTMRS56P62Z614Y  IDENTIFICATIVO NA/09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6 MONA             CAROLINA       29,00  18,00   0,00   0,00       R                 5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9/11/1957  (NA)  CODICE FISCALE MNOCLN57S69F839M  IDENTIFICATIVO NA/090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7 MENNELLA         ELVIRA         27,00  18,00   2,00   0,00       R       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3/02/1972  (NA)  CODICE FISCALE MNNLVR72B43E329X  IDENTIFICATIVO NA/088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8 SCOTTO DI SANTOL FRANCA         26,00  18,00   0,00   3,00       R      E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1/03/1968  (NA)  CODICE FISCALE SCTFNC68C61F488A  IDENTIFICATIVO NA/091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79 GIAMUNNO         DEBORA         27,00  18,00   2,00   0,00       R      D F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1/10/1967  (NA)  CODICE FISCALE GMNDBR67R41L259N  IDENTIFICATIVO NA/08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0 BERTOLIS         ANNA           27,00  18,00   2,00   0,00       R                 2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7/06/1959  (NA)  CODICE FISCALE BRTNNA59H57G902B  IDENTIFICATIVO NA/093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1 DI TONNO         SERENA         29,00  18,00   0,00   0,00       R                 1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7/05/1979  (NA)  CODICE FISCALE DTNSRN79E47F839H  IDENTIFICATIVO NA/085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2 MONTANARO        RUBINA         27,00  18,00   2,00   0,00                             X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30/08/1980  (AV)  CODICE FISCALE MNTRBN80M70A509Y  IDENTIFICATIVO NA/09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3 TROJANO          MARIA          26,00  18,00   0,00   3,00                             X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30/06/1963  (NA)  CODICE FISCALE TRJMRA63H70F839H  IDENTIFICATIVO NA/03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4 BUONANNO         ANTIMINA       27,00  18,00   2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9/05/1980  (NA)  CODICE FISCALE BNNNMN80E49F839W  IDENTIFICATIVO NA/087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5 PANELLA          ANNA MARIA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5/08/1979  (NA)  CODICE FISCALE PNLNMR79M55F839W  IDENTIFICATIVO NA/086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6 LA MANNA         CRISTINA       27,00  18,00   2,00   0,00              D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09/10/1974  (NA)  CODICE FISCALE LMNCST74R49G812Y  IDENTIFICATIVO NA/087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7 GALLO            NADIA   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9/02/1971  (EE)  CODICE FISCALE GLLNDA71B59Z133Z  IDENTIFICATIVO NA/091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8 GUADAGNO         CHIARA  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2/01/1971  (NA)  CODICE FISCALE GDGCHR71A52A024G  IDENTIFICATIVO NA/097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89 MARGIORE         LUCIA   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1/09/1970  (NA)  CODICE FISCALE MRGLCU70P61F799I  IDENTIFICATIVO NA/089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0 BUONO            RITA           29,00  18,00   0,00   0,00              EF                                47,00  2002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BNURTI62T58G813A  IDENTIFICATIVO NA/09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1 DE SIMONE        CONCETTA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14/05/1961  (NA)  CODICE FISCALE DSMCCT61E54I820I  IDENTIFICATIVO NA/095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2 PAGANO           ANGELA         29,00  18,00   0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2/01/1960  (NA)  CODICE FISCALE PGNNGL60A62F839N  IDENTIFICATIVO NA/091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3 AVOLIO           ADELAIDE       27,00  18,00   2,00   0,00                                           S    47,00  2002</w:t>
      </w:r>
    </w:p>
    <w:p>
      <w:pPr>
        <w:pStyle w:val="Normal"/>
        <w:rPr/>
      </w:pPr>
      <w:r>
        <w:rPr/>
        <w:t xml:space="preserve">       </w:t>
      </w:r>
      <w:r>
        <w:rPr/>
        <w:t>26/10/1959  (NA)  CODICE FISCALE VLADLD59R66F839B  IDENTIFICATIVO NA/091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4 TORELLA          GIULIA         28,00  18,00   0,00   0,00       LR     F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6/05/1963  (NA)  CODICE FISCALE TRLGLI63E46F839R  IDENTIFICATIVO NA/03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5 ESPOSITO         ANNA           28,00  18,00   0,00   0,00       Q                     X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5/02/1959  (NA)  CODICE FISCALE SPSNNA59B65F924U  IDENTIFICATIVO NA/02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6 TAMMARO          ANNA RITA      28,00  18,00   0,00   0,00       Q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3/04/1967  (NA)  CODICE FISCALE TMMNRT67D63F839S  IDENTIFICATIVO NA/03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7 D'AMBRA          ROSANNA        26,00  18,00   2,00   0,00       R                 2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9/06/1964  (NA)  CODICE FISCALE DMBRNN64H49E329I  IDENTIFICATIVO NA/034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8 ANNUNZIATA       ADELINA        28,00  18,00   0,00   0,00       R                 1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31/03/1968  (NA)  CODICE FISCALE NNNDLN68C71L142Y  IDENTIFICATIVO NA/087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899 ULIANO           ANTONIETTA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03/07/1975  (NA)  CODICE FISCALE LNUNNT75L43B990Y  IDENTIFICATIVO NA/042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0 BAIANO SVIZZERO  ELENA          28,00  18,00   0,00   0,00              EF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1/07/1972  (NA)  CODICE FISCALE BNSLNE72L51G964A  IDENTIFICATIVO NA/031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1 BIANCO           MARIA LUISA    28,00  18,00   0,00   0,00              EF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BNCMLS62E53F799M  IDENTIFICATIVO NA/037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2 BARLETTA         VITALIANA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3/04/1961  (CB)  CODICE FISCALE BRLVLN61D63B519B  IDENTIFICATIVO NA/04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3 TROCCHIA         CARMELA        28,00  18,00   0,00   0,00                                           S    46,00  2000</w:t>
      </w:r>
    </w:p>
    <w:p>
      <w:pPr>
        <w:pStyle w:val="Normal"/>
        <w:rPr/>
      </w:pPr>
      <w:r>
        <w:rPr/>
        <w:t xml:space="preserve">       </w:t>
      </w:r>
      <w:r>
        <w:rPr/>
        <w:t>22/01/1961  (NA)  CODICE FISCALE TRCCML61A62I469J  IDENTIFICATIVO NA/03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4 ESPOSITO SANSONE ANTONIETTA     28,00  18,00   0,00   0,00       R                 3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10/05/1959  (NA)  CODICE FISCALE SPSNNT59E50C129X  IDENTIFICATIVO NA/09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5 PUNZO            LUISA          28,00  18,00   0,00   0,00       R                 2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PNZLSU69C41F839H  IDENTIFICATIVO NA/087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6 MORLANDO         VINCENZA       27,00  18,00   1,00   0,00       R                 2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0/04/1961  (NA)  CODICE FISCALE MRLVCN61D60I293H  IDENTIFICATIVO NA/090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7 IODICE           ANNALISA  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1/08/1978  (NA)  CODICE FISCALE DCINLS78M61F839E  IDENTIFICATIVO NA/08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8 DE MARINO        TERESA         24,00  18,00   4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5/04/1973  (NA)  CODICE FISCALE DMRTRS73D65F839K  IDENTIFICATIVO NA/090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09 SERPICO          ANNALISA  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SRPNLS67E46G964D  IDENTIFICATIVO NA/098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0 PICCOLO          AGNESE         28,00  18,00   0,00   0,00                                           S    46,00  2002</w:t>
      </w:r>
    </w:p>
    <w:p>
      <w:pPr>
        <w:pStyle w:val="Normal"/>
        <w:rPr/>
      </w:pPr>
      <w:r>
        <w:rPr/>
        <w:t xml:space="preserve">       </w:t>
      </w:r>
      <w:r>
        <w:rPr/>
        <w:t>25/11/1960  (NA)  CODICE FISCALE PCCGNS60S65L142Q  IDENTIFICATIVO NA/09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1 GIORDANO         STEFANIA       28,00  18,00   0,00   0,00                             X             S    46,00  2003 2003</w:t>
      </w:r>
    </w:p>
    <w:p>
      <w:pPr>
        <w:pStyle w:val="Normal"/>
        <w:rPr/>
      </w:pPr>
      <w:r>
        <w:rPr/>
        <w:t xml:space="preserve">       </w:t>
      </w:r>
      <w:r>
        <w:rPr/>
        <w:t>10/01/1976  (CE)  CODICE FISCALE GRDSFN76A50A512C  IDENTIFICATIVO NA/10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2 CALABRIA         CARMELINA      27,00  18,00   0,00   0,00       E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2/1962  (NA)  CODICE FISCALE CLBCML62B59E955D  IDENTIFICATIVO NA/02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3 CIRILLO          GIUSEPPINA     27,00  18,00   0,00   0,00  M    GQR    EF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5/1973  (NA)  CODICE FISCALE CRLGPP73E61F839D  IDENTIFICATIVO NA/027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4 CIRILLO          DANIELA        27,00  18,00   0,00   0,00  M    GQ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5/1976  (NA)  CODICE FISCALE CRLDNL76E69C129O  IDENTIFICATIVO NA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5 GUIDA            GIULIA         27,00  18,00   0,00   0,00       JQR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8/1957  (NA)  CODICE FISCALE GDUGLI57M60F924E  IDENTIFICATIVO NA/024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6 DEL PRETE        MARIA          27,00  18,00   0,00   0,00       JQ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4/1946  (NA)  CODICE FISCALE DLPMRA46D67D789F  IDENTIFICATIVO NA/02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7 GIAMBRUNO        ANNA           27,00  18,00   0,00   0,00       KQ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48  (NA)  CODICE FISCALE GMBNNA48P47F839T  IDENTIFICATIVO NA/04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8 CINQUEGRANA      GIOVANNA       27,00  18,00   0,00   0,00       LQR    F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9/1967  (NA)  CODICE FISCALE CNQGNN67P48F839D  IDENTIFICATIVO NA/039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19 IZZO             FELICETTA      27,00  18,00   0,00   0,00  N    LQRS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9  (NA)  CODICE FISCALE ZZIFCT69P41G762F  IDENTIFICATIVO NA/021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0 GAGLIONE         FRANCA LINDA   27,00  18,00   0,00   0,00       LQR    E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1/1972  (NA)  CODICE FISCALE GGLFNC72S63B565Z  IDENTIFICATIVO NA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1 MARINO           GIUSEPPA       27,00  18,00   0,00   0,00       LQR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8/1967  (NA)  CODICE FISCALE MRNGPP67M66E054D  IDENTIFICATIVO NA/02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2 RAIOLA           MARIA          27,00  18,00   0,00   0,00       LQR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2/1965  (NA)  CODICE FISCALE RLAMRA65B53L259K  IDENTIFICATIVO NA/040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3 LAMBERTI         ELISA PAOLA    27,00  18,00   0,00   0,00       LQR    D F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3/1956  (NA)  CODICE FISCALE LMBLPL56C71F839Q  IDENTIFICATIVO NA/02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4 BORRELLI         ROSA           27,00  18,00   0,00   0,00       LQR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64  (VE)  CODICE FISCALE BRRRSO64A60L736L  IDENTIFICATIVO NA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5 PAVONE           SPERANZA       27,00  18,00   0,00   0,00       LQ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9/1973  (NA)  CODICE FISCALE PVNSRN73P64I073O  IDENTIFICATIVO NA/02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6 LEANZA           BARBARA        27,00  18,00   0,00   0,00       LQ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4/1962  (NA)  CODICE FISCALE LNZBBR62D54F839O  IDENTIFICATIVO NA/026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7 TREVISONNE       GIOVANNA       27,00  18,00   0,00   0,00       L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8/1973  (NA)  CODICE FISCALE TRVGNN73M46C495O  IDENTIFICATIVO NA/035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8 ALBINO           DANIELA        27,00  18,00   0,00   0,00       L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71  (NA)  CODICE FISCALE LBNDNL71A42F839F  IDENTIFICATIVO NA/04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29 PEDATA           EMILIA         27,00  18,00   0,00   0,00       L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8/08/1969  (NA)  CODICE FISCALE PDTMLE69M68I293G  IDENTIFICATIVO NA/088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0 TURA             CLAUDIA MARIA  27,00  18,00   0,00   0,00       P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3/1963  (NA)  CODICE FISCALE TRUCDM63C44G902G  IDENTIFICATIVO NA/02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1 DI MAIO          ASSUNTA        27,00  18,00   0,00   0,00       QR     F          4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5/1954  (NA)  CODICE FISCALE DMISNT54E65D702J  IDENTIFICATIVO NA/02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2 LANZANO          NICOLETTA      27,00  18,00   0,00   0,00       QR     F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2/1960  (NA)  CODICE FISCALE LNZNLT60T49A064Q  IDENTIFICATIVO NA/02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3 DI MAIO          TERESA         27,00  18,00   0,00   0,00       QR 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7/1963  (NA)  CODICE FISCALE DMITRS63L53D702M  IDENTIFICATIVO NA/024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4 CASTALDI         LILIANA        27,00  18,00   0,00   0,00       QR     F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CSTLLN62D53F839T  IDENTIFICATIVO NA/031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5 DI PALMA         MARIA GAETANA  27,00  18,00   0,00   0,00       QR 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3/1961  (NA)  CODICE FISCALE DPLMGT61C68F924Z  IDENTIFICATIVO NA/02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6 VERDE            TERESA         27,00  18,00   0,00   0,00       QR     EF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12/1960  (NA)  CODICE FISCALE VRDTRS60T66D702Y  IDENTIFICATIVO NA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7 BRUNO            PATRIZIA       27,00  18,00   0,00   0,00       QR                3   X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8/09/1960  (NA)  CODICE FISCALE BRNPRZ60P68F839U  IDENTIFICATIVO NA/02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8 CUOMO            IOLANDA        27,00  18,00   0,00   0,00       QR      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CMULND60A68F839A  IDENTIFICATIVO NA/02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39 AMOROSO          CONCETTA       27,00  18,00   0,00   0,00       QR     F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6/1956  (NA)  CODICE FISCALE MRSCCT56H44F839O  IDENTIFICATIVO NA/02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0 CATAPANO         CAROLINA       27,00  18,00   0,00   0,00       QR     E          3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1/1956  (NA)  CODICE FISCALE CTPCLN56A45H931K  IDENTIFICATIVO NA/026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1 GUADAGNO         NUNZIA         27,00  18,00   0,00   0,00       QR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8/1971  (NA)  CODICE FISCALE GDGNNZ71M64F839I  IDENTIFICATIVO NA/025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2 FRANZESE         GIUSEPPINA     27,00  18,00   0,00   0,00       QR     EF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5/1969  (NA)  CODICE FISCALE FRNGPP69E70F839H  IDENTIFICATIVO NA/020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3 DE ROSA          PAOLA          27,00  18,00   0,00   0,00       QR     E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8/1967  (NA)  CODICE FISCALE DRSPLA67M49A455R  IDENTIFICATIVO NA/025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4 LAEZZA           SANTA          27,00  18,00   0,00   0,00       QR     EF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6/1964  (NA)  CODICE FISCALE LZZSNT64H51F839Q  IDENTIFICATIVO NA/02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5 NAPOLI           MARIA          27,00  18,00   0,00   0,00       QR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4/1964  (NA)  CODICE FISCALE NPLMRA64D42F839M  IDENTIFICATIVO NA/035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6 GUARINO          ORIETTA CLAUD  27,00  18,00   0,00   0,00       QR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6/1957  (PN)  CODICE FISCALE GRNRTC57H54G780M  IDENTIFICATIVO NA/02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7 MARTINIELLO      LUCIA          27,00  18,00   0,00   0,00       QR     EF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7/1956  (NA)  CODICE FISCALE MRTLCU56L63C675C  IDENTIFICATIVO NA/025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8 IAZZETTA         MARIA ROSARIA  27,00  18,00   0,00   0,00       QR                3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9/06/1952  (NA)  CODICE FISCALE ZZTMRS52H49F111H  IDENTIFICATIVO NA/03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49 SCHIOPPA         AMELIA         27,00  18,00   0,00   0,00       QR     EF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3/1950  (NA)  CODICE FISCALE SCHMLA50C62F839U  IDENTIFICATIVO NA/02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0 FERRANDINO       AURORA         27,00  18,00   0,00   0,00  N    QRS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5/1961  (NA)  CODICE FISCALE FRRRRA61E66E329N  IDENTIFICATIVO NA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1 CASTAGNA         IVANA          27,00  18,00   0,00   0,00  N    QRS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2/1957  (NA)  CODICE FISCALE CSTVNI57B57B924F  IDENTIFICATIVO NA/02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2 IOVINO           TRIFONE        27,00  18,00   0,00   0,00  N    QRS    F          2   X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31/12/1956  (NA)  CODICE FISCALE VNITFN56T31M072S  IDENTIFICATIVO NA/02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3 VERGARA          ANNA           27,00  18,00   0,00   0,00  N    QRS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VRGNNA62P47I293P  IDENTIFICATIVO NA/03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4 SPADERA          MARIA ROSARIA  27,00  18,00   0,00   0,00  N    QRS    E          2    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18/02/1952  (NA)  CODICE FISCALE SPDMRS52B58E954U  IDENTIFICATIVO NA/02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5 VERTOLOMO        ANNA RITA    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2/1975  (NA)  CODICE FISCALE VRTNRT75B57C129U  IDENTIFICATIVO NA/0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6 LOSCIALE         MARIA ROSARIA  27,00  18,00   0,00   0,00       QR 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1/1972  (NA)  CODICE FISCALE LSCMRS72A48G813L  IDENTIFICATIVO NA/02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7 LUCIGNANO        ROSA           27,00  18,00   0,00   0,00       QR 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3/1971  (NA)  CODICE FISCALE LCGRSO71C49G964Y  IDENTIFICATIVO NA/025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8 RUSSO            TIZIANA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68  (NA)  CODICE FISCALE RSSTZN68E43F839C  IDENTIFICATIVO NA/04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59 MAIORANO         CONCETTA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1/1967  (NA)  CODICE FISCALE MRNCCT67S69F839I  IDENTIFICATIVO NA/02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0 DE GREGORIO      LUCIA          27,00  18,00   0,00   0,00       QR 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0/1967  (NA)  CODICE FISCALE DGRLCU67R55G813I  IDENTIFICATIVO NA/021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1 SAVARESE         MARIA CONCETT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VRMCN67P53L845Z  IDENTIFICATIVO NA/020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2 AVIELLO          ANGELA 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VLLNGL67P53F839T  IDENTIFICATIVO NA/020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3 DE MASI          GIUSEPPINA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0/1966  (NA)  CODICE FISCALE DMSGPP66R45F839T  IDENTIFICATIVO NA/03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4 ABAGNALE         ROSA   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9/1966  (NA)  CODICE FISCALE BGNRSO66P58B980S  IDENTIFICATIVO NA/023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5 BUONOCORE        ANNAMARIA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5/1965  (NA)  CODICE FISCALE BNCNMR65E51L845R  IDENTIFICATIVO NA/04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6 DE LUCA          ANNUNZIATA   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5/1965  (NA)  CODICE FISCALE DLCNNZ65E44I469L  IDENTIFICATIVO NA/02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7 CASTALDO         LUCIA        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7/1964  (NA)  CODICE FISCALE CSTLCU64L71B227Y  IDENTIFICATIVO NA/026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8 LOFFREDO         MADDALENA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7/1963  (NA)  CODICE FISCALE LFFMDL63L68F839R  IDENTIFICATIVO NA/02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69 CENICCOLA        MARIA        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2/1963  (BN)  CODICE FISCALE CNCMRA63B55A783H  IDENTIFICATIVO NA/026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0 CANZANELLA       ANNA MARIA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7/1961  (NA)  CODICE FISCALE CNZNMR61L53F839N  IDENTIFICATIVO NA/03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1 MIGLIACCIO       ORSOLA         27,00  18,00   0,00   0,00       QR     F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3/1959  (NA)  CODICE FISCALE MGLRSL59C51A617D  IDENTIFICATIVO NA/02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2 ESPOSITO         CARMELA      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10/1958  (NA)  CODICE FISCALE SPSCML58R57F839N  IDENTIFICATIVO NA/024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3 MARCHIANO        CATERINA       27,00  18,00   0,00   0,00       QR     EF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0/1957  (NA)  CODICE FISCALE MRCCRN57R43H243V  IDENTIFICATIVO NA/022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4 ROMANO           VINCENZA ROSA  27,00  18,00   0,00   0,00       QR                2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9/1957  (NA)  CODICE FISCALE RMNVCN57P67G812A  IDENTIFICATIVO NA/02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5 PIROZZI          MARIADOMENICA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6/1973  (NA)  CODICE FISCALE PRZMDM73H48E054X  IDENTIFICATIVO NA/034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6 MEO              MICHELINA      27,00  18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6/1972  (NA)  CODICE FISCALE MEOMHL72H51I073H  IDENTIFICATIVO NA/02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7 TROISE           MARIA   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9/1968  (NA)  CODICE FISCALE TRSMRA68P58G964Z  IDENTIFICATIVO NA/029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8 IMBEMBO          PATRIZIA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8/1968  (NA)  CODICE FISCALE MBMPRZ68M42F839B  IDENTIFICATIVO NA/037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79 SCOTTI           SONIA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7/1966  (NA)  CODICE FISCALE SCTSNO66L61F924S  IDENTIFICATIVO NA/029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0 PIROZZI          SANTA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4/1966  (NA)  CODICE FISCALE PRZSNT66D50E054X  IDENTIFICATIVO NA/03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1 NAPOLANO         CARMELA        27,00  18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NPLCML66C69F839P  IDENTIFICATIVO NA/026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2 CONTE            GIOVANNA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1/1966  (NA)  CODICE FISCALE CNTGNN66A44G964S  IDENTIFICATIVO NA/026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3 ABAGNALE         ADELE   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BGNDLA65R55I300R  IDENTIFICATIVO NA/02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4 PACILEO          ANNA 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7/1965  (NA)  CODICE FISCALE PCLNNA65L62G902F  IDENTIFICATIVO NA/031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5 AMAZZINI         ANTONELLA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7/1964  (NA)  CODICE FISCALE MZZNNL64L68F839Y  IDENTIFICATIVO NA/029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6 VENTURELLI       CLORINDA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7/1964  (SV)  CODICE FISCALE VNTCRN64L55A145O  IDENTIFICATIVO NA/029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7 CAMPANA          ASSUNTA        27,00  18,00   0,00   0,00  N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CMPSNT63M41H243K  IDENTIFICATIVO NA/03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8 AZZARITI         VIRGINIA       27,00  18,00   0,00   0,00       QR     DEF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63  (NA)  CODICE FISCALE ZZRVGN63A53E131N  IDENTIFICATIVO NA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89 MATTERA          ANGELA  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8/1962  (NA)  CODICE FISCALE MTTNGL62M48F839O  IDENTIFICATIVO NA/023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0 IERVOLINO        MARIANNA ROSA  27,00  18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4/1962  (NA)  CODICE FISCALE RVLMNN62D53F839G  IDENTIFICATIVO NA/02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1 OREFICE          ANNA  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1  (NA)  CODICE FISCALE RFCNNA61P41B946L  IDENTIFICATIVO NA/03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2 DEL PRETE        ANNAMARIA      27,00  18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7/1960  (NA)  CODICE FISCALE DLPNMR60L68E224D  IDENTIFICATIVO NA/02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3 SCOGNAMIGLIO     ANTONIETTA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60  (NA)  CODICE FISCALE SCGNNT60A58L259H  IDENTIFICATIVO NA/020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4 BRANDO           CARMELA        27,00  18,00   0,00   0,00  N    QR     EF         2    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60  (NA)  CODICE FISCALE BRNCML60A47F839X  IDENTIFICATIVO NA/02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5 FERRANDINO       MARIA CHIARA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8/1959  (NA)  CODICE FISCALE FRRMCH59M61E329M  IDENTIFICATIVO NA/02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6 CANIGLIA         MARIA ROSARIA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CNGMRS58D59F839R  IDENTIFICATIVO NA/02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7 GELARDI          BRIGIDA 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1/1958  (NA)  CODICE FISCALE GLRBGD58A56F839N  IDENTIFICATIVO NA/022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8 D ONOFRIO        CAROLINA       27,00  18,00   0,00   0,00       QR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7/1956  (NA)  CODICE FISCALE DNFCLN56L62M072H  IDENTIFICATIVO NA/025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999 POTENZANO        MARIA ARCO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2/1955  (NA)  CODICE FISCALE PTNMRC55T51F839T  IDENTIFICATIVO NA/02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0 CIMMINO          RAFFAELA       27,00  18,00   0,00   0,00       QR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9/1955  (NA)  CODICE FISCALE CMMRFL55P59C129S  IDENTIFICATIVO NA/03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1 ESPOSITO         EMILIA     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1/1954  (NA)  CODICE FISCALE SPSMLE54S51E131W  IDENTIFICATIVO NA/025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2 TOSCANO          MARIA LUISA    27,00  18,00   0,00   0,00       QR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52  (BN)  CODICE FISCALE TSCMLS52D52G848V  IDENTIFICATIVO NA/02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3 DI NARDO         RAFFAELLA      27,00  18,00   0,00   0,00  N    QRS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DNRRFL73L71F839S  IDENTIFICATIVO NA/025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4 SIRIGNANO        ELENA        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10/1975  (NA)  CODICE FISCALE SRGLNE75R42F924Z  IDENTIFICATIVO NA/02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5 BARBELLA         PASQUALINA     27,00  18,00   0,00   0,00       QR     F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3/1970  (NA)  CODICE FISCALE BRBPQL70C65F839I  IDENTIFICATIVO NA/03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6 MANZO            MARIANNA       27,00  18,00   0,00   0,00       QR     EF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11/1969  (NA)  CODICE FISCALE MNZMNN69S54I073Q  IDENTIFICATIVO NA/024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7 LUBRANO LAVADERA ROSA         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2/1969  (NA)  CODICE FISCALE LBRRSO69B43F488C  IDENTIFICATIVO NA/032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8 MANZI            ORESTE         27,00  18,00   0,00   0,00       QR     F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MNZRST68S25L845R  IDENTIFICATIVO NA/02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9 CINQUEGRANELLA   ANNA           27,00  18,00   0,00   0,00       QR     F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2/1968  (NA)  CODICE FISCALE CNQNNA68B63F839L  IDENTIFICATIVO NA/02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0 SANTOMARTINO     GIACINTA       24,00  18,00   0,00   3,00       QR     EF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SNTGNT63R51F839H  IDENTIFICATIVO NA/03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1 BUONOCORE        MICHELINA ARD  27,00  18,00   0,00   0,00       QR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4/1955  (NA)  CODICE FISCALE BNCMHL55D45L845R  IDENTIFICATIVO NA/022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2 IANNICELLI IAPAL MAFALDA 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8/1975  (NA)  CODICE FISCALE NNCMLD75M49B565Z  IDENTIFICATIVO NA/029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3 BELLIPANNI       MELANIA 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10/1971  (NA)  CODICE FISCALE BLLMLN71R66F839J  IDENTIFICATIVO NA/026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4 CARRANO          MARILISA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7/1971  (NA)  CODICE FISCALE CRRMLS71L63G568N  IDENTIFICATIVO NA/028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5 ALLEGRETTI       ANNA    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1/1970  (NA)  CODICE FISCALE LLGNNA70S43F839V  IDENTIFICATIVO NA/023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6 ESPOSITO ABATE   ANNA CRISTINA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70  (NA)  CODICE FISCALE SPSNCR70P47F839H  IDENTIFICATIVO NA/02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7 SICA             MARIA TERESA   27,00  18,00   0,00   0,00       QR     F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4/1970  (NA)  CODICE FISCALE SCIMTR70D51F839X  IDENTIFICATIVO NA/03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8 CIRILLO          GENOVEFFA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2/1966  (NA)  CODICE FISCALE CRLGVF66T52L245V  IDENTIFICATIVO NA/028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19 PICCIONI         IVANA   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0/1966  (NA)  CODICE FISCALE PCCVNI66R67I293K  IDENTIFICATIVO NA/02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0 COLELLA          GIUSEPPA       27,00  18,00   0,00   0,00       QR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2/1966  (NA)  CODICE FISCALE CLLGPP66B66F839E  IDENTIFICATIVO NA/021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1 REA              IPPOLITA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8/1963  (NA)  CODICE FISCALE REAPLT63M71F839M  IDENTIFICATIVO NA/029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2 FUINA            ANNA         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2/1959  (NA)  CODICE FISCALE FNUNNA59B49F839O  IDENTIFICATIVO NA/040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3 PASCALE          SILVANA CARLA  27,00  18,00   0,00   0,00       QR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5/1956  (CE)  CODICE FISCALE PSCSVN56E67E998P  IDENTIFICATIVO NA/003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4 LIBERTI          ANNAMARIA      27,00  18,00   0,00   0,00  N    QS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5/1971  (NA)  CODICE FISCALE LBRNMR71E69F839H  IDENTIFICATIVO NA/03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5 COZZOLINO        FILOMENA       27,00  18,00   0,00   0,00  N    QS                     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05/07/1970  (NA)  CODICE FISCALE CZZFMN70L45L259N  IDENTIFICATIVO NA/02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6 LUCCI            ROSA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LCCRSO74M47G309S  IDENTIFICATIVO NA/037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7 PIRO             ANTONETTA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73  (NA)  CODICE FISCALE PRINNT73P41F924Z  IDENTIFICATIVO NA/02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8 DI PALMA         MARIA LUCIA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2/1972  (NA)  CODICE FISCALE DPLMLC72B56G813M  IDENTIFICATIVO NA/026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29 VERDE            CARLA    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2/1972  (RM)  CODICE FISCALE VRDCRL72B55H501I  IDENTIFICATIVO NA/027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0 INDIPENDENTE     EMMA    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NDPMME71R56E131J  IDENTIFICATIVO NA/02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1 RUGGIERO         LAURA    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8/1970  (NA)  CODICE FISCALE RGGLRA70M57F839X  IDENTIFICATIVO NA/024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2 SAGGIOMO         DANIELA        27,00  18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9  (NA)  CODICE FISCALE SGGDNL69B48F839G  IDENTIFICATIVO NA/02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3 ESPOSITO         VINCENZA       24,00  18,00   0,00   3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9/1968  (NA)  CODICE FISCALE SPSVCN68P42F839F  IDENTIFICATIVO NA/02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4 DI SOMMA         MELANIA        27,00  18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2/1967  (NA)  CODICE FISCALE DSMMLN67T63C129Q  IDENTIFICATIVO NA/0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5 D'AMBROSIO       MARIA ROSARIA  27,00  18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2/1967  (NA)  CODICE FISCALE DMBMRS67T52C129Y  IDENTIFICATIVO NA/024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6 ACERRA           CLORINDA PASQ  27,00  18,00   0,00   0,00       Q      EF             X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0/05/1967  (AV)  CODICE FISCALE CRRCRN67E60E997M  IDENTIFICATIVO NA/02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7 SORRENTINO       STEFANIA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67  (NA)  CODICE FISCALE SRRSFN67A43G902R  IDENTIFICATIVO NA/04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8 CIOFFI           ANTONIETTA     27,00  18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0/1966  (NA)  CODICE FISCALE CFFNNT66R60C188K  IDENTIFICATIVO NA/02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39 VALLETTA         ROSA     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6/1966  (NA)  CODICE FISCALE VLLRSO66H57F839U  IDENTIFICATIVO NA/032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0 SALZANO          CLOTILDE       27,00  18,00   0,00   0,00       Q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7/1965  (SA)  CODICE FISCALE SLZCTL65L52H703I  IDENTIFICATIVO NA/028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1 GARGIULO         ELENA          27,00  18,00   0,00   0,00       Q      E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7/1964  (NA)  CODICE FISCALE GRGLNE64L55F839P  IDENTIFICATIVO NA/029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2 CIARDIELLO       ELISA    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11/1963  (NA)  CODICE FISCALE CRDLSE63S70D170B  IDENTIFICATIVO NA/020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3 MENNA            MARIA          27,00  18,00   0,00   0,00       Q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62  (AV)  CODICE FISCALE MNNMRA62A41A580L  IDENTIFICATIVO NA/022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4 COSTA            MARIANNA       27,00  18,00   0,00   0,00       Q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50  (NA)  CODICE FISCALE CSTMNN50A41F111C  IDENTIFICATIVO NA/026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5 GAMBARDELLA      MARIA TERESA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6/1976  (NA)  CODICE FISCALE GMBMTR76H70F924Z  IDENTIFICATIVO NA/036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6 GRASSO           SILVIA         27,00  18,00   0,00   0,00       Q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6/04/1976  (NA)  CODICE FISCALE GRSSLV76D56F839D  IDENTIFICATIVO NA/025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7 CUCCURESE        ROS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1/1976  (NA)  CODICE FISCALE CCCRSO76A65F839Q  IDENTIFICATIVO NA/029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8 AURISTO          RITA LAUR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RSTRLR74P42E131O  IDENTIFICATIVO NA/020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49 PEZONE           RAFFAELL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74  (NA)  CODICE FISCALE PZNRFL74A43F839O  IDENTIFICATIVO NA/02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0 ALESSANDRELLA    VITTORI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2/1973  (NA)  CODICE FISCALE LSSVTR73T67C129M  IDENTIFICATIVO NA/02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1 ROMANO           MARIAPAOLA     27,00  18,00   0,00   0,00       Q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4/1973  (NA)  CODICE FISCALE RMNMPL73D51F839Q  IDENTIFICATIVO NA/023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2 TANDURELLA       DANIEL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8/1972  (NA)  CODICE FISCALE TNDDNL72M46L259K  IDENTIFICATIVO NA/028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3 MICILLO          MARI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1/1972  (NA)  CODICE FISCALE MCLMRA72A64E054U  IDENTIFICATIVO NA/022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4 REGA             MADDALENA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12/1971  (NA)  CODICE FISCALE RGEMDL71T53F839P  IDENTIFICATIVO NA/035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5 D ANTO'          CAROLINA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1/1971  (NA)  CODICE FISCALE DNTCLN71S41A064Z  IDENTIFICATIVO NA/02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6 GUERRIERO        ALESSANDR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7/1971  (NA)  CODICE FISCALE GRRLSN71L46F839J  IDENTIFICATIVO NA/02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7 ERAMO            ANGEL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5/1971  (CE)  CODICE FISCALE RMENGL71E69B963B  IDENTIFICATIVO NA/020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8 MANCO            OLIMPIA MONIC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5/1971  (NA)  CODICE FISCALE MNCLPM71E43C129V  IDENTIFICATIVO NA/02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59 CRISCI           ANTONIETT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2/1971  (AV)  CODICE FISCALE CRSNNT71B62G242F  IDENTIFICATIVO NA/022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0 MELLUCCIO        ANNUNZIATA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2/1971  (NA)  CODICE FISCALE MLLNNZ71B46C129X  IDENTIFICATIVO NA/020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1 CANTE            ANNA RIT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71  (NA)  CODICE FISCALE CNTNRT71A47E054B  IDENTIFICATIVO NA/024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2 DI GIROLAMO      MICHEL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6/1970  (NA)  CODICE FISCALE DGRMHL70H57E054G  IDENTIFICATIVO NA/024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3 MANNO            ANNA   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3/1970  (NA)  CODICE FISCALE MNNNNA70C52F839I  IDENTIFICATIVO NA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4 PALMA            NUNZI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10/1969  (NA)  CODICE FISCALE PLMNNZ69R66B925Y  IDENTIFICATIVO NA/028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5 MARINO           SANDRA         27,00  18,00   0,00   0,00       Q      DEF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8/1969  (NA)  CODICE FISCALE MRNSDR69M70B925C  IDENTIFICATIVO NA/024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6 NOCERA           MARIA  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8/1969  (CE)  CODICE FISCALE NCRMRA69M70B963F  IDENTIFICATIVO NA/029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7 SCOGNAMIGLIO     GIANFRANCO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8/1969  (NA)  CODICE FISCALE SCGGFR69M10F839B  IDENTIFICATIVO NA/02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8 CILIBERTI        ANNAMALI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7/1969  (NA)  CODICE FISCALE CLBNML69L66L245K  IDENTIFICATIVO NA/025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69 POLIANDRI        ROSARIA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4/1969  (NA)  CODICE FISCALE PLNRSR69D69F839E  IDENTIFICATIVO NA/04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0 MANCO            CATERINA ROSA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1/1969  (NA)  CODICE FISCALE MNCCRN69A67G309L  IDENTIFICATIVO NA/023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1 CREDENDINO       CARMEL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CRDCML68S64B990M  IDENTIFICATIVO NA/02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2 CREDENTINO       CARMELA        27,00  18,00   0,00   0,00       Q      EF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4/11/1968  (NA)  CODICE FISCALE CRDCML68S64F839C  IDENTIFICATIVO NA/075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3 RUSSO            ADRIAN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10/1968  (CE)  CODICE FISCALE RSSDRN68R57I234K  IDENTIFICATIVO NA/029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4 SARNATARO        ROSA 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68  (NA)  CODICE FISCALE SRNRSO68D52F839Y  IDENTIFICATIVO NA/024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5 AMODIO           ELEONOR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8  (SA)  CODICE FISCALE MDALNR68B48F912S  IDENTIFICATIVO NA/020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6 ROMANO           MARIETTA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1/1968  (NA)  CODICE FISCALE RMNMTT68A60F839I  IDENTIFICATIVO NA/024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7 SPERA            MARIANNA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10/1967  (NA)  CODICE FISCALE SPRMNN67R46E955Q  IDENTIFICATIVO NA/022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8 CIRILLO          GENNARO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9/1967  (NA)  CODICE FISCALE CRLGNR67P17F839E  IDENTIFICATIVO NA/025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79 TUCCILLO         MARIA TERESA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TCCMTR67E56F839H  IDENTIFICATIVO NA/020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0 RUSSO            GIOVANNA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4/1967  (NA)  CODICE FISCALE RSSGNN67D70G283K  IDENTIFICATIVO NA/022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1 FEBO     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3/1967  (NA)  CODICE FISCALE FBERSO67C69F839M  IDENTIFICATIVO NA/024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2 PARRELLA         ANN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2/1967  (NA)  CODICE FISCALE PRRNNA67B58I293G  IDENTIFICATIVO NA/022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3 AMATRUDO         ROSA FILOMENA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1/1967  (SA)  CODICE FISCALE MTRRFL67A61I377Y  IDENTIFICATIVO NA/02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4 PIROZZI          FELICI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12/1966  (NA)  CODICE FISCALE PRZFLC66T62E054P  IDENTIFICATIVO NA/028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5 PONTONE          MARIA  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12/1966  (NA)  CODICE FISCALE PNTMRA66T60I293R  IDENTIFICATIVO NA/020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6 GRANATA  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1/1966  (NA)  CODICE FISCALE GRNRSO66S48A024H  IDENTIFICATIVO NA/02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7 BULMO            CARL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0/1966  (NA)  CODICE FISCALE BLMCRL66R43F839I  IDENTIFICATIVO NA/020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8 DE CESARE        IOLANDA        27,00  18,00   0,00   0,00       Q      DEF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8/1966  (NA)  CODICE FISCALE DCSLND66M47F839H  IDENTIFICATIVO NA/023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89 DELUSSU          FRANCESC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7/1966  (NU)  CODICE FISCALE DLSFNC66L58E387M  IDENTIFICATIVO NA/027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0 FERRARA          COLOMB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FRRCMB66H67F839M  IDENTIFICATIVO NA/021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1 FUSCO            SANTA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4/1966  (NA)  CODICE FISCALE FSCSNT66D66B990S  IDENTIFICATIVO NA/03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2 ANNESE           FULVI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3/1966  (NA)  CODICE FISCALE NNSFLV66C64F839I  IDENTIFICATIVO NA/00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3 VERNIERO         PAOLA MARIA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8/1965  (NA)  CODICE FISCALE VRNPMR65M70F839J  IDENTIFICATIVO NA/02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4 LAURIA           MARIA TERESA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8/1965  (MT)  CODICE FISCALE LRAMTR65M51I954V  IDENTIFICATIVO NA/023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5 DE LISO          GIOVANNA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3/1965  (NA)  CODICE FISCALE DLSGNN65C60F799X  IDENTIFICATIVO NA/024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6 MARESCA          GIULI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2/1965  (NA)  CODICE FISCALE MRSGLI65B42G568I  IDENTIFICATIVO NA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7 MAURO            ANTONIETTA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65  (NA)  CODICE FISCALE MRANNT65A43C129P  IDENTIFICATIVO NA/027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8 MASSARO          ELVIR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12/1964  (NA)  CODICE FISCALE MSSLVR64T61F839R  IDENTIFICATIVO NA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99 ROSELLA          FILOMENA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5/1964  (NA)  CODICE FISCALE RSLFMN64E55F924T  IDENTIFICATIVO NA/022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0 D ISIDORO        ANNUNZIAT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3/1964  (NA)  CODICE FISCALE DSDNNZ64C49I293M  IDENTIFICATIVO NA/02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1 BOTTA            PAOLA          27,00  18,00   0,00   0,00       Q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2/1964  (NA)  CODICE FISCALE BTTPLA64B48F839M  IDENTIFICATIVO NA/023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2 CASTALDI         MADDALENA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1/1964  (NA)  CODICE FISCALE CSTMDL64A62B076S  IDENTIFICATIVO NA/03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3 D'ALTERIO        ANN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2/1963  (NA)  CODICE FISCALE DLTNNA63T49F839O  IDENTIFICATIVO NA/023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4 CICCARELLI       SANT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1/1963  (NA)  CODICE FISCALE CCCSNT63S58F839P  IDENTIFICATIVO NA/029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5 CAPRIELLO        ASSUNT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9/1963  (NA)  CODICE FISCALE CPRSNT63P43F111T  IDENTIFICATIVO NA/026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6 ESPASIANO        VINCENZA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8/1963  (NA)  CODICE FISCALE SPSVCN63M63F839T  IDENTIFICATIVO NA/022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7 SAVINO VASTOLA   BIANC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6/1963  (SA)  CODICE FISCALE SVNBNC63H46I377N  IDENTIFICATIVO NA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8 CARLEO           ELISABETT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5/1963  (NA)  CODICE FISCALE CRLLBT63E69E054Z  IDENTIFICATIVO NA/024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09 PALUMBO          NUNZI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2/1962  (NA)  CODICE FISCALE PLMNNZ62T58F839L  IDENTIFICATIVO NA/02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0 CARILLO          MARIATERESA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12/1962  (NA)  CODICE FISCALE CRLMTR62T44G902P  IDENTIFICATIVO NA/022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1 FICALORA         MARIA GABRIEL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9/1962  (NA)  CODICE FISCALE FCLMGB62P49F839K  IDENTIFICATIVO NA/023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2 MUOIO            MARIAROSARIA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MUOMRS62P47C495F  IDENTIFICATIVO NA/025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3 CERCIELLO PARISI MARI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7/1962  (NA)  CODICE FISCALE CRCMRA62L45I820L  IDENTIFICATIVO NA/028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4 DEL PRETE        ANN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6/1962  (NA)  CODICE FISCALE DLPNNA62H67E224B  IDENTIFICATIVO NA/027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5 ASCIONE          NICOL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5/1962  (NA)  CODICE FISCALE SCNNCL62E13G964J  IDENTIFICATIVO NA/026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6 GRIMALDI         RAFFAELLA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4/1962  (CE)  CODICE FISCALE GRMRFL62D69A512F  IDENTIFICATIVO NA/023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7 BORRIELLO        LIVI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4/1962  (NA)  CODICE FISCALE BRRLVI62D43I262J  IDENTIFICATIVO NA/028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8 ALFANO           ADELE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2/1961  (NA)  CODICE FISCALE LFNDLA61T64F839Z  IDENTIFICATIVO NA/028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19 DONESI           GIUSEPPIN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11/1961  (NA)  CODICE FISCALE DNSGPP61S65B371O  IDENTIFICATIVO NA/028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0 REGA             GIUSEPPINA AN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0/1961  (AV)  CODICE FISCALE RGEGPP61R63G242A  IDENTIFICATIVO NA/029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1 CIRILLO          MARI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8/1961  (NA)  CODICE FISCALE CRLMRA61M55B077U  IDENTIFICATIVO NA/028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2 TOMMASI MAVAR    ANGEL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8/1961  (NA)  CODICE FISCALE TMMNGL61M52C129W  IDENTIFICATIVO NA/028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3 GRAZIANI         SILVIA         27,00  18,00   0,00   0,00       Q      D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7/1961  (NA)  CODICE FISCALE GRZSLV61L69H243M  IDENTIFICATIVO NA/024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4 CATAURO          ANN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3/1961  (NA)  CODICE FISCALE CTRNNA61C51B905W  IDENTIFICATIVO NA/028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5 BARONE           ROSALB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1/1961  (NA)  CODICE FISCALE BRNRLB61A58M115W  IDENTIFICATIVO NA/02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6 MARZULLO         MARIA FELICIA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0/1960  (NA)  CODICE FISCALE MRZMFL60R41A024D  IDENTIFICATIVO NA/022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7 MINUCCI          ROSA ANN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6/1960  (GR)  CODICE FISCALE MNCRNN60H46E202V  IDENTIFICATIVO NA/025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8 LANGELLA         TERESA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60  (NA)  CODICE FISCALE LNGTRS60A42B077Y  IDENTIFICATIVO NA/026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29 LOMBARDO         AGNESE 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8/1959  (NA)  CODICE FISCALE LMBGNS59M54F839G  IDENTIFICATIVO NA/03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0 BORRELLI         CONCETTA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7/1959  (NA)  CODICE FISCALE BRRCCT59L47H892I  IDENTIFICATIVO NA/026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1 MAISTO           MARIA CARMINA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6/1959  (NA)  CODICE FISCALE MSTMCR59H59F111Z  IDENTIFICATIVO NA/02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2 IOVINELLA        COLOMB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6/1959  (NA)  CODICE FISCALE VNLCMB59H50E054I  IDENTIFICATIVO NA/020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3 BORRIELLO        LORENZINA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3/1959  (NA)  CODICE FISCALE BRRLNZ59C48F839X  IDENTIFICATIVO NA/024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4 CIANCI           ROSANNA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6/1958  (NA)  CODICE FISCALE CNCRNN58H41E955C  IDENTIFICATIVO NA/02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5 LAUDIERO 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3/1958  (NA)  CODICE FISCALE LDRRSO58C56A064Q  IDENTIFICATIVO NA/024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6 D'ALESSIO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1/1958  (NA)  CODICE FISCALE DLSRSO58A54G568X  IDENTIFICATIVO NA/02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7 CIOTOLA  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1/1957  (NA)  CODICE FISCALE CTLRSO57S41F839Z  IDENTIFICATIVO NA/022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8 D EMMANUELE      MARIA ROSARIA  27,00  18,00   0,00   0,00       Q      D F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9/1957  (NA)  CODICE FISCALE DMMMRS57P66F839L  IDENTIFICATIVO NA/023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39 DI PALO          CARMEL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7/1957  (NA)  CODICE FISCALE DPLCML57L56F839T  IDENTIFICATIVO NA/028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0 BUONONATO        MARIANTONIA    27,00  18,00   0,00   0,00       Q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1/1956  (NA)  CODICE FISCALE BNNMNT56S47C129F  IDENTIFICATIVO NA/03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1 IACCARINO        GELTRUDE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0/1956  (NA)  CODICE FISCALE CCRGTR56R52G568D  IDENTIFICATIVO NA/027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2 DE LUCA          MARIA  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56  (NA)  CODICE FISCALE DLCMRA56P41A064H  IDENTIFICATIVO NA/02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3 CAUCCI           PALMIN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6/1955  (NA)  CODICE FISCALE CCCPMN55H65G964Y  IDENTIFICATIVO NA/03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4 ATTANASIO        CARMELA        27,00  18,00   0,00   0,00       Q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5/1955  (NA)  CODICE FISCALE TTNCML55E64A024I  IDENTIFICATIVO NA/023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5 BASILE           DONAT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8/1954  (NA)  CODICE FISCALE BSLDNT54M66F924B  IDENTIFICATIVO NA/024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6 AULETTA          ROSANNA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2/1954  (NA)  CODICE FISCALE LTTRNN54B63F839J  IDENTIFICATIVO NA/023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7 CANE'            ANNA MARIA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4/1953  (NA)  CODICE FISCALE CNANMR53D42F839R  IDENTIFICATIVO NA/022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8 VARCHETTA        LUISA 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11/1952  (NA)  CODICE FISCALE VRCLSU52S69F839V  IDENTIFICATIVO NA/029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49 D'ARCO           ROSA 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DRCRSO52H41A024Q  IDENTIFICATIVO NA/02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0 D ANNA           MARIA          27,00  18,00   0,00   0,00       Q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50  (NA)  CODICE FISCALE DNNMRA50P47F839P  IDENTIFICATIVO NA/028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1 PEZZURRO         TERESA         27,00  18,00   0,00   0,00       Q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4/1950  (NA)  CODICE FISCALE PZZTRS50D65E054Y  IDENTIFICATIVO NA/027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2 SOMMESE          CAROLINA       27,00  18,00   0,00   0,00       R       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1/1960  (EE)  CODICE FISCALE SMMCLN60S41Z700F  IDENTIFICATIVO NA/033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3 VASTOLA          MARGHERITA     27,00  18,00   0,00   0,00       R       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2/1959  (SA)  CODICE FISCALE VSTMGH59T52I377F  IDENTIFICATIVO NA/033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4 CAROPRESO        PATRIZIA ANGE  27,00  18,00   0,00   0,00       R                 4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12/1956  (EE)  CODICE FISCALE CRPPRZ56T41Z602Z  IDENTIFICATIVO NA/037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5 CAVALIERE        ANNA           27,00  18,00   0,00   0,00       R 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9/1967  (NA)  CODICE FISCALE CVLNNA67P60E131Y  IDENTIFICATIVO NA/03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6 MARCONE          PASQUALINA     27,00  18,00   0,00   0,00       R      F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6/1965  (NA)  CODICE FISCALE MRCPQL65H48G964S  IDENTIFICATIVO NA/037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7 NASTRO           ANTONIETTA     24,00  18,00   0,00   3,00       R      EF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1/1965  (NA)  CODICE FISCALE NSTNNT65A56G309X  IDENTIFICATIVO NA/029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8 PAROLISI         ANGELINA       27,00  18,00   0,00   0,00       R                 3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1/1962  (NA)  CODICE FISCALE PRLNLN62A45D789I  IDENTIFICATIVO NA/03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59 LICCARDO         ROSARIA        27,00  18,00   0,00   0,00  N    RS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3/1970  (NA)  CODICE FISCALE LCCRSR70C43F799M  IDENTIFICATIVO NA/03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0 MOLINARO         MARIA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1/1975  (NA)  CODICE FISCALE MLNMRA75S43F839G  IDENTIFICATIVO NA/038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1 MALLARDO         VINCENZ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9/1973  (NA)  CODICE FISCALE MLLVCN73P63F839A  IDENTIFICATIVO NA/023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2 MOLARO           LOURDES        27,00  18,00   0,00   0,00       R 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8/1973  (NA)  CODICE FISCALE MLRLDS73H55F839U  IDENTIFICATIVO NA/028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3 PRESTA           ANNA MARIA     27,00  18,00   0,00   0,00       R 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4/1970  (NA)  CODICE FISCALE PRSNMR70D63F839J  IDENTIFICATIVO NA/037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4 PERROTTA         DANIEL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8/1969  (NA)  CODICE FISCALE PRRDNL69M49F839V  IDENTIFICATIVO NA/037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5 PALLONETTO       CONCETTA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5/1968  (NA)  CODICE FISCALE PLLCCT68E54F839I  IDENTIFICATIVO NA/032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6 TERRACCIANO      CARMEL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8/1967  (NA)  CODICE FISCALE TRRCML67M45B227W  IDENTIFICATIVO NA/029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7 PICILLO          ENRICA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3/1967  (AV)  CODICE FISCALE PCLNRC67C68A509O  IDENTIFICATIVO NA/037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8 D'ERASMO         PATRIZIA       27,00  18,00   0,00   0,00       R 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2/1966  (NA)  CODICE FISCALE DRSPRZ66T68F839K  IDENTIFICATIVO NA/03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69 SEPE             LUCIA          21,00  18,00   6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8/1965  (NA)  CODICE FISCALE SPELCU65M59A064W  IDENTIFICATIVO NA/03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0 ORAZZO           PASQUALE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4/1963  (NA)  CODICE FISCALE RZZPQL63D16L259P  IDENTIFICATIVO NA/034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1 MARSILIO         ANNA MARIA PA  27,00  18,00   0,00   0,00       R      EF         2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09/09/1961  (CE)  CODICE FISCALE MRSNMR61P49I993C  IDENTIFICATIVO NA/042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2 PANICO           ROSA           27,00  18,00   0,00   0,00       R      EF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8/1961  (NA)  CODICE FISCALE PNCRSO61M69L845Q  IDENTIFICATIVO NA/041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3 SESSA            GIUSEPPINA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2/1961  (NA)  CODICE FISCALE SSSGPP61B58G568U  IDENTIFICATIVO NA/036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4 CAPUTO           GAETANA        27,00  18,00   0,00   0,00       R                 2             X   S    45,00  2000</w:t>
      </w:r>
    </w:p>
    <w:p>
      <w:pPr>
        <w:pStyle w:val="Normal"/>
        <w:rPr/>
      </w:pPr>
      <w:r>
        <w:rPr/>
        <w:t xml:space="preserve">       </w:t>
      </w:r>
      <w:r>
        <w:rPr/>
        <w:t>15/09/1958  (NA)  CODICE FISCALE CPTGTN58P55F839B  IDENTIFICATIVO NA/036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5 RUSSO            GAETANA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4/1957  (NA)  CODICE FISCALE RSSGTN57D66F839L  IDENTIFICATIVO NA/03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6 SODANO           PIA            27,00  18,00   0,00   0,00       R       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7/1955  (NA)  CODICE FISCALE SDNPIA55L47E955Z  IDENTIFICATIVO NA/032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7 ABETI            FRANCA         27,00  18,00   0,00   0,00       R      F          2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7/1949  (SA)  CODICE FISCALE BTAFNC49L54A091P  IDENTIFICATIVO NA/037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8 GIAMPIETRO       GIOVANNA       27,00  18,00   0,00   0,00       R                 1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9/1972  (NA)  CODICE FISCALE GMPGNN72P44F839W  IDENTIFICATIVO NA/08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79 VOLPICELLI       MARIA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9/1974  (NA)  CODICE FISCALE VLPMRA74P48F839J  IDENTIFICATIVO NA/03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0 D'ALISA          RACHELE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3/04/1974  (NA)  CODICE FISCALE DLSRHL74D43F839G  IDENTIFICATIVO NA/041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1 MIGLIARESE       ORIANA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3/1974  (NA)  CODICE FISCALE MGLRNO74C49F839W  IDENTIFICATIVO NA/031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2 PARLATO          MARGHERITA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71  (NA)  CODICE FISCALE PRLMGH71P47G568O  IDENTIFICATIVO NA/03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3 LOFFREDO         ROSA           27,00  18,00   0,00   0,00       R      F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71  (CE)  CODICE FISCALE LFFRSO71P41D801I  IDENTIFICATIVO NA/031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4 MAGRI            PINA 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8/1971  (NA)  CODICE FISCALE MGRPNI71M62B371H  IDENTIFICATIVO NA/033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5 PANICO           CARMELA        27,00  18,00   0,00   0,00       R      E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70  (NA)  CODICE FISCALE PNCCML70E48G812C  IDENTIFICATIVO NA/03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6 GIGLIO           MARA 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17/02/1970  (NA)  CODICE FISCALE GGLMRA70B57F839C  IDENTIFICATIVO NA/031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7 DALL'AGLIO       LAURA          27,00  18,00   0,00   0,00       R       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3/1965  (NA)  CODICE FISCALE DLLLRA65C50F839Q  IDENTIFICATIVO NA/03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8 DELL'AMURA       LUCIA          27,00  18,00   0,00   0,00       R      EF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8/1963  (NA)  CODICE FISCALE DLLLCU63M64L845A  IDENTIFICATIVO NA/098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89 CAPUTO           MARCELLA       27,00  18,00   0,00   0,00       R      F          1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1/1963  (NA)  CODICE FISCALE CPTMCL63A46F839S  IDENTIFICATIVO NA/028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0 AMENDOLA         SANTA DIANA    27,00  18,00   0,00   0,00               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3/1976  (NA)  CODICE FISCALE MNDSTD76C67F839Q  IDENTIFICATIVO NA/023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1 ANNUNZIATA       CONCETTA GIOV  27,00  18,00   0,00   0,00              F 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2/1974  (NA)  CODICE FISCALE NNNCCT74B56I978T  IDENTIFICATIVO NA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2 PERCOSSI         ANNA           27,00  18,00   0,00   0,00              EF             X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3/1960  (NA)  CODICE FISCALE PRCNNA60C63F839J  IDENTIFICATIVO NA/022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3 SARRACINO        ASSUN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SRRSNT78P69F839P  IDENTIFICATIVO NA/029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4 TOTARO           CONCETT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03/10/1977  (CE)  CODICE FISCALE TTRCCT77R43E791K  IDENTIFICATIVO NA/032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5 BIANCO           AGNESE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4/1977  (NA)  CODICE FISCALE BNCGNS77D61F799V  IDENTIFICATIVO NA/040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6 DEL MUSCIO       SIMON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3/1977  (NA)  CODICE FISCALE DLMSMN77C65F839Z  IDENTIFICATIVO NA/020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7 TERRONE          MADDALE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2/1976  (NA)  CODICE FISCALE TRRMDL76T47L259N  IDENTIFICATIVO NA/032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8 ANGELILLO        CONSIGL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6/1975  (NA)  CODICE FISCALE NGLCSG75H41B990V  IDENTIFICATIVO NA/028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199 DI BUONO         MADDALE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8/05/1975  (CE)  CODICE FISCALE DBNMDL75E68E791O  IDENTIFICATIVO NA/035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0 VASTARELLA       EMILY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0/1974  (NA)  CODICE FISCALE VSTMLY74R48F839A  IDENTIFICATIVO NA/036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1 ERCOLE           ELEN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9/1974  (NA)  CODICE FISCALE RCLLNE74P42F839A  IDENTIFICATIVO NA/041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2 BUONGIORNO       MARIANGEL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12/1973  (NA)  CODICE FISCALE BNGMNG73T66L259H  IDENTIFICATIVO NA/030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3 LA MONTAGNA 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12/1973  (NA)  CODICE FISCALE LMNPRZ73T57G812P  IDENTIFICATIVO NA/042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4 VALLEFUOCO       FRANCESC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9/1973  (GE)  CODICE FISCALE VLLFNC73P49D969V  IDENTIFICATIVO NA/035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5 RENDINA          TIZIANA        21,00  18,00   0,00   6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12/07/1973  (SA)  CODICE FISCALE RNDTZN73L52I438A  IDENTIFICATIVO NA/03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6 MALLARDO         SILV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5/1973  (NA)  CODICE FISCALE MLLSVN73E67F839S  IDENTIFICATIVO NA/038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7 FABIANI          MARIAROSARI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3/1973  (NA)  CODICE FISCALE FBNMRS73C44F839C  IDENTIFICATIVO NA/042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8 BIANCO           CARMELA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8/1972  (NA)  CODICE FISCALE BNCCML72M51A455O  IDENTIFICATIVO NA/03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09 ALLEGRETTO       CATERIN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8/1972  (EE)  CODICE FISCALE LLGCRN72M48Z133S  IDENTIFICATIVO NA/036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0 BOTTIGLIERI      VINCENZA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4/1972  (NA)  CODICE FISCALE BTTVCN72D66F839L  IDENTIFICATIVO NA/028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1 CALOGERO         TIZIANA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3/1972  (NA)  CODICE FISCALE CLGTZN72C41C129J  IDENTIFICATIVO NA/02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2 SERINO           MARIAROSARIA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2/1972  (NA)  CODICE FISCALE SRNMRS72B59B990I  IDENTIFICATIVO NA/033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3 COPPOLA          MANU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8/1971  (NA)  CODICE FISCALE CPPMNL71M63F839H  IDENTIFICATIVO NA/04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4 PALMIERI         GIOV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4/1971  (NA)  CODICE FISCALE PLMGNN71D66F839J  IDENTIFICATIVO NA/033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5 FICO             ANNA VALENTIN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2/1971  (NA)  CODICE FISCALE FCINVL71B54F839S  IDENTIFICATIVO NA/028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6 ALIPERTI         MARI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71  (EE)  CODICE FISCALE LPRMNN71A42Z111W  IDENTIFICATIVO NA/03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7 SGAMMAT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2/1970  (NA)  CODICE FISCALE SGMMRA70T63F839S  IDENTIFICATIVO NA/033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8 MANGO            MARIA GIOVANN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2/1970  (NA)  CODICE FISCALE MNGMGV70T48F799S  IDENTIFICATIVO NA/039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19 DE STEFANO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11/1970  (NA)  CODICE FISCALE DSTMRA70S68B905S  IDENTIFICATIVO NA/03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0 SCHIANO DI VISCO IRENE  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10/1970  (NA)  CODICE FISCALE SCHRNI70R71F839A  IDENTIFICATIVO NA/03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1 AMATO            SALVATORE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8/1970  (NA)  CODICE FISCALE MTASVT70M25F839B  IDENTIFICATIVO NA/028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2 ACAMPORA         ADELE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4/1970  (NA)  CODICE FISCALE CMPDLA70D62F839G  IDENTIFICATIVO NA/032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3 DIOGUARDI        MONICA  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1/1970  (NA)  CODICE FISCALE DGRMNC70A57F839N  IDENTIFICATIVO NA/031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4 FESTINESE        LUISA GRAZIA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1/1970  (NA)  CODICE FISCALE FSTLGR70A56G902C  IDENTIFICATIVO NA/022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5 CARANDENTE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0/1969  (NA)  CODICE FISCALE CRNMRS69R50G964E  IDENTIFICATIVO NA/03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6 PAPARO           PATRIZ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5/04/1969  (NA)  CODICE FISCALE PPRPRZ69D65G902A  IDENTIFICATIVO NA/029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7 IANNIELLO        AMA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12/1968  (NA)  CODICE FISCALE NNLMLA68T63G964P  IDENTIFICATIVO NA/037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8 AMMIRATI         MARIA FELICIA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11/1968  (NA)  CODICE FISCALE MMRMFL68S62B565X  IDENTIFICATIVO NA/041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29 BAJLON 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BJLCML68P59G964I  IDENTIFICATIVO NA/038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0 DI FRANCIA       MARIA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6/07/1968  (NA)  CODICE FISCALE DFRMRA68L66G964A  IDENTIFICATIVO NA/035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1 MARTINAZZO       PASQUALINA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MRTPQL68L44L259H  IDENTIFICATIVO NA/036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2 FRANCK           FILOMENA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6/1968  (NA)  CODICE FISCALE FRNFMN68H53F839E  IDENTIFICATIVO NA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3 TESORO           GIOVANN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5/05/1968  (NA)  CODICE FISCALE TSRGNN68E65E054T  IDENTIFICATIVO NA/039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4 D ANIELLO        GIUSEPP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4/1968  (NA)  CODICE FISCALE DNLGPP68D50G812L  IDENTIFICATIVO NA/028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5 DI DONNA         ROSAN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3/1968  (NA)  CODICE FISCALE DDNRNN68C56L259O  IDENTIFICATIVO NA/030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6 MOGGIO           PATRIZI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3/1968  (NA)  CODICE FISCALE MGGPRZ68C41F839L  IDENTIFICATIVO NA/03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7 PESSETTI         MARIA  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2/1968  (NA)  CODICE FISCALE PSSMRA68B63F839H  IDENTIFICATIVO NA/020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8 MARTINELLI       SON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1/1968  (NA)  CODICE FISCALE MRTSNO68A46F839K  IDENTIFICATIVO NA/03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39 CALEMMA          ANNA 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12/1967  (NA)  CODICE FISCALE CLMNNA67T56F030D  IDENTIFICATIVO NA/034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0 BEVILACQUA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11/1967  (TO)  CODICE FISCALE BVLCML67S52L219I  IDENTIFICATIVO NA/039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1 SANTORIELLO      PAOLA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9/1967  (NA)  CODICE FISCALE SNTPLA67P53F839N  IDENTIFICATIVO NA/030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2 CATAPANO         ELENA  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7  (NA)  CODICE FISCALE CTPLNE67P41F839J  IDENTIFICATIVO NA/02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3 SAVONA           LOREDA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7/08/1967  (NA)  CODICE FISCALE SVNLDN67M57F839M  IDENTIFICATIVO NA/029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4 MANTOVA          GIUSEPPINA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8/1967  (NA)  CODICE FISCALE MNTGPP67M44E054L  IDENTIFICATIVO NA/028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5 MAURO            ASSUNT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7/1967  (NA)  CODICE FISCALE MRASNT67L56G812O  IDENTIFICATIVO NA/041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6 MARZANO          FULV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5/1967  (NA)  CODICE FISCALE MRZFLV67E52F839V  IDENTIFICATIVO NA/03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7 BELCUORE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BLCNNA67E45G762B  IDENTIFICATIVO NA/03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8 DI FRANCIA       MARGHERI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27/02/1967  (NA)  CODICE FISCALE DFRMGH67B67G964L  IDENTIFICATIVO NA/036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49 CARENZO          MARIA CLOTILD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CRNMCL67A51F839Q  IDENTIFICATIVO NA/039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0 COPPOLA          GIOVAN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1/1967  (NA)  CODICE FISCALE CPPGNN67A42G964G  IDENTIFICATIVO NA/034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1 CERBONE          SERAFI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12/1966  (NA)  CODICE FISCALE CRBSFN66T67B905D  IDENTIFICATIVO NA/035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2 MORELLI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11/1966  (NA)  CODICE FISCALE MRLNNA66S50H243E  IDENTIFICATIVO NA/040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3 DE MARIA         ROSALBA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11/1966  (NA)  CODICE FISCALE DMRRLB66S47E906N  IDENTIFICATIVO NA/032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4 FIORDELLISI      ANNUNZIATA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1/1966  (AV)  CODICE FISCALE FRDNNZ66S45A509X  IDENTIFICATIVO NA/032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5 ATTILIO          CE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9/1966  (NA)  CODICE FISCALE TTLCML66P41F839O  IDENTIFICATIVO NA/03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6 BARONE           DANI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8/1966  (NA)  CODICE FISCALE BRNDNL66M52F839M  IDENTIFICATIVO NA/03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7 DI FRANCO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1/05/1966  (NA)  CODICE FISCALE DFRMRA66E71F839V  IDENTIFICATIVO NA/03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8 PROTA            LILI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2/05/1966  (NA)  CODICE FISCALE PRTLLN66E42L245E  IDENTIFICATIVO NA/034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59 MONTI            MARIA LUISA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3/1966  (NA)  CODICE FISCALE MNTMLS66C43F839I  IDENTIFICATIVO NA/034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0 BERSANI          ELIS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1/1966  (NA)  CODICE FISCALE BRSLSE66A53F839I  IDENTIFICATIVO NA/04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1 PASCAROSA        ROSA   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12/1965  (NA)  CODICE FISCALE PSCRSO65T62H433K  IDENTIFICATIVO NA/032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2 MARINO           CARMEL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11/1965  (AV)  CODICE FISCALE MRNCML65S61A228U  IDENTIFICATIVO NA/029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3 GARGIULO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10/1965  (NA)  CODICE FISCALE GRGMRS65R59G964Z  IDENTIFICATIVO NA/033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4 TERRACCIANO      STEFANI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0/1965  (NA)  CODICE FISCALE TRRSFN65R58F839B  IDENTIFICATIVO NA/02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5 STOMPANATO       CLARA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10/1965  (NA)  CODICE FISCALE STMCLR65R54B905T  IDENTIFICATIVO NA/03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6 DI FEDE          ANTONIET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9/1965  (NA)  CODICE FISCALE DFDNNT65P54F839A  IDENTIFICATIVO NA/040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7 COSTANZO         SILV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9/1965  (NA)  CODICE FISCALE CSTSVN65P47F839O  IDENTIFICATIVO NA/031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8 VALLE            CAROLIN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30/07/1965  (NA)  CODICE FISCALE VLLCLN65L70F839U  IDENTIFICATIVO NA/03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69 PAVONE           NUNZ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PVNNNZ65H55F839X  IDENTIFICATIVO NA/041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0 D'ANTONIO        ROSSELLA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1/1965  (NA)  CODICE FISCALE DNTRSL65A43C495J  IDENTIFICATIVO NA/03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1 DI COSTANZO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12/1964  (NA)  CODICE FISCALE DCSCML64T59G964X  IDENTIFICATIVO NA/03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2 CALCARO          CARME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11/1964  (NA)  CODICE FISCALE CLCCML64S43F839M  IDENTIFICATIVO NA/03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3 POLLICE          PAOLA  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5/10/1964  (NA)  CODICE FISCALE PLLPLA64R55G964U  IDENTIFICATIVO NA/088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4 CARUSO           MARIA   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9/1964  (NA)  CODICE FISCALE CRSMRA64P46F839N  IDENTIFICATIVO NA/03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5 TRINCHILLO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3/08/1964  (NA)  CODICE FISCALE TRNFMN64M63B452B  IDENTIFICATIVO NA/034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6 COLOMBAI         AMALIA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8/1964  (NA)  CODICE FISCALE CLMMLA64M62F839Q  IDENTIFICATIVO NA/036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7 APREA            CARMEL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8/1964  (NA)  CODICE FISCALE PRACML64M59F839H  IDENTIFICATIVO NA/032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8 MATTIOLI         GIUSEPP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8/1964  (NA)  CODICE FISCALE MTTGPP64M41F839I  IDENTIFICATIVO NA/031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79 MORINO           SONIA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7/1964  (NA)  CODICE FISCALE MRNSNO64L62F839H  IDENTIFICATIVO NA/03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0 AQUILONE         ANGELAGIUSEPP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5/1964  (NA)  CODICE FISCALE QLNNLG64E51B990V  IDENTIFICATIVO NA/030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1 MASTRODOMENICO B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5/1964  (EE)  CODICE FISCALE MSTMRA64E45Z614J  IDENTIFICATIVO NA/036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2 SERRAPICA        ROSETTA 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4/1964  (NA)  CODICE FISCALE SRRRTT64D55C129A  IDENTIFICATIVO NA/031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3 ACAMPORA         MARIA ROSARIA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4/1964  (NA)  CODICE FISCALE CMPMRS64D47A068B  IDENTIFICATIVO NA/029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4 TORALDO          SONDR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4/1964  (NA)  CODICE FISCALE TRLSDR64D46B759K  IDENTIFICATIVO NA/03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5 PRINCIPE         GABRI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3/1964  (NA)  CODICE FISCALE PRNGRL64C58F839F  IDENTIFICATIVO NA/03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6 VALERIO          ROSAR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02/1964  (NA)  CODICE FISCALE VLRRSR64B58F839K  IDENTIFICATIVO NA/03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7 SOMMA            NUNZ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1/1964  (NA)  CODICE FISCALE SMMNNZ64A47F839H  IDENTIFICATIVO NA/028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8 ESPOSITO         MADDALE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2/1963  (NA)  CODICE FISCALE SPSMDL63T45A024A  IDENTIFICATIVO NA/03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89 MIGLIACCIO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8/11/1963  (NA)  CODICE FISCALE MGLMRA63S58B925J  IDENTIFICATIVO NA/032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0 ROMANO           ROSAL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9/1963  (RM)  CODICE FISCALE RMNRSL63P61H501X  IDENTIFICATIVO NA/042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1 BOVE  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8/1963  (NA)  CODICE FISCALE BVONNA63M64L259C  IDENTIFICATIVO NA/02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2 SOLA             RITA CARLA GI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6/1963  (EE)  CODICE FISCALE SLORCR63H52Z103U  IDENTIFICATIVO NA/04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3 NICCOLI          PAOL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4/1963  (NA)  CODICE FISCALE NCCPLA63D67F839M  IDENTIFICATIVO NA/037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4 CASTORO          IMMACOL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2/04/1963  (NA)  CODICE FISCALE CSTMCL63D52C495D  IDENTIFICATIVO NA/04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5 ESPOSITO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SPSMRA63C51F839F  IDENTIFICATIVO NA/038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6 GRASSO           ANNUNZI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1/1962  (AV)  CODICE FISCALE GRSNNZ62S64E487C  IDENTIFICATIVO NA/035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7 D'INVERNO        ANNA MARI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9/1962  (NA)  CODICE FISCALE DNVNMR62P55A024Y  IDENTIFICATIVO NA/03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8 AUTIERO          FILOME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TRAFMN62M45F839M  IDENTIFICATIVO NA/032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299 CICCARELLI       NICOLETT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6/1962  (NA)  CODICE FISCALE CCCNLT62H64G568L  IDENTIFICATIVO NA/041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0 FRANZA           GIUSEPP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</w:t>
      </w:r>
      <w:r>
        <w:rPr/>
        <w:t>R   17/06/1962  (NA)  CODICE FISCALE FRNGPP62H57L259Q  IDENTIFICATIVO NA/032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1 CARIOLA          MARIA ROSARIA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3/1962  (NA)  CODICE FISCALE CRLMRS62C60F839L  IDENTIFICATIVO NA/03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2 MILONE           GELSOM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7/03/1962  (SA)  CODICE FISCALE MLNGSM62C47I438F  IDENTIFICATIVO NA/038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3 INCORONATO       MADDALENA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1/1962  (NA)  CODICE FISCALE NCRMDL62A59A064Q  IDENTIFICATIVO NA/030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4 MAIELLO          MARIA LUISA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1/1962  (NA)  CODICE FISCALE MLLMLS62A41F799L  IDENTIFICATIVO NA/030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5 PINNA            LOREDA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2/1961  (NA)  CODICE FISCALE PNNLDN61T64F839E  IDENTIFICATIVO NA/03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6 LEMETRE          PATRIZI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LMTPRZ61R56G964I  IDENTIFICATIVO NA/03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7 VALENZA          ANNAMAR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10/1961  (NA)  CODICE FISCALE VLNNMR61R48F839C  IDENTIFICATIVO NA/038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8 FALANGA          CINZ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8/09/1961  (NA)  CODICE FISCALE FLNCNZ61P68F839B  IDENTIFICATIVO NA/031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09 OLIVIERO         FRANCA         27,00  18,00   0,00   0,00                           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17/09/1961  (NA)  CODICE FISCALE LVRFNC61P57L259N  IDENTIFICATIVO NA/039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0 MOSCA            LUC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9/1961  (NA)  CODICE FISCALE MSCLCU61P50E131F  IDENTIFICATIVO NA/03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1 COPPOLA          ANNA    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7/1961  (NA)  CODICE FISCALE CPPNNA61L48B980A  IDENTIFICATIVO NA/039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2 CALAFATO         RIT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7/1961  (NA)  CODICE FISCALE CLFRTI61L41F839K  IDENTIFICATIVO NA/034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3 CELENTANO        FABIO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3/1961  (NA)  CODICE FISCALE CLNFBL61C64G813R  IDENTIFICATIVO NA/038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4 GRANATA          ANNA PATRIZ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3/1961  (NA)  CODICE FISCALE GRNNPT61C55H243T  IDENTIFICATIVO NA/041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5 MUCCIARDI        LUCIA    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1/1961  (NA)  CODICE FISCALE MCCLCU61A69F839X  IDENTIFICATIVO NA/031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6 COLUCCI          CATERIN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6/07/1960  (AV)  CODICE FISCALE CLCCRN60L46A509M  IDENTIFICATIVO NA/036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7 PRISCO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7/1960  (NA)  CODICE FISCALE PRSNNA60L41H243H  IDENTIFICATIVO NA/036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8 DI MARTINO       MADDALE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1/07/1960  (NA)  CODICE FISCALE DMRMDL60L41L245J  IDENTIFICATIVO NA/028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19 ABAGNALE         VINCENZO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6/1960  (NA)  CODICE FISCALE BGNVCN60H03C129Z  IDENTIFICATIVO NA/032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0 TODARO           ANTONELL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6/05/1960  (NA)  CODICE FISCALE TDRNNL60E56F839F  IDENTIFICATIVO NA/028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1 MICCIARELLI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3/05/1960  (NA)  CODICE FISCALE MCCNNA60E53G902W  IDENTIFICATIVO NA/034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2 DAMASCO          ANNUNZIAT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5/1960  (NA)  CODICE FISCALE DMSNNZ60E48G902M  IDENTIFICATIVO NA/033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3 SANGIOVANNI      ANNA MARIA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7/01/1960  (NA)  CODICE FISCALE SNGNMR60A67L259N  IDENTIFICATIVO NA/02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4 GRANATA          ANTONELLA      27,00  18,00   0,00   0,00              E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0/09/1958  (NA)  CODICE FISCALE GRNNNL58P50F839S  IDENTIFICATIVO NA/036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5 DI PALO          TERESA 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9/08/1958  (NA)  CODICE FISCALE DPLTRS58M69A064X  IDENTIFICATIVO NA/03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6 FERRARO          FELICI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7/1958  (NA)  CODICE FISCALE FRRFLC58L60L845Y  IDENTIFICATIVO NA/034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7 BORRELLI         FERMINIA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4/1958  (NA)  CODICE FISCALE BRRFMN58D54H892N  IDENTIFICATIVO NA/024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8 DE ROSA          CARMELA        27,00  18,00   0,00   0,00              E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4/1957  (SA)  CODICE FISCALE DRSCML57D55H394O  IDENTIFICATIVO NA/03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29 VOLPE            CONCETTA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3/1957  (NA)  CODICE FISCALE VLPCCT57C59L259N  IDENTIFICATIVO NA/037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0 LE ROSE          MARIA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3/02/1957  (CS)  CODICE FISCALE LRSMRA57B43D289R  IDENTIFICATIVO NA/041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1 DE WERRA         SILV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11/1956  (NA)  CODICE FISCALE DWRSLV56S45F839U  IDENTIFICATIVO NA/03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2 RUSSO            MARIA PI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4/09/1956  (NA)  CODICE FISCALE RSSMRP56P54E906T  IDENTIFICATIVO NA/04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3 VOLLONO          ADALGISA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09/1956  (FR)  CODICE FISCALE VLLDGS56P49G838Z  IDENTIFICATIVO NA/03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4 COZZOLINO        GIUSEPPIN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8/1956  (NA)  CODICE FISCALE CZZGPP56M60H243O  IDENTIFICATIVO NA/037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5 BONO             GERARDINA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7/1956  (FR)  CODICE FISCALE BNOGRD56L48D810H  IDENTIFICATIVO NA/033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6 DE MARTINO       ANNA      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1/1956  (NA)  CODICE FISCALE DMRNNA56A48F839V  IDENTIFICATIVO NA/036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7 FERRARA          LUCIAN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12/1955  (NA)  CODICE FISCALE FRRLCN55T64F839G  IDENTIFICATIVO NA/03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8 RUSSO            ROSALB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2/06/1955  (NA)  CODICE FISCALE RSSRLB55H62E906Q  IDENTIFICATIVO NA/032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39 CICCARELLI       TERES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5/01/1955  (CE)  CODICE FISCALE CCCTRS55A45E754Y  IDENTIFICATIVO NA/033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0 LONGOBARDI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0/06/1954  (NA)  CODICE FISCALE LNGMRS54H60F839D  IDENTIFICATIVO NA/03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1 TORTORA          MARIA ROSARIA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9/10/1953  (NA)  CODICE FISCALE TRTMRS53R49E329K  IDENTIFICATIVO NA/02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2 LIGUORI          ANNA MARIA     27,00  18,00   0,00   0,00              F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9/08/1953  (NA)  CODICE FISCALE LGRNMR53M59A064M  IDENTIFICATIVO NA/03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3 BOCCIA           ANNA  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15/06/1953  (NA)  CODICE FISCALE BCCNNA53H55G964D  IDENTIFICATIVO NA/037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4 ELVO             ANNA MARIA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3/1953  (NA)  CODICE FISCALE LVENMR53C61L245M  IDENTIFICATIVO NA/033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5 BENCINI          SILVANA        27,00  18,00   0,00   0,00              AF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1/01/1953  (NA)  CODICE FISCALE BNCSVN53A61A064U  IDENTIFICATIVO NA/04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6 DE GIORGIO       MARIA ISABELL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8/04/1951  (CZ)  CODICE FISCALE DGRMSB51D48B758C  IDENTIFICATIVO NA/028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7 RICCI            MIRELLA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24/02/1950  (RM)  CODICE FISCALE RCCMLL50B64H501M  IDENTIFICATIVO NA/022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8 RUSSO            CLELIA         27,00  18,00   0,00   0,00                                           S    45,00  2000</w:t>
      </w:r>
    </w:p>
    <w:p>
      <w:pPr>
        <w:pStyle w:val="Normal"/>
        <w:rPr/>
      </w:pPr>
      <w:r>
        <w:rPr/>
        <w:t xml:space="preserve">       </w:t>
      </w:r>
      <w:r>
        <w:rPr/>
        <w:t>04/07/1948  (SA)  CODICE FISCALE RSSCLL48L44A251V  IDENTIFICATIVO NA/04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49 OLIVA            PASQUALE       27,00  18,00   0,00   0,00  N    QRS    EF         3   X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25/12/1957  (SA)  CODICE FISCALE LVOPQL57T25I019S  IDENTIFICATIVO NA/086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0 VALVANO          LUISA          27,00  18,00   0,00   0,00       Q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6/11/1966  (NA)  CODICE FISCALE VLVLSU66S46G964M  IDENTIFICATIVO NA/096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1 PACIELLO CARAFA  LUISA          27,00  18,00   0,00   0,00       R                 1                      45,00  2002 2002</w:t>
      </w:r>
    </w:p>
    <w:p>
      <w:pPr>
        <w:pStyle w:val="Normal"/>
        <w:rPr/>
      </w:pPr>
      <w:r>
        <w:rPr/>
        <w:t xml:space="preserve">       </w:t>
      </w:r>
      <w:r>
        <w:rPr/>
        <w:t>17/10/1969  (CE)  CODICE FISCALE PCLLSU69R57A512V  IDENTIFICATIVO NA/09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2 MAI              DANIELA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09/10/1973  (NA)  CODICE FISCALE MAIDNL73R49F839Q  IDENTIFICATIVO NA/086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3 GENZARDI         MONICA 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15/05/1973  (UD)  CODICE FISCALE GNZMNC73E55G284E  IDENTIFICATIVO NA/08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4 D'ATRI           RACHELE        27,00  18,00   0,00   0,00                                           S    45,00  2002 2002</w:t>
      </w:r>
    </w:p>
    <w:p>
      <w:pPr>
        <w:pStyle w:val="Normal"/>
        <w:rPr/>
      </w:pPr>
      <w:r>
        <w:rPr/>
        <w:t xml:space="preserve">       </w:t>
      </w:r>
      <w:r>
        <w:rPr/>
        <w:t>19/01/1961  (CS)  CODICE FISCALE DTRRHL61A59D774C  IDENTIFICATIVO NA/098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5 MATARAZZO        ANGELA MARIA   27,00  18,00   0,00   0,00  MN   EQRS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2/1956  (BN)  CODICE FISCALE MTRNLM56T60C359T  IDENTIFICATIVO NA/085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6 CACCIAPUOTI      TERESA         27,00  18,00   0,00   0,00  M    GQR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5/1962  (NA)  CODICE FISCALE CCCTRS62E49E054X  IDENTIFICATIVO NA/088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7 DE MARTINO       ANNA MARIA     27,00  18,00   0,00   0,00       GQ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06/1957  (NA)  CODICE FISCALE DMRNMR57H50F839K  IDENTIFICATIVO NA/09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8 SARRACINO        ELEONORA       27,00  18,00   0,00   0,00       GR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SRRLNR66M45G309T  IDENTIFICATIVO NA/09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59 SCOTOGNELLA      GIOVANNA       27,00  18,00   0,00   0,00  M    G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12/1967  (NA)  CODICE FISCALE SCTGNN67T63G813T  IDENTIFICATIVO NA/09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0 MELE             RAFFAELLA      27,00  18,00   0,00   0,00  M    G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2/1979  (NA)  CODICE FISCALE MLERFL79T51F839Q  IDENTIFICATIVO NA/086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1 PENNACCHIO       GIOVANNA       27,00  18,00   0,00   0,00       G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1/1974  (NA)  CODICE FISCALE PNNGNN74A42E054V  IDENTIFICATIVO NA/087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2 TASSIERI         CLORINDA       27,00  18,00   0,00   0,00       G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9/1971  (NA)  CODICE FISCALE TSSCRN71P42G964J  IDENTIFICATIVO NA/095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3 FERRARO          TIZIANA        27,00  18,00   0,00   0,00       G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5/1967  (NA)  CODICE FISCALE FRRTZN67E68E054M  IDENTIFICATIVO NA/08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4 FIORENZA         ORNELLA        27,00  18,00   0,00   0,00       JQR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1/1966  (NA)  CODICE FISCALE FRNRLL66A71H892V  IDENTIFICATIVO NA/028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5 IZZO             ANNA           27,00  18,00   0,00   0,00       JQR    EF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1/1965  (NA)  CODICE FISCALE ZZINNA65A41L259L  IDENTIFICATIVO NA/02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6 PIACENTE         RITA           27,00  18,00   0,00   0,00       JQR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1/1963  (NA)  CODICE FISCALE PCNRTI63A44F839O  IDENTIFICATIVO NA/08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7 CHIANESE         MARIANNA       27,00  18,00   0,00   0,00       K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6/1975  (NA)  CODICE FISCALE CHNMNN75H69D790R  IDENTIFICATIVO NA/09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8 MONTANARO        CONCETTA       27,00  18,00   0,00   0,00       K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0/1961  (NA)  CODICE FISCALE MNTCCT61R56F839H  IDENTIFICATIVO NA/092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69 LA ROCCA         MARIA          27,00  18,00   0,00   0,00       K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6/1960  (NA)  CODICE FISCALE LRCMRA60H49G902F  IDENTIFICATIVO NA/09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0 AMORE            FILOMENA       27,00  18,00   0,00   0,00       LQR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2/1962  (NA)  CODICE FISCALE MRAFMN62T69F839W  IDENTIFICATIVO NA/088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1 PISCOPO          MARIA          27,00  18,00   0,00   0,00  N    LQS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65  (NA)  CODICE FISCALE PSCMRA65P46D789H  IDENTIFICATIVO NA/08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2 CAVALIERE        MARIA          27,00  18,00   0,00   0,00       LQ     EF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2/1970  (NA)  CODICE FISCALE CVLMRA70B65F839E  IDENTIFICATIVO NA/07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3 BARDIGLIO        ANTONIETTA     27,00  18,00   0,00   0,00       LR                3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2/11/1965  (NA)  CODICE FISCALE BRDNNT65S42F839J  IDENTIFICATIVO NA/09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4 RICCIOLINO       ROSA           27,00  18,00   0,00   0,00       L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8/1969  (NA)  CODICE FISCALE RCCRSO69M52F839C  IDENTIFICATIVO NA/097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5 BARLETTA         MARIELLA       27,00  18,00   0,00   0,00       L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9/1965  (NA)  CODICE FISCALE BRLMLL65P52G964T  IDENTIFICATIVO NA/04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6 DAMIANO          ANTONELLA      27,00  18,00   0,00   0,00       L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8/1970  (NA)  CODICE FISCALE DMNNNL70M69F839L  IDENTIFICATIVO NA/089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7 ZANETTI          ANGELA MICAEL  27,00  18,00   0,00   0,00       L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7/1970  (NA)  CODICE FISCALE ZNTNLM70L66F839N  IDENTIFICATIVO NA/09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8 CIPOLLARO        SERENA  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2/1979  (NA)  CODICE FISCALE CPLSRN79B62F839S  IDENTIFICATIVO NA/088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79 GRIMALDI         FILOMENA       27,00  18,00   0,00   0,00       L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11/1977  (NA)  CODICE FISCALE GRMFMN77S67F839L  IDENTIFICATIVO NA/094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0 RICCIARDIELLO    ROSSELLA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8/1977  (NA)  CODICE FISCALE RCCRSL77M54F839D  IDENTIFICATIVO NA/03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1 AMBROSIO         DANIELA        27,00  18,00   0,00   0,00       L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10/1976  (NA)  CODICE FISCALE MBRDNL76R45F839B  IDENTIFICATIVO NA/085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2 GIANGRANDE       ASSUNTA        27,00  18,00   0,00   0,00       L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12/1970  (NA)  CODICE FISCALE GNGSNT70T67F839U  IDENTIFICATIVO NA/08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3 FAZZARI          FLORA          27,00  18,00   0,00   0,00       L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5/1966  (NA)  CODICE FISCALE FZZFLR66E51F839O  IDENTIFICATIVO NA/086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4 RUSSO            ALBINA         27,00  18,00   0,00   0,00       L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3/1958  (SA)  CODICE FISCALE RSSLBN58C62H703A  IDENTIFICATIVO NA/092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5 SILVESTRI        VINCENZA       27,00  18,00   0,00   0,00       QR  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12/1956  (NA)  CODICE FISCALE SLVVCN56T45F839O  IDENTIFICATIVO NA/087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6 GARGIULO         ROSITA         27,00  18,00   0,00   0,00       QR     EF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8/1973  (NA)  CODICE FISCALE GRGRST73M53G812U  IDENTIFICATIVO NA/029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7 VASCO            LUIGIA 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8/1970  (NA)  CODICE FISCALE VSCLGU70M51F839L  IDENTIFICATIVO NA/09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8 GIOIA            PAOLA  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7  (NA)  CODICE FISCALE GIOPLA67H67F839H  IDENTIFICATIVO NA/03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89 ROMANO           FILOMENA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RMNFMN66H58M115I  IDENTIFICATIVO NA/03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0 MASCOLO          ANNAMARIA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2/1965  (NA)  CODICE FISCALE MSCNMR65B59C129E  IDENTIFICATIVO NA/09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1 COPPOLA          CARMELA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6/1964  (NA)  CODICE FISCALE CPPCML64H44L245G  IDENTIFICATIVO NA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2 CIMMINO          GIUSEPPINA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2/1957  (NA)  CODICE FISCALE CMMGPP57T65F839E  IDENTIFICATIVO NA/04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3 NARDI            LILIANA        27,00  18,00   0,00   0,00       QR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9/1957  (NA)  CODICE FISCALE NRDLLN57P48F839K  IDENTIFICATIVO NA/006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4 DOMENICONE       IDA   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4/1976  (NA)  CODICE FISCALE DMNDIA76D58F839H  IDENTIFICATIVO NA/088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5 BIANCHI          TERESA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8/1972  (NA)  CODICE FISCALE BNCTRS72M66F839N  IDENTIFICATIVO NA/040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6 BIANCO           MICHELA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3/1970  (NA)  CODICE FISCALE BNCMHL70C56F839S  IDENTIFICATIVO NA/09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7 DE VIVO          ROSSELLA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10/1969  (NA)  CODICE FISCALE DVVRSL69R49F839B  IDENTIFICATIVO NA/09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8 IOSSA            MARIA GRAZIA   27,00  18,00   0,00   0,00       QR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5/1968  (NA)  CODICE FISCALE SSIMGR68E63G812N  IDENTIFICATIVO NA/04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399 GUERRIERO        ROSAMARIA      27,00  18,00   0,00   0,00       QR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4/1968  (CE)  CODICE FISCALE GRRRMR68D47I234M  IDENTIFICATIVO NA/09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0 BEATO            GIOVANNA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4/1968  (NA)  CODICE FISCALE BTEGNN68D47F839K  IDENTIFICATIVO NA/020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1 MARRAZZO         GIOVANNA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06/01/1967  (NA)  CODICE FISCALE MRRGNN67A46H101B  IDENTIFICATIVO NA/03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2 NERI             LUCIA          27,00  18,00   0,00   0,00       QR     E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6  (NA)  CODICE FISCALE NRELCU66H67L245U  IDENTIFICATIVO NA/08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3 MENNA            PASQUALINA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5/1964  (NA)  CODICE FISCALE MNNPQL64E68C697X  IDENTIFICATIVO NA/09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4 FERRARA          OLIMPIA        27,00  18,00   0,00   0,00       QR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8/1963  (NA)  CODICE FISCALE FRRLMP63M48A455M  IDENTIFICATIVO NA/02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5 CALITRI          RACHELA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62  (NA)  CODICE FISCALE CLTRHL62H63B990Y  IDENTIFICATIVO NA/032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6 CHIROLLO         ANTONIETTA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4/1962  (NA)  CODICE FISCALE CHRNNT62D65A064B  IDENTIFICATIVO NA/03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7 ALBANO           MARIA          27,00  18,00   0,00   0,00       QR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1/1949  (NA)  CODICE FISCALE LBNMRA49A70G902A  IDENTIFICATIVO NA/08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8 DELLA RAGIONE    ITALIA         27,00  18,00   0,00   0,00       QR            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8/1974  (NA)  CODICE FISCALE DLLTLI74M48G568D  IDENTIFICATIVO NA/022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09 CUTOLO           LUISA MARIA    27,00  18,00   0,00   0,00       QR            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11/1972  (NA)  CODICE FISCALE CTLLMR72S42H931P  IDENTIFICATIVO NA/090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0 GUADAGNO         TERESA         27,00  18,00   0,00   0,00       QR            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2/1968  (NA)  CODICE FISCALE GDGTRS68T52G762D  IDENTIFICATIVO NA/02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1 PARLATO          ANNA           27,00  18,00   0,00   0,00       QR            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3/1968  (NA)  CODICE FISCALE PRLNNA68C56G568T  IDENTIFICATIVO NA/097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2 REGA             CARMELA   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0/1974  (NA)  CODICE FISCALE RGECML74R46F839U  IDENTIFICATIVO NA/087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3 VERDE            GIUSEPPINA     27,00  18,00   0,00   0,00       QR     EF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71  (NA)  CODICE FISCALE VRDGPP71M47F839H  IDENTIFICATIVO NA/032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4 MUSTO            STEFANIA  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69  (NA)  CODICE FISCALE MSTSFN69P47F839I  IDENTIFICATIVO NA/02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5 SASSO            MARIA          27,00  18,00   0,00   0,00       QR     E          1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2/08/1966  (NA)  CODICE FISCALE SSSMRA66M52F839D  IDENTIFICATIVO NA/09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6 PARISI           ANNUNZIATA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7/1963  (NA)  CODICE FISCALE PRSNNZ63L55L259Q  IDENTIFICATIVO NA/034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7 FELACE           SANTA          27,00  18,00   0,00   0,00       QR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FLCSNT62D67E054W  IDENTIFICATIVO NA/097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8 PALMA            ANGELA    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8  (NA)  CODICE FISCALE PLMNGL78L46F839L  IDENTIFICATIVO NA/090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19 LA MARCA         IMMACOLATA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LMRMCL73H52I469N  IDENTIFICATIVO NA/095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0 MUSTO            GIUSEPPINA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69  (NA)  CODICE FISCALE MSTGPP69C48F839S  IDENTIFICATIVO NA/091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1 CARLI            MIRIANA   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6/1967  (NA)  CODICE FISCALE CRLMRN67H60F839X  IDENTIFICATIVO NA/033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2 IORIO            LOREDANA ANNA  27,00  18,00   0,00   0,00       Q      EF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4/1966  (NA)  CODICE FISCALE RIOLDN66D54G812B  IDENTIFICATIVO NA/02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3 NOLFI            EMILIA         27,00  18,00   0,00   0,00       Q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3/1962  (PZ)  CODICE FISCALE NLFMLE62C64E409F  IDENTIFICATIVO NA/089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4 CHIANESE         LIANA 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8/1979  (NA)  CODICE FISCALE CHNLNI79M64F839W  IDENTIFICATIVO NA/089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5 CONFUORTO        ANNA ROSA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7/1977  (NA)  CODICE FISCALE CNFNRS77L53F839C  IDENTIFICATIVO NA/09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6 AUSIELLO         MARIA CARMEN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5/1977  (NA)  CODICE FISCALE SLLMCR77E66F839H  IDENTIFICATIVO NA/092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7 ACIERNO          RAFFAELLA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77  (AV)  CODICE FISCALE CRNRFL77D66A509N  IDENTIFICATIVO NA/092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8 MATTERA          MARIANNA       27,00  18,00   0,00   0,00       Q      D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2/1977  (NA)  CODICE FISCALE MTTMNN77B49B924W  IDENTIFICATIVO NA/09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29 DI FIORE         CLEMENTINA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0/1976  (NA)  CODICE FISCALE DFRCMN76R67F799D  IDENTIFICATIVO NA/09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0 RUSSO            TERESA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8/1976  (NA)  CODICE FISCALE RSSTRS76M57L259G  IDENTIFICATIVO NA/094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1 ESPOSITO         TERESA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4/1973  (NA)  CODICE FISCALE SPSTRS73D67E955V  IDENTIFICATIVO NA/03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2 BORRELLI         STELLA  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09/1972  (NA)  CODICE FISCALE BRRSLL72P54I262O  IDENTIFICATIVO NA/098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3 DE SIANO         MARIA          27,00  18,00   0,00   0,00       Q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6/1972  (NA)  CODICE FISCALE DSNMRA72H58E329D  IDENTIFICATIVO NA/094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4 IMMAGINE         CAROLINA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69  (NA)  CODICE FISCALE MMGCLN69H45G812X  IDENTIFICATIVO NA/041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5 BARRA            GRAZIA         27,00  18,00   0,00   0,00       Q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7/1968  (NA)  CODICE FISCALE BRRGRZ68L61F839P  IDENTIFICATIVO NA/02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6 MAGNO            ANTONIETTA     27,00  18,00   0,00   0,00       Q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MGNNNT67T48G812E  IDENTIFICATIVO NA/09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7 TRAPANI          MARIA 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7/1967  (NA)  CODICE FISCALE TRPMRA67L59L845X  IDENTIFICATIVO NA/093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8 COSTANTINO       LUCIA 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CSTLCU67A46F799L  IDENTIFICATIVO NA/087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39 SORRENTINO       ADRIANA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3/1966  (NA)  CODICE FISCALE SRRDRN66C58F839D  IDENTIFICATIVO NA/08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0 CESARO           MARIA TERESA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65  (FG)  CODICE FISCALE CSRMTR65H45H926R  IDENTIFICATIVO NA/088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1 CALIENDO         CARMELA        27,00  18,00   0,00   0,00       Q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4/1965  (NA)  CODICE FISCALE CLNCML65D46A024V  IDENTIFICATIVO NA/023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2 SALERNO          AMELIA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64  (NA)  CODICE FISCALE SLRMLA64M47F839X  IDENTIFICATIVO NA/02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3 DE CANDITIIS     MARIANGELA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7/1964  (AV)  CODICE FISCALE DCNMNG64L60A508Z  IDENTIFICATIVO NA/094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4 DI GIOVANNI      VINCENZA       27,00  18,00   0,00   0,00       Q      EF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11/1962  (NA)  CODICE FISCALE DGVVCN62S70F839R  IDENTIFICATIVO NA/09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5 TUFANO           ANNA    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11/1962  (NA)  CODICE FISCALE TFNNNA62S43L245P  IDENTIFICATIVO NA/086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6 LORETO           FILOMENA       27,00  18,00   0,00   0,00       Q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10/1953  (NA)  CODICE FISCALE LRTFMN53R71B905H  IDENTIFICATIVO NA/08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7 ZURLO            PATRIZIA       27,00  18,00   0,00   0,00       R      D         10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59  (KR)  CODICE FISCALE ZRLPRZ59H52D122V  IDENTIFICATIVO NA/096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8 BARBA            MARIA ROSARIA  27,00  18,00   0,00   0,00       R       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BRBMRS71E41G964Y  IDENTIFICATIVO NA/087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49 CACCIAPUOTI      FRANCA VALERI  27,00  18,00   0,00   0,00       R      EF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9/1966  (NA)  CODICE FISCALE CCCFNC66P64G309I  IDENTIFICATIVO NA/094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0 MORLANDO         MARGHERITA     27,00  18,00   0,00   0,00       R       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2/1964  (NA)  CODICE FISCALE MRLMGH64B62E054S  IDENTIFICATIVO NA/092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1 FOGLIA           MARIA          27,00  18,00   0,00   0,00       R      F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7/1963  (NA)  CODICE FISCALE FGLMRA63L53E329H  IDENTIFICATIVO NA/094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2 DI BELLO         ANNA MARIA     27,00  18,00   0,00   0,00       R       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7/1961  (NA)  CODICE FISCALE DBLNMR61L51F839D  IDENTIFICATIVO NA/094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3 BOVE             ANTONELLA      21,00  18,00   6,00   0,00       R       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4/1961  (NA)  CODICE FISCALE BVONNL61D53F799H  IDENTIFICATIVO NA/09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4 RUSSO            ANNA           27,00  18,00   0,00   0,00       R                 4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6/1958  (NA)  CODICE FISCALE RSSNNA58H62A064G  IDENTIFICATIVO NA/088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5 DOTTORE STAGNA   GIUSEPPINA     27,00  18,00   0,00   0,00  N    RS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3/1963  (NA)  CODICE FISCALE DTTGPP63C59F839F  IDENTIFICATIVO NA/09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6 CACCAVALE        CLEMENTINA     27,00  18,00   0,00   0,00       R                 3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53  (NA)  CODICE FISCALE CCCCMN53L46F924R  IDENTIFICATIVO NA/03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7 GUADAGNUOLO MOIO ROSARIA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2/1970  (NA)  CODICE FISCALE GDGRSR70T62L845M  IDENTIFICATIVO NA/089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8 ESPOSITO         ANNA           27,00  18,00   0,00   0,00       R      E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6/1970  (NA)  CODICE FISCALE SPSNNA70H44I862B  IDENTIFICATIVO NA/094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59 D'AURIA          MARIA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DRAMRA69S69F839A  IDENTIFICATIVO NA/090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0 PALMELLI         MARIA CONSIGL  27,00  18,00   0,00   0,00       R      E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69  (NA)  CODICE FISCALE PLMMCN69M59F839W  IDENTIFICATIVO NA/088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1 SOMMA            ANNARITA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68  (NA)  CODICE FISCALE SMMNRT68L68G670H  IDENTIFICATIVO NA/091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2 MAZZA            ANNA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1/1967  (NA)  CODICE FISCALE MZZNNA67S55F839R  IDENTIFICATIVO NA/09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3 MARESCA          LUISA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1/1966  (NA)  CODICE FISCALE MRSLSU66S57L259F  IDENTIFICATIVO NA/09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4 BELLO            CARMELA        27,00  18,00   0,00   0,00       R      F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BLLCML66A55H892W  IDENTIFICATIVO NA/08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5 BIANCO           ROSA           27,00  18,00   0,00   0,00       R      F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2/1965  (NA)  CODICE FISCALE BNCRSO65T62F839Y  IDENTIFICATIVO NA/094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6 CANONICO         ADA 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65  (NA)  CODICE FISCALE CNNDAA65M59F839Y  IDENTIFICATIVO NA/087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7 ESPOSITO         ANNA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8/1965  (NA)  CODICE FISCALE SPSNNA65M42C129O  IDENTIFICATIVO NA/092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8 VITIELLO         FRANCESCA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64  (NA)  CODICE FISCALE VTLFNC64M59B077T  IDENTIFICATIVO NA/09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69 VICIANI          ANNA MARIA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7/1964  (NA)  CODICE FISCALE VCNNMR64L62L259A  IDENTIFICATIVO NA/092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0 DI MAIO          ROSA           27,00  18,00   0,00   0,00       R       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2/1964  (NA)  CODICE FISCALE DMIRSO64B53A024U  IDENTIFICATIVO NA/08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1 PETRUCCI         ROSA           27,00  18,00   0,00   0,00       R      F          3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60  (NA)  CODICE FISCALE PTRRSO60R59L845N  IDENTIFICATIVO NA/098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2 PANE             VALERIA        27,00  18,00   0,00   0,00       RS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4/1967  (NA)  CODICE FISCALE PNAVLR67D46F839Z  IDENTIFICATIVO NA/087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3 DI FALCO         ROSA           27,00  18,00   0,00   0,00  N    RS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9/1966  (NA)  CODICE FISCALE DFLRSO66P60F839I  IDENTIFICATIVO NA/092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4 BORRIELLO        TERESA         27,00  18,00   0,00   0,00  N    RS     E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1/1957  (NA)  CODICE FISCALE BRRTRS57S54A024Y  IDENTIFICATIVO NA/097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5 GIAMMUSSO        IMMACOLATA     27,00  18,00   0,00   0,00       R 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8/1970  (NA)  CODICE FISCALE GMMMCL70M49A064T  IDENTIFICATIVO NA/089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6 RICCARDI         ASSUNTA SANDR  27,00  18,00   0,00   0,00       R                 2   X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6/02/1967  (NA)  CODICE FISCALE RCCSNT67B56F839G  IDENTIFICATIVO NA/090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7 PELLINO          TERESA         27,00  18,00   0,00   0,00       R                 2   X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3/1966  (NA)  CODICE FISCALE PLLTRS66C49B759C  IDENTIFICATIVO NA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8 CATANEO          MARIA          27,00  18,00   0,00   0,00       R 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10/1960  (NA)  CODICE FISCALE CTNMRA60R63I293Z  IDENTIFICATIVO NA/028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79 ZINNO            TERESA         27,00  18,00   0,00   0,00       R                 2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7/1956  (NA)  CODICE FISCALE ZNNTRS56L44D789E  IDENTIFICATIVO NA/039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0 NAPOLITANO       GIUSEPPIN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3/1978  (NA)  CODICE FISCALE NPLGPP78C54G964T  IDENTIFICATIVO NA/09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1 AMITRANO         EMM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8/1977  (NA)  CODICE FISCALE MTRMME77M60F839U  IDENTIFICATIVO NA/086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2 DI PALMA         ESTERMARIA     27,00  18,00   0,00   0,00       R      D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1/1977  (NA)  CODICE FISCALE DPLSRM77A47L845B  IDENTIFICATIVO NA/093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3 CILENTO          MARGHERI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6  (NA)  CODICE FISCALE CLNMGH76R62L845D  IDENTIFICATIVO NA/08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4 SARLI            MADDALEN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2/1976  (CE)  CODICE FISCALE SRLMDL76B43E791X  IDENTIFICATIVO NA/092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5 AFELTRA          AUSILI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7/1974  (NA)  CODICE FISCALE FLTSLA74L50E131U  IDENTIFICATIVO NA/092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6 MENNITTI         RENAT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1/1973  (NA)  CODICE FISCALE MNNRNT73S53F839R  IDENTIFICATIVO NA/087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7 LEO              ROS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1/1973  (SA)  CODICE FISCALE LEORSO73S52H703F  IDENTIFICATIVO NA/092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8 FIERRO           AMAL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6/1973  (NA)  CODICE FISCALE FRRMLA73H53C495G  IDENTIFICATIVO NA/093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89 MANTOVA          ADELE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1/1973  (NA)  CODICE FISCALE MNTDLA73A44B990O  IDENTIFICATIVO NA/089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0 TAGLIALATELA     GIUL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2/1971  (NA)  CODICE FISCALE TGLGLI71T51F839X  IDENTIFICATIVO NA/092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1 NAPOLITANO       ASSUNT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4/1971  (BN)  CODICE FISCALE NPLSNT71D65G318R  IDENTIFICATIVO NA/09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2 BUONOCORE        GENOVEFF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70  (NA)  CODICE FISCALE BNCGVF70T41C129V  IDENTIFICATIVO NA/09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3 ILLIANO          DOMENIC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7/1970  (NA)  CODICE FISCALE LLNDNC70L62A535R  IDENTIFICATIVO NA/09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4 LIPPIELLO        MARIA  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06/1970  (AV)  CODICE FISCALE LPPMRA70H43A580F  IDENTIFICATIVO NA/093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5 CREDENDINO       RAFFAELA       27,00  18,00   0,00   0,00       R 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CRDRFL70E60A064P  IDENTIFICATIVO NA/088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6 TAVOLARIO        IOLAND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2/1970  (NA)  CODICE FISCALE TVLLND70B63C697Q  IDENTIFICATIVO NA/092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7 ZANFARDINO       DIANA  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2/1970  (TO)  CODICE FISCALE ZNFDNI70B60L219M  IDENTIFICATIVO NA/084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8 PICCOLO          MARIANNA       27,00  18,00   0,00   0,00       R 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69  (CE)  CODICE FISCALE PCCMNN69M41B963G  IDENTIFICATIVO NA/08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499 NARCISO          ROS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NRCRSO69H52F839C  IDENTIFICATIVO NA/09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0 FUSCO            AMAL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5/1969  (NA)  CODICE FISCALE FSCMLA69E62B759K  IDENTIFICATIVO NA/09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1 CAPUTO           PAOLA          27,00  18,00   0,00   0,00       R 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4/1969  (NA)  CODICE FISCALE CPTPLA69D54F839Q  IDENTIFICATIVO NA/088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2 INGENITO         ANNAMARI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4/1969  (NA)  CODICE FISCALE NGNNMR69D45C129L  IDENTIFICATIVO NA/089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3 VECCHIONE        ABBONDANZ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2/1969  (AV)  CODICE FISCALE VCCBND69B52E997W  IDENTIFICATIVO NA/09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4 RICCIOLINO       MAR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1/1969  (NA)  CODICE FISCALE RCCMRA69A41F839I  IDENTIFICATIVO NA/03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5 APRILE           NERINA         27,00  18,00   0,00   0,00       R      EF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2/1968  (NA)  CODICE FISCALE PRLNRN68T69G190I  IDENTIFICATIVO NA/09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6 OREFICE          FRANCESC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RFCFNC68S54L259G  IDENTIFICATIVO NA/09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7 PETRELLA         GIUSEPPINA     27,00  18,00   0,00   0,00       R      E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7/1968  (NA)  CODICE FISCALE PTRGPP68L63A024C  IDENTIFICATIVO NA/094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8 IEMMOLO          LAURA          27,00  18,00   0,00   0,00       R      F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5/1968  (NA)  CODICE FISCALE MMLLRA68E59F839D  IDENTIFICATIVO NA/094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09 CAPUTO           EVA 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5/1968  (NA)  CODICE FISCALE CPTVEA68E58F030A  IDENTIFICATIVO NA/030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0 CIRINO           MARIN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4/1968  (NA)  CODICE FISCALE CRNMRN68D48F839U  IDENTIFICATIVO NA/03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1 IACOBUCCI        ROSANN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2/1968  (NA)  CODICE FISCALE CBCRNN68B49C129E  IDENTIFICATIVO NA/098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2 LA MONICA        GRAZ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1/1968  (NA)  CODICE FISCALE LMNGRZ68A71D789Z  IDENTIFICATIVO NA/034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3 POLVERINO        ASSUNT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2/1967  (NA)  CODICE FISCALE PLVSNT67T67F839G  IDENTIFICATIVO NA/096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4 DE SIMONE        GEMMA          27,00  18,00   0,00   0,00       R      EF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0/1967  (NA)  CODICE FISCALE DSMGMM67R46D789V  IDENTIFICATIVO NA/09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5 DE ROSA          GIUSTIN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6/1967  (NA)  CODICE FISCALE DRSGTN67H70A455N  IDENTIFICATIVO NA/09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6 SANGERMANO       MAR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5/1967  (NA)  CODICE FISCALE SNGMRA67E50F839P  IDENTIFICATIVO NA/091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7 PANICO           ADELAIDE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5/1967  (NA)  CODICE FISCALE PNCDLD67E45G812G  IDENTIFICATIVO NA/087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8 CIRILLO          FRANCESCA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CRLFNC67A54G964C  IDENTIFICATIVO NA/096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19 IACUANIELLO      ADELE  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12/1966  (NA)  CODICE FISCALE CNDDLA66T52G964P  IDENTIFICATIVO NA/09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0 DI PACE          NUNZI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1/1966  (NA)  CODICE FISCALE DPCNNZ66S68F839J  IDENTIFICATIVO NA/092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1 ZEMBRINO         ANNA   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8/1966  (NA)  CODICE FISCALE ZMBNNA66M67C129Z  IDENTIFICATIVO NA/09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2 COSTANZO         ANTONIET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6/1966  (NA)  CODICE FISCALE CSTNNT66H42D789D  IDENTIFICATIVO NA/09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3 TUFANO           ANGEL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5/1966  (NA)  CODICE FISCALE TFNNGL66E57G190Q  IDENTIFICATIVO NA/09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4 GUERCIA          ROSANN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4/1966  (NA)  CODICE FISCALE GRCRNN66D45G812H  IDENTIFICATIVO NA/09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5 PARISI           CAROLIN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3/1966  (NA)  CODICE FISCALE PRSCLN66C53L259B  IDENTIFICATIVO NA/09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6 CARDILLO         ANTONIET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1/1966  (NA)  CODICE FISCALE CRDNNT66A49G964O  IDENTIFICATIVO NA/088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7 PAGNANO          CAMILL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2/1965  (NA)  CODICE FISCALE PGNCLL65T65B371K  IDENTIFICATIVO NA/09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8 SPIGNO           MARIA GRAZIA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65  (NA)  CODICE FISCALE SPGMGR65P61F839H  IDENTIFICATIVO NA/090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29 TARSIA           MARIANNA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7/1965  (NA)  CODICE FISCALE TRSMNN65L66F839Z  IDENTIFICATIVO NA/09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0 ANIELLO          CARMEL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6/1965  (NA)  CODICE FISCALE NLLCML65H56F839P  IDENTIFICATIVO NA/08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1 RUSSO            LUC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1/1965  (NA)  CODICE FISCALE RSSLCU65A62D789Z  IDENTIFICATIVO NA/08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2 PESCINA          RIT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2/1964  (NA)  CODICE FISCALE PSCRTI64T60B696P  IDENTIFICATIVO NA/09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3 FANDAGUZZI       ANN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4  (NA)  CODICE FISCALE FNDNNA64T48F839O  IDENTIFICATIVO NA/093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4 FICO             ANN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0/1964  (NA)  CODICE FISCALE FCINNA64R46B905S  IDENTIFICATIVO NA/09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5 DELLO IACONO     ANTONIETTA     27,00  18,00   0,00   0,00       R      F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09/1964  (AV)  CODICE FISCALE DLLNNT64P51L272Z  IDENTIFICATIVO NA/092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6 CAPONE           ANN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7/1964  (NA)  CODICE FISCALE CPNNNA64L64B759Z  IDENTIFICATIVO NA/088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7 CAPUTO           ANNA 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5/1964  (NA)  CODICE FISCALE CPTNNA64E50E396G  IDENTIFICATIVO NA/097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8 FENU             ANNUNZIAT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4/1964  (NA)  CODICE FISCALE FNENNZ64D57G568D  IDENTIFICATIVO NA/08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39 ROMANO           LUCIAN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64  (NA)  CODICE FISCALE RMNLCN64B47F839B  IDENTIFICATIVO NA/091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0 SERRAPICA        VIRGINI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3/1963  (NA)  CODICE FISCALE SRRVGN63C51F839G  IDENTIFICATIVO NA/087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1 VALANZANO        FRANCESC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63  (NA)  CODICE FISCALE VLNFNC63A61C129O  IDENTIFICATIVO NA/08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2 GUARINO          PATRIZIA       24,00  18,00   0,00   3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6/1962  (PZ)  CODICE FISCALE GRNPRZ62H61H994E  IDENTIFICATIVO NA/09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3 AMENDOLA         TERESA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4/1962  (NA)  CODICE FISCALE MNDTRS62D65A024I  IDENTIFICATIVO NA/09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4 DI NAPOLI        PATRIZIA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2/1962  (NA)  CODICE FISCALE DNPPRZ62B54F839U  IDENTIFICATIVO NA/085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5 BALSAMO          CARMEL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1/1962  (NA)  CODICE FISCALE BLSCML62A50F839W  IDENTIFICATIVO NA/08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6 CHIERCHIA        LUC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2/1961  (NA)  CODICE FISCALE CHRLCU61T53E131B  IDENTIFICATIVO NA/089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7 NACLERIO         ANNA MARIA     27,00  18,00   0,00   0,00       R      E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1/1961  (NA)  CODICE FISCALE NCLNMR61S48F839R  IDENTIFICATIVO NA/095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8 FARRO            CARMELIN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5/1961  (NA)  CODICE FISCALE FRRCML61E65A535M  IDENTIFICATIVO NA/038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49 ESPOSITO         LUIS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60  (NA)  CODICE FISCALE SPSLSU60T41G902R  IDENTIFICATIVO NA/09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0 MARRAZZO         ANNUNZIATA RI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5/1960  (NA)  CODICE FISCALE MRRNNZ60E62F839C  IDENTIFICATIVO NA/09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1 CIOTOLA          MARIA GRAZIA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1/1960  (NA)  CODICE FISCALE CTLMGR60A68F839F  IDENTIFICATIVO NA/08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2 DI COSTANZO      MARIALUISA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1/1960  (NA)  CODICE FISCALE DCSMLS60A65F839I  IDENTIFICATIVO NA/091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3 BALLETTA         MICHELINA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6/1959  (CE)  CODICE FISCALE BLLMHL59H41H834G  IDENTIFICATIVO NA/093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4 MARCHITELLI      ASSUNTA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58  (NA)  CODICE FISCALE MRCSNT58E48A064K  IDENTIFICATIVO NA/088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5 CARDARELLI       MARIA          27,00  18,00   0,00   0,00       R                 2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5/1957  (NA)  CODICE FISCALE CRDMRA57E68F839V  IDENTIFICATIVO NA/03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6 DI LEO           MARIA          27,00  18,00   0,00   0,00       R                 2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4/12/1951  (NA)  CODICE FISCALE DLIMRA51T44L245B  IDENTIFICATIVO NA/098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7 SALVATO          ANTONIETTA     27,00  18,00   0,00   0,00  N    RS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SLVNNT78E63C129B  IDENTIFICATIVO NA/09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8 RUSSO SPENA      RAFFAELLA      27,00  18,00   0,00   0,00  N    RS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5/1976  (NA)  CODICE FISCALE RSSRFL76E42A024C  IDENTIFICATIVO NA/097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59 DE ANGELIS       FRANCESCA      27,00  18,00   0,00   0,00  N    RS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67  (NA)  CODICE FISCALE DNGFNC67L47F839B  IDENTIFICATIVO NA/08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0 RICCI            ANNA           27,00  18,00   0,00   0,00       RS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3/1962  (NA)  CODICE FISCALE RCCNNA62C68F839N  IDENTIFICATIVO NA/087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1 PETILLO          ANTONELLA      27,00  18,00   0,00   0,00       R                 1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12/1966  (NA)  CODICE FISCALE PTLNNL66T49F924L  IDENTIFICATIVO NA/092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2 FRANZESE         SPERANZ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9/1979  (NA)  CODICE FISCALE FRNSRN79P56G190Y  IDENTIFICATIVO NA/086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3 MEO              FLAVI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2/1979  (NA)  CODICE FISCALE MEOFLV79B63L845T  IDENTIFICATIVO NA/09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4 GARGIULO         FLORA CHIARA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1/1977  (NA)  CODICE FISCALE GRGFRC77S48F839N  IDENTIFICATIVO NA/094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5 MAISTO           LOREDAN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1/1977  (NA)  CODICE FISCALE MSTLDN77A65F799V  IDENTIFICATIVO NA/097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6 DELLA RAGIONE    ASSUNT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76  (NA)  CODICE FISCALE DLLSNT76E53G964J  IDENTIFICATIVO NA/036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7 ESPOSITO         ROSALB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2/1976  (NA)  CODICE FISCALE SPSRLB76B64B990B  IDENTIFICATIVO NA/094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8 MELE             STELL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0/1975  (NA)  CODICE FISCALE MLESLL75R54H931Q  IDENTIFICATIVO NA/089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69 CAIAZZO          TERES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6/1975  (CE)  CODICE FISCALE CZZTRS75H54E173N  IDENTIFICATIVO NA/090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0 DI RISO          IDA  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75  (NA)  CODICE FISCALE DRSDIA75E56E131M  IDENTIFICATIVO NA/090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1 AVOLIO           ANNA MARIA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2/1975  (NA)  CODICE FISCALE VLANMR75B43F839V  IDENTIFICATIVO NA/08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2 LANNI            FILOMEN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2/1974  (EE)  CODICE FISCALE LNNFMN74T64Z133C  IDENTIFICATIVO NA/094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3 TUFANO           ROSA 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5/1974  (CE)  CODICE FISCALE TFNRSO74E69E791N  IDENTIFICATIVO NA/088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4 DEL PRETE        ANGELIC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5/1974  (CE)  CODICE FISCALE DLPNLC74E63B963O  IDENTIFICATIVO NA/03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5 CICCARELLI       LUC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4/1974  (NA)  CODICE FISCALE CCCLCU74D57F799U  IDENTIFICATIVO NA/089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6 MAIETTA          GIUSEPPINA     27,00  18,00   0,00   0,00       R      EF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3/1974  (BN)  CODICE FISCALE MTTGPP74C69G318F  IDENTIFICATIVO NA/037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7 DE LUCA          MARIA          27,00  18,00   0,00   0,00       R                 1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7/12/1973  (NA)  CODICE FISCALE DLCMRA73T47F799U  IDENTIFICATIVO NA/093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8 PALMIERO         SON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0/1973  (CE)  CODICE FISCALE PLMSNO73R53A512N  IDENTIFICATIVO NA/098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79 IZZO             ANTONIETTA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73  (NA)  CODICE FISCALE ZZINNT73H65G813A  IDENTIFICATIVO NA/095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0 D'EUSTACCHIO     MARGHERITA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9/1972  (NA)  CODICE FISCALE DSTMGH72P46C495R  IDENTIFICATIVO NA/092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1 D'AMICO          ANTONELL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6/1972  (NA)  CODICE FISCALE DMCNNL72H62F839H  IDENTIFICATIVO NA/095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2 DE ANGELIS       ALESSIA        27,00  18,00   0,00   0,00       R      D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2/1972  (NA)  CODICE FISCALE DNGLSS72B66F839I  IDENTIFICATIVO NA/09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3 BRUNO            RAFFAELL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71  (SA)  CODICE FISCALE BRNRFL71M43G793I  IDENTIFICATIVO NA/093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4 GALANO           MARIA ROSARIA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GLNMRS71H55F839D  IDENTIFICATIVO NA/09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5 GRELLA           GAETAN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2/1971  (AV)  CODICE FISCALE GRLGTN71B41I990A  IDENTIFICATIVO NA/094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6 ABBATE           PAOL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2/1970  (NA)  CODICE FISCALE BBTPLA70T70F839R  IDENTIFICATIVO NA/08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7 MIRABELLA        ANGEL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5/1970  (NA)  CODICE FISCALE MRBNGL70E42F839B  IDENTIFICATIVO NA/090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8 PALLADINO        ROSSAN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4/1970  (NA)  CODICE FISCALE PLLRSN70D67B990J  IDENTIFICATIVO NA/097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89 AMBROSIO         NUNZIATA       27,00  18,00   0,00   0,00       R      EF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3/1970  (NA)  CODICE FISCALE MBRNZT70C66H931A  IDENTIFICATIVO NA/08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0 ANTIGNANI        LOREDAN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70  (NA)  CODICE FISCALE NTGLDN70B47G812Y  IDENTIFICATIVO NA/086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1 BARBATO   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9/1969  (NA)  CODICE FISCALE BRBMRA69P52F839S  IDENTIFICATIVO NA/08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2 SIMIOLI          SERAFIN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69  (NA)  CODICE FISCALE SMLSFN69L47F799R  IDENTIFICATIVO NA/092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3 D'ISANTO         MARIA GRAZIA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69  (NA)  CODICE FISCALE DSNMGR69H63G964D  IDENTIFICATIVO NA/03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4 CAROTENUTO       ANNARIT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CRTNRT69A64G813T  IDENTIFICATIVO NA/094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5 MONACO           CINZI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0/1968  (NA)  CODICE FISCALE MNCCNZ68R53F839S  IDENTIFICATIVO NA/092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6 CASTALDO         IRENE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CSTRNI68P59F839A  IDENTIFICATIVO NA/089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7 BOCCIA    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6/1968  (NA)  CODICE FISCALE BCCMRA68H60F839S  IDENTIFICATIVO NA/08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8 LANNA            MAFALDA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5/1968  (NA)  CODICE FISCALE LNNMLD68E62F839R  IDENTIFICATIVO NA/032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599 IMPERIALE 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5/1968  (NA)  CODICE FISCALE MPRMRA68E55G964X  IDENTIFICATIVO NA/095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0 VARRIALE         VINCENZA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3/1968  (EE)  CODICE FISCALE VRRVCN68C61Z404V  IDENTIFICATIVO NA/091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1 BORRELLI         ANNA RIT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1/1968  (NA)  CODICE FISCALE BRRNRT68A64F839W  IDENTIFICATIVO NA/09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2 ESPOSITO         GABRIELLA      24,00  18,00   0,00   3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68  (NA)  CODICE FISCALE SPSGRL68A57F839C  IDENTIFICATIVO NA/094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3 UCCELLA          ANTONELLA      27,00  18,00   0,00   0,00       R      F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2/1967  (NA)  CODICE FISCALE CCLNNL67T68F839I  IDENTIFICATIVO NA/090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4 ARDOLINO         LUC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67  (NA)  CODICE FISCALE RDLLCU67L68E955P  IDENTIFICATIVO NA/087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5 AURIEMMA         ANGEL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5/1966  (NA)  CODICE FISCALE RMMNGL66E71F839G  IDENTIFICATIVO NA/087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6 TAMBURRINO       ROSANGEL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1/1966  (TO)  CODICE FISCALE TMBRNG66A48L219W  IDENTIFICATIVO NA/094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7 PANICO           BIANCA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1/1965  (NA)  CODICE FISCALE PNCBNC65S64L845I  IDENTIFICATIVO NA/09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8 SIRIGNANO        MICHELINA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9/1965  (NA)  CODICE FISCALE SRGMHL65P55G762D  IDENTIFICATIVO NA/036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09 MASTRO           MADDALENA      27,00  18,00   0,00   0,00       R      EF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65  (NA)  CODICE FISCALE MSTMDL65E56G568R  IDENTIFICATIVO NA/09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0 GIORDANO         CONSIGLIA      24,00  18,00   0,00   3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7/1964  (NA)  CODICE FISCALE GRDCSG64L52F839K  IDENTIFICATIVO NA/097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1 FALCO            SANT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3/1964  (NA)  CODICE FISCALE FLCSNT64C44G902Z  IDENTIFICATIVO NA/03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2 MAIONE           ANNA 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2/1963  (NA)  CODICE FISCALE MNANNA63B54F839P  IDENTIFICATIVO NA/08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3 MAISTO           MARIA ROSARIA  27,00  18,00   0,00   0,00       R      EF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63  (NA)  CODICE FISCALE MSTMRS63B47F111D  IDENTIFICATIVO NA/029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4 MARRA            ADELAIDE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11/1962  (NA)  CODICE FISCALE MRRDLD62S50F839G  IDENTIFICATIVO NA/09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5 LA MOGLIA        MAR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5/1962  (NA)  CODICE FISCALE LMGMRA62E44F839I  IDENTIFICATIVO NA/09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6 ABBATE TROVATO   LIDIA          27,00  18,00   0,00   0,00       R                 1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0/1956  (NA)  CODICE FISCALE BBTLDI56R60E054Q  IDENTIFICATIVO NA/097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7 BARONE           ANTONIETTA     27,00  18,00   0,00   0,00  N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6/1977  (NA)  CODICE FISCALE BRNNNT77H41F839A  IDENTIFICATIVO NA/093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8 PIGNATELLI       ROSARIA        27,00  18,00   0,00   0,00  N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9/1975  (NA)  CODICE FISCALE PGNRSR75P63F839F  IDENTIFICATIVO NA/09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19 CANALE           ROSANNA        27,00  18,00   0,00   0,00  N    S      F                        X   S    45,00  2002</w:t>
      </w:r>
    </w:p>
    <w:p>
      <w:pPr>
        <w:pStyle w:val="Normal"/>
        <w:rPr/>
      </w:pPr>
      <w:r>
        <w:rPr/>
        <w:t xml:space="preserve">       </w:t>
      </w:r>
      <w:r>
        <w:rPr/>
        <w:t>17/09/1972  (NA)  CODICE FISCALE CNLRNN72P57C129L  IDENTIFICATIVO NA/094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0 ESPOSITO         SARA           27,00  18,00   0,00   0,00  N    S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10/1971  (NA)  CODICE FISCALE SPSSRA71R70F839R  IDENTIFICATIVO NA/09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1 GARGIULO         IMMA           27,00  18,00   0,00   0,00  N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8/1971  (NA)  CODICE FISCALE GRGMMI71M53L845Y  IDENTIFICATIVO NA/093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2 VILLAPIANO       DONATA         27,00  18,00   0,00   0,00   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9/1962  (NA)  CODICE FISCALE VLLDNT62P50F839L  IDENTIFICATIVO NA/08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3 PISCOPO          MARIA          27,00  18,00   0,00   0,00       S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6/1962  (NA)  CODICE FISCALE PSCMRA62H49F839X  IDENTIFICATIVO NA/08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4 RUSSO            MARIA TERESA   27,00  18,00   0,00   0,00  N    S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3/1959  (NA)  CODICE FISCALE RSSMTR59C46L845S  IDENTIFICATIVO NA/09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5 RAFFONE          MARIA          27,00  18,00   0,00   0,00        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2/1978  (SA)  CODICE FISCALE RFFMRA78T65F912G  IDENTIFICATIVO NA/097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6 SCOTTO D'ABUSCO  ROSSELLA       27,00  18,00   0,00   0,00                             X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6/1975  (NA)  CODICE FISCALE SCTRSL75H64F839O  IDENTIFICATIVO NA/095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7 LUONGO           ADELAIDE       27,00  18,00   0,00   0,00                             X         X   S    45,00  2002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LNGDLD65R46G964B  IDENTIFICATIVO NA/095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8 FESTA            BARBARA        27,00  18,00   0,00   0,00                             X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4/10/1962  (NA)  CODICE FISCALE FSTBBR62R44H072R  IDENTIFICATIVO NA/095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29 SCOGNAMIGLIO     ELISAB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1/1981  (NA)  CODICE FISCALE SCGLBT81S52C129W  IDENTIFICATIVO NA/088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0 RUGGIERO         MARIA FRANCES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6/1981  (NA)  CODICE FISCALE RGGMFR81H69E131M  IDENTIFICATIVO NA/09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1 CASTALDO         IMM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5/1981  (NA)  CODICE FISCALE CSTMMI81E57G812B  IDENTIFICATIVO NA/09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2 BORRIELLO        MARGHERI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5/1981  (NA)  CODICE FISCALE BRRMGH81E54G813F  IDENTIFICATIVO NA/093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3 ATTANASIO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5/1981  (NA)  CODICE FISCALE TTNNNA81E44L845T  IDENTIFICATIVO NA/094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4 ZORZETTI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3/1981  (AV)  CODICE FISCALE ZRZCML81C59A509X  IDENTIFICATIVO NA/09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5 TRUPPO 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3/1981  (NA)  CODICE FISCALE TRPRSO81C46F839N  IDENTIFICATIVO NA/091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6 DI BONITO        ANN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9/02/1981  (NA)  CODICE FISCALE DBNNNA81B59F839Z  IDENTIFICATIVO NA/093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7 CARAVANO         BENEDETT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1/1981  (NA)  CODICE FISCALE CRVBDT81A65G964L  IDENTIFICATIVO NA/088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8 PROVENZANO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11/1980  (NA)  CODICE FISCALE PRVNNA80S49G795I  IDENTIFICATIVO NA/095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39 PIERRO           SIMO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0/1980  (NA)  CODICE FISCALE PRRSMN80R65F839P  IDENTIFICATIVO NA/087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0 AZZARO           MARIA ANTONIE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80  (NA)  CODICE FISCALE ZZRMNT80R59F839A  IDENTIFICATIVO NA/088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1 MONTANO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80  (NA)  CODICE FISCALE MNTMRA80P61A024B  IDENTIFICATIVO NA/092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2 CASINO           FLORA RAFFAEL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9/1980  (NA)  CODICE FISCALE CSNFRR80P50F839T  IDENTIFICATIVO NA/08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3 CARILLO 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80  (NA)  CODICE FISCALE CRLTRS80P47H931P  IDENTIFICATIVO NA/088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4 LOMBARDO         MARI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80  (NA)  CODICE FISCALE LMBMNN80M47L259F  IDENTIFICATIVO NA/08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5 DE ROSA 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80  (NA)  CODICE FISCALE DRSTRS80M47G813Q  IDENTIFICATIVO NA/087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6 FOLLERO          CATER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80  (NA)  CODICE FISCALE FLLCRN80M43G964L  IDENTIFICATIVO NA/09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7 COMPAGNONE       ILAR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7/1980  (NA)  CODICE FISCALE CMPLRI80L64F839D  IDENTIFICATIVO NA/088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8 FACCENDA         SIMO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7/1980  (SA)  CODICE FISCALE FCCSMN80L57H703P  IDENTIFICATIVO NA/090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49 SCHIANO DI COSCI SIL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7/1980  (NA)  CODICE FISCALE SCHSLV80L54E329P  IDENTIFICATIVO NA/094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0 FALZARANO        ADR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80  (NA)  CODICE FISCALE FLZDRN80L47F839H  IDENTIFICATIVO NA/085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1 BUONINCONTRI     NU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6/1980  (NA)  CODICE FISCALE BNNNNZ80H43F924T  IDENTIFICATIVO NA/088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2 FIENGA    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4/1980  (NA)  CODICE FISCALE FNGDNL80D67F839Q  IDENTIFICATIVO NA/08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3 CASTIELLO        TERES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4/04/1980  (NA)  CODICE FISCALE CSTTRS80D64F839P  IDENTIFICATIVO NA/089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4 VELARDO          SAR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3/1980  (NA)  CODICE FISCALE VLRSRA80C57F839T  IDENTIFICATIVO NA/09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5 CRISPINO         LUIG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3/1980  (NA)  CODICE FISCALE CRSLGU80C52F839G  IDENTIFICATIVO NA/085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6 DE SIMONE        DANI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3/1980  (NA)  CODICE FISCALE DSMDNL80C52F839D  IDENTIFICATIVO NA/097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7 FINIZIO          EDVIGE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02/1980  (NA)  CODICE FISCALE FNZDVG80B41F839J  IDENTIFICATIVO NA/095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8 SARDO            MARIA GRAZ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1/1980  (NA)  CODICE FISCALE SRDMGR80A53F839E  IDENTIFICATIVO NA/091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59 CARLINO          MARIA TERES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1/1980  (NA)  CODICE FISCALE CRLMTR80A47F839C  IDENTIFICATIVO NA/093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0 VISAGGIO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2/1979  (NA)  CODICE FISCALE VSGLCU79T57F839H  IDENTIFICATIVO NA/091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1 VITIELLO         MARIAROSAR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2/1979  (NA)  CODICE FISCALE VTLMRS79T52F839N  IDENTIFICATIVO NA/09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2 VITAGLIANO       MARIA ANGEL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2/1979  (NA)  CODICE FISCALE VTGMNG79T51L259N  IDENTIFICATIVO NA/08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3 SAVIOLO          ROBER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12/1979  (NA)  CODICE FISCALE SVLRRT79T45F839E  IDENTIFICATIVO NA/08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4 RUGGIERO 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79  (NA)  CODICE FISCALE RGGSNT79S65F839J  IDENTIFICATIVO NA/09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5 MAISTO           RAFFAE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1/1979  (NA)  CODICE FISCALE MSTRFL79S57F839R  IDENTIFICATIVO NA/097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6 MAGNACCA         MARIC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11/1979  (NA)  CODICE FISCALE MGNMRC79S57F839S  IDENTIFICATIVO NA/085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7 GATTO   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79  (NA)  CODICE FISCALE GTTLCU79S46E131S  IDENTIFICATIVO NA/091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8 LICCARDO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9/1979  (NA)  CODICE FISCALE LCCMRA79P70F839M  IDENTIFICATIVO NA/089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69 ROMANI           ANNA MARI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9/1979  (NA)  CODICE FISCALE RMNNMR79P67F839G  IDENTIFICATIVO NA/087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0 REGGIO 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79  (CE)  CODICE FISCALE RGGNGL79P61B963I  IDENTIFICATIVO NA/096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1 SIGILLO          SIL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9/1979  (NA)  CODICE FISCALE SGLSLV79P58F839K  IDENTIFICATIVO NA/096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2 PELLEGRINI       CHIA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9/1979  (NA)  CODICE FISCALE PLLCHR79P53F839N  IDENTIFICATIVO NA/03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3 AVINO            FRANCESC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8/1979  (NA)  CODICE FISCALE VNAFNC79M63G813L  IDENTIFICATIVO NA/089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4 DI FALCO         GIUSEPP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8/1979  (NA)  CODICE FISCALE DFLGPP79M57F839Y  IDENTIFICATIVO NA/09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5 CERBONE          CARO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8/1979  (NA)  CODICE FISCALE CRBCLN79M48F839A  IDENTIFICATIVO NA/08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6 DE LUCA          GIOV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79  (NA)  CODICE FISCALE DLCGNN79M41G812L  IDENTIFICATIVO NA/09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7 D'ONOFRIO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7/1979  (BN)  CODICE FISCALE DNFMRA79L65A783E  IDENTIFICATIVO NA/088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8 CARBONE          ILAR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7/1979  (NA)  CODICE FISCALE CRBLRI79L51F839C  IDENTIFICATIVO NA/08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79 LAUDATI          ANNUNZIA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LDTNNZ79H58F839M  IDENTIFICATIVO NA/08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0 CILENTO          MARIALUIS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6/1979  (NA)  CODICE FISCALE CLNMLS79H58F839D  IDENTIFICATIVO NA/08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1 MOZZILLO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6/1979  (NA)  CODICE FISCALE MZZMRS79H55G812O  IDENTIFICATIVO NA/091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2 CASARETTI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2/06/1979  (NA)  CODICE FISCALE CSRNGL79H42F839O  IDENTIFICATIVO NA/094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3 SOMMA  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6/1979  (NA)  CODICE FISCALE SMMCML79H41F839M  IDENTIFICATIVO NA/096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4 FIORENTINO       DONAT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5/1979  (NA)  CODICE FISCALE FRNDTL79E67G309O  IDENTIFICATIVO NA/092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5 NITTO            MARIA LUIGIA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05/1979  (SA)  CODICE FISCALE NTTMLG79E51G230A  IDENTIFICATIVO NA/08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6 TROYA   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4/1979  (NA)  CODICE FISCALE TRYNNL79D62F839J  IDENTIFICATIVO NA/090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7 CRISPINO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4/1979  (CE)  CODICE FISCALE CRSMRA79D60B963Z  IDENTIFICATIVO NA/041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8 MELE             EMIL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3/1979  (NA)  CODICE FISCALE MLEMLE79C69F839I  IDENTIFICATIVO NA/086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89 IANNUZZI         DORA RENATA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3/1979  (NA)  CODICE FISCALE NNZDRN79C66F839Y  IDENTIFICATIVO NA/09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0 D'AURIA 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3/1979  (NA)  CODICE FISCALE DRARFL79C60L845V  IDENTIFICATIVO NA/090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1 LUCCI  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3/1979  (NA)  CODICE FISCALE LCCRSO79C46F839W  IDENTIFICATIVO NA/09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2 OSPIZIO 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2/1979  (NA)  CODICE FISCALE SPZNNL79B60L845S  IDENTIFICATIVO NA/086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3 RUSSO            CARMEL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2/1979  (NA)  CODICE FISCALE RSSCML79B54F839B  IDENTIFICATIVO NA/09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4 ORABONA          DANIELA PIN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1/1979  (EE)  CODICE FISCALE RBNDLP79A63Z114W  IDENTIFICATIVO NA/096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5 PERNA            GIUSEPP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79  (NA)  CODICE FISCALE PRNGPP79A61F839P  IDENTIFICATIVO NA/086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6 MICILLO          GIUSY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1/1979  (NA)  CODICE FISCALE MCLGSY79A53G309J  IDENTIFICATIVO NA/092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7 GIANNOTTI        VALENT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78  (NA)  CODICE FISCALE GNNVNT78T41F799V  IDENTIFICATIVO NA/08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8 MAIONE           ELVI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78  (NA)  CODICE FISCALE MNALVR78S69A024Q  IDENTIFICATIVO NA/09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699 CESARANO 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11/1978  (NA)  CODICE FISCALE CSRNGL78S60C129J  IDENTIFICATIVO NA/095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0 FIGLIOLI 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0/1978  (NA)  CODICE FISCALE FGLNNT78R64G964J  IDENTIFICATIVO NA/09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1 CHIANESE         MARIANGEL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10/1978  (NA)  CODICE FISCALE CHNMNG78R64F799O  IDENTIFICATIVO NA/091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2 DE GREGORIO      MARI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8  (NA)  CODICE FISCALE DGRMNN78R62L259W  IDENTIFICATIVO NA/09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3 CERBONE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CRBNNA78R53A024I  IDENTIFICATIVO NA/094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4 SOLINA           LAUR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10/1978  (NA)  CODICE FISCALE SLNLRA78R52F839X  IDENTIFICATIVO NA/09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5 REGA             MICH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0/1978  (NA)  CODICE FISCALE RGEMHL78R47I073K  IDENTIFICATIVO NA/092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6 GRISARD          ANTONIET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10/1978  (NA)  CODICE FISCALE GRSNNT78R45F839M  IDENTIFICATIVO NA/094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7 VERILO           RITA ELE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10/1978  (NA)  CODICE FISCALE VRLRLN78R45F839H  IDENTIFICATIVO NA/091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8 GALLO            ELEN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9/1978  (NA)  CODICE FISCALE GLLLNE78P69F839M  IDENTIFICATIVO NA/090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09 PANARO           ENR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9/1978  (CE)  CODICE FISCALE PNRNRC78P59A512Q  IDENTIFICATIVO NA/088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0 BENEDUCE         ALESSANDR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9/1978  (NA)  CODICE FISCALE BNDLSN78P44F839P  IDENTIFICATIVO NA/094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1 CARRERAS         FRANCESC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78  (NA)  CODICE FISCALE CRRFNC78M47F839N  IDENTIFICATIVO NA/093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2 SCALETTI         ROBER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78  (NA)  CODICE FISCALE SCLRRT78M43F839I  IDENTIFICATIVO NA/09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3 ANNUNZIATA       ROSS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7/1978  (NA)  CODICE FISCALE NNNRSL78L61F839U  IDENTIFICATIVO NA/095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4 FERRILLO         FRANCESC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06/1978  (NA)  CODICE FISCALE FRRFNC78H70G309T  IDENTIFICATIVO NA/097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5 VITALE           VALE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78  (NA)  CODICE FISCALE VTLVLR78H67F839G  IDENTIFICATIVO NA/093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6 COPPOLA          RAFFAELL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06/1978  (NA)  CODICE FISCALE CPPRFL78H63F839L  IDENTIFICATIVO NA/095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7 STRAZZULLO       GRA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5/1978  (NA)  CODICE FISCALE STRGRZ78E63F839R  IDENTIFICATIVO NA/09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8 GUARINO          AGNESE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78  (NA)  CODICE FISCALE GRNGNS78E56F839Q  IDENTIFICATIVO NA/090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19 SQUILLANTE       VALE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5/1978  (NA)  CODICE FISCALE SQLVLR78E51F839F  IDENTIFICATIVO NA/093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0 BARTOLINO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5/1978  (NA)  CODICE FISCALE BRTRSR78E43C129R  IDENTIFICATIVO NA/093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1 MAIELLO          DORA ID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4/1978  (BN)  CODICE FISCALE MLLDRD78D68A431M  IDENTIFICATIVO NA/09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2 CANTE            GIOVAN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4/1978  (NA)  CODICE FISCALE CNTGNN78D57F799V  IDENTIFICATIVO NA/092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3 PAVIA            GIUL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3/1978  (NA)  CODICE FISCALE PVAGLI78C71H892Q  IDENTIFICATIVO NA/097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4 DE ROSA          LID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3/1978  (SV)  CODICE FISCALE DRSLDI78C70I480W  IDENTIFICATIVO NA/090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5 PIZZO            ADDOLOR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3/1978  (CE)  CODICE FISCALE PZZDLR78C63A512H  IDENTIFICATIVO NA/097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6 OLIVA            CRISTI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03/1978  (NA)  CODICE FISCALE LVOCST78C56L845K  IDENTIFICATIVO NA/097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7 CALIENDO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3/1978  (NA)  CODICE FISCALE CLNRFL78C42I073J  IDENTIFICATIVO NA/09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8 BARBIERI         VALENT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2/1978  (NA)  CODICE FISCALE BRBVNT78B60F839B  IDENTIFICATIVO NA/08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29 REGA             ANNALUCI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2/1978  (NA)  CODICE FISCALE RGENLC78B57H860S  IDENTIFICATIVO NA/092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0 AMORUSO          ROSS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2/1978  (NA)  CODICE FISCALE MRSRSL78B56L245J  IDENTIFICATIVO NA/092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1 DE ANGELIS       ROBER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2/1978  (NA)  CODICE FISCALE DNGRRT78B50F839C  IDENTIFICATIVO NA/095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2 CIRILLO          ROSANN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7/02/1978  (NA)  CODICE FISCALE CRLRNN78B47G813Z  IDENTIFICATIVO NA/094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3 PARIGIANO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1/1978  (NA)  CODICE FISCALE PRGSNT78A68F839J  IDENTIFICATIVO NA/093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4 MAIONE 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1/1978  (NA)  CODICE FISCALE MNANGL78A63F839C  IDENTIFICATIVO NA/09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5 CERUSICO         MARI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1/1978  (NA)  CODICE FISCALE CRSMRS78A59C495B  IDENTIFICATIVO NA/093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6 MUSTO            ELEN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12/1977  (CE)  CODICE FISCALE MSTLNE77T57A512I  IDENTIFICATIVO NA/092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7 BARBATO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2/1977  (NA)  CODICE FISCALE BRBMRA77T53L245Q  IDENTIFICATIVO NA/088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8 BARBARISI        ORNEL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77  (NA)  CODICE FISCALE BRBRLL77S65F839W  IDENTIFICATIVO NA/094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39 D'AURIA          GIOVANNA ANTI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77  (NA)  CODICE FISCALE DRAGNN77S65F839L  IDENTIFICATIVO NA/093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0 CASTIGLIA        GIOV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1/1977  (NA)  CODICE FISCALE CSTGNN77S53G964K  IDENTIFICATIVO NA/092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1 CILENTO          FINIZ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7  (NA)  CODICE FISCALE CLNFNZ77R62G309H  IDENTIFICATIVO NA/089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2 CAPOCOTTA        ANTONIET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5/10/1977  (NA)  CODICE FISCALE CPCNNT77R55F799X  IDENTIFICATIVO NA/098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3 PERILLO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9/1977  (NA)  CODICE FISCALE PRLGPP77P63F839G  IDENTIFICATIVO NA/087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4 SCARPATI         GIUL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9/1977  (NA)  CODICE FISCALE SCRGLI77P45F839C  IDENTIFICATIVO NA/088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5 SCARPATO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9/1977  (NA)  CODICE FISCALE SCRRSR77P44F839A  IDENTIFICATIVO NA/08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6 STARITA          CARLO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9/1977  (NA)  CODICE FISCALE STRCRL77P03F839M  IDENTIFICATIVO NA/087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7 NETTUNO          MARIA GRAZIA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1/08/1977  (NA)  CODICE FISCALE NTTMGR77M71F839M  IDENTIFICATIVO NA/098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8 GALLO            BIAN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8/1977  (AV)  CODICE FISCALE GLLBNC77M70A509H  IDENTIFICATIVO NA/09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49 DE ROSA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8/1977  (NA)  CODICE FISCALE DRSGPP77M67F839R  IDENTIFICATIVO NA/09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0 MARESCA          CATER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8/1977  (NA)  CODICE FISCALE MRSCRN77M62L845O  IDENTIFICATIVO NA/096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1 GIOVA 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77  (NA)  CODICE FISCALE GVIMRA77M59F839J  IDENTIFICATIVO NA/090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2 TENE  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7  (NA)  CODICE FISCALE TNEMRA77L46F839V  IDENTIFICATIVO NA/09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3 MORMILE          VENERAND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6/1977  (NA)  CODICE FISCALE MRMVRN77H57F839Y  IDENTIFICATIVO NA/09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4 FERRANTE         DOMENIC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6/1977  (NA)  CODICE FISCALE FRRDNC77H49I073W  IDENTIFICATIVO NA/09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5 MATTIOLI  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5/1977  (NA)  CODICE FISCALE MTTRSO77E60F839A  IDENTIFICATIVO NA/092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6 D'IORIO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5/1977  (CE)  CODICE FISCALE DRICML77E60E791O  IDENTIFICATIVO NA/093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7 NUNZIATA         VINCENZ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77  (NA)  CODICE FISCALE NNZVCN77E48I073S  IDENTIFICATIVO NA/08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8 CARANDENTE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4/1977  (NA)  CODICE FISCALE CRNNGL77D65F799B  IDENTIFICATIVO NA/089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59 DE STEFANO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4/1977  (NA)  CODICE FISCALE DSTMRA77D62F799X  IDENTIFICATIVO NA/09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0 TUCCILLO         MARIA GIUSEPP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4/1977  (NA)  CODICE FISCALE TCCMGS77D58G812W  IDENTIFICATIVO NA/09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1 CANCELLO TORTORA NAD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4/1977  (NA)  CODICE FISCALE CNCNDA77D49F839R  IDENTIFICATIVO NA/087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2 PERNA            MARIAROSAR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4/1977  (NA)  CODICE FISCALE PRNMRS77D44G902Y  IDENTIFICATIVO NA/09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3 IOIO             VALENTINA      27,00  18,00   0,00   0,00              D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3/1977  (NA)  CODICE FISCALE IOIVNT77C44F839U  IDENTIFICATIVO NA/086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4 CARUSI           ALESSANDR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4/02/1977  (NA)  CODICE FISCALE CRSLSN77B64F839B  IDENTIFICATIVO NA/09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5 MONTESANO 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9/02/1977  (NA)  CODICE FISCALE MNTRSO77B59F839E  IDENTIFICATIVO NA/09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6 LANZUISE  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1/1977  (NA)  CODICE FISCALE LNZRSO77A68F839Z  IDENTIFICATIVO NA/08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7 DE GIACOMI       GIUSEPP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01/1977  (NA)  CODICE FISCALE DGCGPP77A63F839Y  IDENTIFICATIVO NA/093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8 DE LISO          DONAT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1/1977  (NA)  CODICE FISCALE DLSDTL77A52F799P  IDENTIFICATIVO NA/09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69 MONGELLI         MARCELL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12/1976  (NA)  CODICE FISCALE MNGMCL76T70F839L  IDENTIFICATIVO NA/09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0 GRANITO          SILV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12/1976  (NA)  CODICE FISCALE GRNSVN76T66F839R  IDENTIFICATIVO NA/089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1 DI LUCA  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12/1976  (NA)  CODICE FISCALE DLCMCL76T63L259N  IDENTIFICATIVO NA/091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2 DE VITO          ZELD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4/12/1976  (NA)  CODICE FISCALE DVTZLD76T54G964L  IDENTIFICATIVO NA/09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3 ARINI    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12/1976  (NA)  CODICE FISCALE RNASFN76T45F839M  IDENTIFICATIVO NA/08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4 DE MARCO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2/1976  (NA)  CODICE FISCALE DMRNNA76T41F839T  IDENTIFICATIVO NA/08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5 CASTIELLO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1/1976  (NA)  CODICE FISCALE CSTSNT76S67G812B  IDENTIFICATIVO NA/093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6 RIPA             MARC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1/1976  (NA)  CODICE FISCALE RPIMCL76S62F839I  IDENTIFICATIVO NA/09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7 RUOTOLO          GIUSEPPINA     27,00  18,00   0,00   0,00              D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1/1976  (NA)  CODICE FISCALE RTLGPP76S55C129D  IDENTIFICATIVO NA/08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8 BORRIELLO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1/1976  (NA)  CODICE FISCALE BRRNGL76S48L259I  IDENTIFICATIVO NA/088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79 MARCHIELLO       LUC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10/1976  (NA)  CODICE FISCALE MRCLCU76R69F839A  IDENTIFICATIVO NA/089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0 SCHIAZZANO       WAN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10/1976  (NA)  CODICE FISCALE SCHWNA76R68H114Q  IDENTIFICATIVO NA/09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1 D'ALESSANDRO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76  (NA)  CODICE FISCALE DLSGPP76R59F839D  IDENTIFICATIVO NA/091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2 CURCIO  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0/1976  (NA)  CODICE FISCALE CRCMNC76R47L245Q  IDENTIFICATIVO NA/085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3 RIMAURO          RAMO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9/1976  (NA)  CODICE FISCALE RMRRMN76P66F839P  IDENTIFICATIVO NA/095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4 DEL GENIO        ELISAB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9/1976  (NA)  CODICE FISCALE DLGLBT76P59F839H  IDENTIFICATIVO NA/09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5 LANZARO 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9/1976  (CE)  CODICE FISCALE LNZNNL76P42A512I  IDENTIFICATIVO NA/08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6 COPPOLA  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08/1976  (NA)  CODICE FISCALE CPPCML76M56G964B  IDENTIFICATIVO NA/094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7 DI PALMA         NUNZIA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8/1976  (NA)  CODICE FISCALE DPLNZT76M46G813S  IDENTIFICATIVO NA/08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8 PASSARO          MARIA TERES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76  (NA)  CODICE FISCALE PSSMTR76M43G812D  IDENTIFICATIVO NA/088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89 GAUDIOSO 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7/1976  (SA)  CODICE FISCALE GDSCML76L66F912L  IDENTIFICATIVO NA/09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0 LICCARDO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7/1976  (NA)  CODICE FISCALE LCCMRA76L63F839P  IDENTIFICATIVO NA/089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1 GIANNINO         GAET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7/1976  (NA)  CODICE FISCALE GNNGTN76L59F839A  IDENTIFICATIVO NA/09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2 GRASSO           ELISAB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7/1976  (NA)  CODICE FISCALE GRSLBT76L51F799C  IDENTIFICATIVO NA/089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3 MAISTO  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7/1976  (NA)  CODICE FISCALE MSTTRS76L44F839B  IDENTIFICATIVO NA/09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4 ESPOSITO         LUIS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6/1976  (NA)  CODICE FISCALE SPSLSU76H64F839D  IDENTIFICATIVO NA/089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5 LANNI            CI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76  (EE)  CODICE FISCALE LNNCNZ76H52Z133N  IDENTIFICATIVO NA/090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6 MARIGLIANO       RIT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76  (NA)  CODICE FISCALE MRGRTI76H50F839B  IDENTIFICATIVO NA/090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7 BAGNARA          CARMEN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6/1976  (AV)  CODICE FISCALE BGNCMN76H48A509A  IDENTIFICATIVO NA/09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8 DI PIETRO        FRANCESC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6/1976  (NA)  CODICE FISCALE DPTFNC76H47F839Q  IDENTIFICATIVO NA/097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799 MUTO             ROSARI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5/1976  (NA)  CODICE FISCALE MTURSR76E57F839T  IDENTIFICATIVO NA/090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0 FRANZESE         BRUN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4/1976  (NA)  CODICE FISCALE FRNBRN76D57F924F  IDENTIFICATIVO NA/08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1 ESPOSITO         EMM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SPSMME76C63F839G  IDENTIFICATIVO NA/095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2 FALVO            ROBER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3/1976  (NA)  CODICE FISCALE FLVRRT76C62F839J  IDENTIFICATIVO NA/09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3 MARCHELLI        FRANCESC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03/1976  (NA)  CODICE FISCALE MRCFNC76C58F839L  IDENTIFICATIVO NA/089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4 FRANZESE         NUNZIA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3/1976  (NA)  CODICE FISCALE FRNNZT76C46F839S  IDENTIFICATIVO NA/08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5 LANZILLO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2/1976  (NA)  CODICE FISCALE LNZGPP76B56F839Z  IDENTIFICATIVO NA/090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6 CARLINO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1/1976  (NA)  CODICE FISCALE CRLMRA76A68L245Y  IDENTIFICATIVO NA/09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7 CHIANESE         GESUALDA       27,00  18,00   0,00   0,00              D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1/1976  (NA)  CODICE FISCALE CHNGLD76A60F839U  IDENTIFICATIVO NA/091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8 SPERANZA         MONI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1/1976  (NA)  CODICE FISCALE SPRMNC76A51L845P  IDENTIFICATIVO NA/09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09 CACCIUTTOLO      VINCENZ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1/1976  (NA)  CODICE FISCALE CCCVCN76A41G964R  IDENTIFICATIVO NA/087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0 COSCIA  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12/1975  (NA)  CODICE FISCALE CSCLCU75T66G964H  IDENTIFICATIVO NA/09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1 GUARNACCIA       MARIACONCETT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2/1975  (NA)  CODICE FISCALE GRNMCN75T52L845T  IDENTIFICATIVO NA/091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2 CESARANO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1/1975  (NA)  CODICE FISCALE CSRRFL75S61F839E  IDENTIFICATIVO NA/088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3 CERULLO          PAOL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1/1975  (NA)  CODICE FISCALE CRLPLA75S48F839U  IDENTIFICATIVO NA/094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4 ILARDI           BIANC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11/1975  (NA)  CODICE FISCALE LRDBNC75S47F839Y  IDENTIFICATIVO NA/09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5 LAURIA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11/1975  (NA)  CODICE FISCALE LRANNA75S42F839Q  IDENTIFICATIVO NA/08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6 VONA             DOMENICO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0/1975  (NA)  CODICE FISCALE VNODNC75R19F839D  IDENTIFICATIVO NA/09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7 GUERRIERO        ORNEL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GRRRLL75R41F839Y  IDENTIFICATIVO NA/089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8 VOLLONO  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9/1975  (NA)  CODICE FISCALE VLLPRZ75P65C129M  IDENTIFICATIVO NA/095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19 ESPOSITO         D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9/1975  (NA)  CODICE FISCALE SPSDRA75P52F839D  IDENTIFICATIVO NA/09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0 APREDA           VERONICA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9/1975  (NA)  CODICE FISCALE PRDVNC75P49G568I  IDENTIFICATIVO NA/087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1 SORRENTINO       KAT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9/1975  (NA)  CODICE FISCALE SRRKTA75P45F839V  IDENTIFICATIVO NA/096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2 TERRACCIANO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8/1975  (NA)  CODICE FISCALE TRRRSO75M62F839Z  IDENTIFICATIVO NA/094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3 TERRACCIANO      FRID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8/1975  (NA)  CODICE FISCALE TRRFRD75M60F839U  IDENTIFICATIVO NA/094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4 BARRA  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7/1975  (NA)  CODICE FISCALE BRRNGL75L67A064Z  IDENTIFICATIVO NA/094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5 PISANO           RAFFAE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75  (NA)  CODICE FISCALE PSNRFL75L47A024L  IDENTIFICATIVO NA/087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6 PEZZELLA         ADALGIS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6/1975  (NA)  CODICE FISCALE PZZDGS75H54F839G  IDENTIFICATIVO NA/08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7 BATTISTA         GLOR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75  (NA)  CODICE FISCALE BTTGLR75H45F839I  IDENTIFICATIVO NA/093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8 IASEVOLI         ELVIR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1/05/1975  (NA)  CODICE FISCALE SVLLVR75E71F839F  IDENTIFICATIVO NA/09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29 BOCCIA           ALESSANDR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5/1975  (NA)  CODICE FISCALE BCCLSN75E57F839O  IDENTIFICATIVO NA/090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0 SILVESTRI        VALENT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5/1975  (NA)  CODICE FISCALE SLVVNT75E47F839L  IDENTIFICATIVO NA/087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1 RICCI            TIZ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5/1975  (NA)  CODICE FISCALE RCCTZN75E42F839C  IDENTIFICATIVO NA/092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2 PRINCIPE         VERONIC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75  (NA)  CODICE FISCALE PRNVNC75D66L259T  IDENTIFICATIVO NA/087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3 STANZIONE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4/1975  (NA)  CODICE FISCALE STNSFN75D52G813L  IDENTIFICATIVO NA/09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4 IBELLO           ROSALB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4/1975  (NA)  CODICE FISCALE BLLRLB75D44F839X  IDENTIFICATIVO NA/09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5 ESPOSITO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3/1975  (NA)  CODICE FISCALE SPSMRA75C71I862B  IDENTIFICATIVO NA/089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6 FERRARA 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3/1975  (NA)  CODICE FISCALE FRRRFL75C64F839N  IDENTIFICATIVO NA/09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7 PANELLA          BERNARDETT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3/1975  (NA)  CODICE FISCALE PNLBNR75C50B946C  IDENTIFICATIVO NA/09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8 DE MASE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2/1975  (NA)  CODICE FISCALE DMSRSO75B63A024R  IDENTIFICATIVO NA/091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39 SCOTTO DI MASE   MELAN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2/1975  (NA)  CODICE FISCALE SCTMLN75B57F839T  IDENTIFICATIVO NA/095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0 IENNACO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2/1975  (NA)  CODICE FISCALE NNCCML75B52L845S  IDENTIFICATIVO NA/09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1 DEL MASTRO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2/1975  (AV)  CODICE FISCALE DLMCML75B48A509Q  IDENTIFICATIVO NA/090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2 IANNUCCI         LIN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02/1975  (NA)  CODICE FISCALE NNCLNI75B43F839C  IDENTIFICATIVO NA/096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3 ESPOSITO         MARIANGEL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9/01/1975  (NA)  CODICE FISCALE SPSMNG75A59G812B  IDENTIFICATIVO NA/092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4 CASTAGNA 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01/1975  (NA)  CODICE FISCALE CSTCML75A57E329R  IDENTIFICATIVO NA/09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5 ARCAMONE         ARIANN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1/1975  (NA)  CODICE FISCALE RCMRNN75A53F839F  IDENTIFICATIVO NA/09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6 FERA             CARL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12/1974  (NA)  CODICE FISCALE FRECRL74T66F839I  IDENTIFICATIVO NA/09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7 VENIERO          FRANCESC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12/1974  (NA)  CODICE FISCALE VNRFNC74T50G902B  IDENTIFICATIVO NA/094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8 TROFA            AGNESE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11/1974  (NA)  CODICE FISCALE TRFGNS74S58E329X  IDENTIFICATIVO NA/094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49 MOLLICA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74  (NA)  CODICE FISCALE MLLGPP74S46H931K  IDENTIFICATIVO NA/092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0 GIARDINO         NU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10/1974  (NA)  CODICE FISCALE GRDNNZ74R71F839Z  IDENTIFICATIVO NA/088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1 RUSSO            MAUR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0/1974  (NA)  CODICE FISCALE RSSMRA74R70F839N  IDENTIFICATIVO NA/092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2 BARBATO          GIOVAN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10/1974  (NA)  CODICE FISCALE BRBGNN74R69F839E  IDENTIFICATIVO NA/085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3 FORCINA          MARIAP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10/1974  (NA)  CODICE FISCALE FRCMRP74R63F839E  IDENTIFICATIVO NA/09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4 TASCO            ALESSANDR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0/1974  (NA)  CODICE FISCALE TSCLSN74R60F839B  IDENTIFICATIVO NA/098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5 FATIGATI 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0/1974  (NA)  CODICE FISCALE FTGMCL74R60A024T  IDENTIFICATIVO NA/093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6 BOSCATIPANICO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10/1974  (NA)  CODICE FISCALE BSCMCL74R41G812L  IDENTIFICATIVO NA/085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7 MARCHIELLO       VALE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9/1974  (NA)  CODICE FISCALE MRCVLR74P66F839T  IDENTIFICATIVO NA/088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8 GARGIULO         MARIATERES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9/1974  (NA)  CODICE FISCALE GRGMTR74P51F839L  IDENTIFICATIVO NA/089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59 CASTELLANO       BARBAR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9/1974  (NA)  CODICE FISCALE CSTBBR74P51C129F  IDENTIFICATIVO NA/092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0 BORRELLI         NAD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9/1974  (NA)  CODICE FISCALE BRRNDA74P50F839T  IDENTIFICATIVO NA/087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1 ANATRELLA        VALE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8/1974  (NA)  CODICE FISCALE NTRVLR74M56F839O  IDENTIFICATIVO NA/093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2 DE ANGELIS       ROSARIA M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8/1974  (NA)  CODICE FISCALE DNGRRM74M54G812A  IDENTIFICATIVO NA/088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3 COPPOLA  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8/1974  (NA)  CODICE FISCALE CPPNNT74M51F839L  IDENTIFICATIVO NA/094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4 PARMENTOLA       MARIA FRANCES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PRMMFR74M47C129J  IDENTIFICATIVO NA/09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5 FERRAIUOLO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7/1974  (NA)  CODICE FISCALE FRRRSO74L68F839X  IDENTIFICATIVO NA/030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6 VARAVALLO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7/1974  (NA)  CODICE FISCALE VRVNGL74L50F839Z  IDENTIFICATIVO NA/09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7 ABENANTE         MARIA LUIS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7/1974  (NA)  CODICE FISCALE BNNMLS74L46F839D  IDENTIFICATIVO NA/09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8 PERINO           PASQUAL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5/06/1974  (NA)  CODICE FISCALE PRNPQL74H65E131G  IDENTIFICATIVO NA/09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69 RUSSO            ANNA MARI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4/06/1974  (SA)  CODICE FISCALE RSSNMR74H64F912P  IDENTIFICATIVO NA/092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0 IANNUZZI         SAR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6/1974  (VR)  CODICE FISCALE NNZSRA74H45L949M  IDENTIFICATIVO NA/09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1 GUADAGNO         ELEN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04/1974  (NA)  CODICE FISCALE GDGLNE74D70G812F  IDENTIFICATIVO NA/09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2 CITARELLI        EMILI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5/04/1974  (NA)  CODICE FISCALE CTRMLE74D45F839P  IDENTIFICATIVO NA/089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3 PADUANO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3/1974  (NA)  CODICE FISCALE PDNGPP74C66C129S  IDENTIFICATIVO NA/09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4 RUSSO            FILOME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3/1974  (NA)  CODICE FISCALE RSSFMN74C45D789K  IDENTIFICATIVO NA/095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5 CAPUANO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2/1974  (NA)  CODICE FISCALE CPNNGL74B43G964X  IDENTIFICATIVO NA/089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6 RICCIARDELLI     VITTOR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2/1974  (NA)  CODICE FISCALE RCCVTR74B41G813V  IDENTIFICATIVO NA/096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7 MANTO            ANGE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1/1974  (AV)  CODICE FISCALE MNTNLN74A66A509W  IDENTIFICATIVO NA/090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8 ESPOSITO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74  (NA)  CODICE FISCALE SPSTRS74A61G568A  IDENTIFICATIVO NA/093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79 AMBROSINO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1/1974  (NA)  CODICE FISCALE MBRCML74A54G812V  IDENTIFICATIVO NA/09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0 LAMBIASE 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2/1973  (NA)  CODICE FISCALE LMBNNT73T68B990D  IDENTIFICATIVO NA/09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1 COPPETO          ELVI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2/1973  (NA)  CODICE FISCALE CPPLVR73T60E906M  IDENTIFICATIVO NA/089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2 ARDOLINO         TIZ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2/1973  (NA)  CODICE FISCALE RDLTZN73T46E955K  IDENTIFICATIVO NA/09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3 SCHISANO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73  (NA)  CODICE FISCALE SCHMRS73S65F839M  IDENTIFICATIVO NA/09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4 BRIZZI           TERESA 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1/1973  (KR)  CODICE FISCALE BRZTRS73S59F157O  IDENTIFICATIVO NA/093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5 DE MARCO         NU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1/1973  (NA)  CODICE FISCALE DMRNNZ73S55F839B  IDENTIFICATIVO NA/087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6 PIERRI   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73  (NA)  CODICE FISCALE PRRMCL73S46F839Z  IDENTIFICATIVO NA/091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7 BOELLIS          MARIA ELEN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11/1973  (NA)  CODICE FISCALE BLLMLN73S44F839H  IDENTIFICATIVO NA/095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8 VASATURO         DANI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2/11/1973  (NA)  CODICE FISCALE VSTDNL73S42B990T  IDENTIFICATIVO NA/090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89 MEA              ENZ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1/10/1973  (NA)  CODICE FISCALE MEANZE73R61F839P  IDENTIFICATIVO NA/085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0 SPARICE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0/1973  (NA)  CODICE FISCALE SPRGPP73R56F839Z  IDENTIFICATIVO NA/09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1 ROSELLI          LUCIA TERES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0/1973  (NA)  CODICE FISCALE RSLLTR73R55G812T  IDENTIFICATIVO NA/088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2 CASCIELLO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10/1973  (CE)  CODICE FISCALE CSCCML73R41B963W  IDENTIFICATIVO NA/094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3 GIGANTE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9/1973  (NA)  CODICE FISCALE GGNNGL73P59G964P  IDENTIFICATIVO NA/090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4 LUCARIELLO       ELISAB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9/1973  (CE)  CODICE FISCALE LCRLBT73P57I234K  IDENTIFICATIVO NA/090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5 OREFICE          MARIA          27,00  18,00   0,00   0,00              EF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4/08/1973  (NA)  CODICE FISCALE RFCMRA73M64F839J  IDENTIFICATIVO NA/097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6 CROVATTO         SON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8/1973  (PZ)  CODICE FISCALE CRVSNO73M62G942N  IDENTIFICATIVO NA/09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7 GIRELLA 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8/1973  (NA)  CODICE FISCALE GRLTRS73M61F839R  IDENTIFICATIVO NA/089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8 VITALI           STEFAN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VTLSFN73L71F839A  IDENTIFICATIVO NA/091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899 RUSSO            IOLANDA        27,00  18,00   0,00   0,00              D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7/1973  (NA)  CODICE FISCALE RSSLND73L62F839Z  IDENTIFICATIVO NA/097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0 ESPOSITO         CARMELA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7/1973  (NA)  CODICE FISCALE SPSCML73L50C495D  IDENTIFICATIVO NA/095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1 BRUNO            SIMON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73  (NA)  CODICE FISCALE BRNSMN73H67F839M  IDENTIFICATIVO NA/09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2 FUMAGALLI        ROSS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6/1973  (NA)  CODICE FISCALE FMGRSL73H56I073E  IDENTIFICATIVO NA/09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3 CIPOLLETTA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6/1973  (NA)  CODICE FISCALE CPLMCL73H55E054W  IDENTIFICATIVO NA/09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4 NAPPA            AMALIA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6/1973  (NA)  CODICE FISCALE NPPMLA73H54H072V  IDENTIFICATIVO NA/098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5 GRANATA 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4/1973  (NA)  CODICE FISCALE GRNMRS73D70F839R  IDENTIFICATIVO NA/09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6 RUSSO            TERESA 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4/1973  (NA)  CODICE FISCALE RSSTRS73D69G568Z  IDENTIFICATIVO NA/092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7 APREA            BERNARDETTA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4/1973  (NA)  CODICE FISCALE PRABNR73D69F839F  IDENTIFICATIVO NA/08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8 CRISCI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73  (NA)  CODICE FISCALE CRSMRA73D66A024K  IDENTIFICATIVO NA/09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09 CASELLA          RAFFAE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4/1973  (NA)  CODICE FISCALE CSLRFL73D61G964N  IDENTIFICATIVO NA/09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0 FABIANO          MARI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4/1973  (NA)  CODICE FISCALE FBNMNN73D56B990C  IDENTIFICATIVO NA/089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1 TACCOGNA         SON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4/1973  (NA)  CODICE FISCALE TCCSNO73D51F839X  IDENTIFICATIVO NA/095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2 ESPOSITO         SALVATORE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73  (CE)  CODICE FISCALE SPSSVT73C08E791E  IDENTIFICATIVO NA/09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3 FUSCO   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2/1973  (NA)  CODICE FISCALE FSCMRS73B53F839Y  IDENTIFICATIVO NA/098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4 DI VINCENZO      INES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2/1973  (NA)  CODICE FISCALE DVNNSI73B50F839Z  IDENTIFICATIVO NA/094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5 FALVO            MARTINA        24,00  18,00   0,00   3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1/1973  (NA)  CODICE FISCALE FLVMTN73A70F839U  IDENTIFICATIVO NA/093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6 MANNA            MARGHERI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1/1973  (NA)  CODICE FISCALE MNNMGH73A51F839D  IDENTIFICATIVO NA/09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7 GALEOTALANZA     ROSA 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12/1972  (NA)  CODICE FISCALE GLTRSO72T66F924S  IDENTIFICATIVO NA/090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8 PRIORE           NUNZIAT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8/12/1972  (NA)  CODICE FISCALE PRRNZT72T58G795D  IDENTIFICATIVO NA/09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19 RUSSO            LUIS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2/1972  (NA)  CODICE FISCALE RSSLSU72T56F839A  IDENTIFICATIVO NA/097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0 BUONAVOGLIA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2/1972  (NA)  CODICE FISCALE BNVNNA72T55F839Z  IDENTIFICATIVO NA/093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1 CAVALIERE        CARMEL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2/1972  (NA)  CODICE FISCALE CVLCML72T46G964Z  IDENTIFICATIVO NA/09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2 DI MATTEO        MARIA GIUSEPP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1/1972  (CE)  CODICE FISCALE DMTMGS72S58B916P  IDENTIFICATIVO NA/090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3 CARAVANO 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1/1972  (NA)  CODICE FISCALE CRVSNT72S57G964C  IDENTIFICATIVO NA/088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4 PANAREO          MARIA MANUEL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10/1972  (NA)  CODICE FISCALE PNRMMN72R70F839U  IDENTIFICATIVO NA/093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5 ASSISANI 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0/1972  (NA)  CODICE FISCALE SSSPRZ72R67F839G  IDENTIFICATIVO NA/089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6 VOLLARO 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72  (NA)  CODICE FISCALE VLLNNL72R62F839Z  IDENTIFICATIVO NA/095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7 MONTI    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10/1972  (NA)  CODICE FISCALE MNTMRA72R43F839V  IDENTIFICATIVO NA/091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8 FEIS             GENNARO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8/1972  (NA)  CODICE FISCALE FSEGNR72M31F839P  IDENTIFICATIVO NA/09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29 D'AMBRA          CARMELA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8/1972  (NA)  CODICE FISCALE DMBCML72M45E329I  IDENTIFICATIVO NA/095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0 PANTERLI         ARCANGE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72  (NA)  CODICE FISCALE PNTRNG72M43E054K  IDENTIFICATIVO NA/097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1 REA              LETIZ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7/1972  (NA)  CODICE FISCALE REALTZ72L70H931V  IDENTIFICATIVO NA/095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2 SETTEMBRE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5/1972  (RM)  CODICE FISCALE STTNNA72E58H501U  IDENTIFICATIVO NA/095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3 SEVERINO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5/1972  (NA)  CODICE FISCALE SVRTRS72E51F839L  IDENTIFICATIVO NA/040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4 PINTO            MARIAROSAR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4/1972  (NA)  CODICE FISCALE PNTMRS72D69L259H  IDENTIFICATIVO NA/09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5 DI LANNO         CAR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72  (NA)  CODICE FISCALE DLNCRL72D66F839Y  IDENTIFICATIVO NA/086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6 CACACE           ISAB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03/1972  (NA)  CODICE FISCALE CCCSLL72C71L845T  IDENTIFICATIVO NA/090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7 BARONE    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2/1972  (NA)  CODICE FISCALE BRNTRS72B68F839S  IDENTIFICATIVO NA/08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8 MERONE  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2/1972  (NA)  CODICE FISCALE MRNMRS72B55A535D  IDENTIFICATIVO NA/09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39 CASTALDO         MARIA TERESA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2/1972  (NA)  CODICE FISCALE CSTMTR72B41F839V  IDENTIFICATIVO NA/089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0 COPPOLA          SANT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12/1971  (NA)  CODICE FISCALE CPPSNT71T66G812I  IDENTIFICATIVO NA/09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1 MIGLIETTA        CAT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11/1971  (NA)  CODICE FISCALE MGLCTA71S55F839K  IDENTIFICATIVO NA/08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2 PISCOPO          MARIA TERES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11/1971  (NA)  CODICE FISCALE PSCMTR71S46F839K  IDENTIFICATIVO NA/09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3 CRISTIANO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0/1971  (NA)  CODICE FISCALE CRSCML71R68E224G  IDENTIFICATIVO NA/088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4 ILLIANO          ANNUNZI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0/1971  (NA)  CODICE FISCALE LLNNNZ71R61F839R  IDENTIFICATIVO NA/09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5 INGORDINI        NAID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10/1971  (NA)  CODICE FISCALE NGRNDA71R56F839S  IDENTIFICATIVO NA/03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6 PROVENZALE       PAOLA  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0/1971  (NA)  CODICE FISCALE PRVPLA71R52G812M  IDENTIFICATIVO NA/08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7 SILVESTRI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0/1971  (SA)  CODICE FISCALE SLVGPP71R52C361E  IDENTIFICATIVO NA/092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8 DEL PRETE        MARINELL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10/1971  (NA)  CODICE FISCALE DLPMNL71R51F839N  IDENTIFICATIVO NA/092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49 VALENTINO        SIMONA 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9/1971  (NA)  CODICE FISCALE VLNSMN71P69F839E  IDENTIFICATIVO NA/09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0 DI LENA          CONCETTA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9/1971  (NA)  CODICE FISCALE DLNCCT71P66A064S  IDENTIFICATIVO NA/087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1 ERRICHIELLO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8/1971  (NA)  CODICE FISCALE RRCCML71M44B905P  IDENTIFICATIVO NA/089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2 PROTO            IDA 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7/1971  (NA)  CODICE FISCALE PRTDIA71L66L259L  IDENTIFICATIVO NA/092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3 ESPOSITO         ANTONIET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06/1971  (NA)  CODICE FISCALE SPSNNT71H53G964Y  IDENTIFICATIVO NA/094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4 BONIELLO         ANNA MARI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71  (NA)  CODICE FISCALE BNLNMR71H50F839Y  IDENTIFICATIVO NA/090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5 DI MARTINO       CI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6/1971  (NA)  CODICE FISCALE DMRCNZ71H46F839U  IDENTIFICATIVO NA/037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6 MAJORANO         GABRI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71  (NA)  CODICE FISCALE MJRGRL71E41F839J  IDENTIFICATIVO NA/086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7 AUBRY            LUIS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4/1971  (NA)  CODICE FISCALE BRYLSU71D48F839Y  IDENTIFICATIVO NA/085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8 ZOGRAFOS         BASILIO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4/1971  (NA)  CODICE FISCALE ZGRBSL71D07F839V  IDENTIFICATIVO NA/093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59 SCOTTO DI FASANO ANNA   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4/1971  (NA)  CODICE FISCALE SCTNNA71D43F839P  IDENTIFICATIVO NA/087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0 CHIARAVALLE      CRIST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3/1971  (NA)  CODICE FISCALE CHRCST71C56F924D  IDENTIFICATIVO NA/09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1 NAPPO 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3/1971  (NA)  CODICE FISCALE NPPNNA71C55G964Y  IDENTIFICATIVO NA/09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2 VALERIANO        ANNAMARI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2/1971  (NA)  CODICE FISCALE VLRNMR71B58F839L  IDENTIFICATIVO NA/091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3 ODORE            TERES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2/1971  (NA)  CODICE FISCALE DROTRS71B49C129S  IDENTIFICATIVO NA/09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4 MANCUSI          MICH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1/1971  (BL)  CODICE FISCALE MNCMHL71A67A757B  IDENTIFICATIVO NA/097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5 ROMANO 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1/1971  (NA)  CODICE FISCALE RMNNGL71A57G812V  IDENTIFICATIVO NA/09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6 CACCIAPUOTI      CARMEN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1/1971  (NA)  CODICE FISCALE CCCCMN71A52F839S  IDENTIFICATIVO NA/09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7 GIUGLIANO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1/1970  (NA)  CODICE FISCALE GGLNNT70S51I469Z  IDENTIFICATIVO NA/097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8 DE FRANCESCO     ANNA MARIA     27,00  18,00   0,00   0,00              EF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10/1970  (NA)  CODICE FISCALE DFRNMR70R63F839Y  IDENTIFICATIVO NA/09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69 GUADAGNO 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1/10/1970  (NA)  CODICE FISCALE GDGMRA70R51F839B  IDENTIFICATIVO NA/098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0 MASULLO          MARIA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9/1970  (NA)  CODICE FISCALE MSLMRA70P54F839M  IDENTIFICATIVO NA/090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1 LAVORO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9/1970  (NA)  CODICE FISCALE LVRNNA70P51G795G  IDENTIFICATIVO NA/087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2 CAIAZZA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7/1970  (NA)  CODICE FISCALE CZZNNA70L63F839M  IDENTIFICATIVO NA/094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3 DE GENNARO       MARIA          27,00  18,00   0,00   0,00              EF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30/06/1970  (NA)  CODICE FISCALE DGNMRA70H70F839N  IDENTIFICATIVO NA/097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4 PISCOPO          MARIA ROSARIA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4/1970  (NA)  CODICE FISCALE PSCMRS70D66F839B  IDENTIFICATIVO NA/095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5 COPPOLA          FILOME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4/1970  (NA)  CODICE FISCALE CPPFMN70D43H931V  IDENTIFICATIVO NA/09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6 SPINOSA          RIT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4/1970  (NA)  CODICE FISCALE SPNRTI70D43E906F  IDENTIFICATIVO NA/09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7 PENNINO          MARIA BERNARD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1/03/1970  (NA)  CODICE FISCALE PNNMBR70C61F839L  IDENTIFICATIVO NA/090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8 PANE             GAETANA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3/1970  (NA)  CODICE FISCALE PNAGTN70C57L259G  IDENTIFICATIVO NA/093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79 BERNABE'         MARIA  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3/1970  (NA)  CODICE FISCALE BRNMRA70C41F839B  IDENTIFICATIVO NA/087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0 CRISTIANO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2/1970  (NA)  CODICE FISCALE CRSLCU70B50E224J  IDENTIFICATIVO NA/089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1 DI MARINO        ANGEL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3/02/1970  (NA)  CODICE FISCALE DMRNGL70B43E054J  IDENTIFICATIVO NA/09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2 PERRONE          CONCET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1/1970  (NA)  CODICE FISCALE PRRCCT70A60I262Z  IDENTIFICATIVO NA/098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3 GALASSO          ELISABET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1/1970  (NA)  CODICE FISCALE GLSLBT70A52G813Z  IDENTIFICATIVO NA/092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4 AMATO 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12/1969  (NA)  CODICE FISCALE MTANNA69T67F839Y  IDENTIFICATIVO NA/088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5 SPAGNOLO         MARIA CATERIN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2/1969  (EE)  CODICE FISCALE SPGMCT69T57Z114R  IDENTIFICATIVO NA/091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6 ELEFANTE         BERNARD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12/1969  (SA)  CODICE FISCALE LFNBNR69T49L628V  IDENTIFICATIVO NA/092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7 DI FENZA  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1/1969  (NA)  CODICE FISCALE DFNDNL69S69F839V  IDENTIFICATIVO NA/085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8 TROILO           GIUSEPPINA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1/1969  (NA)  CODICE FISCALE TRLGPP69S60C129X  IDENTIFICATIVO NA/093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89 MUZIO            COSTANT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10/1969  (NA)  CODICE FISCALE MZUCTN69R43G283B  IDENTIFICATIVO NA/090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0 CANZANELLA       NUNZIA PAOL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9/1969  (NA)  CODICE FISCALE CNZNZP69P43F839W  IDENTIFICATIVO NA/087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1 D'ALTERIO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08/1969  (NA)  CODICE FISCALE DLTMRA69M63G964T  IDENTIFICATIVO NA/09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2 TRAMONTANO       ANTONETTA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7/1969  (NA)  CODICE FISCALE TRMNNT69L43E329S  IDENTIFICATIVO NA/095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3 NERI             NAD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6/1969  (NA)  CODICE FISCALE NRENDA69H49F839Y  IDENTIFICATIVO NA/09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4 SCARFIGLIERI     MARIAROSARIA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5/1969  (MI)  CODICE FISCALE SCRMRS69E50F205S  IDENTIFICATIVO NA/098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5 BASSOLINO        SALVATORE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05/1969  (NA)  CODICE FISCALE BSSSVT69E01G812L  IDENTIFICATIVO NA/094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6 ESPOSITO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4/1969  (NA)  CODICE FISCALE SPSRSR69D70F839Q  IDENTIFICATIVO NA/039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7 AUTIERO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TRACML69D59H243N  IDENTIFICATIVO NA/088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8 FALCO            MARIA FLOR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2/1969  (NA)  CODICE FISCALE FLCMFL69B66G812L  IDENTIFICATIVO NA/089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999 FRAGLIASSO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2/1969  (NA)  CODICE FISCALE FRGMRA69B60I262Q  IDENTIFICATIVO NA/093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0 D'ORSI           VALENTI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2/1969  (NA)  CODICE FISCALE DRSVNT69B56F839G  IDENTIFICATIVO NA/089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1 MARRONE          AGNESE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2/1969  (NA)  CODICE FISCALE MRRGNS69B52H101Y  IDENTIFICATIVO NA/096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2 LONGOBARDO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2/1969  (NA)  CODICE FISCALE LNGTRS69B47F839O  IDENTIFICATIVO NA/09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3 GIORDANO         GAET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1/1969  (NA)  CODICE FISCALE GRDGTN69A59G964J  IDENTIFICATIVO NA/09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4 ILLIANO          NUNZIA PATRIZ  27,00  18,00   0,00   0,00              EF          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3/12/1968  (NA)  CODICE FISCALE LLNNZP68T53G964V  IDENTIFICATIVO NA/088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5 DISARMATO        CONCET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DSRCCT68S65G812O  IDENTIFICATIVO NA/087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6 MICERA           GIOVAN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3/11/1968  (NA)  CODICE FISCALE MCRGNN68S53E054D  IDENTIFICATIVO NA/097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7 SCARPA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5/09/1968  (NA)  CODICE FISCALE SCRNNA68P45C129T  IDENTIFICATIVO NA/09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8 PAPA             CATERINA       24,00  18,00   0,00   3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8/1968  (NA)  CODICE FISCALE PPACRN68M55F839T  IDENTIFICATIVO NA/096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09 SCALA            ROSAN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8/1968  (NA)  CODICE FISCALE SCLRNN68M47F839W  IDENTIFICATIVO NA/090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0 SENATORE 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8/1968  (NA)  CODICE FISCALE SNTPRZ68M46F839N  IDENTIFICATIVO NA/094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1 RICCI  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68  (NA)  CODICE FISCALE RCCGPP68M41M115G  IDENTIFICATIVO NA/08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2 CIMMINO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8  (NA)  CODICE FISCALE CMMNNA68H67F839X  IDENTIFICATIVO NA/088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3 COZZOLINO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06/1968  (NA)  CODICE FISCALE CZZNNA68H58F839Q  IDENTIFICATIVO NA/09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4 SOMMA   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06/1968  (NA)  CODICE FISCALE SMMLCU68H50H243R  IDENTIFICATIVO NA/095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5 DI MARTINO       RAFFAELLA ROS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5/1968  (NA)  CODICE FISCALE DMRRFL68E60C129C  IDENTIFICATIVO NA/094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6 MANDUCA          IMMACOLA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MNDMCL68E48F839N  IDENTIFICATIVO NA/089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7 FARAONE          ORNEL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68  (NA)  CODICE FISCALE FRNRLL68C48F839Z  IDENTIFICATIVO NA/096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8 MADDALONI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6/02/1968  (NA)  CODICE FISCALE MDDCML68B66H243W  IDENTIFICATIVO NA/09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19 PETRAZZUOLO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2/1968  (NA)  CODICE FISCALE PTRRSO68B62F839Z  IDENTIFICATIVO NA/092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0 COSCARELLI       IOLAND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2/1968  (NA)  CODICE FISCALE CSCLND68B57E131K  IDENTIFICATIVO NA/09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1 SECONDULFO       CAROLI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SCNCLN68B55I262O  IDENTIFICATIVO NA/085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2 PELELLA          ORNEL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2/1968  (NA)  CODICE FISCALE PLLRLL68B44E329Q  IDENTIFICATIVO NA/03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3 CHIANESE         EMILI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8/01/1968  (NA)  CODICE FISCALE CHNMLE68A68F839T  IDENTIFICATIVO NA/095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4 TARBELLA         ANTON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1/1968  (NA)  CODICE FISCALE TRBNNL68A61A064R  IDENTIFICATIVO NA/09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5 PORCIELLO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1/1968  (NA)  CODICE FISCALE PRCRSO68A48F839H  IDENTIFICATIVO NA/085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6 DEL GIUDICE      MARIA ANTONIE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12/1967  (NA)  CODICE FISCALE DLGMNT67T57G190C  IDENTIFICATIVO NA/09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7 MAIORINO         RITA 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12/1967  (NA)  CODICE FISCALE MRNRTI67T48F839T  IDENTIFICATIVO NA/095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8 PROVENZALE       RAFFAELA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1/1967  (NA)  CODICE FISCALE PRVRFL67S60G812N  IDENTIFICATIVO NA/088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29 ASCIONE          CONCETT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7/11/1967  (NA)  CODICE FISCALE SCNCCT67S57G902S  IDENTIFICATIVO NA/09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0 COLETTI          GABRI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10/1967  (NA)  CODICE FISCALE CLTGRL67R69C495P  IDENTIFICATIVO NA/09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1 FEOLA  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9/1967  (NA)  CODICE FISCALE FLEMRA67P54H243L  IDENTIFICATIVO NA/08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2 IMBIMBO          CLAUD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7/1967  (NA)  CODICE FISCALE MBMCLD67L44F839D  IDENTIFICATIVO NA/08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3 D'ALESSIO        EMIL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6/1967  (NA)  CODICE FISCALE DLSMLE67H70F839P  IDENTIFICATIVO NA/093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4 VOLLARO 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6/1967  (NA)  CODICE FISCALE VLLRSO67H66F839U  IDENTIFICATIVO NA/09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5 DI NAPOLI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DNPMCL67H57F839E  IDENTIFICATIVO NA/094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6 PEDATA           IMMACOLATA     25,00  18,00   2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6/1967  (NA)  CODICE FISCALE PDTMCL67H57F839B  IDENTIFICATIVO NA/09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7 PELOSI  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67  (NA)  CODICE FISCALE PLSRFL67E56F839K  IDENTIFICATIVO NA/08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8 URCIUOLO         GIUSEPPIN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5/1967  (NA)  CODICE FISCALE RCLGPP67E49L259G  IDENTIFICATIVO NA/096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39 DISARMATO        ROSA 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67  (NA)  CODICE FISCALE DSRRSO67E48G812F  IDENTIFICATIVO NA/08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0 ESPOSITO         ANNA FILOMEN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67  (NA)  CODICE FISCALE SPSNFL67E41E396Q  IDENTIFICATIVO NA/087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1 NICOLELLA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4/1967  (NA)  CODICE FISCALE NCLNNA67D66B946U  IDENTIFICATIVO NA/092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2 CIMMINO          POMPILIA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3/1967  (SA)  CODICE FISCALE CMMPPL67C62I483E  IDENTIFICATIVO NA/087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3 RUSSO    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2/1967  (NA)  CODICE FISCALE RSSMRA67B49F839X  IDENTIFICATIVO NA/09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4 ROVITO  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RVTRSR67A64F839T  IDENTIFICATIVO NA/03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5 PALMENTIERI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1/1967  (NA)  CODICE FISCALE PLMNNT67A54F839N  IDENTIFICATIVO NA/09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6 MARINELLI        PAOLA  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1/1967  (NA)  CODICE FISCALE MRNPLA67A51F839U  IDENTIFICATIVO NA/09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7 ARDOLINO         SIL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1/1967  (NA)  CODICE FISCALE RDLSLV67A46C697N  IDENTIFICATIVO NA/037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8 ESPOSITO         IMMACOLA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2/1966  (NA)  CODICE FISCALE SPSMCL66T48I262T  IDENTIFICATIVO NA/098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49 APUZZO           MARIA LUISA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11/1966  (NA)  CODICE FISCALE PZZMLS66S49C129M  IDENTIFICATIVO NA/085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0 DIFFICILE  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7/10/1966  (NA)  CODICE FISCALE DFFMRA66R47B990X  IDENTIFICATIVO NA/09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1 AMORUSO          CRISTINA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9/1966  (NA)  CODICE FISCALE MRSCST66P68F839V  IDENTIFICATIVO NA/087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2 NARDIELLO        NAD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2/09/1966  (NA)  CODICE FISCALE NRDNDA66P62F839R  IDENTIFICATIVO NA/091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3 FARESE  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9/1966  (NA)  CODICE FISCALE FRSLCU66P60L259V  IDENTIFICATIVO NA/09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4 BALESTRIERI      MARI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5/08/1966  (NA)  CODICE FISCALE BLSMRA66M65F839T  IDENTIFICATIVO NA/098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5 MINERVINI        RIT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7/1966  (NA)  CODICE FISCALE MNRRTI66L66F839Q  IDENTIFICATIVO NA/08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6 FORIOSO          CAR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7/1966  (NA)  CODICE FISCALE FRSCRL66L53G813D  IDENTIFICATIVO NA/09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7 VARRIALE         RAFFA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7/1966  (NA)  CODICE FISCALE VRRRFL66L51F839Y  IDENTIFICATIVO NA/093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8 AMATO            MARIL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MTAMRL66H53F839L  IDENTIFICATIVO NA/089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59 VEROPALUMBO      PAOL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5/1966  (NA)  CODICE FISCALE VRPPLA66E69G568U  IDENTIFICATIVO NA/09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0 IACCARINO        FORTUNATA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5/1966  (NA)  CODICE FISCALE CCRFTN66E59G568R  IDENTIFICATIVO NA/086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1 TOSCANO          MARGHERI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4/1966  (NA)  CODICE FISCALE TSCMGH66D68L845P  IDENTIFICATIVO NA/095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2 CARLI            LOREDA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CRLLDN66C69F839C  IDENTIFICATIVO NA/08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3 MASCIANDARO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3/1966  (NA)  CODICE FISCALE MSCGPP66C62L259O  IDENTIFICATIVO NA/08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4 GENTILE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3/1966  (NA)  CODICE FISCALE GNTNNA66C51F839Y  IDENTIFICATIVO NA/097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5 FRASCOGNA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3/1966  (NA)  CODICE FISCALE FRSRSO66C42G309Y  IDENTIFICATIVO NA/093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6 D'ANGELO         TIZ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2/1966  (NA)  CODICE FISCALE DNGTZN66B60F839K  IDENTIFICATIVO NA/091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7 DIOGUARDI        GRAZIA ANTONE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DGRGZN66B56H072U  IDENTIFICATIVO NA/09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8 ADDEO            LAUR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2/1966  (NA)  CODICE FISCALE DDALRA66B55B227Q  IDENTIFICATIVO NA/085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69 NOLANO           GAET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2/1966  (NA)  CODICE FISCALE NLNGTN66B48L245F  IDENTIFICATIVO NA/096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0 CERBO            IMMACOL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2/1966  (NA)  CODICE FISCALE CRBMCL66B42F839Y  IDENTIFICATIVO NA/036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1 GIORGETTO        SANTA PAOLA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1/1966  (NA)  CODICE FISCALE GRGSTP66A66H101O  IDENTIFICATIVO NA/08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2 TRILLO           DONATELL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01/1966  (NA)  CODICE FISCALE TRLDTL66A63F839Q  IDENTIFICATIVO NA/094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3 DANIELE          LUC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1/1966  (NA)  CODICE FISCALE DNLLCU66A55H931B  IDENTIFICATIVO NA/09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4 SERAFINO         VINCENZ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12/1965  (NA)  CODICE FISCALE SRFVCN65T65I978H  IDENTIFICATIVO NA/03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5 DEL VACCHIO      CARMEN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1/10/1965  (NA)  CODICE FISCALE DLVCMN65R71G964I  IDENTIFICATIVO NA/034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6 BUONO    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0/1965  (SA)  CODICE FISCALE BNUMRS65R54I377S  IDENTIFICATIVO NA/088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7 COSENTINO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9/1965  (NA)  CODICE FISCALE CSNRSO65P64G812Z  IDENTIFICATIVO NA/097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8 SCHETTINO        ANNUNZI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9/1965  (AV)  CODICE FISCALE SCHNNZ65P56F798A  IDENTIFICATIVO NA/096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79 MANDARINO        PASQUALINA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9/1965  (NA)  CODICE FISCALE MNDPQL65P54I820H  IDENTIFICATIVO NA/095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0 DE LUCA BOSSA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9/1965  (NA)  CODICE FISCALE DLCGPP65P43F839Z  IDENTIFICATIVO NA/09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1 NICOTERA         ADELE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08/1965  (NA)  CODICE FISCALE NCTDLA65M49B905L  IDENTIFICATIVO NA/09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2 VITALE           ANNA MARI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7/1965  (NA)  CODICE FISCALE VTLNMR65L66F839S  IDENTIFICATIVO NA/092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3 GALASSO          ANIT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7/1965  (NA)  CODICE FISCALE GLSNTA65L54G568R  IDENTIFICATIVO NA/096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4 REGA             GIUSEPP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65  (NA)  CODICE FISCALE RGEGPP65L47G309W  IDENTIFICATIVO NA/092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5 BASILE   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7/1965  (NA)  CODICE FISCALE BSLCML65L43F924V  IDENTIFICATIVO NA/093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6 PENTELLA         GIOV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65  (NA)  CODICE FISCALE PNTGNN65H65E954I  IDENTIFICATIVO NA/093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7 IMBRIANO         RAFFAEL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6/1965  (NA)  CODICE FISCALE MBRRFL65H59F839X  IDENTIFICATIVO NA/095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8 VERTAGLIA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5/1965  (NA)  CODICE FISCALE VRTNNA65E53F839H  IDENTIFICATIVO NA/093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89 DE CHIARA        MARIA RI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5/1965  (NA)  CODICE FISCALE DCHMRT65E49A024B  IDENTIFICATIVO NA/090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0 IORIO            FILOME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4/1965  (NA)  CODICE FISCALE RIOFMN65D54B990G  IDENTIFICATIVO NA/09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1 PARISI           STEFANI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1/03/1965  (NA)  CODICE FISCALE PRSSFN65C41F839X  IDENTIFICATIVO NA/092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2 MARTONE          MADDALENA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7/02/1965  (NA)  CODICE FISCALE MRTMDL65B57C129Q  IDENTIFICATIVO NA/032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3 ROCCO            GIOV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01/1965  (NA)  CODICE FISCALE RCCGNN65A62F839E  IDENTIFICATIVO NA/090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4 CARLUCCIO        CARO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CRLCLN65A60L245C  IDENTIFICATIVO NA/089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5 DE SIMONE        ANNA           27,00  18,00   0,00   0,00              D F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1/1965  (NA)  CODICE FISCALE DSMNNA65A60G813H  IDENTIFICATIVO NA/097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6 D'AQUINO         MARIA ROSARIA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1/1965  (NA)  CODICE FISCALE DQNMRS65A49F839T  IDENTIFICATIVO NA/09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7 DAVINO   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12/1964  (NA)  CODICE FISCALE DVNCML64T56F839Y  IDENTIFICATIVO NA/090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8 CAIAZZA  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2/1964  (NA)  CODICE FISCALE CZZSNT64T54A455C  IDENTIFICATIVO NA/08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099 CONVERSO         ROSEMARIE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2/1964  (NA)  CODICE FISCALE CNVRMR64B51G812F  IDENTIFICATIVO NA/092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0 PERSICO          CARMELA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1/1964  (NA)  CODICE FISCALE PRSCML64S58F030Y  IDENTIFICATIVO NA/092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1 ALFANO           GIOVANNA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10/1964  (NA)  CODICE FISCALE LFNGNN64R63G283E  IDENTIFICATIVO NA/088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2 VALLE   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0/1964  (NA)  CODICE FISCALE VLLRSR64R54F839E  IDENTIFICATIVO NA/094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3 GIANNETTINO      ROSAN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GNNRNN64R42E955V  IDENTIFICATIVO NA/097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4 CICCARELLI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8/1964  (NA)  CODICE FISCALE CCCMRA64M64G812L  IDENTIFICATIVO NA/095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5 LEPERE           MARIAROSARIA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5/08/1964  (NA)  CODICE FISCALE LPRMRS64M55F839M  IDENTIFICATIVO NA/085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6 DE ROSA          GIULIA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6/08/1964  (NA)  CODICE FISCALE DRSGLN64M46F839H  IDENTIFICATIVO NA/092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7 BARBONI          ANNUNZIA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8/1964  (NA)  CODICE FISCALE BRBNNZ64M43F839P  IDENTIFICATIVO NA/088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8 D'AVINO          ROSARIA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7/1964  (NA)  CODICE FISCALE DVNRSR64L60C495B  IDENTIFICATIVO NA/095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09 MARTORANA        ANTONIET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7/1964  (NA)  CODICE FISCALE MRTNNT64L59L259K  IDENTIFICATIVO NA/086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0 TODISCO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64  (NA)  CODICE FISCALE TDSMRA64H65I300Q  IDENTIFICATIVO NA/091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1 VITIELLO         CONCET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64  (NA)  CODICE FISCALE VTLCCT64H63E131L  IDENTIFICATIVO NA/091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2 URTATO           ANTONELLA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5/1964  (NA)  CODICE FISCALE RTTNNL64E59C129I  IDENTIFICATIVO NA/087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3 CONOSCENTI       DANI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5/1964  (NA)  CODICE FISCALE CNSDNL64E43F839V  IDENTIFICATIVO NA/088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4 ESPOSITO         ALESSANDR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4/1964  (NA)  CODICE FISCALE SPSLSN64D44F839G  IDENTIFICATIVO NA/090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5 LUGLI            SILVANA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3/1964  (NA)  CODICE FISCALE LGLSVN64C68F839W  IDENTIFICATIVO NA/09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6 MONTI            CARMELA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5/03/1964  (SS)  CODICE FISCALE MNTCML64C55A192C  IDENTIFICATIVO NA/093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7 MUSELLA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3/1964  (NA)  CODICE FISCALE MSLNNA64C52F839Z  IDENTIFICATIVO NA/098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8 MISTRETTA        MARID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3/1964  (NA)  CODICE FISCALE MSTMRD64C48F839M  IDENTIFICATIVO NA/089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19 CAPRILE          MARIA GRAZIA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4/03/1964  (NA)  CODICE FISCALE CPRMGR64C44A064V  IDENTIFICATIVO NA/090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0 PALIFERI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6/01/1964  (FG)  CODICE FISCALE PLFNNA64A66H926Q  IDENTIFICATIVO NA/098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1 LONGOBARDI       MARIAN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1/1963  (NA)  CODICE FISCALE LNGMNN63S53C129O  IDENTIFICATIVO NA/089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2 NOCERINO         PATRIZI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10/1963  (NA)  CODICE FISCALE NCRPRZ63R52H892Y  IDENTIFICATIVO NA/086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3 GISOTTI          ROSARIA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10/1963  (NA)  CODICE FISCALE GSTRSR63R51F839Q  IDENTIFICATIVO NA/03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4 NAVARRO          MARCEL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0/10/1963  (NA)  CODICE FISCALE NVRMCL63R50F839B  IDENTIFICATIVO NA/086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5 CRASTO           LIL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9/1963  (NA)  CODICE FISCALE CRSLLN63P68F839A  IDENTIFICATIVO NA/092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6 DELLA CORTE      TERES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9/1963  (NA)  CODICE FISCALE DLLTRS63P67F839D  IDENTIFICATIVO NA/085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7 AVENDOLA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8/1963  (NA)  CODICE FISCALE VNDRSR63M67F839B  IDENTIFICATIVO NA/093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8 VARRACCHIO       EMIL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8/1963  (NA)  CODICE FISCALE VRRMLE63M59F839J  IDENTIFICATIVO NA/09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29 BOCCIA  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BCCNNA63M41H931H  IDENTIFICATIVO NA/093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0 LA GRECA         PASQUALIN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7/1963  (NA)  CODICE FISCALE LGRPQL63L47F839L  IDENTIFICATIVO NA/088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1 FERRARO          ANIELLO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5/06/1963  (NA)  CODICE FISCALE FRRNLL63H25G812R  IDENTIFICATIVO NA/039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2 MASTRODONATO     TIZIAN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8/05/1963  (NA)  CODICE FISCALE MSTTZN63E48G902F  IDENTIFICATIVO NA/087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3 TRAVERSA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5/03/1963  (NA)  CODICE FISCALE TRVNNA63C55F839H  IDENTIFICATIVO NA/088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4 D'AMBROSIO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3/1963  (NA)  CODICE FISCALE DMBMRA63C47C495M  IDENTIFICATIVO NA/095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5 FERRARA          MAR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11/1962  (NA)  CODICE FISCALE FRRMRA62S60L259G  IDENTIFICATIVO NA/089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6 RUFFINO  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10/1962  (NA)  CODICE FISCALE RFFSNT62R68F839Z  IDENTIFICATIVO NA/032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7 FORNARO          ANGEL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10/1962  (NA)  CODICE FISCALE FRNNGL62R61I820U  IDENTIFICATIVO NA/089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8 AURICCHIO        MARIA   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9/1962  (NA)  CODICE FISCALE RCCMRA62P53F839L  IDENTIFICATIVO NA/097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39 BUONO            LOREDANA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0/08/1962  (NA)  CODICE FISCALE BNULDN62M60F839U  IDENTIFICATIVO NA/088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0 SORRENTINO       RAFFAEL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7/1962  (NA)  CODICE FISCALE SRRRFL62L70L259T  IDENTIFICATIVO NA/088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1 MAIORANO         GIULIA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6/07/1962  (NA)  CODICE FISCALE MRNGLI62L46E906X  IDENTIFICATIVO NA/092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2 COZZOLINO        ANNABELL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6/1962  (NA)  CODICE FISCALE CZZNBL62H67B990K  IDENTIFICATIVO NA/088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3 MORAGAS          ANTONIA EDMA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6/1962  (NA)  CODICE FISCALE MRGNND62H52F839W  IDENTIFICATIVO NA/097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4 ANNUNZIATA       CONSIGLI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5/1962  (NA)  CODICE FISCALE NNNCSG62E70F839Z  IDENTIFICATIVO NA/095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5 MAURO            IRENE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62  (NA)  CODICE FISCALE MRARNI62E41H860O  IDENTIFICATIVO NA/088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6 SANTAGATA        NUNZIAT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7/04/1962  (NA)  CODICE FISCALE SNTNZT62D67L259B  IDENTIFICATIVO NA/095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7 MASINI           GIULIA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2/1962  (NA)  CODICE FISCALE MSNGLN62B56F839I  IDENTIFICATIVO NA/086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8 LONGO            GIOVANNA       27,00  18,00   0,00   0,00              EF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01/1962  (NA)  CODICE FISCALE LNGGNN62A53F839T  IDENTIFICATIVO NA/097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49 SORIANO          ANGE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3/01/1962  (NA)  CODICE FISCALE SRNNLN62A43A024Q  IDENTIFICATIVO NA/095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0 PALUMBO          RACHELE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9/1961  (NA)  CODICE FISCALE PLMRHL61P70C675L  IDENTIFICATIVO NA/091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1 ANGELINO         CAROLINA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9/1961  (NA)  CODICE FISCALE NGLCLN61P61B371L  IDENTIFICATIVO NA/08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2 SOMMA            MARIA          27,00  18,00   0,00   0,00              A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7/09/1961  (NA)  CODICE FISCALE SMMMRA61P47E131F  IDENTIFICATIVO NA/08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3 MAIONE           AUROR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6/1961  (NA)  CODICE FISCALE MNARRA61H52C495D  IDENTIFICATIVO NA/041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4 MEROLLA          MARIA ELEONOR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2/04/1961  (NA)  CODICE FISCALE MRLMLN61D52F839T  IDENTIFICATIVO NA/094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5 PALMIERI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2/03/1961  (NA)  CODICE FISCALE PLMRSO61C52B371R  IDENTIFICATIVO NA/096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6 BORRIELLO        CARMEL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2/1961  (NA)  CODICE FISCALE BRRCML61B51L259P  IDENTIFICATIVO NA/093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7 BENCIVENGA       TERES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3/12/1960  (NA)  CODICE FISCALE BNCTRS60T53D789X  IDENTIFICATIVO NA/094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8 DI GIOVANNI      CINZ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30/08/1960  (NA)  CODICE FISCALE DGVCNZ60M70F839D  IDENTIFICATIVO NA/09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59 TOMEO            SILVANA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11/08/1960  (NA)  CODICE FISCALE TMOSVN60M51F839I  IDENTIFICATIVO NA/036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0 PIETROSANTO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11/1959  (FG)  CODICE FISCALE PTRNNA59S59E716E  IDENTIFICATIVO NA/095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1 SABATINO         TOMMASINA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0/11/1959  (BN)  CODICE FISCALE SBTTMS59S50F636E  IDENTIFICATIVO NA/098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2 GENOVINO         ANN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10/1959  (NA)  CODICE FISCALE GNVNNA59R54C129K  IDENTIFICATIVO NA/09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3 VIOLA            AURORA         15,00  18,00  12,00   0,00                                           S    45,00  2002</w:t>
      </w:r>
    </w:p>
    <w:p>
      <w:pPr>
        <w:pStyle w:val="Normal"/>
        <w:rPr/>
      </w:pPr>
      <w:r>
        <w:rPr/>
        <w:t xml:space="preserve">   </w:t>
      </w:r>
      <w:r>
        <w:rPr/>
        <w:t>R   09/10/1959  (TO)  CODICE FISCALE VLIRRA59R49E379D  IDENTIFICATIVO NA/095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4 CLEOPATRA        MADDALEN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9/1959  (NA)  CODICE FISCALE CLPMDL59P51G812G  IDENTIFICATIVO NA/088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5 DE STEFANO       PELLEGRINO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8/1959  (NA)  CODICE FISCALE DSTPLG59M16L460R  IDENTIFICATIVO NA/085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6 ARFE'            PAOLA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7/06/1959  (NA)  CODICE FISCALE RFAPLA59H67F839N  IDENTIFICATIVO NA/094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7 D'AGOSTINO       RACHELA        27,00  18,00   0,00   0,00              E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5/1959  (NA)  CODICE FISCALE DGSRHL59E56G309Z  IDENTIFICATIVO NA/087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8 IORIO            MARIA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1/05/1959  (NA)  CODICE FISCALE RIOMRA59E51E224Z  IDENTIFICATIVO NA/08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69 FRIGENTI         ROSARI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2/05/1959  (NA)  CODICE FISCALE FRGRSR59E42F839X  IDENTIFICATIVO NA/09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0 AUTIERO          ROS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0/04/1959  (NA)  CODICE FISCALE TRARSO59D60F839D  IDENTIFICATIVO NA/085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1 PEDEMONTE        MARIA ROSARIA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6/04/1959  (NA)  CODICE FISCALE PDMMRS59D56F839D  IDENTIFICATIVO NA/09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2 LAMORTE          GEMM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8/02/1959  (NA)  CODICE FISCALE LMRGMM59B68F839Z  IDENTIFICATIVO NA/095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3 CENATIEMPO       NICOLETTA      27,00  18,00   0,00   0,00              EF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1/1959  (NA)  CODICE FISCALE CNTNLT59A49E329U  IDENTIFICATIVO NA/09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4 ESPOSITO         FLAVIA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3/06/1958  (NA)  CODICE FISCALE SPSFLV58H63F839M  IDENTIFICATIVO NA/089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5 CINICOLO         MARGHERITA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4/03/1958  (NA)  CODICE FISCALE CNCMGH58C54F839P  IDENTIFICATIVO NA/087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6 TCHOUDNETZOW     SAR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1/02/1958  (NA)  CODICE FISCALE TCHSRA58B61F839E  IDENTIFICATIVO NA/096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7 FEMIANO          ANN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16/10/1957  (NA)  CODICE FISCALE FMNNNA57R56I293Z  IDENTIFICATIVO NA/098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8 AVETA            CORETTA ANNA   27,00  18,00   0,00   0,00              F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23/09/1957  (EE)  CODICE FISCALE VTACTT57P63Z110Y  IDENTIFICATIVO NA/08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79 ESPOSITO         ROS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4/06/1957  (NA)  CODICE FISCALE SPSRSO57H64E906S  IDENTIFICATIVO NA/034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0 FERRARA          ASSUNTA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6/1956  (NA)  CODICE FISCALE FRRSNT56H59B946Q  IDENTIFICATIVO NA/097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1 DEL GAUDIO       RITA 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9/08/1955  (NA)  CODICE FISCALE DLGRTI55M69F839B  IDENTIFICATIVO NA/030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2 OLIVA            FRANCESCA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9/04/1955  (NA)  CODICE FISCALE LVOFNC55D59L245R  IDENTIFICATIVO NA/03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3 VINACCIA         IMMACOLATA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2/1954  (NA)  CODICE FISCALE VNCMCL54T48A268K  IDENTIFICATIVO NA/09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4 PERROTTA         RACHELE        27,00  18,00   0,00   0,00              F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9/04/1954  (CE)  CODICE FISCALE PRRRHL54D49I306W  IDENTIFICATIVO NA/09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5 ELEFANTE         LUISA    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18/11/1952  (NA)  CODICE FISCALE LFNLSU52S58G813A  IDENTIFICATIVO NA/09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6 ZACCARO          EMMA           27,00  18,00   0,00   0,00                                                45,00  2002</w:t>
      </w:r>
    </w:p>
    <w:p>
      <w:pPr>
        <w:pStyle w:val="Normal"/>
        <w:rPr/>
      </w:pPr>
      <w:r>
        <w:rPr/>
        <w:t xml:space="preserve">       </w:t>
      </w:r>
      <w:r>
        <w:rPr/>
        <w:t>08/11/1952  (NA)  CODICE FISCALE ZCCMME52S48F839G  IDENTIFICATIVO NA/09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7 AROLDO           GIUSEPPINA     27,00  18,00   0,00   0,00              A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1/05/1951  (NA)  CODICE FISCALE RLDGPP51E41F839V  IDENTIFICATIVO NA/08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8 SANTONICOLA      CARMELINA      27,00  18,00   0,00   0,00              F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22/10/1949  (NA)  CODICE FISCALE SNTCML49R62L259T  IDENTIFICATIVO NA/096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89 MOGGIO           DELIA          27,00  18,00   0,00   0,00                                           S    45,00  2002</w:t>
      </w:r>
    </w:p>
    <w:p>
      <w:pPr>
        <w:pStyle w:val="Normal"/>
        <w:rPr/>
      </w:pPr>
      <w:r>
        <w:rPr/>
        <w:t xml:space="preserve">       </w:t>
      </w:r>
      <w:r>
        <w:rPr/>
        <w:t>09/10/1949  (NA)  CODICE FISCALE MGGDLE49R49F839T  IDENTIFICATIVO NA/09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0 CASTELLANO       CONCETTA       27,00  18,00   0,00   0,00  M    G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1/02/1976  (EE)  CODICE FISCALE CSTCCT76B61Z133X  IDENTIFICATIVO NA/103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1 PARMENTOLA       GIUSEPPINA     27,00  18,00   0,00   0,00       QR     EF         2   X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1/07/1969  (NA)  CODICE FISCALE PRMGPP69L41L845L  IDENTIFICATIVO NA/10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2 DIVANO           ANNA           24,00  18,00   0,00   3,00       Q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3/10/1978  (NA)  CODICE FISCALE DVNNNA78R53F839S  IDENTIFICATIVO NA/10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3 MENTANA          INCORONATA     27,00  18,00   0,00   0,00       R                 3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5/04/1953  (NA)  CODICE FISCALE MNTNRN53D45E131W  IDENTIFICATIVO NA/10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4 FEDERICO         ANNA           27,00  18,00   0,00   0,00  N    RS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5/08/1974  (NA)  CODICE FISCALE FDRNNA74M55L845F  IDENTIFICATIVO NA/103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5 AMORIELLO        ELVIRA         27,00  18,00   0,00   0,00  N    RS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0/04/1967  (BN)  CODICE FISCALE MRLLVR67D60F274J  IDENTIFICATIVO NA/102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6 ABBONDANDOLO     STEFANIA  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6/09/1975  (AV)  CODICE FISCALE BBNSFN75P56A399R  IDENTIFICATIVO NA/103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7 CAMMAROTA        GIUSEPPINA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5/03/1966  (NA)  CODICE FISCALE CMMGPP66C55F839V  IDENTIFICATIVO NA/102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8 NAPOLITANO       ANNA      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5/02/1963  (AV)  CODICE FISCALE NPLNNA63B55H592M  IDENTIFICATIVO NA/10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199 MONTELEONE       LUISA          27,00  18,00   0,00   0,00       R                 2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2/06/1955  (SA)  CODICE FISCALE MNTLSU55H42I438P  IDENTIFICATIVO NA/102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0 PIRAS            IMMACOLATA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4/01/1980  (NA)  CODICE FISCALE PRSMCL80A54I862C  IDENTIFICATIVO NA/102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1 RUSSO            ASSUNTA   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5/09/1977  (NA)  CODICE FISCALE RSSSNT77P55G813R  IDENTIFICATIVO NA/10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2 SCIACCHITANO     ELISABETTA     27,00  18,00   0,00   0,00       R                 1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7/11/1972  (NA)  CODICE FISCALE SCCLBT72S47G813E  IDENTIFICATIVO NA/10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3 DI SERIO         MARIA          27,00  18,00   0,00   0,00  N    S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3/06/1974  (NA)  CODICE FISCALE DSRMRA74H43F839U  IDENTIFICATIVO NA/103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4 GIULIANO         MARIA FELICIA  27,00  18,00   0,00   0,00  N    S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5/08/1961  (NA)  CODICE FISCALE GLNMFL61M55G812J  IDENTIFICATIVO NA/103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5 FAVALE           MARIAROSARIA   27,00  18,00   0,00   0,00                             X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0/01/1976  (NA)  CODICE FISCALE FVLMRS76A50F839Y  IDENTIFICATIVO NA/101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6 LUBRANO LAVADERA VALERIA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7/02/1980  (NA)  CODICE FISCALE LBRVLR80B47H072L  IDENTIFICATIVO NA/102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7 BIONDI           LUCIA  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1/05/1978  (NA)  CODICE FISCALE BNDLCU78E61G309A  IDENTIFICATIVO NA/103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8 GIGANTE          ROSALINDA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6/06/1977  (NA)  CODICE FISCALE GGNRLN77H56F839C  IDENTIFICATIVO NA/103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09 ESPOSITO         VERONICA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7/03/1977  (NA)  CODICE FISCALE SPSVNC77C47H892Q  IDENTIFICATIVO NA/103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0 POLITI           CARMELA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7/08/1975  (RC)  CODICE FISCALE PLTCML75M47L063P  IDENTIFICATIVO NA/10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1 ROSCIANO         MARIANNA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28/10/1974  (NA)  CODICE FISCALE RSCMNN74R68G964Q  IDENTIFICATIVO NA/10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2 ROSSI            MARIA  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6/04/1973  (SA)  CODICE FISCALE RSSMRA73D56A674G  IDENTIFICATIVO NA/102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3 CASILLO          ENRICA 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19/10/1972  (NA)  CODICE FISCALE CSLNRC72R59H931E  IDENTIFICATIVO NA/102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4 SCARPATO         COLOMBA        27,00  18,00   0,00   0,00                                           S    45,00  2003 2003</w:t>
      </w:r>
    </w:p>
    <w:p>
      <w:pPr>
        <w:pStyle w:val="Normal"/>
        <w:rPr/>
      </w:pPr>
      <w:r>
        <w:rPr/>
        <w:t xml:space="preserve">       </w:t>
      </w:r>
      <w:r>
        <w:rPr/>
        <w:t>04/08/1960  (NA)  CODICE FISCALE SCRCMB60M44G795E  IDENTIFICATIVO NA/102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5 DE MAIO          SILVANA         0,00  45,00   0,00   0,00       K      EF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3/1965  (SA)  CODICE FISCALE DMESVN65C69H703W  IDENTIFICATIVO NA/102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6 SCARFATO         ROSANNA         0,00  45,00   0,00   0,00       L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03/1974  (NA)  CODICE FISCALE SCRRNN74C50L845V  IDENTIFICATIVO NA/103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7 MELE             ROSA            0,00  45,00   0,00   0,00       LR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2/02/1968  (NA)  CODICE FISCALE MLERSO68B42G964Z  IDENTIFICATIVO NA/103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8 CRISCIONE        MARIA           0,00  45,00   0,00   0,00       Q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6/10/1967  (CE)  CODICE FISCALE CRSMRA67R46B715F  IDENTIFICATIVO NA/102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19 MELUCCI          ROSA            0,00  45,00   0,00   0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0/01/1967  (NA)  CODICE FISCALE MLCRSO67A70G902K  IDENTIFICATIVO NA/103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0 ADDEO            ANTONIETTA      0,00  42,00   0,00   3,00       R                 3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2/1966  (NA)  CODICE FISCALE DDANNT66B56G190Q  IDENTIFICATIVO NA/102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1 FICO             GIULIA          0,00  45,00   0,00   0,00       R                 3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6/07/1961  (NA)  CODICE FISCALE FCIGLI61L46C188Q  IDENTIFICATIVO NA/10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2 CIFINELLI        CARMELA         0,00  45,00   0,00   0,00  N    R      E          3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1/06/1947  (NA)  CODICE FISCALE CFNCML47H51F839R  IDENTIFICATIVO NA/103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3 SESTO            ASSUNTA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8/04/1978  (NA)  CODICE FISCALE SSTSNT78D48F839W  IDENTIFICATIVO NA/103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4 LUCIA            ESPOSITO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9/1974  (NA)  CODICE FISCALE SPSLCU74P59F839R  IDENTIFICATIVO NA/103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5 SERPICO          ANNAMARIA       0,00  42,00   0,00   3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9/1973  (EE)  CODICE FISCALE SRPNMR73P59Z112E  IDENTIFICATIVO NA/10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6 CASTGLIOLA       BRUNELLA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11/1968  (NA)  CODICE FISCALE CSTBNL68S45F839N  IDENTIFICATIVO NA/10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7 SPERANZA         PASQUALINA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2/1967  (BN)  CODICE FISCALE SPRPQL67B55F636P  IDENTIFICATIVO NA/103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8 COMUNE           SILVANA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11/1966  (NA)  CODICE FISCALE CMNSVN66S47F839Y  IDENTIFICATIVO NA/10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29 MODICA           GIUSEPPINA      0,00  45,00   0,00   0,00       R                 2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6/05/1966  (NA)  CODICE FISCALE MDCGPP66E66F839T  IDENTIFICATIVO NA/103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0 ELEFANTE         MARIA 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5/1965  (NA)  CODICE FISCALE LFNMRA65E41I300U  IDENTIFICATIVO NA/103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1 PAPARO           NUNZIA    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2/1965  (NA)  CODICE FISCALE PPRNNZ65B63C495U  IDENTIFICATIVO NA/103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2 RIVERSO          ANNA MARIA      0,00  45,00   0,00   0,00       R                 2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10/1964  (EE)  CODICE FISCALE RVRNMR64R50Z110P  IDENTIFICATIVO NA/10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3 LAMBERTI         LOREDANA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4/10/1974  (NA)  CODICE FISCALE LMBLDN74R44F839H  IDENTIFICATIVO NA/103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4 DI MARTINO       ROSA  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5/03/1974  (NA)  CODICE FISCALE DMRRSO74C45F839F  IDENTIFICATIVO NA/10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5 DE ROSA          GIUSEPPINA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1/1974  (NA)  CODICE FISCALE DRSGPP74A68F799D  IDENTIFICATIVO NA/102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6 MARTELLONE       CATERINA        0,00  42,00   3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1/1973  (CE)  CODICE FISCALE MRTCRN73A64E932L  IDENTIFICATIVO NA/103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7 SCOGNAMIGLIO     ANNA    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8/10/1972  (NA)  CODICE FISCALE SCGNNA72R58F839F  IDENTIFICATIVO NA/103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8 SPADA            MONICA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9/1972  (NA)  CODICE FISCALE SPDMNC72P41F839M  IDENTIFICATIVO NA/103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39 COSTANZO         LUISA   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1/08/1972  (NA)  CODICE FISCALE CSTLSU72M61C495A  IDENTIFICATIVO NA/103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0 ADDEO            AMALIA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5/1968  (NA)  CODICE FISCALE DDAMLA68E69F839E  IDENTIFICATIVO NA/103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1 GAITA            NADIA   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7/10/1966  (EE)  CODICE FISCALE GTANDA66R57Z133L  IDENTIFICATIVO NA/10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2 SOLLO            ANNA            0,00  45,00   0,00   0,00       R                 1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4/02/1965  (NA)  CODICE FISCALE SLLNNA65B44E131W  IDENTIFICATIVO NA/10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3 D'AMICO          SILVIA  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6/1958  (NA)  CODICE FISCALE DMCSLV58H55F839P  IDENTIFICATIVO NA/103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4 CAPUANO          GIOVANNA        0,00  42,00   0,00   3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6/08/1957  (NA)  CODICE FISCALE CPNGNN57M56F839D  IDENTIFICATIVO NA/103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5 CLEMENTE         GIOVANNA        0,00  45,00   0,00   0,00       R                 1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2/1953  (LT)  CODICE FISCALE CLMGNN53B63H647P  IDENTIFICATIVO NA/101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6 BARBATO          LAUR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5/1980  (NA)  CODICE FISCALE BRBLRA80E60F839P  IDENTIFICATIVO NA/103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7 UNGARO           ADRIAN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4/1980  (NA)  CODICE FISCALE NGRDRN80D68C129E  IDENTIFICATIVO NA/103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8 ORONZIO          BIANCA MARIA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0/01/1980  (NA)  CODICE FISCALE RNZBCM80A50L259A  IDENTIFICATIVO NA/10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49 DEL GAUDIO       CONCETT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1/1980  (NA)  CODICE FISCALE DLGCCT80A41C129E  IDENTIFICATIVO NA/10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0 CIAMPA           ILARIA          0,00  39,00   6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12/1979  (NA)  CODICE FISCALE CMPLRI79T64F839U  IDENTIFICATIVO NA/102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1 VORZILLO         ERMINI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09/1979  (NA)  CODICE FISCALE VRZRMN79P68G309E  IDENTIFICATIVO NA/103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2 MARTINO      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6/1979  (NA)  CODICE FISCALE MRTNNA79H54F839F  IDENTIFICATIVO NA/10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3 LEONE            ROS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5/1979  (NA)  CODICE FISCALE LNERSO79E64A024B  IDENTIFICATIVO NA/102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4 DI LAURO         IMMACOLATA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4/1979  (BN)  CODICE FISCALE DLRMCL79D63A783C  IDENTIFICATIVO NA/103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5 DE LILLO         MARIA ROSARIA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4/05/1978  (NA)  CODICE FISCALE DLLMRS78E54F839A  IDENTIFICATIVO NA/102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6 DEL GIUDICE      LUCIA           0,00  42,00   0,00   3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9/08/1977  (NA)  CODICE FISCALE DLGLCU77M69F839E  IDENTIFICATIVO NA/102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7 CARBONE      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77  (NA)  CODICE FISCALE CRBNNA77L63F839O  IDENTIFICATIVO NA/10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8 ERESIARCO        VALERIA MARIA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10/07/1977  (NA)  CODICE FISCALE RSRVRM77L50C129E  IDENTIFICATIVO NA/10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59 SOMMA            MARI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4/02/1977  (NA)  CODICE FISCALE SMMMRA77B44E131C  IDENTIFICATIVO NA/103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0 VINGIANI         ALB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12/1976  (NA)  CODICE FISCALE VNGLBA76T64C129W  IDENTIFICATIVO NA/103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1 VIETRI           LIND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10/1976  (NA)  CODICE FISCALE VTRLND76R58L259M  IDENTIFICATIVO NA/103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2 VIETRI           MADDALEN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8/10/1976  (NA)  CODICE FISCALE VTRMDL76R58L259I  IDENTIFICATIVO NA/10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3 ONDIFERO         IOLAND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08/1976  (NA)  CODICE FISCALE NDFLND76M54F839R  IDENTIFICATIVO NA/10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4 FERONE           FELICI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04/08/1976  (NA)  CODICE FISCALE FRNFLC76M44F839H  IDENTIFICATIVO NA/102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5 IOIMO            ANTONELLA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0/05/1975  (NA)  CODICE FISCALE MIONNL75E60F839L  IDENTIFICATIVO NA/10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6 MELE             CONCETT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2/03/1975  (NA)  CODICE FISCALE MLECCT75C52F839T  IDENTIFICATIVO NA/10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7 AUTIERO          STEFANI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7/08/1974  (NA)  CODICE FISCALE TRASFN74M47F839C  IDENTIFICATIVO NA/102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8 ERRICO           MARIELLA        0,00  39,00   0,00   6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7/01/1974  (NA)  CODICE FISCALE RRCMLL74A57F839T  IDENTIFICATIVO NA/10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69 SORGENTE     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01/01/1974  (NA)  CODICE FISCALE SRGNNA74A41F839V  IDENTIFICATIVO NA/0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0 BEATO            CIR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8/11/1972  (NA)  CODICE FISCALE BTECRI72S68L259O  IDENTIFICATIVO NA/103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1 MUSELLA          FILOMENA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3/07/1972  (NA)  CODICE FISCALE MSLFMN72L63A064Y  IDENTIFICATIVO NA/102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2 DE ROSA          CARLA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DRSCRL72H69F839M  IDENTIFICATIVO NA/103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3 IMPAGLIATO       ROSSELLA        0,00  42,00   0,00   3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MPGRSL71H55B990R  IDENTIFICATIVO NA/102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4 AVENIA           IMMACOLATA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31/01/1971  (NA)  CODICE FISCALE VNAMCL71A71F839W  IDENTIFICATIVO NA/101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5 RASPAOLO         SILVAN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9/08/1970  (NA)  CODICE FISCALE RSPSVN70M59F839X  IDENTIFICATIVO NA/102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6 NASTI            ANNA 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1/05/1970  (NA)  CODICE FISCALE NSTNNA70E51F839I  IDENTIFICATIVO NA/103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7 DE MARCO         VALERIA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14/10/1969  (NA)  CODICE FISCALE DMRVLR69R54F839H  IDENTIFICATIVO NA/10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8 NEVA             MARIOLINA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2/09/1969  (NA)  CODICE FISCALE NVEMLN69P62F839J  IDENTIFICATIVO NA/103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79 CANTONE          IRENE           0,00  45,00   0,00   0,00                                           S    45,00  2003</w:t>
      </w:r>
    </w:p>
    <w:p>
      <w:pPr>
        <w:pStyle w:val="Normal"/>
        <w:rPr/>
      </w:pPr>
      <w:r>
        <w:rPr/>
        <w:t xml:space="preserve">       </w:t>
      </w:r>
      <w:r>
        <w:rPr/>
        <w:t>24/01/1967  (NA)  CODICE FISCALE CNTRNI67A64G812Q  IDENTIFICATIVO NA/10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0 SIEYES           SABRINA         0,00  45,00   0,00   0,00                                                45,00  2003</w:t>
      </w:r>
    </w:p>
    <w:p>
      <w:pPr>
        <w:pStyle w:val="Normal"/>
        <w:rPr/>
      </w:pPr>
      <w:r>
        <w:rPr/>
        <w:t xml:space="preserve">       </w:t>
      </w:r>
      <w:r>
        <w:rPr/>
        <w:t>28/08/1962  (NA)  CODICE FISCALE SYSSRN62M68F839N  IDENTIFICATIVO NA/102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1 MOIO             MARIA          26,00  18,00   0,00   0,00       QR     EF         3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8/04/1962  (NA)  CODICE FISCALE MOIMRA62D58F839L  IDENTIFICATIVO NA/039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2 MANZI            DOMENICA       26,00  18,00   0,00   0,00       Q      EF                           S    44,00  2000</w:t>
      </w:r>
    </w:p>
    <w:p>
      <w:pPr>
        <w:pStyle w:val="Normal"/>
        <w:rPr/>
      </w:pPr>
      <w:r>
        <w:rPr/>
        <w:t xml:space="preserve">   </w:t>
      </w:r>
      <w:r>
        <w:rPr/>
        <w:t>R   29/11/1970  (NA)  CODICE FISCALE MNZDNC70S69H931K  IDENTIFICATIVO NA/024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3 DE STEFANO       LUISA          26,00  18,00   0,00   0,00       R      EF         1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5/02/1962  (NA)  CODICE FISCALE DSTLSU62B45I820Q  IDENTIFICATIVO NA/038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4 SCOTTO DI SANTOL MARIA ROSARIA  26,00  18,00   0,00   0,00              EF             X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9/01/1968  (NA)  CODICE FISCALE SCTMRS68A69F839J  IDENTIFICATIVO NA/036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5 TORELLI          ROSANNA  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5/09/1965  (NA)  CODICE FISCALE TRLRNN65P65L259N  IDENTIFICATIVO NA/038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6 PALUMBO          ANTONELLA 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04/05/1961  (NA)  CODICE FISCALE PLMNNL61E44F839G  IDENTIFICATIVO NA/031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7 PAOLILLO         ANNA MARIA   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9/10/1954  (NA)  CODICE FISCALE PLLNMR54R59E557A  IDENTIFICATIVO NA/034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8 NAPOLITANO       MARIA ANTONIE  26,00  18,00   0,00   0,00               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11/10/1954  (NA)  CODICE FISCALE NPLMNT54R51B565X  IDENTIFICATIVO NA/03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89 DE SANTIS        IMMACOLATA     26,00  18,00   0,00   0,00              E                            S    44,00  2000</w:t>
      </w:r>
    </w:p>
    <w:p>
      <w:pPr>
        <w:pStyle w:val="Normal"/>
        <w:rPr/>
      </w:pPr>
      <w:r>
        <w:rPr/>
        <w:t xml:space="preserve">       </w:t>
      </w:r>
      <w:r>
        <w:rPr/>
        <w:t>22/07/1954  (NA)  CODICE FISCALE DSNMCL54L62F111H  IDENTIFICATIVO NA/039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0 TUFANO           IMMACOLATA     26,00  18,00   0,00   0,00       QR                3                 S    44,00  2002 2002</w:t>
      </w:r>
    </w:p>
    <w:p>
      <w:pPr>
        <w:pStyle w:val="Normal"/>
        <w:rPr/>
      </w:pPr>
      <w:r>
        <w:rPr/>
        <w:t xml:space="preserve">       </w:t>
      </w:r>
      <w:r>
        <w:rPr/>
        <w:t>06/04/1953  (NA)  CODICE FISCALE TFNMCL53D46G190V  IDENTIFICATIVO NA/088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1 ALUZZI           REGINA         26,00  18,00   0,00   0,00       L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01/02/1961  (NA)  CODICE FISCALE LZZRGN61B41F839J  IDENTIFICATIVO NA/088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2 DE LUCA          FELICIA        24,00  18,00   2,00   0,00       QR     DEF        3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05/03/1952  (NA)  CODICE FISCALE DLCFLC52C45C675E  IDENTIFICATIVO NA/09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3 CAVALIERE        LUISA          26,00  18,00   0,00   0,00       R                 2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17/11/1956  (SA)  CODICE FISCALE CVLLSU56S57A294T  IDENTIFICATIVO NA/09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4 DELLE CAVE       MARIA ANTONIE  26,00  18,00   0,00   0,00       R                 2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15/02/1951  (NA)  CODICE FISCALE DLLMNT51B55B905K  IDENTIFICATIVO NA/096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5 RUSSO            SONIA          21,00  18,00   5,00   0,00                                           S    44,00  2002</w:t>
      </w:r>
    </w:p>
    <w:p>
      <w:pPr>
        <w:pStyle w:val="Normal"/>
        <w:rPr/>
      </w:pPr>
      <w:r>
        <w:rPr/>
        <w:t xml:space="preserve">       </w:t>
      </w:r>
      <w:r>
        <w:rPr/>
        <w:t>27/08/1980  (NA)  CODICE FISCALE RSSSNO80M67F839Q  IDENTIFICATIVO NA/09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6 CERBASIO         AMALIA         26,00  18,00   0,00   0,00                                                44,00  2002</w:t>
      </w:r>
    </w:p>
    <w:p>
      <w:pPr>
        <w:pStyle w:val="Normal"/>
        <w:rPr/>
      </w:pPr>
      <w:r>
        <w:rPr/>
        <w:t xml:space="preserve">       </w:t>
      </w:r>
      <w:r>
        <w:rPr/>
        <w:t>21/06/1963  (NA)  CODICE FISCALE CRBMLA63H61F839X  IDENTIFICATIVO NA/094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7 MARTINELLI       ROSALBA        25,00  18,00   0,00   0,00       LQR    EF         1                 S    43,00  2000</w:t>
      </w:r>
    </w:p>
    <w:p>
      <w:pPr>
        <w:pStyle w:val="Normal"/>
        <w:rPr/>
      </w:pPr>
      <w:r>
        <w:rPr/>
        <w:t xml:space="preserve">   </w:t>
      </w:r>
      <w:r>
        <w:rPr/>
        <w:t>R   29/03/1971  (CE)  CODICE FISCALE MRTRLB71C69B963A  IDENTIFICATIVO NA/024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8 ANDREONE         ANTONIETTA     25,00  18,00   0,00   0,00       LQ     EF             X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6/04/1964  (NA)  CODICE FISCALE NDRNNT64D56A064P  IDENTIFICATIVO NA/03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299 FERRARA          MARIA ROSARIA  25,00  18,00   0,00   0,00  N    QS     EF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1/12/1959  (NA)  CODICE FISCALE FRRMRS59T51G283N  IDENTIFICATIVO NA/024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0 COVONE           SANDRA PASQUA  25,00  18,00   0,00   0,00       R      F          3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8/05/1964  (NA)  CODICE FISCALE CVNSDR64E58B565R  IDENTIFICATIVO NA/031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1 TESTA            NUNZIA         25,00  18,00   0,00   0,00       R                 2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06/07/1972  (NA)  CODICE FISCALE TSTNNZ72L46F839M  IDENTIFICATIVO NA/037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2 GUASTAFERRO      MARIA CARMELA  25,00  18,00   0,00   0,00              EF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4/01/1966  (NA)  CODICE FISCALE GSTMCR66A54G813U  IDENTIFICATIVO NA/04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3 DELLA MONICA     ROSANNA 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8/02/1963  (NA)  CODICE FISCALE DLLRNN63B58F839G  IDENTIFICATIVO NA/030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4 MUSELLA          MARIA ROSARIA  25,00  18,00   0,00   0,00              F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03/12/1962  (NA)  CODICE FISCALE MSLMRS62T43F839M  IDENTIFICATIVO NA/032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5 DE NICOLA        CONCETTA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DNCCCT58D59F839X  IDENTIFICATIVO NA/034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6 CASSESE          ANNA           25,00  18,00   0,00   0,00                                           S    43,00  2000</w:t>
      </w:r>
    </w:p>
    <w:p>
      <w:pPr>
        <w:pStyle w:val="Normal"/>
        <w:rPr/>
      </w:pPr>
      <w:r>
        <w:rPr/>
        <w:t xml:space="preserve">       </w:t>
      </w:r>
      <w:r>
        <w:rPr/>
        <w:t>30/01/1951  (NA)  CODICE FISCALE CSSNNA51A70E131U  IDENTIFICATIVO NA/03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7 TUCCILLO         CHIARA         25,00  18,00   0,00   0,00       Q                     X             S    43,00  2003 2003</w:t>
      </w:r>
    </w:p>
    <w:p>
      <w:pPr>
        <w:pStyle w:val="Normal"/>
        <w:rPr/>
      </w:pPr>
      <w:r>
        <w:rPr/>
        <w:t xml:space="preserve">       </w:t>
      </w:r>
      <w:r>
        <w:rPr/>
        <w:t>14/01/1964  (NA)  CODICE FISCALE TCCCHR64A54F839J  IDENTIFICATIVO NA/103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8 D'AMBRA          MARIA          24,00  18,00   0,00   0,00  M    GQR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6/1969  (NA)  CODICE FISCALE DMBMRA69H65E329D  IDENTIFICATIVO NA/02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09 ROSONE           DANIELA ROSA   24,00  18,00   0,00   0,00  M    GQR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7/1971  (EE)  CODICE FISCALE RSNDLR71L63Z112G  IDENTIFICATIVO NA/021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0 CIOFFI           PAOLA          24,00  18,00   0,00   0,00  M    GQ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2/1967  (NA)  CODICE FISCALE CFFPLA67B60L845O  IDENTIFICATIVO NA/02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1 GRILLO           ASSUNTA        24,00  18,00   0,00   0,00       G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5/1974  (NA)  CODICE FISCALE GRLSNT74E61F839V  IDENTIFICATIVO NA/021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2 MEROLLA          ORSOLINA MARI  24,00  18,00   0,00   0,00  M    G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8/1973  (SA)  CODICE FISCALE MRLRLN73M68I483M  IDENTIFICATIVO NA/029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3 NERI             CARLA          24,00  18,00   0,00   0,00       JQ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9/08/1957  (NA)  CODICE FISCALE NRECRL57M69C495J  IDENTIFICATIVO NA/023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4 MONTELEONE       ROSETTA        24,00  18,00   0,00   0,00       K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1/1964  (SA)  CODICE FISCALE MNTRTT64S60I438Q  IDENTIFICATIVO NA/032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5 ACAMPORA         LUCIA          24,00  18,00   0,00   0,00       K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12/1961  (NA)  CODICE FISCALE CMPLCU61T52A068S  IDENTIFICATIVO NA/020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6 D'ELIA           IMMACOLATA     24,00  18,00   0,00   0,00       LQ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1/1963  (NA)  CODICE FISCALE DLEMCL63A63F839F  IDENTIFICATIVO NA/02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7 CAPONE           ELISABETTA     24,00  18,00   0,00   0,00       LQ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2/1960  (NA)  CODICE FISCALE CPNLBT60B57B990J  IDENTIFICATIVO NA/020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8 SCARPA           ANNA           24,00  18,00   0,00   0,00       QR     F          4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2/1965  (SA)  CODICE FISCALE SCRNNA65B57F912Z  IDENTIFICATIVO NA/040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19 PISCITELLI       ROSANNA        24,00  18,00   0,00   0,00       QR     F          3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5/1968  (NA)  CODICE FISCALE PSCRNN68E68F839Z  IDENTIFICATIVO NA/024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0 BARONE           GRAZIA         24,00  18,00   0,00   0,00       QR                3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3/1960  (SA)  CODICE FISCALE BRNGRZ60C60H431S  IDENTIFICATIVO NA/02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1 DE BIASE         MARIA ROSARIA  24,00  18,00   0,00   0,00  N    QRS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4/1963  (NA)  CODICE FISCALE DBSMRS63D65F839U  IDENTIFICATIVO NA/027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2 ESPOSITO         SILVESTRA      24,00  18,00   0,00   0,00  N    QRS    F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9/1968  (NA)  CODICE FISCALE SPSSVS68P59L245O  IDENTIFICATIVO NA/022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3 CUOMO            MARIA          24,00  18,00   0,00   0,00  N    QRS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5/1961  (AV)  CODICE FISCALE CMUMRA61E54L061G  IDENTIFICATIVO NA/02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4 CIMMINO          ERMELINDA      24,00  18,00   0,00   0,00  N    QRS    F          2             X   S    42,00  2000</w:t>
      </w:r>
    </w:p>
    <w:p>
      <w:pPr>
        <w:pStyle w:val="Normal"/>
        <w:rPr/>
      </w:pPr>
      <w:r>
        <w:rPr/>
        <w:t xml:space="preserve">       </w:t>
      </w:r>
      <w:r>
        <w:rPr/>
        <w:t>24/03/1956  (NA)  CODICE FISCALE CMMRLN56C64D790I  IDENTIFICATIVO NA/02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5 BARONE           GIANNA   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1/07/1973  (NA)  CODICE FISCALE BRNGNN73L71F839Z  IDENTIFICATIVO NA/03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6 GIUGLIANO        LUIGIA         24,00  18,00   0,00   0,00       QR     EF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5/1970  (NA)  CODICE FISCALE GGLLGU70E60H931F  IDENTIFICATIVO NA/022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7 SCANDURRA        ANTONELLA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5/1969  (NA)  CODICE FISCALE SCNNNL69E52F839N  IDENTIFICATIVO NA/027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8 POSTIGLIONE      ROSA           24,00  18,00   0,00   0,00       QR     EF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10/1968  (NA)  CODICE FISCALE PSTRSO68R53F839N  IDENTIFICATIVO NA/02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29 SIVIERO          MONICA         24,00  18,00   0,00   0,00       QR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6/1968  (NA)  CODICE FISCALE SVRMNC68H65F839A  IDENTIFICATIVO NA/03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0 LIGUORO          ROSANNA        24,00  18,00   0,00   0,00       QR     EF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LGRRNN66P53A064Q  IDENTIFICATIVO NA/024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1 CASSESE          TERESA         24,00  18,00   0,00   0,00       QR     EF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4/1962  (NA)  CODICE FISCALE CSSTRS62D51H860M  IDENTIFICATIVO NA/027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2 GENTILE          ASSUNTA LUCIA  24,00  18,00   0,00   0,00       QR     EF         2   X                  42,00  2000</w:t>
      </w:r>
    </w:p>
    <w:p>
      <w:pPr>
        <w:pStyle w:val="Normal"/>
        <w:rPr/>
      </w:pPr>
      <w:r>
        <w:rPr/>
        <w:t xml:space="preserve">       </w:t>
      </w:r>
      <w:r>
        <w:rPr/>
        <w:t>03/10/1957  (NA)  CODICE FISCALE GNTSNT57R43H072C  IDENTIFICATIVO NA/024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3 DI MARTINO       DANIELA 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3/1972  (NA)  CODICE FISCALE DMRDNL72C63F839Q  IDENTIFICATIVO NA/029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4 PEZZURRO         ANNA    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PZZNNA67H65G309U  IDENTIFICATIVO NA/025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5 MINOPOLI         ANNA           24,00  18,00   0,00   0,00       QR     E          2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30/04/1965  (NA)  CODICE FISCALE MNPNNA65D70F839U  IDENTIFICATIVO NA/03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6 PENNACCHIO       ROSSELLA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04/1963  (NA)  CODICE FISCALE PNNRSL63D66E054L  IDENTIFICATIVO NA/022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7 FERRARO          LUIGINA 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12/1961  (NA)  CODICE FISCALE FRRLGN61T50I073G  IDENTIFICATIVO NA/028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8 CERVONE          ROSA    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3/1961  (NA)  CODICE FISCALE CRVRSO61C50C188B  IDENTIFICATIVO NA/022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39 NAPPI            ANTONIETTA     24,00  18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9/1960  (NA)  CODICE FISCALE NPPNNT60P61E620G  IDENTIFICATIVO NA/026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0 LONGO            FORTUNA        24,00  18,00   0,00   0,00       QR     EF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12/1959  (NA)  CODICE FISCALE LNGFTN59T50G762K  IDENTIFICATIVO NA/02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1 BARBATO          PATRIZIA       24,00  18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8/1958  (NA)  CODICE FISCALE BRBPRZ58M50F839C  IDENTIFICATIVO NA/022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2 NARDONE          ROSALIA        24,00  18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10/1957  (NA)  CODICE FISCALE NRDRSL57R49F839D  IDENTIFICATIVO NA/032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3 SODANO           ANGELA         24,00  18,00   0,00   0,00       QR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5/1952  (NA)  CODICE FISCALE SDNNGL52E41F111E  IDENTIFICATIVO NA/04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4 VALLETTI         MARIA          24,00  18,00   0,00   0,00       QR     EF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2/1968  (NA)  CODICE FISCALE VLLMRA68B55L259Y  IDENTIFICATIVO NA/02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5 TRANCHINO        ANNA MARIA     24,00  18,00   0,00   0,00       QR     F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TRNNMR64S68F839V  IDENTIFICATIVO NA/098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6 OLGYAY           GIOVANNA       24,00  18,00   0,00   0,00       QR      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1/1962  (NA)  CODICE FISCALE LGYGNN62A52F839T  IDENTIFICATIVO NA/02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7 TESCHIO          NUNZIA         24,00  18,00   0,00   0,00       QR                1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6/1957  (NA)  CODICE FISCALE TSCNNZ57H60L259Z  IDENTIFICATIVO NA/039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8 FORMICA          ADELE GABRIEL  24,00  18,00   0,00   0,00       QR                1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2/02/1972  (MI)  CODICE FISCALE FRMDGB72B52F205P  IDENTIFICATIVO NA/03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49 CIAMPA           ANNUNZIATA     24,00  18,00   0,00   0,00       QR     EF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04/1970  (NA)  CODICE FISCALE CMPNNZ70D52F839E  IDENTIFICATIVO NA/02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0 GRAVINA          GIOVANNA       24,00  18,00   0,00   0,00       QR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1/1968  (SA)  CODICE FISCALE GRVGNN68A60I483O  IDENTIFICATIVO NA/02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1 LA PORTA         STEFANIA       24,00  18,00   0,00   0,00  N    QS     EF                       X   S    42,00  2000</w:t>
      </w:r>
    </w:p>
    <w:p>
      <w:pPr>
        <w:pStyle w:val="Normal"/>
        <w:rPr/>
      </w:pPr>
      <w:r>
        <w:rPr/>
        <w:t xml:space="preserve">       </w:t>
      </w:r>
      <w:r>
        <w:rPr/>
        <w:t>30/11/1968  (NA)  CODICE FISCALE LPRSFN68S70F839G  IDENTIFICATIVO NA/02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2 BERTE'           TERESA         24,00  18,00   0,00   0,00       Q      F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9/1970  (NA)  CODICE FISCALE BRTTRS70P47F839J  IDENTIFICATIVO NA/027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3 SANTANIELLO      PAOLA          24,00  18,00   0,00   0,00       Q      EF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12/1964  (VE)  CODICE FISCALE SNTPLA64T62L736S  IDENTIFICATIVO NA/028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4 VETRANO          SILVANA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10/1961  (NA)  CODICE FISCALE VTRSVN61R50B565L  IDENTIFICATIVO NA/037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5 RAPONE           CINZIA         24,00  18,00   0,00   0,00       Q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4/1961  (NA)  CODICE FISCALE RPNCNZ61D49F839E  IDENTIFICATIVO NA/03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6 GIUGLIANO        MARIA GRAZIA   24,00  18,00   0,00   0,00       Q      F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7/1959  (NA)  CODICE FISCALE GGLMGR59L62H931H  IDENTIFICATIVO NA/02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7 SILVESTRE        TERESA 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6/1974  (NA)  CODICE FISCALE SLVTRS74H60F839P  IDENTIFICATIVO NA/02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8 DE FILIPPIS      ASSUNTA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3/1973  (NA)  CODICE FISCALE DFLSNT73C41I073V  IDENTIFICATIVO NA/024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59 MAIONE           MARIA          24,00  18,00   0,00   0,00       Q      F                        X   S    42,00  2000</w:t>
      </w:r>
    </w:p>
    <w:p>
      <w:pPr>
        <w:pStyle w:val="Normal"/>
        <w:rPr/>
      </w:pPr>
      <w:r>
        <w:rPr/>
        <w:t xml:space="preserve">       </w:t>
      </w:r>
      <w:r>
        <w:rPr/>
        <w:t>14/02/1973  (NA)  CODICE FISCALE MNAMRA73B54C129H  IDENTIFICATIVO NA/020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0 D'ALESSIO        CARMELA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70  (NA)  CODICE FISCALE DLSCML70T44G568T  IDENTIFICATIVO NA/020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1 LANZANO          EMILIANA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3/1970  (CE)  CODICE FISCALE LNZMLN70C43A512R  IDENTIFICATIVO NA/028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2 SOMMELLA         FARA 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1/1970  (NA)  CODICE FISCALE SMMFRA70A58F839P  IDENTIFICATIVO NA/03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3 PICCOLO          FRANCESCA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1/1970  (NA)  CODICE FISCALE PCCFNC70A42I262K  IDENTIFICATIVO NA/028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4 CANIGLIA         ROSARIA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7/1969  (NA)  CODICE FISCALE CNGRSR69L56E906L  IDENTIFICATIVO NA/021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5 NICOLELLA        ROSANN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9/07/1969  (NA)  CODICE FISCALE NCLRNN69L49F839V  IDENTIFICATIVO NA/037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6 CONTE            RAFFAELLA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7/02/1969  (NA)  CODICE FISCALE CNTRFL69B47F839K  IDENTIFICATIVO NA/020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7 LAPADULA         LOREDANA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4/1968  (NA)  CODICE FISCALE LPDLDN68D67F839C  IDENTIFICATIVO NA/021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8 DI FRANCO        ASSUNT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4/1968  (NA)  CODICE FISCALE DFRSNT68D59F839Z  IDENTIFICATIVO NA/029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69 CRISCUOLO        ANTONIETTA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12/1967  (NA)  CODICE FISCALE CRSNNT67T55C129J  IDENTIFICATIVO NA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0 CAPUTO           MARIA 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CPTMRA67S49A064Z  IDENTIFICATIVO NA/023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1 BORRETTI         ITALIA         24,00  18,00   0,00   0,00       Q 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03/1967  (NA)  CODICE FISCALE BRRTLI67C66G309I  IDENTIFICATIVO NA/024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2 MIRANDA          LUCIA  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8/02/1965  (NA)  CODICE FISCALE MRNLCU65B58L142Z  IDENTIFICATIVO NA/024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3 POZIELLO         ROSARIA 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12/1964  (NA)  CODICE FISCALE PZLRSR64T68E054Z  IDENTIFICATIVO NA/030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4 COLUCCI          MARIA ANGELA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2/1964  (AV)  CODICE FISCALE CLCMNG64B41I756X  IDENTIFICATIVO NA/03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5 AMATO            MARIA CRISTIN  24,00  18,00   0,00   0,00       Q 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8/1963  (NA)  CODICE FISCALE MTAMCR63M50H931P  IDENTIFICATIVO NA/02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6 DI FRONZO        CAMELIA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2/1963  (AV)  CODICE FISCALE DFRCML63B50A509F  IDENTIFICATIVO NA/02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7 MOLETTIERI       CARMELA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1/1963  (NA)  CODICE FISCALE MLTCML63A42F839U  IDENTIFICATIVO NA/02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8 GUARDABASCIO     SILVANA 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10/1962  (NA)  CODICE FISCALE GRDSVN62R70A064Z  IDENTIFICATIVO NA/022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79 CAPUOZZO         NUNZIA 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6/12/1961  (NA)  CODICE FISCALE CPZNNZ61T66F839S  IDENTIFICATIVO NA/02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0 RIVIECCIO        WANDA   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6/1961  (NA)  CODICE FISCALE RVCWND61H58L259W  IDENTIFICATIVO NA/02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1 LAVINO           TERESA  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1/1960  (NA)  CODICE FISCALE LVNTRS60A53B371D  IDENTIFICATIVO NA/039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2 IPPOLITO         MARIA  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6/1959  (NA)  CODICE FISCALE PPLMRA59H67I151N  IDENTIFICATIVO NA/02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3 ESPOSITO         BENEDETTA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3/1959  (NA)  CODICE FISCALE SPSBDT59C49A064E  IDENTIFICATIVO NA/024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4 SEMINARA         ROSA    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12/1958  (NA)  CODICE FISCALE SMNRSO58T45F839F  IDENTIFICATIVO NA/025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5 CAPOLONGO        ANTONIETTA AN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5/1958  (NA)  CODICE FISCALE CPLNNT58E42M072K  IDENTIFICATIVO NA/028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6 FERRANTE         MARIA   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4/1958  (NA)  CODICE FISCALE FRRMRA58D59M072H  IDENTIFICATIVO NA/02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7 FRANZESE         MICHELINA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1/1958  (NA)  CODICE FISCALE FRNMHL58A51G283N  IDENTIFICATIVO NA/025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8 APREA            ASSUNTA        24,00  18,00   0,00   0,00   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2/1957  (NA)  CODICE FISCALE PRASNT57B44B759Z  IDENTIFICATIVO NA/023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89 NAPOLITANO       MARIANNA       24,00  18,00   0,00   0,00       Q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1/1957  (NA)  CODICE FISCALE NPLMNN57A62B922P  IDENTIFICATIVO NA/02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0 TANZILLO         ROSA MARIA     24,00  18,00   0,00   0,00  N    Q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9/1955  (NA)  CODICE FISCALE TNZRMR55P63A024S  IDENTIFICATIVO NA/02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1 GALLIANO         FILOMENA     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54  (NA)  CODICE FISCALE GLLFMN54T44F839C  IDENTIFICATIVO NA/025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2 SINISCALCHI      CARMELA CONCE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05/1953  (AV)  CODICE FISCALE SNSCML53E46E487U  IDENTIFICATIVO NA/005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3 MANZI            OLIMPIA GIUSE  24,00  18,00   0,00   0,00       Q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10/1948  (AV)  CODICE FISCALE MNZLPG48R65D331B  IDENTIFICATIVO NA/02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4 RUSSO            GENOVEFFA      24,00  18,00   0,00   0,00  N    RS                4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5/1956  (NA)  CODICE FISCALE RSSGVF56E49L845D  IDENTIFICATIVO NA/03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5 CALIENDO         GIOVANNA       24,00  18,00   0,00   0,00       R                 3   X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8/03/1971  (NA)  CODICE FISCALE CLNGNN71C68A024F  IDENTIFICATIVO NA/031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6 CASTALDO         FABIANA        24,00  18,00   0,00   0,00       R                 2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7/1965  (NA)  CODICE FISCALE CSTFBN65L67F839U  IDENTIFICATIVO NA/02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7 LA FEMINA        GIULIA         24,00  18,00   0,00   0,00       R      F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7/1972  (NA)  CODICE FISCALE LFMGLI72L55G813P  IDENTIFICATIVO NA/03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8 DI PIETRO        LOREDANA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6/1970  (NA)  CODICE FISCALE DPTLDN70H54F839H  IDENTIFICATIVO NA/035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399 DELLO RUSSO      MONOCA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1/05/1970  (MI)  CODICE FISCALE DLLMNC70E61A940K  IDENTIFICATIVO NA/03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0 PREZIOSO         IRENE 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4/1970  (NA)  CODICE FISCALE PRZRNI70D68F839D  IDENTIFICATIVO NA/039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1 SOBRIO           MARIANNA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7/1967  (NA)  CODICE FISCALE SBRMNN67L58F839I  IDENTIFICATIVO NA/04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2 GIRARD           ALESSANDRA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12/1966  (NA)  CODICE FISCALE GRRLSN66T44F839Q  IDENTIFICATIVO NA/032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3 TORINO           IMMACOLATA     24,00  18,00   0,00   0,00       R      E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2/1965  (NA)  CODICE FISCALE TRNMCL65T48F924R  IDENTIFICATIVO NA/03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4 COSTANZO         RITA  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2/1962  (NA)  CODICE FISCALE CSTRTI62B53L259R  IDENTIFICATIVO NA/03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5 DE LUCA PICIONE  GIUSEPPINA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10/1961  (NA)  CODICE FISCALE DLCGPP61R63C495N  IDENTIFICATIVO NA/02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6 GIORDANO         ELISABETTA     24,00  18,00   0,00   0,00       R      F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8/1960  (NA)  CODICE FISCALE GRDLBT60M54G795F  IDENTIFICATIVO NA/038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7 MIRANDA          MARIA LUISA A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12/1959  (NA)  CODICE FISCALE MRNMLS59T45G762U  IDENTIFICATIVO NA/039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8 VITRONE          MARIA     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4/1959  (NA)  CODICE FISCALE VTRMRA59D41F839I  IDENTIFICATIVO NA/032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09 ANNUNZIATA       ELISABETTA     24,00  18,00   0,00   0,00       R                 2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0/1957  (AP)  CODICE FISCALE NNNLBT57R58L728C  IDENTIFICATIVO NA/032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0 CIUONZO          AMALIA         12,00  18,00  12,00   0,00       R                 2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0/02/1950  (NA)  CODICE FISCALE CNZMLA50B50H243V  IDENTIFICATIVO NA/03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1 MAIONE           ANNA   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MNANNA77C50L259M  IDENTIFICATIVO NA/028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2 FARNATALE        MARIAROSARIA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10/1974  (NA)  CODICE FISCALE FRNMRS74R64F839Y  IDENTIFICATIVO NA/029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3 MUGIONE          MARILENA       24,00  18,00   0,00   0,00       R      F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7/1970  (CE)  CODICE FISCALE MGNMLN70L61B963F  IDENTIFICATIVO NA/034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4 BENCIVENGA       ANNA MARIA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3/1970  (NA)  CODICE FISCALE BNCNMR70C67A064X  IDENTIFICATIVO NA/033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5 TARALLO          ROSARIA 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2/1970  (NA)  CODICE FISCALE TRLRSR70B42F839Z  IDENTIFICATIVO NA/039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6 DI PALMA         ANNAMARIA      24,00  18,00   0,00   0,00       R      E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7/1969  (NA)  CODICE FISCALE DPLNMR69L62G795C  IDENTIFICATIVO NA/029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7 CAPUTANO         ANTONIETTA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10/1964  (SA)  CODICE FISCALE CPTNNT64R52C361I  IDENTIFICATIVO NA/03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8 AMODEO           VIRGINIA       24,00  18,00   0,00   0,00       R                 1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5/1960  (NA)  CODICE FISCALE MDAVGN60E44F839A  IDENTIFICATIVO NA/034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19 BRILLA           ROSANNA        24,00  18,00   0,00   0,00        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8/1971  (NA)  CODICE FISCALE BRLRNN71M41F839D  IDENTIFICATIVO NA/03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0 IMPARATO         GIUSEPPINA     24,00  18,00   0,00   0,00        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5/1966  (NA)  CODICE FISCALE MPRGPP66E48F839K  IDENTIFICATIVO NA/022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1 NOTARI           BIANCA         18,00  18,00   6,00   0,00                             X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9/1945  (NA)  CODICE FISCALE NTRBNC45P62F839Q  IDENTIFICATIVO NA/038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2 GIULIANO         IMMACOLA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10/1976  (NA)  CODICE FISCALE GLNMCL76R56F839R  IDENTIFICATIVO NA/03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3 MOIO   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7/1976  (NA)  CODICE FISCALE MOIMRA76L61E906O  IDENTIFICATIVO NA/03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4 SCHIOPPA         ALBERT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8/11/1975  (NA)  CODICE FISCALE SCHLRT75S68F839U  IDENTIFICATIVO NA/035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5 GUARINO          FRANCESCA      24,00  18,00   0,00   0,00         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7/1975  (NA)  CODICE FISCALE GRNFNC75L56F839R  IDENTIFICATIVO NA/039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6 PETRONE          MARGHERI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8/05/1975  (NA)  CODICE FISCALE PTRMGH75E68F839M  IDENTIFICATIVO NA/037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7 MULLER           CORIN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5/1973  (EE)  CODICE FISCALE MLLCNN73E41K111I  IDENTIFICATIVO NA/025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8 BARILE           BARBAR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1/1973  (NA)  CODICE FISCALE BRLBBR73A64F839T  IDENTIFICATIVO NA/029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29 ACCONCIA         LOREDANA AFRO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10/1972  (NA)  CODICE FISCALE CCNLDN72R67G812J  IDENTIFICATIVO NA/040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0 MONTUORI         MATILDE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10/1972  (NA)  CODICE FISCALE MNTMLD72R60G902A  IDENTIFICATIVO NA/037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1 DE LAURENTIIS    ROSALINDA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4/07/1972  (NA)  CODICE FISCALE DLRRLN72L54A024F  IDENTIFICATIVO NA/031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2 PUGLIESE         EMANUEL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5/1972  (NA)  CODICE FISCALE PGLMNL72E70G964E  IDENTIFICATIVO NA/03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3 BIANCO           MICHEL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6/05/1971  (NA)  CODICE FISCALE BNCMHL71E56F839X  IDENTIFICATIVO NA/03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4 DEL PRETE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01/1971  (NA)  CODICE FISCALE DLPMRA71A58D789D  IDENTIFICATIVO NA/038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5 CAPRIO           GIUSEPP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6/1970  (NA)  CODICE FISCALE CPRGPP70H60E955G  IDENTIFICATIVO NA/033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6 SALATIELLO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6/01/1970  (NA)  CODICE FISCALE SLTNMR70A66F799U  IDENTIFICATIVO NA/04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7 FERRARA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1/1970  (NA)  CODICE FISCALE FRRMRA70A62F839F  IDENTIFICATIVO NA/03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8 CAPUANO          PASQUALIN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0/09/1969  (NA)  CODICE FISCALE CPNPQL69P50G964R  IDENTIFICATIVO NA/042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39 BICARDO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BCRNNA68M64F839R  IDENTIFICATIVO NA/03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0 MILUCCIO         ANTONIET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0/04/1968  (NA)  CODICE FISCALE MLCNNT68D60F839P  IDENTIFICATIVO NA/03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1 MAZZACANE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2/1968  (NA)  CODICE FISCALE MZZMRA68B63F839O  IDENTIFICATIVO NA/042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2 GISO             ADDOLORATA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8/11/1967  (AV)  CODICE FISCALE GSIDLR67S58I163Z  IDENTIFICATIVO NA/034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3 CESARINO         MARIA ROSARIA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0/07/1966  (NA)  CODICE FISCALE CSRMRS66L60F839T  IDENTIFICATIVO NA/03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4 CASILLO          ASSUNT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18/06/1966  (NA)  CODICE FISCALE CSLSNT66H58A024C  IDENTIFICATIVO NA/040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5 CIOTOLA          GIOVANNA 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4/1966  (NA)  CODICE FISCALE CTLGNN66D62F839Y  IDENTIFICATIVO NA/038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6 MOSCA            ANNA           24,00  18,00   0,00   0,00        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4/1966  (AV)  CODICE FISCALE MSCNNA66D41A509K  IDENTIFICATIVO NA/03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7 GROSSO           STEFANI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11/1965  (NA)  CODICE FISCALE GRSSFN65S52F839W  IDENTIFICATIVO NA/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8 AMORUSO  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10/1965  (NA)  CODICE FISCALE MRSMRA65R55G813Q  IDENTIFICATIVO NA/035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49 NAPPI   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6/10/1965  (NA)  CODICE FISCALE NPPNNA65R46F839K  IDENTIFICATIVO NA/03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0 CHIRICO          ANTONIET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5/1965  (SA)  CODICE FISCALE CHRNNT65E59I483D  IDENTIFICATIVO NA/04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1 ESPOSITO         TERES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28/01/1965  (NA)  CODICE FISCALE SPSTRS65A68B371P  IDENTIFICATIVO NA/041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2 SORRENTINO       ANNA           24,00  18,00   0,00   0,00        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10/1964  (NA)  CODICE FISCALE SRRNNA64R62L259U  IDENTIFICATIVO NA/03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3 MARINELLI        MAR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7/1964  (NA)  CODICE FISCALE MRNMRA64L43A024R  IDENTIFICATIVO NA/028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4 ZOPPOLI          FIORELLA MARI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4/1964  (NA)  CODICE FISCALE ZPPFLL64D61F839L  IDENTIFICATIVO NA/038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5 BENCIVENGA       ANTONIET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</w:t>
      </w:r>
      <w:r>
        <w:rPr/>
        <w:t>R   07/04/1964  (NA)  CODICE FISCALE BNCNNT64D47G812S  IDENTIFICATIVO NA/034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6 AURICCHIO        LUCI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9/1963  (NA)  CODICE FISCALE RCCLCU63P42H931I  IDENTIFICATIVO NA/031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7 CARUSO           ASSUNTA  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CRSSNT63M62F924T  IDENTIFICATIVO NA/03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8 SAMMARCO         ANTONELL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8/1963  (NA)  CODICE FISCALE SMMNNL63M55F839G  IDENTIFICATIVO NA/037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59 IACCARINO        LUISA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9/06/1963  (NA)  CODICE FISCALE CCRLSU63H49F162E  IDENTIFICATIVO NA/033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0 PRETEROTI        MARIA ROSARIA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3/1963  (NA)  CODICE FISCALE PRTMRS63C63B696S  IDENTIFICATIVO NA/038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1 D'ANGELO         FRANCA         24,00  18,00   0,00   0,00              E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4/01/1962  (NA)  CODICE FISCALE DNGFNC62A44H931U  IDENTIFICATIVO NA/041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2 ROVANI           LOREDA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11/1961  (NA)  CODICE FISCALE RVNLDN61S61F839G  IDENTIFICATIVO NA/038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3 D'ISANTO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2/07/1961  (NA)  CODICE FISCALE DSNNNA61L42G964T  IDENTIFICATIVO NA/038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4 MASTRILLO        ANTONELL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5/04/1961  (NA)  CODICE FISCALE MSTNNL61D65F839C  IDENTIFICATIVO NA/042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5 MATTIELLO        MARIA          24,00  18,00   0,00   0,00        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9/1960  (SA)  CODICE FISCALE MTTMRA60P51F912W  IDENTIFICATIVO NA/03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6 CORCIONE         ROSA     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7/02/1960  (NA)  CODICE FISCALE CRCRSO60B57F839Z  IDENTIFICATIVO NA/022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7 DE MARCO         ANNAMARI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1/02/1958  (CE)  CODICE FISCALE DMRNMR58B51H165X  IDENTIFICATIVO NA/040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8 COLELLA GAROFALO PAOLA    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11/1957  (NA)  CODICE FISCALE CLLPLA57S61F839V  IDENTIFICATIVO NA/03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69 CIOTOLA          ROSARI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9/10/1957  (NA)  CODICE FISCALE CTLRSR57R69F839V  IDENTIFICATIVO NA/037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0 RASULO           ORSOLINA       24,00  18,00   0,00   0,00              F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30/09/1957  (NA)  CODICE FISCALE RSLRLN57P70E224L  IDENTIFICATIVO NA/033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1 MAGNO            SILVA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2/1957  (CS)  CODICE FISCALE MGNSVN57B67I898B  IDENTIFICATIVO NA/029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2 TAGLIAFERRO      RAFFAELLA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1/1957  (EE)  CODICE FISCALE TGLRFL57A55Z614Y  IDENTIFICATIVO NA/030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3 GARGIULO  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3/1956  (NA)  CODICE FISCALE GRGNNA56C67F839T  IDENTIFICATIVO NA/034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4 TUFANO           CARMELA        24,00  18,00   0,00   0,00              D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5/1955  (NA)  CODICE FISCALE TFNCML55E45F839G  IDENTIFICATIVO NA/031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5 MUSELLA          IMMACOLA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12/1954  (NA)  CODICE FISCALE MSLMCL54T48F839O  IDENTIFICATIVO NA/0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6 MELCHIONNA       IRENE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9/1954  (NA)  CODICE FISCALE MLCRNI54P41F839V  IDENTIFICATIVO NA/037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7 CICCONE          GAETANA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7/03/1954  (NA)  CODICE FISCALE CCCGTN54C67F839I  IDENTIFICATIVO NA/029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8 FERRANTE         ANNUNZIA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9/02/1954  (NA)  CODICE FISCALE FRRNNZ54B59F839F  IDENTIFICATIVO NA/037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79 DE ANGELIS       GRAZIA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3/08/1953  (SA)  CODICE FISCALE DNGGRZ53M53H703V  IDENTIFICATIVO NA/037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0 SORRENTINO       ANNA    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8/01/1953  (NA)  CODICE FISCALE SRRNNA53A48H892U  IDENTIFICATIVO NA/040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1 NAPOLITANO       ANTONIETT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2/11/1952  (NA)  CODICE FISCALE NPLNNT52S52B565F  IDENTIFICATIVO NA/03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2 GROSSO           MARIA TERESA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1/04/1952  (NA)  CODICE FISCALE GRSMTR52D41G670M  IDENTIFICATIVO NA/030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3 AVOLIO           MARIA ROSARIA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3/09/1951  (NA)  CODICE FISCALE VLAMRS51P63F839I  IDENTIFICATIVO NA/036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4 BORRELLI         CATERINA  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15/07/1951  (NA)  CODICE FISCALE BRRCRN51L55F839C  IDENTIFICATIVO NA/04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5 MANCONE          ROSA           24,00  18,00   0,00   0,00        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3/01/1951  (NA)  CODICE FISCALE MNCRSO51A43B740Y  IDENTIFICATIVO NA/03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6 PALLOTTA         MARIA          24,00  18,00   0,00   0,00              EF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05/05/1946  (AV)  CODICE FISCALE PLLMRA46E45I016A  IDENTIFICATIVO NA/03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7 MAIELLO          ANNA MARIA     24,00  18,00   0,00   0,00                                           S    42,00  2000</w:t>
      </w:r>
    </w:p>
    <w:p>
      <w:pPr>
        <w:pStyle w:val="Normal"/>
        <w:rPr/>
      </w:pPr>
      <w:r>
        <w:rPr/>
        <w:t xml:space="preserve">       </w:t>
      </w:r>
      <w:r>
        <w:rPr/>
        <w:t>21/07/1943  (NA)  CODICE FISCALE MLLNMR43L61F839V  IDENTIFICATIVO NA/02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8 FORMISANO        CONCETTA       24,00  18,00   0,00   0,00       QR     D F        3                 S    42,00  2002 2002</w:t>
      </w:r>
    </w:p>
    <w:p>
      <w:pPr>
        <w:pStyle w:val="Normal"/>
        <w:rPr/>
      </w:pPr>
      <w:r>
        <w:rPr/>
        <w:t xml:space="preserve">       </w:t>
      </w:r>
      <w:r>
        <w:rPr/>
        <w:t>08/09/1966  (NA)  CODICE FISCALE FRMCCT66P48L845M  IDENTIFICATIVO NA/08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89 CAPASSO          UGO            21,00  18,00   0,00   3,00       Q                     X             S    42,00  2002 2002</w:t>
      </w:r>
    </w:p>
    <w:p>
      <w:pPr>
        <w:pStyle w:val="Normal"/>
        <w:rPr/>
      </w:pPr>
      <w:r>
        <w:rPr/>
        <w:t xml:space="preserve">   </w:t>
      </w:r>
      <w:r>
        <w:rPr/>
        <w:t>R   05/01/1969  (NA)  CODICE FISCALE CPSGUO69A05G812H  IDENTIFICATIVO NA/093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0 BOZZAOTRE        ROSA           24,00  18,00   0,00   0,00       R      F          2                 S    42,00  2002 2002</w:t>
      </w:r>
    </w:p>
    <w:p>
      <w:pPr>
        <w:pStyle w:val="Normal"/>
        <w:rPr/>
      </w:pPr>
      <w:r>
        <w:rPr/>
        <w:t xml:space="preserve">       </w:t>
      </w:r>
      <w:r>
        <w:rPr/>
        <w:t>02/08/1962  (NA)  CODICE FISCALE BZZRSO62M42I300V  IDENTIFICATIVO NA/09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1 CARONTE          ELEONORA       24,00  18,00   0,00   0,00  M    G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03/1977  (NA)  CODICE FISCALE CRNLNR77C50F839R  IDENTIFICATIVO NA/089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2 DE MIERI         MARIA          24,00  18,00   0,00   0,00  M    G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10/1969  (SA)  CODICE FISCALE DMRMRA69R56I410O  IDENTIFICATIVO NA/094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3 MARITATO         RACHELE        24,00  18,00   0,00   0,00       G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2/1965  (NA)  CODICE FISCALE MRTRHL65B61A535T  IDENTIFICATIVO NA/089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4 NOTARO           ROSA           24,00  18,00   0,00   0,00       K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11/1975  (NA)  CODICE FISCALE NTRRSO75S41H931D  IDENTIFICATIVO NA/032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5 BORRELLI         ROSA           24,00  18,00   0,00   0,00       K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6/1972  (NA)  CODICE FISCALE BRRRSO72H44F839J  IDENTIFICATIVO NA/08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6 FABIANO          PATRIZIA       24,00  18,00   0,00   0,00       K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9/1966  (NA)  CODICE FISCALE FBNPRZ66P47F839T  IDENTIFICATIVO NA/032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7 REGA             MARCELLA       24,00  18,00   0,00   0,00       K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1/1961  (NA)  CODICE FISCALE RGEMCL61A54G902K  IDENTIFICATIVO NA/08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8 LAEZZA           CATERINA       24,00  18,00   0,00   0,00       LR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12/1968  (NA)  CODICE FISCALE LZZCRN68T69F839F  IDENTIFICATIVO NA/029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499 POLITO           IOLANDA        24,00  18,00   0,00   0,00       L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PLTLND64C61F839K  IDENTIFICATIVO NA/096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0 IOVINE           FLORA 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4/1974  (NA)  CODICE FISCALE VNIFLR74D41F839S  IDENTIFICATIVO NA/088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1 INCORONATO       GRAZIA         24,00  18,00   0,00   0,00       L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NCRGRZ67E44H243G  IDENTIFICATIVO NA/096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2 GAMBARDELLA      ANTONIETTA     24,00  18,00   0,00   0,00       QR                2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4/1968  (NA)  CODICE FISCALE GMBNNT68D44G964I  IDENTIFICATIVO NA/09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3 CAPOMAZZA        LUISA       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6/1972  (NA)  CODICE FISCALE CPMLSU72H69G964E  IDENTIFICATIVO NA/090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4 NAPOLITANO BRUSC ROSSANA     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6/1971  (NA)  CODICE FISCALE NPLRSN71H55F924P  IDENTIFICATIVO NA/028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5 LA PIETRA        MARIA ROSARIA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10/1967  (NA)  CODICE FISCALE LPTMRS67R61G190T  IDENTIFICATIVO NA/090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6 LA MURA          GIOVANNA       24,00  18,00   0,00   0,00       QR     F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9/1966  (NA)  CODICE FISCALE LMRGNN66P66E131L  IDENTIFICATIVO NA/03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7 RICCIO           ANTONIETTA  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0/1960  (NA)  CODICE FISCALE RCCNNT60R50F839O  IDENTIFICATIVO NA/02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8 NAPPO QUINTILIAN ASSUNTA     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8/1956  (NA)  CODICE FISCALE NPPSNT56M67F839V  IDENTIFICATIVO NA/092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09 MAUTONE          ASSUNTA        24,00  18,00   0,00   0,00       QR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8/1954  (NA)  CODICE FISCALE MTNSNT54M58F839N  IDENTIFICATIVO NA/023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0 TALIENTO         GIULIA         24,00  18,00   0,00   0,00       QR                1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8/1962  (NA)  CODICE FISCALE TLNGLI62M45G902R  IDENTIFICATIVO NA/095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1 CIOTOLA          CHIARA         24,00  18,00   0,00   0,00       QR     F          1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4/1961  (NA)  CODICE FISCALE CTLCHR61D49F839E  IDENTIFICATIVO NA/02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2 GRAVAGNONE       CONCETTA       24,00  18,00   0,00   0,00       QR     EF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3/08/1964  (NA)  CODICE FISCALE GRVCCT64M53B990T  IDENTIFICATIVO NA/021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3 MEO              GIUSEPPINA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11/1971  (NA)  CODICE FISCALE MEOGPP71S64G812D  IDENTIFICATIVO NA/039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4 TADONIO          PAOLA     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7/1970  (NA)  CODICE FISCALE TDNPLA70L56F839P  IDENTIFICATIVO NA/03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5 GUARDASCIONE     VINCENZA       24,00  18,00   0,00   0,00       Q      EF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8/1965  (NA)  CODICE FISCALE GRDVCN65M41A535T  IDENTIFICATIVO NA/094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6 ALTOMARE         PATRIZIA  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8/1962  (NA)  CODICE FISCALE LTMPRZ62M67F839N  IDENTIFICATIVO NA/02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7 RICCIO           RAFFAELINA     24,00  18,00   0,00   0,00       Q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9/1955  (NA)  CODICE FISCALE RCCRFL55P70F839D  IDENTIFICATIVO NA/007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8 FINETTI          ANNA MARIA     24,00  18,00   0,00   0,00  D    Q      EF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6/11/1973  (NA)  CODICE FISCALE FNTNMR73S46I073G  IDENTIFICATIVO NA/09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19 ESPOSITO         ANNA    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7/1973  (NA)  CODICE FISCALE SPSNNA73L69F839P  IDENTIFICATIVO NA/034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0 REALE            EMANUELA       24,00  18,00   0,00   0,00       Q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71  (NA)  CODICE FISCALE RLEMNL71M70G964B  IDENTIFICATIVO NA/09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1 GAROFALO         ANNA           24,00  18,00   0,00   0,00       R      EF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1/1967  (NA)  CODICE FISCALE GRFNNA67S58L259W  IDENTIFICATIVO NA/09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2 NAPPI            GIUSEPPINA AS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4/1967  (NA)  CODICE FISCALE NPPGPP67D58G190B  IDENTIFICATIVO NA/090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3 MUROLO           CARMELA        24,00  18,00   0,00   0,00       R                 3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MRLCML65S51F839Z  IDENTIFICATIVO NA/09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4 FRANCATI         RAFFAELLA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0/1974  (NA)  CODICE FISCALE FRNRFL74R58B905X  IDENTIFICATIVO NA/08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5 CAIAZZO          MARGHERITA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3/1972  (NA)  CODICE FISCALE CZZMGH72C55A064P  IDENTIFICATIVO NA/09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6 DI DOMENICO      GIOVANNA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1/1972  (NA)  CODICE FISCALE DDMGNN72A68F839E  IDENTIFICATIVO NA/094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7 GENSINI          STEFANO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7/1971  (NA)  CODICE FISCALE GNSSFN71L08F839R  IDENTIFICATIVO NA/08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8 GIAMUNNO         SOFONIA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12/1969  (NA)  CODICE FISCALE GMNSFN69T47G902A  IDENTIFICATIVO NA/028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29 NAPOLITANO       EMILIA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</w:t>
      </w:r>
      <w:r>
        <w:rPr/>
        <w:t>R   10/07/1969  (NA)  CODICE FISCALE NPLMLE69L50G964F  IDENTIFICATIVO NA/086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0 AMATO            VINCENZINA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3/1969  (EE)  CODICE FISCALE MTAVCN69C45Z404K  IDENTIFICATIVO NA/087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1 CONTALDI         ANNAMARIA      24,00  18,00   0,00   0,00       R      F          2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1/07/1968  (NA)  CODICE FISCALE CNTNMR68L51G813P  IDENTIFICATIVO NA/094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2 DE MATTIA        SON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6/1967  (NA)  CODICE FISCALE DMTSNO67H43F839B  IDENTIFICATIVO NA/035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3 PENNA            MAR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11/1966  (NA)  CODICE FISCALE PNNMRA66S66E955X  IDENTIFICATIVO NA/09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4 EPIFANIO         CARMELA        24,00  18,00   0,00   0,00       R                 2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11/1966  (NA)  CODICE FISCALE PFNCML66S53G964Q  IDENTIFICATIVO NA/09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5 ROMANO           ANNA 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6/1966  (NA)  CODICE FISCALE RMNNNA66H56L259R  IDENTIFICATIVO NA/09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6 GIORDANO         MARIA TERESA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3/1966  (NA)  CODICE FISCALE GRDMTR66C49F839Z  IDENTIFICATIVO NA/098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7 CIRILLO          VINCENZO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03/1965  (NA)  CODICE FISCALE CRLVCN65C02F839N  IDENTIFICATIVO NA/088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8 PERGAMI          TERESA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12/1962  (NA)  CODICE FISCALE PRGTRS62T46F839W  IDENTIFICATIVO NA/08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39 VERDEZZA         ANNA MARIA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6/1961  (NA)  CODICE FISCALE VRDNMR61H62L245D  IDENTIFICATIVO NA/095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0 NAPPO            ANTONIETTA     24,00  18,00   0,00   0,00       R                 2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5/06/1961  (NA)  CODICE FISCALE NPPNNT61H55L259B  IDENTIFICATIVO NA/092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1 AIELLO           FRANCA         24,00  18,00   0,00   0,00       R      EF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3/1960  (NA)  CODICE FISCALE LLAFNC60C48L845D  IDENTIFICATIVO NA/092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2 RONZA            MARIA LUISA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3/1959  (NA)  CODICE FISCALE RNZMLS59C55F799T  IDENTIFICATIVO NA/090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3 SANNINO          MARIA          24,00  18,00   0,00   0,00       R                 2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1/1958  (NA)  CODICE FISCALE SNNMRA58A45G902G  IDENTIFICATIVO NA/087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4 MAGLIONE         ROSARIA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3/1979  (NA)  CODICE FISCALE MGLRSR79C64G964G  IDENTIFICATIVO NA/095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5 DI FRAIA         FORTUNA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9/1976  (NA)  CODICE FISCALE DFRFTN76P49G964P  IDENTIFICATIVO NA/08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6 PONTICELLI       CATERINA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7/1975  (NA)  CODICE FISCALE PNTCRN75L52F839H  IDENTIFICATIVO NA/096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7 FIGLIOLIA        MARIA          24,00  18,00   0,00   0,00       R      E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3/1974  (TO)  CODICE FISCALE FGLMRA74C70L219L  IDENTIFICATIVO NA/095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8 MENNELLA         MARIA CONSIGL  24,00  18,00   0,00   0,00       R      F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12/1972  (NA)  CODICE FISCALE MNNMCN72T57L259W  IDENTIFICATIVO NA/090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49 GAROFALO         ROSA           24,00  18,00   0,00   0,00       R                 1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5/06/1967  (NA)  CODICE FISCALE GRFRSO67H65F839M  IDENTIFICATIVO NA/093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0 CRIMANI          ROSA           24,00  18,00   0,00   0,00       R                 1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5/1965  (NA)  CODICE FISCALE CRMRSO65E51F839J  IDENTIFICATIVO NA/086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1 DI PAOLA         MARIA ROSARIA  24,00  18,00   0,00   0,00  N    S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DPLMRS78P41F839O  IDENTIFICATIVO NA/098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2 FIORILE          CARMELA        24,00  18,00   0,00   0,00                             X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3/1967  (NA)  CODICE FISCALE FRLCML67C54I862O  IDENTIFICATIVO NA/03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3 DEGIOANNI        VIVIA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1/1980  (NA)  CODICE FISCALE DGNVVN80S50F839G  IDENTIFICATIVO NA/087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4 BERTONE    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9/11/1980  (NA)  CODICE FISCALE BRTNNA80S49L245X  IDENTIFICATIVO NA/08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5 MAZZARIELLO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10/1980  (NA)  CODICE FISCALE MZZNNT80R66I073H  IDENTIFICATIVO NA/089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6 AIELLO  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12/1979  (NA)  CODICE FISCALE LLANNA79T48L845D  IDENTIFICATIVO NA/08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7 FIORILLO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12/1979  (NA)  CODICE FISCALE FRLCML79T45F839O  IDENTIFICATIVO NA/09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8 DE GAETANO       ANGEL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08/1979  (NA)  CODICE FISCALE DGTNGL79M50G813T  IDENTIFICATIVO NA/09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59 ALVINO           MARIELL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7/1979  (NA)  CODICE FISCALE LVNMLL79L51L845Y  IDENTIFICATIVO NA/091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0 MIGLIACCIO       FIORENZ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6/1979  (NA)  CODICE FISCALE MGLFNZ79H44F799E  IDENTIFICATIVO NA/096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1 IACONO           DANI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3/1979  (NA)  CODICE FISCALE CNIDNL79C57F839Q  IDENTIFICATIVO NA/097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2 LA PIETRA        MICH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03/1979  (NA)  CODICE FISCALE LPTMHL79C49H931E  IDENTIFICATIVO NA/097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3 IODICE           ROS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2/1979  (BN)  CODICE FISCALE DCIRSO79B66A783U  IDENTIFICATIVO NA/092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4 SCOTTO DI CARLO  DIAN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2/1979  (NA)  CODICE FISCALE SCTDNI79B54F839R  IDENTIFICATIVO NA/094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5 MONACO           SAR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2/1979  (NA)  CODICE FISCALE MNCSRA79B46F839Z  IDENTIFICATIVO NA/092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6 FASANO           MARIA CONSIGL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1/1979  (NA)  CODICE FISCALE FSNMCN79A51F839F  IDENTIFICATIVO NA/089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7 CAPONE           FRANCESC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1/12/1978  (NA)  CODICE FISCALE CPNFNC78T71F839F  IDENTIFICATIVO NA/092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8 CAPPUCCIO        ANNA           18,00  24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11/1978  (NA)  CODICE FISCALE CPPNNA78S46G309Q  IDENTIFICATIVO NA/098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69 GELSOMINO        ROBERT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09/1978  (NA)  CODICE FISCALE GLSRRT78P66F839X  IDENTIFICATIVO NA/094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0 ORLANDO          CARL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8/09/1978  (NA)  CODICE FISCALE RLNCRL78P48F839D  IDENTIFICATIVO NA/091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1 BUONO            BIAGIN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1/09/1978  (NA)  CODICE FISCALE BNUBGN78P41L259C  IDENTIFICATIVO NA/094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2 LANGELLA         VINCENZ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7/1978  (NA)  CODICE FISCALE LNGVCN78L57L259I  IDENTIFICATIVO NA/092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3 BIONDI           ANTONIETT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7/1978  (NA)  CODICE FISCALE BNDNNT78L56F839N  IDENTIFICATIVO NA/08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4 D'ERRICO         MONIC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9/06/1978  (NA)  CODICE FISCALE DRRMNC78H59F839A  IDENTIFICATIVO NA/09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5 SCHIANO LO MORIE CLEL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4/1978  (NA)  CODICE FISCALE SCHCLL78D69F839Z  IDENTIFICATIVO NA/093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6 MORRA            LUIS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2/1978  (NA)  CODICE FISCALE MRRLSU78B51F799M  IDENTIFICATIVO NA/088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7 PANARIELLO       LUC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12/1977  (NA)  CODICE FISCALE PNRLCU77T61L259Q  IDENTIFICATIVO NA/09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8 PAGNOZZI         ROSARI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07/1977  (BN)  CODICE FISCALE PGNRSO77L42A783L  IDENTIFICATIVO NA/095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79 SCOTTO DI PERTA  ANGELA  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6/1977  (NA)  CODICE FISCALE SCTNGL77H70F839I  IDENTIFICATIVO NA/091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0 SCANDONE         FORTUN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4/1977  (NA)  CODICE FISCALE SCNFTN77D52F839Z  IDENTIFICATIVO NA/09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1 DE ROSA 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3/1977  (NA)  CODICE FISCALE DRSMRA77C69F839E  IDENTIFICATIVO NA/088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2 FRANCO           ANGEL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3/1977  (NA)  CODICE FISCALE FRNNGL77C52F839U  IDENTIFICATIVO NA/09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3 BALESTRIERI      ANNA GLORIA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3/1977  (NA)  CODICE FISCALE BLSNGL77C43G813F  IDENTIFICATIVO NA/086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4 MONTANARI  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1/03/1977  (NA)  CODICE FISCALE MNTNNA77C41F839D  IDENTIFICATIVO NA/090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5 PENNACCHIO       ANTONELL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2/1977  (NA)  CODICE FISCALE PNNNNL77B51F839B  IDENTIFICATIVO NA/095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6 NAPOLITANO       ANGEL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1/1977  (NA)  CODICE FISCALE NPLNGL77A55F839N  IDENTIFICATIVO NA/096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7 SCATOZZA         CONCETT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3/09/1976  (NA)  CODICE FISCALE SCTCCT76P43G309V  IDENTIFICATIVO NA/089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8 SGAMBATI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8/1976  (AV)  CODICE FISCALE SGMMRA76M61A509H  IDENTIFICATIVO NA/09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89 SELLITTO         CLAUDIA 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05/1976  (NA)  CODICE FISCALE SLLCLD76E56F839G  IDENTIFICATIVO NA/096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0 ALINI  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3/1976  (NA)  CODICE FISCALE LNAGPP76C57L259E  IDENTIFICATIVO NA/089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1 LAUDANDO         ENZ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8/03/1976  (CE)  CODICE FISCALE LDNNZE76C48E791S  IDENTIFICATIVO NA/08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2 FERRARA    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0/09/1975  (NA)  CODICE FISCALE FRRNNA75P60L259P  IDENTIFICATIVO NA/098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3 MIELE            BARBAR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MLIBBR75C59F839L  IDENTIFICATIVO NA/089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4 FORTUNA          MADDALEN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7/01/1975  (NA)  CODICE FISCALE FRTMDL75A47G964E  IDENTIFICATIVO NA/089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5 PALOZZI          ANNAMARI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11/1974  (NA)  CODICE FISCALE PLZNMR74S59F839K  IDENTIFICATIVO NA/09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6 SAVINO           NICOL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9/10/1974  (NA)  CODICE FISCALE SVNNLN74R59F839E  IDENTIFICATIVO NA/096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7 SALEMME    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1/09/1974  (NA)  CODICE FISCALE SLMNNT74P61F839P  IDENTIFICATIVO NA/098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8 IEPPARIELLO      DANI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8/1974  (NA)  CODICE FISCALE PPRDNL74M64F839G  IDENTIFICATIVO NA/09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599 IERVOLINO        FABIOL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8/06/1974  (NA)  CODICE FISCALE RVLFBL74H58G190X  IDENTIFICATIVO NA/087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0 VILLANI          GIOV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4/04/1974  (SA)  CODICE FISCALE VLLGNN74D54G230R  IDENTIFICATIVO NA/08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1 GIUGLIANO        CONCETT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2/1974  (NA)  CODICE FISCALE GGLCCT74B61C129Z  IDENTIFICATIVO NA/090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2 GIONTI           ANNUNZIAT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10/1973  (CE)  CODICE FISCALE GNTNNZ73R59B963H  IDENTIFICATIVO NA/089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3 PORCARO          ANNUNZIAT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8/1973  (NA)  CODICE FISCALE PRCNNZ73M62F839Y  IDENTIFICATIVO NA/09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4 RUSSO            CARL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8/1973  (NA)  CODICE FISCALE RSSCRL73M52L259T  IDENTIFICATIVO NA/09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5 BRUNO            ROSARI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9/06/1973  (NA)  CODICE FISCALE BRNRSR73H69L259H  IDENTIFICATIVO NA/098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6 ESPOSITO         MARA LUC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6/1973  (NA)  CODICE FISCALE SPSMLC73H52F839W  IDENTIFICATIVO NA/094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7 COPPOLA          ASSUNT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05/1973  (NA)  CODICE FISCALE CPPSNT73E70C129M  IDENTIFICATIVO NA/092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8 GUARDASCIONE     MARIA ROSARIA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04/1973  (NA)  CODICE FISCALE GRDMRS73D62A535O  IDENTIFICATIVO NA/089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09 RUGGIERO         ELEN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12/1972  (NA)  CODICE FISCALE RGGLNE72T59F839P  IDENTIFICATIVO NA/097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0 ROMANO           MARIA ROSARIA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9/12/1972  (NA)  CODICE FISCALE RMNMRS72T49B990M  IDENTIFICATIVO NA/094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1 IMPARATO         LORETT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7/1972  (NA)  CODICE FISCALE MPRLTT72L67L259R  IDENTIFICATIVO NA/096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2 ROMANO           FRANCESC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4/1972  (NA)  CODICE FISCALE RMNFNC72D68G812T  IDENTIFICATIVO NA/087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3 LUBRANO LAVADERA IOLAND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4/1972  (NA)  CODICE FISCALE LBRLND72D44H072C  IDENTIFICATIVO NA/09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4 LEVITA           MARILE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3/1972  (NA)  CODICE FISCALE LVTMLN72C58F839I  IDENTIFICATIVO NA/088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5 SORRIENTO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9/01/1972  (AV)  CODICE FISCALE SRRGPP72A69A508K  IDENTIFICATIVO NA/094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6 MAROLLA          ANGEL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2/11/1971  (BA)  CODICE FISCALE MRLNGL71S62A285P  IDENTIFICATIVO NA/097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7 TERRACCIANO      BARBARA        24,00  18,00   0,00   0,00              EF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10/1971  (NA)  CODICE FISCALE TRRBBR71R70F839J  IDENTIFICATIVO NA/09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8 D'ONOFRIO        MARIA AN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10/1971  (NA)  CODICE FISCALE DNFMNN71R61F839C  IDENTIFICATIVO NA/090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19 IMPARATO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10/1971  (NA)  CODICE FISCALE MPRNNA71R50F839Y  IDENTIFICATIVO NA/087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0 ORZA       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5/08/1971  (SA)  CODICE FISCALE RZONNT71M45I438G  IDENTIFICATIVO NA/097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1 DE MICHELE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6/1971  (NA)  CODICE FISCALE DMCCML71H65F839B  IDENTIFICATIVO NA/087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2 FERRANTE         LUIS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7/06/1971  (NA)  CODICE FISCALE FRRLSU71H57H860P  IDENTIFICATIVO NA/092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3 CITO  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4/1971  (NA)  CODICE FISCALE CTICML71D51F839W  IDENTIFICATIVO NA/088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4 LEONETTI         PATRIZ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4/1971  (NA)  CODICE FISCALE LNTPRZ71D50E955X  IDENTIFICATIVO NA/092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5 DI CRISTO  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8/02/1971  (NA)  CODICE FISCALE DCRNNA71B48L259D  IDENTIFICATIVO NA/09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6 NAPOLITANO       ASSUNTA CARME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8/1970  (AV)  CODICE FISCALE NPLSNT70M55I893K  IDENTIFICATIVO NA/09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7 CANGIANO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5/1970  (NA)  CODICE FISCALE CNGNNA70E51G902Z  IDENTIFICATIVO NA/08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8 PIZZA            STEFANI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6/05/1970  (NA)  CODICE FISCALE PZZSFN70E46F839G  IDENTIFICATIVO NA/09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29 CRETELLA         DANI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12/1969  (NA)  CODICE FISCALE CRTDNL69T65G902D  IDENTIFICATIVO NA/094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0 CALVELLI         CINZI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4/11/1969  (NA)  CODICE FISCALE CLVCNZ69S44F839O  IDENTIFICATIVO NA/094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1 SORVILLO         CONCETT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0/10/1969  (NA)  CODICE FISCALE SRVCCT69R60L259Q  IDENTIFICATIVO NA/094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2 ARUTA 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9/1969  (NA)  CODICE FISCALE RTACML69P68A455I  IDENTIFICATIVO NA/090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3 MANGIAPIA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9/1969  (NA)  CODICE FISCALE MNGGPP69P46F839I  IDENTIFICATIVO NA/089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4 VOSA             GIOVANNA       24,00  18,00   0,00   0,00        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1/08/1969  (NA)  CODICE FISCALE VSOGNN69M61F839S  IDENTIFICATIVO NA/088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5 FONTANELLA       MARIA ANTONIE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5/1969  (NA)  CODICE FISCALE FNTMNT69E43F839B  IDENTIFICATIVO NA/093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6 CRISTIANO        IOLAND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5/01/1969  (NA)  CODICE FISCALE CRSLND69A65D789F  IDENTIFICATIVO NA/092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7 POMMELLA         RACHELE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PMMRHL69A64F839K  IDENTIFICATIVO NA/09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8 FORGIONE         CINZIA         24,00  18,00   0,00   0,00              EF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12/1968  (NA)  CODICE FISCALE FRGCNZ68T66F839Q  IDENTIFICATIVO NA/09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39 DE GENNARO       ANTONELLA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12/1968  (NA)  CODICE FISCALE DGNNNL68T50F839M  IDENTIFICATIVO NA/08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0 DE SIENO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10/1968  (NA)  CODICE FISCALE DSNMRA68R56F839I  IDENTIFICATIVO NA/09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1 PANDOLFI         MARILENA       21,00  18,00   0,00   3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6/09/1968  (NA)  CODICE FISCALE PNDMLN68P66F839R  IDENTIFICATIVO NA/096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2 CAIAZZA          GIUST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4/07/1968  (NA)  CODICE FISCALE CZZGTN68L44F839S  IDENTIFICATIVO NA/09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3 PANICO           CAROL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2/07/1968  (CE)  CODICE FISCALE PNCCLN68L42B715E  IDENTIFICATIVO NA/088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4 IOVINE     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0/04/1968  (NA)  CODICE FISCALE VNINNT68D70F839Y  IDENTIFICATIVO NA/095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5 SCOTTO DI CARLO  ANGELIC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3/1968  (NA)  CODICE FISCALE SCTNLC68C59F839T  IDENTIFICATIVO NA/094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6 MORVILLO         LUIS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2/1968  (NA)  CODICE FISCALE MRVLSU68B51F839I  IDENTIFICATIVO NA/095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7 VISCO            ANNA MARIA     24,00  18,00   0,00   0,00        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2/1968  (NA)  CODICE FISCALE VSCNMR68B44F839J  IDENTIFICATIVO NA/097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8 LEONE   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9/09/1967  (NA)  CODICE FISCALE LNENNA67P59F839C  IDENTIFICATIVO NA/091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49 PUNZO            CARMEL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1/08/1967  (NA)  CODICE FISCALE PNZCML67M51F839H  IDENTIFICATIVO NA/094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0 COZZOLINO        BARBARA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4/1967  (NA)  CODICE FISCALE CZZBBR67D46F839L  IDENTIFICATIVO NA/094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1 RECANO    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3/1967  (NA)  CODICE FISCALE RCNMRA67C70A024T  IDENTIFICATIVO NA/092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2 TRANI  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4/03/1967  (NA)  CODICE FISCALE TRNGPP67C44E329T  IDENTIFICATIVO NA/08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3 PENTAGALLO       GIOV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6/12/1966  (NA)  CODICE FISCALE PNTGNN66T56F839Q  IDENTIFICATIVO NA/087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4 MARTORELLI       MARIA GRAZIA   24,00  18,00   0,00   0,00              E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10/1966  (NA)  CODICE FISCALE MRTMGR66R70G190Q  IDENTIFICATIVO NA/09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5 MILONE           ANNA 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09/1966  (NA)  CODICE FISCALE MLNNNA66P53F839K  IDENTIFICATIVO NA/089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6 FERRAIOLI        FORTUNATA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31/08/1966  (MI)  CODICE FISCALE FRRFTN66M71F205J  IDENTIFICATIVO NA/092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7 PETITO           DOMENICA       24,00  18,00   0,00   0,00              F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7/08/1966  (NA)  CODICE FISCALE PTTDNC66M47G309Z  IDENTIFICATIVO NA/09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8 GIANGREGORIO     GIUSEPP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3/06/1966  (BN)  CODICE FISCALE GNGGPP66H43A328O  IDENTIFICATIVO NA/09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59 COLLARO          ROSAMARIA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1/01/1966  (NA)  CODICE FISCALE CLLRMR66A41L245B  IDENTIFICATIVO NA/094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0 GUADAGNO         MARIA TERESA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3/12/1965  (NA)  CODICE FISCALE GDGMTR65T63L245A  IDENTIFICATIVO NA/089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1 GARGIULO         VINCENZ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12/1965  (NA)  CODICE FISCALE GRGVCN65T41L259K  IDENTIFICATIVO NA/090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2 TORRETTA         GIUST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11/1965  (CE)  CODICE FISCALE TRRGTN65S66E754E  IDENTIFICATIVO NA/09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3 INFERMO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7/08/1965  (NA)  CODICE FISCALE NFRGPP65M67G812T  IDENTIFICATIVO NA/088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4 CUOZZO           CONCETTA       24,00  18,00   0,00   0,00        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7/06/1965  (NA)  CODICE FISCALE CZZCCT65H57F839E  IDENTIFICATIVO NA/088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5 MERCOGLIANO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06/1965  (NA)  CODICE FISCALE MRCMRA65H55I073I  IDENTIFICATIVO NA/095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6 PAGANO           PATRIZI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8/04/1965  (NA)  CODICE FISCALE PGNPRZ65D68F839V  IDENTIFICATIVO NA/087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7 ALTRUI    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10/1964  (NA)  CODICE FISCALE LTRGPP64R42F839J  IDENTIFICATIVO NA/038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8 CRICCO           CHIAR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24/09/1964  (NA)  CODICE FISCALE CRCCHR64P59E329P  IDENTIFICATIVO NA/091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69 GUADAGNO         ROS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08/1964  (NA)  CODICE FISCALE GDGRSO64M70I262P  IDENTIFICATIVO NA/09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0 LAEZZA           TERELVIRA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2/08/1964  (NA)  CODICE FISCALE LZZTLV64M52F839J  IDENTIFICATIVO NA/088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1 D'AGNESE         ANNA MARI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0/08/1964  (NA)  CODICE FISCALE DGNNMR64M50F839Q  IDENTIFICATIVO NA/093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2 MARFELLA         MARI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26/06/1964  (NA)  CODICE FISCALE MRFMRA64H66F839R  IDENTIFICATIVO NA/092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3 LOMBARDI         TERES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0/02/1964  (AV)  CODICE FISCALE LMBTRS64B50A509Q  IDENTIFICATIVO NA/095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4 ALFANO           ROSA MARI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2/1964  (NA)  CODICE FISCALE LFNRMR64B46G283P  IDENTIFICATIVO NA/092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5 SORRENTINO       FILOMENA       24,00  18,00   0,00   0,00        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9/1963  (NA)  CODICE FISCALE SRRFMN63P58A024A  IDENTIFICATIVO NA/091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6 PAONE            DANIELA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3/06/1963  (NA)  CODICE FISCALE PNADNL63H53F839Q  IDENTIFICATIVO NA/09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7 BAIA             TERESA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1/03/1963  (NA)  CODICE FISCALE BAITRS63C41A064D  IDENTIFICATIVO NA/098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8 DI FRANCO        TERES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5/11/1962  (NA)  CODICE FISCALE DFRTRS62S55F839E  IDENTIFICATIVO NA/094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79 DE STEFANO       CARL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30/10/1962  (NA)  CODICE FISCALE DSTCRL62R70F839L  IDENTIFICATIVO NA/093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0 IACCARINO        GIOVAN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0/1962  (NA)  CODICE FISCALE CCRGNN62R58I208F  IDENTIFICATIVO NA/093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1 RIMAURO          MARIA ANTONIE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2/07/1962  (NA)  CODICE FISCALE RMRMNT62L42G964V  IDENTIFICATIVO NA/028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2 GIACCA           CINZIA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11/1961  (NA)  CODICE FISCALE GCCCNZ61S58F839N  IDENTIFICATIVO NA/089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3 NAPPO            ANNA 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5/03/1961  (NA)  CODICE FISCALE NPPNNA61C45F839B  IDENTIFICATIVO NA/097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4 BALI             ANTONIETTA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6/10/1960  (NA)  CODICE FISCALE BLANNT60R56C129C  IDENTIFICATIVO NA/085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5 MASUCCI          FILOMENA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18/06/1960  (AV)  CODICE FISCALE MSCFMN60H58F798B  IDENTIFICATIVO NA/098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6 PIROLO           CATERIN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14/05/1960  (NA)  CODICE FISCALE PRLCRN60E54A024T  IDENTIFICATIVO NA/095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7 PALMA            PATRIZIA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</w:t>
      </w:r>
      <w:r>
        <w:rPr/>
        <w:t>R   04/02/1960  (NA)  CODICE FISCALE PLMPRZ60B44F839A  IDENTIFICATIVO NA/088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8 GRANATO          CONSIGLIA      24,00  18,00   0,00   0,00              EF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11/1959  (NA)  CODICE FISCALE GRNCSG59S41M115G  IDENTIFICATIVO NA/089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89 FIGLIOLA         ROSALBA        24,00  18,00   0,00   0,00              F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3/1958  (NA)  CODICE FISCALE FGLRLB58C46H892A  IDENTIFICATIVO NA/092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0 SANTORELLI       GIUSEPPINA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6/06/1957  (NA)  CODICE FISCALE SNTGPP57H46F839L  IDENTIFICATIVO NA/09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1 LORETO           SANTA          24,00  18,00   0,00   0,00                                                42,00  2002</w:t>
      </w:r>
    </w:p>
    <w:p>
      <w:pPr>
        <w:pStyle w:val="Normal"/>
        <w:rPr/>
      </w:pPr>
      <w:r>
        <w:rPr/>
        <w:t xml:space="preserve">       </w:t>
      </w:r>
      <w:r>
        <w:rPr/>
        <w:t>03/04/1957  (NA)  CODICE FISCALE LRTSNT57D43A064Q  IDENTIFICATIVO NA/09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2 MALAFRONTE       MARIA          24,00  18,00   0,00   0,00                                           S    42,00  2002</w:t>
      </w:r>
    </w:p>
    <w:p>
      <w:pPr>
        <w:pStyle w:val="Normal"/>
        <w:rPr/>
      </w:pPr>
      <w:r>
        <w:rPr/>
        <w:t xml:space="preserve">       </w:t>
      </w:r>
      <w:r>
        <w:rPr/>
        <w:t>01/02/1950  (NA)  CODICE FISCALE MLFMRA50B41E131I  IDENTIFICATIVO NA/09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3 MUGHETTO         ROSA           24,00  18,00   0,00   0,00       Q                                   S    42,00  2003 2003</w:t>
      </w:r>
    </w:p>
    <w:p>
      <w:pPr>
        <w:pStyle w:val="Normal"/>
        <w:rPr/>
      </w:pPr>
      <w:r>
        <w:rPr/>
        <w:t xml:space="preserve">   </w:t>
      </w:r>
      <w:r>
        <w:rPr/>
        <w:t>R   01/04/1972  (NA)  CODICE FISCALE MGHRSO72D41F839G  IDENTIFICATIVO NA/10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4 VITIELLO         MARIA          24,00  18,00   0,00   0,00  N    RS                2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1/03/1956  (NA)  CODICE FISCALE VTLMRA56C41F839Z  IDENTIFICATIVO NA/10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5 LETTIERI         CARMELA        24,00  18,00   0,00   0,00       R                 2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31/03/1974  (SA)  CODICE FISCALE LTTCML74C71G426D  IDENTIFICATIVO NA/102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6 NAPPI            CIRO GIUSEPPE  24,00  18,00   0,00   0,00       R                 2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07/04/1966  (NA)  CODICE FISCALE NPPCGS66D07E620K  IDENTIFICATIVO NA/10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7 PRUDENZIANO      MARIANNA       24,00  18,00   0,00   0,00       R                 1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27/07/1974  (NA)  CODICE FISCALE PRDMNN74L67M072P  IDENTIFICATIVO NA/10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8 VALENTINO        ROSANNA        24,00  18,00   0,00   0,00       R      EF         1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30/11/1968  (CE)  CODICE FISCALE VLNRNN68S70B963N  IDENTIFICATIVO NA/103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699 ESPOSITO         MARIA ROSARIA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18/10/1973  (NA)  CODICE FISCALE SPSMRS73R58F839V  IDENTIFICATIVO NA/102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0 ESPOSITO         MADDALENA      24,00  18,00   0,00   0,00                                           S    42,00  2003 2003</w:t>
      </w:r>
    </w:p>
    <w:p>
      <w:pPr>
        <w:pStyle w:val="Normal"/>
        <w:rPr/>
      </w:pPr>
      <w:r>
        <w:rPr/>
        <w:t xml:space="preserve">       </w:t>
      </w:r>
      <w:r>
        <w:rPr/>
        <w:t>20/09/1963  (NA)  CODICE FISCALE SPSMDL63P60I262R  IDENTIFICATIVO NA/10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1 RUOTOLO          ROSA            0,00  42,00   0,00   0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9/07/1963  (NA)  CODICE FISCALE RTLRSO63L49F839N  IDENTIFICATIVO NA/102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2 FINZI            MARIA           0,00  42,00   0,00   0,00       R                 3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3/09/1962  (NA)  CODICE FISCALE FNZMRA62P63H931D  IDENTIFICATIVO NA/102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3 MASTRANTUONO     FRANCESCA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0/09/1973  (NA)  CODICE FISCALE MSTFNC73P70G309M  IDENTIFICATIVO NA/103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4 PERROTTA         CONCETTA 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05/1967  (NA)  CODICE FISCALE PRRCCT67E44F839Q  IDENTIFICATIVO NA/103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5 GUITTO           ANGELICA        0,00  42,00   0,00   0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0/04/1965  (NA)  CODICE FISCALE GTTNLC65D60G964N  IDENTIFICATIVO NA/103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6 LABALME          ANTONELLA       0,00  39,00   0,00   3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8/02/1962  (NA)  CODICE FISCALE LBLNNL62B58F839M  IDENTIFICATIVO NA/102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7 DIANA            SOFIA           0,00  36,00   0,00   6,00       R                 2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9/03/1958  (SA)  CODICE FISCALE DNISFO58C49H683Q  IDENTIFICATIVO NA/03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8 OLIVIERO         DANIELA         0,00  27,00  12,00   3,00       R                 1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13/01/1972  (NA)  CODICE FISCALE LVRDNL72A53F839R  IDENTIFICATIVO NA/103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09 MAMELI           ESMERALDA 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0/03/1971  (NA)  CODICE FISCALE MMLSRL71C50F839S  IDENTIFICATIVO NA/102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0 LEGNANTE         CATERINA        0,00  42,00   0,00   0,00       R      E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5/12/1970  (NA)  CODICE FISCALE LGNCRN70T55D789V  IDENTIFICATIVO NA/103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1 PAPARONE         IMMACOLATA      0,00  42,00   0,00   0,00       R                 1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1/12/1968  (NA)  CODICE FISCALE PPRMCL68T51F839O  IDENTIFICATIVO NA/103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2 CAPASSO          ADELE           0,00  39,00   0,00   3,00       S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27/09/1975  (NA)  CODICE FISCALE CPSDLA75P67F839F  IDENTIFICATIVO NA/103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3 LARDONE          CONCETTA MARI   0,00  42,00   0,00   0,00                             X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2/11/1978  (NA)  CODICE FISCALE LRDCCT78S42F839S  IDENTIFICATIVO NA/103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4 PALOMBA          DONATELLA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31/03/1979  (RM)  CODICE FISCALE PLMDTL79C71H501O  IDENTIFICATIVO NA/102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5 FRANCO           CRISTINA        0,00  39,00   0,00   3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04/06/1973  (NA)  CODICE FISCALE FRNCST73H44F839Z  IDENTIFICATIVO NA/038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6 SORRENTINO       LOREDANA        0,00  42,00   0,00   0,00                                           S    42,00  2003</w:t>
      </w:r>
    </w:p>
    <w:p>
      <w:pPr>
        <w:pStyle w:val="Normal"/>
        <w:rPr/>
      </w:pPr>
      <w:r>
        <w:rPr/>
        <w:t xml:space="preserve">       </w:t>
      </w:r>
      <w:r>
        <w:rPr/>
        <w:t>13/06/1965  (NA)  CODICE FISCALE SRRLDN65H53F839J  IDENTIFICATIVO NA/102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7 FERRONE          MARIA           0,00  42,00   0,00   0,00                                                42,00  2003</w:t>
      </w:r>
    </w:p>
    <w:p>
      <w:pPr>
        <w:pStyle w:val="Normal"/>
        <w:rPr/>
      </w:pPr>
      <w:r>
        <w:rPr/>
        <w:t xml:space="preserve">       </w:t>
      </w:r>
      <w:r>
        <w:rPr/>
        <w:t>09/08/1964  (NA)  CODICE FISCALE FRRMRA64M49F839M  IDENTIFICATIVO NA/102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8 RICCARDI         MARGHERITA     23,00  18,00   0,00   0,00       R      EF         2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21/05/1958  (NA)  CODICE FISCALE RCCMGH58E61F839D  IDENTIFICATIVO NA/037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19 PROTO            LUISA          23,00  18,00   0,00   0,00        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18/06/1965  (NA)  CODICE FISCALE PRTLSU65H58E906W  IDENTIFICATIVO NA/04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0 CARRELLA         PASQUALINA     23,00  18,00   0,00   0,00              F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7/06/1960  (NA)  CODICE FISCALE CRRPQL60H47F839H  IDENTIFICATIVO NA/033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1 GRASSO           ANNA MARIA     23,00  18,00   0,00   0,00                                           S    41,00  2000</w:t>
      </w:r>
    </w:p>
    <w:p>
      <w:pPr>
        <w:pStyle w:val="Normal"/>
        <w:rPr/>
      </w:pPr>
      <w:r>
        <w:rPr/>
        <w:t xml:space="preserve">       </w:t>
      </w:r>
      <w:r>
        <w:rPr/>
        <w:t>07/10/1957  (NA)  CODICE FISCALE GRSNMR57R47F839H  IDENTIFICATIVO NA/037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2 NAPPI            GABRIELLA      23,00  18,00   0,00   0,00              D                            S    41,00  2002</w:t>
      </w:r>
    </w:p>
    <w:p>
      <w:pPr>
        <w:pStyle w:val="Normal"/>
        <w:rPr/>
      </w:pPr>
      <w:r>
        <w:rPr/>
        <w:t xml:space="preserve">       </w:t>
      </w:r>
      <w:r>
        <w:rPr/>
        <w:t>03/10/1973  (NA)  CODICE FISCALE NPPGRL73R43G812D  IDENTIFICATIVO NA/087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3 GIULIANI         ORNELLA        23,00  18,00   0,00   0,00              F                            S    41,00  2003 2003</w:t>
      </w:r>
    </w:p>
    <w:p>
      <w:pPr>
        <w:pStyle w:val="Normal"/>
        <w:rPr/>
      </w:pPr>
      <w:r>
        <w:rPr/>
        <w:t xml:space="preserve">       </w:t>
      </w:r>
      <w:r>
        <w:rPr/>
        <w:t>30/08/1961  (NA)  CODICE FISCALE GLNRLL61M70F839M  IDENTIFICATIVO NA/10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4 LANDI            MARIA ROSARIA  22,00  18,00   0,00   0,00  N    S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8/06/1965  (NA)  CODICE FISCALE LNDMRS65H68F839Q  IDENTIFICATIVO NA/030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5 RUSSO            PATRIZIA       22,00  18,00   0,00   0,00              EF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11/02/1967  (NA)  CODICE FISCALE RSSPRZ67B51F839F  IDENTIFICATIVO NA/03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6 CASA             GIOVANNA       22,00  18,00   0,00   0,00              EF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15/11/1965  (NA)  CODICE FISCALE CSAGNN65S55F030T  IDENTIFICATIVO NA/03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7 BALZANO          GIOVANNA       22,00  18,00   0,00   0,00        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04/08/1963  (NA)  CODICE FISCALE BLZGNN63M44L245Z  IDENTIFICATIVO NA/039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8 FERRARA          ENRICHETTA     22,00  18,00   0,00   0,00                                           S    40,00  2000</w:t>
      </w:r>
    </w:p>
    <w:p>
      <w:pPr>
        <w:pStyle w:val="Normal"/>
        <w:rPr/>
      </w:pPr>
      <w:r>
        <w:rPr/>
        <w:t xml:space="preserve">       </w:t>
      </w:r>
      <w:r>
        <w:rPr/>
        <w:t>28/02/1960  (NA)  CODICE FISCALE FRRNCH60B68F839V  IDENTIFICATIVO NA/03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29 BRAYDA           MARIA          21,00  18,00   0,00   0,00  M    E      F                                 39,00  2000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BRYMRA63B48F839U  IDENTIFICATIVO NA/033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0 SAVARESE         ALESSANDRA     21,00  18,00   0,00   0,00       GQR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2/1959  (NA)  CODICE FISCALE SVRLSN59B57C129Q  IDENTIFICATIVO NA/026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1 MARSILI          MARIA          21,00  18,00   0,00   0,00       GQRS    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5/1951  (NA)  CODICE FISCALE MRSMRA51E66E329P  IDENTIFICATIVO NA/022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2 FALZARANO        IDA            21,00  18,00   0,00   0,00       KQR    EF         5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4/07/1965  (NA)  CODICE FISCALE FLZDIA65L54F839Z  IDENTIFICATIVO NA/02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3 PETRUCCI         ANNA MARIA     21,00  18,00   0,00   0,00       L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10/1966  (NA)  CODICE FISCALE PTRNMR66R68F839Y  IDENTIFICATIVO NA/029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4 IOZZINO          PATRIZIA       21,00  18,00   0,00   0,00       QR     F          3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4/1971  (NA)  CODICE FISCALE ZZNPRZ71D52C129U  IDENTIFICATIVO NA/028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5 RUSSO            ROSANNA        21,00  18,00   0,00   0,00       QR     EF         3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0/08/1960  (NA)  CODICE FISCALE RSSRNN60M50E054Q  IDENTIFICATIVO NA/024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6 GENTILE          GIROLAMA       21,00  18,00   0,00   0,00       QR     E          3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0/11/1957  (NA)  CODICE FISCALE GNTGLM57S50D789V  IDENTIFICATIVO NA/025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7 NOTARO           ANNA MARIA     21,00  18,00   0,00   0,00  N    QRS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04/1960  (NA)  CODICE FISCALE NTRNMR60D49H860T  IDENTIFICATIVO NA/02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8 LIGUORI          MARIA MADDALE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LGRMMD73D49E131G  IDENTIFICATIVO NA/027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39 DI SOMMA         CARMELA        21,00  18,00   0,00   0,00       QR     EF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12/1967  (NA)  CODICE FISCALE DSMCML67T69C129G  IDENTIFICATIVO NA/024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0 SILVESTRO        LUISA        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9/11/1967  (NA)  CODICE FISCALE SLVLSU67S49B990L  IDENTIFICATIVO NA/023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1 SCARPATI         MARIA TERESA 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12/1962  (NA)  CODICE FISCALE SCRMTR62T66F839J  IDENTIFICATIVO NA/022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2 AURILIA          GIUSEPPINA     21,00  18,00   0,00   0,00       QR                2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8/1961  (NA)  CODICE FISCALE RLAGPP61M42L259Z  IDENTIFICATIVO NA/02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3 FRANZESE         MARIA          21,00  18,00   0,00   0,00       QR     EF         2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5/01/1960  (NA)  CODICE FISCALE FRNMRA60A65H243Y  IDENTIFICATIVO NA/023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4 D AMBROSIO       PAOLA          21,00  18,00   0,00   0,00       QR                2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2/07/1977  (NA)  CODICE FISCALE DMBPLA77L62H892N  IDENTIFICATIVO NA/039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5 DI MARTINO       LIDIA          21,00  18,00   0,00   0,00       QR     F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4/1973  (NA)  CODICE FISCALE DMRLDI73D53E557B  IDENTIFICATIVO NA/025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6 FONDERICO        VIRGINIA       21,00  18,00   0,00   0,00       QR                2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2/02/1969  (NA)  CODICE FISCALE FNDVGN69B62G190D  IDENTIFICATIVO NA/040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7 LA MARCA         ROSA           21,00  18,00   0,00   0,00       QR     F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4/1967  (NA)  CODICE FISCALE LMRRSO67D64F924S  IDENTIFICATIVO NA/023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8 ARNONE           ANNA           21,00  18,00   0,00   0,00       QR     EF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9/1962  (NA)  CODICE FISCALE RNNNNA62P51F839R  IDENTIFICATIVO NA/027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49 VITIELLO         TERESA         21,00  18,00   0,00   0,00       QR     EF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3/1961  (NA)  CODICE FISCALE VTLTRS61C65G813V  IDENTIFICATIVO NA/02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0 OLIVIERO         ASSUNTA        21,00  18,00   0,00   0,00       QR     EF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8/1960  (NA)  CODICE FISCALE LVRSNT60M42B990I  IDENTIFICATIVO NA/02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1 CIRILLO          MARIA          21,00  18,00   0,00   0,00       QR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11/1958  (NA)  CODICE FISCALE CRLMRA58S43L245T  IDENTIFICATIVO NA/038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2 BUONOMO          CONCETTA       21,00  18,00   0,00   0,00       QR     F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0/06/1957  (NA)  CODICE FISCALE BNMCCT57H60E906L  IDENTIFICATIVO NA/02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3 ROTONDO          MARIAROSARIA   21,00  18,00   0,00   0,00       QR     EF         1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1/04/1967  (NA)  CODICE FISCALE RTNMRS67D41F839K  IDENTIFICATIVO NA/024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4 IMPERATRICE      LILIANA        21,00  18,00   0,00   0,00       QR                1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7/11/1964  (NA)  CODICE FISCALE MPRLLN64S57F839O  IDENTIFICATIVO NA/022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5 SCHIAVONE        PATRIZIA       21,00  18,00   0,00   0,00       QR     F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6/10/1963  (NA)  CODICE FISCALE SCHPRZ63R56G964L  IDENTIFICATIVO NA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6 RUSSO            CAROLINA       21,00  18,00   0,00   0,00       QR     F          1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RSSCLN59A70F839G  IDENTIFICATIVO NA/02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7 DE SIO           GIUSEPPINA     21,00  18,00   0,00   0,00       QR                1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0/06/1954  (NA)  CODICE FISCALE DSEGPP54H50G964K  IDENTIFICATIVO NA/024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8 DEL PRETE        VINCENZO       21,00  18,00   0,00   0,00       QR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10/1965  (NA)  CODICE FISCALE DLPVCN65R13D789P  IDENTIFICATIVO NA/026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59 SCALA            PATRIZIA       21,00  18,00   0,00   0,00       Q                     X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8/02/1969  (NA)  CODICE FISCALE SCLPRZ69B68C129K  IDENTIFICATIVO NA/025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0 ALIBERTI         ELVIRA         21,00  18,00   0,00   0,00       Q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30/01/1966  (NA)  CODICE FISCALE LBRLVR66A70G190T  IDENTIFICATIVO NA/020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1 D'ANTUONO        TERESA         21,00  18,00   0,00   0,00       Q      EF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12/1962  (NA)  CODICE FISCALE DNTTRS62T48I300T  IDENTIFICATIVO NA/027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2 CONTI            MONICA         21,00  18,00   0,00   0,00       Q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9/03/1973  (NA)  CODICE FISCALE CNTMNC73C69C129N  IDENTIFICATIVO NA/02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3 IZZO             GIUSEPPA PASQ  21,00  18,00   0,00   0,00       Q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6/03/1973  (NA)  CODICE FISCALE ZZIGPP73C56A064W  IDENTIFICATIVO NA/029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4 GENZINI          ROSARIA        21,00  18,00   0,00   0,00       Q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5/1969  (NA)  CODICE FISCALE GNZRSR69E44E131U  IDENTIFICATIVO NA/028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5 D ORIANO         GIUSEPPINA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2/1964  (NA)  CODICE FISCALE DRNGPP64T52C129G  IDENTIFICATIVO NA/022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6 SIONNE           MARIA LOREDAN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2/07/1963  (NA)  CODICE FISCALE SNNMLR63L62F839D  IDENTIFICATIVO NA/020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7 ORLANDO          GIUSEPPINA     21,00  18,00   0,00   0,00       Q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3/05/1959  (NA)  CODICE FISCALE RLNGPP59E63F839Z  IDENTIFICATIVO NA/025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8 CICCONE          CAROLINA       21,00  18,00   0,00   0,00       Q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9/1958  (NA)  CODICE FISCALE CCCCLN58P64B922V  IDENTIFICATIVO NA/023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69 IACCARINO        AMALIA         21,00  18,00   0,00   0,00       Q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1/1951  (NA)  CODICE FISCALE CCRMLA51A53B924N  IDENTIFICATIVO NA/021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0 LO IACONO        CLARA          21,00  18,00   0,00   0,00       Q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4/1942  (NA)  CODICE FISCALE LCNCLR42D41F839P  IDENTIFICATIVO NA/03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1 NAPOLITANO       ANNA           21,00  18,00   0,00   0,00       R                 4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12/1963  (NA)  CODICE FISCALE NPLNNA63T46A064J  IDENTIFICATIVO NA/033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2 PETRONE          PATRIZIA       21,00  18,00   0,00   0,00       R                 3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9/01/1968  (SA)  CODICE FISCALE PTRPRZ68A69G230O  IDENTIFICATIVO NA/041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3 DE STEFANO       FILOMENA       21,00  18,00   0,00   0,00       R                 3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2/1963  (NA)  CODICE FISCALE DSTFMN63B45A064W  IDENTIFICATIVO NA/029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4 CUOMO            MICHELINA ASS  18,00  18,00   0,00   3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2/07/1966  (EE)  CODICE FISCALE CMUMHL66L62Z112K  IDENTIFICATIVO NA/030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5 MOLISSE          RAFFAELA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4/1964  (NA)  CODICE FISCALE MLSRFL64D51F839F  IDENTIFICATIVO NA/04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6 IORILLO          VINCENZA       21,00  18,00   0,00   0,00       R                 2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09/1961  (BN)  CODICE FISCALE RLLVCN61P66D784J  IDENTIFICATIVO NA/04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7 PREZIOSO         GIOVANNA       21,00  18,00   0,00   0,00       R      F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3/07/1969  (NA)  CODICE FISCALE PRZGNN69L63F839P  IDENTIFICATIVO NA/04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8 NIELI            CARMELA        21,00  18,00   0,00   0,00       R 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3/1969  (NA)  CODICE FISCALE NLICML69C46F839V  IDENTIFICATIVO NA/028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79 NAVARINO         CINZIA         21,00  18,00   0,00   0,00       R        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1/1969  (NA)  CODICE FISCALE NVRCNZ69A64F839C  IDENTIFICATIVO NA/032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0 PARRELLA         ANNA           21,00  18,00   0,00   0,00       R      EF         1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4/1967  (NA)  CODICE FISCALE PRRNNA67D48B371Y  IDENTIFICATIVO NA/041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1 PIROLO           ANNUNZIATA     21,00  18,00   0,00   0,00                             X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5/1959  (NA)  CODICE FISCALE PRLNNZ59E41A024Z  IDENTIFICATIVO NA/03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2 ROMANO           FABIAN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03/1974  (NA)  CODICE FISCALE RMNFBN74C59F839C  IDENTIFICATIVO NA/041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3 SIMONETTI        ANDREI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1/1973  (NA)  CODICE FISCALE SMNNRN73A58F839P  IDENTIFICATIVO NA/040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4 ROCCO            TERES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8/06/1972  (NA)  CODICE FISCALE RCCTRS72H68F839N  IDENTIFICATIVO NA/03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5 RICCIARDI        LUIS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6/1972  (NA)  CODICE FISCALE RCCLSU72H57F839I  IDENTIFICATIVO NA/029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6 D'AMBROSIO       CINZ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DMBCNZ69H52F839J  IDENTIFICATIVO NA/031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7 IADARESTA        MICHELINA      21,00  18,00   0,00   0,00        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10/1968  (NA)  CODICE FISCALE DRSMHL68R42I073J  IDENTIFICATIVO NA/025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8 D ANIELLO        NUNZ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12/1967  (NA)  CODICE FISCALE DNLNNZ67T46F839D  IDENTIFICATIVO NA/033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89 LOFFREDO    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5/1967  (NA)  CODICE FISCALE LFFMRA67E46L259E  IDENTIFICATIVO NA/03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0 FRATTOLILLO      ROSSELLA       21,00  18,00   0,00   0,00              D F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06/04/1967  (EE)  CODICE FISCALE FRTRSL67D46Z110D  IDENTIFICATIVO NA/023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1 MUGNANO          FRANCESCA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11/1966  (NA)  CODICE FISCALE MGNFNC66S64G902V  IDENTIFICATIVO NA/033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2 BERNAUDO  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3/11/1966  (NA)  CODICE FISCALE BRNRSO66S43F839Q  IDENTIFICATIVO NA/030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3 FABBRONI  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9/1966  (NA)  CODICE FISCALE FBBRSO66P46F839S  IDENTIFICATIVO NA/087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4 SCOGNAMIGLIO     ANNA           21,00  18,00   0,00   0,00              E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8/06/1966  (NA)  CODICE FISCALE SCGNNA66H58F839Q  IDENTIFICATIVO NA/03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5 IENGO    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16/03/1966  (NA)  CODICE FISCALE NGINNA66C56G902A  IDENTIFICATIVO NA/03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6 CETRANGOLO       TOMMASA        21,00  18,00   0,00   0,00                                                39,00  2000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CTRTMS65R48F839E  IDENTIFICATIVO NA/075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7 CETRANCOLO       TOMMAS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10/1965  (NA)  CODICE FISCALE CTRTMS65R48B371X  IDENTIFICATIVO NA/034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8 PETILLO          CARMEN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6/1965  (AV)  CODICE FISCALE PTLCMN65H64A580D  IDENTIFICATIVO NA/03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799 GRANATA          MARIAROSARIA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3/1965  (NA)  CODICE FISCALE GRNMRS65C48D789F  IDENTIFICATIVO NA/037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0 COLUCCI          CRISTI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6/10/1964  (AV)  CODICE FISCALE CLCCST64R66I756R  IDENTIFICATIVO NA/02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1 CAFARELLI        ANN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7/08/1964  (NA)  CODICE FISCALE CFRNNA64M47F839B  IDENTIFICATIVO NA/033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2 SCARICO          ANTONIETT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6/1964  (NA)  CODICE FISCALE SCRNNT64H53L245Z  IDENTIFICATIVO NA/032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3 PAPACCIO         RAFFAELLA      21,00  18,00   0,00   0,00        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6/09/1963  (NA)  CODICE FISCALE PPCRFL63P46B990G  IDENTIFICATIVO NA/038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4 DI CASTIGLIA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1/08/1963  (NA)  CODICE FISCALE DCSMRA63M41F839Z  IDENTIFICATIVO NA/03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5 SCOGNAMIGLIO     PATRIZI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4/06/1963  (NA)  CODICE FISCALE SCGPRZ63H64F839T  IDENTIFICATIVO NA/04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6 PICCOLO          CLOTILDE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0/03/1963  (NA)  CODICE FISCALE PCCCTL63C60E955G  IDENTIFICATIVO NA/035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7 APA              ELVIR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02/1963  (NA)  CODICE FISCALE PAALVR63B52G964I  IDENTIFICATIVO NA/037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8 RISPOLI          ROSA 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9/11/1962  (NA)  CODICE FISCALE RSPRSO62S59F839T  IDENTIFICATIVO NA/02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09 NAPPINO          CONCETT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1/1962  (NA)  CODICE FISCALE NPPCCT62S52F839V  IDENTIFICATIVO NA/034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0 DI BONITO        MARIA 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2/10/1961  (NA)  CODICE FISCALE DBNMRA61R52F839A  IDENTIFICATIVO NA/028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1 GIUSTI           CINZI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4/08/1961  (NA)  CODICE FISCALE GSTCNZ61M44F839H  IDENTIFICATIVO NA/039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2 MORANTE          MARIS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8/09/1960  (BN)  CODICE FISCALE MRNMRS60P48A783K  IDENTIFICATIVO NA/04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3 DE BELLIS        MARIA ANTONIE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1/03/1960  (NA)  CODICE FISCALE DBLMNT60C51F839G  IDENTIFICATIVO NA/035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4 DE ROSA          MATILDE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5/08/1959  (NA)  CODICE FISCALE DRSMLD59M45F839E  IDENTIFICATIVO NA/03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5 IZZO             CARMEL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</w:t>
      </w:r>
      <w:r>
        <w:rPr/>
        <w:t>R   21/07/1959  (NA)  CODICE FISCALE ZZICML59L61F839W  IDENTIFICATIVO NA/031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6 DE PASQUALE      DANIELA        21,00  18,00   0,00   0,00              F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5/1959  (NA)  CODICE FISCALE DPSDNL59E65F839K  IDENTIFICATIVO NA/034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7 DI LAURO         GIUSEPPIN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5/05/1957  (NA)  CODICE FISCALE DLRGPP57E65F839Q  IDENTIFICATIVO NA/029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8 MOCCIA           VINCENZA       21,00  18,00   0,00   0,00                                                39,00  2000</w:t>
      </w:r>
    </w:p>
    <w:p>
      <w:pPr>
        <w:pStyle w:val="Normal"/>
        <w:rPr/>
      </w:pPr>
      <w:r>
        <w:rPr/>
        <w:t xml:space="preserve">       </w:t>
      </w:r>
      <w:r>
        <w:rPr/>
        <w:t>28/03/1957  (NA)  CODICE FISCALE MCCVCN57C68H860R  IDENTIFICATIVO NA/031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19 GAROFALO         INCORONAT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3/07/1955  (NA)  CODICE FISCALE GRFNRN55L53E131Q  IDENTIFICATIVO NA/032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0 MARRONE          GIULIA         21,00  18,00   0,00   0,00              EF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7/03/1954  (NA)  CODICE FISCALE MRRGLI54C67F111I  IDENTIFICATIVO NA/034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1 CASCONE          GERARDA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0/11/1952  (NA)  CODICE FISCALE CSCGRD52S50E131H  IDENTIFICATIVO NA/023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2 DI PALMA         GIOVANNA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17/07/1948  (NA)  CODICE FISCALE DPLGNN48L57E131L  IDENTIFICATIVO NA/029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3 RAIANO           BIANCA    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02/08/1946  (NA)  CODICE FISCALE RNABNC46M42F839F  IDENTIFICATIVO NA/038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4 PEPE             FERDINANDA     21,00  18,00   0,00   0,00                                           S    39,00  2000</w:t>
      </w:r>
    </w:p>
    <w:p>
      <w:pPr>
        <w:pStyle w:val="Normal"/>
        <w:rPr/>
      </w:pPr>
      <w:r>
        <w:rPr/>
        <w:t xml:space="preserve">       </w:t>
      </w:r>
      <w:r>
        <w:rPr/>
        <w:t>23/07/1946  (NA)  CODICE FISCALE PPEFDN46L63F839C  IDENTIFICATIVO NA/032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5 VILLANO          PAOLINO        21,00  18,00   0,00   0,00       G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9/04/1978  (NA)  CODICE FISCALE VLLPLN78D29E955Z  IDENTIFICATIVO NA/093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6 SENZIO           ARMIDA         21,00  18,00   0,00   0,00       L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2/11/1976  (NA)  CODICE FISCALE SNZRMD76S42F839W  IDENTIFICATIVO NA/093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7 RONGA            CHIARA         21,00  18,00   0,00   0,00       QR                2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3/1953  (NA)  CODICE FISCALE RNGCHR53C64B990K  IDENTIFICATIVO NA/03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8 CAMPANILE        RAFFAELA       21,00  18,00   0,00   0,00       QR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9/03/1966  (NA)  CODICE FISCALE CMPRFL66C69I293N  IDENTIFICATIVO NA/094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29 SCOGNAMIGLIO     LUCIA          21,00  18,00   0,00   0,00       QR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4/1961  (NA)  CODICE FISCALE SCGLCU61D59L259A  IDENTIFICATIVO NA/040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0 IERVOLINO        FILOMENA       21,00  18,00   0,00   0,00       QR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03/1960  (NA)  CODICE FISCALE RVLFMN60C53G190N  IDENTIFICATIVO NA/03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1 BALENZIO         RAFFAELLA      21,00  18,00   0,00   0,00       Q      EF             X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2/06/1969  (NA)  CODICE FISCALE BLNRFL69H62F839Q  IDENTIFICATIVO NA/087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2 MALAFRONTE       ROSA           21,00  18,00   0,00   0,00       Q                     X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8/12/1962  (SA)  CODICE FISCALE MLFRSO62T58I483Q  IDENTIFICATIVO NA/097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3 MILANO           ROSA           21,00  18,00   0,00   0,00       Q                     X             S    39,00  2002</w:t>
      </w:r>
    </w:p>
    <w:p>
      <w:pPr>
        <w:pStyle w:val="Normal"/>
        <w:rPr/>
      </w:pPr>
      <w:r>
        <w:rPr/>
        <w:t xml:space="preserve">   </w:t>
      </w:r>
      <w:r>
        <w:rPr/>
        <w:t>R   10/12/1959  (NA)  CODICE FISCALE MLNRSO59T50F839A  IDENTIFICATIVO NA/036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4 CERQUA           MARIA          21,00  18,00   0,00   0,00       Q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4/03/1971  (NA)  CODICE FISCALE CRQMRA71C54F839D  IDENTIFICATIVO NA/03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5 D'ANGELO         ANGELO         21,00  18,00   0,00   0,00       Q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0/02/1967  (NA)  CODICE FISCALE DNGNGL67B10B925F  IDENTIFICATIVO NA/085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6 SEPA             FRANCA         21,00  18,00   0,00   0,00       R                 3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3/04/1960  (FG)  CODICE FISCALE SPEFNC60D63H467H  IDENTIFICATIVO NA/094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7 VERGARA          ANGELINA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08/1974  (NA)  CODICE FISCALE VRGNLN74M45F839U  IDENTIFICATIVO NA/095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8 DI PALMA         AMALIA         21,00  18,00   0,00   0,00       R      D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7/09/1970  (NA)  CODICE FISCALE DPLMLA70P47L845A  IDENTIFICATIVO NA/09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39 LAMBERTI         SILVANA        21,00  18,00   0,00   0,00       R      E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0/06/1970  (NA)  CODICE FISCALE LMBSVN70H50F839P  IDENTIFICATIVO NA/09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0 RUSSO            AMALIA 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30/05/1968  (NA)  CODICE FISCALE RSSMLA68E70F839M  IDENTIFICATIVO NA/096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1 FERRARO          ANTONIETTA     21,00  18,00   0,00   0,00       R      D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03/1963  (NA)  CODICE FISCALE FRRNNT63C45G190Q  IDENTIFICATIVO NA/04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2 SCOTTO DI CLEMEN ADELAIDE       21,00  18,00   0,00   0,00       R      E          2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3/03/1962  (NA)  CODICE FISCALE SCTDLA62C63F488H  IDENTIFICATIVO NA/096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3 AUTIERI          ELVIRA         21,00  18,00   0,00   0,00       R                 2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2/1962  (NA)  CODICE FISCALE TRALVR62B52F839P  IDENTIFICATIVO NA/08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4 PAOLILLO         CONCETTA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2/1977  (NA)  CODICE FISCALE PLLCCT77B61L259M  IDENTIFICATIVO NA/093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5 ALIPERTA         KATIA 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9/1973  (NA)  CODICE FISCALE LPRKTA73P51F839X  IDENTIFICATIVO NA/036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6 LEONETTI         NUNZIA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04/1973  (NA)  CODICE FISCALE LNTNNZ73D55E224Y  IDENTIFICATIVO NA/09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7 FLORIO           ANNA           21,00  18,00   0,00   0,00       R                 1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8/03/1973  (NA)  CODICE FISCALE FLRNNA73C68F839H  IDENTIFICATIVO NA/096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8 DI MAIO          ANGELA         21,00  18,00   0,00   0,00  N    S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09/1976  (NA)  CODICE FISCALE DMINGL76P44A024Y  IDENTIFICATIVO NA/094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49 ROCCO            LILIAN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8/10/1979  (NA)  CODICE FISCALE RCCLLN79R58F839T  IDENTIFICATIVO NA/094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0 D'AVINO          ROSA  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7/10/1979  (NA)  CODICE FISCALE DVNRSO79R47F839M  IDENTIFICATIVO NA/09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1 NAPPI            IOLAND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8/08/1979  (NA)  CODICE FISCALE NPPLND79M58F839G  IDENTIFICATIVO NA/097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2 IANNELLI         TERESA ANNA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6/07/1979  (NA)  CODICE FISCALE NNLTSN79L66G812H  IDENTIFICATIVO NA/090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3 GHILARDI         MARIA ROSARIA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08/1978  (NA)  CODICE FISCALE GHLMRS78M61G309R  IDENTIFICATIVO NA/09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4 LONGO            PATRIZI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03/1978  (NA)  CODICE FISCALE LNGPRZ78C55F839U  IDENTIFICATIVO NA/086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5 FERRENTINO       SONI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7/07/1977  (SA)  CODICE FISCALE FRRSNO77L57G230Z  IDENTIFICATIVO NA/08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6 SABINO           GABRIELL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4/1977  (CE)  CODICE FISCALE SBNGRL77D52E791Z  IDENTIFICATIVO NA/094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7 LANGIU           GIORG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5/06/1976  (VE)  CODICE FISCALE LNGGRG76H45D325E  IDENTIFICATIVO NA/088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8 CERASE           MARIA ARC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6/05/1976  (NA)  CODICE FISCALE CRSMRC76E46F839Z  IDENTIFICATIVO NA/09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59 MANNA            GIOVAN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7/11/1975  (NA)  CODICE FISCALE MNNGNN75S47F839L  IDENTIFICATIVO NA/086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0 DI LUNA          CLEMENTINA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8/07/1975  (NA)  CODICE FISCALE DLNCMN75L58F111X  IDENTIFICATIVO NA/093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1 GIACCIO          ANNA MARIA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3/1975  (NA)  CODICE FISCALE GCCNMR75C59F839P  IDENTIFICATIVO NA/09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2 VALLEFUOCO       ASSUNT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4/02/1975  (NA)  CODICE FISCALE VLLSNT75B54B452I  IDENTIFICATIVO NA/092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3 PAPPAFICO        NUNZI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5/11/1974  (NA)  CODICE FISCALE PPPNNZ74S55F839W  IDENTIFICATIVO NA/086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4 NAPOLETANO       MADDALEN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7/02/1974  (NA)  CODICE FISCALE NPLMDL74B67F839F  IDENTIFICATIVO NA/095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5 SORRENTINO       MONICA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30/07/1973  (NA)  CODICE FISCALE SRRMNC73L70L259P  IDENTIFICATIVO NA/094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6 LAMARCA          MARIA GIUSEPP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03/1973  (NA)  CODICE FISCALE LMRMGS73C55F839E  IDENTIFICATIVO NA/09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7 CASTIELLO        DANIELA RITA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0/02/1973  (NA)  CODICE FISCALE CSTDLR73B60F839G  IDENTIFICATIVO NA/09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8 VALLEFUOCO       ANNA 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0/02/1973  (NA)  CODICE FISCALE VLLNNA73B60F839D  IDENTIFICATIVO NA/034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69 CERUETTO         GIOVANNA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3/10/1972  (NA)  CODICE FISCALE CRTGNN72R53G812P  IDENTIFICATIVO NA/095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0 ZICCHINOLFI      ASSUNT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11/1971  (NA)  CODICE FISCALE ZCCSNT71S44L259Q  IDENTIFICATIVO NA/09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1 PALMA            LUIS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9/08/1970  (NA)  CODICE FISCALE PLMLSU70M59H101N  IDENTIFICATIVO NA/095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2 ROMANO           MARIA          21,00  18,00   0,00   0,00              F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11/1969  (NA)  CODICE FISCALE RMNMRA69S44E329N  IDENTIFICATIVO NA/091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3 PUZO             ANNA           21,00  18,00   0,00   0,00              E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4/08/1969  (NA)  CODICE FISCALE PZUNNA69M54E906R  IDENTIFICATIVO NA/09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4 RANIERI          FLORIANA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6/1969  (NA)  CODICE FISCALE RNRFRN69H52F839Y  IDENTIFICATIVO NA/097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5 ABBATE           NICOLETT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0/04/1969  (CE)  CODICE FISCALE BBTNLT69D50B963T  IDENTIFICATIVO NA/08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6 SABATINO         DANIEL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03/1969  (NA)  CODICE FISCALE SBTDNL69C41C129P  IDENTIFICATIVO NA/08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7 NOTARO           MICHELINA      21,00  18,00   0,00   0,00              F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1/01/1968  (NA)  CODICE FISCALE NTRMHL68A51H860T  IDENTIFICATIVO NA/088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8 MAURIELLO        PAOLA  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12/1967  (NA)  CODICE FISCALE MRLPLA67T53F839Y  IDENTIFICATIVO NA/094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79 RUBINO           FATIMA 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4/11/1967  (NA)  CODICE FISCALE RBNFTM67S44F839Z  IDENTIFICATIVO NA/098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0 DI GIUSEPPE      FATIMA ASSUNT  21,00  18,00   0,00   0,00              EF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5/08/1967  (NA)  CODICE FISCALE DGSFMS67M55F839Q  IDENTIFICATIVO NA/095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1 SESSA            FORTUNATA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1/12/1966  (NA)  CODICE FISCALE SSSFTN66T41G813Q  IDENTIFICATIVO NA/09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2 CARLEO           CECIL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2/07/1965  (NA)  CODICE FISCALE CRLCCL65L52E054T  IDENTIFICATIVO NA/09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3 RASO             DENISI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6/02/1965  (NA)  CODICE FISCALE RSADNS65B56F839A  IDENTIFICATIVO NA/098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4 DIADEMA          ROSANNA  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11/08/1964  (NA)  CODICE FISCALE DDMRNN64M51F839M  IDENTIFICATIVO NA/095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5 RUSSO            CARMEL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04/08/1964  (PC)  CODICE FISCALE RSSCML64M44G535Y  IDENTIFICATIVO NA/092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6 RUSSO            LUCIANA        21,00  18,00   0,00   0,00              F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1/11/1963  (NA)  CODICE FISCALE RSSLCN63S61L259P  IDENTIFICATIVO NA/088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7 BAIA             GELSOMINA    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06/12/1960  (NA)  CODICE FISCALE BAIGSM60T46A064J  IDENTIFICATIVO NA/08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8 SPERANDEO        ASSUNTA        21,00  18,00   0,00   0,00               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13/10/1958  (NA)  CODICE FISCALE SPRSNT58R53F839Z  IDENTIFICATIVO NA/096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89 D'ANIELLO        ANNA           21,00  18,00   0,00   0,00              F                            S    39,00  2002</w:t>
      </w:r>
    </w:p>
    <w:p>
      <w:pPr>
        <w:pStyle w:val="Normal"/>
        <w:rPr/>
      </w:pPr>
      <w:r>
        <w:rPr/>
        <w:t xml:space="preserve">       </w:t>
      </w:r>
      <w:r>
        <w:rPr/>
        <w:t>24/06/1957  (NA)  CODICE FISCALE DNLNNA57H64L245M  IDENTIFICATIVO NA/090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0 BAIANO           MARIA GIUSEPP  21,00  18,00   0,00   0,00                                                39,00  2002</w:t>
      </w:r>
    </w:p>
    <w:p>
      <w:pPr>
        <w:pStyle w:val="Normal"/>
        <w:rPr/>
      </w:pPr>
      <w:r>
        <w:rPr/>
        <w:t xml:space="preserve">       </w:t>
      </w:r>
      <w:r>
        <w:rPr/>
        <w:t>24/08/1952  (NA)  CODICE FISCALE BNAMGS52M64G964T  IDENTIFICATIVO NA/085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1 ZANFARDINO       MARIA          21,00  18,00   0,00   0,00  N    QRS    EF         3   X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01/02/1954  (NA)  CODICE FISCALE ZNFMRA54B41A024Y  IDENTIFICATIVO NA/10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2 SCHETTINO        ROSALBA        21,00  18,00   0,00   0,00       Q                  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13/05/1970  (NA)  CODICE FISCALE SCHRLB70E53F839J  IDENTIFICATIVO NA/102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3 GAUDINO          CARMELA        21,00  18,00   0,00   0,00       R                 1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19/02/1967  (NA)  CODICE FISCALE GDNCML67B59D789K  IDENTIFICATIVO NA/103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4 CATAPANO         DARIO          21,00  18,00   0,00   0,00  N    S                                   S    39,00  2003 2003</w:t>
      </w:r>
    </w:p>
    <w:p>
      <w:pPr>
        <w:pStyle w:val="Normal"/>
        <w:rPr/>
      </w:pPr>
      <w:r>
        <w:rPr/>
        <w:t xml:space="preserve">       </w:t>
      </w:r>
      <w:r>
        <w:rPr/>
        <w:t>16/01/1974  (NA)  CODICE FISCALE CTPDRA74A16F839U  IDENTIFICATIVO NA/10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5 MERCOLINO        IOLANDA         0,00  33,00   0,00   6,00       LR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8/10/1979  (AV)  CODICE FISCALE MRCLND79R58A509K  IDENTIFICATIVO NA/101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6 COZZOLINO        GIOVANNA        0,00  30,00   0,00   9,00       R                 2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3/1974  (NA)  CODICE FISCALE CZZGNN74C54C495J  IDENTIFICATIVO NA/102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7 BUONO            VALENTINA       0,00  39,00   0,00   0,00  N    RS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6/03/1949  (NA)  CODICE FISCALE BNUVNT49C46F839X  IDENTIFICATIVO NA/10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8 TULLIO           ANNA            0,00  39,00   0,00   0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3/1975  (NA)  CODICE FISCALE TLLNNA75C54F839V  IDENTIFICATIVO NA/102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899 ACCARDO          MARIA           0,00  39,00   0,00   0,00       R                 1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8/1952  (NA)  CODICE FISCALE CCRMRA52M54G902K  IDENTIFICATIVO NA/10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0 ESPOSITO         GIUSEPPINA      0,00  39,00   0,00   0,00  N    S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7/07/1981  (NA)  CODICE FISCALE SPSGPP81L47A024Q  IDENTIFICATIVO NA/10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1 MINGHELLI        ERMELINDA       0,00  33,00   0,00   6,00                                                39,00  2003</w:t>
      </w:r>
    </w:p>
    <w:p>
      <w:pPr>
        <w:pStyle w:val="Normal"/>
        <w:rPr/>
      </w:pPr>
      <w:r>
        <w:rPr/>
        <w:t xml:space="preserve">       </w:t>
      </w:r>
      <w:r>
        <w:rPr/>
        <w:t>15/01/1978  (NA)  CODICE FISCALE MNGRLN78A55F839Q  IDENTIFICATIVO NA/101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2 MAIELLO          MARIA ROSARIA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2/02/1977  (NA)  CODICE FISCALE MLLMRS77B42F839W  IDENTIFICATIVO NA/102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3 BRUNO            BARBARA         0,00  27,00   6,00   6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9/05/1975  (NA)  CODICE FISCALE BRNBBR75E49F839D  IDENTIFICATIVO NA/102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4 BOTTI            ILARIA          0,00  30,00   0,00   9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09/04/1974  (NA)  CODICE FISCALE BTTLRI74D49F839F  IDENTIFICATIVO NA/10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5 SALIERNO         LILIANA         0,00  39,00   0,00   0,00                                           S    39,00  2003</w:t>
      </w:r>
    </w:p>
    <w:p>
      <w:pPr>
        <w:pStyle w:val="Normal"/>
        <w:rPr/>
      </w:pPr>
      <w:r>
        <w:rPr/>
        <w:t xml:space="preserve">       </w:t>
      </w:r>
      <w:r>
        <w:rPr/>
        <w:t>14/04/1970  (BN)  CODICE FISCALE SLRLLN70D54A783Z  IDENTIFICATIVO NA/103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6 DEL VECCHIO      LETIZIA        20,00  18,00   0,00   0,00       GQ     EF                           S    38,00  2000</w:t>
      </w:r>
    </w:p>
    <w:p>
      <w:pPr>
        <w:pStyle w:val="Normal"/>
        <w:rPr/>
      </w:pPr>
      <w:r>
        <w:rPr/>
        <w:t xml:space="preserve">   </w:t>
      </w:r>
      <w:r>
        <w:rPr/>
        <w:t>R   15/10/1970  (NA)  CODICE FISCALE DLVLTZ70R55F839N  IDENTIFICATIVO NA/024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7 PALERMO          FELICIA        20,00  18,00   0,00   0,00       L                     X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26/01/1970  (NA)  CODICE FISCALE PLRFLC70A66F839Q  IDENTIFICATIVO NA/02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8 DI SARNO         ANNUNZIATA     20,00  18,00   0,00   0,00       QR     F          3   X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05/05/1958  (NA)  CODICE FISCALE DSRNNZ58E45F839E  IDENTIFICATIVO NA/024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09 TEDESCO          MARIA CONCETT  20,00  18,00   0,00   0,00       Q                                   S    38,00  2000</w:t>
      </w:r>
    </w:p>
    <w:p>
      <w:pPr>
        <w:pStyle w:val="Normal"/>
        <w:rPr/>
      </w:pPr>
      <w:r>
        <w:rPr/>
        <w:t xml:space="preserve">   </w:t>
      </w:r>
      <w:r>
        <w:rPr/>
        <w:t>R   22/02/1969  (BN)  CODICE FISCALE TDSMCN69B62D784B  IDENTIFICATIVO NA/029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0 RIANNA           MONICA         15,00  18,00   5,00   0,00       R                 1                 S    38,00  2000</w:t>
      </w:r>
    </w:p>
    <w:p>
      <w:pPr>
        <w:pStyle w:val="Normal"/>
        <w:rPr/>
      </w:pPr>
      <w:r>
        <w:rPr/>
        <w:t xml:space="preserve">   </w:t>
      </w:r>
      <w:r>
        <w:rPr/>
        <w:t>R   08/09/1976  (NA)  CODICE FISCALE RNNMNC76P48C495B  IDENTIFICATIVO NA/033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1 BRIGLIONE        PATRIZIA       20,00  18,00   0,00   0,00                                           S    38,00  2000</w:t>
      </w:r>
    </w:p>
    <w:p>
      <w:pPr>
        <w:pStyle w:val="Normal"/>
        <w:rPr/>
      </w:pPr>
      <w:r>
        <w:rPr/>
        <w:t xml:space="preserve">       </w:t>
      </w:r>
      <w:r>
        <w:rPr/>
        <w:t>17/08/1961  (NA)  CODICE FISCALE BRGPRZ61M57F839C  IDENTIFICATIVO NA/028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2 ILARDO           ASSUNTA        20,00  18,00   0,00   0,00                                           S    38,00  2000</w:t>
      </w:r>
    </w:p>
    <w:p>
      <w:pPr>
        <w:pStyle w:val="Normal"/>
        <w:rPr/>
      </w:pPr>
      <w:r>
        <w:rPr/>
        <w:t xml:space="preserve">   </w:t>
      </w:r>
      <w:r>
        <w:rPr/>
        <w:t>R   23/04/1960  (NA)  CODICE FISCALE LRDSNT60D63F839M  IDENTIFICATIVO NA/035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3 BORRIELLO        ROSA            0,00  30,00   8,00   0,00                                           S    38,00  2003</w:t>
      </w:r>
    </w:p>
    <w:p>
      <w:pPr>
        <w:pStyle w:val="Normal"/>
        <w:rPr/>
      </w:pPr>
      <w:r>
        <w:rPr/>
        <w:t xml:space="preserve">       </w:t>
      </w:r>
      <w:r>
        <w:rPr/>
        <w:t>06/02/1970  (NA)  CODICE FISCALE BRRRSO70B46F839W  IDENTIFICATIVO NA/10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4 CICCARELLI       FILOMENA       19,00  18,00   0,00   0,00       QR     EF         2                 S    37,00  2000</w:t>
      </w:r>
    </w:p>
    <w:p>
      <w:pPr>
        <w:pStyle w:val="Normal"/>
        <w:rPr/>
      </w:pPr>
      <w:r>
        <w:rPr/>
        <w:t xml:space="preserve">       </w:t>
      </w:r>
      <w:r>
        <w:rPr/>
        <w:t>05/03/1960  (NA)  CODICE FISCALE CCCFMN60C45E054A  IDENTIFICATIVO NA/03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5 COPPOLECCHIA     CARMEN         19,00  18,00   0,00   0,00                                           S    37,00  2002</w:t>
      </w:r>
    </w:p>
    <w:p>
      <w:pPr>
        <w:pStyle w:val="Normal"/>
        <w:rPr/>
      </w:pPr>
      <w:r>
        <w:rPr/>
        <w:t xml:space="preserve">       </w:t>
      </w:r>
      <w:r>
        <w:rPr/>
        <w:t>30/01/1981  (NA)  CODICE FISCALE CPPCMN81A70F839D  IDENTIFICATIVO NA/097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6 PIROZZI          ANNA           27,00   0,00  10,00   0,00                                           S    37,00  2002</w:t>
      </w:r>
    </w:p>
    <w:p>
      <w:pPr>
        <w:pStyle w:val="Normal"/>
        <w:rPr/>
      </w:pPr>
      <w:r>
        <w:rPr/>
        <w:t xml:space="preserve">       </w:t>
      </w:r>
      <w:r>
        <w:rPr/>
        <w:t>07/04/1966  (NA)  CODICE FISCALE PRZNNA66D47E054O  IDENTIFICATIVO NA/091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7 BASILE           ISABELLA       18,00  18,00   0,00   0,00       GQR     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2/04/1952  (NA)  CODICE FISCALE BSLSLL52D52F839F  IDENTIFICATIVO NA/02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8 CIPIO            FELICIA        18,00  18,00   0,00   0,00  M    GQ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02/1974  (NA)  CODICE FISCALE CPIFLC74B68L259I  IDENTIFICATIVO NA/028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19 CASTALDO         CARMELA        18,00  18,00   0,00   0,00       LQR    EF         3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4/08/1962  (NA)  CODICE FISCALE CSTCML62M64G812T  IDENTIFICATIVO NA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0 PISCOPO          GIUSI          18,00  18,00   0,00   0,00       LQ     F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1/06/1971  (NA)  CODICE FISCALE PSCGSI71H61D789M  IDENTIFICATIVO NA/02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1 CAROTENUTO       COLOMBA        18,00  18,00   0,00   0,00       QR                3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4/05/1964  (NA)  CODICE FISCALE CRTCMB64E64B077W  IDENTIFICATIVO NA/021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2 DE STEFANO       GIULIANA       18,00  18,00   0,00   0,00       QR                3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9/12/1962  (NA)  CODICE FISCALE DSTGLN62T69F839M  IDENTIFICATIVO NA/035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3 GUIDA            IMMACOLATA     18,00  18,00   0,00   0,00       QR     F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0/03/1967  (NA)  CODICE FISCALE GDUMCL67C50D790V  IDENTIFICATIVO NA/02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4 TAMMARO          CONCETTA       18,00  18,00   0,00   0,00       QR                2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1/1967  (NA)  CODICE FISCALE TMMCCT67A43B905J  IDENTIFICATIVO NA/02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5 MORELLI          PATRIZIA       18,00  18,00   0,00   0,00       QR     EF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3/09/1964  (NA)  CODICE FISCALE MRLPRZ64P53F839N  IDENTIFICATIVO NA/024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6 LA ROCCA         TIZIANA MARIA  18,00  18,00   0,00   0,00       QR                2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9/02/1964  (NA)  CODICE FISCALE LRCTNM64B69L245A  IDENTIFICATIVO NA/033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7 NAZZARO          ADA            18,00  18,00   0,00   0,00       QR     EF         2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08/1963  (BN)  CODICE FISCALE NZZDAA63M58F636O  IDENTIFICATIVO NA/025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8 LUCCI            TERESA         18,00  18,00   0,00   0,00       QR     E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0/06/1973  (NA)  CODICE FISCALE LCCTRS73H60G309E  IDENTIFICATIVO NA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29 PISCOPO          CLAUDIA        18,00  18,00   0,00   0,00       QR      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5/06/1966  (NA)  CODICE FISCALE PSCCLD66H55G902T  IDENTIFICATIVO NA/022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0 FEDULLO          LUCIA          18,00  18,00   0,00   0,00       QR     F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1/1966  (SA)  CODICE FISCALE FDLLCU66A47C470O  IDENTIFICATIVO NA/027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1 VISCIANO         MADDALENA      18,00  18,00   0,00   0,00       QR     EF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5/03/1964  (NA)  CODICE FISCALE VSCMDL64C65L259S  IDENTIFICATIVO NA/02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2 CIOTOLA          GIUSEPPINA     18,00  18,00   0,00   0,00       QR     EF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02/1950  (NA)  CODICE FISCALE CTLGPP50B44F839W  IDENTIFICATIVO NA/025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3 BRONZO           GIULIANA       18,00  18,00   0,00   0,00       QR     E          1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2/12/1968  (NA)  CODICE FISCALE BRNGLN68T52F839Z  IDENTIFICATIVO NA/007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4 CUPERSITO        CLARA          15,00  18,00   0,00   3,00       QR     F          1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7/08/1967  (NA)  CODICE FISCALE CPRCLR67M47F839E  IDENTIFICATIVO NA/026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5 BOCCHETTI        SILVANA        18,00  18,00   0,00   0,00       QR     F          1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1/03/1964  (NA)  CODICE FISCALE BCCSVN64C61F839W  IDENTIFICATIVO NA/029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6 MUSTO            RAFFAELE       18,00  18,00   0,00   0,00       QR                1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5/1962  (AV)  CODICE FISCALE MSTRFL62E03A509C  IDENTIFICATIVO NA/00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7 LUCCI            ANNA           18,00  18,00   0,00   0,00       QR     F          1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5/04/1971  (NA)  CODICE FISCALE LCCNNA71D65G309S  IDENTIFICATIVO NA/028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8 MONTI            TIZIANA        18,00  18,00   0,00   0,00       QR                1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2/09/1969  (NA)  CODICE FISCALE MNTTZN69P52F839D  IDENTIFICATIVO NA/02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39 MOLLICA          ROSARIA        18,00  18,00   0,00   0,00       QR                1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8/1968  (NA)  CODICE FISCALE MLLRSR68M64F839B  IDENTIFICATIVO NA/02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0 LA MANNA         PASQUALINA     18,00  18,00   0,00   0,00       Q      EF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11/1975  (NA)  CODICE FISCALE LMNPQL75S52I073F  IDENTIFICATIVO NA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1 TODISCO          FARA           18,00  18,00   0,00   0,00       Q      EF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8/05/1974  (NA)  CODICE FISCALE TDSFRA74E68F839P  IDENTIFICATIVO NA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2 ELIA             ROSA    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1/02/1968  (NA)  CODICE FISCALE LEIRSO68B61F839R  IDENTIFICATIVO NA/02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3 GUIDA            IDA     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5/08/1967  (NA)  CODICE FISCALE GDUDIA67M45L259Z  IDENTIFICATIVO NA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4 TREMATERRA       GABRIELLA      18,00  18,00   0,00   0,00       Q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07/1965  (NA)  CODICE FISCALE TRMGRL65L48F839N  IDENTIFICATIVO NA/028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5 BUFANO           GIOVANNA       18,00  18,00   0,00   0,00       Q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07/1965  (SA)  CODICE FISCALE BFNGNN65L48H703M  IDENTIFICATIVO NA/02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6 PERRONE          MARIA ROSARIA  18,00  18,00   0,00   0,00       Q      EF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6/04/1962  (NA)  CODICE FISCALE PRRMRS62D66F839D  IDENTIFICATIVO NA/02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7 ZUROLO           MARIA CARMELA  18,00  18,00   0,00   0,00       Q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2/03/1962  (NA)  CODICE FISCALE ZRLMCR62C52C129F  IDENTIFICATIVO NA/027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8 BUONOCORE        FRANCESCA 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10/1973  (NA)  CODICE FISCALE BNCFNC73R54F839F  IDENTIFICATIVO NA/024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49 BIFULCO          AGNESE   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0/03/1973  (NA)  CODICE FISCALE BFLGNS73C60G190X  IDENTIFICATIVO NA/024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0 MARIANI          ANNA   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5/04/1972  (NA)  CODICE FISCALE MRNNNA72D55L259S  IDENTIFICATIVO NA/023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1 GARGIULO         RACHELE  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5/03/1972  (NA)  CODICE FISCALE GRGRHL72C55I862Q  IDENTIFICATIVO NA/02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2 MARFELLA         LOREDANA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9/01/1969  (NA)  CODICE FISCALE MRFLDN69A59G964Q  IDENTIFICATIVO NA/04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3 VANGONE          ANNA   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10/1968  (NA)  CODICE FISCALE VNGNNA68R56B076Q  IDENTIFICATIVO NA/03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4 SANNINO          SONIA          18,00  18,00   0,00   0,00       Q      E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5/09/1968  (NA)  CODICE FISCALE SNNSNO68P45F839G  IDENTIFICATIVO NA/032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5 MANCINI          FLORIANA 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07/1968  (NA)  CODICE FISCALE MNCFRN68L54F839V  IDENTIFICATIVO NA/023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6 LIPPIELLO        BIANCA 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5/08/1967  (NA)  CODICE FISCALE LPPBNC67M45G964O  IDENTIFICATIVO NA/029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7 CACCIAPUOTI      ANTONELLA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8/01/1966  (NA)  CODICE FISCALE CCCNNL66A68H101G  IDENTIFICATIVO NA/023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8 GALDIERI         GRAZIELLA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2/07/1965  (LT)  CODICE FISCALE GLDGZL64L42E708P  IDENTIFICATIVO NA/03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59 DI LENA          ANNAMARIA      18,00  18,00   0,00   0,00       Q      F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8/04/1965  (NA)  CODICE FISCALE DLNNMR65D48C129F  IDENTIFICATIVO NA/023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0 TESTA            ROSA    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8/11/1964  (NA)  CODICE FISCALE TSTRSO64S48G964D  IDENTIFICATIVO NA/03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1 SPATARELLA       CONCETTA       18,00  18,00   0,00   0,00       Q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10/1963  (CE)  CODICE FISCALE SPTCCT63R68A512H  IDENTIFICATIVO NA/02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2 LA PADULA        MARCELLA       18,00  18,00   0,00   0,00       Q      D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0/10/1963  (NA)  CODICE FISCALE LPDMCL63R50F839E  IDENTIFICATIVO NA/021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3 MAMMALELLA       ANNA           18,00  18,00   0,00   0,00       Q                    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10/08/1963  (NA)  CODICE FISCALE MMMNNA63M50F839P  IDENTIFICATIVO NA/039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4 VETRANO          ANTONIETTA     18,00  18,00   0,00   0,00       Q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2/08/1962  (NA)  CODICE FISCALE VTRNNT62M52B759W  IDENTIFICATIVO NA/02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5 BIANCO           MICHELA        18,00  18,00   0,00   0,00       Q      F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6/10/1961  (NA)  CODICE FISCALE BNCMHL61R46F839T  IDENTIFICATIVO NA/026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6 D'ALESSANDRO     MARIANNA       18,00  18,00   0,00   0,00       Q      EF                       X   S    36,00  2000</w:t>
      </w:r>
    </w:p>
    <w:p>
      <w:pPr>
        <w:pStyle w:val="Normal"/>
        <w:rPr/>
      </w:pPr>
      <w:r>
        <w:rPr/>
        <w:t xml:space="preserve">       </w:t>
      </w:r>
      <w:r>
        <w:rPr/>
        <w:t>18/02/1959  (NA)  CODICE FISCALE DLSMNN59B58F839N  IDENTIFICATIVO NA/022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7 CONTE            MARIA CRISTIN  18,00  18,00   0,00   0,00       Q      F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8/1958  (NA)  CODICE FISCALE CNTMCR58M49C129Z  IDENTIFICATIVO NA/022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8 AMATRUDO         GIOVANNA ROSA  18,00  18,00   0,00   0,00       Q      D F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07/1957  (SA)  CODICE FISCALE MTRGNN57L54I377F  IDENTIFICATIVO NA/020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69 AMODIO           ADDOLORATA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1/06/1957  (NA)  CODICE FISCALE MDADLR57H51F839G  IDENTIFICATIVO NA/00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0 VITIELLO         ASSUNTA  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8/07/1955  (NA)  CODICE FISCALE VTLSNT55L48B076D  IDENTIFICATIVO NA/02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1 VILLA            ANNAMARIA      18,00  18,00   0,00   0,00       Q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8/1953  (PZ)  CODICE FISCALE VLLNMR53M45G942E  IDENTIFICATIVO NA/024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2 GIUFFRIDA        AGATA          18,00  18,00   0,00   0,00       Q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9/09/1951  (NA)  CODICE FISCALE GFFGTA51P59L245Z  IDENTIFICATIVO NA/029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3 RISPOLI          ANNA           18,00  18,00   0,00   0,00       Q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9/07/1946  (NA)  CODICE FISCALE RSPNNA46L49F839Y  IDENTIFICATIVO NA/024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4 PONTILLO         EMILIA         18,00  18,00   0,00   0,00  N    RS                2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4/04/1945  (NA)  CODICE FISCALE PNTMLE45D44F839C  IDENTIFICATIVO NA/033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5 CAIAZZO          FLORIANA       18,00  18,00   0,00   0,00       R      F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6/10/1968  (NA)  CODICE FISCALE CZZFRN68R66L259R  IDENTIFICATIVO NA/038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6 VIRGILIO         MARIA          16,00  18,00   2,00   0,00       R                 2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4/10/1960  (NA)  CODICE FISCALE VRGMRA60R54H892J  IDENTIFICATIVO NA/037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7 CARBONE          STEFANIA       18,00  18,00   0,00   0,00       R                 1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30/04/1969  (NA)  CODICE FISCALE CRBSFN69D70F839X  IDENTIFICATIVO NA/03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8 CIMMINO          LUCREZIA       18,00  18,00   0,00   0,00       R      EF         1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4/04/1967  (CE)  CODICE FISCALE CMMLRZ67D64A512M  IDENTIFICATIVO NA/03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79 MARESCA          SABINA         18,00  18,00   0,00   0,00                             X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9/01/1968  (NA)  CODICE FISCALE MRSSBN68A59G568Q  IDENTIFICATIVO NA/02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0 DI CRISCIO       GINEVRA        18,00  18,00   0,00   0,00              EF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3/09/1961  (NA)  CODICE FISCALE DCRGVR61P63F839A  IDENTIFICATIVO NA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1 CASALE           FELICIA        18,00  18,00   0,00   0,00                             X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30/01/1959  (NA)  CODICE FISCALE CSLFLC59A70G813Y  IDENTIFICATIVO NA/029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2 BASSO            CARMEL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17/03/1978  (NA)  CODICE FISCALE BSSCML78C57F839F  IDENTIFICATIVO NA/039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3 D'ANGIO'         IMMACOLATA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5/07/1976  (NA)  CODICE FISCALE DNGMCL76L65F839B  IDENTIFICATIVO NA/034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4 COPPOLA          ANGEL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7/10/1973  (NA)  CODICE FISCALE CPPNGL73R67G568B  IDENTIFICATIVO NA/02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5 MAGLIOCCA        MARIA LUISA    18,00  18,00   0,00   0,00              F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3/11/1972  (NA)  CODICE FISCALE MGLMLS72S63F839Y  IDENTIFICATIVO NA/020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6 SOTTOLANO        TERES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7/07/1971  (NA)  CODICE FISCALE STTTRS71L67F839B  IDENTIFICATIVO NA/036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7 DE ROSA          ASSUNT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9/05/1971  (NA)  CODICE FISCALE DRSSNT71E49F839L  IDENTIFICATIVO NA/025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8 DEL TUFO DI CHIU GIOVAN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03/1971  (MI)  CODICE FISCALE DLTGNN71C57C523K  IDENTIFICATIVO NA/032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89 PICCOLO   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9/1970  (NA)  CODICE FISCALE PCCMRA70P64F839J  IDENTIFICATIVO NA/036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0 VECCHIONE        GIUSEPPINA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5/06/1970  (NA)  CODICE FISCALE VCCGPP70H45F839K  IDENTIFICATIVO NA/03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1 ELEFANTE         STEFANIA       18,00  18,00   0,00   0,00        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1/11/1968  (NA)  CODICE FISCALE LFNSFN68S41F839E  IDENTIFICATIVO NA/023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2 CIMMINO          FRANCESCA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2/06/1968  (NA)  CODICE FISCALE CMMFNC68H62F839F  IDENTIFICATIVO NA/034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3 CANTE            ANNA           18,00  18,00   0,00   0,00        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6/03/1968  (NA)  CODICE FISCALE CNTNNA68C46F799I  IDENTIFICATIVO NA/03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4 BUONFIGLIO       IDA  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4/01/1968  (NA)  CODICE FISCALE BNFDIA68A64C129I  IDENTIFICATIVO NA/040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5 MERCOGLIANO      RENAT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7/10/1967  (NA)  CODICE FISCALE MRCRNT67R57F839O  IDENTIFICATIVO NA/03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6 RUSSO            FILOME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6/10/1966  (NA)  CODICE FISCALE RSSFMN66R56F839P  IDENTIFICATIVO NA/037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7 GENOVESE         ROBERT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3/09/1966  (NA)  CODICE FISCALE GNVRRT66P63B990V  IDENTIFICATIVO NA/03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8 BUONO            MARIA GABRIEL  18,00  18,00   0,00   0,00              EF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2/09/1966  (TO)  CODICE FISCALE BNUMGB66P52L219Z  IDENTIFICATIVO NA/03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2999 ALOIA            MARIA ROSARIA  18,00  18,00   0,00   0,00              AEF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03/1966  (NA)  CODICE FISCALE LAOMRS66C68E955R  IDENTIFICATIVO NA/037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0 PEDATELLA        MADDALENA      18,00  18,00   0,00   0,00              EF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4/01/1964  (NA)  CODICE FISCALE PDTMDL64A44L245M  IDENTIFICATIVO NA/03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1 LAURIA           FAUSTA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03/01/1964  (NA)  CODICE FISCALE LRAFST64A43F839H  IDENTIFICATIVO NA/04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2 URCIUOLO         ADRIA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</w:t>
      </w:r>
      <w:r>
        <w:rPr/>
        <w:t>R   23/04/1962  (NA)  CODICE FISCALE RCLDRN62D63F839T  IDENTIFICATIVO NA/029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3 MANNO            CARMEL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10/1961  (NA)  CODICE FISCALE MNNCML61R58F839W  IDENTIFICATIVO NA/034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4 MEZZACAPO        TIZIANA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7/09/1961  (NA)  CODICE FISCALE MZZTZN61P67F839D  IDENTIFICATIVO NA/035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5 BOTTIGLIERI      LOREDA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7/07/1961  (NA)  CODICE FISCALE BTTLDN61L47F839X  IDENTIFICATIVO NA/040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6 ALTOBELLI        ELENA          18,00  18,00   0,00   0,00                            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7/06/1961  (NA)  CODICE FISCALE LTBLNE61H67L245R  IDENTIFICATIVO NA/08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7 CAGGIANO         ROSSELL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3/07/1960  (NA)  CODICE FISCALE CGGRSL60L43F839O  IDENTIFICATIVO NA/035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8 ARGIRO'          ANGELA ROSA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4/02/1958  (CS)  CODICE FISCALE RGRNLR58B54G975I  IDENTIFICATIVO NA/030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09 GUIDA            GIOVANN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8/11/1956  (NA)  CODICE FISCALE GDUGNN56S58E906M  IDENTIFICATIVO NA/033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0 BIANCO           MARIA   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28/04/1956  (NA)  CODICE FISCALE BNCMRA56D68A024X  IDENTIFICATIVO NA/03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1 VEROLINO         IDA            18,00  18,00   0,00   0,00              F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12/1955  (NA)  CODICE FISCALE VRLDIA55T41F839H  IDENTIFICATIVO NA/03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2 MORMILE          RAFFAELA 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01/07/1955  (NA)  CODICE FISCALE MRMRFL55L41D789N  IDENTIFICATIVO NA/032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3 VIGNA            FRANCESCA    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5/11/1950  (NA)  CODICE FISCALE VGNFNC50S55L245J  IDENTIFICATIVO NA/03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4 MALATESTA        MARIA ROSARIA  18,00  18,00   0,00   0,00                                           S    36,00  2000</w:t>
      </w:r>
    </w:p>
    <w:p>
      <w:pPr>
        <w:pStyle w:val="Normal"/>
        <w:rPr/>
      </w:pPr>
      <w:r>
        <w:rPr/>
        <w:t xml:space="preserve">       </w:t>
      </w:r>
      <w:r>
        <w:rPr/>
        <w:t>11/09/1948  (NA)  CODICE FISCALE MLTMRS48P51F839Y  IDENTIFICATIVO NA/033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5 IANNOTTI         RITA           18,00  18,00   0,00   0,00       R                 3                 S    36,00  2002 2002</w:t>
      </w:r>
    </w:p>
    <w:p>
      <w:pPr>
        <w:pStyle w:val="Normal"/>
        <w:rPr/>
      </w:pPr>
      <w:r>
        <w:rPr/>
        <w:t xml:space="preserve">   </w:t>
      </w:r>
      <w:r>
        <w:rPr/>
        <w:t>R   25/11/1965  (BN)  CODICE FISCALE NNTRTI65S65A783N  IDENTIFICATIVO NA/08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6 GENOVESE         ERMELINDA      18,00  18,00   0,00   0,00              E              X             S    36,00  2002 2002</w:t>
      </w:r>
    </w:p>
    <w:p>
      <w:pPr>
        <w:pStyle w:val="Normal"/>
        <w:rPr/>
      </w:pPr>
      <w:r>
        <w:rPr/>
        <w:t xml:space="preserve">   </w:t>
      </w:r>
      <w:r>
        <w:rPr/>
        <w:t>R   10/07/1971  (NA)  CODICE FISCALE GNVRLN71L50G812B  IDENTIFICATIVO NA/09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7 BUIANO           ROBERTA        18,00  18,00   0,00   0,00       QR     EF         2   X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9/04/1969  (NA)  CODICE FISCALE BNURRT69D59F839W  IDENTIFICATIVO NA/028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8 CARPIO           MARIAROSARIA   18,00  18,00   0,00   0,00       Q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7/02/1963  (NA)  CODICE FISCALE CRPMRS63B57D789W  IDENTIFICATIVO NA/089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19 DI MEO           CATERINA       18,00  18,00   0,00   0,00       R                 2   X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1/11/1965  (NA)  CODICE FISCALE DMICRN65S51G964K  IDENTIFICATIVO NA/09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0 NOCERINO         PALMINA  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1/10/1975  (NA)  CODICE FISCALE NCRPMN75R41G812L  IDENTIFICATIVO NA/097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1 TUFANO           SANTA    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8/1970  (NA)  CODICE FISCALE TFNSNT70M57A024J  IDENTIFICATIVO NA/089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2 MIGLIACCIO       ANNA           18,00  18,00   0,00   0,00       R                 2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7/09/1964  (NA)  CODICE FISCALE MGLNNA64P47F839W  IDENTIFICATIVO NA/087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3 PICCOLO          ANGELA    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2/10/1976  (NA)  CODICE FISCALE PCCNGL76R42I073I  IDENTIFICATIVO NA/088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4 ROMANO           ANGELINA  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8/09/1971  (NA)  CODICE FISCALE RMNNLN71P58G812Q  IDENTIFICATIVO NA/09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5 VARRIALE         MARIA          18,00  18,00   0,00   0,00       R                 1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5/02/1968  (NA)  CODICE FISCALE VRRMRA68B65F839P  IDENTIFICATIVO NA/097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6 GAGLIONE         ANNA           18,00  18,00   0,00   0,00  N    S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2/01/1980  (NA)  CODICE FISCALE GGLNNA80A42F839F  IDENTIFICATIVO NA/091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7 AMBROSIO         PASQUALINA     36,00   0,00   0,00   0,00              F              X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12/1967  (NA)  CODICE FISCALE MBRPQL67T52H931G  IDENTIFICATIVO NA/094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8 REA              MARIALUISA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4/01/1979  (NA)  CODICE FISCALE REAMLS79A64G795E  IDENTIFICATIVO NA/09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29 SAGGESE          ANNA 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5/12/1978  (NA)  CODICE FISCALE SGGNNA78T45F839O  IDENTIFICATIVO NA/096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0 ROMANO           SONIA 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4/03/1978  (NA)  CODICE FISCALE RMNSNO78C54L259W  IDENTIFICATIVO NA/09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1 RUGGIERO         DANIEL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04/1977  (NA)  CODICE FISCALE RGGDNL77D66F839H  IDENTIFICATIVO NA/091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2 DE FRANCO        MARIANNINA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07/1976  (NA)  CODICE FISCALE DFRMNN76L66G812O  IDENTIFICATIVO NA/093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3 PERCHIAZZI       VALENTINA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08/07/1976  (NA)  CODICE FISCALE PRCVNT76L48F839B  IDENTIFICATIVO NA/088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4 BERRUTI          ANNAMARIA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06/05/1975  (NA)  CODICE FISCALE BRRNMR75E46F839P  IDENTIFICATIVO NA/092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5 LEOPARDO         ANGELA 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26/05/1974  (NA)  CODICE FISCALE LPRNGL74E66F839J  IDENTIFICATIVO NA/097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6 CASO             TERESA 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09/04/1973  (NA)  CODICE FISCALE CSATRS73D49F839N  IDENTIFICATIVO NA/09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7 LAPERCHIA        ROSARIA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0/04/1972  (NA)  CODICE FISCALE LPRRSR72D50F839X  IDENTIFICATIVO NA/085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8 SCHIANO LOMORIEL FILOME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2/12/1970  (NA)  CODICE FISCALE SCHFMN70T52A535H  IDENTIFICATIVO NA/093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39 VESPRO           LOREDA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8/09/1970  (NA)  CODICE FISCALE VSPLDN70P58F839Y  IDENTIFICATIVO NA/095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0 BERGAMASCO       AMALI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12/1966  (NA)  CODICE FISCALE BRGMLA66T66G902G  IDENTIFICATIVO NA/09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1 OROPALLO         CAROLI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3/1966  (NA)  CODICE FISCALE RPLCLN66C57G190G  IDENTIFICATIVO NA/092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2 DI GIANNI        ASSUNTA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7/07/1965  (NA)  CODICE FISCALE DGNSNT65L57G964W  IDENTIFICATIVO NA/092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3 RIPPA            MARIAROSARIA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9/06/1965  (NA)  CODICE FISCALE RPPMRS65H69F839U  IDENTIFICATIVO NA/097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4 AURIEMMA         TERESA  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26/06/1964  (NA)  CODICE FISCALE RMMTRS64H66A024W  IDENTIFICATIVO NA/089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5 PENNACCHIO       RAFFAEL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30/03/1964  (NA)  CODICE FISCALE PNNRFL64C70H101M  IDENTIFICATIVO NA/091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6 DI PALMA         FRANCESCA      18,00  18,00   0,00   0,00              F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08/02/1963  (NA)  CODICE FISCALE DPLFNC63B48E955H  IDENTIFICATIVO NA/09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7 VARRIALE         FILOMENA       18,00  18,00   0,00   0,00                                           S    36,00  2002</w:t>
      </w:r>
    </w:p>
    <w:p>
      <w:pPr>
        <w:pStyle w:val="Normal"/>
        <w:rPr/>
      </w:pPr>
      <w:r>
        <w:rPr/>
        <w:t xml:space="preserve">       </w:t>
      </w:r>
      <w:r>
        <w:rPr/>
        <w:t>18/01/1963  (NA)  CODICE FISCALE VRRFMN63A58F839G  IDENTIFICATIVO NA/089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8 DI MEO           ELENA       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30/04/1955  (NA)  CODICE FISCALE DMILNE55D70F839Y  IDENTIFICATIVO NA/093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49 MONTI            MARIA GRAZIA   18,00  18,00   0,00   0,00                                                36,00  2002</w:t>
      </w:r>
    </w:p>
    <w:p>
      <w:pPr>
        <w:pStyle w:val="Normal"/>
        <w:rPr/>
      </w:pPr>
      <w:r>
        <w:rPr/>
        <w:t xml:space="preserve">       </w:t>
      </w:r>
      <w:r>
        <w:rPr/>
        <w:t>13/10/1950  (NA)  CODICE FISCALE MNTMGR50R53E906G  IDENTIFICATIVO NA/097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0 GIORDANO         CINZIA         18,00  18,00   0,00   0,00       QR     E          2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20/12/1968  (NA)  CODICE FISCALE GRDCNZ68T60C129Z  IDENTIFICATIVO NA/10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1 MARINIELLO       ALBINA         18,00  18,00   0,00   0,00       QR                2    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28/10/1957  (SA)  CODICE FISCALE MRNLBN57R68G230R  IDENTIFICATIVO NA/10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2 PAGANO           GELSOMINA      18,00  18,00   0,00   0,00       R                 2   X             S    36,00  2003 2003</w:t>
      </w:r>
    </w:p>
    <w:p>
      <w:pPr>
        <w:pStyle w:val="Normal"/>
        <w:rPr/>
      </w:pPr>
      <w:r>
        <w:rPr/>
        <w:t xml:space="preserve">       </w:t>
      </w:r>
      <w:r>
        <w:rPr/>
        <w:t>06/03/1957  (SA)  CODICE FISCALE PGNGSM57C46L860K  IDENTIFICATIVO NA/10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3 CONTE            PAOLA           0,00  27,00   0,00   9,00       QR                3   X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3/08/1965  (NA)  CODICE FISCALE CNTPLA65M53F839T  IDENTIFICATIVO NA/02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4 CASELLI          ADELE           0,00  33,00   0,00   3,00       QR                2   X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7/06/1970  (NA)  CODICE FISCALE CSLDLA70H67L845I  IDENTIFICATIVO NA/035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5 SECCE            CARMELA         0,00  27,00   0,00   9,00       R                 2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5/06/1967  (NA)  CODICE FISCALE SCCCML67H45F839Y  IDENTIFICATIVO NA/031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6 SESSA            ALBERTA         0,00  27,00   0,00   9,00       R                 1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7/01/1974  (NA)  CODICE FISCALE SSSLRT74A67L259L  IDENTIFICATIVO NA/034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7 FORNI            ALBA            0,00  30,00   0,00   6,00       R                 1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5/02/1967  (NA)  CODICE FISCALE FRNLBA67B55F839T  IDENTIFICATIVO NA/10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8 RAZZANO          DOLORES         0,00  30,00   0,00   6,00       R                 1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5/08/1964  (NA)  CODICE FISCALE RZZDRS64M65B924S  IDENTIFICATIVO NA/032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59 STALLIVIERI      MARIA ROSARIA   0,00  36,00   0,00   0,00       R                 1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06/03/1954  (NA)  CODICE FISCALE STLMRS54C46F839G  IDENTIFICATIVO NA/10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0 MATTERA          ASSUNTA         0,00  30,00   6,00   0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30/11/1978  (NA)  CODICE FISCALE MTTSNT78S70F839T  IDENTIFICATIVO NA/101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1 RUSSO            RITA   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8/12/1976  (NA)  CODICE FISCALE RSSRTI76T68F799J  IDENTIFICATIVO NA/102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2 AVOLIO           SIMONA  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19/12/1975  (NA)  CODICE FISCALE VLASMN75T59F839Z  IDENTIFICATIVO NA/101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3 PELLEGRINO       MARIA           0,00  36,00   0,00   0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9/06/1972  (NA)  CODICE FISCALE PLLMRA72H59F924H  IDENTIFICATIVO NA/103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4 ESPOSITO         INES            0,00  33,00   0,00   3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18/06/1971  (NA)  CODICE FISCALE SPSNSI71H58L259R  IDENTIFICATIVO NA/101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5 NUNZIATA         ANNA MARIA      0,00  33,00   0,00   3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08/04/1970  (NA)  CODICE FISCALE NNZNMR70D48H931A  IDENTIFICATIVO NA/028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6 POLITO           GIULIANA        0,00  30,00   0,00   6,00                                           S    36,00  2003</w:t>
      </w:r>
    </w:p>
    <w:p>
      <w:pPr>
        <w:pStyle w:val="Normal"/>
        <w:rPr/>
      </w:pPr>
      <w:r>
        <w:rPr/>
        <w:t xml:space="preserve">       </w:t>
      </w:r>
      <w:r>
        <w:rPr/>
        <w:t>25/11/1968  (NA)  CODICE FISCALE PLTGLN68S65F839X  IDENTIFICATIVO NA/101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7 AMORUSO          ARTURO          0,00  30,00   0,00   6,00                                                36,00  2003</w:t>
      </w:r>
    </w:p>
    <w:p>
      <w:pPr>
        <w:pStyle w:val="Normal"/>
        <w:rPr/>
      </w:pPr>
      <w:r>
        <w:rPr/>
        <w:t xml:space="preserve">       </w:t>
      </w:r>
      <w:r>
        <w:rPr/>
        <w:t>27/02/1965  (NA)  CODICE FISCALE MRSRTR65B27B077E  IDENTIFICATIVO NA/10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8 DELLA PIETRA     MARZIA         17,00  18,00   0,00   0,00       GQ                                  S    35,00  2000</w:t>
      </w:r>
    </w:p>
    <w:p>
      <w:pPr>
        <w:pStyle w:val="Normal"/>
        <w:rPr/>
      </w:pPr>
      <w:r>
        <w:rPr/>
        <w:t xml:space="preserve">   </w:t>
      </w:r>
      <w:r>
        <w:rPr/>
        <w:t>R   03/03/1969  (NA)  CODICE FISCALE DLLMRZ69C43I073A  IDENTIFICATIVO NA/02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69 D'AMBRA          MARIATERESA    17,00  18,00   0,00   0,00       QR     EF         2   X             S    35,00  2000</w:t>
      </w:r>
    </w:p>
    <w:p>
      <w:pPr>
        <w:pStyle w:val="Normal"/>
        <w:rPr/>
      </w:pPr>
      <w:r>
        <w:rPr/>
        <w:t xml:space="preserve">   </w:t>
      </w:r>
      <w:r>
        <w:rPr/>
        <w:t>R   13/12/1968  (NA)  CODICE FISCALE DMBMTR68T53E329P  IDENTIFICATIVO NA/021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0 PINTO            GIOVANNA       17,00  18,00   0,00   0,00       Q      EF                           S    35,00  2000</w:t>
      </w:r>
    </w:p>
    <w:p>
      <w:pPr>
        <w:pStyle w:val="Normal"/>
        <w:rPr/>
      </w:pPr>
      <w:r>
        <w:rPr/>
        <w:t xml:space="preserve">   </w:t>
      </w:r>
      <w:r>
        <w:rPr/>
        <w:t>R   28/09/1957  (NA)  CODICE FISCALE PNTGNN57P68F030X  IDENTIFICATIVO NA/029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1 IODICE           MARIA ROSARIA  17,00  18,00   0,00   0,00                                           S    35,00  2002</w:t>
      </w:r>
    </w:p>
    <w:p>
      <w:pPr>
        <w:pStyle w:val="Normal"/>
        <w:rPr/>
      </w:pPr>
      <w:r>
        <w:rPr/>
        <w:t xml:space="preserve">       </w:t>
      </w:r>
      <w:r>
        <w:rPr/>
        <w:t>13/06/1966  (NA)  CODICE FISCALE DCIMRS66H53F839I  IDENTIFICATIVO NA/090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2 FEDERICO         ANGELINA       15,00  18,00   0,00   0,00       EFKL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10/1966  (NA)  CODICE FISCALE FDRNLN66R48G813J  IDENTIFICATIVO NA/030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3 FOGLIA           GIUSEPPINA     15,00  18,00   0,00   0,00  M    GQR    F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04/1970  (NA)  CODICE FISCALE FGLGPP70D44E329O  IDENTIFICATIVO NA/028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4 ROMEO            LUISA          15,00  18,00   0,00   0,00       GQ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10/1967  (NA)  CODICE FISCALE RMOLSU67R48G309F  IDENTIFICATIVO NA/02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5 FERRIGNO         ADELE          15,00  18,00   0,00   0,00       LQ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02/1971  (NA)  CODICE FISCALE FRRDLA71B42F839Q  IDENTIFICATIVO NA/024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6 BIANCO           FILOMENA       15,00  18,00   0,00   0,00       QR     F 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2/1968  (NA)  CODICE FISCALE BNCFMN68B48F839S  IDENTIFICATIVO NA/022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7 SCHETTINO        PATRIZIA       15,00  18,00   0,00   0,00       QR       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09/1957  (NA)  CODICE FISCALE SCHPRZ57P56F839O  IDENTIFICATIVO NA/025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8 TAFURO           ASSUNTA        15,00  18,00   0,00   0,00       QR       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4/1956  (NA)  CODICE FISCALE TFRSNT56D45I469P  IDENTIFICATIVO NA/029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79 D'ELIA           MARGHERITA     15,00  18,00   0,00   0,00       QR       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2/03/1956  (NA)  CODICE FISCALE DLEMGH56C52F839N  IDENTIFICATIVO NA/02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0 CONFORTI         ANNA MARIA     15,00  18,00   0,00   0,00       QR                2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7/09/1962  (NA)  CODICE FISCALE CNFNMR62P47F839M  IDENTIFICATIVO NA/042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1 AVINO            CARMELA        15,00  18,00   0,00   0,00       QR       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7/1961  (NA)  CODICE FISCALE VNACML61L58G190L  IDENTIFICATIVO NA/02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2 MAREMONTI        ANNA MARIA     15,00  18,00   0,00   0,00       QR     EF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5/1959  (NA)  CODICE FISCALE MRMNMR59E48G902F  IDENTIFICATIVO NA/026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3 VERDE            CARMELA        15,00  18,00   0,00   0,00       QR     EF         2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01/1956  (NA)  CODICE FISCALE VRDCML56A56C697S  IDENTIFICATIVO NA/022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4 DI STAZIO        TERESA  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10/1970  (NA)  CODICE FISCALE DSTTRS70R49F839A  IDENTIFICATIVO NA/02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5 IACCARINO        LUISA   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3/11/1969  (NA)  CODICE FISCALE CCRLSU69S53L845X  IDENTIFICATIVO NA/035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6 ALBANESE         MARIA   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10/1967  (NA)  CODICE FISCALE LBNMRA67R43F839E  IDENTIFICATIVO NA/023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7 BERARDESCA       TERESA  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4/03/1965  (NA)  CODICE FISCALE BRRTRS65C54B922I  IDENTIFICATIVO NA/022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8 AQUINO           SONIA          15,00  18,00   0,00   0,00       QR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8/1963  (NA)  CODICE FISCALE QNASNO63M57F839W  IDENTIFICATIVO NA/03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89 CASTELLANO       MARIA ROSARIA  15,00  18,00   0,00   0,00       QR     F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10/1956  (NA)  CODICE FISCALE CSTMRS56R47F162J  IDENTIFICATIVO NA/027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0 VESCE            GIOVANNA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3/11/1970  (NA)  CODICE FISCALE VSCGNN70S53F839F  IDENTIFICATIVO NA/023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1 LUCINO           GIOVANNA       15,00  18,00   0,00   0,00       QR     EF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8/1967  (NA)  CODICE FISCALE LCNGNN67M45G812X  IDENTIFICATIVO NA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2 ERCOLANO         MARIA          15,00  18,00   0,00   0,00       QR       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8/1964  (NA)  CODICE FISCALE RCLMRA64M45F839G  IDENTIFICATIVO NA/02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3 DE CRESCENZO     CINZIA         15,00  18,00   0,00   0,00       QR                1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9/01/1973  (NA)  CODICE FISCALE DCRCNZ73A69F839E  IDENTIFICATIVO NA/030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4 CRISPINO         ANNA           15,00  18,00   0,00   0,00       QR      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07/1961  (NA)  CODICE FISCALE CRSNNA61L69D170V  IDENTIFICATIVO NA/02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5 MONACO           ROSARIA        15,00  18,00   0,00   0,00       QR     F          1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4/06/1955  (NA)  CODICE FISCALE MNCRSR55H64F839Y  IDENTIFICATIVO NA/029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6 CICCARELLI       TERESA 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4/03/1976  (NA)  CODICE FISCALE CCCTRS76C54F799V  IDENTIFICATIVO NA/031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7 LETTERA          ANTONINA       15,00  18,00   0,00   0,00       Q      E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6/09/1973  (NA)  CODICE FISCALE LTTNNN73P46F839R  IDENTIFICATIVO NA/027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8 PERONE           ANNA           15,00  18,00   0,00   0,00       Q      F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0/08/1973  (NA)  CODICE FISCALE PRNNNA73M70B990V  IDENTIFICATIVO NA/024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099 D'APICE          SONIA          15,00  18,00   0,00   0,00       Q      E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6/06/1973  (NA)  CODICE FISCALE DPCSNO73H46L845A  IDENTIFICATIVO NA/021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0 VENTURELLI       CHIARA         15,00  18,00   0,00   0,00       Q      F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1/05/1973  (NA)  CODICE FISCALE VNTCHR73E71F839B  IDENTIFICATIVO NA/02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1 GUERRA           CRISTINA       15,00  18,00   0,00   0,00       Q                     X                  33,00  2000</w:t>
      </w:r>
    </w:p>
    <w:p>
      <w:pPr>
        <w:pStyle w:val="Normal"/>
        <w:rPr/>
      </w:pPr>
      <w:r>
        <w:rPr/>
        <w:t xml:space="preserve">   </w:t>
      </w:r>
      <w:r>
        <w:rPr/>
        <w:t>R   01/03/1969  (NA)  CODICE FISCALE GRRCST69C41F839Y  IDENTIFICATIVO NA/03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2 RUBINACCI        ANNA           15,00  18,00   0,00   0,00       Q      E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6/12/1968  (NA)  CODICE FISCALE RBNNNA68T46F839K  IDENTIFICATIVO NA/032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3 NAPPI            PAOLA          15,00  18,00   0,00   0,00       Q      EF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4/1967  (NA)  CODICE FISCALE NPPPLA67D58F839C  IDENTIFICATIVO NA/022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4 DI SOMMA         ANNA    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11/1965  (NA)  CODICE FISCALE DSMNNA65S45G813C  IDENTIFICATIVO NA/025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5 SGARANO          GIUSEPPINA     15,00  18,00   0,00   0,00       Q      EF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12/1963  (NA)  CODICE FISCALE SGRGPP63T61L259A  IDENTIFICATIVO NA/02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6 COBROR           CLOTILDE       15,00  18,00   0,00   0,00       Q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4/08/1952  (NA)  CODICE FISCALE CBRCTL52M54F839G  IDENTIFICATIVO NA/02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7 AMATO            VALERIA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10/1975  (NA)  CODICE FISCALE MTAVLR75R50C129L  IDENTIFICATIVO NA/026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8 ZARA             MICHELA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0/10/1974  (NA)  CODICE FISCALE ZRAMHL74R70L845J  IDENTIFICATIVO NA/022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09 PIACENTIN        BARBARA        15,00  18,00   0,00   0,00       Q      E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9/1974  (NA)  CODICE FISCALE PCNBBR74P48F839I  IDENTIFICATIVO NA/021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0 IZZO             LUISA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09/06/1974  (NA)  CODICE FISCALE ZZILSU74H49L259H  IDENTIFICATIVO NA/03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1 MEO              FILOMENA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09/1973  (NA)  CODICE FISCALE MEOFMN73P67I073I  IDENTIFICATIVO NA/02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2 REA              FILOMENA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3/04/1973  (NA)  CODICE FISCALE REAFMN73D53G812P  IDENTIFICATIVO NA/02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3 CARPENTIERI      ANTIMINA       15,00  18,00   0,00   0,00       Q      E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8/03/1973  (NA)  CODICE FISCALE CRPNMN73C58I293R  IDENTIFICATIVO NA/027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4 VERRONE          LUIS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2/1973  (NA)  CODICE FISCALE VRRLSU73B57F839M  IDENTIFICATIVO NA/02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5 NORCIA           MARIA DANIELA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11/1972  (NA)  CODICE FISCALE NRCMDN72S49B990G  IDENTIFICATIVO NA/020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6 GRAZIANO         ROSA 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11/1972  (CE)  CODICE FISCALE GRZRSO72S44A512F  IDENTIFICATIVO NA/004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7 CACCAVALE        MARIA ANTONIE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1/1972  (NA)  CODICE FISCALE CCCMNT72A58I073A  IDENTIFICATIVO NA/02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8 RUSSO            ROSA 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01/1972  (AV)  CODICE FISCALE RSSRSO72A44E397V  IDENTIFICATIVO NA/024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19 TAFURO           CARL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12/1971  (NA)  CODICE FISCALE TFRCRL71T67I469R  IDENTIFICATIVO NA/029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0 SAVONA           MARI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0/01/1971  (NA)  CODICE FISCALE SVNMRA71A70F839S  IDENTIFICATIVO NA/02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1 SAPORITO         AMALI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1/01/1971  (NA)  CODICE FISCALE SPRMLA71A51E131E  IDENTIFICATIVO NA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2 CAUDIERO         MARI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12/1970  (NA)  CODICE FISCALE CDRMRA70T44F839Y  IDENTIFICATIVO NA/021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3 D'AGOSTINO       MARIA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4/1970  (NA)  CODICE FISCALE DGSMRA70D57F839J  IDENTIFICATIVO NA/020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4 CRISTIANO        MARI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9/02/1970  (NA)  CODICE FISCALE CRSMRA70B59E224N  IDENTIFICATIVO NA/028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5 VIOLI            SANDR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02/1970  (NA)  CODICE FISCALE VLISDR70B47L845L  IDENTIFICATIVO NA/02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6 MIRANDA          LUIS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6/12/1969  (NA)  CODICE FISCALE MRNLSU69T66G190R  IDENTIFICATIVO NA/020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7 MIRISCIOTTI      ITALI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1/07/1969  (NA)  CODICE FISCALE MRSTLI69L41F839C  IDENTIFICATIVO NA/028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8 PANELLI          MONIC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31/03/1969  (NA)  CODICE FISCALE PNLMNC69C71F839I  IDENTIFICATIVO NA/02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29 FALANGA          ANGELA  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2/1969  (NA)  CODICE FISCALE FLNNGL69B48C129Z  IDENTIFICATIVO NA/026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0 MANCINO          ELISABETTA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02/1969  (NA)  CODICE FISCALE MNCLBT69B47F839D  IDENTIFICATIVO NA/024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1 CAVALLO          EVA            15,00  18,00   0,00   0,00       Q      E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02/1969  (NA)  CODICE FISCALE CVLVEA69B43F839N  IDENTIFICATIVO NA/028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2 DI VIRGILIO      FRANCESCA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6/05/1968  (NA)  CODICE FISCALE DVRFNC68E46F839G  IDENTIFICATIVO NA/022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3 DE CARLO         RAFFAELA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1/1968  (NA)  CODICE FISCALE DCRRFL68A48E054U  IDENTIFICATIVO NA/023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4 D'ALFONSO        VERONICA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10/1967  (NA)  CODICE FISCALE DLFVNC67R67F839T  IDENTIFICATIVO NA/022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5 GIUGLIANO        IRENE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6/10/1967  (NA)  CODICE FISCALE GGLRNI67R46G190F  IDENTIFICATIVO NA/025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6 PIERRO           CONCETTA GIOV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4/06/1967  (NA)  CODICE FISCALE PRRCCT67H64G812J  IDENTIFICATIVO NA/021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7 PARISI           CARMELA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8/04/1967  (NA)  CODICE FISCALE PRSCML67D68F924Y  IDENTIFICATIVO NA/028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8 SIMONETTI        GIOVANNI       15,00  18,00   0,00   0,00       Q      E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2/04/1967  (NA)  CODICE FISCALE SMNGNN67D22B740M  IDENTIFICATIVO NA/022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39 GUADAGNO         ANNA 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01/1967  (NA)  CODICE FISCALE GDGNNA67A56B905O  IDENTIFICATIVO NA/029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0 RIANNA           GIUSEPPINA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12/1966  (NA)  CODICE FISCALE RNNGPP66T42I820J  IDENTIFICATIVO NA/022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1 BOCCIERI         TERES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8/1966  (AV)  CODICE FISCALE BCCTRS66M58A580H  IDENTIFICATIVO NA/024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2 NAPPI            SANTINA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5/05/1966  (NA)  CODICE FISCALE NPPSTN66E55G283B  IDENTIFICATIVO NA/029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3 CASTIGLIOLA      GIOVANNA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9/07/1965  (NA)  CODICE FISCALE CSTGNN65L59F839S  IDENTIFICATIVO NA/023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4 GRIMALDI         ANTONETTA      15,00  18,00   0,00   0,00       Q      E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7/04/1965  (NA)  CODICE FISCALE GRMNNT65D67A064M  IDENTIFICATIVO NA/027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5 FISCONE          ANNA 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3/04/1965  (NA)  CODICE FISCALE FSCNNA65D53H892S  IDENTIFICATIVO NA/023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6 DE PINTO         CARMELA 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9/10/1964  (NA)  CODICE FISCALE DPNCML64R59G964M  IDENTIFICATIVO NA/028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7 FUSCO            SONI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09/1964  (NA)  CODICE FISCALE FSCSNO64P56F839W  IDENTIFICATIVO NA/022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8 ALFIERI          FILOMENA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2/1964  (NA)  CODICE FISCALE LFRFMN64B60C929V  IDENTIFICATIVO NA/023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49 CARMONE          GIOVANNA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10/1963  (NA)  CODICE FISCALE CRMGNN63R42F839G  IDENTIFICATIVO NA/022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0 LA MARCA         NUNZIATINA MA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08/1963  (NA)  CODICE FISCALE LMRNZT63M49H860R  IDENTIFICATIVO NA/023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1 VICIDOMINI       ANGEL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8/1960  (NA)  CODICE FISCALE VCDNGL60M58E557Y  IDENTIFICATIVO NA/028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2 AURINO           MARIA   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10/1959  (NA)  CODICE FISCALE RNAMRA59R69F839R  IDENTIFICATIVO NA/02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3 CASCELLA         GIUSEPPINA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10/1959  (NA)  CODICE FISCALE CSCGPP59R50F839G  IDENTIFICATIVO NA/023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4 SCARPA           GIOVANNI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7/1959  (NA)  CODICE FISCALE SCRGNN59L18I293G  IDENTIFICATIVO NA/023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5 CATALDI          SILVANA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1/01/1959  (NA)  CODICE FISCALE CTLSVN59A51F839P  IDENTIFICATIVO NA/008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6 NOTARI           MARIA ROSARIA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7/10/1958  (SA)  CODICE FISCALE NTRMRS58R47H703K  IDENTIFICATIVO NA/028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7 DE VINCENZO      CONCETTA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08/1958  (NA)  CODICE FISCALE DVNCCT58M61F839L  IDENTIFICATIVO NA/025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8 RAIANO           CHIARA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06/1958  (NA)  CODICE FISCALE RNACHR58H48F839L  IDENTIFICATIVO NA/023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59 DONNARUMMA       LORETA  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09/1957  (NA)  CODICE FISCALE DNNLRT57P69C129X  IDENTIFICATIVO NA/02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0 FERRENTINO       RITA 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05/1957  (AV)  CODICE FISCALE FRRRTI57E42H128N  IDENTIFICATIVO NA/028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1 MANGANIELLO      IOLANDA        15,00  18,00   0,00   0,00       Q      E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1/1957  (NA)  CODICE FISCALE MNGLND57A57F839P  IDENTIFICATIVO NA/02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2 MAISTO           MADDALENA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11/1955  (NA)  CODICE FISCALE MSTMDL55S44B759L  IDENTIFICATIVO NA/024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3 FLORIDO          CARLA 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09/1955  (NA)  CODICE FISCALE FLRCRL55P50E329K  IDENTIFICATIVO NA/021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4 LOSANNO          MARIA ANTONIE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5/1954  (NA)  CODICE FISCALE LSNMNT54E57C495S  IDENTIFICATIVO NA/02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5 CORNACCHIA       MARIA          15,00  18,00   0,00   0,00       Q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3/1953  (NA)  CODICE FISCALE CRNMRA53C45H072Q  IDENTIFICATIVO NA/023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6 LEMBO            ANGELA         15,00  18,00   0,00   0,00       Q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8/12/1952  (NA)  CODICE FISCALE LMBNGL52T48E557Q  IDENTIFICATIVO NA/02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7 TARULLI          ANNA           15,00  18,00   0,00   0,00       Q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30/05/1943  (LE)  CODICE FISCALE TRLNNA43E70B936H  IDENTIFICATIVO NA/029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8 DI PAOLO         SILVANA        15,00  18,00   0,00   0,00       R      EF         3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3/07/1964  (NA)  CODICE FISCALE DPLSVN64L63F839V  IDENTIFICATIVO NA/038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69 MANGIONE         FRANCESCA      15,00  18,00   0,00   0,00       R 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1/02/1975  (NA)  CODICE FISCALE MNGFNC75B51F839S  IDENTIFICATIVO NA/040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0 QUINTAVALLE      ROSANNA        15,00  18,00   0,00   0,00       R 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7/01/1974  (NA)  CODICE FISCALE QNTRNN74A57F839T  IDENTIFICATIVO NA/03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1 ESPOSITO         TERESA         15,00  18,00   0,00   0,00       R 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1/06/1973  (NA)  CODICE FISCALE SPSTRS73H51F839S  IDENTIFICATIVO NA/035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2 LAMBIASE         ENZA           15,00  18,00   0,00   0,00       R                 2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11/1969  (NA)  CODICE FISCALE LMBNZE69S56F839E  IDENTIFICATIVO NA/03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3 MOLLO            ANNAMARIA      15,00  18,00   0,00   0,00       R      F          2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11/1960  (NA)  CODICE FISCALE MLLNMR60S51G795C  IDENTIFICATIVO NA/031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4 PALOMBA          MARIAROSARIA   15,00  18,00   0,00   0,00       R      EF         1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10/1968  (NA)  CODICE FISCALE PLMMRS68R43F839E  IDENTIFICATIVO NA/03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5 FUCCI            GIUSEPPINA     15,00  18,00   0,00   0,00       R                 1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1/12/1960  (NA)  CODICE FISCALE FCCGPP60T51F839W  IDENTIFICATIVO NA/032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6 IMBRIANI         ANNA           15,00  18,00   0,00   0,00        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06/1973  (NA)  CODICE FISCALE MBRNNA73H49F839O  IDENTIFICATIVO NA/03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7 FLAGIELLO        ORSOLA         15,00  18,00   0,00   0,00              E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8/02/1967  (NA)  CODICE FISCALE FLGRSL67B58I293Y  IDENTIFICATIVO NA/04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8 DI PALMA         LIDIA          15,00  18,00   0,00   0,00                             X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5/01/1960  (NA)  CODICE FISCALE DPLLDI60A65G813Q  IDENTIFICATIVO NA/034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79 MATRISCIANO      ELISABETTA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0/10/1976  (NA)  CODICE FISCALE MTRLBT76R50E955Z  IDENTIFICATIVO NA/037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0 BIONDI           MIRIAM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5/07/1976  (NA)  CODICE FISCALE BNDMRM76L55F839P  IDENTIFICATIVO NA/04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1 CORREALE         ROSSELLA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12/07/1974  (NA)  CODICE FISCALE CRRRSL74L52F839X  IDENTIFICATIVO NA/030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2 MARIGLIANO       CLELIA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5/1974  (NA)  CODICE FISCALE MRGCLL74E45L259A  IDENTIFICATIVO NA/041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3 MESSINA          SONI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3/12/1973  (NA)  CODICE FISCALE MSSSNO73T43A024B  IDENTIFICATIVO NA/03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4 PITRONACI MUSSUT GIUSEPPINA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6/07/1973  (NA)  CODICE FISCALE PTRGPP73L66F839R  IDENTIFICATIVO NA/03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5 DE BONIS         ELISABETTA     15,00  18,00   0,00   0,00        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3/04/1973  (NA)  CODICE FISCALE DBNLBT73D63F839Q  IDENTIFICATIVO NA/03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6 BARBATO          ELENA          15,00  18,00   0,00   0,00              F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09/1972  (NA)  CODICE FISCALE BRBLNE72P49F839R  IDENTIFICATIVO NA/021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7 MARINI           PAOLA          15,00  18,00   0,00   0,00        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9/06/1971  (NA)  CODICE FISCALE MRNPLA71H69C129F  IDENTIFICATIVO NA/029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8 PRISCO           TOMMASO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PRSTMS68D20G283Q  IDENTIFICATIVO NA/040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89 MECCARIELLO      ANTONIA MARIA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02/1967  (BN)  CODICE FISCALE MCCNNM67B42A783D  IDENTIFICATIVO NA/030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0 D'AURIA          LUCIA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4/04/1966  (SA)  CODICE FISCALE DRALCU66D64G230P  IDENTIFICATIVO NA/030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1 MONTALBANO       CARMEL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8/01/1965  (NA)  CODICE FISCALE MNTCML65A68B990Y  IDENTIFICATIVO NA/035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2 FRANZESE         MICHELINA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09/1964  (NA)  CODICE FISCALE FRNMHL64P60G283P  IDENTIFICATIVO NA/040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3 SUCATO           ANTONINA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6/07/1963  (CT)  CODICE FISCALE SCTNNN63L56C351A  IDENTIFICATIVO NA/04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4 CATAPANE         FRANCESCA      15,00  18,00   0,00   0,00        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0/12/1960  (NA)  CODICE FISCALE CTPFNC60T60A024Y  IDENTIFICATIVO NA/03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5 SCHETTINO        ASSUNTA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5/04/1959  (NA)  CODICE FISCALE SCHSNT59D45G813L  IDENTIFICATIVO NA/041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6 DANIELE          ANTONIETTA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4/10/1958  (NA)  CODICE FISCALE DNLNNT58R44F839K  IDENTIFICATIVO NA/029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7 MOSCA            ANNA MARIA     15,00  18,00   0,00   0,00              EF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9/07/1954  (NA)  CODICE FISCALE MSCNMR54L49A064V  IDENTIFICATIVO NA/03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8 DI GUIDA         MARIA ROSARIA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21/04/1951  (NA)  CODICE FISCALE DGDMRS51D61F839D  IDENTIFICATIVO NA/034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199 SORGENTE         ROSA         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14/04/1950  (NA)  CODICE FISCALE SRGRSO50D54F839N  IDENTIFICATIVO NA/027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0 POTENZA          MARIA ADDOLOR  15,00  18,00   0,00   0,00                                           S    33,00  2000</w:t>
      </w:r>
    </w:p>
    <w:p>
      <w:pPr>
        <w:pStyle w:val="Normal"/>
        <w:rPr/>
      </w:pPr>
      <w:r>
        <w:rPr/>
        <w:t xml:space="preserve">   </w:t>
      </w:r>
      <w:r>
        <w:rPr/>
        <w:t>R   02/05/1947  (BR)  CODICE FISCALE PTNMDD47E42D508D  IDENTIFICATIVO NA/03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1 BATTISTA         FRANCESCO      15,00  18,00   0,00   0,00       LQ     EF             X                  33,00  2002 2002</w:t>
      </w:r>
    </w:p>
    <w:p>
      <w:pPr>
        <w:pStyle w:val="Normal"/>
        <w:rPr/>
      </w:pPr>
      <w:r>
        <w:rPr/>
        <w:t xml:space="preserve">   </w:t>
      </w:r>
      <w:r>
        <w:rPr/>
        <w:t>R   08/05/1963  (NA)  CODICE FISCALE BTTFNC63E08F839Y  IDENTIFICATIVO NA/08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2 REA              FRANCESCA      27,00   0,00   0,00   6,00       Q                     X             S    33,00  2002 2002</w:t>
      </w:r>
    </w:p>
    <w:p>
      <w:pPr>
        <w:pStyle w:val="Normal"/>
        <w:rPr/>
      </w:pPr>
      <w:r>
        <w:rPr/>
        <w:t xml:space="preserve">       </w:t>
      </w:r>
      <w:r>
        <w:rPr/>
        <w:t>09/11/1974  (AV)  CODICE FISCALE REAFNC74S49A509C  IDENTIFICATIVO NA/08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3 AIELLO           MARIA          15,00  18,00   0,00   0,00       R                 2                      33,00  2002</w:t>
      </w:r>
    </w:p>
    <w:p>
      <w:pPr>
        <w:pStyle w:val="Normal"/>
        <w:rPr/>
      </w:pPr>
      <w:r>
        <w:rPr/>
        <w:t xml:space="preserve">       </w:t>
      </w:r>
      <w:r>
        <w:rPr/>
        <w:t>13/01/1966  (NA)  CODICE FISCALE LLAMRA66A53L845N  IDENTIFICATIVO NA/09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4 PUCA             FRANCESCA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1/11/1979  (NA)  CODICE FISCALE PCUFNC79S51F839J  IDENTIFICATIVO NA/095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5 D ALESSANDRO     ELISABETTA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3/03/1976  (NA)  CODICE FISCALE DLSLBT76C63F839T  IDENTIFICATIVO NA/038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6 LA ROCCA         VERONICA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20/08/1973  (NA)  CODICE FISCALE LRCVNC73M60L259A  IDENTIFICATIVO NA/095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7 MAZZEO           SONIA  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</w:t>
      </w:r>
      <w:r>
        <w:rPr/>
        <w:t>R   26/10/1972  (NA)  CODICE FISCALE MZZSNO72R66F924V  IDENTIFICATIVO NA/08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8 D'ANTUONO        ANNA   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1/08/1969  (NA)  CODICE FISCALE DNTNNA69M51I300A  IDENTIFICATIVO NA/09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09 DE SIATI         ELENA          15,00  18,00   0,00   0,00                                           S    33,00  2002</w:t>
      </w:r>
    </w:p>
    <w:p>
      <w:pPr>
        <w:pStyle w:val="Normal"/>
        <w:rPr/>
      </w:pPr>
      <w:r>
        <w:rPr/>
        <w:t xml:space="preserve">       </w:t>
      </w:r>
      <w:r>
        <w:rPr/>
        <w:t>10/09/1966  (NA)  CODICE FISCALE DSTLNE66P50F839W  IDENTIFICATIVO NA/090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0 MONTEFORTE       MARIA ROSARIA   0,00  30,00   0,00   3,00       LR                1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7/02/1975  (NA)  CODICE FISCALE MNTMRS75B67F924J  IDENTIFICATIVO NA/10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1 REA              ROSANNA         0,00  30,00   0,00   3,00  N    RS                3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1/06/1966  (NA)  CODICE FISCALE REARNN66H51G812H  IDENTIFICATIVO NA/101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2 GALLO            GIOVANNA        0,00  27,00   0,00   6,00       R                 2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1/04/1970  (NA)  CODICE FISCALE GLLGNN70D51G902A  IDENTIFICATIVO NA/020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3 OCCHIATI         ROSA            0,00  30,00   0,00   3,00       R                 2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9/06/1969  (NA)  CODICE FISCALE CCHRSO69H59L245L  IDENTIFICATIVO NA/10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4 FERRILLO         VIRGINIA        0,00  30,00   0,00   3,00       R                 2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01/06/1960  (NA)  CODICE FISCALE FRRVGN60H41F839P  IDENTIFICATIVO NA/101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5 DELLA PIETRA     ENRICO          0,00  30,00   0,00   3,00       T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07/01/1967  (NA)  CODICE FISCALE DLLNRC67A07F839D  IDENTIFICATIVO NA/031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6 GUADAGNO         ANNA            0,00  30,00   0,00   3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7/03/1981  (NA)  CODICE FISCALE GDGNNA81C57F839F  IDENTIFICATIVO NA/103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7 RUOTOLO          ANNA            0,00  33,00   0,00   0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7/06/1980  (NA)  CODICE FISCALE RTLNNA80H67A024F  IDENTIFICATIVO NA/101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8 PIANESE          ANNADANIELA     0,00  27,00   0,00   6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28/04/1977  (NA)  CODICE FISCALE PNSNDN77D68F839J  IDENTIFICATIVO NA/101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19 DI DONATO        ANNA      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9/08/1975  (NA)  CODICE FISCALE DDNNNA75M59F839V  IDENTIFICATIVO NA/102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0 CIGLIANO         ANNA MARIA      0,00  30,00   0,00   3,00                                           S    33,00  2003</w:t>
      </w:r>
    </w:p>
    <w:p>
      <w:pPr>
        <w:pStyle w:val="Normal"/>
        <w:rPr/>
      </w:pPr>
      <w:r>
        <w:rPr/>
        <w:t xml:space="preserve">       </w:t>
      </w:r>
      <w:r>
        <w:rPr/>
        <w:t>16/04/1974  (NA)  CODICE FISCALE CGLNMR74D56F839D  IDENTIFICATIVO NA/102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1 LORETO           MARIA           0,00  33,00   0,00   0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1/12/1972  (NA)  CODICE FISCALE LRTMRA72T51B759H  IDENTIFICATIVO NA/103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2 CELENTANO        ARIANNA         0,00  27,00   0,00   6,00                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29/08/1972  (CE)  CODICE FISCALE CLNRNN72M69B715A  IDENTIFICATIVO NA/10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3 NADDEO           ANNA            0,00  24,00   0,00   9,00              EF                                33,00  2003</w:t>
      </w:r>
    </w:p>
    <w:p>
      <w:pPr>
        <w:pStyle w:val="Normal"/>
        <w:rPr/>
      </w:pPr>
      <w:r>
        <w:rPr/>
        <w:t xml:space="preserve">       </w:t>
      </w:r>
      <w:r>
        <w:rPr/>
        <w:t>17/07/1968  (NA)  CODICE FISCALE NDDNNA68L57F839E  IDENTIFICATIVO NA/101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4 MANCO            NUNZIA          0,00  27,00   4,00   0,00                                                31,00  2003</w:t>
      </w:r>
    </w:p>
    <w:p>
      <w:pPr>
        <w:pStyle w:val="Normal"/>
        <w:rPr/>
      </w:pPr>
      <w:r>
        <w:rPr/>
        <w:t xml:space="preserve">       </w:t>
      </w:r>
      <w:r>
        <w:rPr/>
        <w:t>19/01/1978  (NA)  CODICE FISCALE MNGNNZ78A59F839W  IDENTIFICATIVO NA/101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5 RUSSO            ELENA          12,00  18,00   0,00   0,00       JQRS   EF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8/10/1965  (NA)  CODICE FISCALE RSSLNE65R58G762D  IDENTIFICATIVO NA/030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6 DE ROSA          MERCEDES       12,00  18,00   0,00   0,00       L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9/09/1972  (NA)  CODICE FISCALE DRSMCD72P49F839V  IDENTIFICATIVO NA/04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7 BALZANO          MARIA          12,00  18,00   0,00   0,00       L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7/05/1963  (NA)  CODICE FISCALE BLZMRA63E47F839U  IDENTIFICATIVO NA/03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8 PELLEGRINI       FRANCA         12,00  18,00   0,00   0,00       QR                2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1/1967  (NA)  CODICE FISCALE PLLFNC67A56G283K  IDENTIFICATIVO NA/02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29 ATALARICO        GIOVANNA       12,00  18,00   0,00   0,00       QR                2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8/03/1960  (NA)  CODICE FISCALE TLRGNN60C68E954A  IDENTIFICATIVO NA/00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0 MOCCIA           CARMELA        12,00  18,00   0,00   0,00       QR      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7/1958  (NA)  CODICE FISCALE MCCCML58L56F839T  IDENTIFICATIVO NA/021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1 FUSCO            VINCENZA       12,00  18,00   0,00   0,00       QR                1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0/07/1967  (NA)  CODICE FISCALE FSCVCN67L60F839A  IDENTIFICATIVO NA/036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2 VACCHIANO        ROSANNA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4/10/1963  (NA)  CODICE FISCALE VCCRNN63R54A024P  IDENTIFICATIVO NA/020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3 MINOPOLI         ANNA GRAZIA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1/06/1960  (NA)  CODICE FISCALE MNPNGR60H61F839J  IDENTIFICATIVO NA/041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4 SILVESTRO        ANNA           12,00  18,00   0,00   0,00       Q                     X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30/04/1949  (NA)  CODICE FISCALE SLVNNA49D70F839R  IDENTIFICATIVO NA/023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5 MOSCHINI         ROSALBA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1/05/1965  (NA)  CODICE FISCALE MSCRLB65E41F839O  IDENTIFICATIVO NA/030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6 DE VINCENZO      ELENA          12,00  18,00   0,00   0,00       Q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6/08/1961  (NA)  CODICE FISCALE DVNLNE61M66F839E  IDENTIFICATIVO NA/029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7 VEROPALUMBO      OLIMPIA        12,00  18,00   0,00   0,00       Q      A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7/01/1960  (NA)  CODICE FISCALE VRPLMP60A47C129G  IDENTIFICATIVO NA/028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8 DIVENUTO         MARIA          12,00  18,00   0,00   0,00       Q      EF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5/01/1957  (NA)  CODICE FISCALE DVNMRA57A65F839A  IDENTIFICATIVO NA/028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39 IANNELLA         ANNA           12,00  18,00   0,00   0,00       R       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08/1971  (NA)  CODICE FISCALE NNLNNA71M56F839S  IDENTIFICATIVO NA/03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0 ALFANO           FILOMENA       12,00  18,00   0,00   0,00       R      F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1/05/1969  (NA)  CODICE FISCALE LFNFMN69E61F839W  IDENTIFICATIVO NA/040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1 GUARINO          ANTONELLA      12,00  18,00   0,00   0,00       R        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0/08/1963  (NA)  CODICE FISCALE GRNNNL63M60F839F  IDENTIFICATIVO NA/037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2 D'AUSILIO        MARIA CONSIGL  12,00  18,00   0,00   0,00       R      EF         2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8/06/1961  (NA)  CODICE FISCALE DSLMCN61H58E054F  IDENTIFICATIVO NA/04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3 GUERRIERO        STEFANIA       12,00  18,00   0,00   0,00       R                 2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9/03/1961  (NA)  CODICE FISCALE GRRSFN61C59F839X  IDENTIFICATIVO NA/03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4 POTENZA          FRANCESCA      12,00  18,00   0,00   0,00       R      EF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5/07/1973  (NA)  CODICE FISCALE PTNFNC73L55F839D  IDENTIFICATIVO NA/029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5 PAPPACENA        MARIA ROSARIA  12,00  18,00   0,00   0,00       R        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31/05/1966  (SA)  CODICE FISCALE PPPMRS66E71I438F  IDENTIFICATIVO NA/039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6 MELE             ANTONIO        12,00  18,00   0,00   0,00       R      EF         1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2/01/1965  (NA)  CODICE FISCALE MLENTN65A02F839W  IDENTIFICATIVO NA/03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7 BRUOGNOLO        MELANI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8/10/1980  (NA)  CODICE FISCALE BRGMLN80R48F839D  IDENTIFICATIVO NA/036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8 VECCHIONE        MARIA ROSARIA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9/11/1974  (NA)  CODICE FISCALE VCCMRS74S59F839G  IDENTIFICATIVO NA/03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49 FURFARO          ROSSELL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9/09/1973  (NA)  CODICE FISCALE FRFRSL73P59I151P  IDENTIFICATIVO NA/033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0 PASCALE          IMMACOLATA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4/12/1972  (NA)  CODICE FISCALE PSCMCL72T44F839S  IDENTIFICATIVO NA/037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1 SPIEZIA          AGNESE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1/01/1972  (NA)  CODICE FISCALE SPZGNS72A41A455P  IDENTIFICATIVO NA/03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2 SORBO            PATRIZI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6/10/1970  (NA)  CODICE FISCALE SRBPRZ70R56F839O  IDENTIFICATIVO NA/032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3 MAZZOCCHI        ANNAMARIA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2/06/1970  (NA)  CODICE FISCALE MZZNMR70H52G190S  IDENTIFICATIVO NA/035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4 DE LAURENTIIS    IMMACOLATA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9/10/1969  (NA)  CODICE FISCALE DLRMCL69R69F839F  IDENTIFICATIVO NA/038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5 BAIANO           SOFIA 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2/08/1969  (NA)  CODICE FISCALE BNASFO69M52H114Y  IDENTIFICATIVO NA/037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6 RICCARDI         AMALIA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5/05/1969  (NA)  CODICE FISCALE RCCMLA69E45F839Z  IDENTIFICATIVO NA/032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7 CECERE           ROSA           12,00  18,00   0,00   0,00              F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10/01/1969  (NA)  CODICE FISCALE CCRRSO69A50F799L  IDENTIFICATIVO NA/04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8 SCOGNAMIGLIO     TERESA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03/12/1968  (NA)  CODICE FISCALE SCGTRS68T43L259I  IDENTIFICATIVO NA/04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59 FRATIANNA        GIUSEPPINA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0/10/1967  (NA)  CODICE FISCALE FRTGPP67R50F839W  IDENTIFICATIVO NA/038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0 ELIA             ANTONIETTA     12,00  18,00   0,00   0,00              E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1/12/1965  (NA)  CODICE FISCALE LEINNT65T41A024Z  IDENTIFICATIVO NA/041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1 ROSSI            ANNA   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7/07/1964  (NA)  CODICE FISCALE RSSNNA64L67F839J  IDENTIFICATIVO NA/031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2 SPOLETO          PATRIZI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5/02/1963  (NA)  CODICE FISCALE SPLPRZ63B65F839I  IDENTIFICATIVO NA/040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3 TERRACCIANO      ANTONETTA 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1/05/1960  (CE)  CODICE FISCALE TRRNNT60E61A403H  IDENTIFICATIVO NA/030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4 BALZANO          MICHELANGELO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0/03/1959  (NA)  CODICE FISCALE BLZMHL59C10G813G  IDENTIFICATIVO NA/033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5 AGGRAVIO         SILVANA 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21/10/1957  (NA)  CODICE FISCALE GGRSVN57R61F839W  IDENTIFICATIVO NA/041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6 NAPPI            ANTONIETTA   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3/04/1956  (NA)  CODICE FISCALE NPPNNT56D53G283Y  IDENTIFICATIVO NA/029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7 RUSSO            CAROLINA       12,00  18,00   0,00   0,00                                           S    30,00  2000</w:t>
      </w:r>
    </w:p>
    <w:p>
      <w:pPr>
        <w:pStyle w:val="Normal"/>
        <w:rPr/>
      </w:pPr>
      <w:r>
        <w:rPr/>
        <w:t xml:space="preserve">       </w:t>
      </w:r>
      <w:r>
        <w:rPr/>
        <w:t>03/06/1951  (NA)  CODICE FISCALE RSSCLN51H43I293Y  IDENTIFICATIVO NA/041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8 DEO              VERA           12,00  18,00   0,00   0,00              CE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29/05/1950  (NA)  CODICE FISCALE DEOVRE50E69F839W  IDENTIFICATIVO NA/036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69 PETRELLI         MARIA ROSARIA  12,00  18,00   0,00   0,00                                           S    30,00  2000</w:t>
      </w:r>
    </w:p>
    <w:p>
      <w:pPr>
        <w:pStyle w:val="Normal"/>
        <w:rPr/>
      </w:pPr>
      <w:r>
        <w:rPr/>
        <w:t xml:space="preserve">   </w:t>
      </w:r>
      <w:r>
        <w:rPr/>
        <w:t>R   13/04/1950  (NA)  CODICE FISCALE PTRMRS50D53F839S  IDENTIFICATIVO NA/038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0 BUCCINO          MARIA          12,00  18,00   0,00   0,00       QR     EF         2   X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23/12/1962  (NA)  CODICE FISCALE BCCMRA62T63F839P  IDENTIFICATIVO NA/028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1 GAROFALO         IDA            12,00  18,00   0,00   0,00       Q                      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21/01/1965  (NA)  CODICE FISCALE GRFDIA65A61F839M  IDENTIFICATIVO NA/09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2 GENTILE          MATILDE        12,00  18,00   0,00   0,00                                           S    30,00  2002</w:t>
      </w:r>
    </w:p>
    <w:p>
      <w:pPr>
        <w:pStyle w:val="Normal"/>
        <w:rPr/>
      </w:pPr>
      <w:r>
        <w:rPr/>
        <w:t xml:space="preserve">   </w:t>
      </w:r>
      <w:r>
        <w:rPr/>
        <w:t>R   17/04/1979  (NA)  CODICE FISCALE GNTMLD79D57F839I  IDENTIFICATIVO NA/089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3 RIEMMA           FAUSTA          0,00  24,00   0,00   6,00  N    QRS               2   X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27/12/1962  (NA)  CODICE FISCALE RMMFST62T67A024K  IDENTIFICATIVO NA/03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4 MAZZA            GIORGIA         0,00  18,00  12,00   0,00       QR     F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9/12/1968  (NA)  CODICE FISCALE MZZGRG68T49F839O  IDENTIFICATIVO NA/025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5 PATUNZIPOLESE    PATRIZIA        0,00  27,00   0,00   3,00       R      F          3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1/04/1967  (NA)  CODICE FISCALE PTNPRZ67D41G813A  IDENTIFICATIVO NA/103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6 RANIERI          RACHELE         0,00  27,00   0,00   3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7/06/1976  (NA)  CODICE FISCALE RNRRHL76H52G190K  IDENTIFICATIVO NA/101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7 COVINO           ANNA            0,00  27,00   0,00   3,00       R                 2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0/08/1962  (NA)  CODICE FISCALE CVNNNA62M50F839M  IDENTIFICATIVO NA/032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8 IMBIMBO          MARIA           0,00  27,00   0,00   3,00       R                 2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02/01/1962  (NA)  CODICE FISCALE MBMMRA62A42D789D  IDENTIFICATIVO NA/101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79 BOVE             ROSA            0,00  27,00   0,00   3,00       R                 1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3/03/1975  (NA)  CODICE FISCALE BVORSO75C43F799J  IDENTIFICATIVO NA/101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0 VITIELLO         VERONICA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30/05/1980  (NA)  CODICE FISCALE VTLVNC80E70F839E  IDENTIFICATIVO NA/101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1 COZZOLINO        URSULA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0/11/1979  (NA)  CODICE FISCALE CZZRSL79S50F839D  IDENTIFICATIVO NA/102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2 ERRICO           CLAUDIA         0,00  21,00   0,00   9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6/08/1976  (NA)  CODICE FISCALE RRCCLD76M66F839T  IDENTIFICATIVO NA/10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3 ESPOSITO         VALENTINA       0,00  27,00   0,00   3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7/09/1974  (NA)  CODICE FISCALE SPSVNT74P67L259G  IDENTIFICATIVO NA/101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4 PARRILLI         SONIA 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14/05/1973  (NA)  CODICE FISCALE PRRSNO73E54F839P  IDENTIFICATIVO NA/10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5 PARRILLI         STEFANIA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5/06/1971  (NA)  CODICE FISCALE PRRSFN71H45F839Q  IDENTIFICATIVO NA/101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6 STELLA           ANGELA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6/07/1967  (PZ)  CODICE FISCALE STLNLM67L46D010L  IDENTIFICATIVO NA/10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7 ANDOLFI          CONCETTA        0,00  30,00   0,00   0,00              E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31/07/1966  (NA)  CODICE FISCALE NDLCCT66L71F839D  IDENTIFICATIVO NA/101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8 MALLINO          ROSA            0,00  27,00   0,00   3,00                                           S    30,00  2003</w:t>
      </w:r>
    </w:p>
    <w:p>
      <w:pPr>
        <w:pStyle w:val="Normal"/>
        <w:rPr/>
      </w:pPr>
      <w:r>
        <w:rPr/>
        <w:t xml:space="preserve">       </w:t>
      </w:r>
      <w:r>
        <w:rPr/>
        <w:t>04/05/1966  (NA)  CODICE FISCALE MLLRSO66E44F839L  IDENTIFICATIVO NA/102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89 D'ALESSANDRO     MARIAROSARIA    0,00  27,00   0,00   3,00                                                30,00  2003</w:t>
      </w:r>
    </w:p>
    <w:p>
      <w:pPr>
        <w:pStyle w:val="Normal"/>
        <w:rPr/>
      </w:pPr>
      <w:r>
        <w:rPr/>
        <w:t xml:space="preserve">       </w:t>
      </w:r>
      <w:r>
        <w:rPr/>
        <w:t>28/11/1964  (NA)  CODICE FISCALE DLSMRS64S68F839Q  IDENTIFICATIVO NA/102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0 CAPUANO          ANNARITA        0,00  27,00   0,00   0,00       R                 3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8/03/1971  (NA)  CODICE FISCALE CPNNRT71C48L259M  IDENTIFICATIVO NA/101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1 IEZZA            CONCETTA        0,00  27,00   0,00   0,00       R                 2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19/01/1970  (AV)  CODICE FISCALE ZZICCT70A59D671G  IDENTIFICATIVO NA/103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2 CUCCO            MARIA CESIRA    0,00  27,00   0,00   0,00       R                 1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3/03/1974  (NA)  CODICE FISCALE CCCMCS74C63G964Y  IDENTIFICATIVO NA/102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3 PANCIONE         CARLA           0,00  24,00   0,00   3,00       R                 1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4/05/1972  (AV)  CODICE FISCALE PNCCRL72E44A509N  IDENTIFICATIVO NA/10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4 DE VITO          RAFFAELLA       0,00  27,00   0,00   0,00       R                 1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24/10/1969  (NA)  CODICE FISCALE DVTRFL69R64H931F  IDENTIFICATIVO NA/101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5 SIBILIO          MARIA ROSARIA   0,00  27,00   0,00   0,00       R      D          1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4/09/1966  (NA)  CODICE FISCALE SBLMRS66P44F839K  IDENTIFICATIVO NA/102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6 ROMANO           CINZIA          0,00  27,00   0,00   0,00       R      EF         1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23/10/1963  (NA)  CODICE FISCALE RMNCNZ63R63F839S  IDENTIFICATIVO NA/103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7 PETRONE          FABIANA ASSUN   0,00  27,00   0,00   0,00  N    S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24/03/1977  (NA)  CODICE FISCALE PTRFNS77C64F839J  IDENTIFICATIVO NA/103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8 CESARANO         ROSA CARMELA    0,00  27,00   0,00   0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15/07/1978  (SA)  CODICE FISCALE CSRRCR78L55F912T  IDENTIFICATIVO NA/10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299 SPIEZIA          CLEMENTA        0,00  27,00   0,00   0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09/11/1977  (NA)  CODICE FISCALE SPZCMN77S49F839K  IDENTIFICATIVO NA/102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0 VAIA             GIUSEPPINA      0,00  24,00   0,00   3,00                                           S    27,00  2003</w:t>
      </w:r>
    </w:p>
    <w:p>
      <w:pPr>
        <w:pStyle w:val="Normal"/>
        <w:rPr/>
      </w:pPr>
      <w:r>
        <w:rPr/>
        <w:t xml:space="preserve">       </w:t>
      </w:r>
      <w:r>
        <w:rPr/>
        <w:t>20/11/1969  (NA)  CODICE FISCALE VAIGPP69S60B227R  IDENTIFICATIVO NA/10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1 D'ANTUONO        CAROLINA        0,00  27,00   0,00   0,00                                                27,00  2003</w:t>
      </w:r>
    </w:p>
    <w:p>
      <w:pPr>
        <w:pStyle w:val="Normal"/>
        <w:rPr/>
      </w:pPr>
      <w:r>
        <w:rPr/>
        <w:t xml:space="preserve">       </w:t>
      </w:r>
      <w:r>
        <w:rPr/>
        <w:t>10/08/1958  (NA)  CODICE FISCALE DNTCLN58M50I300K  IDENTIFICATIVO NA/103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2 MANGIONE         TEA            24,00   0,00   0,00   0,00                                           S    24,00  2002</w:t>
      </w:r>
    </w:p>
    <w:p>
      <w:pPr>
        <w:pStyle w:val="Normal"/>
        <w:rPr/>
      </w:pPr>
      <w:r>
        <w:rPr/>
        <w:t xml:space="preserve">       </w:t>
      </w:r>
      <w:r>
        <w:rPr/>
        <w:t>24/11/1980  (NA)  CODICE FISCALE MNGTEA80S64F839M  IDENTIFICATIVO NA/092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3 PASSANTE         MARIA GRAZIA    0,00  24,00   0,00   0,00                                                24,00  2003</w:t>
      </w:r>
    </w:p>
    <w:p>
      <w:pPr>
        <w:pStyle w:val="Normal"/>
        <w:rPr/>
      </w:pPr>
      <w:r>
        <w:rPr/>
        <w:t xml:space="preserve">       </w:t>
      </w:r>
      <w:r>
        <w:rPr/>
        <w:t>18/01/1969  (NA)  CODICE FISCALE PSSMGR69A58E906K  IDENTIFICATIVO NA/102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4 CUOMO            GIUSEPPINA     21,00   0,00   0,00   0,00                                           S    21,00  2002</w:t>
      </w:r>
    </w:p>
    <w:p>
      <w:pPr>
        <w:pStyle w:val="Normal"/>
        <w:rPr/>
      </w:pPr>
      <w:r>
        <w:rPr/>
        <w:t xml:space="preserve">       </w:t>
      </w:r>
      <w:r>
        <w:rPr/>
        <w:t>09/10/1974  (NA)  CODICE FISCALE CMUGPP74R49F839D  IDENTIFICATIVO NA/09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5 SCOTTO DI VETTA  RITA            0,00  18,00   0,00   3,00       R                 1                 S    21,00  2003</w:t>
      </w:r>
    </w:p>
    <w:p>
      <w:pPr>
        <w:pStyle w:val="Normal"/>
        <w:rPr/>
      </w:pPr>
      <w:r>
        <w:rPr/>
        <w:t xml:space="preserve">       </w:t>
      </w:r>
      <w:r>
        <w:rPr/>
        <w:t>22/08/1963  (NA)  CODICE FISCALE SCTRTI63M62F839G  IDENTIFICATIVO NA/037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6 DI BONITO        FABIANA        18,00   0,00   0,00   0,00                                                18,00  2002</w:t>
      </w:r>
    </w:p>
    <w:p>
      <w:pPr>
        <w:pStyle w:val="Normal"/>
        <w:rPr/>
      </w:pPr>
      <w:r>
        <w:rPr/>
        <w:t xml:space="preserve">       </w:t>
      </w:r>
      <w:r>
        <w:rPr/>
        <w:t>03/04/1983  (NA)  CODICE FISCALE DBNFBN83D43G964Y  IDENTIFICATIVO NA/091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7 IANNICELLI       DIAMANTE        0,00  18,00   0,00   0,00       Q                                   S    18,00  2003</w:t>
      </w:r>
    </w:p>
    <w:p>
      <w:pPr>
        <w:pStyle w:val="Normal"/>
        <w:rPr/>
      </w:pPr>
      <w:r>
        <w:rPr/>
        <w:t xml:space="preserve">       </w:t>
      </w:r>
      <w:r>
        <w:rPr/>
        <w:t>02/10/1980  (AV)  CODICE FISCALE NNCDNT80R42A509U  IDENTIFICATIVO NA/10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8 FULGIDO          DANIELA         0,00  15,00   0,00   3,00                                           S    18,00  2003</w:t>
      </w:r>
    </w:p>
    <w:p>
      <w:pPr>
        <w:pStyle w:val="Normal"/>
        <w:rPr/>
      </w:pPr>
      <w:r>
        <w:rPr/>
        <w:t xml:space="preserve">       </w:t>
      </w:r>
      <w:r>
        <w:rPr/>
        <w:t>14/07/1973  (NA)  CODICE FISCALE FLGDNL73L54L259X  IDENTIFICATIVO NA/101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3</w:t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6/06/2003</w:t>
      </w:r>
    </w:p>
    <w:p>
      <w:pPr>
        <w:pStyle w:val="Normal"/>
        <w:rPr/>
      </w:pPr>
      <w:r>
        <w:rPr/>
        <w:t>CENTRO SERVIZI AMMINISTRATIVI DELLA PROVINCIA DI NAPOLI                                                                  PAG.   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PROVVISORIA SCUOLA MA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PUNTEGGI           RIS. PREF.  SPE.       N. SER. A61  A21 PAR.  PUNT.  ANNO ANNO</w:t>
      </w:r>
    </w:p>
    <w:p>
      <w:pPr>
        <w:pStyle w:val="Normal"/>
        <w:rPr/>
      </w:pPr>
      <w:r>
        <w:rPr/>
        <w:t>GRAD.                                  PREC.  ABIL.  SERV.   TIT.                        FIG S.D. (*) (**) SUP.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09 BOCCIERI         SALVATORE       1,00   0,00   0,00   0,00  N    QRS               2                 S     1,00  2000</w:t>
      </w:r>
    </w:p>
    <w:p>
      <w:pPr>
        <w:pStyle w:val="Normal"/>
        <w:rPr/>
      </w:pPr>
      <w:r>
        <w:rPr/>
        <w:t xml:space="preserve">   </w:t>
      </w:r>
      <w:r>
        <w:rPr/>
        <w:t>R   12/05/1963  (AV)  CODICE FISCALE BCCSVT63E12A580F  IDENTIFICATIVO NA/022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0 COLUCCI          ANNA MARIA      1,00   0,00   0,00   0,00  N    QRS               2                 S     1,00  2000</w:t>
      </w:r>
    </w:p>
    <w:p>
      <w:pPr>
        <w:pStyle w:val="Normal"/>
        <w:rPr/>
      </w:pPr>
      <w:r>
        <w:rPr/>
        <w:t xml:space="preserve">   </w:t>
      </w:r>
      <w:r>
        <w:rPr/>
        <w:t>R   07/05/1956  (AV)  CODICE FISCALE CLCNMR56E47A580K  IDENTIFICATIVO NA/020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1 FERRARA          MARIA ROSARIA   1,00   0,00   0,00   0,00  N    QS     F              X             S     1,00  2000</w:t>
      </w:r>
    </w:p>
    <w:p>
      <w:pPr>
        <w:pStyle w:val="Normal"/>
        <w:rPr/>
      </w:pPr>
      <w:r>
        <w:rPr/>
        <w:t xml:space="preserve">   </w:t>
      </w:r>
      <w:r>
        <w:rPr/>
        <w:t>R   18/07/1942  (NA)  CODICE FISCALE FRRMRS42L58L259B  IDENTIFICATIVO NA/022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3312 ROCCO            IVANA           1,00   0,00   0,00   0,00       Q                                   S     1,00  2000</w:t>
      </w:r>
    </w:p>
    <w:p>
      <w:pPr>
        <w:pStyle w:val="Normal"/>
        <w:rPr/>
      </w:pPr>
      <w:r>
        <w:rPr/>
        <w:t xml:space="preserve">   </w:t>
      </w:r>
      <w:r>
        <w:rPr/>
        <w:t>R   26/03/1974  (NA)  CODICE FISCALE RCCVNI74C66F839D  IDENTIFICATIVO NA/02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</w:p>
    <w:sectPr>
      <w:type w:val="nextPage"/>
      <w:pgSz w:w="13039" w:h="16838"/>
      <w:pgMar w:left="907" w:right="907" w:gutter="0" w:header="0" w:top="124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13:00Z</dcterms:created>
  <dc:creator>Ministero Pubblica Istruzione</dc:creator>
  <dc:description/>
  <dc:language>en-US</dc:language>
  <cp:lastModifiedBy>Ministero Pubblica Istruzione</cp:lastModifiedBy>
  <dcterms:modified xsi:type="dcterms:W3CDTF">2003-06-26T07:33:00Z</dcterms:modified>
  <cp:revision>3</cp:revision>
  <dc:subject/>
  <dc:title/>
</cp:coreProperties>
</file>