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DELLA CORTE      CARMELA       138,00   0,00  12,00   0,00       QR           I    3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19/05/1969  (NA)  CODICE FISCALE DLLCML69E59F839E  IDENTIFICATIVO NA/024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DI SANTO         GAETANINA     136,00   0,00  12,00   0,00       Q           F         X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10/05/1964  (BN)  CODICE FISCALE DSNGNN64E50L086X  IDENTIFICATIVO NA/020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MASTRILLI        FULVIA        136,00   0,00  12,00   0,00       Q            I     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09/11/1969  (NA)  CODICE FISCALE MSTFLV69S49F839H  IDENTIFICATIVO NA/022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NOLI             GIUSEPPINA    135,00   0,00  12,00   0,00       QR          F     3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3/04/1962  (NA)  CODICE FISCALE NLOGPP62D63F839V  IDENTIFICATIVO NA/026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LUCCI            MARIA         135,00   0,00  12,00   0,00       QRS               1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9/12/1958  (NA)  CODICE FISCALE LCCMRA58T69F839L  IDENTIFICATIVO NA/022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6 AMATO            VIRGINIA      135,00   0,00  12,00   0,00       Q           F      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6/02/1971  (NA)  CODICE FISCALE MTAVGN71B46F839Q  IDENTIFICATIVO NA/023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7 RUSSO SPENA      FIORITA       134,00   0,00  12,00   0,00       QRS          I    3   X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4/12/1965  (NA)  CODICE FISCALE RSSFRT65T64A024B  IDENTIFICATIVO NA/023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8 MELE             RAFFAELINA    134,00   0,00  12,00   0,00       QR          F     1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5/06/1968  (NA)  CODICE FISCALE MLERFL68H65F839E  IDENTIFICATIVO NA/023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9 FORTUNA          VENERA        134,00   0,00  12,00   0,00       Q                  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6/10/1964  (NA)  CODICE FISCALE FRTVNR64R66F839Q  IDENTIFICATIVO NA/023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0 GARGIULO         PASQUALINA    133,00   0,00  12,00   0,00       QR           I    2   X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7/04/1967  (CO)  CODICE FISCALE GRGPQL67D67B134O  IDENTIFICATIVO NA/024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1 SIRABELLA        MARIAROSARIA  133,00   0,00  12,00   0,00       QR           I    2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7/04/1965  (NA)  CODICE FISCALE SRBMRS65D67E329V  IDENTIFICATIVO NA/022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2 DE VITA          ANNA          133,00   0,00  12,00   0,00       QR     KL   F     1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9/11/1958  (NA)  CODICE FISCALE DVTNNA58S69F839B  IDENTIFICATIVO NA/030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3 BAIANO           ANNA          132,00   0,00  12,00   0,00       JQ     KL   F      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9/05/1962  (NA)  CODICE FISCALE BNANNA62E59F839R  IDENTIFICATIVO NA/022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4 FALCITANO        RACHELE       132,00   0,00  12,00   0,00       LQ                 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5/12/1961  (CE)  CODICE FISCALE FLCRHL61T65E791X  IDENTIFICATIVO NA/021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5 SALATIELLO       IMMACOLATA    132,00   0,00  12,00   0,00       QR                3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6/06/1955  (NA)  CODICE FISCALE SLTMCL55H56B452K  IDENTIFICATIVO NA/02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6 COMENTALE        CATERINA      132,00   0,00  12,00   0,00       QR           I    2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7/04/1962  (NA)  CODICE FISCALE CMNCRN62D67I300T  IDENTIFICATIVO NA/028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7 CONTE            WANDA         131,00   0,00  12,00   0,00       KQR         F     2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15/08/1958  (NA)  CODICE FISCALE CNTWND58M55F799E  IDENTIFICATIVO NA/020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8 CIRELLO          DOMENICA      131,00   0,00  12,00   0,00       QR          F     2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25/08/1971  (NA)  CODICE FISCALE CRLDNC71M65F799C  IDENTIFICATIVO NA/022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9 MASCHIO          LAURA         131,00   0,00  12,00   0,00       QR           I    2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8/09/1962  (NA)  CODICE FISCALE MSCLRA62P48D702Y  IDENTIFICATIVO NA/024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0 ESPOSITO         PATRIZIA      131,00   0,00  12,00   0,00       QR           I    1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7/12/1956  (NA)  CODICE FISCALE SPSPRZ56T47F839H  IDENTIFICATIVO NA/022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1 DE ROSA          MARIA PIA     131,00   0,00  12,00   0,00       Q            I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2/11/1972  (NA)  CODICE FISCALE DRSMRP72S42F799H  IDENTIFICATIVO NA/023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2 SANNINO          MICHELA       131,00   0,00  12,00   0,00       Q            I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1/06/1968  (NA)  CODICE FISCALE SNNMHL68H41L259P  IDENTIFICATIVO NA/028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3 CASALINO         ANNA          130,00   0,00  12,00   0,00       QR                2   X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18/09/1964  (NA)  CODICE FISCALE CSLNNA64P58A024O  IDENTIFICATIVO NA/02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4 MORELLI          PATRIZIA      130,00   0,00  12,00   0,00       QR     KL         2   X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13/09/1964  (NA)  CODICE FISCALE MRLPRZ64P53F839N  IDENTIFICATIVO NA/024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5 BALSAMO          ORSOLA        130,00   0,00  12,00   0,00       Q      K    F         X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BLSRSL62E41A064F  IDENTIFICATIVO NA/024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6 MAGNOTTI         GIUSEPPINA    129,00   0,00  12,00   0,00       GQR          I    3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9/10/1970  (RM)  CODICE FISCALE MGNGPP70R69H501K  IDENTIFICATIVO NA/038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7 ABBATE           ERMINIA       129,00   0,00  12,00   0,00       LQR               1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1/08/1965  (NA)  CODICE FISCALE BBTRMN65M61G964T  IDENTIFICATIVO NA/023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8 CAPASSO          CRISTINA      129,00   0,00  12,00   0,00       QR                3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4/12/1960  (NA)  CODICE FISCALE CPSCST60T44F839Z  IDENTIFICATIVO NA/025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9 RUSSO            ROSANNA       129,00   0,00  12,00   0,00       QR                3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0/08/1960  (NA)  CODICE FISCALE RSSRNN60M50E054Q  IDENTIFICATIVO NA/024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0 DEROSA           GIUSEPPINA    129,00   0,00  12,00   0,00       QR                3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0/11/1959  (NA)  CODICE FISCALE DRSGPP59S60E906L  IDENTIFICATIVO NA/023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1 PAPANDREA        STELLA IMMACO 129,00   0,00  12,00   0,00       QR                2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7/12/1964  (NA)  CODICE FISCALE PPNSLL64T47H072P  IDENTIFICATIVO NA/026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2 BARBA            ANTONIA       129,00   0,00  12,00   0,00       QR           I    2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30/09/1959  (AV)  CODICE FISCALE BRBNTN59P70A508S  IDENTIFICATIVO NA/026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3 ESPOSITO         ANNA          129,00   0,00  12,00   0,00       QR        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5/12/1967  (NA)  CODICE FISCALE SPSNNA67T65H931C  IDENTIFICATIVO NA/028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4 FERRARA          GIULIANA      129,00   0,00  12,00   0,00       QR           I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1/06/1965  (EE)  CODICE FISCALE FRRGLN65H51Z110A  IDENTIFICATIVO NA/024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5 NOSSO            IMMACOLATA    129,00   0,00  12,00   0,00       QR          F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1/03/1965  (NA)  CODICE FISCALE NSSMCL65C61F839B  IDENTIFICATIVO NA/029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6 RAINONE          MARIARITA     129,00   0,00  12,00   0,00       QR           I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9/01/1963  (NA)  CODICE FISCALE RNNMRT63A69F839S  IDENTIFICATIVO NA/021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7 GRADO            MARIA         129,00   0,00  12,00   0,00       QR     KL 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3/06/1960  (NA)  CODICE FISCALE GRDMRA60H43B905H  IDENTIFICATIVO NA/022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8 VITALE           RAFFAELA      129,00   0,00  12,00   0,00       QR        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5/03/1954  (RC)  CODICE FISCALE VTLRFL54C55H224H  IDENTIFICATIVO NA/028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9 FOSCHINI         ANTONELLA     129,00   0,00  12,00   0,00       QR                1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8/08/1969  (NA)  CODICE FISCALE FSCNNL69M48F839L  IDENTIFICATIVO NA/023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0 ALIPERTI         MARIA LUCIA   129,00   0,00  12,00   0,00       QR                1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8/09/1966  (NA)  CODICE FISCALE LPRMLC66P48C697F  IDENTIFICATIVO NA/027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1 DI PALMA         CARMELA       125,00   0,00  16,00   0,00       QR                1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4/08/1970  (NA)  CODICE FISCALE DPLCML70M64B227C  IDENTIFICATIVO NA/024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2 ILLIANO          LUISA         129,00   0,00  12,00   0,00       QR                1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LLNLSU68A61G964U  IDENTIFICATIVO NA/02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3 DANIELE          ANNA          129,00   0,00  12,00   0,00       QR           I    1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3/03/1959  (NA)  CODICE FISCALE DNLNNA59C53G964I  IDENTIFICATIVO NA/021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4 SCAMARDELLA      GIOVANNA      129,00   0,00  12,00   0,00       Q      KL    I     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7/09/1960  (NA)  CODICE FISCALE SCMGNN60P67A535L  IDENTIFICATIVO NA/026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5 APOLLO           CRISTINA      129,00   0,00  12,00   0,00       Q         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8/12/1971  (NA)  CODICE FISCALE PLLCST71T58F839Z  IDENTIFICATIVO NA/023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6 CONTE            MARIA         128,00   0,00  12,00   0,00       QR                2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20/09/1960  (NA)  CODICE FISCALE CNTMRA60P60G902F  IDENTIFICATIVO NA/022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7 IACOVELLA        MARIA CONSOLA 128,00   0,00  12,00   0,00       QR           I    1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6/01/1959  (BN)  CODICE FISCALE CVLMCN59A56I145Y  IDENTIFICATIVO NA/022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8 PIRONE           MARIA         128,00   0,00  12,00   0,00       Q           F      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6/02/1958  (NA)  CODICE FISCALE PRNMRA58B46L259M  IDENTIFICATIVO NA/027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9 MARRAZZO         ANNAMARIA     127,00   0,00  12,00   0,00       QR     KL         4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0/02/1960  (NA)  CODICE FISCALE MRRNMR60B50F839E  IDENTIFICATIVO NA/02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0 SARRACINO        BIANCAMARIA   127,00   0,00  12,00   0,00       QR          F     3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9/06/1959  (NA)  CODICE FISCALE SRRBCM59H49F839L  IDENTIFICATIVO NA/022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1 SCARPATO         ASSUNTA       124,00   0,00  12,00   3,00       QR                3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23/03/1959  (NA)  CODICE FISCALE SCRSNT59C63H892D  IDENTIFICATIVO NA/029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2 COPPOLA          ROSA          127,00   0,00  12,00   0,00       QR                2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5/12/1971  (NA)  CODICE FISCALE CPPRSO71T45H931Q  IDENTIFICATIVO NA/026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3 CEFARIELLO       AGNESE        127,00   0,00  12,00   0,00       QR                2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3/12/1961  (NA)  CODICE FISCALE CFRGNS61T43L259P  IDENTIFICATIVO NA/022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4 GARGIULO         MARIA GRAZIA  127,00   0,00  12,00   0,00       QR           I    2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3/11/1959  (NA)  CODICE FISCALE GRGMGR59S43F030Q  IDENTIFICATIVO NA/023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5 FERNANDEZ        MARIA ROSARIA 127,00   0,00  12,00   0,00       QR           I    2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20/07/1963  (NA)  CODICE FISCALE FRNMRS63L60F839J  IDENTIFICATIVO NA/022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6 SCHIANO          ANNA          127,00   0,00  12,00   0,00       QR                2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2/10/1960  (NA)  CODICE FISCALE SCHNNA60R42G964I  IDENTIFICATIVO NA/02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7 RICCIO           GIOVANNA      127,00   0,00  12,00   0,00       QR     KL         1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8/06/1970  (NA)  CODICE FISCALE RCCGNN70H48E054A  IDENTIFICATIVO NA/024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8 DI PALO          CARMELA       127,00   0,00  12,00   0,00       Q                  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DPLCML67B50F839D  IDENTIFICATIVO NA/02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9 CIPOLLETTA       LUCREZIA      127,00   0,00  12,00   0,00       Q                  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5/09/1966  (NA)  CODICE FISCALE CPLLRZ66P45G309N  IDENTIFICATIVO NA/024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0 PANICO           TERESA        127,00   0,00  12,00   0,00       Q      KL    I     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5/04/1965  (NA)  CODICE FISCALE PNCTRS65D45G309O  IDENTIFICATIVO NA/020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1 FICO             FRANCESCA     127,00   0,00  12,00   0,00       Q            I     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9/07/1960  (NA)  CODICE FISCALE FCIFNC60L49B905K  IDENTIFICATIVO NA/020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2 TIPALDI          MARIA ROSARIA 126,00   0,00  12,00   0,00       QR                3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TPLMRS61E54E906U  IDENTIFICATIVO NA/026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3 BOTTIGLIERO      MARIA         126,00   0,00  12,00   0,00       QR                3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5/08/1957  (NA)  CODICE FISCALE BTTMRA57M55G902L  IDENTIFICATIVO NA/02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4 PICCOLO          LUCIANA       126,00   0,00  12,00   0,00       QR          F     2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2/02/1967  (NA)  CODICE FISCALE PCCLCN67B42F839O  IDENTIFICATIVO NA/02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5 ROSANOVA         ANNA          126,00   0,00  12,00   0,00       QR          F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8/09/1963  (NA)  CODICE FISCALE RSNNNA63P58I300K  IDENTIFICATIVO NA/022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6 CARANNANTE       LEONILDE      126,00  12,00   0,00   0,00       QR       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2/08/1960  (NA)  CODICE FISCALE CRNLLD60M42G964O  IDENTIFICATIVO NA/024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7 TOSCANO          MARIA LUISA   126,00   0,00  12,00   0,00       QR       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2/04/1952  (BN)  CODICE FISCALE TSCMLS52D52G848V  IDENTIFICATIVO NA/02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8 BRUNO            ANTONELLA     126,00   0,00  12,00   0,00       QR          F     1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7/04/1968  (NA)  CODICE FISCALE BRNNNL68D47F839Y  IDENTIFICATIVO NA/024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9 DI BELLO         ASSUNTA       126,00   0,00  12,00   0,00       QR                1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3/10/1958  (NA)  CODICE FISCALE DBLSNT58R53F839C  IDENTIFICATIVO NA/028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0 CAPUTO           ANTONELLA     126,00   0,00  12,00   0,00       QR            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0/11/1971  (NA)  CODICE FISCALE CPTNNL71S60I862X  IDENTIFICATIVO NA/020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1 COLELLA          GIUSEPPA      126,00   0,00  12,00   0,00       QR            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6/02/1966  (NA)  CODICE FISCALE CLLGPP66B66F839E  IDENTIFICATIVO NA/021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2 COPPOLA          MARIA ROSARIA 126,00   0,00  12,00   0,00       Q                  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9/12/1963  (NA)  CODICE FISCALE CPPMRS63T49B980T  IDENTIFICATIVO NA/026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3 RIZZO            CARMELA       126,00   0,00  12,00   0,00       Q       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1/10/1969  (NA)  CODICE FISCALE RZZCML69R41F839P  IDENTIFICATIVO NA/020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4 LICCARDO         TERESA        126,00   0,00  12,00   0,00       Q            I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6/03/1969  (NA)  CODICE FISCALE LCCTRS69C66F839Y  IDENTIFICATIVO NA/021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5 ORSI             GIUSEPPINA    125,00   0,00  12,00   0,00       JKQ                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9/01/1953  (NA)  CODICE FISCALE RSOGPP53A69F030L  IDENTIFICATIVO NA/021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6 ALFI             GRAZIA        125,00   0,00  12,00   0,00  M    LQR               2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16/04/1964  (NA)  CODICE FISCALE LFAGRZ64D56F839N  IDENTIFICATIVO NA/02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7 CAMMISA          VINCENZA      125,00   0,00  12,00   0,00       QR     KL         3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13/09/1964  (NA)  CODICE FISCALE CMMVCN64P53I293H  IDENTIFICATIVO NA/021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8 CAROPRESE        ORTENZA       125,00   0,00  12,00   0,00       QR                3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4/06/1960  (CS)  CODICE FISCALE CRPRNZ60H64I489Y  IDENTIFICATIVO NA/027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9 CESARANO         FIORENZA      125,00   0,00  12,00   0,00       QR           I    2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2/07/1964  (NA)  CODICE FISCALE CSRFNZ64L62C129K  IDENTIFICATIVO NA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0 MARTUCCI         IULIA         125,00   0,00  12,00   0,00       QR                2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14/01/1962  (NA)  CODICE FISCALE MRTLIU62A54F839X  IDENTIFICATIVO NA/021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1 PERRONE          PALMA         125,00   0,00  12,00   0,00       QR           I    1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02/11/1965  (NA)  CODICE FISCALE PRRPLM65S42F839S  IDENTIFICATIVO NA/028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2 ABBATE           ANNA          125,00   0,00  12,00   0,00       QR           I    1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7/10/1969  (NA)  CODICE FISCALE BBTNNA69R67B990F  IDENTIFICATIVO NA/021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3 VOLPI            ROSSANA       125,00   0,00  12,00   0,00       Q           F      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8/01/1971  (NA)  CODICE FISCALE VLPRSN71A68F839C  IDENTIFICATIVO NA/021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4 FANELI           ANGELA ROSARI 125,00   0,00  12,00   0,00                          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FNLNLR67E56L259B  IDENTIFICATIVO NA/026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5 PALMA            ANGELA        124,00   0,00  12,00   0,00       JQR    KL   F     2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6/12/1967  (NA)  CODICE FISCALE PLMNGL67T56F799X  IDENTIFICATIVO NA/028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6 MONTE            CONCETTA      124,00   0,00  12,00   0,00       LQR               3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4/11/1960  (BN)  CODICE FISCALE MNTCCT60S44F636T  IDENTIFICATIVO NA/029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7 PORRICELLI       FIORITA       124,00   0,00  12,00   0,00       QR           I    2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5/08/1962  (NA)  CODICE FISCALE PRRFRT62M55I262H  IDENTIFICATIVO NA/023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8 LUONGO           ANTONIETTA    124,00   0,00  12,00   0,00       QR                2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6/06/1961  (NA)  CODICE FISCALE LNGNNT61H46A455H  IDENTIFICATIVO NA/02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9 ESPOSITO         GIULIA        124,00   0,00  12,00   0,00       QR           I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3/05/1968  (NA)  CODICE FISCALE SPSGLI68E43L845R  IDENTIFICATIVO NA/021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0 IACONO           PASQUALINA    124,00   0,00  12,00   0,00       QR            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CNIPQL67C63C129E  IDENTIFICATIVO NA/029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1 PANE             LUCIA         124,00   0,00  12,00   0,00       QR           I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6/12/1966  (NA)  CODICE FISCALE PNALCU66T46G568V  IDENTIFICATIVO NA/028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2 CONTE            GIOVANNA      124,00   0,00  12,00   0,00       QR            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4/01/1966  (NA)  CODICE FISCALE CNTGNN66A44G964S  IDENTIFICATIVO NA/026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3 PICCIRILLO       MARIA         124,00   0,00  12,00   0,00       QR                1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2/03/1970  (NA)  CODICE FISCALE PCCMRA70C52F839G  IDENTIFICATIVO NA/022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4 GRAGNANIELLO     MARIA MADDALE 124,00   0,00  12,00   0,00       Q           F      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5/04/1971  (NA)  CODICE FISCALE GRGMMD71D55F839P  IDENTIFICATIVO NA/022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5 DE ANGELIS       ANGELA        124,00   0,00  12,00   0,00       Q                  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1/10/1958  (NA)  CODICE FISCALE DNGNGL58R41F839Z  IDENTIFICATIVO NA/021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6 ORO              GRAZIA        124,00   0,00  12,00   0,00       Q            I     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8/05/1950  (NA)  CODICE FISCALE ROOGRZ50E48F839J  IDENTIFICATIVO NA/025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7 COSTAGLIOLA LOTO URSULA        124,00   0,00  12,00   0,00       Q           F 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9/07/1970  (NA)  CODICE FISCALE CSTRSL70L49F839P  IDENTIFICATIVO NA/025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8 SCHIAVO          MICHELINA     124,00   0,00  12,00   0,00       Q            I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5/12/1967  (CE)  CODICE FISCALE SCHMHL67T45I234T  IDENTIFICATIVO NA/022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9 PANNICO          MARIA ROSARIA 124,00   0,00  12,00   0,00       Q            I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8/10/1950  (NA)  CODICE FISCALE PNNMRS50R48H892C  IDENTIFICATIVO NA/029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0 SPINA            PATRIZIA      123,00   0,00  12,00   0,00       QR     KL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30/03/1966  (NA)  CODICE FISCALE SPNPRZ66C70F839V  IDENTIFICATIVO NA/024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1 ESPOSITO         ANNA LISA     123,00   0,00  12,00   0,00       QR           I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6/12/1963  (NA)  CODICE FISCALE SPSNLS63T66G812C  IDENTIFICATIVO NA/025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2 POLITELLI        LORENA FILOME 123,00   0,00  12,00   0,00       QR           I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8/08/1960  (EE)  CODICE FISCALE PLTLNF60M68Z614Q  IDENTIFICATIVO NA/023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3 PIROZZI          ANTONIETTA    123,00   0,00  12,00   0,00       QR       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PRZNNT60H51F054W  IDENTIFICATIVO NA/027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4 AUTUORO          IMMACOLATA    123,00   0,00  12,00   0,00       QR           I    1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1/01/1971  (NA)  CODICE FISCALE TRAMCL71A41F839B  IDENTIFICATIVO NA/028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5 IACCARINO        TIZIANA       123,00   0,00  12,00   0,00       QR           I    1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5/02/1973  (NA)  CODICE FISCALE CCRTZN73B45F839Z  IDENTIFICATIVO NA/027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6 DE FALCO         ROSA          123,00   0,00  12,00   0,00       QR                1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5/12/1958  (NA)  CODICE FISCALE DFLRSO58T55G812N  IDENTIFICATIVO NA/023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7 CASILLO          CARMELA       123,00   0,00  12,00   0,00       Q            I     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4/11/1965  (NA)  CODICE FISCALE CSLCML65S44F111F  IDENTIFICATIVO NA/026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8 BUONAURO         FILOMENA      123,00   0,00  12,00   0,00       Q                  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4/08/1961  (NA)  CODICE FISCALE BNRFMN61M64C697T  IDENTIFICATIVO NA/029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9 PEZONE           RAFFAELLA     123,00   0,00  12,00   0,00       Q      KL    I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PZNRFL74A43F839O  IDENTIFICATIVO NA/02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0 RINALDO          MARIAPAOLA    123,00   0,00  12,00   0,00       Q             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9/06/1968  (NA)  CODICE FISCALE RNLMPL68H69B925Z  IDENTIFICATIVO NA/023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1 DE LUCA BOSSA    IDA           123,00   0,00  12,00   0,00       Q            I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4/01/1957  (NA)  CODICE FISCALE DLCDIA57A44F839X  IDENTIFICATIVO NA/020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2 GUACCIO          ADRIANA       123,00   0,00  12,00   0,00                     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9/06/1961  (NA)  CODICE FISCALE GCCDRN61H69F839Y  IDENTIFICATIVO NA/024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3 DI FALCO         ANTONETTA     122,00   0,00  12,00   0,00       JQR          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4/07/1960  (NA)  CODICE FISCALE DFLNNT60L44E054P  IDENTIFICATIVO NA/021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4 SFERRAZZO        ROSSELLA      122,00   0,00  12,00   0,00       QR                3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6/11/1958  (NA)  CODICE FISCALE SFRRSL58S46F839J  IDENTIFICATIVO NA/023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5 APPIERTO         ROBERTA       122,00   0,00  12,00   0,00       QR           I    2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9/01/1967  (NA)  CODICE FISCALE PPRRRT67A69F839M  IDENTIFICATIVO NA/024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6 NAZZARO          ADA           122,00   0,00  12,00   0,00       QR                2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8/08/1963  (BN)  CODICE FISCALE NZZDAA63M58F636O  IDENTIFICATIVO NA/025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7 RUSSO            IMMACOLATA    122,00   0,00  12,00   0,00       QR                2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1/06/1960  (NA)  CODICE FISCALE RSSMCL60H41G568Q  IDENTIFICATIVO NA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8 SCUOTTO          MARGHERITA    122,00   0,00  12,00   0,00       QR          F     2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6/07/1951  (NA)  CODICE FISCALE SCTMGH51L66F839T  IDENTIFICATIVO NA/024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9 BASSO            MARIA         122,00   0,00  12,00   0,00       QR           I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8/12/1968  (NA)  CODICE FISCALE BSSMRA68T58F839D  IDENTIFICATIVO NA/025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0 FINZI            MARIAROSA     122,00   0,00  12,00   0,00       QR           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8/06/1965  (NA)  CODICE FISCALE FNZMRS65H58H931X  IDENTIFICATIVO NA/024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1 MEMOLI           ANTONIETTA    122,00   0,00  12,00   0,00       QR           I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2/03/1962  (NA)  CODICE FISCALE MMLNNT62C52I300E  IDENTIFICATIVO NA/028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2 MAIONE           PAOLA         122,00   0,00  12,00   0,00       Q                  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2/04/1969  (NA)  CODICE FISCALE MNAPLA69D42I262L  IDENTIFICATIVO NA/024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3 VENDITTO         PATRIZIA      122,00   0,00  12,00   0,00       Q            I     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1/10/1964  (NA)  CODICE FISCALE VNDPRZ64R61F839D  IDENTIFICATIVO NA/024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4 DEL PRETE        LUIGIA        122,00   0,00  12,00   0,00       Q             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31/05/1964  (NA)  CODICE FISCALE DLPLGU64E71F839U  IDENTIFICATIVO NA/020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5 CARANDENTE       PASQUALINA    121,00   0,00  12,00   0,00       LQR               3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7/12/1962  (NA)  CODICE FISCALE CRNPQL62T67F799Y  IDENTIFICATIVO NA/02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6 CAPPIELLO        PATRIZIA      121,00   0,00  12,00   0,00       QR                3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05/12/1969  (NA)  CODICE FISCALE CPPPRZ69T45H243T  IDENTIFICATIVO NA/025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7 MAURO            ORSOLA        121,00   0,00  12,00   0,00       QR           I    3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3/10/1962  (NA)  CODICE FISCALE MRARSL62R53F839F  IDENTIFICATIVO NA/02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8 DE ROSA          CARMELA       121,00   0,00  12,00   0,00       QR                2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8/10/1959  (NA)  CODICE FISCALE DRSCML59R68F839O  IDENTIFICATIVO NA/023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9 AUCIELLO         ANNA MARIA    121,00   0,00  12,00   0,00       QR                2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04/10/1959  (NA)  CODICE FISCALE CLLNMR59R44E054A  IDENTIFICATIVO NA/021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0 AMOROSO          ROSA MARIA    121,00   0,00  12,00   0,00       QR                2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9/05/1959  (AV)  CODICE FISCALE MRSRMR59E59D331N  IDENTIFICATIVO NA/026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1 MANZI            ORESTE        121,00   0,00  12,00   0,00       QR     L     I    1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MNZRST68S25L845R  IDENTIFICATIVO NA/025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2 BRAVACCINO       ELVIRA        121,00   0,00  12,00   0,00       QR           I    1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31/03/1963  (NA)  CODICE FISCALE BRVLVR63C71F839N  IDENTIFICATIVO NA/025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3 VITALE           ASSUNTA       121,00   0,00  12,00   0,00       QR                1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0/02/1958  (NA)  CODICE FISCALE VTLSNT58B60F839K  IDENTIFICATIVO NA/028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4 BUONOCORE        MICHELINA ARD 121,00   0,00  12,00   0,00       QR                1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05/04/1955  (NA)  CODICE FISCALE BNCMHL55D45L845R  IDENTIFICATIVO NA/022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5 ASCIONE          RAFFAELLA     121,00   0,00  12,00   0,00       QR                1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3/04/1969  (NA)  CODICE FISCALE SCNRFL69D63L259F  IDENTIFICATIVO NA/02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6 BARBATO          COLOMBA       121,00   0,00  12,00   0,00       QR           I    1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9/08/1963  (NA)  CODICE FISCALE BRBCMB63M59F839S  IDENTIFICATIVO NA/02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7 GENTA            GIUSEPPINA    121,00   0,00  12,00   0,00       QR                1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4/03/1954  (NA)  CODICE FISCALE GNTGPP54C64F839V  IDENTIFICATIVO NA/02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8 GIANCONE         ANNA          118,00   0,00  12,00   3,00       Q            I     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6/04/1965  (NA)  CODICE FISCALE GNCNNA65D66G190A  IDENTIFICATIVO NA/028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9 NAPPA            PAOLA         120,00   0,00  12,00   0,00       QR                3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9/10/1958  (NA)  CODICE FISCALE NPPPLA58R59F839E  IDENTIFICATIVO NA/027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0 GUARINO          ORIETTA CLAUD 120,00   0,00  12,00   0,00       QR           I    3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4/06/1957  (PN)  CODICE FISCALE GRNRTC57H54G780M  IDENTIFICATIVO NA/021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1 CASTALDO         LUCIA         120,00   0,00  12,00   0,00       QR           I    2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31/07/1964  (NA)  CODICE FISCALE CSTLCU64L71B227Y  IDENTIFICATIVO NA/026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2 DAMIANO          MARISA        120,00   0,00  12,00   0,00       QR                2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1/01/1958  (NA)  CODICE FISCALE DMNMRS58A41F839V  IDENTIFICATIVO NA/022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3 GALA             ERSILIA       120,00   0,00  12,00   0,00       QR          F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GLARSL70L64F839V  IDENTIFICATIVO NA/022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4 PETRICCIOLLA     ELVIRA        120,00   0,00  12,00   0,00       QR           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2/05/1964  (NA)  CODICE FISCALE PTRLVR64E52F839Y  IDENTIFICATIVO NA/020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5 MASIELLO         ASSUNTA       120,00   0,00  12,00   0,00       QR                1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8/04/1949  (NA)  CODICE FISCALE MSLSNT49D58F839M  IDENTIFICATIVO NA/02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6 PICCIONI         IVANA         120,00   0,00  12,00   0,00       QR           I    1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7/10/1966  (NA)  CODICE FISCALE PCCVNI66R67I293K  IDENTIFICATIVO NA/023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7 TERRIBILE        IMMACOLATA    120,00   0,00  12,00   0,00       Q                  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6/12/1964  (NA)  CODICE FISCALE TRRMCL64T56C495X  IDENTIFICATIVO NA/023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8 D'ONOFRIO        ROSARIA       120,00   0,00  12,00   0,00       Q            I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2/05/1971  (NA)  CODICE FISCALE DNFRSR71E52F839I  IDENTIFICATIVO NA/025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9 VITALE           CLORINDA      120,00   0,00  12,00   0,00       Q            I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VTLCRN67L61B990Q  IDENTIFICATIVO NA/024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0 DE ROSA          ANTONIETTA    120,00   0,00  12,00   0,00       Q            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6/04/1965  (NA)  CODICE FISCALE DRSNNT65D56A455G  IDENTIFICATIVO NA/024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1 SARNACCHIARO     STEFANIA      118,00   0,00  14,00   0,00       Q      L     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5/09/1961  (NA)  CODICE FISCALE SRNSFN61P45F839V  IDENTIFICATIVO NA/02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2 BELVISO          ROSA          119,00   0,00  12,00   0,00       LQR           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3/10/1965  (NA)  CODICE FISCALE BLVRSO65R53H243X  IDENTIFICATIVO NA/022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3 STARACE          MARIA         119,00   0,00  12,00   0,00       QR           I    2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6/07/1968  (NA)  CODICE FISCALE STRMRA68L46L845W  IDENTIFICATIVO NA/022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4 MIGLIACCIO       ORSOLA        119,00   0,00  12,00   0,00       QR           I    2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1/03/1959  (NA)  CODICE FISCALE MGLRSL59C51A617D  IDENTIFICATIVO NA/022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5 CALDARELLI       FILOMENA      119,00   0,00  12,00   0,00       QR            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28/11/1964  (NA)  CODICE FISCALE CLDFMN64S68F839H  IDENTIFICATIVO NA/02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6 GUADAGNI         MARIA ROSARIA 119,00   0,00  12,00   0,00       QR            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1/09/1964  (NA)  CODICE FISCALE GDGMRS64P51G812Z  IDENTIFICATIVO NA/025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7 CAPASSO          ADELE         119,00   0,00  12,00   0,00       QR           I    1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20/09/1970  (NA)  CODICE FISCALE CPSDLA70P60B990U  IDENTIFICATIVO NA/023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8 RICCIARDELLI     MILENA        119,00   0,00  12,00   0,00       QR                1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3/10/1968  (AV)  CODICE FISCALE RCCMLN68R43I301X  IDENTIFICATIVO NA/02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9 D'AVINO          MICHELINA     119,00   0,00  12,00   0,00       QR                1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3/10/1962  (NA)  CODICE FISCALE DVNMHL62R53G762D  IDENTIFICATIVO NA/021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0 DI RISO          FRANCESCA     131,00   0,00   0,00   0,00       Q            I     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DRSFNC68H70E131O  IDENTIFICATIVO NA/021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1 LOMASTO          RAFFAELA      119,00   0,00  12,00   0,00       Q                     X         X   S   131,00  2000</w:t>
      </w:r>
    </w:p>
    <w:p>
      <w:pPr>
        <w:pStyle w:val="Normal"/>
        <w:rPr/>
      </w:pPr>
      <w:r>
        <w:rPr/>
        <w:t xml:space="preserve">       </w:t>
      </w:r>
      <w:r>
        <w:rPr/>
        <w:t>31/08/1959  (NA)  CODICE FISCALE LMSRFL59M71F839I  IDENTIFICATIVO NA/029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2 BORZACCHIELLO    RACHELE       119,00   0,00  12,00   0,00       Q                  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5/06/1958  (CE)  CODICE FISCALE BRZRHL58H45E754T  IDENTIFICATIVO NA/023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3 PALMIERI         ROSARIA       119,00   0,00  12,00   0,00                          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21/09/1973  (NA)  CODICE FISCALE PLMRSR73P61F839Z  IDENTIFICATIVO NA/024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4 FALZARANO        IDA           116,00   0,00  14,00   0,00       KQR               5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4/07/1965  (NA)  CODICE FISCALE FLZDIA65L54F839Z  IDENTIFICATIVO NA/024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5 ALBORE           MONICA        118,00   0,00  12,00   0,00       QR     L    F     2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6/12/1968  (NA)  CODICE FISCALE LBRMNC68T66F839X  IDENTIFICATIVO NA/024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6 ACIERNO          FILOMENA      118,00   0,00  12,00   0,00       QR                2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2/09/1957  (NA)  CODICE FISCALE CRNFMN57P52C697Y  IDENTIFICATIVO NA/027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7 CASO             CONCETTA      118,00   0,00  12,00   0,00       QR           I    2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9/03/1963  (NA)  CODICE FISCALE CSACCT63C49B371J  IDENTIFICATIVO NA/024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8 CIOTOLA          GIUSEPPINA    118,00   0,00  12,00   0,00       QR                2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4/02/1950  (NA)  CODICE FISCALE CTLGPP50B44F839W  IDENTIFICATIVO NA/025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9 SARNATARO        ANTONIETTA    118,00   0,00  12,00   0,00       QR                1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9/12/1969  (NA)  CODICE FISCALE SRNNNT69T59F799J  IDENTIFICATIVO NA/022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0 D'AMBROSIO       MARIA ROSARIA 118,00   0,00  12,00   0,00       Q                  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2/12/1967  (NA)  CODICE FISCALE DMBMRS67T52C129Y  IDENTIFICATIVO NA/024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1 VATIERI          SILVIA        118,00   0,00  12,00   0,00       Q                  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2/12/1966  (NA)  CODICE FISCALE VTRSLV66T42F924F  IDENTIFICATIVO NA/022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2 TUFANO           MARIA         114,00   0,00  13,00   3,00       Q           F      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4/12/1969  (NA)  CODICE FISCALE TFNMRA69T64I820M  IDENTIFICATIVO NA/022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3 IMPRODA          MICHELINA     118,00   0,00  12,00   0,00       Q            I     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4/07/1966  (NA)  CODICE FISCALE MPRMHL66L44G309X  IDENTIFICATIVO NA/024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4 CORTESE          ADRIANA       118,00   0,00  12,00   0,00       R                 3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6/08/1958  (SV)  CODICE FISCALE CRTDRN58M46A165H  IDENTIFICATIVO NA/020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5 MAISTO           ROSA          117,00   0,00  12,00   0,00  M    KQR          I    2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6/01/1961  (NA)  CODICE FISCALE MSTRSO61A66F111H  IDENTIFICATIVO NA/029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6 ARGIUOLO         MARIA         117,00   0,00  12,00   0,00       LQR     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8/06/1962  (NA)  CODICE FISCALE RGLMRA62H68E054M  IDENTIFICATIVO NA/026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7 MANNO            LORETA        117,00   0,00  12,00   0,00       QR           I    3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9/07/1965  (NA)  CODICE FISCALE MNNLRT65L59I262H  IDENTIFICATIVO NA/025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8 CIAMPA           VINCENZA      117,00   0,00  12,00   0,00       QR                3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0/06/1960  (NA)  CODICE FISCALE CMPVCN60H60F839Q  IDENTIFICATIVO NA/025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9 CAUTIERO         ANNAMARIA     117,00   0,00  12,00   0,00       QR          F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2/06/1959  (NA)  CODICE FISCALE CTRNMR59H62F839W  IDENTIFICATIVO NA/021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0 IERVOLINO        ANNA          117,00   0,00  12,00   0,00       QRS               1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2/01/1969  (NA)  CODICE FISCALE RVLNNA69A42I073T  IDENTIFICATIVO NA/020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1 LORETO           FILOMENA      117,00   0,00  12,00   0,00       QR           I    1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LRTFMN67T59F839Z  IDENTIFICATIVO NA/022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2 CANTILENA        MARIA ROSARIA 117,00   0,00  12,00   0,00       QR                1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5/09/1966  (NA)  CODICE FISCALE CNTMRS66P65F839F  IDENTIFICATIVO NA/027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3 PIGNATELLI       FILOMENA      117,00   0,00  12,00   0,00       Q           F      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1/10/1973  (NA)  CODICE FISCALE PGNFMN73R41I073Q  IDENTIFICATIVO NA/022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4 GENTILE          GIUSEPPINA    117,00   0,00  12,00   0,00       Q            I     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3/11/1958  (BN)  CODICE FISCALE GNTGPP58S53F636T  IDENTIFICATIVO NA/024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5 PAOLILLO         MARIA         117,00   0,00  12,00   0,00       Q      KL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8/09/1967  (NA)  CODICE FISCALE PLLMRA67P48C129H  IDENTIFICATIVO NA/022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6 CORBISIERO       ANGELINA      117,00   0,00  12,00   0,00       Q        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5/10/1966  (NA)  CODICE FISCALE CRBNLN66R55G812A  IDENTIFICATIVO NA/021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7 MAZZILLI         GEMMA         117,00   0,00  12,00   0,00       Q        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5/05/1965  (NA)  CODICE FISCALE MZZGMM65E45F839O  IDENTIFICATIVO NA/024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8 GRASSO           RAFFAELA      116,00   0,00  12,00   0,00       QR                3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1/05/1964  (BN)  CODICE FISCALE GRSRFL64E61F636B  IDENTIFICATIVO NA/024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9 MEROLA           MARIA         116,00   0,00  12,00   0,00       QR                3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6/08/1969  (NA)  CODICE FISCALE MRLMRA69M46L845L  IDENTIFICATIVO NA/029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0 ESPOSITO         ANGELA        116,00   0,00  12,00   0,00       QR                2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4/03/1972  (NA)  CODICE FISCALE SPSNGL72C64F799N  IDENTIFICATIVO NA/020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1 BRANCA           GIOVANNA      116,00   0,00  12,00   0,00       QR           I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3/09/1965  (NA)  CODICE FISCALE BRNGNN65P43F839C  IDENTIFICATIVO NA/024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2 IAZZETTA         MARIA         116,00   0,00  12,00   0,00       QR       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0/06/1956  (NA)  CODICE FISCALE ZZTMRA56H50A064K  IDENTIFICATIVO NA/020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3 BEATO            LINDA         116,00   0,00  12,00   0,00       QR                1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2/03/1968  (NA)  CODICE FISCALE BTELND68C42F839R  IDENTIFICATIVO NA/025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4 LUCIBELLO        ELENA         113,00   0,00  12,00   3,00       Q                  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7/06/1965  (NA)  CODICE FISCALE LCBLNE65H67F839T  IDENTIFICATIVO NA/020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5 DEL MASTRO       MARIA ROSARIA 116,00   0,00  12,00   0,00       Q                  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6/01/1965  (NA)  CODICE FISCALE DLMMRS65A46F839G  IDENTIFICATIVO NA/02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6 CATAPANO         BRIGIDA       115,00   0,00  12,00   0,00  M    GQ          F      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1/02/1966  (NA)  CODICE FISCALE CTPBGD66B61G813C  IDENTIFICATIVO NA/026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7 GENTILE          GIROLAMA      115,00   0,00  12,00   0,00       QR     J     I    3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0/11/1957  (NA)  CODICE FISCALE GNTGLM57S50D789V  IDENTIFICATIVO NA/025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8 SAVARESE         MARIA CONCETT 115,00   0,00  12,00   0,00       QR                2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3/09/1967  (NA)  CODICE FISCALE SVRMCN67P53L845Z  IDENTIFICATIVO NA/020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9 CELENTANO        COLOMBA       115,00   0,00  12,00   0,00       QR                2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7/11/1962  (NA)  CODICE FISCALE CLNCMB62S67L845A  IDENTIFICATIVO NA/026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0 BALESTRIERI      MARIA         115,00   0,00  12,00   0,00       QR                2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6/05/1965  (NA)  CODICE FISCALE BLSMRA65E56E131V  IDENTIFICATIVO NA/028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1 MANZO            ANNAMARIA     115,00   0,00  12,00   0,00       QR                2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3/08/1963  (SA)  CODICE FISCALE MNZNMR63M63A294S  IDENTIFICATIVO NA/026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2 MOCCIA           CARMELA       115,00   0,00  12,00   0,00       QR           I    2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6/07/1958  (NA)  CODICE FISCALE MCCCML58L56F839T  IDENTIFICATIVO NA/021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3 MAGGIO           STEFANIA      115,00   0,00  12,00   0,00       QR          FI    1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2/06/1965  (NA)  CODICE FISCALE MGGSFN65H52C129Z  IDENTIFICATIVO NA/020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4 BALZANO          MARIA GRAZIA  115,00   0,00  12,00   0,00       Q      L           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9/07/1960  (NA)  CODICE FISCALE BLZMGR60L69G813B  IDENTIFICATIVO NA/024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5 DI SOMMA         ANNAMARIA     115,00   0,00  12,00   0,00       Q                  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9/07/1959  (NA)  CODICE FISCALE DSMNMR59L69C129N  IDENTIFICATIVO NA/023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6 GIULIANI         MARIAGRAZIA   115,00   0,00  12,00   0,00       Q                  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3/09/1954  (NA)  CODICE FISCALE GLNMGR54P63H892H  IDENTIFICATIVO NA/029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7 AUFIERO          GIUSEPPINA    115,00   0,00  12,00   0,00       Q      KL    I     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4/10/1968  (SA)  CODICE FISCALE FRAGPP68R54G230L  IDENTIFICATIVO NA/025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8 MIGLIACCIO       ANTONIETTA    115,00   0,00  12,00   0,00       Q                  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2/04/1961  (NA)  CODICE FISCALE MGLNNT61D52F799J  IDENTIFICATIVO NA/021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9 AMATO            CONCETTA      115,00   0,00  12,00   0,00       Q      JKL                          S   127,00  2002 2002</w:t>
      </w:r>
    </w:p>
    <w:p>
      <w:pPr>
        <w:pStyle w:val="Normal"/>
        <w:rPr/>
      </w:pPr>
      <w:r>
        <w:rPr/>
        <w:t xml:space="preserve">       </w:t>
      </w:r>
      <w:r>
        <w:rPr/>
        <w:t>04/12/1973  (NA)  CODICE FISCALE MTACCT73T44G812M  IDENTIFICATIVO NA/098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0 CAPUTO           ASSUNTA       114,00   0,00  12,00   0,00       QR           I    4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2/02/1962  (NA)  CODICE FISCALE CPTSNT62B42B905W  IDENTIFICATIVO NA/023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1 MICILLO          ANTONELLA     114,00   0,00  12,00   0,00       QR           I    3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8/08/1966  (NA)  CODICE FISCALE MCLNNL66M58I293E  IDENTIFICATIVO NA/02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2 BORRELLI         ANNA LETIZIA  114,00   0,00  12,00   0,00       QR           I    2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6/07/1969  (NA)  CODICE FISCALE BRRNLT69L66F839C  IDENTIFICATIVO NA/020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3 AMBROSINO DI BRU MARIA         111,00   0,00  12,00   3,00       QR                2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8/01/1961  (NA)  CODICE FISCALE MBRMRA61A58E329S  IDENTIFICATIVO NA/021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4 APICELLA         CARMELA       114,00   0,00  12,00   0,00       QR                2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PCLCML60A65F839T  IDENTIFICATIVO NA/020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5 IODICE           PIA           114,00   0,00  12,00   0,00       QR                2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9/03/1951  (NA)  CODICE FISCALE DCIPIA51C59F839Z  IDENTIFICATIVO NA/026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6 NAPPI            MARIA ROSARIA 114,00   0,00  12,00   0,00       QR                2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3/01/1969  (NA)  CODICE FISCALE NPPMRS69A43H860P  IDENTIFICATIVO NA/028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7 ASTARITA         PAOLA         114,00   0,00  12,00   0,00       QR          F     2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0/02/1967  (NA)  CODICE FISCALE STRPLA67B60F839F  IDENTIFICATIVO NA/020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8 DEL PRETE        GABRIELLA     114,00   0,00  12,00   0,00       QR                2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1/02/1967  (NA)  CODICE FISCALE DLPGRL67B41F839Q  IDENTIFICATIVO NA/02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9 PARLATO          MARIANNA      114,00   0,00  12,00   0,00       QR           I    2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4/05/1960  (NA)  CODICE FISCALE PRLMNN60E64B980J  IDENTIFICATIVO NA/026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0 COPPOLA          IMMACOLATA    114,00   0,00  12,00   0,00       QR     KL   F     1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8/07/1969  (NA)  CODICE FISCALE CPPMCL69L48E054R  IDENTIFICATIVO NA/023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1 CHIARIELLO       MARIA CRISTIN 114,00   0,00  12,00   0,00       QR                1                     126,00  2000</w:t>
      </w:r>
    </w:p>
    <w:p>
      <w:pPr>
        <w:pStyle w:val="Normal"/>
        <w:rPr/>
      </w:pPr>
      <w:r>
        <w:rPr/>
        <w:t xml:space="preserve">       </w:t>
      </w:r>
      <w:r>
        <w:rPr/>
        <w:t>21/04/1961  (NA)  CODICE FISCALE CHRMCR61D61F839B  IDENTIFICATIVO NA/025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2 LA MANNA         PASQUALINA    114,00   0,00  12,00   0,00       Q      J    F      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2/11/1975  (NA)  CODICE FISCALE LMNPQL75S52I073F  IDENTIFICATIVO NA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3 BUFANO           GIOVANNA      114,00   0,00  12,00   0,00       Q            I     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8/07/1965  (SA)  CODICE FISCALE BFNGNN65L48H703M  IDENTIFICATIVO NA/021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4 RAVEL            ANNA ELISA    114,00   0,00  12,00   0,00       Q            I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7/10/1971  (NA)  CODICE FISCALE RVLNLS71R67F839J  IDENTIFICATIVO NA/028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5 CALISE           ARIANNA       114,00   0,00  12,00   0,00       Q            I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4/09/1970  (NA)  CODICE FISCALE CLSRNN70P44F839D  IDENTIFICATIVO NA/023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6 GUADAGNO         ANTONIETTA    126,00   0,00   0,00   0,00       Q            I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7/06/1953  (NA)  CODICE FISCALE GDGNNT53H47C495Q  IDENTIFICATIVO NA/020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7 D'ARBITRIO       MARIA DOMENIC 113,00   0,00  12,00   0,00       QR                2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DRBMDM61E54E054J  IDENTIFICATIVO NA/02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8 BEATO            GIOVANNA      113,00   0,00  12,00   0,00       QR            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7/04/1968  (NA)  CODICE FISCALE BTEGNN68D47F839K  IDENTIFICATIVO NA/020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9 ARTESE           FRANCESCA     113,00   0,00  12,00   0,00       QR           I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9/03/1962  (NA)  CODICE FISCALE RTSFNC62C69F839H  IDENTIFICATIVO NA/022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0 FERRARO          LUIGINA       113,00   0,00  12,00   0,00       QR            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0/12/1961  (NA)  CODICE FISCALE FRRLGN61T50I073G  IDENTIFICATIVO NA/028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1 GIORDANO         MARIA CIRA    113,00   0,00  12,00   0,00       QR            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3/06/1954  (NA)  CODICE FISCALE GRDMCR54H63G964G  IDENTIFICATIVO NA/024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2 SCIORIO          MIRELLA       113,00   0,00  12,00   0,00       QR     J     I    1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2/12/1965  (CE)  CODICE FISCALE SCRMLL65T42B715U  IDENTIFICATIVO NA/022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3 DI DONATO        ROSANNA       113,00   0,00  12,00   0,00       QR                1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4/02/1960  (NA)  CODICE FISCALE DDNRNN60B64F799G  IDENTIFICATIVO NA/026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4 GRANATO          GIUSEPPINA    113,00   0,00  12,00   0,00       QR          F     1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0/01/1971  (NA)  CODICE FISCALE GRNGPP71A50F839T  IDENTIFICATIVO NA/023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5 PUGLIESE         GIUSEPPINA    113,00   0,00  12,00   0,00       QR           I    1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8/03/1970  (NA)  CODICE FISCALE PGLGPP70C48G812J  IDENTIFICATIVO NA/025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6 GRAVINA          GIOVANNA      113,00   0,00  12,00   0,00       QR           I    1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0/01/1968  (SA)  CODICE FISCALE GRVGNN68A60I483O  IDENTIFICATIVO NA/029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7 RESTAINO         ANTONIETTA    113,00   0,00  12,00   0,00       QR          F     1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3/04/1966  (NA)  CODICE FISCALE RSTNNT66D43B922E  IDENTIFICATIVO NA/022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8 MAURIELLO        ANGELA        113,00   0,00  12,00   0,00       Q            I     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5/03/1957  (NA)  CODICE FISCALE MRLNGL57C65G190I  IDENTIFICATIVO NA/027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9 FERRANTE         MARIA GRAZIA  112,00   0,00  12,00   0,00       QR           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7/07/1970  (NA)  CODICE FISCALE FRRMGR70L67G190M  IDENTIFICATIVO NA/023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0 RAIA             RITA          112,00   0,00  12,00   0,00       QR           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4/02/1969  (NA)  CODICE FISCALE RAIRTI69B64F839X  IDENTIFICATIVO NA/023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1 MASCIA           ANNA          112,00   0,00  12,00   0,00       QR           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8/08/1968  (NA)  CODICE FISCALE MSCNNA68M48G812N  IDENTIFICATIVO NA/024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2 CENNAMO          FRANCESCA     108,00   0,00  16,00   0,00       QR           I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11/09/1967  (NA)  CODICE FISCALE CNNFNC67P51D170C  IDENTIFICATIVO NA/023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3 FERRANDINO       MARIA CHIARA  112,00   0,00  12,00   0,00       QR           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1/08/1959  (NA)  CODICE FISCALE FRRMCH59M61E329M  IDENTIFICATIVO NA/023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4 PRAGLIOLA        ROSARIA       112,00   0,00  12,00   0,00       QR     L          1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16/02/1969  (NA)  CODICE FISCALE PRGRSR69B56F839R  IDENTIFICATIVO NA/020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5 CASTALDO         MADDALENA     112,00   0,00  12,00   0,00       Q      KL    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15/10/1969  (NA)  CODICE FISCALE CSTMDL69R55F839J  IDENTIFICATIVO NA/025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6 RUBINACCI        RITA          124,00   0,00   0,00   0,00       Q           F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11/02/1966  (NA)  CODICE FISCALE RBNRTI66B51F839M  IDENTIFICATIVO NA/022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7 SPALLETTI        CRISTIANA     112,00   0,00  12,00   0,00       Q            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2/07/1965  (NA)  CODICE FISCALE SPLCST65L42F839P  IDENTIFICATIVO NA/02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8 D'IGLIO          CARMELA       111,00   0,00  12,00   0,00       LQR               3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8/09/1964  (NA)  CODICE FISCALE DGLCML64P68B990X  IDENTIFICATIVO NA/023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9 SORRENTINO       ROSARIA       111,00   0,00  12,00   0,00       LQR    J    FI    2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2/04/1966  (NA)  CODICE FISCALE SRRRSR66D42F839M  IDENTIFICATIVO NA/023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0 GIUGLIANO        MARIA NEVE    111,00   0,00  12,00   0,00       QR                3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9/09/1965  (NA)  CODICE FISCALE GGLMNV65P59L245E  IDENTIFICATIVO NA/023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1 DI PIETRO        RACHELE       111,00   0,00  12,00   0,00       QR                3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5/05/1963  (NA)  CODICE FISCALE DPTRHL63E45A064L  IDENTIFICATIVO NA/025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2 SGAMATO          GIUSEPPE      111,00   0,00  12,00   0,00       QR           I    3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4/05/1960  (NA)  CODICE FISCALE SGMGPP60E14G964G  IDENTIFICATIVO NA/027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3 IAVARONE         MARINELLA     111,00   0,00  12,00   0,00       QR                3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8/01/1966  (NA)  CODICE FISCALE VRNMNL66A58F839C  IDENTIFICATIVO NA/023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4 VICEDOMINI       LUCIA         111,00   0,00  12,00   0,00       QR                3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8/02/1964  (NA)  CODICE FISCALE VCDLCU64B48L245A  IDENTIFICATIVO NA/023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5 GAMBARDELLA      DILETTA       111,00   0,00  12,00   0,00       QR           I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4/01/1972  (NA)  CODICE FISCALE GMBDTT72A64F839Q  IDENTIFICATIVO NA/021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6 ILLIANO          ANGELA        108,00   0,00  12,00   3,00       QR           I    1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4/02/1971  (NA)  CODICE FISCALE LLNNGL71B54F839Y  IDENTIFICATIVO NA/028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7 FUSCO            CARMELINA     111,00   0,00  12,00   0,00       QR                1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1/11/1967  (NA)  CODICE FISCALE FSCCML67S51B759U  IDENTIFICATIVO NA/021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8 VISCIANO         ANNA          111,00   0,00  12,00   0,00       QS          F 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31/07/1968  (NA)  CODICE FISCALE VSCNNA68L71G813D  IDENTIFICATIVO NA/020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9 ROMANO           TERESA        111,00   0,00  12,00   0,00       Q            I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6/02/1974  (NA)  CODICE FISCALE RMNTRS74B66G568P  IDENTIFICATIVO NA/026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0 CAMELE           GIULIANA      111,00   0,00  12,00   0,00       Q             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30/08/1967  (NA)  CODICE FISCALE CMLGLN67M70F839K  IDENTIFICATIVO NA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1 SCHIOPPA         AMELIA        110,00   0,00  12,00   0,00       QR                3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2/03/1950  (NA)  CODICE FISCALE SCHMLA50C62F839U  IDENTIFICATIVO NA/027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2 D'ANGELO         FRANCESCA     122,00   0,00   0,00   0,00  N    QRS      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4/05/1958  (NA)  CODICE FISCALE DNGFNC58E44B925M  IDENTIFICATIVO NA/025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3 GUIDA            ASSUNTA       110,00   0,00  12,00   0,00       QR                2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7/09/1963  (NA)  CODICE FISCALE GDUSNT63P47L259T  IDENTIFICATIVO NA/022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4 BELLO            ROSSELLA      110,00   0,00  12,00   0,00       QR                1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6/07/1966  (NA)  CODICE FISCALE BLLRSL66L46F839R  IDENTIFICATIVO NA/026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5 SCHIAVONE        PATRIZIA      110,00   0,00  12,00   0,00       QR                1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6/10/1963  (NA)  CODICE FISCALE SCHPRZ63R56G964L  IDENTIFICATIVO NA/02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6 BATTILORO        FLAVIA        110,00   0,00  12,00   0,00       Q            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30/05/1968  (NA)  CODICE FISCALE BTTFLV68E70L259P  IDENTIFICATIVO NA/022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7 FERRARA          COLOMBA       110,00   0,00  12,00   0,00       Q            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7/06/1966  (NA)  CODICE FISCALE FRRCMB66H67F839M  IDENTIFICATIVO NA/021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8 BONAVOLONTA'     ELEONORA      110,00   0,00  12,00   0,00       Q            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6/12/1963  (NA)  CODICE FISCALE BNVLNR63T56B990Z  IDENTIFICATIVO NA/02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9 NAPPI            CECILIA       109,00   0,00  12,00   0,00       QR           I    2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4/07/1968  (NA)  CODICE FISCALE NPPCCL68L64F839Q  IDENTIFICATIVO NA/022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0 VORZILLO         ANGELA MARIA  109,00   0,00  12,00   0,00       QR                2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7/01/1966  (NA)  CODICE FISCALE VRZNLM66A67F799U  IDENTIFICATIVO NA/025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1 SCOTTO DI SANTOL MICAELA       109,00   0,00  12,00   0,00       QR           I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5/04/1969  (TO)  CODICE FISCALE SCTMCL69D45L219M  IDENTIFICATIVO NA/020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2 ABAGNALE         ADELE         109,00   0,00  12,00   0,00       QR       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5/10/1965  (NA)  CODICE FISCALE BGNDLA65R55I300R  IDENTIFICATIVO NA/027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3 GIOVANZANTI      PATRIZIA      109,00   0,00  12,00   0,00       QR       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2/09/1965  (NA)  CODICE FISCALE GVNPRZ65P42E955X  IDENTIFICATIVO NA/024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4 SORRENTINO       GELSOMINA     109,00   0,00  12,00   0,00       QR       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7/02/1965  (NA)  CODICE FISCALE SRRGSM65B47L259U  IDENTIFICATIVO NA/023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5 SCIORIO          PAOLA         109,00   0,00  12,00   0,00       QR       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4/06/1961  (NA)  CODICE FISCALE SCRPLA61H44F839F  IDENTIFICATIVO NA/022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6 QUARTULLI        VINCENZA      109,00   0,00  12,00   0,00       QR          FI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1/09/1955  (NA)  CODICE FISCALE QRTVCN55P51G964O  IDENTIFICATIVO NA/024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7 LUONGO           LIVIA         109,00   0,00  12,00   0,00       QR           I    1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31/08/1962  (NA)  CODICE FISCALE LNGLVI62M71G964P  IDENTIFICATIVO NA/025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8 LA MONICA        CONCETTA      109,00   0,00  12,00   0,00       QR           I    1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6/09/1972  (NA)  CODICE FISCALE LMNCCT72P66L845W  IDENTIFICATIVO NA/025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9 D AMBROSI        ANNA          109,00   0,00  12,00   0,00       QR                1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3/05/1969  (NA)  CODICE FISCALE DMBNNA69E63G190K  IDENTIFICATIVO NA/024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0 MARRAZZO         CHIARA        109,00   0,00  12,00   0,00       Q           F      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9/03/1972  (NA)  CODICE FISCALE MRRCHR72C69B925L  IDENTIFICATIVO NA/021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1 D'ANNA           ANNA          106,00   0,00  12,00   3,00       Q            I     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1/05/1967  (NA)  CODICE FISCALE DNNNNA67E41B990K  IDENTIFICATIVO NA/026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2 SCHIAVO          MARCELLA      108,00   0,00  12,00   0,00       LQ     J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0/10/1970  (NA)  CODICE FISCALE SCHMCL70R50F839I  IDENTIFICATIVO NA/027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3 MANCINO          ANTONELLA     108,00   0,00  12,00   0,00       QR           I    3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6/08/1959  (NA)  CODICE FISCALE MNCNNL59M56G813R  IDENTIFICATIVO NA/024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4 GRANATA          FORTURA       108,00   0,00  12,00   0,00       QR           I    3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6/08/1963  (NA)  CODICE FISCALE GRNFTR63M46B990T  IDENTIFICATIVO NA/025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5 DE MARTINO       VIRGINIA      108,00   0,00  12,00   0,00       QR                2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2/01/1966  (NA)  CODICE FISCALE DMRVGN66A62L245M  IDENTIFICATIVO NA/028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6 PELLINO          NUNZIA        108,00   0,00  12,00   0,00       QR           I    1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5/09/1966  (NA)  CODICE FISCALE PLLNNZ66P45F839J  IDENTIFICATIVO NA/029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7 SAGNELLI         ASSUNTA       108,00   0,00  12,00   0,00       QR           I    1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3/11/1962  (NA)  CODICE FISCALE SGNSNT62S43F839B  IDENTIFICATIVO NA/007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8 CAGLIOZZI        MONICA        108,00   0,00  12,00   0,00       Q           F      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3/05/1972  (NA)  CODICE FISCALE CGLMNC72E63F839I  IDENTIFICATIVO NA/023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9 SILVESTRE        TERESA        108,00   0,00  12,00   0,00       Q           F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0/06/1974  (NA)  CODICE FISCALE SLVTRS74H60F839P  IDENTIFICATIVO NA/023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0 DI PALO          MARGHERITA    108,00   0,00  12,00   0,00       Q            I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3/05/1964  (NA)  CODICE FISCALE DPLMGH64E53B990C  IDENTIFICATIVO NA/02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1 PARIOTA          ROSARIA       107,00   0,00  12,00   0,00  M    GQR          I    1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0/02/1969  (NA)  CODICE FISCALE PRTRSR69B50F839C  IDENTIFICATIVO NA/026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2 DE ANGIOLETTI    SILVANA       107,00   0,00  12,00   0,00       LQ           I     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2/06/1961  (NA)  CODICE FISCALE DNGSVN61H42F839K  IDENTIFICATIVO NA/02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3 RUGGIERO         CARMELA       107,00   0,00  12,00   0,00       LQ            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2/12/1967  (NA)  CODICE FISCALE RGGCML67T62F839Z  IDENTIFICATIVO NA/024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4 LANZANO          NICOLETTA     107,00   0,00  12,00   0,00       QR                4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9/12/1960  (NA)  CODICE FISCALE LNZNLT60T49A064Q  IDENTIFICATIVO NA/023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5 ANGOTTI          ROSANNA       107,00   0,00  12,00   0,00       QR           I    3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5/03/1964  (NA)  CODICE FISCALE NGTRNN64C45F839X  IDENTIFICATIVO NA/024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6 PANARIELLO       MARGHERITA    107,00   0,00  12,00   0,00       QR           I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1/03/1968  (NA)  CODICE FISCALE PNRMGH68C41L259C  IDENTIFICATIVO NA/024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7 LA MARCA         AUTILIA       107,00   0,00  12,00   0,00       QR           I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9/09/1966  (NA)  CODICE FISCALE LMRTLA66P59F839P  IDENTIFICATIVO NA/02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8 CAPASSO          MARIA GRAZIA  107,00   0,00  12,00   0,00       QR           I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5/06/1965  (NA)  CODICE FISCALE CPSMGR65H55F839X  IDENTIFICATIVO NA/023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9 DI NARDO         ROSA          107,00   0,00  12,00   0,00       QR            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31/10/1964  (NA)  CODICE FISCALE DNRRSO64R71F799B  IDENTIFICATIVO NA/023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0 BORRELLI         ANTONIETTA    107,00   0,00  12,00   0,00       QR           I    1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3/12/1960  (NA)  CODICE FISCALE BRRNNT60T43A535Q  IDENTIFICATIVO NA/024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1 CIAMPA           ANNUNZIATA    107,00   0,00  12,00   0,00       QR     KL         1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2/04/1970  (NA)  CODICE FISCALE CMPNNZ70D52F839E  IDENTIFICATIVO NA/026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2 CUNTRERI         ANGELICA      107,00   0,00  12,00   0,00  N    QS           I     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5/04/1958  (AG)  CODICE FISCALE CNTNLC58D65D514U  IDENTIFICATIVO NA/022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3 FERRARO          MARIA         119,00   0,00   0,00   0,00       Q      L           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5/06/1964  (NA)  CODICE FISCALE FRRMRA64H65L845E  IDENTIFICATIVO NA/027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4 IANDOLI          ROSANNA       107,00   0,00  12,00   0,00       Q                  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5/08/1956  (NA)  CODICE FISCALE NDLRNN56M55F839Y  IDENTIFICATIVO NA/02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5 DE FLORIO        LUISA         107,00   0,00  12,00   0,00       Q      KL    I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0/03/1967  (NA)  CODICE FISCALE DFLLSU67C60G812U  IDENTIFICATIVO NA/02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6 DARIENZO         ANNA MARIA    107,00   0,00  12,00   0,00       Q             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7/07/1952  (NA)  CODICE FISCALE DRNNMR52L67L460F  IDENTIFICATIVO NA/023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7 MALVASI          ANTONIETTA    107,00   0,00  12,00   0,00       Q      J                                119,00  2003 2003</w:t>
      </w:r>
    </w:p>
    <w:p>
      <w:pPr>
        <w:pStyle w:val="Normal"/>
        <w:rPr/>
      </w:pPr>
      <w:r>
        <w:rPr/>
        <w:t xml:space="preserve">       </w:t>
      </w:r>
      <w:r>
        <w:rPr/>
        <w:t>13/06/1960  (MT)  CODICE FISCALE MLVNNT60H53G712I  IDENTIFICATIVO NA/102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8 SORRENTINO       ANNUNZIATA    106,00   0,00  12,00   0,00       QR           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3/07/1970  (NA)  CODICE FISCALE SRRNNZ70L63F924K  IDENTIFICATIVO NA/021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9 BEATO            CLEMENTINA    106,00   0,00  12,00   0,00       QR           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0/03/1969  (NA)  CODICE FISCALE BTECMN69C60F839P  IDENTIFICATIVO NA/028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0 PEZZURRO         ANNA          106,00   0,00  12,00   0,00       QR           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5/06/1967  (NA)  CODICE FISCALE PZZNNA67H65G309U  IDENTIFICATIVO NA/025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1 LIGUORI          MARIAGRAZIA    82,00   0,00  36,00   0,00       QR           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0/09/1966  (NA)  CODICE FISCALE LGRMGR66P60F839L  IDENTIFICATIVO NA/023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2 BIONDI           FRANCA        106,00   0,00  12,00   0,00       QR          F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9/05/1963  (AV)  CODICE FISCALE BNDFNC63E49A509D  IDENTIFICATIVO NA/028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3 CANGIANO         GIUSEPPINA    104,00   0,00  14,00   0,00       QR          F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4/04/1956  (NA)  CODICE FISCALE CNGGPP56D44F839O  IDENTIFICATIVO NA/02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4 MONACHESE        EMILIA        106,00   0,00  12,00   0,00       QR           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3/02/1955  (NA)  CODICE FISCALE MNCMLE55B43C129G  IDENTIFICATIVO NA/022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5 CALABRESE        LUIGIA        118,00   0,00   0,00   0,00       QR           I    1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0/03/1964  (NA)  CODICE FISCALE CLBLGU64C50F839K  IDENTIFICATIVO NA/029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6 MADDALENA        ROSANNA       106,00   0,00  12,00   0,00       Q            I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3/08/1974  (NA)  CODICE FISCALE MDDRNN74M63G568S  IDENTIFICATIVO NA/029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7 PANTERLI         RAFFAELA      106,00   0,00  12,00   0,00       Q            I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7/03/1971  (NA)  CODICE FISCALE PNTRFL71C47G309T  IDENTIFICATIVO NA/025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8 BUCHY            ROSARIA       103,00   0,00  12,00   3,00       Q           F 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9/11/1967  (NA)  CODICE FISCALE BCHRSR67S49F839Q  IDENTIFICATIVO NA/02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9 SOVIERO          LUIGI         106,00   0,00  12,00   0,00       Q      KL    I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7/11/1966  (EE)  CODICE FISCALE SVRLGU66S17Z112N  IDENTIFICATIVO NA/02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0 PAPACCIOLI       GIUSEPPE      105,00   0,00  12,00   0,00       JQR         F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9/06/1950  (NA)  CODICE FISCALE PPCGPP50H19F839R  IDENTIFICATIVO NA/023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1 PERRELLA         MARIA         105,00   0,00  12,00   0,00       QR           I    5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3/09/1948  (SA)  CODICE FISCALE PRRMRA48P63I438Q  IDENTIFICATIVO NA/026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2 VERTOLOMO        CONCETTA      105,00   0,00  12,00   0,00       QR           I    3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4/10/1968  (NA)  CODICE FISCALE VRTCCT68R44C129G  IDENTIFICATIVO NA/02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3 RONTINO          GRAZIELLA     105,00   0,00  12,00   0,00       QR                3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4/03/1959  (NA)  CODICE FISCALE RNTGZL59C64H072H  IDENTIFICATIVO NA/02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4 PASTORE          MARIA GIUSEPP 105,00   0,00  12,00   0,00       QR     KL         3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30/09/1960  (BN)  CODICE FISCALE PSTMGS60P70D644H  IDENTIFICATIVO NA/023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5 MAIONE           CONCETTA      105,00   0,00  12,00   0,00       QR                2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6/11/1968  (NA)  CODICE FISCALE MNACCT68S56G964Z  IDENTIFICATIVO NA/027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6 VOCINELLI        CARLA         105,00   0,00  12,00   0,00       QR                2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9/09/1963  (NA)  CODICE FISCALE VCNCRL63P49L245C  IDENTIFICATIVO NA/025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7 DI PETRILLO      FRANCESCA     105,00   0,00  12,00   0,00       QR           I    2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30/10/1958  (NA)  CODICE FISCALE DPTFNC58R70F839S  IDENTIFICATIVO NA/027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8 ROSSETTI DI VALD LETIZIA       105,00   0,00  12,00   0,00       QR           I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4/12/1974  (NA)  CODICE FISCALE RSSLTZ74T44F839C  IDENTIFICATIVO NA/026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9 GARGIULO         ANGELA        105,00   0,00  12,00   0,00       QR     KL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6/05/1966  (NA)  CODICE FISCALE GRGNGL66E46L845A  IDENTIFICATIVO NA/022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0 PROTO            PAOLO         105,00   0,00  12,00   0,00       QR       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3/05/1965  (NA)  CODICE FISCALE PRTPLA65E23B076L  IDENTIFICATIVO NA/022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1 VISCIANO         MADDALENA     103,00   0,00  14,00   0,00       QR           I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5/03/1964  (NA)  CODICE FISCALE VSCMDL64C65L259S  IDENTIFICATIVO NA/023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2 CERVONE          ROSA          105,00   0,00  12,00   0,00       QR       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0/03/1961  (NA)  CODICE FISCALE CRVRSO61C50C188B  IDENTIFICATIVO NA/022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3 TAFURI           ANNA MARIA    105,00   0,00  12,00   0,00       QR       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6/08/1960  (NA)  CODICE FISCALE TFRNMR60M56F839U  IDENTIFICATIVO NA/021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4 FABRIZIO         ANNA          105,00   0,00  12,00   0,00       QR                1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3/05/1969  (NA)  CODICE FISCALE FBRNNA69E43F839R  IDENTIFICATIVO NA/023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5 FRANZESE         ANGELA        105,00   0,00  12,00   0,00       QR           I    1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6/05/1968  (NA)  CODICE FISCALE FRNNGL68E66A535P  IDENTIFICATIVO NA/026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6 DEL PRETE        ROBERTA       105,00   0,00  12,00   0,00       QR            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9/03/1968  (NA)  CODICE FISCALE DLPRRT68C59L259F  IDENTIFICATIVO NA/025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7 D'AMBOLA         SILVANA       105,00   0,00  12,00   0,00       QR            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9/11/1957  (AV)  CODICE FISCALE DMBSVN57S59D701I  IDENTIFICATIVO NA/00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8 CICCARELLI       CIRA          105,00   0,00  12,00   0,00       Q                  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6/03/1971  (NA)  CODICE FISCALE CCCCRI71C66F839S  IDENTIFICATIVO NA/028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9 DE VITO          LUISA         117,00   0,00   0,00   0,00       Q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3/10/1970  (NA)  CODICE FISCALE DVTLSU70R43F839N  IDENTIFICATIVO NA/026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0 PISCOPO          ADA           101,00   0,00   0,00  16,00       Q            I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8/08/1966  (NA)  CODICE FISCALE PSCDAA66M68F839M  IDENTIFICATIVO NA/022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1 AMBROSIO         RAFFAELA      104,00   0,00  12,00   0,00       QR                3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1/08/1966  (NA)  CODICE FISCALE MBRRFL66M61H931O  IDENTIFICATIVO NA/02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2 DE GREGORIO      LUCIA         104,00   0,00  12,00   0,00       QR                2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5/10/1967  (NA)  CODICE FISCALE DGRLCU67R55G813I  IDENTIFICATIVO NA/021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3 CENICCOLA        MARIA         104,00   0,00  12,00   0,00       QR                2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5/02/1963  (BN)  CODICE FISCALE CNCMRA63B55A783H  IDENTIFICATIVO NA/026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4 CROCE            NICOLETTA     104,00   0,00  12,00   0,00       QR          F     2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30/01/1961  (NA)  CODICE FISCALE CRCNLT61A70E557X  IDENTIFICATIVO NA/028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5 MARINO           MARIA ROSARIA 104,00   0,00  12,00   0,00       QR            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7/10/1966  (NA)  CODICE FISCALE MRNMRS66R47L245U  IDENTIFICATIVO NA/024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6 GALASSO          MATILDE       104,00   0,00  12,00   0,00       QR           I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2/07/1965  (NA)  CODICE FISCALE GLSMLD65L52F839J  IDENTIFICATIVO NA/023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7 DEL PRETE        ANNAMARIA     104,00   0,00  12,00   0,00       QR            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8/07/1960  (NA)  CODICE FISCALE DLPNMR60L68E224D  IDENTIFICATIVO NA/027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8 IAVARONE         ANNA          104,00   0,00  12,00   0,00       QR          F 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3/01/1958  (NA)  CODICE FISCALE VRNNNA58A53H892Y  IDENTIFICATIVO NA/02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9 D'ABRONZO        MARGHERITA    104,00   0,00  12,00   0,00       Q            I     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1/04/1966  (NA)  CODICE FISCALE DBRMGH66D41B925P  IDENTIFICATIVO NA/028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0 POLVERINO        GIOVANNA      104,00   0,00  12,00   0,00       Q             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1/08/1965  (NA)  CODICE FISCALE PLVGNN65M61B990J  IDENTIFICATIVO NA/02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1 DEL PRETE        LUCIA         103,00   0,00  12,00   0,00       LQR    KL    I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6/05/1971  (NA)  CODICE FISCALE DLPLCU71E66D790F  IDENTIFICATIVO NA/026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2 D'ANTUONO        IDA ANNUNZIAT 100,00   0,00  12,00   3,00       QR                3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8/02/1960  (NA)  CODICE FISCALE DNTDNN60B58I300V  IDENTIFICATIVO NA/025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3 MODUGNO          GIUSEPPINA    103,00   0,00  12,00   0,00       QR                3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5/07/1965  (NA)  CODICE FISCALE MDGGPP65L55F839U  IDENTIFICATIVO NA/020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4 GIUGLIANO        RITA ROSARIA  103,00   0,00  12,00   0,00       QR           I    3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6/07/1959  (NA)  CODICE FISCALE GGLRRS59L56H860R  IDENTIFICATIVO NA/013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5 PUCA             MARIA         103,00   0,00  12,00   0,00       QR                2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8/02/1972  (NA)  CODICE FISCALE PCUMRA72B58B925R  IDENTIFICATIVO NA/020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6 GIUGLIANO        LUIGIA        103,00   0,00  12,00   0,00       QR                2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GGLLGU70E60H931F  IDENTIFICATIVO NA/022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7 CORREALE         FORTUNA       103,00   0,00  12,00   0,00       QR                2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0/07/1963  (NA)  CODICE FISCALE CRRFTN63L60F839J  IDENTIFICATIVO NA/029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8 GUIDA            ELENA         100,00   0,00  12,00   3,00       QR           I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1/06/1972  (NA)  CODICE FISCALE GDULNE72H61F839D  IDENTIFICATIVO NA/026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9 SGAMMATO         MARIA         103,00   0,00  12,00   0,00       QR           I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4/08/1968  (NA)  CODICE FISCALE SGMMRA68M44F839C  IDENTIFICATIVO NA/021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0 ACUNZO           CARLA         101,00   0,00  14,00   0,00       QR           I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CNZCRL67C66C129F  IDENTIFICATIVO NA/023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1 CAMPANILE        ELENA         101,00   0,00  14,00   0,00       Q                  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8/12/1971  (NA)  CODICE FISCALE CMPLNE71T58I293K  IDENTIFICATIVO NA/026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2 MUSELLA          LUISA         103,00   0,00  12,00   0,00       Q      KL    I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9/03/1966  (NA)  CODICE FISCALE MSLLSU66C59F839B  IDENTIFICATIVO NA/023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3 DI MARCO         PREZIOSA      115,00   0,00   0,00   0,00       Q      J      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0/09/1958  (NA)  CODICE FISCALE DMRPZS58P60F839G  IDENTIFICATIVO NA/025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4 DI MAIO          TERESA        102,00   0,00  12,00   0,00       QR                3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3/07/1963  (NA)  CODICE FISCALE DMITRS63L53D702M  IDENTIFICATIVO NA/024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5 D'ANTUONO        MARIA         102,00   0,00  12,00   0,00       QR                2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4/03/1964  (NA)  CODICE FISCALE DNTMRA64C64I300F  IDENTIFICATIVO NA/025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6 FRANCO           LUISA         102,00   0,00  12,00   0,00       QR      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9/02/1963  (NA)  CODICE FISCALE FRNLSU63B49F111M  IDENTIFICATIVO NA/025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7 SCELZO           ANTONIETTA    102,00   0,00  12,00   0,00       QR           I    1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6/01/1974  (NA)  CODICE FISCALE SCLNNT74A66C129I  IDENTIFICATIVO NA/023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8 MOCERINO         MONICA        102,00   0,00  12,00   0,00       Q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5/09/1970  (NA)  CODICE FISCALE MCRMNC70P65F839T  IDENTIFICATIVO NA/022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9 VITALE           MICHELA       102,00   0,00  12,00   0,00       Q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4/03/1964  (NA)  CODICE FISCALE VTLMHL64C64F839E  IDENTIFICATIVO NA/028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0 DEL PRETE        ANNA          102,00   0,00  12,00   0,00       Q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7/06/1962  (NA)  CODICE FISCALE DLPNNA62H67E224B  IDENTIFICATIVO NA/027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1 DI NAPOLI        ASSUNTA       102,00   0,00  12,00   0,00       Q       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8/01/1958  (NA)  CODICE FISCALE DNPSNT58A58B759O  IDENTIFICATIVO NA/023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2 CARUSO           ADRIANA       101,00   0,00  12,00   0,00       KQ                 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3/06/1953  (NA)  CODICE FISCALE CRSDRN53H63F839W  IDENTIFICATIVO NA/020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3 FRANZESE         GIUSEPPINA     97,00   0,00  16,00   0,00       QR          F     3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30/05/1969  (NA)  CODICE FISCALE FRNGPP69E70F839H  IDENTIFICATIVO NA/020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4 D'AMBROSIO       GIUSEPPINA    101,00   0,00  12,00   0,00       QR           I    2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7/08/1969  (NA)  CODICE FISCALE DMBGPP69M47F839Y  IDENTIFICATIVO NA/026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5 DEL BALZO        MARGHERITA    101,00   0,00  12,00   0,00       QR                2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2/01/1964  (NA)  CODICE FISCALE DLBMGH64A62H931K  IDENTIFICATIVO NA/027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6 FALCO            MARIANNA      101,00   0,00  12,00   0,00       QR            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7/02/1970  (CE)  CODICE FISCALE FLCMNN70B47B963R  IDENTIFICATIVO NA/025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7 DURANTE          MATILDE       101,00   0,00  12,00   0,00       QR           I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2/08/1965  (NA)  CODICE FISCALE DRNMLD65M52G902N  IDENTIFICATIVO NA/023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8 BERTE'           TERESA        101,00   0,00  12,00   0,00       Q                  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7/09/1970  (NA)  CODICE FISCALE BRTTRS70P47F839J  IDENTIFICATIVO NA/027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9 MARRA            ANNA          101,00   0,00  12,00   0,00       Q           F      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MRRNNA64R60F839C  IDENTIFICATIVO NA/026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0 DILIGENZA        CONCETTA      113,00   0,00   0,00   0,00       Q            I     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9/07/1964  (NA)  CODICE FISCALE DLGCCT64L69A455G  IDENTIFICATIVO NA/023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1 COPPOLA          ANNA          113,00   0,00   0,00   0,00       Q      K    F 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6/07/1964  (NA)  CODICE FISCALE CPPNNA64L46A455V  IDENTIFICATIVO NA/020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2 CONSOLMAGNO      ANNA MARIA    101,00   0,00  12,00   0,00       Q             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3/07/1950  (SA)  CODICE FISCALE CNSNMR50L43A343U  IDENTIFICATIVO NA/022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3 SALIERNO         ANNA MARIA    112,00   0,00   0,00   0,00       QR                2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5/12/1960  (NA)  CODICE FISCALE SLRNMR60T55F839S  IDENTIFICATIVO NA/0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4 DE ROBBIO        VIRGINIA      100,00   0,00  12,00   0,00       QR           I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6/12/1969  (NA)  CODICE FISCALE DRBVGN69T66F839Y  IDENTIFICATIVO NA/024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5 DI MARTINO       CARMELA       100,00   0,00  12,00   0,00       QR           I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2/07/1965  (CE)  CODICE FISCALE DMRCML65L62A512I  IDENTIFICATIVO NA/026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6 DEL SORBO        LUCIA         100,00   0,00  12,00   0,00       QR                1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8/09/1966  (NA)  CODICE FISCALE DLSLCU66P48E131Q  IDENTIFICATIVO NA/023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7 CRISPO           TOMMASINA      98,00   0,00  14,00   0,00       QR                1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4/06/1962  (NA)  CODICE FISCALE CRSTMS62H44F839C  IDENTIFICATIVO NA/026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8 CAPUTO           ROSSELLA      100,00   0,00  12,00   0,00       QR           I    1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2/04/1956  (NA)  CODICE FISCALE CPTRSL56D42F839B  IDENTIFICATIVO NA/02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9 BELLIPANNI       MELANIA       100,00   0,00  12,00   0,00       QR                1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6/10/1971  (NA)  CODICE FISCALE BLLMLN71R66F839J  IDENTIFICATIVO NA/026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0 PISA             CLAUDIA        98,00   0,00  14,00   0,00       QR                1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5/12/1968  (NA)  CODICE FISCALE PSICLD68T45F839V  IDENTIFICATIVO NA/022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1 MAIELLO          FRANCESCA     100,00   0,00  12,00   0,00       QR          F     1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6/01/1964  (NA)  CODICE FISCALE MLLFNC64A56A064M  IDENTIFICATIVO NA/027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2 ARGANO           MARIA         100,00   0,00  12,00   0,00       Q            I     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2/02/1972  (NA)  CODICE FISCALE RGNMRA72B42F839A  IDENTIFICATIVO NA/020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3 DE IENNER        STEFANIA       98,00   0,00  14,00   0,00       Q            I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9/06/1972  (NA)  CODICE FISCALE DNNSFN72H59F839M  IDENTIFICATIVO NA/021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4 PIGNATIELLO      ANNA          100,00   0,00  12,00   0,00       Q         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PGNNNA62E53F839S  IDENTIFICATIVO NA/027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5 ROMANO           ANNA RITA      96,00   0,00  16,00   0,00                 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2/05/1956  (NA)  CODICE FISCALE RMNNRT56E62C495W  IDENTIFICATIVO NA/029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6 VERDE            TERESA         99,00   0,00  12,00   0,00       QR           I    3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6/12/1960  (NA)  CODICE FISCALE VRDTRS60T66D702Y  IDENTIFICATIVO NA/02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7 MERONE           FRANCESCA      95,00   0,00  16,00   0,00       QR          F     2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2/06/1959  (NA)  CODICE FISCALE MRNFNC59H52I262Z  IDENTIFICATIVO NA/023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8 CREDENDINO       BENEDETTA      99,00   0,00  12,00   0,00       QR      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7/03/1972  (NA)  CODICE FISCALE CRDBDT72C57F839U  IDENTIFICATIVO NA/022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9 CASCONE          ANNA           99,00   0,00  12,00   0,00       QR           I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30/04/1970  (NA)  CODICE FISCALE CSCNNA70D70E131W  IDENTIFICATIVO NA/02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0 ESPOSITO         ANTONIETTA     97,00   0,00  14,00   0,00       QR           I    1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5/11/1968  (NA)  CODICE FISCALE SPSNNT68S55L845J  IDENTIFICATIVO NA/020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1 CACCIAPUOTI      GIUSEPPINA     99,00   0,00  12,00   0,00       QR                1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3/07/1961  (NA)  CODICE FISCALE CCCGPP61L43F839L  IDENTIFICATIVO NA/022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2 REALE            MARIA          99,00   0,00  12,00   0,00       QR                1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1/12/1960  (NA)  CODICE FISCALE RLEMRA60T41F924O  IDENTIFICATIVO NA/026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3 AMODIO           ELEONORA       97,00   0,00  14,00   0,00       Q           F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8/02/1968  (SA)  CODICE FISCALE MDALNR68B48F912S  IDENTIFICATIVO NA/020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4 DE COLANGELIS    MARIA LAURA    99,00   0,00  12,00   0,00       R       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4/06/1968  (NA)  CODICE FISCALE DCLMLR68H54F839S  IDENTIFICATIVO NA/02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5 FARACO           MARIA TERESA  107,00   0,00   3,00   0,00       GQ          F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0/05/1974  (NA)  CODICE FISCALE FRCMTR74E50F839G  IDENTIFICATIVO NA/028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6 ANTONUCCI        ANNA           96,00   0,00  14,00   0,00       LQ           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0/03/1957  (NA)  CODICE FISCALE NTNNNA57C60A064K  IDENTIFICATIVO NA/028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7 BARTIROMO        MARIA LUISA    98,00   0,00  12,00   0,00       QR                2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0/07/1968  (NA)  CODICE FISCALE BRTMLS68L60F839R  IDENTIFICATIVO NA/026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8 AVINO            MARIA          94,00   0,00  16,00   0,00       QR                2   X                 110,00  2000</w:t>
      </w:r>
    </w:p>
    <w:p>
      <w:pPr>
        <w:pStyle w:val="Normal"/>
        <w:rPr/>
      </w:pPr>
      <w:r>
        <w:rPr/>
        <w:t xml:space="preserve">       </w:t>
      </w:r>
      <w:r>
        <w:rPr/>
        <w:t>08/08/1962  (SA)  CODICE FISCALE VNAMRA62M48F912E  IDENTIFICATIVO NA/024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9 LICCARDI         MARIA          96,00   0,00  14,00   0,00       QR           I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1/02/1970  (NA)  CODICE FISCALE LCCMRA70B61F839Y  IDENTIFICATIVO NA/024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0 PARLATO          GERARDA        92,00   0,00  18,00   0,00       QR           I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4/12/1968  (NA)  CODICE FISCALE PRLGRD68T44C129M  IDENTIFICATIVO NA/029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1 CHIROLLO         ROSARIA        98,00   0,00  12,00   0,00       QR                1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0/11/1959  (NA)  CODICE FISCALE CHRRSR59S60A064T  IDENTIFICATIVO NA/020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2 PREVETE          MARIA PIA      98,00   0,00  12,00   0,00       Q            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4/04/1967  (NA)  CODICE FISCALE PRVMRP67D54H433E  IDENTIFICATIVO NA/026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3 GALASSO          MARIA         109,00   0,00   0,00   0,00       GQ           I        X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1/02/1975  (NA)  CODICE FISCALE GLSMRA75B61E131P  IDENTIFICATIVO NA/022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4 CAIAZZA          MARIA          97,00   0,00  12,00   0,00       QR            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9/09/1965  (NA)  CODICE FISCALE CZZMRA65P59F839O  IDENTIFICATIVO NA/020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5 DE MATTEIS       MARIA ROSARIA  97,00   0,00  12,00   0,00       QR            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5/11/1961  (LE)  CODICE FISCALE DMTMRS61S55F970V  IDENTIFICATIVO NA/023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6 VARRIALE         ESTER          97,00   0,00  12,00   0,00       QR            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09/11/1957  (NA)  CODICE FISCALE VRRSTR57S49F839H  IDENTIFICATIVO NA/022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7 NAPOLANO         GIOVANNA       97,00   0,00  12,00   0,00       QR     KL         1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0/10/1956  (NA)  CODICE FISCALE NPLGNN56R50E906V  IDENTIFICATIVO NA/028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8 BOSCO            MARIA ROSARIA  97,00   0,00  12,00   0,00  N    QS      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3/07/1963  (NA)  CODICE FISCALE BSCMRS63L63F839O  IDENTIFICATIVO NA/021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9 LUONGO           LOREDANA       97,00   0,00  12,00   0,00       Q            I        X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5/04/1971  (NA)  CODICE FISCALE LNGLDN71D65F839Z  IDENTIFICATIVO NA/024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0 SCHEMBARI        ANNA           97,00   0,00  12,00   0,00       Q                     X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SCHNNA64R55F839B  IDENTIFICATIVO NA/020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1 DELUSSU          FRANCESCA      97,00   0,00  12,00   0,00       Q      KL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8/07/1966  (NU)  CODICE FISCALE DLSFNC66L58E387M  IDENTIFICATIVO NA/027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2 CASCELLA         MARIA ANTONIE  96,00   0,00  12,00   0,00       QR          F     2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4/12/1963  (NA)  CODICE FISCALE CSCMNT63T44F799U  IDENTIFICATIVO NA/023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3 GRAZIANO         ELISABETTA    108,00   0,00   0,00   0,00       QR     KL   F     1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2/06/1969  (NA)  CODICE FISCALE GRZLBT69H52F839C  IDENTIFICATIVO NA/027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4 AMATO            ANGELA         96,00   0,00  12,00   0,00       QR          F     1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0/11/1965  (NA)  CODICE FISCALE MTANGL65S50E955C  IDENTIFICATIVO NA/021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5 LEONE            MARIA          96,00   0,00  12,00   0,00       QR     J      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2/03/1963  (NA)  CODICE FISCALE LNEMRA63C52G812G  IDENTIFICATIVO NA/024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6 GLINIANSKI       SABINA         96,00   0,00  12,00   0,00       Q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2/11/1970  (NA)  CODICE FISCALE GLNSBN70S52F839I  IDENTIFICATIVO NA/021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7 MOIO             ANGELA         94,00   0,00  14,00   0,00       Q      KL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8/07/1969  (NA)  CODICE FISCALE MOINGL69L58F839I  IDENTIFICATIVO NA/026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8 PIZZA            MARIA MARGHER 108,00   0,00   0,00   0,00       Q       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0/01/1961  (NA)  CODICE FISCALE PZZMMR61A60C675D  IDENTIFICATIVO NA/026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9 VECCHIONE        GENOVEFFA      95,00   0,00  12,00   0,00       QR     K          3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1/03/1965  (NA)  CODICE FISCALE VCCGVF65C51I073N  IDENTIFICATIVO NA/020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0 MARCHIONIBUS     VELIA          90,00   0,00  14,00   3,00       QR                2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3/04/1965  (NA)  CODICE FISCALE MRCVLE65D53F839A  IDENTIFICATIVO NA/028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1 CRIBELLI         VALERIA       107,00   0,00   0,00   0,00       QR       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31/08/1965  (NA)  CODICE FISCALE CRBVLR65M71G964V  IDENTIFICATIVO NA/022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2 DE SIMONE        PATRIZIA       95,00   0,00  12,00   0,00       QR       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8/10/1960  (NA)  CODICE FISCALE DSMPRZ60R68F839F  IDENTIFICATIVO NA/023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3 ARAGRI           MARIA          89,00   0,00  18,00   0,00       QR                1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1/10/1970  (NA)  CODICE FISCALE RGRMRA70R61G964L  IDENTIFICATIVO NA/024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4 DE SIMONE        VINCENZA       94,00   0,00  12,00   0,00       QR          F     3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8/07/1964  (NA)  CODICE FISCALE DSMVCN64L48I820C  IDENTIFICATIVO NA/026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5 BARBARINO        MARIA ANTONIE  92,00   0,00  14,00   0,00       QR                2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9/01/1962  (NA)  CODICE FISCALE BRBMNT62A59H433I  IDENTIFICATIVO NA/025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6 CAIAZZO          CONSIGLIA      94,00   0,00  12,00   0,00       QR           I    1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1/09/1971  (NA)  CODICE FISCALE CZZCSG71P61G812B  IDENTIFICATIVO NA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7 FERONE           ASSUNTA       106,00   0,00   0,00   0,00       QR          F     1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3/11/1959  (NA)  CODICE FISCALE FRNSNT59S63A455Z  IDENTIFICATIVO NA/02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8 DE ROSA          RAFFAELA       94,00   0,00  12,00   0,00       QR             T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9/08/1965  (NA)  CODICE FISCALE DRSRFL65M69A455N  IDENTIFICATIVO NA/020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9 PALMIERO         MARIA MADDALE  93,00   0,00  12,00   0,00       QR     KL    I    2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7/08/1970  (NA)  CODICE FISCALE PLMMMD70M67H114K  IDENTIFICATIVO NA/028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0 CARDARELLI       CINZIA         93,00   0,00  12,00   0,00       QR            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1/08/1964  (TR)  CODICE FISCALE CRDCNZ64M51A262E  IDENTIFICATIVO NA/027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1 BUONOMO          CONCETTA       93,00   0,00  12,00   0,00       QR            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0/06/1957  (NA)  CODICE FISCALE BNMCCT57H60E906L  IDENTIFICATIVO NA/02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2 SANTORO          ANNA          105,00   0,00   0,00   0,00       Q            I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4/09/1971  (NA)  CODICE FISCALE SNTNNA71P54F839Z  IDENTIFICATIVO NA/028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3 OLIVERI DEL CAST ANNA          105,00   0,00   0,00   0,00       Q      KL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0/07/1968  (NA)  CODICE FISCALE LVRNNA68L50G568N  IDENTIFICATIVO NA/020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4 CALAFIORE        ANTONIETTA     93,00   0,00  12,00   0,00       Q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4/02/1965  (NA)  CODICE FISCALE CLFNNT65B64G813T  IDENTIFICATIVO NA/020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5 MATRONE          NATALIA        92,00   0,00  12,00   0,00       QR           I    3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6/11/1961  (NA)  CODICE FISCALE MTRNTL61S66L245J  IDENTIFICATIVO NA/027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6 CRISCUOLO        ILEANA         80,00   0,00  24,00   0,00       QR           I    2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8/09/1966  (NA)  CODICE FISCALE CRSLNI66P68F839O  IDENTIFICATIVO NA/027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7 COPPOLA          PRIMAVERA     104,00   0,00   0,00   0,00       QR          F     2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9/03/1964  (NA)  CODICE FISCALE CPPPMV64C59A455Y  IDENTIFICATIVO NA/022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8 SCARPATI         LUIGIA         88,00   0,00  16,00   0,00       QR                2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2/04/1971  (NA)  CODICE FISCALE SCRLGU71D52F839V  IDENTIFICATIVO NA/022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9 LAURIELLO        CARMELA        90,00   0,00  14,00   0,00       QR                2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0/07/1964  (NA)  CODICE FISCALE LRLCML64L60E557V  IDENTIFICATIVO NA/023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0 ACHARD           EUGENIO        90,00   0,00  14,00   0,00       QR          F     2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1/10/1961  (NA)  CODICE FISCALE CHRGNE61R21F839U  IDENTIFICATIVO NA/021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1 DELLA RAGIONE    ITALIA         92,00   0,00  12,00   0,00       QR           I    1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8/08/1974  (NA)  CODICE FISCALE DLLTLI74M48G568D  IDENTIFICATIVO NA/022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2 SORRENTINO       GIUSEPPINA     92,00   0,00  12,00   0,00       Q             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5/01/1966  (NA)  CODICE FISCALE SRRGPP66A55L259N  IDENTIFICATIVO NA/02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3 COPPOLA          FELICIA        82,00   0,00  22,00   0,00       Q             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2/04/1959  (NA)  CODICE FISCALE CPPFLC59D42C129T  IDENTIFICATIVO NA/022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4 CAPOZZI          SILVIA         91,00   0,00  12,00   0,00       LQR               1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8/08/1972  (NA)  CODICE FISCALE CPZSLV72M58F839N  IDENTIFICATIVO NA/025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5 VERDOLIVA        FILOMENA      103,00   0,00   0,00   0,00       QR                2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1/08/1963  (NA)  CODICE FISCALE VRDFMN63M51C129G  IDENTIFICATIVO NA/022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6 BALESTRA         IMMACOLATA     91,00   0,00  12,00   0,00       QR            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31/05/1967  (NA)  CODICE FISCALE BLSMCL67E71G812Q  IDENTIFICATIVO NA/022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7 GRASSO           MARILENA       91,00   0,00  12,00   0,00       QR            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GRSMLN65L50F799Z  IDENTIFICATIVO NA/025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8 SORRENTINO       ANNAMARIA      87,00   0,00  16,00   0,00       QR     KL   F     1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5/03/1968  (SA)  CODICE FISCALE SRRNMR68C45C361P  IDENTIFICATIVO NA/025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9 DI LUNA          VINCENZA       91,00   0,00  12,00   0,00       Q            I     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2/07/1952  (NA)  CODICE FISCALE DLNVCN52L42F839X  IDENTIFICATIVO NA/02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0 SCHIAVONE        GILDA         103,00   0,00   0,00   0,00       Q            I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6/09/1971  (NA)  CODICE FISCALE SCHGLD71P66F799I  IDENTIFICATIVO NA/025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1 ARDITO           LUCIA          90,00   0,00  12,00   0,00       QR                3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2/05/1959  (NA)  CODICE FISCALE RDTLCU59E62F839V  IDENTIFICATIVO NA/028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2 GUIDA            IMMACOLATA     90,00   0,00  12,00   0,00       QR            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0/03/1967  (NA)  CODICE FISCALE GDUMCL67C50D790V  IDENTIFICATIVO NA/022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3 CATALANO         TERESA         90,00   0,00  12,00   0,00       QR            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9/10/1961  (SA)  CODICE FISCALE CTLTRS61R69I483A  IDENTIFICATIVO NA/023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4 MILO             FRANCESCA     102,00   0,00   0,00   0,00       QR       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4/05/1966  (NA)  CODICE FISCALE MLIFNC66E64F839M  IDENTIFICATIVO NA/022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5 VITIELLO         GABRIELLA      90,00   0,00  12,00   0,00       QR           I    1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1/02/1973  (NA)  CODICE FISCALE VTLGRL73B51F839B  IDENTIFICATIVO NA/022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6 LOMBARDI         LUCIA          88,00   0,00  14,00   0,00       Q      KL     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3/04/1966  (NA)  CODICE FISCALE LMBLCU66D63A064F  IDENTIFICATIVO NA/024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7 MANNO            LUISA          88,00   0,00  14,00   0,00       Q             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1/07/1962  (NA)  CODICE FISCALE MNNLSU62L41I262N  IDENTIFICATIVO NA/027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8 MAZZA            GRAZIA        101,00   0,00   0,00   0,00       Q            I        X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3/07/1967  (NA)  CODICE FISCALE MZZGRZ67L43L259C  IDENTIFICATIVO NA/028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9 RENELLA          LUIGIA        100,00   0,00   0,00   0,00       LQ     KL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5/05/1964  (NA)  CODICE FISCALE RNLLGU64E45A024Y  IDENTIFICATIVO NA/025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0 D ANIELLO        ERMINIA       100,00   0,00   0,00   0,00       QR                3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5/01/1963  (NA)  CODICE FISCALE DNLRMN63A45I300U  IDENTIFICATIVO NA/028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1 DI PALMA         MARIA GAETANA  88,00   0,00  12,00   0,00       QR                3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8/03/1961  (NA)  CODICE FISCALE DPLMGT61C68F924Z  IDENTIFICATIVO NA/021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2 VITALE           MARIA GRAZIA  100,00   0,00   0,00   0,00       QR                2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9/04/1961  (AV)  CODICE FISCALE VTLMGR61D69I357I  IDENTIFICATIVO NA/024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3 LIVIERA ZUGIANI  SARA          100,00   0,00   0,00   0,00       Q        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4/11/1964  (KR)  CODICE FISCALE LVRSRA64S44D122J  IDENTIFICATIVO NA/027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4 GAROFALO         ANNA RITA      99,00   0,00   0,00   0,00       LQR               3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4/05/1967  (NA)  CODICE FISCALE GRFNRT67E54B077A  IDENTIFICATIVO NA/022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5 MARTINIELLO      LUCIA          85,00   0,00  14,00   0,00       QR          F     3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3/07/1956  (NA)  CODICE FISCALE MRTLCU56L63C675C  IDENTIFICATIVO NA/025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6 GARBO            EMILIA         99,00   0,00   0,00   0,00       QR     KL         2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3/03/1965  (NA)  CODICE FISCALE GRBMLE65C63F839I  IDENTIFICATIVO NA/028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7 ALTERIO          ROSA           83,00   0,00  16,00   0,00       QR           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0/05/1970  (NA)  CODICE FISCALE LTRRSO70E50A455D  IDENTIFICATIVO NA/028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8 LOVERI           MARIA VITTORI  75,00   0,00  24,00   0,00       QR           I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5/07/1966  (TO)  CODICE FISCALE LVRMVT66L45L219Y  IDENTIFICATIVO NA/024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9 CIARDI           MANUELA        84,00   0,00  12,00   3,00       Q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9/09/1970  (NA)  CODICE FISCALE CRDMNL70P69F839L  IDENTIFICATIVO NA/020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0 POLITO           GIUSEPPINA     99,00   0,00   0,00   0,00       Q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5/03/1965  (NA)  CODICE FISCALE PLTGPP65C65C495Z  IDENTIFICATIVO NA/029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1 PIETOSI          SILVANA        85,00   0,00  14,00   0,00       Q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30/06/1964  (NA)  CODICE FISCALE PTSSVN64H70H243M  IDENTIFICATIVO NA/020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2 MOLETTIERI       CARMELA        87,00   0,00  12,00   0,00       Q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2/01/1963  (NA)  CODICE FISCALE MLTCML63A42F839U  IDENTIFICATIVO NA/020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3 DE ROSA          ANNA ADELAIDE  87,00   0,00  12,00   0,00       Q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5/12/1960  (NA)  CODICE FISCALE DRSNDL60T55A064A  IDENTIFICATIVO NA/023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4 TRAMPARULO       LUCIA          99,00   0,00   0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3/03/1939  (NA)  CODICE FISCALE TRMLCU39C63F839L  IDENTIFICATIVO NA/026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5 MARINO           MARIA          98,00   0,00   0,00   0,00       JLQR        F 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4/10/1965  (NA)  CODICE FISCALE MRNMRA65R64F839K  IDENTIFICATIVO NA/022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6 ISERNIA          OLIMPIA GRAZI  98,00   0,00   0,00   0,00       LQ            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6/09/1962  (NA)  CODICE FISCALE SRNLPG62P46A064U  IDENTIFICATIVO NA/021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7 AMATO            CRISTINA       98,00   0,00   0,00   0,00       QR          F     4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6/10/1959  (NA)  CODICE FISCALE MTACST59R66H892G  IDENTIFICATIVO NA/021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8 DONNARUMMA       ANNA           98,00   0,00   0,00   0,00       QR           I    2   X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7/09/1961  (NA)  CODICE FISCALE DNNNNA61P67E131S  IDENTIFICATIVO NA/02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9 MAZZA            GIORGIA        98,00   0,00   0,00   0,00       QR           I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9/12/1968  (NA)  CODICE FISCALE MZZGRG68T49F839O  IDENTIFICATIVO NA/025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0 DI COSTANZO      MARIA ROSARIA  98,00   0,00   0,00   0,00       QR           I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9/10/1962  (NA)  CODICE FISCALE DCSMRS62R49F839B  IDENTIFICATIVO NA/022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1 OLIVIERO         ASSUNTA        86,00   0,00  12,00   0,00       QR            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2/08/1960  (NA)  CODICE FISCALE LVRSNT60M42B990I  IDENTIFICATIVO NA/02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2 MONTANINO        MARIAROSARIA   98,00   0,00   0,00   0,00       QR     L     I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6/06/1956  (NA)  CODICE FISCALE MNTMRS56H56F839F  IDENTIFICATIVO NA/020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3 CAPASSO          CRISTINA       97,00   0,00   0,00   0,00       QR            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6/06/1964  (NA)  CODICE FISCALE CPSCST64H56F839N  IDENTIFICATIVO NA/022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4 BIANCHINI        MARIA          97,00   0,00   0,00   0,00       QR           I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8/07/1963  (NA)  CODICE FISCALE BNCMRA63L48F839B  IDENTIFICATIVO NA/021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5 D ONOFRIO        CAROLINA       85,00   0,00  12,00   0,00       QR            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2/07/1956  (NA)  CODICE FISCALE DNFCLN56L62M072H  IDENTIFICATIVO NA/025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6 CHIANESE         ANGELA         97,00   0,00   0,00   0,00       Q           F      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6/11/1967  (NA)  CODICE FISCALE CHNNGL67S46I293X  IDENTIFICATIVO NA/028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7 MARTINELLI       ROSALBA        84,00   0,00  12,00   0,00       LQR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9/03/1971  (CE)  CODICE FISCALE MRTRLB71C69B963A  IDENTIFICATIVO NA/024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8 SCOTTO D'ANTUONO CRISTINA       96,00   0,00   0,00   0,00       QR                3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4/02/1962  (NA)  CODICE FISCALE SCTCST62B54F839K  IDENTIFICATIVO NA/029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9 GALATOLA         ANNA           96,00   0,00   0,00   0,00       QRS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8/07/1961  (NA)  CODICE FISCALE GLTNNA61L58F839J  IDENTIFICATIVO NA/02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0 SELLITTO         CONCETTA       84,00   0,00  12,00   0,00       QR           I    1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2/02/1971  (NA)  CODICE FISCALE SLLCCT71B62F839A  IDENTIFICATIVO NA/033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1 PUGLIESE         ERMINIA        96,00   0,00   0,00   0,00       QR           I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0/03/1970  (TO)  CODICE FISCALE PGLRMN70C60L219Y  IDENTIFICATIVO NA/025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2 DE PASQUALE      ANGELA         96,00   0,00   0,00   0,00       Q                  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31/01/1970  (MI)  CODICE FISCALE DPSNGL70A71F205R  IDENTIFICATIVO NA/022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3 BARRESI          LUCIA          82,00   0,00  14,00   0,00       Q                  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1/09/1969  (NA)  CODICE FISCALE BRRLCU69P51F839L  IDENTIFICATIVO NA/023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4 DI MARZO         ORSOLA         96,00   0,00   0,00   0,00       Q                  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31/10/1968  (NA)  CODICE FISCALE DMRRSL68R71A064R  IDENTIFICATIVO NA/022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5 ARTIACO          MARIA          96,00   0,00   0,00   0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9/01/1957  (NA)  CODICE FISCALE RTCMRA57A49G964K  IDENTIFICATIVO NA/026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6 PIGNATELLI       RACHELE        95,00   0,00   0,00   0,00       QR           I    3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8/10/1962  (NA)  CODICE FISCALE PGNRHL62R68G964K  IDENTIFICATIVO NA/024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7 ABATE            ASSUNTA        95,00   0,00   0,00   0,00       QR     K          2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BTASNT66S62A455S  IDENTIFICATIVO NA/020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8 MEGLIO           PATRIZIA       81,00   0,00  14,00   0,00       QR          F 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4/02/1973  (NA)  CODICE FISCALE MGLPRZ73B44F924Q  IDENTIFICATIVO NA/02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9 TAMBURRINO       GIUSEPPINA     95,00   0,00   0,00   0,00       Q                     X         X   S    95,00  2000</w:t>
      </w:r>
    </w:p>
    <w:p>
      <w:pPr>
        <w:pStyle w:val="Normal"/>
        <w:rPr/>
      </w:pPr>
      <w:r>
        <w:rPr/>
        <w:t xml:space="preserve">       </w:t>
      </w:r>
      <w:r>
        <w:rPr/>
        <w:t>04/05/1967  (NA)  CODICE FISCALE TMBGPP67E44F839M  IDENTIFICATIVO NA/02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0 COSCIA           LOREDANA       94,00   0,00   0,00   0,00       QR                2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30/08/1964  (NA)  CODICE FISCALE CSCLDN64M70F839W  IDENTIFICATIVO NA/020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1 ESPOSITO         CONCETTA       94,00   0,00   0,00   0,00       QR                1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1/08/1972  (NA)  CODICE FISCALE SPSCCT72M41E906Q  IDENTIFICATIVO NA/025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2 SANTANIELLO      PAOLA          78,00   0,00  16,00   0,00       Q                  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2/12/1964  (VE)  CODICE FISCALE SNTPLA64T62L736S  IDENTIFICATIVO NA/028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3 MOLISSE          GIUSEPPINA     94,00   0,00   0,00   0,00       Q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30/06/1967  (NA)  CODICE FISCALE MLSGPP67H70G964Y  IDENTIFICATIVO NA/027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4 CENNAMO          IOLANDA        93,00   0,00   0,00   0,00       LQR    KL         3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6/10/1962  (NA)  CODICE FISCALE CNNLND62R56G812S  IDENTIFICATIVO NA/022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5 ROTTA            ANTONIETTA     93,00   0,00   0,00   0,00       QR 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6/12/1969  (NA)  CODICE FISCALE RTTNNT69T66G964M  IDENTIFICATIVO NA/028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6 CERCIELLO        FILOMENA       93,00   0,00   0,00   0,00       QR          F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5/07/1958  (NA)  CODICE FISCALE CRCFMN58L65H931I  IDENTIFICATIVO NA/02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7 MARTIRE          CARMELA        93,00   0,00   0,00   0,00       QR           I    1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6/04/1969  (NA)  CODICE FISCALE MRTCML69D56F839X  IDENTIFICATIVO NA/021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8 MANNA            LAVINIA        93,00   0,00   0,00   0,00       Q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9/08/1970  (NA)  CODICE FISCALE MNNLVN70M49F839L  IDENTIFICATIVO NA/027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9 LUBRANO LOBIANCO PATRIZIA       93,00   0,00   0,00   0,00       Q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5/08/1962  (NA)  CODICE FISCALE LBRPRZ62M65H072F  IDENTIFICATIVO NA/028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0 VENTRIGLIA       LUCIANNA       92,00   0,00   0,00   0,00       QR                3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4/05/1959  (CE)  CODICE FISCALE VNTLNN59E44E754E  IDENTIFICATIVO NA/026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1 SCHIANO DI COLA  LUCIA          92,00   0,00   0,00   0,00       QR                3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3/04/1958  (NA)  CODICE FISCALE SCHLCU58D43F488R  IDENTIFICATIVO NA/02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2 IUELE            MARIA          92,00   0,00   0,00   0,00       Q            I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6/06/1970  (NA)  CODICE FISCALE LIUMRA70H66B696N  IDENTIFICATIVO NA/026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3 GIANNINI         SONIA          92,00   0,00   0,00   0,00       Q           F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9/07/1968  (NA)  CODICE FISCALE GNNSNO68L69F839U  IDENTIFICATIVO NA/020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4 ORZO             LEONILDA       92,00   0,00   0,00   0,00       Q      K     I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8/05/1967  (NA)  CODICE FISCALE RZOLLD67E48A064C  IDENTIFICATIVO NA/023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5 PATRICELLI       FILOMENA       91,00   0,00   0,00   0,00       QR                3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9/03/1960  (CE)  CODICE FISCALE PTRFMN60C69G130T  IDENTIFICATIVO NA/029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6 DI VUOLO         FILOMENA       91,00   0,00   0,00   0,00       QR           I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6/02/1963  (NA)  CODICE FISCALE DVLFMN63B46G670E  IDENTIFICATIVO NA/028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7 LUONGO           ROSARIA        91,00   0,00   0,00   0,00       QR                1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7/01/1965  (NA)  CODICE FISCALE LNGRSR65A67G964I  IDENTIFICATIVO NA/022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8 D'ONOFRIO        ANGELA ANNA    91,00   0,00   0,00   0,00       Q                  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3/06/1971  (NA)  CODICE FISCALE DNFNLN71H53F839C  IDENTIFICATIVO NA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9 BOTTALICO        MARIA GRAZIA   91,00   0,00   0,00   0,00       Q                  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8/12/1967  (NA)  CODICE FISCALE BTTMGR67T48F839C  IDENTIFICATIVO NA/028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0 SPADA            CETTINA        79,00   0,00  12,00   0,00       Q      J     I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7/05/1974  (SR)  CODICE FISCALE SPDCTN74E47I754X  IDENTIFICATIVO NA/02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1 MELLUCCIO        ANNUNZIATA     77,00   0,00  14,00   0,00       Q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6/02/1971  (NA)  CODICE FISCALE MLLNNZ71B46C129X  IDENTIFICATIVO NA/020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2 D'URSO           LEANDRA        90,00   0,00   0,00   0,00       QR                3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2/05/1963  (NA)  CODICE FISCALE DRSLDR63E52F839A  IDENTIFICATIVO NA/023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3 FRONGILLO        ROMINA         78,00   0,00  12,00   0,00       QR     KL    I    2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2/06/1970  (AV)  CODICE FISCALE FRNRMN70H62A509V  IDENTIFICATIVO NA/024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4 PIRO             ANTONETTA      87,00   0,00   0,00   3,00       Q                  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1/09/1973  (NA)  CODICE FISCALE PRINNT73P41F924Z  IDENTIFICATIVO NA/026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5 D'AMATO          VALERIA        90,00   0,00   0,00   0,00       Q                  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4/04/1970  (NA)  CODICE FISCALE DMTVLR70D64L259A  IDENTIFICATIVO NA/028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6 CRASTO           ROSARIA        68,00   0,00  22,00   0,00       Q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9/06/1958  (NA)  CODICE FISCALE CRSRSR58H69F839L  IDENTIFICATIVO NA/029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7 D'ORIANO         SILVANA        90,00   0,00   0,00   0,00       Q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2/04/1958  (NA)  CODICE FISCALE DRNSVN58D52G964J  IDENTIFICATIVO NA/024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8 PRISCO           FILOMENA       90,00   0,00   0,00   0,00       R            I    1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8/05/1970  (NA)  CODICE FISCALE PRSFMN70E68G190F  IDENTIFICATIVO NA/026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9 IULIANO          MARIA CRISTIN  89,00   0,00   0,00   0,00       LQ           I     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2/12/1966  (NA)  CODICE FISCALE LNIMCR66T52F839H  IDENTIFICATIVO NA/020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0 OSTACOLI         PASQUALINA     89,00   0,00   0,00   0,00       QR                3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1/04/1950  (NA)  CODICE FISCALE STCPQL50D51L245W  IDENTIFICATIVO NA/023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1 CARANNANTE       LIBERA         89,00   0,00   0,00   0,00       QR           I    2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7/02/1965  (NA)  CODICE FISCALE CRNLBR65B47F839D  IDENTIFICATIVO NA/025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2 CASTALDO         CONCETTA       89,00   0,00   0,00   0,00       QR           I    2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9/07/1964  (NA)  CODICE FISCALE CSTCCT64L49G812M  IDENTIFICATIVO NA/021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3 PERSICO          GIOVANNA       89,00   0,00   0,00   0,00       QR                2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4/07/1960  (NA)  CODICE FISCALE PRSGNN60L44F839V  IDENTIFICATIVO NA/022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4 AULIGINE         GIUSEPPINA     86,00   0,00   0,00   3,00       QR           I    2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3/04/1959  (NA)  CODICE FISCALE LGNGPP59D53F839N  IDENTIFICATIVO NA/026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5 VINACCIA         AGATA          77,00   0,00  12,00   0,00       QR                2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7/04/1958  (NA)  CODICE FISCALE VNCGTA58D67I208B  IDENTIFICATIVO NA/028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6 CIUCCIO          ROSA           89,00   0,00   0,00   0,00       QR                1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2/06/1963  (NA)  CODICE FISCALE CCCRSO63H42F839R  IDENTIFICATIVO NA/024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7 AVELLINO         LUISA          89,00   0,00   0,00   0,00       Q            I     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5/06/1967  (NA)  CODICE FISCALE VLLLSU67H55L845Q  IDENTIFICATIVO NA/022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8 LA MURA          ROSETTA        76,00   0,00  12,00   0,00       QR                3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2/08/1956  (NA)  CODICE FISCALE LMRRTT56M42E131X  IDENTIFICATIVO NA/02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9 SCOGNAMIGLIO     IDA            76,00   0,00  12,00   0,00       Q            I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5/02/1971  (NA)  CODICE FISCALE SCGDIA71B55G190Z  IDENTIFICATIVO NA/020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0 IAZZETTA         MARIAROSARIA   88,00   0,00   0,00   0,00       Q      KL    I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ZZTMRS69E61F839F  IDENTIFICATIVO NA/024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1 AVITABILE        ROSA           88,00   0,00   0,00   0,00       Q             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4/03/1965  (NA)  CODICE FISCALE VTBRSO65C64A068I  IDENTIFICATIVO NA/026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2 ONDATO           IOLANDA        88,00   0,00   0,00   0,00       Q        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3/06/1965  (NA)  CODICE FISCALE NDTLND65H63L259H  IDENTIFICATIVO NA/02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3 RUSSO            MARIA ROSARIA  88,00   0,00   0,00   0,00       Q        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7/01/1959  (BN)  CODICE FISCALE RSSMRS59A47A783W  IDENTIFICATIVO NA/029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4 ATTANASIO        EMILIA         71,00   0,00  16,00   0,00       JQ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9/04/1965  (NA)  CODICE FISCALE TTNMLE65D59G813D  IDENTIFICATIVO NA/020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5 DI PRISCO        DIANA          87,00   0,00   0,00   0,00       LQR       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6/06/1966  (NA)  CODICE FISCALE DPRDNI66H66C495X  IDENTIFICATIVO NA/026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6 NIGRO            AMALIA         77,00   0,00  10,00   0,00       LQ      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8/05/1967  (NA)  CODICE FISCALE NGRMLA67E68F839Y  IDENTIFICATIVO NA/022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7 VIGILANTE        PAOLA          87,00   0,00   0,00   0,00       QR           I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6/06/1962  (NA)  CODICE FISCALE VGLPLA62H56F839L  IDENTIFICATIVO NA/028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8 MAIELLO          MARIA          87,00   0,00   0,00   0,00       QR     J          2                      87,00  2000</w:t>
      </w:r>
    </w:p>
    <w:p>
      <w:pPr>
        <w:pStyle w:val="Normal"/>
        <w:rPr/>
      </w:pPr>
      <w:r>
        <w:rPr/>
        <w:t xml:space="preserve">       </w:t>
      </w:r>
      <w:r>
        <w:rPr/>
        <w:t>29/09/1960  (NA)  CODICE FISCALE MLLMRA60P69A064K  IDENTIFICATIVO NA/022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9 RUSSO            ANNAMARIA      87,00   0,00   0,00   0,00       QR       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1/08/1959  (NA)  CODICE FISCALE RSSNMR59M41F839W  IDENTIFICATIVO NA/021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0 BUONOMO          CHIARA         87,00   0,00   0,00   0,00       QR           I    1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8/08/1964  (NA)  CODICE FISCALE BNMCHR64M58B371N  IDENTIFICATIVO NA/028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1 SGARIGLIA        ROSA           87,00   0,00   0,00   0,00       Q           F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1/05/1969  (NA)  CODICE FISCALE SGRRSO69E51H101K  IDENTIFICATIVO NA/023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2 CAFASSO          IOLANDA        87,00   0,00   0,00   0,00       Q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1/01/1958  (NA)  CODICE FISCALE CFSLND58A41F839A  IDENTIFICATIVO NA/029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3 PISCITELLI       ROSANNA        72,00   0,00  14,00   0,00       QR                3   X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8/05/1968  (NA)  CODICE FISCALE PSCRNN68E68F839Z  IDENTIFICATIVO NA/024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4 MOLINO           MARIA          86,00   0,00   0,00   0,00       QR           I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8/05/1952  (NA)  CODICE FISCALE MLNMRA52E68G964E  IDENTIFICATIVO NA/029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5 TRAPPOLIERE      MARIA          74,00   0,00  12,00   0,00       QR     KL         1   X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0/03/1965  (NA)  CODICE FISCALE TRPMRA65C60B371X  IDENTIFICATIVO NA/029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6 RUSSO            SANTINA        86,00   0,00   0,00   0,00       Q            I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7/04/1963  (CE)  CODICE FISCALE RSSSTN63D47G130J  IDENTIFICATIVO NA/029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7 MASSARO          MARIA ROSARIA  71,00   0,00  14,00   0,00       QR                2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2/09/1968  (NA)  CODICE FISCALE MSSMRS68P42F839N  IDENTIFICATIVO NA/020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8 FIORGENTILE      IDA            85,00   0,00   0,00   0,00       QR           I    2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3/11/1966  (NA)  CODICE FISCALE FRGDIA66S53E955Z  IDENTIFICATIVO NA/020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9 MONZIONE         MARIA GRAZIA   85,00   0,00   0,00   0,00       QR           I    2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6/11/1965  (FG)  CODICE FISCALE MNZMGR65S46I158Z  IDENTIFICATIVO NA/02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0 GRIECO           RAFFAELA       85,00   0,00   0,00   0,00       Q            I        X                  85,00  2000</w:t>
      </w:r>
    </w:p>
    <w:p>
      <w:pPr>
        <w:pStyle w:val="Normal"/>
        <w:rPr/>
      </w:pPr>
      <w:r>
        <w:rPr/>
        <w:t xml:space="preserve">       </w:t>
      </w:r>
      <w:r>
        <w:rPr/>
        <w:t>31/12/1960  (NA)  CODICE FISCALE GRCRFL60T71F839G  IDENTIFICATIVO NA/023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1 BAGLIO           DONATELLA      85,00   0,00   0,00   0,00       Q       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8/11/1964  (NA)  CODICE FISCALE BGLDTL64S68G902W  IDENTIFICATIVO NA/020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2 FERRARO          CLEMENTINA     73,00   0,00  12,00   0,00       QR                2                 S    85,00  2002 2002</w:t>
      </w:r>
    </w:p>
    <w:p>
      <w:pPr>
        <w:pStyle w:val="Normal"/>
        <w:rPr/>
      </w:pPr>
      <w:r>
        <w:rPr/>
        <w:t xml:space="preserve">       </w:t>
      </w:r>
      <w:r>
        <w:rPr/>
        <w:t>22/03/1961  (AV)  CODICE FISCALE FRRCMN61C62E487L  IDENTIFICATIVO NA/097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3 PANARELLA        LOREDANA       66,00   0,00  18,00   0,00       LQR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8/05/1972  (AV)  CODICE FISCALE PNRLDN72E48A509K  IDENTIFICATIVO NA/025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4 MOSELLA          MARIA          84,00   0,00   0,00   0,00       QR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5/05/1964  (NA)  CODICE FISCALE MSLMRA64E65F839Z  IDENTIFICATIVO NA/020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5 AVERSANO         MARIANNA       84,00   0,00   0,00   0,00       QR 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30/04/1969  (NA)  CODICE FISCALE VRSMNN69D70F839P  IDENTIFICATIVO NA/028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6 FERRANTE         ASSUNTA        84,00   0,00   0,00   0,00       QR 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5/03/1969  (NA)  CODICE FISCALE FRRSNT69C65G964D  IDENTIFICATIVO NA/022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7 LA MONICA        CARMELA        72,00   0,00  12,00   0,00       QR 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3/04/1960  (NA)  CODICE FISCALE LMNCML60D43C129V  IDENTIFICATIVO NA/021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8 AZZOLINI         DAMIANA        84,00   0,00   0,00   0,00       QR          F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30/04/1959  (NA)  CODICE FISCALE ZZLDMN59D70H072N  IDENTIFICATIVO NA/023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9 IOVINO           TERESA         84,00   0,00   0,00   0,00       Q           F      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VNITRS60A65I820W  IDENTIFICATIVO NA/021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0 GARGANO          TIZIANA ANTON  83,00   0,00   0,00   0,00       QR       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3/04/1968  (NA)  CODICE FISCALE GRGTNN68D53F839H  IDENTIFICATIVO NA/02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1 ACERRA           TERESA         83,00   0,00   0,00   0,00       QR       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2/10/1964  (AV)  CODICE FISCALE CRRTRS64R62A580F  IDENTIFICATIVO NA/026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2 GOSCE'           MARINA         83,00   0,00   0,00   0,00       QR                1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8/11/1961  (NA)  CODICE FISCALE GSCMRN61S58F839P  IDENTIFICATIVO NA/02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3 IANNICELLI IAPAL MAFALDA        67,00   0,00  16,00   0,00       QR          F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9/08/1975  (NA)  CODICE FISCALE NNCMLD75M49B565Z  IDENTIFICATIVO NA/029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4 LOFFREDO         GIOVANNA       83,00   0,00   0,00   0,00       Q                  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6/05/1964  (NA)  CODICE FISCALE LFFGNN64E56F839B  IDENTIFICATIVO NA/026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5 DE STEFANO       ANNA           71,00   0,00  12,00   0,00       Q                  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7/01/1961  (NA)  CODICE FISCALE DSTNNA61A47A068G  IDENTIFICATIVO NA/02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6 DELL'AQUILA      ANNA           83,00   0,00   0,00   0,00       Q            I     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31/03/1953  (NA)  CODICE FISCALE DLLNNA53C71F839B  IDENTIFICATIVO NA/025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7 CECERE           SILVANA        82,00   0,00   0,00   0,00       QR           I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0/10/1966  (NA)  CODICE FISCALE CCRSVN66R50G309V  IDENTIFICATIVO NA/024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8 COPPOLA          VINCENZA       82,00   0,00   0,00   0,00       QR      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1/04/1959  (NA)  CODICE FISCALE CPPVCN59D41G812W  IDENTIFICATIVO NA/024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9 PENNINO          NUNZIA         68,00   0,00  14,00   0,00       QR           I    1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2/08/1972  (NA)  CODICE FISCALE PNNNNZ72M62F839I  IDENTIFICATIVO NA/02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0 RAVONE           BIANCA         82,00   0,00   0,00   0,00       Q 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5/04/1967  (NA)  CODICE FISCALE RVNBNC67D55L259F  IDENTIFICATIVO NA/023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1 DE STASIO        ANTONELLA      82,00   0,00   0,00   0,00       Q 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4/10/1963  (NA)  CODICE FISCALE DSTNNL63R54F839P  IDENTIFICATIVO NA/024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2 BARONE           MARILENA       82,00   0,00   0,00   0,00       Q 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3/11/1960  (NA)  CODICE FISCALE BRNMLN60S43F924L  IDENTIFICATIVO NA/023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3 CARANDENTE       TERESA         69,00   0,00  12,00   0,00       QR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0/03/1971  (NA)  CODICE FISCALE CRNTRS71C50F799M  IDENTIFICATIVO NA/02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4 GUERRA           MATILDE        65,00   0,00  16,00   0,00       QR           I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4/09/1969  (NA)  CODICE FISCALE GRRMLD69P44B371K  IDENTIFICATIVO NA/029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5 SAVARESE         MARIA GRAZIA   81,00   0,00   0,00   0,00       QR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2/07/1958  (NA)  CODICE FISCALE SVRMGR58L42L845K  IDENTIFICATIVO NA/024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6 CRISCI           BASILIA        81,00   0,00   0,00   0,00       Q                                        81,00  2000</w:t>
      </w:r>
    </w:p>
    <w:p>
      <w:pPr>
        <w:pStyle w:val="Normal"/>
        <w:rPr/>
      </w:pPr>
      <w:r>
        <w:rPr/>
        <w:t xml:space="preserve">       </w:t>
      </w:r>
      <w:r>
        <w:rPr/>
        <w:t>13/04/1970  (BN)  CODICE FISCALE CRSBSL70D53A431C  IDENTIFICATIVO NA/029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7 ZITO             MARIA SERENA   81,00   0,00   0,00   0,00       Q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4/11/1965  (NA)  CODICE FISCALE ZTIMSR65S44F839N  IDENTIFICATIVO NA/021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8 GRAGNANIELLO     FILOMENA       80,00   0,00   0,00   0,00       JQ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GRGFMN61E54G283S  IDENTIFICATIVO NA/028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9 ALTERIO          BIANCA         80,00   0,00   0,00   0,00       QR           I    3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3/01/1956  (NA)  CODICE FISCALE LTRBNC56A63F839F  IDENTIFICATIVO NA/023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0 SCIARRILLO       GABRIELLA      78,00   0,00   2,00   0,00       QR       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7/02/1968  (NA)  CODICE FISCALE SCRGRL68B47F839J  IDENTIFICATIVO NA/024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1 PICA             ANGELA         80,00   0,00   0,00   0,00       QR       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4/09/1964  (SA)  CODICE FISCALE PCINGL64P54H703A  IDENTIFICATIVO NA/023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2 D'ANIELLO        GIOVANNA       80,00   0,00   0,00   0,00       QR     KL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1/04/1964  (NA)  CODICE FISCALE DNLGNN64D51C129P  IDENTIFICATIVO NA/023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3 COPPOLA          TERESA         80,00   0,00   0,00   0,00       QR           I    1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6/03/1961  (NA)  CODICE FISCALE CPPTRS61C56C495M  IDENTIFICATIVO NA/028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4 CARBONE          MARIELLA       79,00   0,00   0,00   0,00       QR           I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31/07/1963  (NA)  CODICE FISCALE CRBMLL63L71F839W  IDENTIFICATIVO NA/021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5 SANTANIELLO      GIUSEPPINA     79,00   0,00   0,00   0,00       QR           I    1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5/03/1966  (SA)  CODICE FISCALE SNTGPP66C65H703J  IDENTIFICATIVO NA/02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6 DI SARNO         CARMELA        79,00   0,00   0,00   0,00       QR                1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6/10/1963  (NA)  CODICE FISCALE DSRCML63R46L259V  IDENTIFICATIVO NA/028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7 COZZOLINO        MARIARITA      79,00   0,00   0,00   0,00       Q            I     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7/02/1965  (NA)  CODICE FISCALE CZZMRT65B47G902J  IDENTIFICATIVO NA/024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8 CESTARI          ALBERTA        79,00   0,00   0,00   0,00       Q           F                            79,00  2000</w:t>
      </w:r>
    </w:p>
    <w:p>
      <w:pPr>
        <w:pStyle w:val="Normal"/>
        <w:rPr/>
      </w:pPr>
      <w:r>
        <w:rPr/>
        <w:t xml:space="preserve">       </w:t>
      </w:r>
      <w:r>
        <w:rPr/>
        <w:t>31/01/1968  (SV)  CODICE FISCALE CSTLRT68A71I480C  IDENTIFICATIVO NA/025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9 NASONE           GIUSEPPINA     75,00   0,00   0,00   3,00       Q                  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3/04/1966  (NA)  CODICE FISCALE NSNGPP66D43F839N  IDENTIFICATIVO NA/025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0 CERINO           ANNA           66,00   0,00  12,00   0,00       Q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CRNNNA69P56F839O  IDENTIFICATIVO NA/028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1 SASSO            LUCIA          74,00   0,00   0,00   3,00       LQ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SSSLCU72C70F839C  IDENTIFICATIVO NA/021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2 CAPASSO          RAFFAELINA     77,00   0,00   0,00   0,00       QR            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8/10/1966  (NA)  CODICE FISCALE CPSRFL66R68D789U  IDENTIFICATIVO NA/022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3 PISCOPO          MARIA PIA      77,00   0,00   0,00   0,00       Q 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30/09/1963  (NA)  CODICE FISCALE PSCMRP63P70F839I  IDENTIFICATIVO NA/029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4 LETTIERO         FRANCA         76,00   0,00   0,00   0,00       QR                2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7/04/1967  (NA)  CODICE FISCALE LTTFNC67D57D790P  IDENTIFICATIVO NA/026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5 NAPOLITANO       ROSA           76,00   0,00   0,00   0,00       QR                1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31/10/1966  (NA)  CODICE FISCALE NPLRSO66R71C697F  IDENTIFICATIVO NA/021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6 CECCHI           CLAUDIA        76,00   0,00   0,00   0,00       QR          FI    1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4/06/1966  (NA)  CODICE FISCALE CCCCLD66H64F839S  IDENTIFICATIVO NA/024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7 PELLINO          ANNA MARIA     76,00   0,00   0,00   0,00       Q           F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6/10/1957  (CE)  CODICE FISCALE PLLNMR57R56G130U  IDENTIFICATIVO NA/02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8 IARDINO          ANNAMARIA      76,00   0,00   0,00   0,00                          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0/09/1940  (NA)  CODICE FISCALE RDNNMR40P60G964K  IDENTIFICATIVO NA/020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9 GALLO            FILOMENA       76,00   0,00   0,00   0,00                    I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2/04/1971  (NA)  CODICE FISCALE GLLFMN71D62F839U  IDENTIFICATIVO NA/024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0 VIVENZIO         ELISA          76,00   0,00   0,00   0,00               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2/05/1957  (NA)  CODICE FISCALE VVNLSE57E42F839I  IDENTIFICATIVO NA/026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1 PELLICCIA        LUISA          63,00   0,00  12,00   0,00       QR     J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2/10/1967  (NA)  CODICE FISCALE PLLLSU67R52F839T  IDENTIFICATIVO NA/026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2 BRUNO            TIZIANA        75,00   0,00   0,00   0,00       Q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8/04/1972  (NA)  CODICE FISCALE BRNTZN72D58F839I  IDENTIFICATIVO NA/022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3 FIORILLO         ANTIMINA       75,00   0,00   0,00   0,00       Q           FI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9/12/1965  (NA)  CODICE FISCALE FRLNMN65T69F839F  IDENTIFICATIVO NA/023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4 ROMANO           ANNA           63,00   0,00  12,00   0,00       R        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4/11/1967  (NA)  CODICE FISCALE RMNNNA67S64C495Z  IDENTIFICATIVO NA/029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5 MENNA            EMILIA         74,00   0,00   0,00   0,00       QR     L          1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0/03/1965  (NA)  CODICE FISCALE MNNMLE65C50F839U  IDENTIFICATIVO NA/021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6 SCHILE           MARIA          74,00   0,00   0,00   0,00       Q           F                            74,00  2000</w:t>
      </w:r>
    </w:p>
    <w:p>
      <w:pPr>
        <w:pStyle w:val="Normal"/>
        <w:rPr/>
      </w:pPr>
      <w:r>
        <w:rPr/>
        <w:t xml:space="preserve">       </w:t>
      </w:r>
      <w:r>
        <w:rPr/>
        <w:t>30/08/1970  (NA)  CODICE FISCALE SCHMRA70M70C495X  IDENTIFICATIVO NA/028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7 MEROLA           MARIAROSARIA   73,00   0,00   0,00   0,00       QR                2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2/02/1965  (NA)  CODICE FISCALE MRLMRS65B62F839A  IDENTIFICATIVO NA/021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8 NAPPI            ANNA MARIA     60,00   0,00  12,00   0,00       QR                3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0/01/1956  (NA)  CODICE FISCALE NPPNMR56A50F839E  IDENTIFICATIVO NA/022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9 DI TOTA          CARMELA        72,00   0,00   0,00   0,00       QR      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5/06/1960  (NA)  CODICE FISCALE DTTCML60H45E054J  IDENTIFICATIVO NA/020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0 ALTOBELLI        ANNA           72,00   0,00   0,00   0,00       QR       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0/05/1960  (NA)  CODICE FISCALE LTBNNA60E60F839F  IDENTIFICATIVO NA/020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1 MATRULLO         LUISA          72,00   0,00   0,00   0,00       Q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4/02/1955  (NA)  CODICE FISCALE MTRLSU55B64F839N  IDENTIFICATIVO NA/021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2 PETACCA          ASSUNTA        71,00   0,00   0,00   0,00       QR       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30/09/1971  (NA)  CODICE FISCALE PTCSNT71P70F839F  IDENTIFICATIVO NA/020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3 MORGERA          ROSANNA        71,00   0,00   0,00   0,00       QR            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4/10/1962  (NA)  CODICE FISCALE MRGRNN62R44H101P  IDENTIFICATIVO NA/021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4 CARANGIO         GIUSEPPINA     71,00   0,00   0,00   0,00       Q        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8/05/1969  (NA)  CODICE FISCALE CRNGPP69E48F839O  IDENTIFICATIVO NA/023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5 BONAVOLONTA'     VIRGINIA       71,00   0,00   0,00   0,00       Q        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8/07/1967  (NA)  CODICE FISCALE BNVVGN67L68F839P  IDENTIFICATIVO NA/024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6 RUSSO            MARIA          70,00   0,00   0,00   0,00       Q           F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5/08/1967  (NA)  CODICE FISCALE RSSMRA67M45E054E  IDENTIFICATIVO NA/02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7 GANDOLFO         TIZIANA        70,00   0,00   0,00   0,00       Q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4/03/1967  (NA)  CODICE FISCALE GNDTZN67C54G964R  IDENTIFICATIVO NA/029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8 DE SILVA         STEFANIA       70,00   0,00   0,00   0,00       Q            I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30/08/1961  (NA)  CODICE FISCALE DSLSFN61M70F839H  IDENTIFICATIVO NA/025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9 LICCARDO         ADA SILVIA     69,00   0,00   0,00   0,00       QR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3/05/1972  (RA)  CODICE FISCALE LCCDLV72E63H199N  IDENTIFICATIVO NA/026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0 NAPOLITANO       ANTONIA        57,00   0,00  12,00   0,00       Q                  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3/03/1965  (NA)  CODICE FISCALE NPLNTN65C43C129K  IDENTIFICATIVO NA/023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1 GRANDIS          LUCIA          69,00   0,00   0,00   0,00       Q                  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5/09/1954  (NA)  CODICE FISCALE GRNLCU54P45F839R  IDENTIFICATIVO NA/021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2 FIERRO           ANTONIETTA     68,00   0,00   0,00   0,00       Q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8/07/1962  (GE)  CODICE FISCALE FRRNNT62L58D969E  IDENTIFICATIVO NA/032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3 ORLANDO          ANNAMARIA      68,00   0,00   0,00   0,00                          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1/05/1967  (NA)  CODICE FISCALE RLNNMR67E61C129T  IDENTIFICATIVO NA/025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4 FERRIGNO         ERMINIA        67,00   0,00   0,00   0,00       QR           I    1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9/03/1965  (NA)  CODICE FISCALE FRRRMN65C59G964X  IDENTIFICATIVO NA/026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5 PALOMBA          GIUSEPPINA     67,00   0,00   0,00   0,00       QR                1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4/01/1968  (NA)  CODICE FISCALE PLMGPP68A44L259F  IDENTIFICATIVO NA/021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6 VILLANI          RAFFAELLA      67,00   0,00   0,00   0,00       Q                     X                  67,00  2000</w:t>
      </w:r>
    </w:p>
    <w:p>
      <w:pPr>
        <w:pStyle w:val="Normal"/>
        <w:rPr/>
      </w:pPr>
      <w:r>
        <w:rPr/>
        <w:t xml:space="preserve">       </w:t>
      </w:r>
      <w:r>
        <w:rPr/>
        <w:t>24/10/1954  (SA)  CODICE FISCALE VLLRFL54R64L274I  IDENTIFICATIVO NA/023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7 GIORDANO         CELESTE        66,00   0,00   0,00   0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0/02/1967  (NA)  CODICE FISCALE GRDCST67B60G190N  IDENTIFICATIVO NA/025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8 SPASIANO         STEFANIA       66,00   0,00   0,00   0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0/04/1964  (NA)  CODICE FISCALE SPSSFN64D60F839I  IDENTIFICATIVO NA/024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9 D'AGOSTINO       ANNA           65,00   0,00   0,00   0,00        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9/12/1965  (NA)  CODICE FISCALE DGSNNA65T59F839K  IDENTIFICATIVO NA/025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0 D'AMBRUOSIO      MARIARITA      64,00   0,00   0,00   0,00       QR     J     I    3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0/04/1969  (SA)  CODICE FISCALE DMBMRT69D50I483X  IDENTIFICATIVO NA/023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1 AMBROSINO        TERESA         64,00   0,00   0,00   0,00       Q           F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0/03/1963  (NA)  CODICE FISCALE MBRTRS63C50G964N  IDENTIFICATIVO NA/02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2 RAMAGLIA         ANNA           62,00   0,00   0,00   0,00       QR      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3/03/1962  (NA)  CODICE FISCALE RMGNNA62C43C495E  IDENTIFICATIVO NA/025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3 D'ALTERIO        DANIELA        62,00   0,00   0,00   0,00       Q                  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2/07/1958  (NA)  CODICE FISCALE DLTDNL58L42F839S  IDENTIFICATIVO NA/022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4 VEROPALUMBO      RITA           61,00   0,00   0,00   0,00       GQ          F      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2/04/1960  (EE)  CODICE FISCALE VRPRTI60D62Z613U  IDENTIFICATIVO NA/022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5 LA MURA          GIUSEPPINA     61,00   0,00   0,00   0,00       QR          F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0/03/1961  (NA)  CODICE FISCALE LMRGPP61C60C129X  IDENTIFICATIVO NA/026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6 FORTE            SPERANZA       61,00   0,00   0,00   0,00       Q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2/09/1960  (NA)  CODICE FISCALE FRTSRN60P42G190W  IDENTIFICATIVO NA/025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7 RICCARDO         FILOMENA       60,00   0,00   0,00   0,00       Q      KL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9/1970  (CE)  CODICE FISCALE RCCFMN70P69H978W  IDENTIFICATIVO NA/022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8 OLIVIERO         ELENA          59,00   0,00   0,00   0,00       QR        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9/10/1954  (SA)  CODICE FISCALE LVRLNE54R49H703T  IDENTIFICATIVO NA/02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9 RUSSO            MARIA LUISA    47,00   0,00  12,00   0,00       QR      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0/07/1960  (NA)  CODICE FISCALE RSSMLS60L50I208Z  IDENTIFICATIVO NA/023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0 PALUMBO          RAFFAELINA     59,00   0,00   0,00   0,00       QR           I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1/11/1956  (NA)  CODICE FISCALE PLMRFL56S41F799E  IDENTIFICATIVO NA/024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1 IACCARINO        LIANA          59,00   0,00   0,00   0,00       Q            I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1/11/1965  (SA)  CODICE FISCALE CCRLNI65S41A294J  IDENTIFICATIVO NA/023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2 TORTORA          ANNA           59,00   0,00   0,00   0,00       Q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6/08/1960  (NA)  CODICE FISCALE TRTNNA60M46B922D  IDENTIFICATIVO NA/027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3 ORIUNDO          CONCETTA       58,00   0,00   0,00   0,00       Q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0/09/1968  (NA)  CODICE FISCALE RNDCCT68P60G813Q  IDENTIFICATIVO NA/021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4 PALMA            ANNA           58,00   0,00   0,00   0,00       Q            I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3/02/1964  (NA)  CODICE FISCALE PLMNNA64B63E054M  IDENTIFICATIVO NA/027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5 PIROMALLO        CLEOFE         57,00   0,00   0,00   0,00       QR     KL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5/1960  (NA)  CODICE FISCALE PRMCLF60E58L259J  IDENTIFICATIVO NA/022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6 BORRELLI         PATRIZIA       56,00   0,00   0,00   0,00       QR           I    2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3/09/1960  (NA)  CODICE FISCALE BRRPRZ60P53H892N  IDENTIFICATIVO NA/023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7 CINQUEGRANELLA   ANNA           56,00   0,00   0,00   0,00       QR           I    1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3/02/1968  (NA)  CODICE FISCALE CNQNNA68B63F839L  IDENTIFICATIVO NA/02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8 SOLA             MARIA          54,00   0,00   0,00   0,00       QR          F     2   X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28/10/1964  (NA)  CODICE FISCALE SLOMRA64R68F839Y  IDENTIFICATIVO NA/02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9 MARESCA          SABINA         53,00   0,00   0,00   0,00                          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9/01/1968  (NA)  CODICE FISCALE MRSSBN68A59G568Q  IDENTIFICATIVO NA/025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0 RUGGIERO         CATERINA       52,00   0,00   0,00   0,00       QR                1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1/06/1967  (CZ)  CODICE FISCALE RGGCRN67H61C352M  IDENTIFICATIVO NA/029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1 CASTALDI         ILEANA         52,00   0,00   0,00   0,00       Q            I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4/11/1969  (NA)  CODICE FISCALE CSTLNI69S54F839S  IDENTIFICATIVO NA/024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2 ROMANO           MARIA          52,00   0,00   0,00   0,00       Q            I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0/09/1968  (NA)  CODICE FISCALE RMNMRA68P50G812T  IDENTIFICATIVO NA/022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3 SOLARI           MARIA MADDALE  52,00   0,00   0,00   0,00       R           F     3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0/11/1955  (NA)  CODICE FISCALE SLRMMD55S50F839S  IDENTIFICATIVO NA/021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4 CIRILLO          FEDERICA       51,00   0,00   0,00   0,00       G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8/1963  (NA)  CODICE FISCALE CRLFRC63M65B077S  IDENTIFICATIVO NA/024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5 ESPOSITO         ANTONELLA      51,00   0,00   0,00   0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8/1969  (NA)  CODICE FISCALE SPSNNL69M50F839X  IDENTIFICATIVO NA/023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6 FRATELLANZA      MARIA FILOMEN  49,00   0,00   0,00   0,00       QR           I    1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4/02/1953  (NA)  CODICE FISCALE FRTMFL53B54F839C  IDENTIFICATIVO NA/02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7 IANUARIO         MARIA          49,00   0,00   0,00   0,00       Q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1/01/1965  (NA)  CODICE FISCALE NRIMRA65A41L259N  IDENTIFICATIVO NA/023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8 ACCONCIA         STEFANIA MATI  48,00   0,00   0,00   0,00       QR           I    2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01/07/1969  (NA)  CODICE FISCALE CCNSFN69L41G812E  IDENTIFICATIVO NA/02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9 D'ISANTO         TIZIANA        48,00   0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6/1972  (NA)  CODICE FISCALE DSNTZN72H70F839K  IDENTIFICATIVO NA/020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0 AMMIRATI         MARISA ANGELA  48,00   0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1/1960  (NA)  CODICE FISCALE MMRMSN60A54C929V  IDENTIFICATIVO NA/026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1 SORRENTINO       BIANCA         48,00   0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3/1955  (NA)  CODICE FISCALE SRRBNC55C50G964B  IDENTIFICATIVO NA/02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2 STROZZI          MARIA CRISTIN  47,00   0,00   0,00   0,00       Q            I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0/01/1971  (CE)  CODICE FISCALE STRMCR71A60B963E  IDENTIFICATIVO NA/026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3 CARITO           LILIANA        47,00   0,00   0,00   0,00       Q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5/12/1965  (NA)  CODICE FISCALE CRTLLN65T45F839H  IDENTIFICATIVO NA/028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4 DE ROSA          ANNA VINCENZI  47,00   0,00   0,00   0,00       Q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6/01/1961  (NA)  CODICE FISCALE DRSNVN61A66A024S  IDENTIFICATIVO NA/020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5 DI SPIRITO       MARIA GRAZIA   45,00   0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7/1960  (NA)  CODICE FISCALE DSPMGR60L42F839S  IDENTIFICATIVO NA/028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6 NAPOLITANO       BIANCA MARIA   42,00   0,00   0,00   0,00       QR           I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03/1965  (MI)  CODICE FISCALE NPLBCM65C68F205A  IDENTIFICATIVO NA/021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7 GALLO            ANTONIA        42,00   0,00   0,00   0,00       Q            I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1/1969  (AV)  CODICE FISCALE GLLNTN69A49A509Y  IDENTIFICATIVO NA/020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8 CESARANO         MARIA GIOVANN  42,00   0,00   0,00   0,00       Q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9/1962  (NA)  CODICE FISCALE CSRMGV62P70E131K  IDENTIFICATIVO NA/02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9 SANTORO          DANIELA        42,00   0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9/1961  (NA)  CODICE FISCALE SNTDNL61P57F839G  IDENTIFICATIVO NA/024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0 SANTORO          GIULIANA       42,00   0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6/08/1974  (NA)  CODICE FISCALE SNTGLN74M66F839O  IDENTIFICATIVO NA/028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1 DI GIUSEPPE      GIUSEPPINA     29,00   0,00  12,00   0,00       QR           I    2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27/12/1971  (NA)  CODICE FISCALE DGSGPP71T67F839W  IDENTIFICATIVO NA/025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2 DE LISE          CAROLINA       40,00   0,00   0,00   0,00       Q                     X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07/10/1958  (NA)  CODICE FISCALE DLSCLN58R47F839R  IDENTIFICATIVO NA/027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3 SODANO           SANTA          40,00   0,00   0,00   0,00       Q                  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13/02/1962  (NA)  CODICE FISCALE SDNSNT62B53G812W  IDENTIFICATIVO NA/022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4 CENNAMO          MARIA ROSARIA  39,00   0,00   0,00   0,00       LQ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7/12/1959  (NA)  CODICE FISCALE CNNMRS59T67G812K  IDENTIFICATIVO NA/025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5 ESPOSITO         MARIA ROSARIA  39,00   0,00   0,00   0,00       Q           F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8/1966  (NA)  CODICE FISCALE SPSMRS66M68F839H  IDENTIFICATIVO NA/028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6 ADAMO FERRAIOLI  MARIA          39,00   0,00   0,00   0,00       Q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02/1968  (SA)  CODICE FISCALE DMFMRA68B52A294E  IDENTIFICATIVO NA/023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7 INDOVINO         GIUSEPPINA     39,00   0,00   0,00   0,00       Q      L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1/07/1966  (NA)  CODICE FISCALE NDVGPP66L61F162A  IDENTIFICATIVO NA/027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8 BORRELLI         SILVANA        39,00   0,00   0,00   0,00       Q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9/02/1961  (NA)  CODICE FISCALE BRRSVN61B59B076C  IDENTIFICATIVO NA/022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9 SEQUINO          CATERINA       38,00   0,00   0,00   0,00       QR                3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05/09/1963  (NA)  CODICE FISCALE SQNCRN63P45E054Y  IDENTIFICATIVO NA/024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0 PERROTTA         ANNA MARIA     38,00   0,00   0,00   0,00       QR                2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14/06/1961  (CE)  CODICE FISCALE PRRNMR61H54G903B  IDENTIFICATIVO NA/029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1 CECORO           MARIA          38,00   0,00   0,00   0,00       Q                  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22/08/1969  (CE)  CODICE FISCALE CCRMRA69M62I234J  IDENTIFICATIVO NA/027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2 SAVARESE         MARIA GRAZIA   38,00   0,00   0,00   0,00       Q                  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10/12/1962  (NA)  CODICE FISCALE SVRMGR62T50L845N  IDENTIFICATIVO NA/029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3 PIO              MARINA VINCEN  37,00   0,00   0,00   0,00       QR          F     2   X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30/07/1960  (AV)  CODICE FISCALE PIOMNV60L70E397J  IDENTIFICATIVO NA/025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4 ANDOLFO          ANNA           37,00   0,00   0,00   0,00       Q            I        X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22/03/1961  (NA)  CODICE FISCALE NDLNNA61C62F839K  IDENTIFICATIVO NA/022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5 AMATO            LAURA          36,00   0,00   0,00   0,00       QR           I    3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0/07/1966  (NA)  CODICE FISCALE MTALRA66L50L245R  IDENTIFICATIVO NA/022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6 AMITRANO         SOFIA          36,00   0,00   0,00   0,00       QR          F     3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2/02/1966  (NA)  CODICE FISCALE MTRSFO66B42L245X  IDENTIFICATIVO NA/021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7 BENEDUCE         ANGELA         36,00   0,00   0,00   0,00       QR      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1/10/1964  (NA)  CODICE FISCALE BNDNGL64R41G795F  IDENTIFICATIVO NA/021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8 DEL GROSSO       MIRELLA        36,00   0,00   0,00   0,00       QR                1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4/10/1965  (BN)  CODICE FISCALE DLGMLL65R54B542V  IDENTIFICATIVO NA/023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9 CONTE            VINCENZA       36,00   0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1/08/1970  (NA)  CODICE FISCALE CNTVCN70M41F839C  IDENTIFICATIVO NA/026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0 ROSSI            TIZIANA        36,00   0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3/10/1965  (EE)  CODICE FISCALE RSSTZN65R43Z326Z  IDENTIFICATIVO NA/021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1 PUGLIESE         PAOLA          36,00   0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30/07/1965  (NA)  CODICE FISCALE PGLPLA65L70F839I  IDENTIFICATIVO NA/021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2 SCALA            ROSA MARIA     36,00   0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3/02/1963  (NA)  CODICE FISCALE SCLRMR63B63C675I  IDENTIFICATIVO NA/022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3 VARCHETTA        ANNA           36,00   0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1/10/1957  (NA)  CODICE FISCALE VRCNNA57R41G964J  IDENTIFICATIVO NA/026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4 COLONNA          FULVIA         36,00   0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1/08/1956  (NA)  CODICE FISCALE CLNFLV56M51F839A  IDENTIFICATIVO NA/022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5 GATTA            MARIA ROSARIA  33,00   0,00   0,00   0,00       QR                2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1/12/1955  (NA)  CODICE FISCALE GTTMRS55T51F839P  IDENTIFICATIVO NA/023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6 GUARINIELLO      IMMACOLATA     33,00   0,00   0,00   0,00       Q                  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3/06/1969  (NA)  CODICE FISCALE GRNMCL69H53F839Z  IDENTIFICATIVO NA/023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7 BRAUER           IDA            33,00   0,00   0,00   0,00       Q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9/05/1971  (NA)  CODICE FISCALE BRRDIA71E49F839R  IDENTIFICATIVO NA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8 LUONGO           MARIA          33,00   0,00   0,00   0,00       Q            I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9/04/1969  (NA)  CODICE FISCALE LNGMRA69D59E329N  IDENTIFICATIVO NA/022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9 LA MANNA         PASQUALINA     33,00   0,00   0,00   0,00       Q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5/02/1967  (NA)  CODICE FISCALE LMNPQL67B65G812K  IDENTIFICATIVO NA/02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0 ALFIERI          ELVIRA         33,00   0,00   0,00   0,00       Q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8/10/1960  (NA)  CODICE FISCALE LFRLVR60R58G902E  IDENTIFICATIVO NA/025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1 LAUDISIO         ANGELA         33,00   0,00   0,00   0,00       Q      K    F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3/03/1958  (CE)  CODICE FISCALE LDSNGL58C43I234Q  IDENTIFICATIVO NA/02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2 MICERA           ANNA           33,00   0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3/05/1966  (NA)  CODICE FISCALE MCRNNA66E63L259Q  IDENTIFICATIVO NA/025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3 TESTA            CONCETTA       33,00   0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3/12/1953  (NA)  CODICE FISCALE TSTCCT53T53F839G  IDENTIFICATIVO NA/024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4 PIROZZI          CONCETTA       32,00   0,00   0,00   0,00       Q                  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09/06/1971  (NA)  CODICE FISCALE PRZCCT71H49E054S  IDENTIFICATIVO NA/02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5 DI FIORE         MARIA          32,00   0,00   0,00   0,00       Q                  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16/01/1968  (NA)  CODICE FISCALE DFRMRA68A56E054Z  IDENTIFICATIVO NA/028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6 PUCILLO          CARMELA        32,00   0,00   0,00   0,00       Q                  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19/02/1956  (NA)  CODICE FISCALE PCLCML56B59F839D  IDENTIFICATIVO NA/02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7 SORRENTINO       ROSA           30,00   0,00   0,00   0,00       QR          F     2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0/08/1971  (NA)  CODICE FISCALE SRRRSO71M50F839O  IDENTIFICATIVO NA/026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8 CALVANESE        RITA           30,00   0,00   0,00   0,00       QR                1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1/02/1967  (NA)  CODICE FISCALE CLVRTI67B51I820S  IDENTIFICATIVO NA/020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9 NAPPO            FORTUNA        30,00   0,00   0,00   0,00       Q      KL          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7/07/1966  (NA)  CODICE FISCALE NPPFTN66L47B565T  IDENTIFICATIVO NA/024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0 ZAZO             CARMELA        30,00   0,00   0,00   0,00       Q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4/08/1958  (NA)  CODICE FISCALE ZZACML58M44F839Y  IDENTIFICATIVO NA/025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1 CONTE            CAROLINA       29,00   0,00   0,00   0,00       QR                1                 S    29,00  2000</w:t>
      </w:r>
    </w:p>
    <w:p>
      <w:pPr>
        <w:pStyle w:val="Normal"/>
        <w:rPr/>
      </w:pPr>
      <w:r>
        <w:rPr/>
        <w:t xml:space="preserve">       </w:t>
      </w:r>
      <w:r>
        <w:rPr/>
        <w:t>11/01/1968  (NA)  CODICE FISCALE CNTCLN68A51E329K  IDENTIFICATIVO NA/027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2 DE IUDICIBUS     ROSALIA        29,00   0,00   0,00   0,00                                           S    29,00  2000</w:t>
      </w:r>
    </w:p>
    <w:p>
      <w:pPr>
        <w:pStyle w:val="Normal"/>
        <w:rPr/>
      </w:pPr>
      <w:r>
        <w:rPr/>
        <w:t xml:space="preserve">       </w:t>
      </w:r>
      <w:r>
        <w:rPr/>
        <w:t>02/01/1961  (AV)  CODICE FISCALE DDCRSL61A42I756W  IDENTIFICATIVO NA/028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3 TALAMO           PASQUALINA     27,00   0,00   0,00   0,00       QR                2   X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23/05/1959  (NA)  CODICE FISCALE TLMPQL59E63F839L  IDENTIFICATIVO NA/029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4 RUSSO            CARMELA        27,00   0,00   0,00   0,00       Q      J     I         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RSSCML67T59C129A  IDENTIFICATIVO NA/028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5 LICCARDO         CAROLINA       27,00   0,00   0,00   0,00       Q                      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05/04/1967  (NA)  CODICE FISCALE LCCCLN67D45B990E  IDENTIFICATIVO NA/026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6 IOVANE           ANGELINA       27,00   0,00   0,00   0,00       Q           F          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12/04/1965  (NA)  CODICE FISCALE VNINLN65D52I540F  IDENTIFICATIVO NA/023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7 PAUDICE          ROSA           27,00   0,00   0,00   0,00                              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24/11/1964  (NA)  CODICE FISCALE PDCRSO64S64F839S  IDENTIFICATIVO NA/024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8 LAMPARELLA       RAIMONDA       24,00   0,00   0,00   0,00                    I                      S    24,00  2000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LMPRND67L60L259E  IDENTIFICATIVO NA/04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9 IZZO             FELICIA        21,00   0,00   0,00   0,00       Q                                   S    21,00  2000</w:t>
      </w:r>
    </w:p>
    <w:p>
      <w:pPr>
        <w:pStyle w:val="Normal"/>
        <w:rPr/>
      </w:pPr>
      <w:r>
        <w:rPr/>
        <w:t xml:space="preserve">       </w:t>
      </w:r>
      <w:r>
        <w:rPr/>
        <w:t>02/10/1960  (NA)  CODICE FISCALE ZZIFLC60R42L245N  IDENTIFICATIVO NA/023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0 DE SIMONE        CARMELA        18,00   0,00   0,00   0,00       Q                                   S    18,00  2000</w:t>
      </w:r>
    </w:p>
    <w:p>
      <w:pPr>
        <w:pStyle w:val="Normal"/>
        <w:rPr/>
      </w:pPr>
      <w:r>
        <w:rPr/>
        <w:t xml:space="preserve">       </w:t>
      </w:r>
      <w:r>
        <w:rPr/>
        <w:t>01/01/1955  (NA)  CODICE FISCALE DSMCML55A41G964J  IDENTIFICATIVO NA/042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1 SORRENTINO       MARIA         320,00  18,00  16,00   0,00       QR          F     1                 S   354,00  2000</w:t>
      </w:r>
    </w:p>
    <w:p>
      <w:pPr>
        <w:pStyle w:val="Normal"/>
        <w:rPr/>
      </w:pPr>
      <w:r>
        <w:rPr/>
        <w:t xml:space="preserve">       </w:t>
      </w:r>
      <w:r>
        <w:rPr/>
        <w:t>05/01/1950  (NA)  CODICE FISCALE SRRMRA50A45H931P  IDENTIFICATIVO NA/025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2 COBROR           CLOTILDE      290,00  18,00  12,00   0,00       Q                     X             S   320,00  2000</w:t>
      </w:r>
    </w:p>
    <w:p>
      <w:pPr>
        <w:pStyle w:val="Normal"/>
        <w:rPr/>
      </w:pPr>
      <w:r>
        <w:rPr/>
        <w:t xml:space="preserve">       </w:t>
      </w:r>
      <w:r>
        <w:rPr/>
        <w:t>14/08/1952  (NA)  CODICE FISCALE CBRCTL52M54F839G  IDENTIFICATIVO NA/023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3 ROSSI            MARIA TERESA  282,00  18,00  16,00   0,00       Q                     X             S   316,00  2000</w:t>
      </w:r>
    </w:p>
    <w:p>
      <w:pPr>
        <w:pStyle w:val="Normal"/>
        <w:rPr/>
      </w:pPr>
      <w:r>
        <w:rPr/>
        <w:t xml:space="preserve">       </w:t>
      </w:r>
      <w:r>
        <w:rPr/>
        <w:t>21/04/1953  (NA)  CODICE FISCALE RSSMTR53D61D789D  IDENTIFICATIVO NA/028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4 MASIANI          MILENA        278,00  18,00  12,00   0,00       QR           I    2                 S   308,00  2000</w:t>
      </w:r>
    </w:p>
    <w:p>
      <w:pPr>
        <w:pStyle w:val="Normal"/>
        <w:rPr/>
      </w:pPr>
      <w:r>
        <w:rPr/>
        <w:t xml:space="preserve">       </w:t>
      </w:r>
      <w:r>
        <w:rPr/>
        <w:t>12/05/1944  (EE)  CODICE FISCALE MSNMLN44E52Z326K  IDENTIFICATIVO NA/025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5 PALMIERI         ELENA         268,00  18,00  14,00   0,00  N    QRS               2   X             S   300,00  2000</w:t>
      </w:r>
    </w:p>
    <w:p>
      <w:pPr>
        <w:pStyle w:val="Normal"/>
        <w:rPr/>
      </w:pPr>
      <w:r>
        <w:rPr/>
        <w:t xml:space="preserve">       </w:t>
      </w:r>
      <w:r>
        <w:rPr/>
        <w:t>10/01/1954  (NA)  CODICE FISCALE PLMLNE54A50A064D  IDENTIFICATIVO NA/024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6 IAVAZZO          CAROLINA      263,00  18,00  12,00   0,00       Q                                   S   293,00  2000</w:t>
      </w:r>
    </w:p>
    <w:p>
      <w:pPr>
        <w:pStyle w:val="Normal"/>
        <w:rPr/>
      </w:pPr>
      <w:r>
        <w:rPr/>
        <w:t xml:space="preserve">       </w:t>
      </w:r>
      <w:r>
        <w:rPr/>
        <w:t>22/04/1945  (NA)  CODICE FISCALE VZZCLN45D62G902L  IDENTIFICATIVO NA/021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7 MERENDA          ASSUNTA CARME 259,00  18,00   2,00   0,00       QRS         F     2   X             S   279,00  2000</w:t>
      </w:r>
    </w:p>
    <w:p>
      <w:pPr>
        <w:pStyle w:val="Normal"/>
        <w:rPr/>
      </w:pPr>
      <w:r>
        <w:rPr/>
        <w:t xml:space="preserve">       </w:t>
      </w:r>
      <w:r>
        <w:rPr/>
        <w:t>15/08/1953  (CE)  CODICE FISCALE MRNSNT53M55F352E  IDENTIFICATIVO NA/020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8 SILVESTRO        ANNA          247,00  18,00  14,00   0,00       Q           F         X             S   279,00  2000</w:t>
      </w:r>
    </w:p>
    <w:p>
      <w:pPr>
        <w:pStyle w:val="Normal"/>
        <w:rPr/>
      </w:pPr>
      <w:r>
        <w:rPr/>
        <w:t xml:space="preserve">       </w:t>
      </w:r>
      <w:r>
        <w:rPr/>
        <w:t>30/04/1949  (NA)  CODICE FISCALE SLVNNA49D70F839R  IDENTIFICATIVO NA/023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9 ROMANO           OLIMPIA       249,00  18,00  12,00   0,00                                           S   279,00  2000</w:t>
      </w:r>
    </w:p>
    <w:p>
      <w:pPr>
        <w:pStyle w:val="Normal"/>
        <w:rPr/>
      </w:pPr>
      <w:r>
        <w:rPr/>
        <w:t xml:space="preserve">       </w:t>
      </w:r>
      <w:r>
        <w:rPr/>
        <w:t>22/05/1952  (NA)  CODICE FISCALE RMNLMP52E62F839L  IDENTIFICATIVO NA/035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0 MARINO           VITTORIA      245,00  18,00  14,00   0,00       Q                     X             S   277,00  2000</w:t>
      </w:r>
    </w:p>
    <w:p>
      <w:pPr>
        <w:pStyle w:val="Normal"/>
        <w:rPr/>
      </w:pPr>
      <w:r>
        <w:rPr/>
        <w:t xml:space="preserve">       </w:t>
      </w:r>
      <w:r>
        <w:rPr/>
        <w:t>07/03/1942  (NA)  CODICE FISCALE MRNVTR42C47F839K  IDENTIFICATIVO NA/02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1 CRISCUOLO        PATRIZIA      244,00  18,00  14,00   0,00       QR          F     2                 S   276,00  2000</w:t>
      </w:r>
    </w:p>
    <w:p>
      <w:pPr>
        <w:pStyle w:val="Normal"/>
        <w:rPr/>
      </w:pPr>
      <w:r>
        <w:rPr/>
        <w:t xml:space="preserve">       </w:t>
      </w:r>
      <w:r>
        <w:rPr/>
        <w:t>19/04/1956  (NA)  CODICE FISCALE CRSPRZ56D59F839A  IDENTIFICATIVO NA/023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2 RUSSO            CAROLINA      243,00  18,00  14,00   0,00       QR                1   X             S   275,00  2000</w:t>
      </w:r>
    </w:p>
    <w:p>
      <w:pPr>
        <w:pStyle w:val="Normal"/>
        <w:rPr/>
      </w:pPr>
      <w:r>
        <w:rPr/>
        <w:t xml:space="preserve">       </w:t>
      </w:r>
      <w:r>
        <w:rPr/>
        <w:t>30/01/1959  (NA)  CODICE FISCALE RSSCLN59A70F839G  IDENTIFICATIVO NA/027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3 NASTRI           MARIA ROSARIA 237,00  18,00  12,00   0,00       R                 1                 S   267,00  2000</w:t>
      </w:r>
    </w:p>
    <w:p>
      <w:pPr>
        <w:pStyle w:val="Normal"/>
        <w:rPr/>
      </w:pPr>
      <w:r>
        <w:rPr/>
        <w:t xml:space="preserve">       </w:t>
      </w:r>
      <w:r>
        <w:rPr/>
        <w:t>05/03/1949  (NA)  CODICE FISCALE NSTMRS49C45G813H  IDENTIFICATIVO NA/029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4 RUSSO            ANNA MARIA    231,00  18,00  14,00   0,00       QR           I    2   X             S   263,00  2000</w:t>
      </w:r>
    </w:p>
    <w:p>
      <w:pPr>
        <w:pStyle w:val="Normal"/>
        <w:rPr/>
      </w:pPr>
      <w:r>
        <w:rPr/>
        <w:t xml:space="preserve">       </w:t>
      </w:r>
      <w:r>
        <w:rPr/>
        <w:t>28/02/1953  (NA)  CODICE FISCALE RSSNMR53B68B452R  IDENTIFICATIVO NA/02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5 GUARRACINO       CARMELA       232,00  18,00  12,00   0,00       Q      G                            S   262,00  2002</w:t>
      </w:r>
    </w:p>
    <w:p>
      <w:pPr>
        <w:pStyle w:val="Normal"/>
        <w:rPr/>
      </w:pPr>
      <w:r>
        <w:rPr/>
        <w:t xml:space="preserve">       </w:t>
      </w:r>
      <w:r>
        <w:rPr/>
        <w:t>26/08/1942  (NA)  CODICE FISCALE GRRCML42M66I208X  IDENTIFICATIVO NA/088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6 PALLADINO        MARIA         231,00  18,00  12,00   0,00  N    QRS               2   X             S   261,00  2000</w:t>
      </w:r>
    </w:p>
    <w:p>
      <w:pPr>
        <w:pStyle w:val="Normal"/>
        <w:rPr/>
      </w:pPr>
      <w:r>
        <w:rPr/>
        <w:t xml:space="preserve">       </w:t>
      </w:r>
      <w:r>
        <w:rPr/>
        <w:t>24/09/1955  (NA)  CODICE FISCALE PLLMRA55P64E955N  IDENTIFICATIVO NA/022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7 TEDESCHI         MARIA ROSARIA 242,00  18,00   0,00   0,00       Q                                   S   260,00  2000</w:t>
      </w:r>
    </w:p>
    <w:p>
      <w:pPr>
        <w:pStyle w:val="Normal"/>
        <w:rPr/>
      </w:pPr>
      <w:r>
        <w:rPr/>
        <w:t xml:space="preserve">       </w:t>
      </w:r>
      <w:r>
        <w:rPr/>
        <w:t>27/06/1956  (AV)  CODICE FISCALE TDSMRS56H67F798U  IDENTIFICATIVO NA/025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8 VISCIANO         NOBILE        230,00  18,00  12,00   0,00                                           S   260,00  2000</w:t>
      </w:r>
    </w:p>
    <w:p>
      <w:pPr>
        <w:pStyle w:val="Normal"/>
        <w:rPr/>
      </w:pPr>
      <w:r>
        <w:rPr/>
        <w:t xml:space="preserve">       </w:t>
      </w:r>
      <w:r>
        <w:rPr/>
        <w:t>06/10/1949  (NA)  CODICE FISCALE VSCNBL49R46G813F  IDENTIFICATIVO NA/035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9 ERIA             CAROLINA      228,00  18,00  12,00   0,00       Q                     X             S   258,00  2002</w:t>
      </w:r>
    </w:p>
    <w:p>
      <w:pPr>
        <w:pStyle w:val="Normal"/>
        <w:rPr/>
      </w:pPr>
      <w:r>
        <w:rPr/>
        <w:t xml:space="preserve">       </w:t>
      </w:r>
      <w:r>
        <w:rPr/>
        <w:t>23/11/1957  (TA)  CODICE FISCALE REICLN57S63L049C  IDENTIFICATIVO NA/037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0 CRISCUOLO        CARMELA       223,00  18,00  16,00   0,00       QR           I    3                 S   257,00  2000</w:t>
      </w:r>
    </w:p>
    <w:p>
      <w:pPr>
        <w:pStyle w:val="Normal"/>
        <w:rPr/>
      </w:pPr>
      <w:r>
        <w:rPr/>
        <w:t xml:space="preserve">       </w:t>
      </w:r>
      <w:r>
        <w:rPr/>
        <w:t>25/12/1962  (NA)  CODICE FISCALE CRSCML62T65F839H  IDENTIFICATIVO NA/025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1 CARRERA          ANTIMINA      226,00  18,00  12,00   0,00       QR           I    3                 S   256,00  2000</w:t>
      </w:r>
    </w:p>
    <w:p>
      <w:pPr>
        <w:pStyle w:val="Normal"/>
        <w:rPr/>
      </w:pPr>
      <w:r>
        <w:rPr/>
        <w:t xml:space="preserve">       </w:t>
      </w:r>
      <w:r>
        <w:rPr/>
        <w:t>03/11/1959  (NA)  CODICE FISCALE CRRNMN59S43I293S  IDENTIFICATIVO NA/028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2 MAREMONTI        ANNA MARIA    224,00  18,00  14,00   0,00       QR           I    2   X             S   256,00  2000</w:t>
      </w:r>
    </w:p>
    <w:p>
      <w:pPr>
        <w:pStyle w:val="Normal"/>
        <w:rPr/>
      </w:pPr>
      <w:r>
        <w:rPr/>
        <w:t xml:space="preserve">       </w:t>
      </w:r>
      <w:r>
        <w:rPr/>
        <w:t>08/05/1959  (NA)  CODICE FISCALE MRMNMR59E48G902F  IDENTIFICATIVO NA/026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3 MARCONE          MARIA ROSARIA 224,00  18,00  14,00   0,00       QR          F     1   X             S   256,00  2000</w:t>
      </w:r>
    </w:p>
    <w:p>
      <w:pPr>
        <w:pStyle w:val="Normal"/>
        <w:rPr/>
      </w:pPr>
      <w:r>
        <w:rPr/>
        <w:t xml:space="preserve">       </w:t>
      </w:r>
      <w:r>
        <w:rPr/>
        <w:t>01/04/1957  (NA)  CODICE FISCALE MRCMRS57D41F839B  IDENTIFICATIVO NA/025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4 GUASTAFIERRO     ASSUNTA       222,00  18,00  16,00   0,00       QR          F     1                 S   256,00  2000</w:t>
      </w:r>
    </w:p>
    <w:p>
      <w:pPr>
        <w:pStyle w:val="Normal"/>
        <w:rPr/>
      </w:pPr>
      <w:r>
        <w:rPr/>
        <w:t xml:space="preserve">       </w:t>
      </w:r>
      <w:r>
        <w:rPr/>
        <w:t>03/04/1961  (NA)  CODICE FISCALE GSTSNT61D43B076G  IDENTIFICATIVO NA/024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5 PICCOLO          ANNA MARIA    238,00  18,00   0,00   0,00                                           S   256,00  2000</w:t>
      </w:r>
    </w:p>
    <w:p>
      <w:pPr>
        <w:pStyle w:val="Normal"/>
        <w:rPr/>
      </w:pPr>
      <w:r>
        <w:rPr/>
        <w:t xml:space="preserve">       </w:t>
      </w:r>
      <w:r>
        <w:rPr/>
        <w:t>02/06/1942  (NA)  CODICE FISCALE PCCNMR42H42I262P  IDENTIFICATIVO NA/022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6 VITIELLO         FRANCESCO     225,00  18,00  12,00   0,00       Q                                   S   255,00  2000</w:t>
      </w:r>
    </w:p>
    <w:p>
      <w:pPr>
        <w:pStyle w:val="Normal"/>
        <w:rPr/>
      </w:pPr>
      <w:r>
        <w:rPr/>
        <w:t xml:space="preserve">       </w:t>
      </w:r>
      <w:r>
        <w:rPr/>
        <w:t>12/08/1952  (NA)  CODICE FISCALE VTLFNC52M12G813C  IDENTIFICATIVO NA/032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7 LA ROCCA         FRANCESCA     232,00  18,00   0,00   3,00       QR          F     3                 S   253,00  2000</w:t>
      </w:r>
    </w:p>
    <w:p>
      <w:pPr>
        <w:pStyle w:val="Normal"/>
        <w:rPr/>
      </w:pPr>
      <w:r>
        <w:rPr/>
        <w:t xml:space="preserve">       </w:t>
      </w:r>
      <w:r>
        <w:rPr/>
        <w:t>02/03/1960  (NA)  CODICE FISCALE LRCFNC60C42L245L  IDENTIFICATIVO NA/023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8 SACCO            FRANCA        220,00  18,00  14,00   0,00       Q                                   S   252,00  2000</w:t>
      </w:r>
    </w:p>
    <w:p>
      <w:pPr>
        <w:pStyle w:val="Normal"/>
        <w:rPr/>
      </w:pPr>
      <w:r>
        <w:rPr/>
        <w:t xml:space="preserve">       </w:t>
      </w:r>
      <w:r>
        <w:rPr/>
        <w:t>07/05/1953  (NA)  CODICE FISCALE SCCFNC53E47F839K  IDENTIFICATIVO NA/037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9 MAGNO            FIORELLA      222,00  18,00  12,00   0,00       R           F     1                 S   252,00  2000</w:t>
      </w:r>
    </w:p>
    <w:p>
      <w:pPr>
        <w:pStyle w:val="Normal"/>
        <w:rPr/>
      </w:pPr>
      <w:r>
        <w:rPr/>
        <w:t xml:space="preserve">       </w:t>
      </w:r>
      <w:r>
        <w:rPr/>
        <w:t>27/04/1951  (NA)  CODICE FISCALE MGNFLL51D67F839A  IDENTIFICATIVO NA/029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0 RAGOZINO         ANNA          222,00  18,00  12,00   0,00       R                 1                 S   252,00  2000</w:t>
      </w:r>
    </w:p>
    <w:p>
      <w:pPr>
        <w:pStyle w:val="Normal"/>
        <w:rPr/>
      </w:pPr>
      <w:r>
        <w:rPr/>
        <w:t xml:space="preserve">       </w:t>
      </w:r>
      <w:r>
        <w:rPr/>
        <w:t>16/07/1947  (NA)  CODICE FISCALE RGZNNA47L56F839C  IDENTIFICATIVO NA/031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1 NOTTE            ANNAMARIA     222,00  18,00  12,00   0,00                                           S   252,00  2000</w:t>
      </w:r>
    </w:p>
    <w:p>
      <w:pPr>
        <w:pStyle w:val="Normal"/>
        <w:rPr/>
      </w:pPr>
      <w:r>
        <w:rPr/>
        <w:t xml:space="preserve">       </w:t>
      </w:r>
      <w:r>
        <w:rPr/>
        <w:t>31/10/1953  (NA)  CODICE FISCALE NTTNMR53R71F839Y  IDENTIFICATIVO NA/03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2 SCHETTINO        PATRIZIA      221,00  18,00  12,00   0,00       QR                3                 S   251,00  2000</w:t>
      </w:r>
    </w:p>
    <w:p>
      <w:pPr>
        <w:pStyle w:val="Normal"/>
        <w:rPr/>
      </w:pPr>
      <w:r>
        <w:rPr/>
        <w:t xml:space="preserve">       </w:t>
      </w:r>
      <w:r>
        <w:rPr/>
        <w:t>16/09/1957  (NA)  CODICE FISCALE SCHPRZ57P56F839O  IDENTIFICATIVO NA/025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3 ASCIONE          SANTINA       220,00  18,00  12,00   0,00       QR           I    3                 S   250,00  2000</w:t>
      </w:r>
    </w:p>
    <w:p>
      <w:pPr>
        <w:pStyle w:val="Normal"/>
        <w:rPr/>
      </w:pPr>
      <w:r>
        <w:rPr/>
        <w:t xml:space="preserve">       </w:t>
      </w:r>
      <w:r>
        <w:rPr/>
        <w:t>03/08/1953  (NA)  CODICE FISCALE SCNSTN53M43L259K  IDENTIFICATIVO NA/020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4 CIARDIELLO       ELISA         216,00  18,00  16,00   0,00       Q            I        X             S   250,00  2000</w:t>
      </w:r>
    </w:p>
    <w:p>
      <w:pPr>
        <w:pStyle w:val="Normal"/>
        <w:rPr/>
      </w:pPr>
      <w:r>
        <w:rPr/>
        <w:t xml:space="preserve">       </w:t>
      </w:r>
      <w:r>
        <w:rPr/>
        <w:t>30/11/1963  (NA)  CODICE FISCALE CRDLSE63S70D170B  IDENTIFICATIVO NA/020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5 PAGANO           PAOLA         217,00  18,00  14,00   0,00       QR     KL    I    2                 S   249,00  2000</w:t>
      </w:r>
    </w:p>
    <w:p>
      <w:pPr>
        <w:pStyle w:val="Normal"/>
        <w:rPr/>
      </w:pPr>
      <w:r>
        <w:rPr/>
        <w:t xml:space="preserve">       </w:t>
      </w:r>
      <w:r>
        <w:rPr/>
        <w:t>19/06/1958  (NA)  CODICE FISCALE PGNPLA58H59H931N  IDENTIFICATIVO NA/025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6 CATAPANO         ANNA MARIA NE 231,00  18,00   0,00   0,00                                           S   249,00  2000</w:t>
      </w:r>
    </w:p>
    <w:p>
      <w:pPr>
        <w:pStyle w:val="Normal"/>
        <w:rPr/>
      </w:pPr>
      <w:r>
        <w:rPr/>
        <w:t xml:space="preserve">       </w:t>
      </w:r>
      <w:r>
        <w:rPr/>
        <w:t>22/10/1948  (NA)  CODICE FISCALE CTPNMR48R62H931M  IDENTIFICATIVO NA/039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7 FERRARI          TERESA        219,00  18,00  12,00   0,00                                               249,00  2000</w:t>
      </w:r>
    </w:p>
    <w:p>
      <w:pPr>
        <w:pStyle w:val="Normal"/>
        <w:rPr/>
      </w:pPr>
      <w:r>
        <w:rPr/>
        <w:t xml:space="preserve">       </w:t>
      </w:r>
      <w:r>
        <w:rPr/>
        <w:t>02/05/1939  (NA)  CODICE FISCALE FRRTRS39E42F839J  IDENTIFICATIVO NA/030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8 IZZO             RITA          215,00  18,00  14,00   0,00       QR                2   X             S   247,00  2000</w:t>
      </w:r>
    </w:p>
    <w:p>
      <w:pPr>
        <w:pStyle w:val="Normal"/>
        <w:rPr/>
      </w:pPr>
      <w:r>
        <w:rPr/>
        <w:t xml:space="preserve">       </w:t>
      </w:r>
      <w:r>
        <w:rPr/>
        <w:t>23/10/1958  (NA)  CODICE FISCALE ZZIRTI58R63B077S  IDENTIFICATIVO NA/021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9 FIORENTINO       ANNA MARIA    216,00  18,00  12,00   0,00                                           S   246,00  2000</w:t>
      </w:r>
    </w:p>
    <w:p>
      <w:pPr>
        <w:pStyle w:val="Normal"/>
        <w:rPr/>
      </w:pPr>
      <w:r>
        <w:rPr/>
        <w:t xml:space="preserve">       </w:t>
      </w:r>
      <w:r>
        <w:rPr/>
        <w:t>18/07/1953  (NA)  CODICE FISCALE FRNNMR53L58F839I  IDENTIFICATIVO NA/032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0 DE MARTINO       ERMELINDA     228,00  18,00   0,00   0,00                                           S   246,00  2000</w:t>
      </w:r>
    </w:p>
    <w:p>
      <w:pPr>
        <w:pStyle w:val="Normal"/>
        <w:rPr/>
      </w:pPr>
      <w:r>
        <w:rPr/>
        <w:t xml:space="preserve">       </w:t>
      </w:r>
      <w:r>
        <w:rPr/>
        <w:t>28/05/1946  (KR)  CODICE FISCALE DMRRLN46E68H403D  IDENTIFICATIVO NA/030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1 MUROLO           ASSUNTA       213,00  18,00  12,00   0,00       QR           I    2                 S   243,00  2000</w:t>
      </w:r>
    </w:p>
    <w:p>
      <w:pPr>
        <w:pStyle w:val="Normal"/>
        <w:rPr/>
      </w:pPr>
      <w:r>
        <w:rPr/>
        <w:t xml:space="preserve">       </w:t>
      </w:r>
      <w:r>
        <w:rPr/>
        <w:t>29/01/1961  (NA)  CODICE FISCALE MRLSNT61A69F839G  IDENTIFICATIVO NA/02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2 SCOGNAMIGLIO     ANTONIETTA    211,00  18,00  14,00   0,00       QR           I    2                 S   243,00  2000</w:t>
      </w:r>
    </w:p>
    <w:p>
      <w:pPr>
        <w:pStyle w:val="Normal"/>
        <w:rPr/>
      </w:pPr>
      <w:r>
        <w:rPr/>
        <w:t xml:space="preserve">       </w:t>
      </w:r>
      <w:r>
        <w:rPr/>
        <w:t>18/01/1960  (NA)  CODICE FISCALE SCGNNT60A58L259H  IDENTIFICATIVO NA/020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3 CAMPANILE        CAROLINA      213,00  18,00  12,00   0,00       QR                2                     243,00  2000</w:t>
      </w:r>
    </w:p>
    <w:p>
      <w:pPr>
        <w:pStyle w:val="Normal"/>
        <w:rPr/>
      </w:pPr>
      <w:r>
        <w:rPr/>
        <w:t xml:space="preserve">       </w:t>
      </w:r>
      <w:r>
        <w:rPr/>
        <w:t>28/09/1955  (NA)  CODICE FISCALE CMPCLN55P68A064X  IDENTIFICATIVO NA/034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4 GUIDETTI         PATRIZIA      213,00  18,00  12,00   0,00       QR                1                 S   243,00  2000</w:t>
      </w:r>
    </w:p>
    <w:p>
      <w:pPr>
        <w:pStyle w:val="Normal"/>
        <w:rPr/>
      </w:pPr>
      <w:r>
        <w:rPr/>
        <w:t xml:space="preserve">       </w:t>
      </w:r>
      <w:r>
        <w:rPr/>
        <w:t>17/02/1961  (NA)  CODICE FISCALE GDTPRZ61B57A455P  IDENTIFICATIVO NA/02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5 VITIELLO         LUIGI         213,00  18,00  12,00   0,00       R                 2                 S   243,00  2000</w:t>
      </w:r>
    </w:p>
    <w:p>
      <w:pPr>
        <w:pStyle w:val="Normal"/>
        <w:rPr/>
      </w:pPr>
      <w:r>
        <w:rPr/>
        <w:t xml:space="preserve">       </w:t>
      </w:r>
      <w:r>
        <w:rPr/>
        <w:t>14/05/1954  (NA)  CODICE FISCALE VTLLGU54E14G813S  IDENTIFICATIVO NA/03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6 AMATO            ANNA          209,00  18,00  14,00   0,00       QR           I    1                 S   241,00  2000</w:t>
      </w:r>
    </w:p>
    <w:p>
      <w:pPr>
        <w:pStyle w:val="Normal"/>
        <w:rPr/>
      </w:pPr>
      <w:r>
        <w:rPr/>
        <w:t xml:space="preserve">       </w:t>
      </w:r>
      <w:r>
        <w:rPr/>
        <w:t>31/12/1957  (NA)  CODICE FISCALE MTANNA57T71B076G  IDENTIFICATIVO NA/020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7 D'ELIA           MARGHERITA    210,00  18,00  12,00   0,00       QR                3                 S   240,00  2000</w:t>
      </w:r>
    </w:p>
    <w:p>
      <w:pPr>
        <w:pStyle w:val="Normal"/>
        <w:rPr/>
      </w:pPr>
      <w:r>
        <w:rPr/>
        <w:t xml:space="preserve">       </w:t>
      </w:r>
      <w:r>
        <w:rPr/>
        <w:t>12/03/1956  (NA)  CODICE FISCALE DLEMGH56C52F839N  IDENTIFICATIVO NA/024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8 GALLUCCIO        TERESA        210,00  18,00  12,00   0,00       QR           I    2   X             S   240,00  2000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GLLTRS65P48L259H  IDENTIFICATIVO NA/02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9 MATTERA          ANGELA        208,00  18,00  14,00   0,00       QR           I    2                 S   240,00  2000</w:t>
      </w:r>
    </w:p>
    <w:p>
      <w:pPr>
        <w:pStyle w:val="Normal"/>
        <w:rPr/>
      </w:pPr>
      <w:r>
        <w:rPr/>
        <w:t xml:space="preserve">       </w:t>
      </w:r>
      <w:r>
        <w:rPr/>
        <w:t>08/08/1962  (NA)  CODICE FISCALE MTTNGL62M48F839O  IDENTIFICATIVO NA/023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0 AMABILE          ANGELINA      210,00  18,00  12,00   0,00                                           S   240,00  2000</w:t>
      </w:r>
    </w:p>
    <w:p>
      <w:pPr>
        <w:pStyle w:val="Normal"/>
        <w:rPr/>
      </w:pPr>
      <w:r>
        <w:rPr/>
        <w:t xml:space="preserve">       </w:t>
      </w:r>
      <w:r>
        <w:rPr/>
        <w:t>22/09/1951  (NA)  CODICE FISCALE MBLNLN51P62F839Z  IDENTIFICATIVO NA/031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1 CIPOLLA          LUISA         207,00  18,00  14,00   0,00       QRS          I    2                 S   239,00  2000</w:t>
      </w:r>
    </w:p>
    <w:p>
      <w:pPr>
        <w:pStyle w:val="Normal"/>
        <w:rPr/>
      </w:pPr>
      <w:r>
        <w:rPr/>
        <w:t xml:space="preserve">       </w:t>
      </w:r>
      <w:r>
        <w:rPr/>
        <w:t>05/08/1961  (NA)  CODICE FISCALE CPLLSU61M45F839K  IDENTIFICATIVO NA/024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2 BARBATO          PATRIZIA      207,00  18,00  14,00   0,00       QR          F     2                 S   239,00  2000</w:t>
      </w:r>
    </w:p>
    <w:p>
      <w:pPr>
        <w:pStyle w:val="Normal"/>
        <w:rPr/>
      </w:pPr>
      <w:r>
        <w:rPr/>
        <w:t xml:space="preserve">       </w:t>
      </w:r>
      <w:r>
        <w:rPr/>
        <w:t>10/08/1958  (NA)  CODICE FISCALE BRBPRZ58M50F839C  IDENTIFICATIVO NA/022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3 ALTOMARE         PATRIZIA      207,00  18,00  14,00   0,00       Q            I        X             S   239,00  2000</w:t>
      </w:r>
    </w:p>
    <w:p>
      <w:pPr>
        <w:pStyle w:val="Normal"/>
        <w:rPr/>
      </w:pPr>
      <w:r>
        <w:rPr/>
        <w:t xml:space="preserve">       </w:t>
      </w:r>
      <w:r>
        <w:rPr/>
        <w:t>27/08/1962  (NA)  CODICE FISCALE LTMPRZ62M67F839N  IDENTIFICATIVO NA/023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4 LORO             FILOMENA      208,00  18,00  12,00   0,00  N    JS                                  S   238,00  2000</w:t>
      </w:r>
    </w:p>
    <w:p>
      <w:pPr>
        <w:pStyle w:val="Normal"/>
        <w:rPr/>
      </w:pPr>
      <w:r>
        <w:rPr/>
        <w:t xml:space="preserve">       </w:t>
      </w:r>
      <w:r>
        <w:rPr/>
        <w:t>25/09/1948  (AV)  CODICE FISCALE LROFMN48P65D671C  IDENTIFICATIVO NA/033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5 GAZERRO          NICOLINA      207,00  18,00  12,00   0,00       L                                   S   237,00  2000</w:t>
      </w:r>
    </w:p>
    <w:p>
      <w:pPr>
        <w:pStyle w:val="Normal"/>
        <w:rPr/>
      </w:pPr>
      <w:r>
        <w:rPr/>
        <w:t xml:space="preserve">       </w:t>
      </w:r>
      <w:r>
        <w:rPr/>
        <w:t>29/03/1944  (NA)  CODICE FISCALE GZRNLN44C69F839P  IDENTIFICATIVO NA/029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6 AMOROSO          CONCETTA      205,00  18,00  14,00   0,00       QR          F     3   X             S   237,00  2000</w:t>
      </w:r>
    </w:p>
    <w:p>
      <w:pPr>
        <w:pStyle w:val="Normal"/>
        <w:rPr/>
      </w:pPr>
      <w:r>
        <w:rPr/>
        <w:t xml:space="preserve">       </w:t>
      </w:r>
      <w:r>
        <w:rPr/>
        <w:t>04/06/1956  (NA)  CODICE FISCALE MRSCCT56H44F839O  IDENTIFICATIVO NA/025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7 POTENZANO        MARIA ARCO    205,00  18,00  14,00   0,00       QR          F     2                 S   237,00  2000</w:t>
      </w:r>
    </w:p>
    <w:p>
      <w:pPr>
        <w:pStyle w:val="Normal"/>
        <w:rPr/>
      </w:pPr>
      <w:r>
        <w:rPr/>
        <w:t xml:space="preserve">       </w:t>
      </w:r>
      <w:r>
        <w:rPr/>
        <w:t>11/12/1955  (NA)  CODICE FISCALE PTNMRC55T51F839T  IDENTIFICATIVO NA/025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8 SUARATO          LORENZA       207,00  18,00  12,00   0,00       QR                2                 S   237,00  2000</w:t>
      </w:r>
    </w:p>
    <w:p>
      <w:pPr>
        <w:pStyle w:val="Normal"/>
        <w:rPr/>
      </w:pPr>
      <w:r>
        <w:rPr/>
        <w:t xml:space="preserve">       </w:t>
      </w:r>
      <w:r>
        <w:rPr/>
        <w:t>25/02/1949  (NA)  CODICE FISCALE SRTLNZ49B65F839C  IDENTIFICATIVO NA/032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9 SETOLA           VIOLETTA      205,00  18,00  14,00   0,00       Q           F                       S   237,00  2000</w:t>
      </w:r>
    </w:p>
    <w:p>
      <w:pPr>
        <w:pStyle w:val="Normal"/>
        <w:rPr/>
      </w:pPr>
      <w:r>
        <w:rPr/>
        <w:t xml:space="preserve">       </w:t>
      </w:r>
      <w:r>
        <w:rPr/>
        <w:t>18/01/1948  (NA)  CODICE FISCALE STLVTT48A58F839X  IDENTIFICATIVO NA/024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0 NAPOLI           ROSA          203,00  18,00  16,00   0,00       Q                                   S   237,00  2000</w:t>
      </w:r>
    </w:p>
    <w:p>
      <w:pPr>
        <w:pStyle w:val="Normal"/>
        <w:rPr/>
      </w:pPr>
      <w:r>
        <w:rPr/>
        <w:t xml:space="preserve">       </w:t>
      </w:r>
      <w:r>
        <w:rPr/>
        <w:t>21/10/1940  (NA)  CODICE FISCALE NPLRSO40R61F839X  IDENTIFICATIVO NA/029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1 NICOLETTI        ERMINIA       202,00  18,00  16,00   0,00       QR                2                 S   236,00  2000</w:t>
      </w:r>
    </w:p>
    <w:p>
      <w:pPr>
        <w:pStyle w:val="Normal"/>
        <w:rPr/>
      </w:pPr>
      <w:r>
        <w:rPr/>
        <w:t xml:space="preserve">       </w:t>
      </w:r>
      <w:r>
        <w:rPr/>
        <w:t>30/01/1953  (NA)  CODICE FISCALE NCLRMN53A70F839R  IDENTIFICATIVO NA/021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2 RINALDI          LUISA         205,00  18,00  12,00   0,00       JQ     J    F         X             S   235,00  2000</w:t>
      </w:r>
    </w:p>
    <w:p>
      <w:pPr>
        <w:pStyle w:val="Normal"/>
        <w:rPr/>
      </w:pPr>
      <w:r>
        <w:rPr/>
        <w:t xml:space="preserve">       </w:t>
      </w:r>
      <w:r>
        <w:rPr/>
        <w:t>15/01/1957  (NA)  CODICE FISCALE RNLLSU57A55F111J  IDENTIFICATIVO NA/024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3 RICCARDI         PATRIZIA      205,00  18,00  12,00   0,00       QR           I    2   X             S   235,00  2000</w:t>
      </w:r>
    </w:p>
    <w:p>
      <w:pPr>
        <w:pStyle w:val="Normal"/>
        <w:rPr/>
      </w:pPr>
      <w:r>
        <w:rPr/>
        <w:t xml:space="preserve">       </w:t>
      </w:r>
      <w:r>
        <w:rPr/>
        <w:t>15/09/1954  (NA)  CODICE FISCALE RCCPRZ54P55F839T  IDENTIFICATIVO NA/022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4 SIMBOLICO        ANTONIETTA    204,00  18,00  12,00   0,00       QR           I    2   X             S   234,00  2000</w:t>
      </w:r>
    </w:p>
    <w:p>
      <w:pPr>
        <w:pStyle w:val="Normal"/>
        <w:rPr/>
      </w:pPr>
      <w:r>
        <w:rPr/>
        <w:t xml:space="preserve">       </w:t>
      </w:r>
      <w:r>
        <w:rPr/>
        <w:t>29/09/1962  (NA)  CODICE FISCALE SMBNNT62P69G812Y  IDENTIFICATIVO NA/02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5 VARCHETTA        LUISA         204,00  18,00  12,00   0,00       Q                                   S   234,00  2000</w:t>
      </w:r>
    </w:p>
    <w:p>
      <w:pPr>
        <w:pStyle w:val="Normal"/>
        <w:rPr/>
      </w:pPr>
      <w:r>
        <w:rPr/>
        <w:t xml:space="preserve">       </w:t>
      </w:r>
      <w:r>
        <w:rPr/>
        <w:t>29/11/1952  (NA)  CODICE FISCALE VRCLSU52S69F839V  IDENTIFICATIVO NA/029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6 SCHETTINO        OLGA          204,00  18,00  12,00   0,00                                           S   234,00  2000</w:t>
      </w:r>
    </w:p>
    <w:p>
      <w:pPr>
        <w:pStyle w:val="Normal"/>
        <w:rPr/>
      </w:pPr>
      <w:r>
        <w:rPr/>
        <w:t xml:space="preserve">       </w:t>
      </w:r>
      <w:r>
        <w:rPr/>
        <w:t>27/02/1946  (NA)  CODICE FISCALE SCHLGO46B67F839B  IDENTIFICATIVO NA/033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7 AQUINO           CINZIA        202,00  18,00  12,00   0,00       Q            I                      S   232,00  2000</w:t>
      </w:r>
    </w:p>
    <w:p>
      <w:pPr>
        <w:pStyle w:val="Normal"/>
        <w:rPr/>
      </w:pPr>
      <w:r>
        <w:rPr/>
        <w:t xml:space="preserve">       </w:t>
      </w:r>
      <w:r>
        <w:rPr/>
        <w:t>07/12/1961  (NA)  CODICE FISCALE QNACNZ61T47F839K  IDENTIFICATIVO NA/024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8 PETECCA          ANGELA        201,00  18,00  12,00   0,00       QR                2                 S   231,00  2000</w:t>
      </w:r>
    </w:p>
    <w:p>
      <w:pPr>
        <w:pStyle w:val="Normal"/>
        <w:rPr/>
      </w:pPr>
      <w:r>
        <w:rPr/>
        <w:t xml:space="preserve">       </w:t>
      </w:r>
      <w:r>
        <w:rPr/>
        <w:t>02/10/1956  (NA)  CODICE FISCALE PTCNGL56R42I262W  IDENTIFICATIVO NA/021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9 SODANO           ANGELA        201,00  18,00  12,00   0,00       QR           I    2                 S   231,00  2000</w:t>
      </w:r>
    </w:p>
    <w:p>
      <w:pPr>
        <w:pStyle w:val="Normal"/>
        <w:rPr/>
      </w:pPr>
      <w:r>
        <w:rPr/>
        <w:t xml:space="preserve">       </w:t>
      </w:r>
      <w:r>
        <w:rPr/>
        <w:t>01/05/1952  (NA)  CODICE FISCALE SDNNGL52E41F111E  IDENTIFICATIVO NA/04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0 LEO              IDA           213,00  18,00   0,00   0,00                                           S   231,00  2000</w:t>
      </w:r>
    </w:p>
    <w:p>
      <w:pPr>
        <w:pStyle w:val="Normal"/>
        <w:rPr/>
      </w:pPr>
      <w:r>
        <w:rPr/>
        <w:t xml:space="preserve">       </w:t>
      </w:r>
      <w:r>
        <w:rPr/>
        <w:t>06/01/1941  (SA)  CODICE FISCALE LEODIA41A46I720V  IDENTIFICATIVO NA/030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1 BELLOTTI         ANNA RITA     208,00  18,00   4,00   0,00       GQR         F     2                 S   230,00  2000</w:t>
      </w:r>
    </w:p>
    <w:p>
      <w:pPr>
        <w:pStyle w:val="Normal"/>
        <w:rPr/>
      </w:pPr>
      <w:r>
        <w:rPr/>
        <w:t xml:space="preserve">       </w:t>
      </w:r>
      <w:r>
        <w:rPr/>
        <w:t>23/10/1957  (NA)  CODICE FISCALE BLLNRT57R63E906G  IDENTIFICATIVO NA/020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2 MARESCA          LAURA         198,00  18,00  12,00   0,00       R                 2                 S   228,00  2000</w:t>
      </w:r>
    </w:p>
    <w:p>
      <w:pPr>
        <w:pStyle w:val="Normal"/>
        <w:rPr/>
      </w:pPr>
      <w:r>
        <w:rPr/>
        <w:t xml:space="preserve">       </w:t>
      </w:r>
      <w:r>
        <w:rPr/>
        <w:t>10/06/1959  (NA)  CODICE FISCALE MRSLRA59H50F839D  IDENTIFICATIVO NA/029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3 AMBROSIO         GUIDO         198,00  18,00  12,00   0,00                                           S   228,00  2000</w:t>
      </w:r>
    </w:p>
    <w:p>
      <w:pPr>
        <w:pStyle w:val="Normal"/>
        <w:rPr/>
      </w:pPr>
      <w:r>
        <w:rPr/>
        <w:t xml:space="preserve">       </w:t>
      </w:r>
      <w:r>
        <w:rPr/>
        <w:t>23/02/1951  (NA)  CODICE FISCALE MBRGDU51B23G813M  IDENTIFICATIVO NA/039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4 LA TEGOLA        IMMACOLATA    193,00  18,00  16,00   0,00       QR          F     1                 S   227,00  2000</w:t>
      </w:r>
    </w:p>
    <w:p>
      <w:pPr>
        <w:pStyle w:val="Normal"/>
        <w:rPr/>
      </w:pPr>
      <w:r>
        <w:rPr/>
        <w:t xml:space="preserve">       </w:t>
      </w:r>
      <w:r>
        <w:rPr/>
        <w:t>07/12/1957  (NA)  CODICE FISCALE LTGMCL57T47F839N  IDENTIFICATIVO NA/032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5 TORTOLA          ENRICHETTA    203,00  18,00   6,00   0,00                    I                      S   227,00  2000</w:t>
      </w:r>
    </w:p>
    <w:p>
      <w:pPr>
        <w:pStyle w:val="Normal"/>
        <w:rPr/>
      </w:pPr>
      <w:r>
        <w:rPr/>
        <w:t xml:space="preserve">   </w:t>
      </w:r>
      <w:r>
        <w:rPr/>
        <w:t>R   18/08/1949  (IS)  CODICE FISCALE TRTNCH49M58E335B  IDENTIFICATIVO NA/035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6 RASULO           PATRIZIA      189,00  18,00  18,00   0,00       QR                3                 S   225,00  2000</w:t>
      </w:r>
    </w:p>
    <w:p>
      <w:pPr>
        <w:pStyle w:val="Normal"/>
        <w:rPr/>
      </w:pPr>
      <w:r>
        <w:rPr/>
        <w:t xml:space="preserve">       </w:t>
      </w:r>
      <w:r>
        <w:rPr/>
        <w:t>05/04/1957  (NA)  CODICE FISCALE RSLPRZ57D45F839O  IDENTIFICATIVO NA/023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7 FEROCE           MARIA         195,00  18,00  12,00   0,00       Q      KL   F                       S   225,00  2000</w:t>
      </w:r>
    </w:p>
    <w:p>
      <w:pPr>
        <w:pStyle w:val="Normal"/>
        <w:rPr/>
      </w:pPr>
      <w:r>
        <w:rPr/>
        <w:t xml:space="preserve">       </w:t>
      </w:r>
      <w:r>
        <w:rPr/>
        <w:t>05/03/1962  (NA)  CODICE FISCALE FRCMRA62C45F839M  IDENTIFICATIVO NA/023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8 VERDOLINO        ROBERTO       195,00  18,00  12,00   0,00       R                 1                 S   225,00  2000</w:t>
      </w:r>
    </w:p>
    <w:p>
      <w:pPr>
        <w:pStyle w:val="Normal"/>
        <w:rPr/>
      </w:pPr>
      <w:r>
        <w:rPr/>
        <w:t xml:space="preserve">       </w:t>
      </w:r>
      <w:r>
        <w:rPr/>
        <w:t>21/07/1953  (NA)  CODICE FISCALE VRDRRT53L21G813D  IDENTIFICATIVO NA/033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9 CARCHIDI         VINCENZA      195,00  18,00  12,00   0,00                                           S   225,00  2000</w:t>
      </w:r>
    </w:p>
    <w:p>
      <w:pPr>
        <w:pStyle w:val="Normal"/>
        <w:rPr/>
      </w:pPr>
      <w:r>
        <w:rPr/>
        <w:t xml:space="preserve">       </w:t>
      </w:r>
      <w:r>
        <w:rPr/>
        <w:t>25/06/1944  (NA)  CODICE FISCALE CRCVCN44H65G812Q  IDENTIFICATIVO NA/034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0 SCAFUTO          GIUSEPPA      194,00  18,00  12,00   0,00       QR           I    4                 S   224,00  2000</w:t>
      </w:r>
    </w:p>
    <w:p>
      <w:pPr>
        <w:pStyle w:val="Normal"/>
        <w:rPr/>
      </w:pPr>
      <w:r>
        <w:rPr/>
        <w:t xml:space="preserve">       </w:t>
      </w:r>
      <w:r>
        <w:rPr/>
        <w:t>24/11/1959  (NA)  CODICE FISCALE SCFGPP59S64A064M  IDENTIFICATIVO NA/022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1 CASOLE           DOLORES       190,00  18,00  16,00   0,00       QR                3                 S   224,00  2000</w:t>
      </w:r>
    </w:p>
    <w:p>
      <w:pPr>
        <w:pStyle w:val="Normal"/>
        <w:rPr/>
      </w:pPr>
      <w:r>
        <w:rPr/>
        <w:t xml:space="preserve">       </w:t>
      </w:r>
      <w:r>
        <w:rPr/>
        <w:t>15/03/1965  (NA)  CODICE FISCALE CSLDRS65C55A455W  IDENTIFICATIVO NA/029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2 MARCELLO         MARIA         192,00  18,00  14,00   0,00       QRS    L     I    2   X             S   224,00  2000</w:t>
      </w:r>
    </w:p>
    <w:p>
      <w:pPr>
        <w:pStyle w:val="Normal"/>
        <w:rPr/>
      </w:pPr>
      <w:r>
        <w:rPr/>
        <w:t xml:space="preserve">       </w:t>
      </w:r>
      <w:r>
        <w:rPr/>
        <w:t>02/03/1962  (NA)  CODICE FISCALE MRCMRA62C42L245U  IDENTIFICATIVO NA/02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3 PISACANE         ANNA          206,00  18,00   0,00   0,00       Q      J                            S   224,00  2000</w:t>
      </w:r>
    </w:p>
    <w:p>
      <w:pPr>
        <w:pStyle w:val="Normal"/>
        <w:rPr/>
      </w:pPr>
      <w:r>
        <w:rPr/>
        <w:t xml:space="preserve">       </w:t>
      </w:r>
      <w:r>
        <w:rPr/>
        <w:t>17/12/1958  (NA)  CODICE FISCALE PSCNNA58T57B077M  IDENTIFICATIVO NA/024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4 PETRARCA         GIOVANNA      206,00  18,00   0,00   0,00                   F                       S   224,00  2000</w:t>
      </w:r>
    </w:p>
    <w:p>
      <w:pPr>
        <w:pStyle w:val="Normal"/>
        <w:rPr/>
      </w:pPr>
      <w:r>
        <w:rPr/>
        <w:t xml:space="preserve">   </w:t>
      </w:r>
      <w:r>
        <w:rPr/>
        <w:t>R   28/11/1950  (IS)  CODICE FISCALE PTRGNN50S68D715X  IDENTIFICATIVO NA/035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5 IACOMINO         MARIA ROSARIA 193,00  18,00  12,00   0,00       QR           I    4   X             S   223,00  2000</w:t>
      </w:r>
    </w:p>
    <w:p>
      <w:pPr>
        <w:pStyle w:val="Normal"/>
        <w:rPr/>
      </w:pPr>
      <w:r>
        <w:rPr/>
        <w:t xml:space="preserve">       </w:t>
      </w:r>
      <w:r>
        <w:rPr/>
        <w:t>09/02/1954  (NA)  CODICE FISCALE CMNMRS54B49H243K  IDENTIFICATIVO NA/020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6 DE MARINO        FELICIA       192,00  18,00  12,00   0,00       QR          F     2                 S   222,00  2000</w:t>
      </w:r>
    </w:p>
    <w:p>
      <w:pPr>
        <w:pStyle w:val="Normal"/>
        <w:rPr/>
      </w:pPr>
      <w:r>
        <w:rPr/>
        <w:t xml:space="preserve">       </w:t>
      </w:r>
      <w:r>
        <w:rPr/>
        <w:t>04/01/1959  (NA)  CODICE FISCALE DMRFLC59A44F839S  IDENTIFICATIVO NA/02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7 D'ELIA           MARIA         198,00  18,00   6,00   0,00       R                 2                 S   222,00  2000</w:t>
      </w:r>
    </w:p>
    <w:p>
      <w:pPr>
        <w:pStyle w:val="Normal"/>
        <w:rPr/>
      </w:pPr>
      <w:r>
        <w:rPr/>
        <w:t xml:space="preserve">       </w:t>
      </w:r>
      <w:r>
        <w:rPr/>
        <w:t>26/11/1952  (NA)  CODICE FISCALE DLEMRA52S66L259H  IDENTIFICATIVO NA/030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8 DI MASO          CONCETTA      192,00  18,00  12,00   0,00       R            I    2                 S   222,00  2002</w:t>
      </w:r>
    </w:p>
    <w:p>
      <w:pPr>
        <w:pStyle w:val="Normal"/>
        <w:rPr/>
      </w:pPr>
      <w:r>
        <w:rPr/>
        <w:t xml:space="preserve">       </w:t>
      </w:r>
      <w:r>
        <w:rPr/>
        <w:t>12/12/1956  (NA)  CODICE FISCALE DMSCCT56T52A064M  IDENTIFICATIVO NA/098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9 ROMANO           ANTONIETTA    190,00  18,00  12,00   0,00       QR          F     2   X             S   220,00  2000</w:t>
      </w:r>
    </w:p>
    <w:p>
      <w:pPr>
        <w:pStyle w:val="Normal"/>
        <w:rPr/>
      </w:pPr>
      <w:r>
        <w:rPr/>
        <w:t xml:space="preserve">       </w:t>
      </w:r>
      <w:r>
        <w:rPr/>
        <w:t>20/08/1957  (NA)  CODICE FISCALE RMNNNT57M60F839D  IDENTIFICATIVO NA/024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0 VANGONE          ANTONIO       190,00  18,00  12,00   0,00       QR                2                 S   220,00  2000</w:t>
      </w:r>
    </w:p>
    <w:p>
      <w:pPr>
        <w:pStyle w:val="Normal"/>
        <w:rPr/>
      </w:pPr>
      <w:r>
        <w:rPr/>
        <w:t xml:space="preserve">       </w:t>
      </w:r>
      <w:r>
        <w:rPr/>
        <w:t>02/08/1958  (NA)  CODICE FISCALE VNGNTN58M02G813Z  IDENTIFICATIVO NA/038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1 FERRARA          MARIA ROSARIA 190,00  18,00  12,00   0,00  N    QS           I        X             S   220,00  2000</w:t>
      </w:r>
    </w:p>
    <w:p>
      <w:pPr>
        <w:pStyle w:val="Normal"/>
        <w:rPr/>
      </w:pPr>
      <w:r>
        <w:rPr/>
        <w:t xml:space="preserve">       </w:t>
      </w:r>
      <w:r>
        <w:rPr/>
        <w:t>18/07/1942  (NA)  CODICE FISCALE FRRMRS42L58L259B  IDENTIFICATIVO NA/022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2 CASTALDO         MICHELA       189,00  18,00  12,00   0,00                                               219,00  2000</w:t>
      </w:r>
    </w:p>
    <w:p>
      <w:pPr>
        <w:pStyle w:val="Normal"/>
        <w:rPr/>
      </w:pPr>
      <w:r>
        <w:rPr/>
        <w:t xml:space="preserve">       </w:t>
      </w:r>
      <w:r>
        <w:rPr/>
        <w:t>18/09/1947  (NA)  CODICE FISCALE CSTMHL47P58A064G  IDENTIFICATIVO NA/029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3 TOSCANO          CONCETTA      189,00  18,00  12,00   0,00                                           S   219,00  2000</w:t>
      </w:r>
    </w:p>
    <w:p>
      <w:pPr>
        <w:pStyle w:val="Normal"/>
        <w:rPr/>
      </w:pPr>
      <w:r>
        <w:rPr/>
        <w:t xml:space="preserve">       </w:t>
      </w:r>
      <w:r>
        <w:rPr/>
        <w:t>12/06/1946  (NA)  CODICE FISCALE TSCCCT46H52C495I  IDENTIFICATIVO NA/034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4 CINICOLO         MARGHERITA    189,00  18,00  12,00   0,00                                           S   219,00  2002</w:t>
      </w:r>
    </w:p>
    <w:p>
      <w:pPr>
        <w:pStyle w:val="Normal"/>
        <w:rPr/>
      </w:pPr>
      <w:r>
        <w:rPr/>
        <w:t xml:space="preserve">       </w:t>
      </w:r>
      <w:r>
        <w:rPr/>
        <w:t>14/03/1958  (NA)  CODICE FISCALE CNCMGH58C54F839P  IDENTIFICATIVO NA/087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5 FORMISANO        ANTONELLA     187,00  18,00  12,00   0,00       QR           I    2   X             S   217,00  2000</w:t>
      </w:r>
    </w:p>
    <w:p>
      <w:pPr>
        <w:pStyle w:val="Normal"/>
        <w:rPr/>
      </w:pPr>
      <w:r>
        <w:rPr/>
        <w:t xml:space="preserve">       </w:t>
      </w:r>
      <w:r>
        <w:rPr/>
        <w:t>06/01/1965  (NA)  CODICE FISCALE FRMNNL65A46B905L  IDENTIFICATIVO NA/021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6 D'ALTERIO        ANNA          187,00  18,00  12,00   0,00       Q                                   S   217,00  2000</w:t>
      </w:r>
    </w:p>
    <w:p>
      <w:pPr>
        <w:pStyle w:val="Normal"/>
        <w:rPr/>
      </w:pPr>
      <w:r>
        <w:rPr/>
        <w:t xml:space="preserve">       </w:t>
      </w:r>
      <w:r>
        <w:rPr/>
        <w:t>09/12/1963  (NA)  CODICE FISCALE DLTNNA63T49F839O  IDENTIFICATIVO NA/023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7 MOSCA            ANNA MARIA    187,00  18,00  12,00   0,00                                           S   217,00  2000</w:t>
      </w:r>
    </w:p>
    <w:p>
      <w:pPr>
        <w:pStyle w:val="Normal"/>
        <w:rPr/>
      </w:pPr>
      <w:r>
        <w:rPr/>
        <w:t xml:space="preserve">       </w:t>
      </w:r>
      <w:r>
        <w:rPr/>
        <w:t>09/07/1954  (NA)  CODICE FISCALE MSCNMR54L49A064V  IDENTIFICATIVO NA/034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8 MOSCATELLI       ANNA          192,00  18,00   6,00   0,00       QR                1                 S   216,00  2000</w:t>
      </w:r>
    </w:p>
    <w:p>
      <w:pPr>
        <w:pStyle w:val="Normal"/>
        <w:rPr/>
      </w:pPr>
      <w:r>
        <w:rPr/>
        <w:t xml:space="preserve">       </w:t>
      </w:r>
      <w:r>
        <w:rPr/>
        <w:t>08/12/1945  (NA)  CODICE FISCALE MSCNNA45T48B990B  IDENTIFICATIVO NA/028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9 MANNA            GIUSEPPINA    186,00  18,00  12,00   0,00       Q           F                       S   216,00  2000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MNNGPP61D41F839U  IDENTIFICATIVO NA/037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0 CIARDIELLO       IMMACOLATA    198,00  18,00   0,00   0,00       Q                                   S   216,00  2000</w:t>
      </w:r>
    </w:p>
    <w:p>
      <w:pPr>
        <w:pStyle w:val="Normal"/>
        <w:rPr/>
      </w:pPr>
      <w:r>
        <w:rPr/>
        <w:t xml:space="preserve">       </w:t>
      </w:r>
      <w:r>
        <w:rPr/>
        <w:t>01/11/1953  (AV)  CODICE FISCALE CRDMCL53S41G629D  IDENTIFICATIVO NA/024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1 ZUBBA            MARIA         183,00  18,00  14,00   0,00       QR           I    2                 S   215,00  2000</w:t>
      </w:r>
    </w:p>
    <w:p>
      <w:pPr>
        <w:pStyle w:val="Normal"/>
        <w:rPr/>
      </w:pPr>
      <w:r>
        <w:rPr/>
        <w:t xml:space="preserve">       </w:t>
      </w:r>
      <w:r>
        <w:rPr/>
        <w:t>16/09/1964  (NA)  CODICE FISCALE ZBBMRA64P56F839E  IDENTIFICATIVO NA/029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2 CASTELLANO       MARIA ROSARIA 185,00  18,00  12,00   0,00       QR                2                 S   215,00  2000</w:t>
      </w:r>
    </w:p>
    <w:p>
      <w:pPr>
        <w:pStyle w:val="Normal"/>
        <w:rPr/>
      </w:pPr>
      <w:r>
        <w:rPr/>
        <w:t xml:space="preserve">       </w:t>
      </w:r>
      <w:r>
        <w:rPr/>
        <w:t>07/10/1956  (NA)  CODICE FISCALE CSTMRS56R47F162J  IDENTIFICATIVO NA/027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3 BASSO            ASSUNTA       184,00  18,00  12,00   0,00       Q      L     I                          214,00  2000</w:t>
      </w:r>
    </w:p>
    <w:p>
      <w:pPr>
        <w:pStyle w:val="Normal"/>
        <w:rPr/>
      </w:pPr>
      <w:r>
        <w:rPr/>
        <w:t xml:space="preserve">       </w:t>
      </w:r>
      <w:r>
        <w:rPr/>
        <w:t>12/07/1956  (NA)  CODICE FISCALE BSSSNT56L52F839M  IDENTIFICATIVO NA/024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4 CAPUTO           GAETANA       184,00  18,00  12,00   0,00       R                 2             X   S   214,00  2000</w:t>
      </w:r>
    </w:p>
    <w:p>
      <w:pPr>
        <w:pStyle w:val="Normal"/>
        <w:rPr/>
      </w:pPr>
      <w:r>
        <w:rPr/>
        <w:t xml:space="preserve">       </w:t>
      </w:r>
      <w:r>
        <w:rPr/>
        <w:t>15/09/1958  (NA)  CODICE FISCALE CPTGTN58P55F839B  IDENTIFICATIVO NA/036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5 BIANCO           MARIA ROSARIA 195,00  18,00   0,00   0,00       QRS          I    1   X             S   213,00  2000</w:t>
      </w:r>
    </w:p>
    <w:p>
      <w:pPr>
        <w:pStyle w:val="Normal"/>
        <w:rPr/>
      </w:pPr>
      <w:r>
        <w:rPr/>
        <w:t xml:space="preserve">       </w:t>
      </w:r>
      <w:r>
        <w:rPr/>
        <w:t>03/02/1960  (NA)  CODICE FISCALE BNCMRS60B43F839A  IDENTIFICATIVO NA/025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6 CARBONE          ANGELA        183,00  18,00  12,00   0,00                                           S   213,00  2002</w:t>
      </w:r>
    </w:p>
    <w:p>
      <w:pPr>
        <w:pStyle w:val="Normal"/>
        <w:rPr/>
      </w:pPr>
      <w:r>
        <w:rPr/>
        <w:t xml:space="preserve">       </w:t>
      </w:r>
      <w:r>
        <w:rPr/>
        <w:t>22/12/1953  (NA)  CODICE FISCALE CRBNGL53T62F839U  IDENTIFICATIVO NA/092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7 PASQUARIELLO     GIUSEPPINA    178,00  18,00  16,00   0,00       QR           I    3                 S   212,00  2000</w:t>
      </w:r>
    </w:p>
    <w:p>
      <w:pPr>
        <w:pStyle w:val="Normal"/>
        <w:rPr/>
      </w:pPr>
      <w:r>
        <w:rPr/>
        <w:t xml:space="preserve">       </w:t>
      </w:r>
      <w:r>
        <w:rPr/>
        <w:t>23/05/1959  (NA)  CODICE FISCALE PSQGPP59E63F839N  IDENTIFICATIVO NA/023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8 CACCIAPUOTI      ANELLA        182,00  18,00  12,00   0,00       QR                3                 S   212,00  2000</w:t>
      </w:r>
    </w:p>
    <w:p>
      <w:pPr>
        <w:pStyle w:val="Normal"/>
        <w:rPr/>
      </w:pPr>
      <w:r>
        <w:rPr/>
        <w:t xml:space="preserve">       </w:t>
      </w:r>
      <w:r>
        <w:rPr/>
        <w:t>06/01/1958  (NA)  CODICE FISCALE CCCNLL58A46E054W  IDENTIFICATIVO NA/022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9 AMBROSIO         ROSA          180,00  18,00  14,00   0,00       QR     L     I    2                 S   212,00  2000</w:t>
      </w:r>
    </w:p>
    <w:p>
      <w:pPr>
        <w:pStyle w:val="Normal"/>
        <w:rPr/>
      </w:pPr>
      <w:r>
        <w:rPr/>
        <w:t xml:space="preserve">       </w:t>
      </w:r>
      <w:r>
        <w:rPr/>
        <w:t>21/03/1962  (NA)  CODICE FISCALE MBRRSO62C61F839Q  IDENTIFICATIVO NA/02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0 CIARDIELLO       IMMACOLATA    178,00  18,00  16,00   0,00       QR                1                     212,00  2000</w:t>
      </w:r>
    </w:p>
    <w:p>
      <w:pPr>
        <w:pStyle w:val="Normal"/>
        <w:rPr/>
      </w:pPr>
      <w:r>
        <w:rPr/>
        <w:t xml:space="preserve">       </w:t>
      </w:r>
      <w:r>
        <w:rPr/>
        <w:t>01/11/1953  (NA)  CODICE FISCALE CRDMCL53S41F839H  IDENTIFICATIVO NA/075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1 DE ROSA          PAOLA         181,00  18,00  12,00   0,00       QR           I    3                 S   211,00  2000</w:t>
      </w:r>
    </w:p>
    <w:p>
      <w:pPr>
        <w:pStyle w:val="Normal"/>
        <w:rPr/>
      </w:pPr>
      <w:r>
        <w:rPr/>
        <w:t xml:space="preserve">       </w:t>
      </w:r>
      <w:r>
        <w:rPr/>
        <w:t>09/08/1967  (NA)  CODICE FISCALE DRSPLA67M49A455R  IDENTIFICATIVO NA/025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2 LANZIERI         VIRGINIA      177,00  18,00  16,00   0,00       QR                2                 S   211,00  2000</w:t>
      </w:r>
    </w:p>
    <w:p>
      <w:pPr>
        <w:pStyle w:val="Normal"/>
        <w:rPr/>
      </w:pPr>
      <w:r>
        <w:rPr/>
        <w:t xml:space="preserve">       </w:t>
      </w:r>
      <w:r>
        <w:rPr/>
        <w:t>13/07/1969  (NA)  CODICE FISCALE LNZVGN69L53G813G  IDENTIFICATIVO NA/029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3 TERRACCIANO      ANTONETTA     181,00  18,00  12,00   0,00                                           S   211,00  2000</w:t>
      </w:r>
    </w:p>
    <w:p>
      <w:pPr>
        <w:pStyle w:val="Normal"/>
        <w:rPr/>
      </w:pPr>
      <w:r>
        <w:rPr/>
        <w:t xml:space="preserve">       </w:t>
      </w:r>
      <w:r>
        <w:rPr/>
        <w:t>21/05/1960  (CE)  CODICE FISCALE TRRNNT60E61A403H  IDENTIFICATIVO NA/030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4 GENOVESE         FRANCESCA     180,00  18,00  12,00   0,00       QR                2   X             S   210,00  2000</w:t>
      </w:r>
    </w:p>
    <w:p>
      <w:pPr>
        <w:pStyle w:val="Normal"/>
        <w:rPr/>
      </w:pPr>
      <w:r>
        <w:rPr/>
        <w:t xml:space="preserve">       </w:t>
      </w:r>
      <w:r>
        <w:rPr/>
        <w:t>01/06/1961  (NA)  CODICE FISCALE GNVFNC61H41F839U  IDENTIFICATIVO NA/037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5 ARCIERI          CHIARA        180,00  18,00  12,00   0,00       R           F     4                 S   210,00  2000</w:t>
      </w:r>
    </w:p>
    <w:p>
      <w:pPr>
        <w:pStyle w:val="Normal"/>
        <w:rPr/>
      </w:pPr>
      <w:r>
        <w:rPr/>
        <w:t xml:space="preserve">       </w:t>
      </w:r>
      <w:r>
        <w:rPr/>
        <w:t>05/08/1955  (NA)  CODICE FISCALE RCRCHR55M45E054W  IDENTIFICATIVO NA/03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6 MONTELLA         MARIA         192,00  18,00   0,00   0,00                                           S   210,00  2000</w:t>
      </w:r>
    </w:p>
    <w:p>
      <w:pPr>
        <w:pStyle w:val="Normal"/>
        <w:rPr/>
      </w:pPr>
      <w:r>
        <w:rPr/>
        <w:t xml:space="preserve">       </w:t>
      </w:r>
      <w:r>
        <w:rPr/>
        <w:t>09/07/1951  (NA)  CODICE FISCALE MNTMRA51L49G964U  IDENTIFICATIVO NA/034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7 VERDE            CARMELA       179,00  18,00  12,00   0,00       QR     KL   F     2   X             S   209,00  2000</w:t>
      </w:r>
    </w:p>
    <w:p>
      <w:pPr>
        <w:pStyle w:val="Normal"/>
        <w:rPr/>
      </w:pPr>
      <w:r>
        <w:rPr/>
        <w:t xml:space="preserve">       </w:t>
      </w:r>
      <w:r>
        <w:rPr/>
        <w:t>16/01/1956  (NA)  CODICE FISCALE VRDCML56A56C697S  IDENTIFICATIVO NA/022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8 PROTA            CONCETTA      178,00  18,00  12,00   0,00       QR                2                 S   208,00  2000</w:t>
      </w:r>
    </w:p>
    <w:p>
      <w:pPr>
        <w:pStyle w:val="Normal"/>
        <w:rPr/>
      </w:pPr>
      <w:r>
        <w:rPr/>
        <w:t xml:space="preserve">       </w:t>
      </w:r>
      <w:r>
        <w:rPr/>
        <w:t>08/08/1961  (NA)  CODICE FISCALE PRTCCT61M48F839J  IDENTIFICATIVO NA/02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9 LANGELLA         ERNESTINA     176,00  18,00  14,00   0,00       Q                                   S   208,00  2000</w:t>
      </w:r>
    </w:p>
    <w:p>
      <w:pPr>
        <w:pStyle w:val="Normal"/>
        <w:rPr/>
      </w:pPr>
      <w:r>
        <w:rPr/>
        <w:t xml:space="preserve">       </w:t>
      </w:r>
      <w:r>
        <w:rPr/>
        <w:t>20/09/1945  (NA)  CODICE FISCALE LNGRST45P60F839W  IDENTIFICATIVO NA/023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0 BRAYDA           MARIA         177,00  18,00  12,00   0,00  M    E           F                           207,00  2000</w:t>
      </w:r>
    </w:p>
    <w:p>
      <w:pPr>
        <w:pStyle w:val="Normal"/>
        <w:rPr/>
      </w:pPr>
      <w:r>
        <w:rPr/>
        <w:t xml:space="preserve">       </w:t>
      </w:r>
      <w:r>
        <w:rPr/>
        <w:t>08/02/1963  (NA)  CODICE FISCALE BRYMRA63B48F839U  IDENTIFICATIVO NA/033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1 DE FALCO         MATILDE       177,00  18,00  12,00   0,00       LR           I    2                 S   207,00  2000</w:t>
      </w:r>
    </w:p>
    <w:p>
      <w:pPr>
        <w:pStyle w:val="Normal"/>
        <w:rPr/>
      </w:pPr>
      <w:r>
        <w:rPr/>
        <w:t xml:space="preserve">       </w:t>
      </w:r>
      <w:r>
        <w:rPr/>
        <w:t>18/10/1958  (NA)  CODICE FISCALE DFLMLD58R58F839G  IDENTIFICATIVO NA/03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2 D'AVINO          FILOMENA      175,00  18,00  14,00   0,00       QR           I    2                 S   207,00  2000</w:t>
      </w:r>
    </w:p>
    <w:p>
      <w:pPr>
        <w:pStyle w:val="Normal"/>
        <w:rPr/>
      </w:pPr>
      <w:r>
        <w:rPr/>
        <w:t xml:space="preserve">       </w:t>
      </w:r>
      <w:r>
        <w:rPr/>
        <w:t>02/02/1965  (NA)  CODICE FISCALE DVNFMN65B42C129I  IDENTIFICATIVO NA/024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3 SAPIO            VINCENZA      189,00  18,00   0,00   0,00       Q            I                      S   207,00  2000</w:t>
      </w:r>
    </w:p>
    <w:p>
      <w:pPr>
        <w:pStyle w:val="Normal"/>
        <w:rPr/>
      </w:pPr>
      <w:r>
        <w:rPr/>
        <w:t xml:space="preserve">       </w:t>
      </w:r>
      <w:r>
        <w:rPr/>
        <w:t>21/05/1961  (NA)  CODICE FISCALE SPAVCN61E61E955L  IDENTIFICATIVO NA/004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4 CASTIGLIONE      ROSALBA       177,00  18,00  12,00   0,00       R                 1                 S   207,00  2000</w:t>
      </w:r>
    </w:p>
    <w:p>
      <w:pPr>
        <w:pStyle w:val="Normal"/>
        <w:rPr/>
      </w:pPr>
      <w:r>
        <w:rPr/>
        <w:t xml:space="preserve">       </w:t>
      </w:r>
      <w:r>
        <w:rPr/>
        <w:t>05/05/1953  (NA)  CODICE FISCALE CSTRLB53E45F839T  IDENTIFICATIVO NA/040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5 SASSO            MARIA         189,00  18,00   0,00   0,00                                           S   207,00  2000</w:t>
      </w:r>
    </w:p>
    <w:p>
      <w:pPr>
        <w:pStyle w:val="Normal"/>
        <w:rPr/>
      </w:pPr>
      <w:r>
        <w:rPr/>
        <w:t xml:space="preserve">       </w:t>
      </w:r>
      <w:r>
        <w:rPr/>
        <w:t>25/01/1950  (AV)  CODICE FISCALE SSSMRA50A65G629J  IDENTIFICATIVO NA/033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6 CARUSO           GRAZIA        176,00  18,00  12,00   0,00       LQR               3                 S   206,00  2000</w:t>
      </w:r>
    </w:p>
    <w:p>
      <w:pPr>
        <w:pStyle w:val="Normal"/>
        <w:rPr/>
      </w:pPr>
      <w:r>
        <w:rPr/>
        <w:t xml:space="preserve">       </w:t>
      </w:r>
      <w:r>
        <w:rPr/>
        <w:t>28/12/1951  (NA)  CODICE FISCALE CRSGRZ51T68F839S  IDENTIFICATIVO NA/020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7 MALGIERI         EMILIA        173,00  18,00  14,00   0,00       QR          F     2   X             S   205,00  2000</w:t>
      </w:r>
    </w:p>
    <w:p>
      <w:pPr>
        <w:pStyle w:val="Normal"/>
        <w:rPr/>
      </w:pPr>
      <w:r>
        <w:rPr/>
        <w:t xml:space="preserve">       </w:t>
      </w:r>
      <w:r>
        <w:rPr/>
        <w:t>28/07/1962  (AV)  CODICE FISCALE MLGMLE62L68L589H  IDENTIFICATIVO NA/026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8 ESPOSITO         CARMINA       173,00  18,00  14,00   0,00       Q                                   S   205,00  2000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SPSCMN65H69A064W  IDENTIFICATIVO NA/022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9 LAUDIERO         PATRIZIA      171,00  18,00  16,00   0,00       Q           F                       S   205,00  2000</w:t>
      </w:r>
    </w:p>
    <w:p>
      <w:pPr>
        <w:pStyle w:val="Normal"/>
        <w:rPr/>
      </w:pPr>
      <w:r>
        <w:rPr/>
        <w:t xml:space="preserve">       </w:t>
      </w:r>
      <w:r>
        <w:rPr/>
        <w:t>02/01/1964  (NA)  CODICE FISCALE LDRPRZ64A42A064E  IDENTIFICATIVO NA/024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0 RASPAOLO         PASQUALINA    170,00  18,00  16,00   0,00       Q                                   S   204,00  2000</w:t>
      </w:r>
    </w:p>
    <w:p>
      <w:pPr>
        <w:pStyle w:val="Normal"/>
        <w:rPr/>
      </w:pPr>
      <w:r>
        <w:rPr/>
        <w:t xml:space="preserve">       </w:t>
      </w:r>
      <w:r>
        <w:rPr/>
        <w:t>02/07/1962  (NA)  CODICE FISCALE RSPPQL62L42H243K  IDENTIFICATIVO NA/025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1 TARULLI          ANNA          186,00  18,00   0,00   0,00       Q                                   S   204,00  2000</w:t>
      </w:r>
    </w:p>
    <w:p>
      <w:pPr>
        <w:pStyle w:val="Normal"/>
        <w:rPr/>
      </w:pPr>
      <w:r>
        <w:rPr/>
        <w:t xml:space="preserve">       </w:t>
      </w:r>
      <w:r>
        <w:rPr/>
        <w:t>30/05/1943  (LE)  CODICE FISCALE TRLNNA43E70B936H  IDENTIFICATIVO NA/029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2 CAROPRESO        PATRIZIA ANGE 174,00  18,00  12,00   0,00       R                 4                 S   204,00  2000</w:t>
      </w:r>
    </w:p>
    <w:p>
      <w:pPr>
        <w:pStyle w:val="Normal"/>
        <w:rPr/>
      </w:pPr>
      <w:r>
        <w:rPr/>
        <w:t xml:space="preserve">       </w:t>
      </w:r>
      <w:r>
        <w:rPr/>
        <w:t>01/12/1956  (EE)  CODICE FISCALE CRPPRZ56T41Z602Z  IDENTIFICATIVO NA/037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3 DE LEO           ROSSELLA      174,00  18,00  12,00   0,00       R                 2                 S   204,00  2000</w:t>
      </w:r>
    </w:p>
    <w:p>
      <w:pPr>
        <w:pStyle w:val="Normal"/>
        <w:rPr/>
      </w:pPr>
      <w:r>
        <w:rPr/>
        <w:t xml:space="preserve">       </w:t>
      </w:r>
      <w:r>
        <w:rPr/>
        <w:t>26/08/1955  (NA)  CODICE FISCALE DLERSL55M66F839Q  IDENTIFICATIVO NA/033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4 DI COSTANZO      MARIA ANTONIE 186,00  18,00   0,00   0,00                                           S   204,00  2000</w:t>
      </w:r>
    </w:p>
    <w:p>
      <w:pPr>
        <w:pStyle w:val="Normal"/>
        <w:rPr/>
      </w:pPr>
      <w:r>
        <w:rPr/>
        <w:t xml:space="preserve">       </w:t>
      </w:r>
      <w:r>
        <w:rPr/>
        <w:t>15/05/1953  (NA)  CODICE FISCALE DCSMNT53E55G964B  IDENTIFICATIVO NA/031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5 SORRENTINO       ROSA          173,00  18,00  12,00   0,00       QR                3   X             S   203,00  2000</w:t>
      </w:r>
    </w:p>
    <w:p>
      <w:pPr>
        <w:pStyle w:val="Normal"/>
        <w:rPr/>
      </w:pPr>
      <w:r>
        <w:rPr/>
        <w:t xml:space="preserve">       </w:t>
      </w:r>
      <w:r>
        <w:rPr/>
        <w:t>10/05/1958  (NA)  CODICE FISCALE SRRRSO58E50E557Z  IDENTIFICATIVO NA/020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6 MINIERI          FILIPPO       170,00  18,00  14,00   0,00       Q                     X             S   202,00  2000</w:t>
      </w:r>
    </w:p>
    <w:p>
      <w:pPr>
        <w:pStyle w:val="Normal"/>
        <w:rPr/>
      </w:pPr>
      <w:r>
        <w:rPr/>
        <w:t xml:space="preserve">       </w:t>
      </w:r>
      <w:r>
        <w:rPr/>
        <w:t>08/05/1956  (NA)  CODICE FISCALE MNRFPP56E08G964V  IDENTIFICATIVO NA/025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7 SCARPA           GIOVANNI      184,00  18,00   0,00   0,00       Q           F                       S   202,00  2000</w:t>
      </w:r>
    </w:p>
    <w:p>
      <w:pPr>
        <w:pStyle w:val="Normal"/>
        <w:rPr/>
      </w:pPr>
      <w:r>
        <w:rPr/>
        <w:t xml:space="preserve">       </w:t>
      </w:r>
      <w:r>
        <w:rPr/>
        <w:t>18/07/1959  (NA)  CODICE FISCALE SCRGNN59L18I293G  IDENTIFICATIVO NA/023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8 ORABONA          DOMENICO      184,00  18,00   0,00   0,00                    I                      S   202,00  2000</w:t>
      </w:r>
    </w:p>
    <w:p>
      <w:pPr>
        <w:pStyle w:val="Normal"/>
        <w:rPr/>
      </w:pPr>
      <w:r>
        <w:rPr/>
        <w:t xml:space="preserve">       </w:t>
      </w:r>
      <w:r>
        <w:rPr/>
        <w:t>18/05/1969  (CE)  CODICE FISCALE RBNDNC69E18A512W  IDENTIFICATIVO NA/029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9 ABENANTE         DORA          171,00  18,00  12,00   0,00       QR                2                 S   201,00  2000</w:t>
      </w:r>
    </w:p>
    <w:p>
      <w:pPr>
        <w:pStyle w:val="Normal"/>
        <w:rPr/>
      </w:pPr>
      <w:r>
        <w:rPr/>
        <w:t xml:space="preserve">       </w:t>
      </w:r>
      <w:r>
        <w:rPr/>
        <w:t>08/12/1957  (NA)  CODICE FISCALE BNNDRO57T48C129K  IDENTIFICATIVO NA/026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0 ROTONDO          MARIAROSARIA  169,00  18,00  14,00   0,00       QR           I    1   X             S   201,00  2000</w:t>
      </w:r>
    </w:p>
    <w:p>
      <w:pPr>
        <w:pStyle w:val="Normal"/>
        <w:rPr/>
      </w:pPr>
      <w:r>
        <w:rPr/>
        <w:t xml:space="preserve">       </w:t>
      </w:r>
      <w:r>
        <w:rPr/>
        <w:t>01/04/1967  (NA)  CODICE FISCALE RTNMRS67D41F839K  IDENTIFICATIVO NA/024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1 FREGA            OLIMPIA       169,00  18,00  14,00   0,00       Q           F                       S   201,00  2000</w:t>
      </w:r>
    </w:p>
    <w:p>
      <w:pPr>
        <w:pStyle w:val="Normal"/>
        <w:rPr/>
      </w:pPr>
      <w:r>
        <w:rPr/>
        <w:t xml:space="preserve">       </w:t>
      </w:r>
      <w:r>
        <w:rPr/>
        <w:t>01/07/1951  (NA)  CODICE FISCALE FRGLMP51L41F839D  IDENTIFICATIVO NA/024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2 POMO             FORTUNA       171,00  18,00  12,00   0,00                                           S   201,00  2000</w:t>
      </w:r>
    </w:p>
    <w:p>
      <w:pPr>
        <w:pStyle w:val="Normal"/>
        <w:rPr/>
      </w:pPr>
      <w:r>
        <w:rPr/>
        <w:t xml:space="preserve">       </w:t>
      </w:r>
      <w:r>
        <w:rPr/>
        <w:t>22/08/1962  (NA)  CODICE FISCALE PMOFTN62M62B990G  IDENTIFICATIVO NA/038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3 PINTO            COSMA         183,00  18,00   0,00   0,00                                           S   201,00  2000</w:t>
      </w:r>
    </w:p>
    <w:p>
      <w:pPr>
        <w:pStyle w:val="Normal"/>
        <w:rPr/>
      </w:pPr>
      <w:r>
        <w:rPr/>
        <w:t xml:space="preserve">       </w:t>
      </w:r>
      <w:r>
        <w:rPr/>
        <w:t>26/11/1950  (BR)  CODICE FISCALE PNTCSM50S66D508H  IDENTIFICATIVO NA/029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4 MAIELLO          ANNA MARIA    171,00  18,00  12,00   0,00                                           S   201,00  2000</w:t>
      </w:r>
    </w:p>
    <w:p>
      <w:pPr>
        <w:pStyle w:val="Normal"/>
        <w:rPr/>
      </w:pPr>
      <w:r>
        <w:rPr/>
        <w:t xml:space="preserve">       </w:t>
      </w:r>
      <w:r>
        <w:rPr/>
        <w:t>21/07/1943  (NA)  CODICE FISCALE MLLNMR43L61F839V  IDENTIFICATIVO NA/028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5 CUOMO            IOLANDA       170,00  18,00  12,00   0,00       QR                3   X             S   200,00  2000</w:t>
      </w:r>
    </w:p>
    <w:p>
      <w:pPr>
        <w:pStyle w:val="Normal"/>
        <w:rPr/>
      </w:pPr>
      <w:r>
        <w:rPr/>
        <w:t xml:space="preserve">       </w:t>
      </w:r>
      <w:r>
        <w:rPr/>
        <w:t>28/01/1960  (NA)  CODICE FISCALE CMULND60A68F839A  IDENTIFICATIVO NA/026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6 BIANCO           FILOMENA      168,00  18,00  14,00   0,00       QR           I    3                 S   200,00  2000</w:t>
      </w:r>
    </w:p>
    <w:p>
      <w:pPr>
        <w:pStyle w:val="Normal"/>
        <w:rPr/>
      </w:pPr>
      <w:r>
        <w:rPr/>
        <w:t xml:space="preserve">       </w:t>
      </w:r>
      <w:r>
        <w:rPr/>
        <w:t>08/02/1968  (NA)  CODICE FISCALE BNCFMN68B48F839S  IDENTIFICATIVO NA/022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7 SANTO PAOLO      RAFFAELA      168,00  18,00  14,00   0,00       QR           I    2                 S   200,00  2000</w:t>
      </w:r>
    </w:p>
    <w:p>
      <w:pPr>
        <w:pStyle w:val="Normal"/>
        <w:rPr/>
      </w:pPr>
      <w:r>
        <w:rPr/>
        <w:t xml:space="preserve">       </w:t>
      </w:r>
      <w:r>
        <w:rPr/>
        <w:t>24/09/1961  (NA)  CODICE FISCALE SNTRFL61P64G309S  IDENTIFICATIVO NA/026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8 D'ELIA           IMMACOLATA    169,00  18,00  12,00   0,00       LQ          F                       S   199,00  2000</w:t>
      </w:r>
    </w:p>
    <w:p>
      <w:pPr>
        <w:pStyle w:val="Normal"/>
        <w:rPr/>
      </w:pPr>
      <w:r>
        <w:rPr/>
        <w:t xml:space="preserve">       </w:t>
      </w:r>
      <w:r>
        <w:rPr/>
        <w:t>23/01/1963  (NA)  CODICE FISCALE DLEMCL63A63F839F  IDENTIFICATIVO NA/024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9 MICILLO          IMMACOLATA    167,00  18,00  14,00   0,00       QR                3                 S   199,00  2000</w:t>
      </w:r>
    </w:p>
    <w:p>
      <w:pPr>
        <w:pStyle w:val="Normal"/>
        <w:rPr/>
      </w:pPr>
      <w:r>
        <w:rPr/>
        <w:t xml:space="preserve">       </w:t>
      </w:r>
      <w:r>
        <w:rPr/>
        <w:t>05/01/1962  (NA)  CODICE FISCALE MCLMCL62A45H101Q  IDENTIFICATIVO NA/020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0 PAONE            PAOLA         165,00  18,00  16,00   0,00       QR           I    1   X             S   199,00  2000</w:t>
      </w:r>
    </w:p>
    <w:p>
      <w:pPr>
        <w:pStyle w:val="Normal"/>
        <w:rPr/>
      </w:pPr>
      <w:r>
        <w:rPr/>
        <w:t xml:space="preserve">       </w:t>
      </w:r>
      <w:r>
        <w:rPr/>
        <w:t>07/04/1962  (NA)  CODICE FISCALE PNAPLA62D47F839Z  IDENTIFICATIVO NA/02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1 DIGENUA          ROSALIA       167,00  18,00  14,00   0,00       Q                                   S   199,00  2000</w:t>
      </w:r>
    </w:p>
    <w:p>
      <w:pPr>
        <w:pStyle w:val="Normal"/>
        <w:rPr/>
      </w:pPr>
      <w:r>
        <w:rPr/>
        <w:t xml:space="preserve">       </w:t>
      </w:r>
      <w:r>
        <w:rPr/>
        <w:t>16/04/1950  (NA)  CODICE FISCALE DGNRSL50D56G283J  IDENTIFICATIVO NA/024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2 LIGUORI          PASQUALINA    181,00  18,00   0,00   0,00                                           S   199,00  2000</w:t>
      </w:r>
    </w:p>
    <w:p>
      <w:pPr>
        <w:pStyle w:val="Normal"/>
        <w:rPr/>
      </w:pPr>
      <w:r>
        <w:rPr/>
        <w:t xml:space="preserve">       </w:t>
      </w:r>
      <w:r>
        <w:rPr/>
        <w:t>02/05/1953  (NA)  CODICE FISCALE LGRPQL53E42F839C  IDENTIFICATIVO NA/034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3 DI PALMA         MARIA ROSARIA 180,00  18,00   0,00   0,00       Q            I        X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31/05/1965  (NA)  CODICE FISCALE DPLMRS65E71C129V  IDENTIFICATIVO NA/024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4 CANIGLIA         PAOLA         164,00  18,00  16,00   0,00       Q            I     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20/08/1960  (NA)  CODICE FISCALE CNGPLA60M60F839K  IDENTIFICATIVO NA/024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5 FONDERICO        VIRGILIA      164,00  18,00  16,00   0,00       Q           F      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18/01/1960  (NA)  CODICE FISCALE FNDVGL60A58F839M  IDENTIFICATIVO NA/020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6 DI PAOLO         SILVANA       162,00  18,00  18,00   0,00       R      KL    I    3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23/07/1964  (NA)  CODICE FISCALE DPLSVN64L63F839V  IDENTIFICATIVO NA/038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7 MOLLO            ANNAMARIA     168,00  18,00  12,00   0,00       R                 2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11/11/1960  (NA)  CODICE FISCALE MLLNMR60S51G795C  IDENTIFICATIVO NA/031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8 POMO             TERESA        180,00  18,00   0,00   0,00                          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27/03/1961  (NA)  CODICE FISCALE PMOTRS61C67B990R  IDENTIFICATIVO NA/034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9 VOLPICELLI       DOMENICA      186,00   0,00  12,00   0,00       R                 2                 S   198,00  2002</w:t>
      </w:r>
    </w:p>
    <w:p>
      <w:pPr>
        <w:pStyle w:val="Normal"/>
        <w:rPr/>
      </w:pPr>
      <w:r>
        <w:rPr/>
        <w:t xml:space="preserve">       </w:t>
      </w:r>
      <w:r>
        <w:rPr/>
        <w:t>15/08/1954  (NA)  CODICE FISCALE VLPDNC54M55D789V  IDENTIFICATIVO NA/095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0 DE SIMONE        ROSARIA       168,00  18,00  12,00   0,00       QR     J     I    3                 S   198,00  2003 2003</w:t>
      </w:r>
    </w:p>
    <w:p>
      <w:pPr>
        <w:pStyle w:val="Normal"/>
        <w:rPr/>
      </w:pPr>
      <w:r>
        <w:rPr/>
        <w:t xml:space="preserve">       </w:t>
      </w:r>
      <w:r>
        <w:rPr/>
        <w:t>19/07/1969  (NA)  CODICE FISCALE DSMRSR69L59L845I  IDENTIFICATIVO NA/103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1 AMATO            CARMELA       167,00  18,00  12,00   0,00       QR          F     3   X             S   197,00  2000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MTACML60M51F839Z  IDENTIFICATIVO NA/03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2 CIANCIO          ADRIANA       167,00  18,00  12,00   0,00       R                 2                 S   197,00  2000</w:t>
      </w:r>
    </w:p>
    <w:p>
      <w:pPr>
        <w:pStyle w:val="Normal"/>
        <w:rPr/>
      </w:pPr>
      <w:r>
        <w:rPr/>
        <w:t xml:space="preserve">       </w:t>
      </w:r>
      <w:r>
        <w:rPr/>
        <w:t>02/01/1961  (NA)  CODICE FISCALE CNCDRN61A42G813C  IDENTIFICATIVO NA/038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3 PURCARO          RAFFAELA      164,00  18,00  14,00   0,00       QR     KL   F     2   X             S   196,00  2000</w:t>
      </w:r>
    </w:p>
    <w:p>
      <w:pPr>
        <w:pStyle w:val="Normal"/>
        <w:rPr/>
      </w:pPr>
      <w:r>
        <w:rPr/>
        <w:t xml:space="preserve">       </w:t>
      </w:r>
      <w:r>
        <w:rPr/>
        <w:t>05/09/1968  (NA)  CODICE FISCALE PRCRFL68P45A024R  IDENTIFICATIVO NA/02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4 PIRONE           GIOVANNA      162,00  18,00  16,00   0,00       QR                2   X             S   196,00  2000</w:t>
      </w:r>
    </w:p>
    <w:p>
      <w:pPr>
        <w:pStyle w:val="Normal"/>
        <w:rPr/>
      </w:pPr>
      <w:r>
        <w:rPr/>
        <w:t xml:space="preserve">       </w:t>
      </w:r>
      <w:r>
        <w:rPr/>
        <w:t>30/10/1965  (NA)  CODICE FISCALE PRNGNN65R70B077L  IDENTIFICATIVO NA/021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5 PENNACCHIO       ROSSELLA      166,00  18,00  12,00   0,00       QR          F     2                 S   196,00  2000</w:t>
      </w:r>
    </w:p>
    <w:p>
      <w:pPr>
        <w:pStyle w:val="Normal"/>
        <w:rPr/>
      </w:pPr>
      <w:r>
        <w:rPr/>
        <w:t xml:space="preserve">       </w:t>
      </w:r>
      <w:r>
        <w:rPr/>
        <w:t>26/04/1963  (NA)  CODICE FISCALE PNNRSL63D66E054L  IDENTIFICATIVO NA/022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6 DURO             IDA           166,00  18,00  12,00   0,00       R            I    3                 S   196,00  2000</w:t>
      </w:r>
    </w:p>
    <w:p>
      <w:pPr>
        <w:pStyle w:val="Normal"/>
        <w:rPr/>
      </w:pPr>
      <w:r>
        <w:rPr/>
        <w:t xml:space="preserve">       </w:t>
      </w:r>
      <w:r>
        <w:rPr/>
        <w:t>08/02/1962  (NA)  CODICE FISCALE DRUDIA62B48A064O  IDENTIFICATIVO NA/038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7 SCOTTO D'ANIELLO LIBERA        172,00  18,00   6,00   0,00       R                 2                 S   196,00  2000</w:t>
      </w:r>
    </w:p>
    <w:p>
      <w:pPr>
        <w:pStyle w:val="Normal"/>
        <w:rPr/>
      </w:pPr>
      <w:r>
        <w:rPr/>
        <w:t xml:space="preserve">       </w:t>
      </w:r>
      <w:r>
        <w:rPr/>
        <w:t>26/05/1955  (NA)  CODICE FISCALE SCTLBR55E66F488P  IDENTIFICATIVO NA/034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8 TREMANTE         VINCENZA      177,00  18,00   0,00   0,00       Q                                   S   195,00  2000</w:t>
      </w:r>
    </w:p>
    <w:p>
      <w:pPr>
        <w:pStyle w:val="Normal"/>
        <w:rPr/>
      </w:pPr>
      <w:r>
        <w:rPr/>
        <w:t xml:space="preserve">       </w:t>
      </w:r>
      <w:r>
        <w:rPr/>
        <w:t>01/06/1952  (NA)  CODICE FISCALE TRMVCN52H01F839M  IDENTIFICATIVO NA/03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9 DI GUIDA         MARIA ROSARIA 171,00  18,00   0,00   6,00                                           S   195,00  2000</w:t>
      </w:r>
    </w:p>
    <w:p>
      <w:pPr>
        <w:pStyle w:val="Normal"/>
        <w:rPr/>
      </w:pPr>
      <w:r>
        <w:rPr/>
        <w:t xml:space="preserve">       </w:t>
      </w:r>
      <w:r>
        <w:rPr/>
        <w:t>21/04/1951  (NA)  CODICE FISCALE DGDMRS51D61F839D  IDENTIFICATIVO NA/034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0 DI SOMMA         FILOMENA      162,00  18,00  14,00   0,00       QR           I    2   X             S   194,00  2000</w:t>
      </w:r>
    </w:p>
    <w:p>
      <w:pPr>
        <w:pStyle w:val="Normal"/>
        <w:rPr/>
      </w:pPr>
      <w:r>
        <w:rPr/>
        <w:t xml:space="preserve">       </w:t>
      </w:r>
      <w:r>
        <w:rPr/>
        <w:t>18/02/1960  (NA)  CODICE FISCALE DSMFMN60B58E955F  IDENTIFICATIVO NA/023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1 SABBATINO        ROSALIA       161,00  18,00  14,00   0,00       QRS    L     I    2                 S   193,00  2000</w:t>
      </w:r>
    </w:p>
    <w:p>
      <w:pPr>
        <w:pStyle w:val="Normal"/>
        <w:rPr/>
      </w:pPr>
      <w:r>
        <w:rPr/>
        <w:t xml:space="preserve">       </w:t>
      </w:r>
      <w:r>
        <w:rPr/>
        <w:t>12/08/1956  (NA)  CODICE FISCALE SBBRSL56M52F839S  IDENTIFICATIVO NA/022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2 CARDONE          GIOVANNA      159,00  18,00  16,00   0,00       QR                2   X             S   193,00  2000</w:t>
      </w:r>
    </w:p>
    <w:p>
      <w:pPr>
        <w:pStyle w:val="Normal"/>
        <w:rPr/>
      </w:pPr>
      <w:r>
        <w:rPr/>
        <w:t xml:space="preserve">       </w:t>
      </w:r>
      <w:r>
        <w:rPr/>
        <w:t>14/03/1966  (NA)  CODICE FISCALE CRDGNN66C54F839A  IDENTIFICATIVO NA/02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3 AURICCHIO        GAETANA       159,00  18,00  16,00   0,00       QR          F     2   X             S   193,00  2000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RCCGTN64H47L259R  IDENTIFICATIVO NA/022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4 CAIAZZO          RITA          161,00  18,00  14,00   0,00       QR           I    2   X             S   193,00  2000</w:t>
      </w:r>
    </w:p>
    <w:p>
      <w:pPr>
        <w:pStyle w:val="Normal"/>
        <w:rPr/>
      </w:pPr>
      <w:r>
        <w:rPr/>
        <w:t xml:space="preserve">       </w:t>
      </w:r>
      <w:r>
        <w:rPr/>
        <w:t>22/05/1962  (NA)  CODICE FISCALE CZZRTI62E62E906N  IDENTIFICATIVO NA/022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5 FRANZESE         MARIA         167,00  18,00   8,00   0,00       QR                2   X             S   193,00  2000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FRNMRA60A65H243Y  IDENTIFICATIVO NA/023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6 GRAPPA           CHIARA        160,00  18,00  14,00   0,00       QR           I    3                 S   192,00  2000</w:t>
      </w:r>
    </w:p>
    <w:p>
      <w:pPr>
        <w:pStyle w:val="Normal"/>
        <w:rPr/>
      </w:pPr>
      <w:r>
        <w:rPr/>
        <w:t xml:space="preserve">       </w:t>
      </w:r>
      <w:r>
        <w:rPr/>
        <w:t>10/06/1961  (NA)  CODICE FISCALE GRPCHR61H50I293J  IDENTIFICATIVO NA/024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7 DELLA VECCHIA    ROSARIA       168,00  18,00   6,00   0,00       R                 2                 S   192,00  2000</w:t>
      </w:r>
    </w:p>
    <w:p>
      <w:pPr>
        <w:pStyle w:val="Normal"/>
        <w:rPr/>
      </w:pPr>
      <w:r>
        <w:rPr/>
        <w:t xml:space="preserve">       </w:t>
      </w:r>
      <w:r>
        <w:rPr/>
        <w:t>24/04/1958  (NA)  CODICE FISCALE DLLRSR58D64B990N  IDENTIFICATIVO NA/028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8 PALLOTTA         CAROLINA      174,00  18,00   0,00   0,00                                           S   192,00  2000</w:t>
      </w:r>
    </w:p>
    <w:p>
      <w:pPr>
        <w:pStyle w:val="Normal"/>
        <w:rPr/>
      </w:pPr>
      <w:r>
        <w:rPr/>
        <w:t xml:space="preserve">       </w:t>
      </w:r>
      <w:r>
        <w:rPr/>
        <w:t>08/06/1951  (NA)  CODICE FISCALE PLLCLN51H48A064D  IDENTIFICATIVO NA/032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9 ROMANO           ANNA MARIA    174,00  18,00   0,00   0,00                                           S   192,00  2000</w:t>
      </w:r>
    </w:p>
    <w:p>
      <w:pPr>
        <w:pStyle w:val="Normal"/>
        <w:rPr/>
      </w:pPr>
      <w:r>
        <w:rPr/>
        <w:t xml:space="preserve">       </w:t>
      </w:r>
      <w:r>
        <w:rPr/>
        <w:t>11/12/1946  (NA)  CODICE FISCALE RMNNMR46T51G964I  IDENTIFICATIVO NA/035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0 CIOTOLA          ANNUNZIATA    174,00  18,00   0,00   0,00                                           S   192,00  2000</w:t>
      </w:r>
    </w:p>
    <w:p>
      <w:pPr>
        <w:pStyle w:val="Normal"/>
        <w:rPr/>
      </w:pPr>
      <w:r>
        <w:rPr/>
        <w:t xml:space="preserve">       </w:t>
      </w:r>
      <w:r>
        <w:rPr/>
        <w:t>11/07/1946  (NA)  CODICE FISCALE CTLNNZ46L51G964W  IDENTIFICATIVO NA/028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1 PALMA            ANNA          159,00  18,00  14,00   0,00       QR           I    2                 S   191,00  2000</w:t>
      </w:r>
    </w:p>
    <w:p>
      <w:pPr>
        <w:pStyle w:val="Normal"/>
        <w:rPr/>
      </w:pPr>
      <w:r>
        <w:rPr/>
        <w:t xml:space="preserve">       </w:t>
      </w:r>
      <w:r>
        <w:rPr/>
        <w:t>09/01/1969  (NA)  CODICE FISCALE PLMNNA69A49E054E  IDENTIFICATIVO NA/024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2 MUGIONE          MARIA         163,00  18,00  10,00   0,00       Q                                   S   191,00  2000</w:t>
      </w:r>
    </w:p>
    <w:p>
      <w:pPr>
        <w:pStyle w:val="Normal"/>
        <w:rPr/>
      </w:pPr>
      <w:r>
        <w:rPr/>
        <w:t xml:space="preserve">       </w:t>
      </w:r>
      <w:r>
        <w:rPr/>
        <w:t>25/04/1963  (NA)  CODICE FISCALE MGNMRA63D65B371T  IDENTIFICATIVO NA/029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3 RISPO            RAFFAELLA     160,00  18,00  12,00   0,00  N    QRS          I    2   X             S   190,00  2000</w:t>
      </w:r>
    </w:p>
    <w:p>
      <w:pPr>
        <w:pStyle w:val="Normal"/>
        <w:rPr/>
      </w:pPr>
      <w:r>
        <w:rPr/>
        <w:t xml:space="preserve">       </w:t>
      </w:r>
      <w:r>
        <w:rPr/>
        <w:t>20/02/1964  (NA)  CODICE FISCALE RSPRFL64B60E054L  IDENTIFICATIVO NA/021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4 MAISTO           MARGHERITA PA 156,00  18,00  16,00   0,00       QR           I    1   X             S   190,00  2000</w:t>
      </w:r>
    </w:p>
    <w:p>
      <w:pPr>
        <w:pStyle w:val="Normal"/>
        <w:rPr/>
      </w:pPr>
      <w:r>
        <w:rPr/>
        <w:t xml:space="preserve">       </w:t>
      </w:r>
      <w:r>
        <w:rPr/>
        <w:t>01/09/1962  (NA)  CODICE FISCALE MSTMGH62P41F111K  IDENTIFICATIVO NA/029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5 FERRARO          TERESA        172,00  18,00   0,00   0,00       QR          F     1                 S   190,00  2000</w:t>
      </w:r>
    </w:p>
    <w:p>
      <w:pPr>
        <w:pStyle w:val="Normal"/>
        <w:rPr/>
      </w:pPr>
      <w:r>
        <w:rPr/>
        <w:t xml:space="preserve">       </w:t>
      </w:r>
      <w:r>
        <w:rPr/>
        <w:t>18/04/1958  (NA)  CODICE FISCALE FRRTRS58D58E054Y  IDENTIFICATIVO NA/022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6 DE LUCA          CARMELA       154,00  18,00  18,00   0,00       Q      J     I                      S   190,00  2000</w:t>
      </w:r>
    </w:p>
    <w:p>
      <w:pPr>
        <w:pStyle w:val="Normal"/>
        <w:rPr/>
      </w:pPr>
      <w:r>
        <w:rPr/>
        <w:t xml:space="preserve">       </w:t>
      </w:r>
      <w:r>
        <w:rPr/>
        <w:t>27/07/1966  (NA)  CODICE FISCALE DLCCML66L67A064O  IDENTIFICATIVO NA/028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7 SINICARIO        PATRIZIA      155,00  18,00  16,00   0,00       QR     KL    I    2   X             S   189,00  2000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SNCPRZ68H70F839S  IDENTIFICATIVO NA/023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8 DI GIROLAMO      MARIA DOMENIC 159,00  18,00  12,00   0,00       QR           I    2                 S   189,00  2000</w:t>
      </w:r>
    </w:p>
    <w:p>
      <w:pPr>
        <w:pStyle w:val="Normal"/>
        <w:rPr/>
      </w:pPr>
      <w:r>
        <w:rPr/>
        <w:t xml:space="preserve">       </w:t>
      </w:r>
      <w:r>
        <w:rPr/>
        <w:t>18/09/1966  (NA)  CODICE FISCALE DGRMDM66P58E054P  IDENTIFICATIVO NA/021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9 RUCCO            ROSARIA       165,00  18,00   6,00   0,00       QR                2                 S   189,00  2000</w:t>
      </w:r>
    </w:p>
    <w:p>
      <w:pPr>
        <w:pStyle w:val="Normal"/>
        <w:rPr/>
      </w:pPr>
      <w:r>
        <w:rPr/>
        <w:t xml:space="preserve">       </w:t>
      </w:r>
      <w:r>
        <w:rPr/>
        <w:t>29/07/1957  (NA)  CODICE FISCALE RCCRSR57L69F839E  IDENTIFICATIVO NA/033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0 NAPOLETANO       GIUSEPPINA    159,00  18,00  12,00   0,00       Q                                   S   189,00  2000</w:t>
      </w:r>
    </w:p>
    <w:p>
      <w:pPr>
        <w:pStyle w:val="Normal"/>
        <w:rPr/>
      </w:pPr>
      <w:r>
        <w:rPr/>
        <w:t xml:space="preserve">       </w:t>
      </w:r>
      <w:r>
        <w:rPr/>
        <w:t>16/12/1939  (CE)  CODICE FISCALE NPLGPP39T56H798J  IDENTIFICATIVO NA/034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1 ABATE            ROSSELLA      156,00  18,00  14,00   0,00       LQR          I    2   X             S   188,00  2000</w:t>
      </w:r>
    </w:p>
    <w:p>
      <w:pPr>
        <w:pStyle w:val="Normal"/>
        <w:rPr/>
      </w:pPr>
      <w:r>
        <w:rPr/>
        <w:t xml:space="preserve">       </w:t>
      </w:r>
      <w:r>
        <w:rPr/>
        <w:t>08/03/1960  (NA)  CODICE FISCALE BTARSL60C48F839V  IDENTIFICATIVO NA/024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2 BOCCANFUSO       SILVANA       158,00  18,00  12,00   0,00       Q                                   S   188,00  2000</w:t>
      </w:r>
    </w:p>
    <w:p>
      <w:pPr>
        <w:pStyle w:val="Normal"/>
        <w:rPr/>
      </w:pPr>
      <w:r>
        <w:rPr/>
        <w:t xml:space="preserve">       </w:t>
      </w:r>
      <w:r>
        <w:rPr/>
        <w:t>16/06/1963  (NA)  CODICE FISCALE BCCSVN63H56F839V  IDENTIFICATIVO NA/03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3 VALLETTI         MARIA         153,00  18,00  16,00   0,00       QR                1   X             S   187,00  2000</w:t>
      </w:r>
    </w:p>
    <w:p>
      <w:pPr>
        <w:pStyle w:val="Normal"/>
        <w:rPr/>
      </w:pPr>
      <w:r>
        <w:rPr/>
        <w:t xml:space="preserve">       </w:t>
      </w:r>
      <w:r>
        <w:rPr/>
        <w:t>15/02/1968  (NA)  CODICE FISCALE VLLMRA68B55L259Y  IDENTIFICATIVO NA/024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4 CASERTA          ELVIRA        153,00  18,00  16,00   0,00       Q            I        X             S   187,00  2000</w:t>
      </w:r>
    </w:p>
    <w:p>
      <w:pPr>
        <w:pStyle w:val="Normal"/>
        <w:rPr/>
      </w:pPr>
      <w:r>
        <w:rPr/>
        <w:t xml:space="preserve">       </w:t>
      </w:r>
      <w:r>
        <w:rPr/>
        <w:t>16/02/1969  (NA)  CODICE FISCALE CSRLVR69B56F839F  IDENTIFICATIVO NA/025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5 DE ROSA          SERAFINA      156,00  18,00  12,00   0,00       QR                2   X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DRSSFN60M51A455P  IDENTIFICATIVO NA/021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6 MAISTO           ANNA          156,00  18,00  12,00   0,00       QR           I    2    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01/10/1961  (NA)  CODICE FISCALE MSTNNA61R41I293K  IDENTIFICATIVO NA/028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7 OLIVIERO         SILVANA       168,00  18,00   0,00   0,00       QR                1                 S   186,00  2000</w:t>
      </w:r>
    </w:p>
    <w:p>
      <w:pPr>
        <w:pStyle w:val="Normal"/>
        <w:rPr/>
      </w:pPr>
      <w:r>
        <w:rPr/>
        <w:t xml:space="preserve">   </w:t>
      </w:r>
      <w:r>
        <w:rPr/>
        <w:t>R   03/01/1966  (NA)  CODICE FISCALE LVRSVN66A43F839Z  IDENTIFICATIVO NA/036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8 CRISPINO         ANNA          168,00  18,00   0,00   0,00       QR          F     1    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29/07/1961  (NA)  CODICE FISCALE CRSNNA61L69D170V  IDENTIFICATIVO NA/02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9 GENISE           ADELE         168,00  18,00   0,00   0,00       Q                                   S   186,00  2000</w:t>
      </w:r>
    </w:p>
    <w:p>
      <w:pPr>
        <w:pStyle w:val="Normal"/>
        <w:rPr/>
      </w:pPr>
      <w:r>
        <w:rPr/>
        <w:t xml:space="preserve">   </w:t>
      </w:r>
      <w:r>
        <w:rPr/>
        <w:t>R   25/05/1956  (NA)  CODICE FISCALE GNSDLA56E65F839M  IDENTIFICATIVO NA/032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0 AMODEO           VIRGINIA      168,00  18,00   0,00   0,00       R            I    1    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04/05/1960  (NA)  CODICE FISCALE MDAVGN60E44F839A  IDENTIFICATIVO NA/034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1 RUSSO            ANNA          168,00  18,00   0,00   0,00                              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13/03/1941  (SA)  CODICE FISCALE RSSNNA41C53E027S  IDENTIFICATIVO NA/036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2 FORMISANO        CONCETTA      156,00  18,00  12,00   0,00       QR     J     I    3                 S   186,00  2002 2002</w:t>
      </w:r>
    </w:p>
    <w:p>
      <w:pPr>
        <w:pStyle w:val="Normal"/>
        <w:rPr/>
      </w:pPr>
      <w:r>
        <w:rPr/>
        <w:t xml:space="preserve">       </w:t>
      </w:r>
      <w:r>
        <w:rPr/>
        <w:t>08/09/1966  (NA)  CODICE FISCALE FRMCCT66P48L845M  IDENTIFICATIVO NA/085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3 ALBANESE         MARIA         151,00  18,00  16,00   0,00       QR           I    2                 S   185,00  2000</w:t>
      </w:r>
    </w:p>
    <w:p>
      <w:pPr>
        <w:pStyle w:val="Normal"/>
        <w:rPr/>
      </w:pPr>
      <w:r>
        <w:rPr/>
        <w:t xml:space="preserve">       </w:t>
      </w:r>
      <w:r>
        <w:rPr/>
        <w:t>03/10/1967  (NA)  CODICE FISCALE LBNMRA67R43F839E  IDENTIFICATIVO NA/023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4 LIGUORI          LUCIA         152,00  18,00  14,00   0,00       QR                3   X             S   184,00  2000</w:t>
      </w:r>
    </w:p>
    <w:p>
      <w:pPr>
        <w:pStyle w:val="Normal"/>
        <w:rPr/>
      </w:pPr>
      <w:r>
        <w:rPr/>
        <w:t xml:space="preserve">       </w:t>
      </w:r>
      <w:r>
        <w:rPr/>
        <w:t>29/07/1957  (NA)  CODICE FISCALE LGRLCU57L69E131I  IDENTIFICATIVO NA/02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5 POLVERINO        ANTONIETTA    166,00  18,00   0,00   0,00                                           S   184,00  2000</w:t>
      </w:r>
    </w:p>
    <w:p>
      <w:pPr>
        <w:pStyle w:val="Normal"/>
        <w:rPr/>
      </w:pPr>
      <w:r>
        <w:rPr/>
        <w:t xml:space="preserve">       </w:t>
      </w:r>
      <w:r>
        <w:rPr/>
        <w:t>01/08/1955  (NA)  CODICE FISCALE PLVNNT55M41E906A  IDENTIFICATIVO NA/03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6 DI PALMA         RACHELE       153,00  18,00  12,00   0,00       QR                2   X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27/09/1959  (NA)  CODICE FISCALE DPLRHL59P67E955G  IDENTIFICATIVO NA/022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7 PALMIERI         MARIA TERESA  165,00  18,00   0,00   0,00       QR           I    1    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18/03/1966  (NA)  CODICE FISCALE PLMMTR66C58F839R  IDENTIFICATIVO NA/02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8 CAPUANO          MARIA TERESA  159,00  18,00   6,00   0,00       R                 2    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23/07/1962  (NA)  CODICE FISCALE CPNMTR62L63F839J  IDENTIFICATIVO NA/033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9 CAROTENUTO       PATRIZIA      153,00  18,00  12,00   0,00                              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27/09/1963  (NA)  CODICE FISCALE CRTPRZ63P67G795R  IDENTIFICATIVO NA/036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0 BALZANO          MICHELANGELO  153,00  18,00  12,00   0,00                              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10/03/1959  (NA)  CODICE FISCALE BLZMHL59C10G813G  IDENTIFICATIVO NA/033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1 MOSCHIANO        CATERINA      153,00  18,00  12,00   0,00       QR     J          2                 S   183,00  2002 2002</w:t>
      </w:r>
    </w:p>
    <w:p>
      <w:pPr>
        <w:pStyle w:val="Normal"/>
        <w:rPr/>
      </w:pPr>
      <w:r>
        <w:rPr/>
        <w:t xml:space="preserve">       </w:t>
      </w:r>
      <w:r>
        <w:rPr/>
        <w:t>20/05/1961  (AV)  CODICE FISCALE MSCCRN61E60E487E  IDENTIFICATIVO NA/091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2 D'ISANTO         STEFANIA      150,00  18,00  14,00   0,00       QR          F     2   X             S   182,00  2000</w:t>
      </w:r>
    </w:p>
    <w:p>
      <w:pPr>
        <w:pStyle w:val="Normal"/>
        <w:rPr/>
      </w:pPr>
      <w:r>
        <w:rPr/>
        <w:t xml:space="preserve">       </w:t>
      </w:r>
      <w:r>
        <w:rPr/>
        <w:t>28/07/1969  (NA)  CODICE FISCALE DSNSFN69L68G964C  IDENTIFICATIVO NA/025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3 OLIVETO          ADRIANA       151,00  18,00  12,00   0,00       QR                2                 S   181,00  2000</w:t>
      </w:r>
    </w:p>
    <w:p>
      <w:pPr>
        <w:pStyle w:val="Normal"/>
        <w:rPr/>
      </w:pPr>
      <w:r>
        <w:rPr/>
        <w:t xml:space="preserve">       </w:t>
      </w:r>
      <w:r>
        <w:rPr/>
        <w:t>30/11/1962  (CS)  CODICE FISCALE LVTDRN62S70E417B  IDENTIFICATIVO NA/020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4 CATAPANO         MICHELE       151,00  18,00  12,00   0,00       QR                2                 S   181,00  2000</w:t>
      </w:r>
    </w:p>
    <w:p>
      <w:pPr>
        <w:pStyle w:val="Normal"/>
        <w:rPr/>
      </w:pPr>
      <w:r>
        <w:rPr/>
        <w:t xml:space="preserve">       </w:t>
      </w:r>
      <w:r>
        <w:rPr/>
        <w:t>17/01/1960  (NA)  CODICE FISCALE CTPMHL60A17G813E  IDENTIFICATIVO NA/037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5 DE ROSA          CINZIA        147,00  18,00  16,00   0,00       QR     KL   F     1   X             S   181,00  2000</w:t>
      </w:r>
    </w:p>
    <w:p>
      <w:pPr>
        <w:pStyle w:val="Normal"/>
        <w:rPr/>
      </w:pPr>
      <w:r>
        <w:rPr/>
        <w:t xml:space="preserve">       </w:t>
      </w:r>
      <w:r>
        <w:rPr/>
        <w:t>04/01/1970  (NA)  CODICE FISCALE DRSCNZ70A44F799K  IDENTIFICATIVO NA/023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6 DI PIETRO        ROSA          150,00  18,00  12,00   0,00       QR                2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29/09/1959  (NA)  CODICE FISCALE DPTRSO59P69F839X  IDENTIFICATIVO NA/036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7 D'ALTERIO        AMALIA        148,00  18,00  14,00   0,00       QR           I    1   X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12/03/1968  (NA)  CODICE FISCALE DLTMLA68C52F839E  IDENTIFICATIVO NA/024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8 LIGUORI          CECILIA       162,00  18,00   0,00   0,00       Q                  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24/02/1952  (NA)  CODICE FISCALE LGRCCL52B64D789L  IDENTIFICATIVO NA/037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9 DI PAOLO         MARIAROSARIA  144,00  18,00  18,00   0,00       R                 1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06/02/1963  (NA)  CODICE FISCALE DPLMRS63B46F839T  IDENTIFICATIVO NA/034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0 CARIGNANI        CAMILLA       162,00  18,00   0,00   0,00                   F      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09/09/1957  (NA)  CODICE FISCALE CRGCLL57P49F839U  IDENTIFICATIVO NA/038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1 DEL VECCHIO      ROSA          138,00  18,00  24,00   0,00                          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09/01/1957  (CE)  CODICE FISCALE DLVRSO57A49H798N  IDENTIFICATIVO NA/033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2 GRIMALDI         GIOVANNA      162,00  18,00   0,00   0,00                          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06/02/1954  (NA)  CODICE FISCALE GRMGNN54B46F839R  IDENTIFICATIVO NA/031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3 CRISTINI         ADA           162,00  18,00   0,00   0,00                                           S   180,00  2000</w:t>
      </w:r>
    </w:p>
    <w:p>
      <w:pPr>
        <w:pStyle w:val="Normal"/>
        <w:rPr/>
      </w:pPr>
      <w:r>
        <w:rPr/>
        <w:t xml:space="preserve">   </w:t>
      </w:r>
      <w:r>
        <w:rPr/>
        <w:t>R   05/12/1949  (CH)  CODICE FISCALE CRSDAA49T45D823O  IDENTIFICATIVO NA/041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4 MARONE           MICHELINA     162,00  18,00   0,00   0,00                          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06/01/1949  (AV)  CODICE FISCALE MRNMHL49A46E487P  IDENTIFICATIVO NA/035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5 OLIVA            PASQUALE      150,00  18,00  12,00   0,00  N    QRS    JK   F     3   X             S   180,00  2002 2002</w:t>
      </w:r>
    </w:p>
    <w:p>
      <w:pPr>
        <w:pStyle w:val="Normal"/>
        <w:rPr/>
      </w:pPr>
      <w:r>
        <w:rPr/>
        <w:t xml:space="preserve">       </w:t>
      </w:r>
      <w:r>
        <w:rPr/>
        <w:t>25/12/1957  (SA)  CODICE FISCALE LVOPQL57T25I019S  IDENTIFICATIVO NA/086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6 NADDEO           MARIA ROSARIA 149,00  18,00  12,00   0,00  M    GQR          I    2                 S   179,00  2000</w:t>
      </w:r>
    </w:p>
    <w:p>
      <w:pPr>
        <w:pStyle w:val="Normal"/>
        <w:rPr/>
      </w:pPr>
      <w:r>
        <w:rPr/>
        <w:t xml:space="preserve">       </w:t>
      </w:r>
      <w:r>
        <w:rPr/>
        <w:t>24/09/1970  (NA)  CODICE FISCALE NDDMRS70P64A535C  IDENTIFICATIVO NA/025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7 FARAONE          IRMA          149,00  18,00  12,00   0,00       QR                2   X                 179,00  2000</w:t>
      </w:r>
    </w:p>
    <w:p>
      <w:pPr>
        <w:pStyle w:val="Normal"/>
        <w:rPr/>
      </w:pPr>
      <w:r>
        <w:rPr/>
        <w:t xml:space="preserve">       </w:t>
      </w:r>
      <w:r>
        <w:rPr/>
        <w:t>14/08/1967  (NA)  CODICE FISCALE FRNRMI67M54F839N  IDENTIFICATIVO NA/027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8 CANTE            TERESA        149,00  18,00  12,00   0,00       QR                2   X             S   179,00  2000</w:t>
      </w:r>
    </w:p>
    <w:p>
      <w:pPr>
        <w:pStyle w:val="Normal"/>
        <w:rPr/>
      </w:pPr>
      <w:r>
        <w:rPr/>
        <w:t xml:space="preserve">       </w:t>
      </w:r>
      <w:r>
        <w:rPr/>
        <w:t>28/08/1963  (NA)  CODICE FISCALE CNTTRS63M68E054B  IDENTIFICATIVO NA/038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9 SOMMESE          CARMELA       146,00  18,00  12,00   3,00       QR           I    2                 S   179,00  2000</w:t>
      </w:r>
    </w:p>
    <w:p>
      <w:pPr>
        <w:pStyle w:val="Normal"/>
        <w:rPr/>
      </w:pPr>
      <w:r>
        <w:rPr/>
        <w:t xml:space="preserve">       </w:t>
      </w:r>
      <w:r>
        <w:rPr/>
        <w:t>16/07/1970  (NA)  CODICE FISCALE SMMCML70L56H931P  IDENTIFICATIVO NA/02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0 DE ROSA          PASQUALINA    145,00  18,00  16,00   0,00       QR           I    1   X             S   179,00  2000</w:t>
      </w:r>
    </w:p>
    <w:p>
      <w:pPr>
        <w:pStyle w:val="Normal"/>
        <w:rPr/>
      </w:pPr>
      <w:r>
        <w:rPr/>
        <w:t xml:space="preserve">       </w:t>
      </w:r>
      <w:r>
        <w:rPr/>
        <w:t>12/05/1969  (NA)  CODICE FISCALE DRSPQL69E52F839D  IDENTIFICATIVO NA/020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1 PEZONE           MARIAGRAZIA   145,00  18,00  16,00   0,00       Q            I                      S   179,00  2000</w:t>
      </w:r>
    </w:p>
    <w:p>
      <w:pPr>
        <w:pStyle w:val="Normal"/>
        <w:rPr/>
      </w:pPr>
      <w:r>
        <w:rPr/>
        <w:t xml:space="preserve">       </w:t>
      </w:r>
      <w:r>
        <w:rPr/>
        <w:t>12/02/1972  (NA)  CODICE FISCALE PZNMGR72B52F799R  IDENTIFICATIVO NA/023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2 CIARDIELLO       ANNA MARIA GI 160,00  18,00   0,00   0,00       QR                1                 S   178,00  2000</w:t>
      </w:r>
    </w:p>
    <w:p>
      <w:pPr>
        <w:pStyle w:val="Normal"/>
        <w:rPr/>
      </w:pPr>
      <w:r>
        <w:rPr/>
        <w:t xml:space="preserve">       </w:t>
      </w:r>
      <w:r>
        <w:rPr/>
        <w:t>19/02/1954  (AV)  CODICE FISCALE CRDNMR54B59G629I  IDENTIFICATIVO NA/024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3 D'ANGELO         ANNA          160,00  18,00   0,00   0,00       Q                     X             S   178,00  2000</w:t>
      </w:r>
    </w:p>
    <w:p>
      <w:pPr>
        <w:pStyle w:val="Normal"/>
        <w:rPr/>
      </w:pPr>
      <w:r>
        <w:rPr/>
        <w:t xml:space="preserve">   </w:t>
      </w:r>
      <w:r>
        <w:rPr/>
        <w:t>R   16/06/1957  (NA)  CODICE FISCALE DNGNNA57H56F839R  IDENTIFICATIVO NA/021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4 PACILEO          FILOMENA      144,00  18,00  12,00   3,00       QR           I    3    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09/04/1967  (NA)  CODICE FISCALE PCLFMN67D49F839R  IDENTIFICATIVO NA/029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5 POSTIGLIONE      ROSA          147,00  18,00  12,00   0,00       QR                2   X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13/10/1968  (NA)  CODICE FISCALE PSTRSO68R53F839N  IDENTIFICATIVO NA/020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6 MARCONE          CARMELA       153,00  18,00   6,00   0,00       QR           I    2   X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14/03/1955  (NA)  CODICE FISCALE MRCCML55C54F839A  IDENTIFICATIVO NA/039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7 MARINIELLO       GIUSEPPINA    145,00  18,00  14,00   0,00       QR           I    2    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23/03/1969  (NA)  CODICE FISCALE MRNGPP69C63A024D  IDENTIFICATIVO NA/02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8 BASSOLINO        EMILIA        147,00  18,00  12,00   0,00       QR           I    2    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21/05/1964  (NA)  CODICE FISCALE BSSMLE64E61F839C  IDENTIFICATIVO NA/03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9 SAGGESE          MARIA GRAZIA  145,00  18,00  14,00   0,00                    I        X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04/05/1965  (NA)  CODICE FISCALE SGGMGR65E44L245W  IDENTIFICATIVO NA/027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0 SEQUINO          ANNA MARIA    147,00  18,00  12,00   0,00       Q            I                          177,00  2003 2003</w:t>
      </w:r>
    </w:p>
    <w:p>
      <w:pPr>
        <w:pStyle w:val="Normal"/>
        <w:rPr/>
      </w:pPr>
      <w:r>
        <w:rPr/>
        <w:t xml:space="preserve">       </w:t>
      </w:r>
      <w:r>
        <w:rPr/>
        <w:t>05/01/1966  (NA)  CODICE FISCALE SQNNMR66A45F799F  IDENTIFICATIVO NA/101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1 DELLA RATTA      ROSARIA       146,00  18,00  12,00   0,00  M    GQR               2                 S   176,00  2000</w:t>
      </w:r>
    </w:p>
    <w:p>
      <w:pPr>
        <w:pStyle w:val="Normal"/>
        <w:rPr/>
      </w:pPr>
      <w:r>
        <w:rPr/>
        <w:t xml:space="preserve">       </w:t>
      </w:r>
      <w:r>
        <w:rPr/>
        <w:t>01/07/1960  (BN)  CODICE FISCALE DLLRSR60L41I197V  IDENTIFICATIVO NA/027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2 DE LUCA          CONCETTA      146,00  18,00  12,00   0,00       Q                                   S   176,00  2000</w:t>
      </w:r>
    </w:p>
    <w:p>
      <w:pPr>
        <w:pStyle w:val="Normal"/>
        <w:rPr/>
      </w:pPr>
      <w:r>
        <w:rPr/>
        <w:t xml:space="preserve">       </w:t>
      </w:r>
      <w:r>
        <w:rPr/>
        <w:t>01/01/1953  (NA)  CODICE FISCALE DLCCCT53A41F839O  IDENTIFICATIVO NA/036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3 NAPOLITANO       ANNA          146,00  18,00  12,00   0,00       R                 4                 S   176,00  2000</w:t>
      </w:r>
    </w:p>
    <w:p>
      <w:pPr>
        <w:pStyle w:val="Normal"/>
        <w:rPr/>
      </w:pPr>
      <w:r>
        <w:rPr/>
        <w:t xml:space="preserve">       </w:t>
      </w:r>
      <w:r>
        <w:rPr/>
        <w:t>06/12/1963  (NA)  CODICE FISCALE NPLNNA63T46A064J  IDENTIFICATIVO NA/033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4 DI GENNARO       LOREDANA      146,00  18,00  12,00   0,00       QR     J          1   X             S   176,00  2002 2002</w:t>
      </w:r>
    </w:p>
    <w:p>
      <w:pPr>
        <w:pStyle w:val="Normal"/>
        <w:rPr/>
      </w:pPr>
      <w:r>
        <w:rPr/>
        <w:t xml:space="preserve">       </w:t>
      </w:r>
      <w:r>
        <w:rPr/>
        <w:t>11/11/1967  (NA)  CODICE FISCALE DGNLDN67S51F839V  IDENTIFICATIVO NA/090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5 VITALE           ANNARITA      141,00  18,00  16,00   0,00  M    GQR          I    2                 S   175,00  2000</w:t>
      </w:r>
    </w:p>
    <w:p>
      <w:pPr>
        <w:pStyle w:val="Normal"/>
        <w:rPr/>
      </w:pPr>
      <w:r>
        <w:rPr/>
        <w:t xml:space="preserve">       </w:t>
      </w:r>
      <w:r>
        <w:rPr/>
        <w:t>25/04/1973  (NA)  CODICE FISCALE VTLNRT73D65F839L  IDENTIFICATIVO NA/020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6 LIGUORO          ROSANNA       140,00  18,00  16,00   0,00       QR     KL    I    2   X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LGRRNN66P53A064Q  IDENTIFICATIVO NA/024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7 SCAPOLATIELLO    GIUSEPPINA    142,00  18,00  14,00   0,00       QR           I    2    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21/01/1964  (NA)  CODICE FISCALE SCPGPP64A61G902V  IDENTIFICATIVO NA/026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8 CUCCURESE        ANNA          144,00  18,00  12,00   0,00       Q            I        X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17/10/1963  (NA)  CODICE FISCALE CCCNNA63R57F839L  IDENTIFICATIVO NA/038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9 REGA             NUNZIA        144,00  18,00  12,00   0,00       R            I    3    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09/04/1964  (AV)  CODICE FISCALE RGENNZ64D49A508I  IDENTIFICATIVO NA/031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0 SENSITIVO        MARIA ROSARIA 144,00  18,00  12,00   0,00       R           F     2    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28/06/1960  (NA)  CODICE FISCALE SNSMRS60H68F799C  IDENTIFICATIVO NA/037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1 OPPIATO          MATILDE         0,00  54,00 120,00   0,00       Q                                   S   174,00  2003</w:t>
      </w:r>
    </w:p>
    <w:p>
      <w:pPr>
        <w:pStyle w:val="Normal"/>
        <w:rPr/>
      </w:pPr>
      <w:r>
        <w:rPr/>
        <w:t xml:space="preserve">       </w:t>
      </w:r>
      <w:r>
        <w:rPr/>
        <w:t>05/09/1948  (NA)  CODICE FISCALE PPTMLD48P45F839G  IDENTIFICATIVO NA/103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2 VASATURO         CAROLINA      143,00  18,00  12,00   0,00       QR     KL         2   X             S   173,00  2000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VSTCLN70C66F839W  IDENTIFICATIVO NA/024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3 AVIELLO          ANGELA        143,00  18,00  12,00   0,00       QR           I    2   X             S   173,00  2000</w:t>
      </w:r>
    </w:p>
    <w:p>
      <w:pPr>
        <w:pStyle w:val="Normal"/>
        <w:rPr/>
      </w:pPr>
      <w:r>
        <w:rPr/>
        <w:t xml:space="preserve">       </w:t>
      </w:r>
      <w:r>
        <w:rPr/>
        <w:t>13/09/1967  (NA)  CODICE FISCALE VLLNGL67P53F839T  IDENTIFICATIVO NA/020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4 ZAMPINI          MARIA ROSARIA 143,00  18,00  12,00   0,00       QR           I    2                 S   173,00  2000</w:t>
      </w:r>
    </w:p>
    <w:p>
      <w:pPr>
        <w:pStyle w:val="Normal"/>
        <w:rPr/>
      </w:pPr>
      <w:r>
        <w:rPr/>
        <w:t xml:space="preserve">       </w:t>
      </w:r>
      <w:r>
        <w:rPr/>
        <w:t>02/01/1959  (NA)  CODICE FISCALE ZMPMRS59A42E054X  IDENTIFICATIVO NA/033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5 VITIELLO         CAROLINA      141,00  18,00  14,00   0,00       QR                1                 S   173,00  2000</w:t>
      </w:r>
    </w:p>
    <w:p>
      <w:pPr>
        <w:pStyle w:val="Normal"/>
        <w:rPr/>
      </w:pPr>
      <w:r>
        <w:rPr/>
        <w:t xml:space="preserve">       </w:t>
      </w:r>
      <w:r>
        <w:rPr/>
        <w:t>06/11/1953  (NA)  CODICE FISCALE VTLCLN53S46H243S  IDENTIFICATIVO NA/028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6 D'AUSILIO        GIOVANNA      143,00  18,00  12,00   0,00       Q           F         X             S   173,00  2000</w:t>
      </w:r>
    </w:p>
    <w:p>
      <w:pPr>
        <w:pStyle w:val="Normal"/>
        <w:rPr/>
      </w:pPr>
      <w:r>
        <w:rPr/>
        <w:t xml:space="preserve">       </w:t>
      </w:r>
      <w:r>
        <w:rPr/>
        <w:t>30/12/1968  (NA)  CODICE FISCALE DSLGNN68T70F839F  IDENTIFICATIVO NA/028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7 CAIANIELLO       GIOVANNA      155,00  18,00   0,00   0,00                                           S   173,00  2000</w:t>
      </w:r>
    </w:p>
    <w:p>
      <w:pPr>
        <w:pStyle w:val="Normal"/>
        <w:rPr/>
      </w:pPr>
      <w:r>
        <w:rPr/>
        <w:t xml:space="preserve">       </w:t>
      </w:r>
      <w:r>
        <w:rPr/>
        <w:t>09/03/1956  (NA)  CODICE FISCALE CNLGNN56C49E906U  IDENTIFICATIVO NA/034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8 BORGONUOVO       MASSIMO       140,00  18,00  14,00   0,00       QRT               2                 S   172,00  2000</w:t>
      </w:r>
    </w:p>
    <w:p>
      <w:pPr>
        <w:pStyle w:val="Normal"/>
        <w:rPr/>
      </w:pPr>
      <w:r>
        <w:rPr/>
        <w:t xml:space="preserve">       </w:t>
      </w:r>
      <w:r>
        <w:rPr/>
        <w:t>17/05/1951  (NA)  CODICE FISCALE BRGMSM51E17H892T  IDENTIFICATIVO NA/027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9 ALLEGRETTI       ANNA          140,00  18,00  14,00   0,00       QR           I    1                 S   172,00  2000</w:t>
      </w:r>
    </w:p>
    <w:p>
      <w:pPr>
        <w:pStyle w:val="Normal"/>
        <w:rPr/>
      </w:pPr>
      <w:r>
        <w:rPr/>
        <w:t xml:space="preserve">       </w:t>
      </w:r>
      <w:r>
        <w:rPr/>
        <w:t>03/11/1970  (NA)  CODICE FISCALE LLGNNA70S43F839V  IDENTIFICATIVO NA/023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0 FIUMARELLI       ALFONSO       142,00  18,00  12,00   0,00       R                 2                 S   172,00  2000</w:t>
      </w:r>
    </w:p>
    <w:p>
      <w:pPr>
        <w:pStyle w:val="Normal"/>
        <w:rPr/>
      </w:pPr>
      <w:r>
        <w:rPr/>
        <w:t xml:space="preserve">       </w:t>
      </w:r>
      <w:r>
        <w:rPr/>
        <w:t>01/05/1956  (NA)  CODICE FISCALE FMRLNS56E01F839C  IDENTIFICATIVO NA/040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1 BUIANO           ROBERTA       141,00  18,00  12,00   0,00       QR           I    2   X             S   171,00  2000</w:t>
      </w:r>
    </w:p>
    <w:p>
      <w:pPr>
        <w:pStyle w:val="Normal"/>
        <w:rPr/>
      </w:pPr>
      <w:r>
        <w:rPr/>
        <w:t xml:space="preserve">       </w:t>
      </w:r>
      <w:r>
        <w:rPr/>
        <w:t>19/04/1969  (NA)  CODICE FISCALE BNURRT69D59F839W  IDENTIFICATIVO NA/028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2 ATTANASIO        ANGELINA      137,00  18,00  16,00   0,00       QR          F     2   X             S   171,00  2000</w:t>
      </w:r>
    </w:p>
    <w:p>
      <w:pPr>
        <w:pStyle w:val="Normal"/>
        <w:rPr/>
      </w:pPr>
      <w:r>
        <w:rPr/>
        <w:t xml:space="preserve">       </w:t>
      </w:r>
      <w:r>
        <w:rPr/>
        <w:t>11/08/1968  (NA)  CODICE FISCALE TTNNLN68M51F839V  IDENTIFICATIVO NA/025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3 COZZOLINO        GIUSEPPINA    137,00  18,00  16,00   0,00       Q                     X             S   171,00  2000</w:t>
      </w:r>
    </w:p>
    <w:p>
      <w:pPr>
        <w:pStyle w:val="Normal"/>
        <w:rPr/>
      </w:pPr>
      <w:r>
        <w:rPr/>
        <w:t xml:space="preserve">       </w:t>
      </w:r>
      <w:r>
        <w:rPr/>
        <w:t>13/06/1966  (NA)  CODICE FISCALE CZZGPP66H53L259N  IDENTIFICATIVO NA/020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4 FALCO            CATERINA      153,00  18,00   0,00   0,00       Q      L     I                      S   171,00  2000</w:t>
      </w:r>
    </w:p>
    <w:p>
      <w:pPr>
        <w:pStyle w:val="Normal"/>
        <w:rPr/>
      </w:pPr>
      <w:r>
        <w:rPr/>
        <w:t xml:space="preserve">       </w:t>
      </w:r>
      <w:r>
        <w:rPr/>
        <w:t>16/02/1958  (NA)  CODICE FISCALE FLCCRN58B56B371E  IDENTIFICATIVO NA/028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5 FILIPPELLI       ADRIANA       141,00  18,00  12,00   0,00       R            I    2                 S   171,00  2000</w:t>
      </w:r>
    </w:p>
    <w:p>
      <w:pPr>
        <w:pStyle w:val="Normal"/>
        <w:rPr/>
      </w:pPr>
      <w:r>
        <w:rPr/>
        <w:t xml:space="preserve">       </w:t>
      </w:r>
      <w:r>
        <w:rPr/>
        <w:t>17/04/1952  (NA)  CODICE FISCALE FLPDRN52D57F839N  IDENTIFICATIVO NA/030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6 AGLIATA          MARIA RAFFAEL 153,00  18,00   0,00   0,00                                           S   171,00  2000</w:t>
      </w:r>
    </w:p>
    <w:p>
      <w:pPr>
        <w:pStyle w:val="Normal"/>
        <w:rPr/>
      </w:pPr>
      <w:r>
        <w:rPr/>
        <w:t xml:space="preserve">   </w:t>
      </w:r>
      <w:r>
        <w:rPr/>
        <w:t>R   25/10/1951  (NA)  CODICE FISCALE GLTMRF51R65B452W  IDENTIFICATIVO NA/034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7 FIORE            VIRGILIA      153,00  18,00   0,00   0,00       QR     G     I    1   X             S   171,00  2002 2002</w:t>
      </w:r>
    </w:p>
    <w:p>
      <w:pPr>
        <w:pStyle w:val="Normal"/>
        <w:rPr/>
      </w:pPr>
      <w:r>
        <w:rPr/>
        <w:t xml:space="preserve">       </w:t>
      </w:r>
      <w:r>
        <w:rPr/>
        <w:t>14/06/1956  (AV)  CODICE FISCALE FRIVGL56H54A509Y  IDENTIFICATIVO NA/086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8 PRISCO           GIULIANA CHIA 153,00  18,00   0,00   0,00       QR     J     I    1                 S   171,00  2002 2002</w:t>
      </w:r>
    </w:p>
    <w:p>
      <w:pPr>
        <w:pStyle w:val="Normal"/>
        <w:rPr/>
      </w:pPr>
      <w:r>
        <w:rPr/>
        <w:t xml:space="preserve">       </w:t>
      </w:r>
      <w:r>
        <w:rPr/>
        <w:t>12/08/1963  (NA)  CODICE FISCALE PRSGNC63M52G283C  IDENTIFICATIVO NA/09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9 VANNUCCINI       TERESA        136,00  18,00  16,00   0,00  M    GQR          I    2   X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27/01/1959  (NA)  CODICE FISCALE VNNTRS59A67L259U  IDENTIFICATIVO NA/028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0 IZZO             FELICETTA     140,00  18,00  12,00   0,00  N    LQRS              2   X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01/09/1969  (NA)  CODICE FISCALE ZZIFCT69P41G762F  IDENTIFICATIVO NA/021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1 CANIGLIA         MARIA ROSARIA 136,00  18,00  16,00   0,00       QR          F     2    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19/04/1958  (NA)  CODICE FISCALE CNGMRS58D59F839R  IDENTIFICATIVO NA/024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2 CIOTOLA          CHIARA        138,00  18,00  14,00   0,00       QR                1   X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09/04/1961  (NA)  CODICE FISCALE CTLCHR61D49F839E  IDENTIFICATIVO NA/021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3 SABBATINO        GIUSEPPINA    152,00  18,00   0,00   0,00       Q                      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25/09/1956  (NA)  CODICE FISCALE SBBGPP56P65G964Q  IDENTIFICATIVO NA/024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4 SESSA            EMILIA        152,00  18,00   0,00   0,00                              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18/10/1957  (NA)  CODICE FISCALE SSSMLE57R58D789H  IDENTIFICATIVO NA/038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5 FOGLIA           GIUSEPPINA    135,00  18,00  16,00   0,00  M    GQR               1                 S   169,00  2000</w:t>
      </w:r>
    </w:p>
    <w:p>
      <w:pPr>
        <w:pStyle w:val="Normal"/>
        <w:rPr/>
      </w:pPr>
      <w:r>
        <w:rPr/>
        <w:t xml:space="preserve">       </w:t>
      </w:r>
      <w:r>
        <w:rPr/>
        <w:t>04/04/1970  (NA)  CODICE FISCALE FGLGPP70D44E329O  IDENTIFICATIVO NA/028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6 LANGELLA         DARIA         137,00  18,00  14,00   0,00       Q           FI                      S   169,00  2000</w:t>
      </w:r>
    </w:p>
    <w:p>
      <w:pPr>
        <w:pStyle w:val="Normal"/>
        <w:rPr/>
      </w:pPr>
      <w:r>
        <w:rPr/>
        <w:t xml:space="preserve">       </w:t>
      </w:r>
      <w:r>
        <w:rPr/>
        <w:t>13/03/1964  (NA)  CODICE FISCALE LNGDRA64C53F839X  IDENTIFICATIVO NA/021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7 GUIDETTI         PAOLA         139,00  18,00  12,00   0,00       Q                                   S   169,00  2000</w:t>
      </w:r>
    </w:p>
    <w:p>
      <w:pPr>
        <w:pStyle w:val="Normal"/>
        <w:rPr/>
      </w:pPr>
      <w:r>
        <w:rPr/>
        <w:t xml:space="preserve">       </w:t>
      </w:r>
      <w:r>
        <w:rPr/>
        <w:t>31/08/1962  (NA)  CODICE FISCALE GDTPLA62M71A455Q  IDENTIFICATIVO NA/032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8 GUERRIERO        STEFANIA      139,00  18,00  12,00   0,00       R                 2                 S   169,00  2000</w:t>
      </w:r>
    </w:p>
    <w:p>
      <w:pPr>
        <w:pStyle w:val="Normal"/>
        <w:rPr/>
      </w:pPr>
      <w:r>
        <w:rPr/>
        <w:t xml:space="preserve">       </w:t>
      </w:r>
      <w:r>
        <w:rPr/>
        <w:t>19/03/1961  (NA)  CODICE FISCALE GRRSFN61C59F839X  IDENTIFICATIVO NA/037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9 POLLIO           MARIA ROSARIA 134,00  18,00  16,00   0,00       QR           I    2   X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03/02/1971  (NA)  CODICE FISCALE PLLMRS71B43F799H  IDENTIFICATIVO NA/023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0 PACILEO          ANNA          132,00  18,00  18,00   0,00       QR                2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22/07/1965  (NA)  CODICE FISCALE PCLNNA65L62G902F  IDENTIFICATIVO NA/031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1 ESPOSITO         ANTONETTA     138,00  18,00  12,00   0,00       QR           I    1   X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02/01/1957  (NA)  CODICE FISCALE SPSNNT57A42F488G  IDENTIFICATIVO NA/024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2 DI SARNO         RAFFAELA      138,00  18,00  12,00   0,00       QR                1   X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16/07/1952  (NA)  CODICE FISCALE DSRRFL52L56A064Z  IDENTIFICATIVO NA/03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3 SABATINO         MARIANTONIA   134,00  18,00  16,00   0,00       QR          F     1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14/07/1966  (NA)  CODICE FISCALE SBTMNT66L54G309V  IDENTIFICATIVO NA/022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4 MAISTO           FELICETTA     134,00  18,00  16,00   0,00       Q           F      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05/03/1964  (NA)  CODICE FISCALE MSTFCT64C45F839M  IDENTIFICATIVO NA/037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5 LANGELLA         TERESA        146,00  18,00   4,00   0,00       Q                  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02/01/1960  (NA)  CODICE FISCALE LNGTRS60A42B077Y  IDENTIFICATIVO NA/026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6 SACCA'           BIANCA        150,00  18,00   0,00   0,00       Q                  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10/01/1949  (RC)  CODICE FISCALE SCCBNC49A50L063O  IDENTIFICATIVO NA/031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7 BIASI            ANNA MARIA    138,00  18,00  12,00   0,00                          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14/12/1964  (NA)  CODICE FISCALE BSINMR64T54B990I  IDENTIFICATIVO NA/036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8 CANTORE          MARIO         138,00  18,00  12,00   0,00                   F      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26/11/1959  (NA)  CODICE FISCALE CNTMRA59S26I293C  IDENTIFICATIVO NA/035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9 CAVALIERE        BIANCA MARIA  138,00  18,00  12,00   0,00              J     I     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18/03/1959  (NA)  CODICE FISCALE CVLBCM59C58F839R  IDENTIFICATIVO NA/039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0 FEROLA           CLAUDIA       137,00  18,00  12,00   0,00       QR           I    2   X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02/10/1958  (NA)  CODICE FISCALE FRLCLD58R42F839Z  IDENTIFICATIVO NA/02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1 MIELE            ROSA          135,00  18,00  14,00   0,00       QR     KL    I    1    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MLIRSO67E56D170X  IDENTIFICATIVO NA/029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2 DEL PRETE        VINCENZO      135,00  18,00  14,00   0,00       QR                1    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13/10/1965  (NA)  CODICE FISCALE DLPVCN65R13D789P  IDENTIFICATIVO NA/026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3 DE ROSA          FRANCESCA     137,00  18,00  12,00   0,00       Q            I        X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10/05/1970  (NA)  CODICE FISCALE DRSFNC70E50A455S  IDENTIFICATIVO NA/023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4 BARONE           ANNA MARIA    149,00  18,00   0,00   0,00       Q            I         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23/09/1968  (NA)  CODICE FISCALE BRNNMR68P63F839Q  IDENTIFICATIVO NA/02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5 BOCCIA           GEPPINA       133,00  18,00  16,00   0,00       R                 2    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14/07/1968  (NA)  CODICE FISCALE BCCGPN68L54H931X  IDENTIFICATIVO NA/032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6 ESPOSITO         ANNA          148,00  18,00   0,00   0,00  M    GQR               1                 S   166,00  2000</w:t>
      </w:r>
    </w:p>
    <w:p>
      <w:pPr>
        <w:pStyle w:val="Normal"/>
        <w:rPr/>
      </w:pPr>
      <w:r>
        <w:rPr/>
        <w:t xml:space="preserve">       </w:t>
      </w:r>
      <w:r>
        <w:rPr/>
        <w:t>01/01/1968  (NA)  CODICE FISCALE SPSNNA68A41L259M  IDENTIFICATIVO NA/020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7 CIOFFI           PAOLA         136,00  18,00  12,00   0,00  M    GQ                                  S   166,00  2000</w:t>
      </w:r>
    </w:p>
    <w:p>
      <w:pPr>
        <w:pStyle w:val="Normal"/>
        <w:rPr/>
      </w:pPr>
      <w:r>
        <w:rPr/>
        <w:t xml:space="preserve">       </w:t>
      </w:r>
      <w:r>
        <w:rPr/>
        <w:t>20/02/1967  (NA)  CODICE FISCALE CFFPLA67B60L845O  IDENTIFICATIVO NA/021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8 CASTALDI         LILIANA       135,00  18,00  12,00   0,00       QR           I    3   X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13/04/1962  (NA)  CODICE FISCALE CSTLLN62D53F839T  IDENTIFICATIVO NA/031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9 DEL GROSSO       MARIA         131,00  18,00  16,00   0,00       QR                2   X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09/10/1968  (NA)  CODICE FISCALE DLGMRA68R49F839B  IDENTIFICATIVO NA/039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0 PALMA            MARIA LUISA   135,00  18,00  12,00   0,00       QR          F     2    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27/11/1966  (NA)  CODICE FISCALE PLMMLS66S67E054L  IDENTIFICATIVO NA/026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1 ANNUNZIATA       ANNALISA      135,00  18,00  12,00   0,00       QR     J    F     1                 S   165,00  2002 2002</w:t>
      </w:r>
    </w:p>
    <w:p>
      <w:pPr>
        <w:pStyle w:val="Normal"/>
        <w:rPr/>
      </w:pPr>
      <w:r>
        <w:rPr/>
        <w:t xml:space="preserve">       </w:t>
      </w:r>
      <w:r>
        <w:rPr/>
        <w:t>26/09/1972  (NA)  CODICE FISCALE NNNNLS72P66I073Y  IDENTIFICATIVO NA/095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2 D' AVANZO        ANGELA        135,00  18,00  12,00   0,00       R      J          3                 S   165,00  2003 2003</w:t>
      </w:r>
    </w:p>
    <w:p>
      <w:pPr>
        <w:pStyle w:val="Normal"/>
        <w:rPr/>
      </w:pPr>
      <w:r>
        <w:rPr/>
        <w:t xml:space="preserve">       </w:t>
      </w:r>
      <w:r>
        <w:rPr/>
        <w:t>26/02/1958  (AV)  CODICE FISCALE DVNNGL58B66A508F  IDENTIFICATIVO NA/103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3 GAGLIARDI        TERESA        145,00  18,00   0,00   0,00       QR                2                 S   163,00  2000</w:t>
      </w:r>
    </w:p>
    <w:p>
      <w:pPr>
        <w:pStyle w:val="Normal"/>
        <w:rPr/>
      </w:pPr>
      <w:r>
        <w:rPr/>
        <w:t xml:space="preserve">       </w:t>
      </w:r>
      <w:r>
        <w:rPr/>
        <w:t>10/04/1968  (NA)  CODICE FISCALE GGLTRS68D50E906Q  IDENTIFICATIVO NA/023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4 PICCOLO          CARMELA       139,00  18,00   6,00   0,00       QR                2                 S   163,00  2000</w:t>
      </w:r>
    </w:p>
    <w:p>
      <w:pPr>
        <w:pStyle w:val="Normal"/>
        <w:rPr/>
      </w:pPr>
      <w:r>
        <w:rPr/>
        <w:t xml:space="preserve">       </w:t>
      </w:r>
      <w:r>
        <w:rPr/>
        <w:t>21/08/1962  (NA)  CODICE FISCALE PCCCML62M61E955V  IDENTIFICATIVO NA/029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5 ALBORINO         TERESA        126,00  18,00  16,00   3,00       QR          F     2                 S   163,00  2000</w:t>
      </w:r>
    </w:p>
    <w:p>
      <w:pPr>
        <w:pStyle w:val="Normal"/>
        <w:rPr/>
      </w:pPr>
      <w:r>
        <w:rPr/>
        <w:t xml:space="preserve">       </w:t>
      </w:r>
      <w:r>
        <w:rPr/>
        <w:t>23/01/1960  (NA)  CODICE FISCALE LBRTRS60A63F839F  IDENTIFICATIVO NA/038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6 BOEMIO           ROSA ANNA     145,00  18,00   0,00   0,00       QR          F     1   X             S   163,00  2000</w:t>
      </w:r>
    </w:p>
    <w:p>
      <w:pPr>
        <w:pStyle w:val="Normal"/>
        <w:rPr/>
      </w:pPr>
      <w:r>
        <w:rPr/>
        <w:t xml:space="preserve">       </w:t>
      </w:r>
      <w:r>
        <w:rPr/>
        <w:t>16/07/1962  (NA)  CODICE FISCALE BMORNN62L56F839G  IDENTIFICATIVO NA/02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7 AMBROSINO        CAROLINA      131,00  18,00  14,00   0,00       Q            I                      S   163,00  2000</w:t>
      </w:r>
    </w:p>
    <w:p>
      <w:pPr>
        <w:pStyle w:val="Normal"/>
        <w:rPr/>
      </w:pPr>
      <w:r>
        <w:rPr/>
        <w:t xml:space="preserve">       </w:t>
      </w:r>
      <w:r>
        <w:rPr/>
        <w:t>03/02/1971  (NA)  CODICE FISCALE MBRCLN71B43G795Q  IDENTIFICATIVO NA/028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8 PIROZZI          FILOMENA      127,00  18,00  18,00   0,00       R           F     2                 S   163,00  2000</w:t>
      </w:r>
    </w:p>
    <w:p>
      <w:pPr>
        <w:pStyle w:val="Normal"/>
        <w:rPr/>
      </w:pPr>
      <w:r>
        <w:rPr/>
        <w:t xml:space="preserve">       </w:t>
      </w:r>
      <w:r>
        <w:rPr/>
        <w:t>29/09/1951  (NA)  CODICE FISCALE PRZFMN51P69E054M  IDENTIFICATIVO NA/029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9 CASTIELLO        ASSUNTA       132,00  18,00  12,00   0,00       QR           I    2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01/04/1967  (NA)  CODICE FISCALE CSTSNT67D41C495E  IDENTIFICATIVO NA/021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0 PEDATA           SANTA         132,00  18,00  12,00   0,00  M    QR           I    2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09/08/1960  (NA)  CODICE FISCALE PDTSNT60M49I293I  IDENTIFICATIVO NA/025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1 RICCI            MARIA         132,00  18,00  12,00   0,00       QR          F     2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27/09/1965  (NA)  CODICE FISCALE RCCMRA65P67G190T  IDENTIFICATIVO NA/02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2 AMAZZINI         ANTONELLA     130,00  18,00  14,00   0,00       QR          F     2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28/07/1964  (NA)  CODICE FISCALE MZZNNL64L68F839Y  IDENTIFICATIVO NA/029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3 PAPPALARDO       MARIA TERESA  130,00  18,00  14,00   0,00  N    QRS          I    1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22/03/1964  (NA)  CODICE FISCALE PPPMTR64C62F839R  IDENTIFICATIVO NA/029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4 CUPERSITO        CLARA         127,00  18,00  14,00   3,00       QR                1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07/08/1967  (NA)  CODICE FISCALE CPRCLR67M47F839E  IDENTIFICATIVO NA/02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5 MARRONE          MARIA FRANCES 128,00  18,00  16,00   0,00       QR     L     I    1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16/02/1966  (NA)  CODICE FISCALE MRRMFR66B56F839S  IDENTIFICATIVO NA/025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6 CALVANESE        GRAZIA        128,00  18,00  16,00   0,00       QR           I    1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CLVGRZ70C66F839A  IDENTIFICATIVO NA/02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7 ASCIONE          CONCETTA      128,00  18,00  16,00   0,00       QR                1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SCNCCT69P56E054W  IDENTIFICATIVO NA/021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8 CAMMISA          ROSA          132,00  18,00  12,00   0,00       QR          F     1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07/06/1967  (NA)  CODICE FISCALE CMMRSO67H47I293L  IDENTIFICATIVO NA/028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9 SIMONETTI        MARIA ROSARIA 132,00  18,00  12,00   0,00       QR          F     1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17/02/1964  (NA)  CODICE FISCALE SMNMRS64B57G902Z  IDENTIFICATIVO NA/026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0 MIALE            FERNANDA      144,00  18,00   0,00   0,00       Q            I     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24/07/1969  (NA)  CODICE FISCALE MLIFNN69L64F839V  IDENTIFICATIVO NA/023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1 IACOLARE         LUIGIA        127,00  18,00  14,00   3,00       Q      I     I     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12/09/1961  (NA)  CODICE FISCALE CLRLGU61P52I293Y  IDENTIFICATIVO NA/04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2 RICCI            GIUSEPPINA    132,00  18,00  12,00   0,00                    I     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24/05/1955  (NA)  CODICE FISCALE RCCGPP55E64F839Z  IDENTIFICATIVO NA/039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3 PESARE           IMMACOLATA    138,00  18,00   6,00   0,00                    I                      S   162,00  2002</w:t>
      </w:r>
    </w:p>
    <w:p>
      <w:pPr>
        <w:pStyle w:val="Normal"/>
        <w:rPr/>
      </w:pPr>
      <w:r>
        <w:rPr/>
        <w:t xml:space="preserve">       </w:t>
      </w:r>
      <w:r>
        <w:rPr/>
        <w:t>23/11/1948  (TA)  CODICE FISCALE PSRMCL48S63I467J  IDENTIFICATIVO NA/091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4 FERRARA          MARIA ROSARIA 127,00  18,00  16,00   0,00  N    QS                     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11/12/1959  (NA)  CODICE FISCALE FRRMRS59T51G283N  IDENTIFICATIVO NA/024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5 DI SARNO         MARIA PIA     143,00  18,00   0,00   0,00       Q            I        X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26/01/1967  (NA)  CODICE FISCALE DSRMRP67A66A024U  IDENTIFICATIVO NA/020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6 MICILLO          MARIA         127,00  18,00  16,00   0,00       Q      KL    I         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24/01/1972  (NA)  CODICE FISCALE MCLMRA72A64E054U  IDENTIFICATIVO NA/022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7 VALESTRA         SUSANNA       129,00  18,00  14,00   0,00       Q                      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10/06/1964  (NA)  CODICE FISCALE VLSSNN64H50G568O  IDENTIFICATIVO NA/026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8 PIACENTE         MARIA         142,00  18,00   0,00   0,00  M    GQR         F     2   X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19/06/1963  (NA)  CODICE FISCALE PCNMRA63H59I820G  IDENTIFICATIVO NA/025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9 TERZO            CARMELA       128,00  18,00  14,00   0,00       LQR               1   X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08/03/1949  (NA)  CODICE FISCALE TRZCML49C48F839X  IDENTIFICATIVO NA/03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0 CICCARELLI       FILOMENA      130,00  18,00  12,00   0,00       QR           I    2   X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02/10/1965  (NA)  CODICE FISCALE CCCFMN65R42E054A  IDENTIFICATIVO NA/025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1 VALENTE          FABRIZIA      130,00  18,00  12,00   0,00       QR     J     I    1   X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06/06/1961  (NA)  CODICE FISCALE VLNFRZ61H46F839X  IDENTIFICATIVO NA/022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2 ALBANO           ELIANA        142,00  18,00   0,00   0,00       QR           I    1    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14/03/1968  (NA)  CODICE FISCALE LBNLNE68C54F839U  IDENTIFICATIVO NA/027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3 RUSSO            SILVANA       130,00  18,00  12,00   0,00                    I         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16/04/1970  (NA)  CODICE FISCALE RSSSVN70D56G902Z  IDENTIFICATIVO NA/031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4 MOSCA            ANNA          130,00  18,00  12,00   0,00                              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01/04/1966  (AV)  CODICE FISCALE MSCNNA66D41A509K  IDENTIFICATIVO NA/037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5 CASTAGNA         IVANA         129,00  18,00  12,00   0,00  N    QRS               2   X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17/02/1957  (NA)  CODICE FISCALE CSTVNI57B57B924F  IDENTIFICATIVO NA/023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6 CANTE            ANNA MARIA    141,00  18,00   0,00   0,00       QR           I    2   X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06/11/1959  (NA)  CODICE FISCALE CNTNMR59S46E054W  IDENTIFICATIVO NA/023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7 CASTALDO         MARIA         129,00  18,00  12,00   0,00       QR                2   X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17/08/1951  (NA)  CODICE FISCALE CSTMRA51M57F839D  IDENTIFICATIVO NA/02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8 STRINGILE        MARIA         127,00  18,00  14,00   0,00       QR          F     2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26/02/1970  (NA)  CODICE FISCALE STRMRA70B66A024F  IDENTIFICATIVO NA/024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9 ALFANO           ANNA VERSELLI 129,00  18,00  12,00   0,00  N    QRS               1   X         X   S   159,00  2000</w:t>
      </w:r>
    </w:p>
    <w:p>
      <w:pPr>
        <w:pStyle w:val="Normal"/>
        <w:rPr/>
      </w:pPr>
      <w:r>
        <w:rPr/>
        <w:t xml:space="preserve">       </w:t>
      </w:r>
      <w:r>
        <w:rPr/>
        <w:t>10/07/1963  (NA)  CODICE FISCALE LFNNVR63L50H860A  IDENTIFICATIVO NA/023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0 MANZO            MARIANNA      129,00  18,00  12,00   0,00       QR     J          1   X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14/11/1969  (NA)  CODICE FISCALE MNZMNN69S54I073Q  IDENTIFICATIVO NA/024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1 ESPOSITO         CARMELA       129,00  18,00  12,00   0,00       QR     J          1   X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25/08/1967  (NA)  CODICE FISCALE SPSCML67M65B371O  IDENTIFICATIVO NA/028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2 VARVO            ANTONIETTA    129,00  18,00  12,00   0,00       QR     J    F     1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13/02/1965  (NA)  CODICE FISCALE VRVNNT65B53C129Q  IDENTIFICATIVO NA/024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3 INSERRA          ANNA MARIA    129,00  18,00  12,00   0,00       Q      J           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27/07/1964  (NA)  CODICE FISCALE NSRNMR64L67B980P  IDENTIFICATIVO NA/028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4 PUGLIANIELLO     GIUSEPPINA    129,00  18,00  12,00   0,00       R                 2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27/12/1956  (NA)  CODICE FISCALE PGLGPP56T67F839L  IDENTIFICATIVO NA/032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5 LUGLIETTO        ANNA          129,00  18,00  12,00   0,00       R                 1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05/11/1967  (NA)  CODICE FISCALE LGLNNA67S45G795N  IDENTIFICATIVO NA/034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6 ELEFANTE         GIUSTINA      135,00  18,00   6,00   0,00       R            I    1                 S   159,00  2000</w:t>
      </w:r>
    </w:p>
    <w:p>
      <w:pPr>
        <w:pStyle w:val="Normal"/>
        <w:rPr/>
      </w:pPr>
      <w:r>
        <w:rPr/>
        <w:t xml:space="preserve">   </w:t>
      </w:r>
      <w:r>
        <w:rPr/>
        <w:t>R   06/11/1963  (NA)  CODICE FISCALE LFNGTN63S46E131O  IDENTIFICATIVO NA/034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7 MAMBRINI         PAOLA         129,00  18,00  12,00   0,00       R            I    1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19/07/1949  (NA)  CODICE FISCALE MMBPLA49L59F839P  IDENTIFICATIVO NA/038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8 MASCOLO          SAVERIA       141,00  18,00   0,00   0,00                             X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06/11/1965  (NA)  CODICE FISCALE MSCSVR65S46C675S  IDENTIFICATIVO NA/040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9 SACCO            FRANCESCA     141,00  18,00   0,00   0,00                          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02/10/1955  (NA)  CODICE FISCALE SCCFNC55R42F839Z  IDENTIFICATIVO NA/036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0 DI SARNO         ANNUNZIATA    122,00  18,00  18,00   0,00       QR     L    F     3   X             S   158,00  2000</w:t>
      </w:r>
    </w:p>
    <w:p>
      <w:pPr>
        <w:pStyle w:val="Normal"/>
        <w:rPr/>
      </w:pPr>
      <w:r>
        <w:rPr/>
        <w:t xml:space="preserve">       </w:t>
      </w:r>
      <w:r>
        <w:rPr/>
        <w:t>05/05/1958  (NA)  CODICE FISCALE DSRNNZ58E45F839E  IDENTIFICATIVO NA/024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1 ESPOSITO         MARIA ROSARIA 128,00  18,00  12,00   0,00       QR     G          3                 S   158,00  2000</w:t>
      </w:r>
    </w:p>
    <w:p>
      <w:pPr>
        <w:pStyle w:val="Normal"/>
        <w:rPr/>
      </w:pPr>
      <w:r>
        <w:rPr/>
        <w:t xml:space="preserve">       </w:t>
      </w:r>
      <w:r>
        <w:rPr/>
        <w:t>18/08/1952  (NA)  CODICE FISCALE SPSMRS52M58I978H  IDENTIFICATIVO NA/028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2 IACCARINO        DANILA        128,00  18,00  12,00   0,00       QR     J     I    2   X             S   158,00  2000</w:t>
      </w:r>
    </w:p>
    <w:p>
      <w:pPr>
        <w:pStyle w:val="Normal"/>
        <w:rPr/>
      </w:pPr>
      <w:r>
        <w:rPr/>
        <w:t xml:space="preserve">       </w:t>
      </w:r>
      <w:r>
        <w:rPr/>
        <w:t>14/03/1972  (NA)  CODICE FISCALE CCRDNL72C54L845E  IDENTIFICATIVO NA/028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3 BUONOCORE        FORTUNA       130,00  18,00  10,00   0,00       Q            I                      S   158,00  2000</w:t>
      </w:r>
    </w:p>
    <w:p>
      <w:pPr>
        <w:pStyle w:val="Normal"/>
        <w:rPr/>
      </w:pPr>
      <w:r>
        <w:rPr/>
        <w:t xml:space="preserve">       </w:t>
      </w:r>
      <w:r>
        <w:rPr/>
        <w:t>11/01/1969  (NA)  CODICE FISCALE BNCFTN69A51F839Y  IDENTIFICATIVO NA/022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4 MARSILI          MARIA         127,00  18,00  12,00   0,00       GQRS   J       T  1   X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26/05/1951  (NA)  CODICE FISCALE MRSMRA51E66E329P  IDENTIFICATIVO NA/022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5 PIERINI          ELENA         127,00  18,00  12,00   0,00       QR           I    2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18/11/1969  (NA)  CODICE FISCALE PRNLNE69S58L259V  IDENTIFICATIVO NA/029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6 FALANGA          ADRIANA       127,00  18,00  12,00   0,00       QR                2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01/08/1960  (NA)  CODICE FISCALE FLNDRN60M41F839X  IDENTIFICATIVO NA/034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7 LIONETTI         ROSA          123,00  18,00  16,00   0,00       QR                2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29/05/1960  (NA)  CODICE FISCALE LNTRSO60E69E955M  IDENTIFICATIVO NA/021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8 DI NARDO         RAFFAELLA     127,00  18,00  12,00   0,00  N    QRS    J     I    1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31/07/1973  (NA)  CODICE FISCALE DNRRFL73L71F839S  IDENTIFICATIVO NA/025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9 D'ALESSIO        ASSUNTA       125,00  18,00  14,00   0,00       QR                1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24/08/1960  (NA)  CODICE FISCALE DLSSNT60M64F839B  IDENTIFICATIVO NA/028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0 D'ALTERIO        GIUSEPPINA    131,00  18,00   8,00   0,00       Q           F      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19/09/1970  (NA)  CODICE FISCALE DLTGPP70P59G309G  IDENTIFICATIVO NA/028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1 PALUMBO          MARIA         127,00  18,00  12,00   0,00       Q            I     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10/10/1965  (NA)  CODICE FISCALE PLMMRA65R50F839E  IDENTIFICATIVO NA/029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2 CARUSO           PAOLA         126,00  18,00  12,00   0,00       LQR          I    2   X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9/07/1962  (NA)  CODICE FISCALE CRSPLA62L59F839S  IDENTIFICATIVO NA/022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3 CAPONE           ELISABETTA    126,00  18,00  12,00   0,00       LQ     J    F      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7/02/1960  (NA)  CODICE FISCALE CPNLBT60B57B990J  IDENTIFICATIVO NA/020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4 MASULLO          MARIA CARMINA 138,00  18,00   0,00   0,00       QR           I    2   X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1/10/1964  (NA)  CODICE FISCALE MSLMCR64R51B905L  IDENTIFICATIVO NA/027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5 CANZANELLA       ANNA MARIA    123,00  18,00  15,00   0,00       QR          F     2   X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3/07/1961  (NA)  CODICE FISCALE CNZNMR61L53F839N  IDENTIFICATIVO NA/036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6 MEO              MICHELINA     126,00  18,00  12,00   0,00       QR     JK         2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1/06/1972  (NA)  CODICE FISCALE MEOMHL72H51I073H  IDENTIFICATIVO NA/02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7 MANZI            LUIGI RAFFAEL 126,00  18,00  12,00   0,00       QR     J          2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07/04/1965  (NA)  CODICE FISCALE MNZLRF65D07H860Z  IDENTIFICATIVO NA/028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8 IERVOLINO        MARIANNA ROSA 126,00  18,00  12,00   0,00       QR     J     I    2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3/04/1962  (NA)  CODICE FISCALE RVLMNN62D53F839G  IDENTIFICATIVO NA/021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9 FRATTASIO        CONCETTA      122,00  18,00  16,00   0,00       Q            I        X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28/04/1968  (NA)  CODICE FISCALE FRTCCT68D68F839R  IDENTIFICATIVO NA/023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0 DI BIASE         DOMENICA      138,00  18,00   0,00   0,00       Q                     X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8/03/1966  (NA)  CODICE FISCALE DBSDNC66C58I293U  IDENTIFICATIVO NA/037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1 DI CHIARA        ROSA          124,00  18,00  14,00   0,00       Q      KL    I     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30/03/1970  (SA)  CODICE FISCALE DCHRSO70C70A487D  IDENTIFICATIVO NA/025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2 MELE             ANTONIO       126,00  18,00  12,00   0,00       R            I    1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02/01/1965  (NA)  CODICE FISCALE MLENTN65A02F839W  IDENTIFICATIVO NA/031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3 CERULLO          AMALIA        138,00  18,00   0,00   0,00                          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4/12/1961  (CE)  CODICE FISCALE CRLMLA61T54A512B  IDENTIFICATIVO NA/039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4 BALDISSARA       LOREDANA      126,00  18,00  12,00   0,00       R                 2                 S   156,00  2002</w:t>
      </w:r>
    </w:p>
    <w:p>
      <w:pPr>
        <w:pStyle w:val="Normal"/>
        <w:rPr/>
      </w:pPr>
      <w:r>
        <w:rPr/>
        <w:t xml:space="preserve">       </w:t>
      </w:r>
      <w:r>
        <w:rPr/>
        <w:t>25/03/1964  (NA)  CODICE FISCALE BLDLDN64C65F839K  IDENTIFICATIVO NA/036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5 PARMENTOLA       GIUSEPPINA    126,00  18,00  12,00   0,00       QR     J          2   X             S   156,00  2003 2003</w:t>
      </w:r>
    </w:p>
    <w:p>
      <w:pPr>
        <w:pStyle w:val="Normal"/>
        <w:rPr/>
      </w:pPr>
      <w:r>
        <w:rPr/>
        <w:t xml:space="preserve">       </w:t>
      </w:r>
      <w:r>
        <w:rPr/>
        <w:t>01/07/1969  (NA)  CODICE FISCALE PRMGPP69L41L845L  IDENTIFICATIVO NA/101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6 AMBROSINO        ANNA MARIA    121,00  18,00  16,00   0,00       JQR               2   X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08/10/1964  (NA)  CODICE FISCALE MBRNMR64R48E054O  IDENTIFICATIVO NA/027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7 DEL LITTO        CLELIA RITA A 121,00  18,00  16,00   0,00       LQ     KL   F         X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03/01/1965  (NA)  CODICE FISCALE DLLCLR65A43C697Q  IDENTIFICATIVO NA/023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8 STABILE          ANGELA        125,00  18,00  12,00   0,00       QR     J     I    3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16/02/1964  (SA)  CODICE FISCALE STBNGL64B56H703K  IDENTIFICATIVO NA/02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9 PESAPANE         FORTUNATA     125,00  18,00  12,00   0,00       QR     J          2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17/07/1966  (AV)  CODICE FISCALE PSPFTN66L57E487L  IDENTIFICATIVO NA/033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0 ERCOLESE         TIZIANA       125,00  18,00  12,00   0,00       QR     J          1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27/10/1965  (NA)  CODICE FISCALE RCLTZN65R67G964G  IDENTIFICATIVO NA/021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1 RUSSO            MICHELA       125,00  18,00  12,00   0,00  N    QS     J           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05/08/1963  (NA)  CODICE FISCALE RSSMHL63M45I300R  IDENTIFICATIVO NA/021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2 ARABIA           TERESA        125,00  18,00  12,00   0,00       Q           F         X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RBATRS67L61E054C  IDENTIFICATIVO NA/02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3 FINELLI          GIANCARLO     125,00  18,00  12,00   0,00       Q      J              X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10/06/1967  (NA)  CODICE FISCALE FNLGCR67H10F839R  IDENTIFICATIVO NA/020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4 CRISCUOLO        MARIA         124,00  18,00  12,00   0,00       QR          F     4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02/09/1960  (NA)  CODICE FISCALE CRSMRA60P42L845Y  IDENTIFICATIVO NA/022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5 PALLONETTO       MARIA CRISTIN 124,00  18,00  12,00   0,00       QR     J          3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16/07/1964  (NA)  CODICE FISCALE PLLMCR64L56F839N  IDENTIFICATIVO NA/022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6 SCHETTINO        GIUSEPPINA    124,00  18,00  12,00   0,00       QR     G    F     2   X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02/08/1960  (NA)  CODICE FISCALE SCHGPP60M42C129S  IDENTIFICATIVO NA/013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7 BORRIELLO        ASSUNTA LISA  124,00  18,00  12,00   0,00       QR     J     I    2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07/07/1974  (NA)  CODICE FISCALE BRRSNT74L47F839U  IDENTIFICATIVO NA/026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8 CAMPANILE        MARIA         120,00  18,00  16,00   0,00       QR           I    2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08/06/1967  (NA)  CODICE FISCALE CMPMRA67H48I293B  IDENTIFICATIVO NA/032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9 SCHETTINO        ANNA          124,00  18,00  12,00   0,00       QR     J     I    2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18/02/1964  (SA)  CODICE FISCALE SCHNNA64B58I483J  IDENTIFICATIVO NA/028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0 PALIOTTI         STEFANIA      124,00  18,00  12,00   0,00       QR     J     I    1   X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23/05/1967  (NA)  CODICE FISCALE PLTSFN67E63F839I  IDENTIFICATIVO NA/02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1 AVELLA           CONCETTA      124,00  18,00  12,00   0,00       QR     J     I    1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04/01/1960  (NA)  CODICE FISCALE VLLCCT60A44F839Y  IDENTIFICATIVO NA/022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2 FOGLIA           VIRGINIA      124,00  18,00  12,00   0,00       R                 1                 S   154,00  2002</w:t>
      </w:r>
    </w:p>
    <w:p>
      <w:pPr>
        <w:pStyle w:val="Normal"/>
        <w:rPr/>
      </w:pPr>
      <w:r>
        <w:rPr/>
        <w:t xml:space="preserve">       </w:t>
      </w:r>
      <w:r>
        <w:rPr/>
        <w:t>31/01/1954  (SA)  CODICE FISCALE FGLVGN54A71F481P  IDENTIFICATIVO NA/037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3 PENZA            GIUSEPPINA    123,00  18,00  12,00   0,00       QR                2   X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18/09/1966  (NA)  CODICE FISCALE PNZGPP66P58E329P  IDENTIFICATIVO NA/022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4 FLORIO           EMMANUELA     123,00  18,00  12,00   0,00       QR                2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11/08/1959  (NA)  CODICE FISCALE FLRMNL59M51H931V  IDENTIFICATIVO NA/020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5 TIZZIANI         CARMELA       123,00  18,00  12,00   0,00       QR     J          1   X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29/03/1972  (NA)  CODICE FISCALE TZZCML72C69F839K  IDENTIFICATIVO NA/021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6 BOCCHETTI        SILVANA       119,00  18,00  16,00   0,00       QR          F     1   X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BCCSVN64C61F839W  IDENTIFICATIVO NA/029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7 MONTELLA         FILOMENA      119,00  18,00  16,00   0,00       QR           I    1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13/09/1973  (NA)  CODICE FISCALE MNTFMN73P53F839I  IDENTIFICATIVO NA/029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8 VILLANO          RAFFAELINA    123,00  18,00  12,00   0,00       QR     J          1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30/09/1964  (NA)  CODICE FISCALE VLLRFL64P70E955J  IDENTIFICATIVO NA/029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9 LETTERA          ANTONINA      123,00  18,00  12,00   0,00       Q      JK             X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06/09/1973  (NA)  CODICE FISCALE LTTNNN73P46F839R  IDENTIFICATIVO NA/027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0 RUSSO            MARIA ROSARIA 123,00  18,00  12,00   0,00       Q      J     I        X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20/03/1968  (NA)  CODICE FISCALE RSSMRS68C60F839D  IDENTIFICATIVO NA/027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1 ATTANASIO        IOLANDA       123,00  18,00  12,00   0,00       Q      J    F      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06/08/1973  (NA)  CODICE FISCALE TTNLND73M46G813V  IDENTIFICATIVO NA/023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2 FILOGAMO         BIANCA        123,00  18,00  12,00   0,00       Q      J           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24/02/1973  (NA)  CODICE FISCALE FLGBNC73B64G309B  IDENTIFICATIVO NA/023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3 IOVINO           TERESA        123,00  18,00  12,00   0,00       Q      J     I     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20/08/1969  (NA)  CODICE FISCALE VNITRS69M60F924R  IDENTIFICATIVO NA/022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4 DI STASIO        ASSUNTA       135,00  18,00   0,00   0,00                          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21/07/1961  (SA)  CODICE FISCALE DSTSNT61L61F912Y  IDENTIFICATIVO NA/033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5 AMMIRATI         ANIELLO       123,00  18,00  12,00   0,00                    I     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25/06/1960  (NA)  CODICE FISCALE MMRNLL60H25G813Q  IDENTIFICATIVO NA/028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6 STELLA           ELENA         135,00  18,00   0,00   0,00                          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29/04/1960  (NA)  CODICE FISCALE STLLNE60D69F839L  IDENTIFICATIVO NA/041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7 DE CARLO         LUIGI         135,00  18,00   0,00   0,00                   F      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01/09/1953  (NA)  CODICE FISCALE DCRLGU53P01E054X  IDENTIFICATIVO NA/028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8 ANDREONE         ANTONIETTA    122,00  18,00  12,00   0,00       LQ           I        X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16/04/1964  (NA)  CODICE FISCALE NDRNNT64D56A064P  IDENTIFICATIVO NA/035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9 LUCIGNANO        ROSA          122,00  18,00  12,00   0,00       QR     J     I    2   X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09/03/1971  (NA)  CODICE FISCALE LCGRSO71C49G964Y  IDENTIFICATIVO NA/025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0 CICCONE          TERESA        120,00  18,00  14,00   0,00       QR           I    2   X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27/05/1961  (NA)  CODICE FISCALE CCCTRS61E67F799B  IDENTIFICATIVO NA/020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1 CIOETA           VINCENZA      122,00  18,00  12,00   0,00       QR     J          2    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CTIVCN67E66E054X  IDENTIFICATIVO NA/028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2 GRAZIANO         MILENA        122,00  18,00  12,00   0,00       QR     J          1    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05/09/1972  (NA)  CODICE FISCALE GRZMLN72P45I073Q  IDENTIFICATIVO NA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3 MICILLO          MARIA         122,00  18,00  12,00   0,00       QR     J          1    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MCLMRA66M46F839U  IDENTIFICATIVO NA/026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4 SGARANO          GIUSEPPINA    122,00  18,00  12,00   0,00       Q      J              X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21/12/1963  (NA)  CODICE FISCALE SGRGPP63T61L259A  IDENTIFICATIVO NA/026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5 CAPASSO          VALERIA       119,00  18,00  12,00   3,00       Q      J     I         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01/12/1974  (NA)  CODICE FISCALE CPSVLR74T41F839F  IDENTIFICATIVO NA/02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6 RUGGIERO         FLAVIA        122,00  18,00  12,00   0,00       Q      J               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14/07/1973  (NA)  CODICE FISCALE RGGFLV73L54G902Z  IDENTIFICATIVO NA/028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7 LAMBERTI         ELISA PAOLA   121,00  18,00  12,00   0,00       LQR    J     I    2   X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31/03/1956  (NA)  CODICE FISCALE LMBLPL56C71F839Q  IDENTIFICATIVO NA/027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8 NOTARO           EMILIA        117,00  18,00  16,00   0,00       QR     J          4   X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26/11/1964  (NA)  CODICE FISCALE NTRMLE64S66I469H  IDENTIFICATIVO NA/024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9 IOZZINO          PATRIZIA      121,00  18,00  12,00   0,00       QR     J          3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12/04/1971  (NA)  CODICE FISCALE ZZNPRZ71D52C129U  IDENTIFICATIVO NA/028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0 IAVARONE         PASQUALINA    121,00  18,00  12,00   0,00       QR     J     I    2   X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VRNPQL66L45C675C  IDENTIFICATIVO NA/02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1 OLIVIERO         FILOMENA      121,00  18,00  12,00   0,00       QR     J     I    2   X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23/06/1958  (NA)  CODICE FISCALE LVRFMN58H63H243N  IDENTIFICATIVO NA/023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2 LEONE            AURELIA       129,00  18,00   4,00   0,00       QR                2   X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07/04/1945  (NA)  CODICE FISCALE LNERLA45D47H931Q  IDENTIFICATIVO NA/020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3 RUOTOLO          MARIA ROSARIA 121,00  18,00  12,00   0,00       QR     G          2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16/06/1943  (NA)  CODICE FISCALE RTLMRS43H56A024A  IDENTIFICATIVO NA/024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4 PANNULLO         RITA          121,00  18,00  12,00   0,00       QR     J          1   X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06/01/1969  (SA)  CODICE FISCALE PNNRTI69A46I483V  IDENTIFICATIVO NA/02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5 CICCARELLI       ANNA          121,00  18,00  12,00   0,00       QR           I    1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CCCNNA70T67F83VG  IDENTIFICATIVO NA/025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6 DIVENUTO         MARIA         119,00  18,00  14,00   0,00       Q      KL   F      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25/01/1957  (NA)  CODICE FISCALE DVNMRA57A65F839A  IDENTIFICATIVO NA/028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7 CINIGLIO         MARIA         133,00  18,00   0,00   0,00       Q           F      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26/04/1953  (NA)  CODICE FISCALE CNGMRA53D66L460U  IDENTIFICATIVO NA/028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8 RICCIO           LUCIA         121,00  18,00  12,00   0,00       R      J    F     3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15/07/1965  (NA)  CODICE FISCALE RCCLCU65L55F839L  IDENTIFICATIVO NA/027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9 PREZIOSO         GIOVANNA      119,00  18,00  14,00   0,00       R            I    1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23/07/1969  (NA)  CODICE FISCALE PRZGNN69L63F839P  IDENTIFICATIVO NA/042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0 ESPOSITO         RITA          120,00  18,00  12,00   0,00       LQR    J          1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17/09/1972  (NA)  CODICE FISCALE SPSRTI72P57C129R  IDENTIFICATIVO NA/02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1 PETRELLESE       ORSOLA        120,00  18,00  12,00   0,00       QR     J     I    3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4/07/1969  (NA)  CODICE FISCALE PTRRSL69L44F839D  IDENTIFICATIVO NA/024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2 SAVIANO          ANTONIETTA    120,00  18,00  12,00   0,00       QR     J          3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24/01/1955  (NA)  CODICE FISCALE SVNNNT55A64G283J  IDENTIFICATIVO NA/029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3 CUOMO            MARIA         118,00  18,00  14,00   0,00  N    QRS               2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14/05/1961  (AV)  CODICE FISCALE CMUMRA61E54L061G  IDENTIFICATIVO NA/02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4 D'AURIA          TERESA        120,00  18,00  12,00   0,00       QR     J     I    2   X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17/03/1973  (NA)  CODICE FISCALE DRATRS73C57L845I  IDENTIFICATIVO NA/02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5 PIROZZI          ROSA          120,00  18,00  12,00   0,00       QR     J          2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16/07/1956  (NA)  CODICE FISCALE PRZRSO56L56F839V  IDENTIFICATIVO NA/021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6 SINOPOLI         FORTUNATA     120,00  18,00  12,00   0,00       QR     J          1   X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1/01/1969  (NA)  CODICE FISCALE SNPFTN69A41F839H  IDENTIFICATIVO NA/021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7 DI NOLA          MARIANNA      120,00  18,00  12,00   0,00       Q      J      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8/12/1973  (NA)  CODICE FISCALE DNLMNN73T48L845R  IDENTIFICATIVO NA/027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8 SCURA            CARMELA       120,00  18,00  12,00   0,00       Q      J      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10/09/1968  (NA)  CODICE FISCALE SCRCML68P50B076F  IDENTIFICATIVO NA/026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9 CELLI            ANGELA        132,00  18,00   0,00   0,00       Q             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22/05/1962  (NA)  CODICE FISCALE CLLNGL62E62F839O  IDENTIFICATIVO NA/02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0 ARCA             MARIA         132,00  18,00   0,00   0,00                     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25/09/1963  (NA)  CODICE FISCALE RCAMRA63P65F839P  IDENTIFICATIVO NA/033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1 VISCOVO          MARIA ROSARIA 120,00  18,00  12,00   0,00                    I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6/08/1961  (NA)  CODICE FISCALE VSCMRS61M46F839Q  IDENTIFICATIVO NA/030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2 PENNACCHIO       ROSALBA       120,00  18,00  12,00   0,00                    I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18/01/1959  (NA)  CODICE FISCALE PNNRLB59A58E054U  IDENTIFICATIVO NA/036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3 FERRARA          LUCIANA       132,00  18,00   0,00   0,00                     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24/12/1955  (NA)  CODICE FISCALE FRRLCN55T64F839G  IDENTIFICATIVO NA/035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4 ZANFARDINO       MARIA         120,00  18,00  12,00   0,00  N    QRS    KL   F     3   X             S   150,00  2003 2003</w:t>
      </w:r>
    </w:p>
    <w:p>
      <w:pPr>
        <w:pStyle w:val="Normal"/>
        <w:rPr/>
      </w:pPr>
      <w:r>
        <w:rPr/>
        <w:t xml:space="preserve">       </w:t>
      </w:r>
      <w:r>
        <w:rPr/>
        <w:t>01/02/1954  (NA)  CODICE FISCALE ZNFMRA54B41A024Y  IDENTIFICATIVO NA/102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5 VACCA            CARMEN        132,00  18,00   0,00   0,00       QR           I    2                 S   150,00  2003 2003</w:t>
      </w:r>
    </w:p>
    <w:p>
      <w:pPr>
        <w:pStyle w:val="Normal"/>
        <w:rPr/>
      </w:pPr>
      <w:r>
        <w:rPr/>
        <w:t xml:space="preserve">       </w:t>
      </w:r>
      <w:r>
        <w:rPr/>
        <w:t>13/12/1963  (NA)  CODICE FISCALE VCCCMN63T53I862C  IDENTIFICATIVO NA/102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6 PISANIELLO       DEBORA        120,00  18,00  12,00   0,00       QR     J     IS   1   X             S   150,00  2003 2003</w:t>
      </w:r>
    </w:p>
    <w:p>
      <w:pPr>
        <w:pStyle w:val="Normal"/>
        <w:rPr/>
      </w:pPr>
      <w:r>
        <w:rPr/>
        <w:t xml:space="preserve">       </w:t>
      </w:r>
      <w:r>
        <w:rPr/>
        <w:t>23/05/1969  (NA)  CODICE FISCALE PSNDBR69E63F839Z  IDENTIFICATIVO NA/103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7 ESPOSITO         SILVESTRA     119,00  18,00  12,00   0,00  N    QRS    J          2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19/09/1968  (NA)  CODICE FISCALE SPSSVS68P59L245O  IDENTIFICATIVO NA/022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8 SPADERA          MARIA ROSARIA 119,00  18,00  12,00   0,00  N    QRS    GKL        2             X   S   149,00  2000</w:t>
      </w:r>
    </w:p>
    <w:p>
      <w:pPr>
        <w:pStyle w:val="Normal"/>
        <w:rPr/>
      </w:pPr>
      <w:r>
        <w:rPr/>
        <w:t xml:space="preserve">       </w:t>
      </w:r>
      <w:r>
        <w:rPr/>
        <w:t>18/02/1952  (NA)  CODICE FISCALE SPDMRS52B58E954U  IDENTIFICATIVO NA/028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9 MALLARDO         ANTONIETTA    115,00  18,00  16,00   0,00       QR          F     1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07/12/1966  (NA)  CODICE FISCALE MLLNNT66T47E054E  IDENTIFICATIVO NA/038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0 INDIANO          PASQUALINA    119,00  18,00  12,00   0,00       Q      J     I        X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17/01/1971  (NA)  CODICE FISCALE NDNPQL71A57H433M  IDENTIFICATIVO NA/027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1 BIANCO           ANNA          131,00  18,00   0,00   0,00       Q                     X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14/08/1964  (NA)  CODICE FISCALE BNCNNA64M54F839U  IDENTIFICATIVO NA/022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2 NAPPI            FELICIA       119,00  18,00  12,00   0,00       Q      J              X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23/03/1962  (NA)  CODICE FISCALE NPPFLC62C63E620C  IDENTIFICATIVO NA/027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3 NORCIA           MARIA DANIELA 119,00  18,00  12,00   0,00       Q      J     I     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09/11/1972  (NA)  CODICE FISCALE NRCMDN72S49B990G  IDENTIFICATIVO NA/020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4 CORTILE          ANNAMARIA     119,00  18,00  12,00   0,00       Q      J    F      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20/09/1971  (NA)  CODICE FISCALE CRTNMR71P60H860P  IDENTIFICATIVO NA/027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5 BORRETTI         ITALIA        119,00  18,00  12,00   0,00       Q      J           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BRRTLI67C66G309I  IDENTIFICATIVO NA/024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6 PARLATO          ANGELA        131,00  18,00   0,00   0,00       Q                  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06/05/1961  (NA)  CODICE FISCALE PRLNGL61E46F839Z  IDENTIFICATIVO NA/032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7 SILVESTRO        FORTUNA       119,00  18,00  12,00   0,00  N    RS          F     2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17/09/1962  (NA)  CODICE FISCALE SLVFTN62P57F839Z  IDENTIFICATIVO NA/04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8 COLUCCI          ANGELINA      130,00  18,00   0,00   0,00  N    LQRS         I    3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04/01/1965  (AV)  CODICE FISCALE CLCNLN65A44A509P  IDENTIFICATIVO NA/028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9 CASTALDO         CARMELA       118,00  18,00  12,00   0,00       LQR    J     I    3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24/08/1962  (NA)  CODICE FISCALE CSTCML62M64G812T  IDENTIFICATIVO NA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0 D'ANNA           MADDALENA     116,00  18,00  14,00   0,00  N    QRS          I    2   X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DNNMDL68M71F839K  IDENTIFICATIVO NA/025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1 CALDARELLI       GRAZIA        118,00  18,00  12,00   0,00       QR     J          2   X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28/01/1970  (NA)  CODICE FISCALE CLDGRZ70A68H931G  IDENTIFICATIVO NA/020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2 CASSESE          TERESA        118,00  18,00  12,00   0,00       QR     J          2   X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11/04/1962  (NA)  CODICE FISCALE CSSTRS62D51H860M  IDENTIFICATIVO NA/027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3 ESPOSITO         VERONICA      118,00  18,00  12,00   0,00       QR     J    F     2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26/10/1971  (NA)  CODICE FISCALE SPSVNC71R66I073W  IDENTIFICATIVO NA/024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4 ANGELINO         LORENZA       114,00  18,00  16,00   0,00       QR           I    2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27/04/1968  (NA)  CODICE FISCALE NGLLNZ68D67E054C  IDENTIFICATIVO NA/023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5 LAMB             GRAZIA        118,00  18,00  12,00   0,00       QR     J          2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30/07/1966  (NA)  CODICE FISCALE LMBGRZ66L70C129J  IDENTIFICATIVO NA/029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6 BERARDESCA       TERESA        118,00  18,00  12,00   0,00       QR     J          2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14/03/1965  (NA)  CODICE FISCALE BRRTRS65C54B922I  IDENTIFICATIVO NA/022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7 AZZARITI         VIRGINIA      118,00  18,00  12,00   0,00       QR     J     I    2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13/01/1963  (NA)  CODICE FISCALE ZZRVGN63A53E131N  IDENTIFICATIVO NA/02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8 BRANDI           PATRIZIA      118,00  18,00  12,00   0,00       QR     L    F     2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05/07/1961  (NA)  CODICE FISCALE BRNPRZ61L45F839O  IDENTIFICATIVO NA/03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9 MAUTONE          ASSUNTA       118,00  18,00  12,00   0,00       QR     J    F     2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18/08/1954  (NA)  CODICE FISCALE MTNSNT54M58F839N  IDENTIFICATIVO NA/023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0 PIROZZI          GABRIELLA     118,00  18,00  12,00   0,00       QR     KL    I    1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07/08/1973  (NA)  CODICE FISCALE PRZGRL73M47F839T  IDENTIFICATIVO NA/029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1 CUORVO           ANGELA        118,00  18,00  12,00   0,00       Q           F         X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18/08/1966  (NA)  CODICE FISCALE CRVNGL66M58B905N  IDENTIFICATIVO NA/022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2 IANNICELLI       MARIA ANTONIA 130,00  18,00   0,00   0,00       Q                  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20/06/1959  (NA)  CODICE FISCALE NNCMNT59H60B922I  IDENTIFICATIVO NA/024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3 TANZILLO         ROSA MARIA    118,00  18,00  12,00   0,00  N    Q            I     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23/09/1955  (NA)  CODICE FISCALE TNZRMR55P63A024S  IDENTIFICATIVO NA/026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4 D'AMBRA          MARIA         117,00  18,00  12,00   0,00  M    GQR      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5/06/1969  (NA)  CODICE FISCALE DMBMRA69H65E329D  IDENTIFICATIVO NA/02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5 SPADARO          PATRIZIA      117,00  18,00  12,00   0,00       GQR      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0/02/1961  (NA)  CODICE FISCALE SPDPRZ61B50G964Q  IDENTIFICATIVO NA/040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6 D ANTUONO        PALMA         117,00  18,00  12,00   0,00  M    GQ                 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1/09/1971  (NA)  CODICE FISCALE DNTPLM71P41F839I  IDENTIFICATIVO NA/023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7 PAVONE           SPERANZA      117,00  18,00  12,00   0,00       LQ     J           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4/09/1973  (NA)  CODICE FISCALE PVNSRN73P64I073O  IDENTIFICATIVO NA/02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8 POTENZA          NILLA         117,00  18,00  12,00   0,00       L            I     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2/02/1970  (BR)  CODICE FISCALE PTNNLL70B52D508C  IDENTIFICATIVO NA/029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9 SANNOLO          CAROLINA      117,00  18,00  12,00   0,00       QR     J          3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0/05/1958  (NA)  CODICE FISCALE SNNCLN58E50L259M  IDENTIFICATIVO NA/021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0 MONTARIELLO      RITA          117,00  18,00  12,00   0,00       QR           I    3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0/05/1959  (NA)  CODICE FISCALE MNTRTI59E50F839N  IDENTIFICATIVO NA/022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1 DI SOMMA         CARMELA       117,00  18,00  12,00   0,00       QR     J          2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9/12/1967  (NA)  CODICE FISCALE DSMCML67T69C129G  IDENTIFICATIVO NA/024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2 MANNA            ANTONIETTA    117,00  18,00  12,00   0,00       QR     J     I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30/10/1970  (NA)  CODICE FISCALE MNNNNT70R70F839C  IDENTIFICATIVO NA/029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3 DE NICOLA        ROSA          113,00  18,00  16,00   0,00       QR       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4/05/1970  (NA)  CODICE FISCALE DNCRSO70E64B077F  IDENTIFICATIVO NA/025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4 CARCANO          GABRIELLA     113,00  18,00  16,00   0,00       QR           I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3/07/1967  (NA)  CODICE FISCALE CRCGRL67L53F839I  IDENTIFICATIVO NA/039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5 D'ALTERIO        GIUSEPPA      117,00  18,00  12,00   0,00       QR     JK   F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5/07/1966  (NA)  CODICE FISCALE DLTGPP66L65H101D  IDENTIFICATIVO NA/024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6 NAPOLANO         CARMELA       117,00  18,00  12,00   0,00       QR     I     I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9/03/1966  (NA)  CODICE FISCALE NPLCML66C69F839P  IDENTIFICATIVO NA/026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7 COZZOLINO        CARMELA CARLA 117,00  18,00  12,00   0,00       QR     J 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0/08/1965  (NA)  CODICE FISCALE CZZCML65M60H931E  IDENTIFICATIVO NA/026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8 FERRARA          VINCENZINA    117,00  18,00  12,00   0,00       QR     J          1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6/06/1971  (NA)  CODICE FISCALE FRRVCN71H66I073A  IDENTIFICATIVO NA/028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9 CALDARELLI       STEFANIA      117,00  18,00  12,00   0,00       QR     JKL        1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4/10/1972  (NA)  CODICE FISCALE CLDSFN72R44H931I  IDENTIFICATIVO NA/087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0 POLI             FORTUNATA     117,00  18,00  12,00   0,00       QR     J    F     1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2/06/1971  (SA)  CODICE FISCALE PLOFTN71H42G230M  IDENTIFICATIVO NA/023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1 MAGLIUOLO        FRANCA        117,00  18,00  12,00   0,00       QR     J          1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7/08/1969  (NA)  CODICE FISCALE MGLFNC69M67G964G  IDENTIFICATIVO NA/024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2 LIGUORI          GIUSEPPE      117,00  18,00  12,00   0,00       QR     J     I    1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1/02/1962  (NA)  CODICE FISCALE LGRGPP62B01B077H  IDENTIFICATIVO NA/023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3 CACCIAPUOTI      GIUSEPPINA    117,00  18,00  12,00   0,00       Q           F      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4/06/1962  (NA)  CODICE FISCALE CCCGPP62H44E906T  IDENTIFICATIVO NA/022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4 FUSCO            MARIA         117,00  18,00  12,00   0,00       Q      J     I     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30/10/1975  (NA)  CODICE FISCALE FSCMRA75R70F839M  IDENTIFICATIVO NA/025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5 MARFELLA         LOREDANA      117,00  18,00  12,00   0,00       Q                  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9/01/1969  (NA)  CODICE FISCALE MRFLDN69A59G964Q  IDENTIFICATIVO NA/04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6 SIMONETTI        ANNA          117,00  18,00  12,00   0,00       R        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30/01/1967  (NA)  CODICE FISCALE SMNNNA67A70F839A  IDENTIFICATIVO NA/03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7 AMATO            PAOLA         123,00  18,00   6,00   0,00       R           F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31/03/1966  (NA)  CODICE FISCALE MTAPLA66C71F839I  IDENTIFICATIVO NA/033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8 MOZZILLO         MARIA         117,00  18,00  12,00   0,00       R        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3/07/1956  (NA)  CODICE FISCALE MZZMRA56L63B905B  IDENTIFICATIVO NA/031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9 PAPPACENA        MARIA ROSARIA 123,00  18,00   6,00   0,00       R           F     1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31/05/1966  (SA)  CODICE FISCALE PPPMRS66E71I438F  IDENTIFICATIVO NA/039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0 PRETELLI         BARBARA       129,00  18,00   0,00   0,00                    I     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5/05/1959  (NA)  CODICE FISCALE PRTBBR59E45F839S  IDENTIFICATIVO NA/036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1 MUTO             ANGELA        116,00  18,00  12,00   0,00       LQR          I    3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13/06/1963  (NA)  CODICE FISCALE MTUNGL63H53A064Z  IDENTIFICATIVO NA/033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2 DE CARLO         ROSANNA       124,00  18,00   4,00   0,00  N    QRS         F     2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18/11/1961  (NA)  CODICE FISCALE DCRRNN61S58E054I  IDENTIFICATIVO NA/022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3 FORTE            LUISA         116,00  18,00  12,00   0,00       QR     J    F     2   X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7/09/1964  (NA)  CODICE FISCALE FRTLSU64P67L259S  IDENTIFICATIVO NA/022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4 PARAGLIOLA       ANNA          128,00  18,00   0,00   0,00       QR                2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10/08/1968  (NA)  CODICE FISCALE PRGNNA68M50F839H  IDENTIFICATIVO NA/020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5 CARBONE          CARMELA       113,00  18,00  12,00   3,00       QR     J     I    1   X                 146,00  2000</w:t>
      </w:r>
    </w:p>
    <w:p>
      <w:pPr>
        <w:pStyle w:val="Normal"/>
        <w:rPr/>
      </w:pPr>
      <w:r>
        <w:rPr/>
        <w:t xml:space="preserve">       </w:t>
      </w:r>
      <w:r>
        <w:rPr/>
        <w:t>24/08/1970  (NA)  CODICE FISCALE CRBCML70M64H931E  IDENTIFICATIVO NA/020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6 CASTALDO         MARIANNA      128,00  18,00   0,00   0,00       QR           I    1   X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CSTMNN69H56G812S  IDENTIFICATIVO NA/021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7 TESCHIO          NUNZIA        113,00  18,00  12,00   3,00       QR                1   X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0/06/1957  (NA)  CODICE FISCALE TSCNNZ57H60L259Z  IDENTIFICATIVO NA/039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8 MAZZILLO         LUCIO         116,00  18,00  12,00   0,00       Q      J           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8/07/1971  (NA)  CODICE FISCALE MZZLCU71L28F839L  IDENTIFICATIVO NA/023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9 GUASTAFIERRO     LUCIA         116,00  18,00  12,00   0,00       Q                  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14/01/1968  (NA)  CODICE FISCALE GSTLCU68A54B077R  IDENTIFICATIVO NA/028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0 GIGLIO           SILVANA       128,00  18,00   0,00   0,00       Q                  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10/05/1953  (NA)  CODICE FISCALE GGLSVN53E50A064J  IDENTIFICATIVO NA/02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1 DI MARTINO       GIUSEPPINA    111,00  18,00  16,00   0,00       QR          FI    4   X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2/02/1961  (NA)  CODICE FISCALE DMRGPP61B62B076Y  IDENTIFICATIVO NA/02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2 DI MARTINO       DANIELA       115,00  18,00  12,00   0,00       QR     J     I    2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3/03/1972  (NA)  CODICE FISCALE DMRDNL72C63F839Q  IDENTIFICATIVO NA/029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3 SINISCALCHI      MONICA PATRIZ 115,00  18,00  12,00   0,00       QR     J          2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19/04/1971  (NA)  CODICE FISCALE SNSMCP71D59G812V  IDENTIFICATIVO NA/022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4 PISCOPO          CLAUDIA       115,00  18,00  12,00   0,00       QR     J          2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15/06/1966  (NA)  CODICE FISCALE PSCCLD66H55G902T  IDENTIFICATIVO NA/022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5 PARENTE          MARIA         115,00  18,00  12,00   0,00       QR     J    F     1   X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05/01/1963  (NA)  CODICE FISCALE PRNMRA63A45B565Z  IDENTIFICATIVO NA/023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6 CARRANO          MARILISA      115,00  18,00  12,00   0,00       QR     J     I    1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3/07/1971  (NA)  CODICE FISCALE CRRMLS71L63G568N  IDENTIFICATIVO NA/028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7 ESPOSITO         LUISA         115,00  18,00  12,00   0,00       QR                1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30/01/1958  (NA)  CODICE FISCALE SPSLSU58A70I862U  IDENTIFICATIVO NA/021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8 ARENIELLO        SABRINA       115,00  18,00  12,00   0,00       Q      J     I        X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15/10/1973  (NA)  CODICE FISCALE RNLSRN73R55C129F  IDENTIFICATIVO NA/028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9 VERDE            ANNA          109,00  18,00  18,00   0,00       Q            I        X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5/03/1963  (NA)  CODICE FISCALE VRDNNA63C65L845A  IDENTIFICATIVO NA/029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0 CAMERLINGO       MARIA ROSARIA 113,00  18,00  14,00   0,00       Q            I     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18/10/1971  (NA)  CODICE FISCALE CMRMRS71R58E054C  IDENTIFICATIVO NA/028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1 MIGNOGNA         ROSARIA       115,00  18,00  12,00   0,00       Q            I     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MGNRSR70A42F839J  IDENTIFICATIVO NA/032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2 DI PALMA         LIDIA         115,00  18,00  12,00   0,00                             X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DPLLDI60A65G813Q  IDENTIFICATIVO NA/034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3 BAGNUOLO         ROSALIA       114,00  18,00  12,00   0,00       QR           I    2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3/08/1968  (NA)  CODICE FISCALE BGNRSL68M43F839K  IDENTIFICATIVO NA/028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4 ABAGNALE         ROSA          114,00  18,00  12,00   0,00       QR     J          2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8/09/1966  (NA)  CODICE FISCALE BGNRSO66P58B980S  IDENTIFICATIVO NA/023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5 LAMARCA          MARIA GIUSEPP 110,00  18,00  16,00   0,00       QR           I    2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1/01/1965  (NA)  CODICE FISCALE LMRMGS65A61F839O  IDENTIFICATIVO NA/029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6 D'APOLITO        CAROLINA      114,00  18,00  12,00   0,00       QR     JK         2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6/12/1957  (AV)  CODICE FISCALE DPLCLN57T46F798S  IDENTIFICATIVO NA/023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7 LUCCI            TERESA        114,00  18,00  12,00   0,00       QR     J     I    2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0/06/1973  (NA)  CODICE FISCALE LCCTRS73H60G309E  IDENTIFICATIVO NA/02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8 CAPASSO          GIUSEPPINA    112,00  18,00  14,00   0,00       QR           I    2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CPSGPP71D42F839I  IDENTIFICATIVO NA/0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9 DI STAZIO        TERESA        112,00  18,00  14,00   0,00       QR                2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9/10/1970  (NA)  CODICE FISCALE DSTTRS70R49F839A  IDENTIFICATIVO NA/022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0 LONGO            FORTUNA       110,00  18,00  16,00   0,00       QR                2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0/12/1959  (NA)  CODICE FISCALE LNGFTN59T50G762K  IDENTIFICATIVO NA/024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1 LUCINO           GIOVANNA      114,00  18,00  12,00   0,00       QR     J          1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5/08/1967  (NA)  CODICE FISCALE LCNGNN67M45G812X  IDENTIFICATIVO NA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2 GAUDIERI         GIOVANNA      114,00  18,00  12,00   0,00       QR     J    F     1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6/02/1956  (NA)  CODICE FISCALE GDRGNN56B56E054T  IDENTIFICATIVO NA/025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3 LUCCI            ANNA          114,00  18,00  12,00   0,00       QR     J     I    1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5/04/1971  (NA)  CODICE FISCALE LCCNNA71D65G309S  IDENTIFICATIVO NA/028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4 PERONE           ANNA          114,00  18,00  12,00   0,00       Q      J           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30/08/1973  (NA)  CODICE FISCALE PRNNNA73M70B990V  IDENTIFICATIVO NA/024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5 PIROZZI          ANNA          114,00  18,00  12,00   0,00       Q      KL    I     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1/03/1969  (NA)  CODICE FISCALE PRZNNA69C61E054A  IDENTIFICATIVO NA/030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6 D'ORTA           FELICIA       114,00  18,00  12,00   0,00       Q            I     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7/11/1968  (NA)  CODICE FISCALE DRTFLC68S67F839Z  IDENTIFICATIVO NA/021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7 RUSSO            GIOVANNA      114,00  18,00  12,00   0,00       Q      J           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30/04/1967  (NA)  CODICE FISCALE RSSGNN67D70G283K  IDENTIFICATIVO NA/022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8 RUSSO            GAETANA       114,00  18,00  12,00   0,00       R                 2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6/04/1957  (NA)  CODICE FISCALE RSSGTN57D66F839L  IDENTIFICATIVO NA/035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9 CERIELLO         CARMELA       114,00  18,00  12,00   0,00       R                 2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5/08/1956  (NA)  CODICE FISCALE CRLCML56M55F839E  IDENTIFICATIVO NA/037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0 CIRILLO          MARIA         125,00  18,00   0,00   0,00       IQR         F     2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18/01/1960  (NA)  CODICE FISCALE CRLMRA60A58B077I  IDENTIFICATIVO NA/022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1 RAPACCIUOLO      PATRIZIA      113,00  18,00  12,00   0,00       LQ     J     I     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28/03/1974  (NA)  CODICE FISCALE RPCPRZ74C68E131E  IDENTIFICATIVO NA/02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2 CAROTENUTO       COLOMBA       109,00  18,00  16,00   0,00       QR          F     3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24/05/1964  (NA)  CODICE FISCALE CRTCMB64E64B077W  IDENTIFICATIVO NA/021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3 ALIPERTI         DILETTA       113,00  18,00  12,00   0,00       QR                3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8/04/1962  (NA)  CODICE FISCALE LPRDTT62D48I469Y  IDENTIFICATIVO NA/023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4 DI MARTINO       LIDIA         113,00  18,00  12,00   0,00       QR     J          2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13/04/1973  (NA)  CODICE FISCALE DMRLDI73D53E557B  IDENTIFICATIVO NA/025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5 GRAVINA          GIUSEPPINA    111,00  18,00  14,00   0,00       QR          F     2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30/05/1958  (CE)  CODICE FISCALE GRVGPP58E70G903I  IDENTIFICATIVO NA/029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6 LA MARCA         GAETANINA     109,00  18,00  16,00   0,00       Q                  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14/01/1960  (NA)  CODICE FISCALE LMRGNN60A54C929J  IDENTIFICATIVO NA/025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7 COPPOLA          GIUSEPPINA    113,00  18,00  12,00   0,00       Q      J      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5/09/1975  (NA)  CODICE FISCALE CPPGPP75P45F839H  IDENTIFICATIVO NA/020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8 PALMA            MARIACHIARA   113,00  18,00  12,00   0,00       Q      KL    I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8/01/1975  (NA)  CODICE FISCALE PLMMCH75A48F839U  IDENTIFICATIVO NA/029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9 PRESBITERO       LUCIANA       113,00  18,00  12,00   0,00       Q      J      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19/06/1969  (NA)  CODICE FISCALE PRSLCN69H59F839U  IDENTIFICATIVO NA/020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0 IACCARINO        ANNA          113,00  18,00  12,00   0,00       Q      J     I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24/04/1966  (NA)  CODICE FISCALE CCRNNA66D64L259D  IDENTIFICATIVO NA/022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1 CAGGIANO         VALERIA       125,00  18,00   0,00   0,00       Q           F 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29/01/1962  (NA)  CODICE FISCALE CGGVLR62A69F839F  IDENTIFICATIVO NA/021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2 PALOMBA          MARIAROSARIA  111,00  18,00  14,00   0,00       R            I    1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3/10/1968  (NA)  CODICE FISCALE PLMMRS68R43F839E  IDENTIFICATIVO NA/038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3 CARANDENTE       FILOMENA      108,00  18,00  16,00   0,00  M    GQR         F     3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27/09/1963  (NA)  CODICE FISCALE CRNFMN63P67H101Z  IDENTIFICATIVO NA/027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4 DI MARZO         MARIA         114,00  18,00  10,00   0,00  M    GQR         F     2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28/02/1969  (NA)  CODICE FISCALE DMRMRA69B68B946H  IDENTIFICATIVO NA/029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5 MURANO           MARIA ANTONIE 109,00  18,00  12,00   3,00       LQ     J     I     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08/07/1974  (FR)  CODICE FISCALE MRNMNT74L48D810W  IDENTIFICATIVO NA/023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6 IACOMINO         MARIA         124,00  18,00   0,00   0,00       QR     J    F     3   X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17/03/1957  (NA)  CODICE FISCALE CMNMRA57C57G902G  IDENTIFICATIVO NA/026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7 ESPOSITO         MARIA         112,00  18,00  12,00   0,00       QR     J     I    2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22/06/1972  (NA)  CODICE FISCALE SPSMRA72H62C129B  IDENTIFICATIVO NA/027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8 FARESE           AMELIA        112,00  18,00  12,00   0,00       QR     J     I    2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30/10/1968  (NA)  CODICE FISCALE FRSMLA68R70L245A  IDENTIFICATIVO NA/023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9 AFFINITO         GIUSEPPINA    110,00  18,00  14,00   0,00       QR                2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10/04/1967  (CE)  CODICE FISCALE FFNGPP67D50C561O  IDENTIFICATIVO NA/022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0 NAPPI            ANTONELLA     120,00  18,00   4,00   0,00  N    QRS               1   X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03/08/1959  (NA)  CODICE FISCALE NPPNNL59M43C929X  IDENTIFICATIVO NA/021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1 PIROZZI          LUISA         124,00  18,00   0,00   0,00       QR          F     1   X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21/03/1971  (NA)  CODICE FISCALE PRZLSU71C61F839H  IDENTIFICATIVO NA/023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2 DI GUIDA         TERESA        108,00  18,00  16,00   0,00       QR           I    1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15/04/1965  (NA)  CODICE FISCALE DGDTRS65D55F839C  IDENTIFICATIVO NA/038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3 CRESO            ROSSANA       112,00  18,00  12,00   0,00       Q      J    F      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26/02/1958  (NA)  CODICE FISCALE CRSRSN58B66F839K  IDENTIFICATIVO NA/02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4 CIPOLLETTA       VANDA         107,00  18,00  16,00   0,00       QR          F     3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6/10/1962  (NA)  CODICE FISCALE CPLVND62R56F839F  IDENTIFICATIVO NA/02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5 GUADAGNO         NUNZIA        111,00  18,00  12,00   0,00       QR     J          3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4/08/1971  (NA)  CODICE FISCALE GDGNNZ71M64F839I  IDENTIFICATIVO NA/025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6 VERTOLOMO        ANNA RITA     111,00  18,00  12,00   0,00       QR     J          2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7/02/1975  (NA)  CODICE FISCALE VRTNRT75B57C129U  IDENTIFICATIVO NA/02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7 FIENGO           MARIA         109,00  18,00  14,00   0,00       QR     G          2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1/08/1962  (NA)  CODICE FISCALE FNGMRA62M61H243V  IDENTIFICATIVO NA/020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8 TORTORA          LUIGIA        123,00  18,00   0,00   0,00       QR     J     I    2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TRTLGU60D58F924S  IDENTIFICATIVO NA/022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9 RICCI            TIZIANA CARME 111,00  18,00  12,00   0,00       QR     J  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8/11/1972  (NA)  CODICE FISCALE RCCTNC72S58G812M  IDENTIFICATIVO NA/025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0 DI FUSCO         ALBA          107,00  18,00  16,00   0,00       QR          F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7/10/1952  (NA)  CODICE FISCALE DFSLBA52R47F839X  IDENTIFICATIVO NA/038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1 FRANZESE         MARIA ROSARIA 109,00  18,00  14,00   0,00       QR     J          1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1/04/1968  (NA)  CODICE FISCALE FRNMRS68D61G812Z  IDENTIFICATIVO NA/023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2 DE BERNARDO      CONCETTA      111,00  18,00  12,00   0,00       QR     J          1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6/07/1974  (EE)  CODICE FISCALE DBRCCT74L56Z614H  IDENTIFICATIVO NA/026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3 SCHIANO DI COLA  LUCIA         109,00  18,00  14,00   0,00       QR           I    1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5/01/1965  (NA)  CODICE FISCALE SCHLCU65A55G964S  IDENTIFICATIVO NA/037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4 BARBATO          NUNZIA        111,00  18,00  12,00   0,00       Q      J     I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5/01/1974  (NA)  CODICE FISCALE BRBNNZ74A45F839G  IDENTIFICATIVO NA/021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5 RUSSO            MARIA         123,00  18,00   0,00   0,00       Q           F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4/03/1958  (NA)  CODICE FISCALE RSSMRA58C54L460V  IDENTIFICATIVO NA/028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6 ESPOSITO         TERESA        111,00  18,00  12,00   0,00       R         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2/05/1965  (NA)  CODICE FISCALE SPSTRS65E62B905D  IDENTIFICATIVO NA/031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7 LEONE            CARMELA       111,00  18,00  12,00   0,00       R                 1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7/09/1963  (NA)  CODICE FISCALE LNECML63P67F839T  IDENTIFICATIVO NA/039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8 FEMIANO          ANTIMINA      123,00  18,00   0,00   0,00                    I     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0/09/1953  (NA)  CODICE FISCALE FMNNMN53P50I293N  IDENTIFICATIVO NA/021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9 VASIL            LUCIA         111,00  18,00  12,00   0,00                   F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4/11/1962  (BA)  CODICE FISCALE VSLLCU62S54F376P  IDENTIFICATIVO NA/036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0 MARRA            MARIA TERESA  111,00  18,00  12,00   0,00                 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6/03/1960  (NA)  CODICE FISCALE MRRMTR60C56F839S  IDENTIFICATIVO NA/032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1 RUSSO            ROSALBA       117,00  18,00   6,00   0,00                   F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2/06/1955  (NA)  CODICE FISCALE RSSRLB55H62E906Q  IDENTIFICATIVO NA/032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2 TAFURO           MARIA ROSARIA 111,00  18,00  12,00   0,00  N    QS                              X   S   141,00  2002 2002</w:t>
      </w:r>
    </w:p>
    <w:p>
      <w:pPr>
        <w:pStyle w:val="Normal"/>
        <w:rPr/>
      </w:pPr>
      <w:r>
        <w:rPr/>
        <w:t xml:space="preserve">       </w:t>
      </w:r>
      <w:r>
        <w:rPr/>
        <w:t>06/09/1968  (NA)  CODICE FISCALE TFRMRS68P46I469Y  IDENTIFICATIVO NA/096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3 PAGNANO          CAMILLA       111,00  18,00  12,00   0,00       R            I    2                 S   141,00  2002 2002</w:t>
      </w:r>
    </w:p>
    <w:p>
      <w:pPr>
        <w:pStyle w:val="Normal"/>
        <w:rPr/>
      </w:pPr>
      <w:r>
        <w:rPr/>
        <w:t xml:space="preserve">       </w:t>
      </w:r>
      <w:r>
        <w:rPr/>
        <w:t>25/12/1965  (NA)  CODICE FISCALE PGNCLL65T65B371K  IDENTIFICATIVO NA/096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4 MARSEGLIA        LUCIA         110,00  18,00  12,00   0,00       LQR    JKL  F     3   X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6/12/1961  (NA)  CODICE FISCALE MRSLCU61T46B922F  IDENTIFICATIVO NA/025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5 GAROFALO         SPERANZA      110,00  18,00  12,00   0,00       QR     J          3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8/07/1972  (NA)  CODICE FISCALE GRFSRN72L58L259R  IDENTIFICATIVO NA/027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6 GARGIULO         ROSITA        110,00  18,00  12,00   0,00       QR     J     I    2   X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3/08/1973  (NA)  CODICE FISCALE GRGRST73M53G812U  IDENTIFICATIVO NA/029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7 IOVINO           MARIA ROSARIA 110,00  18,00  12,00   0,00       QR     J L   I    2   X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3/12/1964  (NA)  CODICE FISCALE VNIMRS64T53F839R  IDENTIFICATIVO NA/020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8 SCOTTI           SONIA         110,00  18,00  12,00   0,00       QR     J          2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21/07/1966  (NA)  CODICE FISCALE SCTSNO66L61F924S  IDENTIFICATIVO NA/029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9 CARFORA          ANNA          106,00  18,00  16,00   0,00       QR                2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0/06/1965  (NA)  CODICE FISCALE CRFNNA65H50A024T  IDENTIFICATIVO NA/022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0 DEL GAUDIO       ANGELA        110,00  18,00  12,00   0,00       QR     G     I    2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8/09/1961  (NA)  CODICE FISCALE DLGNGL61P48C129J  IDENTIFICATIVO NA/024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1 ESPOSITO         EMILIA        110,00  18,00  12,00   0,00       QR     G          2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1/11/1954  (NA)  CODICE FISCALE SPSMLE54S51E131W  IDENTIFICATIVO NA/025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2 MAIONE           CARLA         106,00  18,00  16,00   0,00       QR          F     1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2/07/1970  (NA)  CODICE FISCALE MNACRL70L42F839B  IDENTIFICATIVO NA/021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3 DI VAIO          ROSA          106,00  18,00  16,00   0,00       QR                1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30/10/1966  (NA)  CODICE FISCALE DVIRSO66R70F839T  IDENTIFICATIVO NA/024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4 SAVINO VASTOLA   BIANCA        110,00  18,00  12,00   0,00       Q      J    F      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6/06/1963  (SA)  CODICE FISCALE SVNBNC63H46I377N  IDENTIFICATIVO NA/02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5 CATALDO PANARIEL TERESA        108,00  18,00  14,00   0,00       Q            I     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1/09/1960  (NA)  CODICE FISCALE CTLTRS60P41H243O  IDENTIFICATIVO NA/026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6 ESPOSITO         BENEDETTA     108,00  18,00  14,00   0,00       Q           F      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9/03/1959  (NA)  CODICE FISCALE SPSBDT59C49A064E  IDENTIFICATIVO NA/024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7 PALLONETTO       CONCETTA      110,00  18,00  12,00   0,00       R                 2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4/05/1968  (NA)  CODICE FISCALE PLLCCT68E54F839I  IDENTIFICATIVO NA/032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8 ABBATE           LUISA         119,00  18,00   0,00   3,00       Q      JK    I        X             S   140,00  2003 2003</w:t>
      </w:r>
    </w:p>
    <w:p>
      <w:pPr>
        <w:pStyle w:val="Normal"/>
        <w:rPr/>
      </w:pPr>
      <w:r>
        <w:rPr/>
        <w:t xml:space="preserve">       </w:t>
      </w:r>
      <w:r>
        <w:rPr/>
        <w:t>28/09/1973  (NA)  CODICE FISCALE BBTLSU73P68F799C  IDENTIFICATIVO NA/102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9 FRAGLIASSO       CARMELA       117,00  18,00   4,00   0,00  N    QRS         F     2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26/12/1959  (NA)  CODICE FISCALE FRGCML59T66F839Z  IDENTIFICATIVO NA/02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0 LIGUORI          MARIA MADDALE 109,00  18,00  12,00   0,00       QR     J          2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LGRMMD73D49E131G  IDENTIFICATIVO NA/027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1 FUSCO            SANTA         109,00  18,00  12,00   0,00       QR     J          2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FSCSNT70B46F839V  IDENTIFICATIVO NA/028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2 DEL GIUDICE      LUCIA         109,00  18,00  12,00   0,00       QR     J          2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26/01/1967  (NA)  CODICE FISCALE DLGLCU67A66G190Z  IDENTIFICATIVO NA/023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3 BRANDO           CARMELA       105,00  18,00  16,00   0,00  N    QR          F     2             X   S   139,00  2000</w:t>
      </w:r>
    </w:p>
    <w:p>
      <w:pPr>
        <w:pStyle w:val="Normal"/>
        <w:rPr/>
      </w:pPr>
      <w:r>
        <w:rPr/>
        <w:t xml:space="preserve">       </w:t>
      </w:r>
      <w:r>
        <w:rPr/>
        <w:t>07/01/1960  (NA)  CODICE FISCALE BRNCML60A47F839X  IDENTIFICATIVO NA/025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4 CANTA            TONIA         121,00  18,00   0,00   0,00       Q           F      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8/08/1968  (NA)  CODICE FISCALE CNTTNO68M48F839P  IDENTIFICATIVO NA/02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5 PETRUCCI         FILOMENA      107,00  18,00  14,00   0,00       R                 2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6/07/1969  (NA)  CODICE FISCALE PTRFMN69L56F839G  IDENTIFICATIVO NA/030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6 DI BIASE         ANGELA        105,00  18,00  16,00   0,00                   F      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2/10/1970  (NA)  CODICE FISCALE DBSNGL70R42F839L  IDENTIFICATIVO NA/022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7 MUTO             MARISA        109,00  18,00  12,00   0,00              KL   F      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3/06/1967  (NA)  CODICE FISCALE MTUMRS67H43I073I  IDENTIFICATIVO NA/041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8 CITARELLA        SONIA         121,00  18,00   0,00   0,00              G                                139,00  2002</w:t>
      </w:r>
    </w:p>
    <w:p>
      <w:pPr>
        <w:pStyle w:val="Normal"/>
        <w:rPr/>
      </w:pPr>
      <w:r>
        <w:rPr/>
        <w:t xml:space="preserve">       </w:t>
      </w:r>
      <w:r>
        <w:rPr/>
        <w:t>05/04/1965  (NA)  CODICE FISCALE CTRSNO65D45G190O  IDENTIFICATIVO NA/090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9 FERRARO          EMILIA        114,00  18,00   6,00   0,00       GQR               3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6/12/1960  (NA)  CODICE FISCALE FRRMLE60T56F839Z  IDENTIFICATIVO NA/020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0 CIRILLO          GIUSEPPINA    108,00  18,00  12,00   0,00  M    GQR          I    1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1/05/1973  (NA)  CODICE FISCALE CRLGPP73E61F839D  IDENTIFICATIVO NA/027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1 DI FIORE         ANTONIA       114,00  18,00   6,00   0,00  M    GQ           I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3/11/1975  (NA)  CODICE FISCALE DFRNTN75S43G812G  IDENTIFICATIVO NA/022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2 CATAPANO         CAROLINA      108,00  18,00  12,00   0,00       QR     J          3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5/01/1956  (NA)  CODICE FISCALE CTPCLN56A45H931K  IDENTIFICATIVO NA/026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3 CALABRITTO       ASSUNTA       104,00  18,00  16,00   0,00       QR       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9/06/1964  (NA)  CODICE FISCALE CLBSNT64H59F839B  IDENTIFICATIVO NA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4 GELARDI          BRIGIDA       104,00  18,00  16,00   0,00       QR     J 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6/01/1958  (NA)  CODICE FISCALE GLRBGD58A56F839N  IDENTIFICATIVO NA/022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5 D'ALTERIO        GIUSEPPA      106,00  18,00  14,00   0,00       QR          F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6/08/1957  (NA)  CODICE FISCALE DLTGPP57M46E054C  IDENTIFICATIVO NA/02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6 DE MARTINO       ANTONELLA     108,00  18,00  12,00   0,00       QR     J 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9/11/1956  (NA)  CODICE FISCALE DMRNNL56S59C129X  IDENTIFICATIVO NA/02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7 SANTOMARTINO     GIACINTA      101,00  18,00  16,00   3,00       QR           I    1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1/10/1963  (NA)  CODICE FISCALE SNTGNT63R51F839H  IDENTIFICATIVO NA/030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8 CANTE            MARCELLA      104,00  18,00  16,00   0,00       QR           I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5/04/1974  (NA)  CODICE FISCALE CNTMCL74D65G309L  IDENTIFICATIVO NA/028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9 MAISTO           ANNA LIANA    108,00  18,00  12,00   0,00       QR            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5/02/1969  (NA)  CODICE FISCALE MSTNLN69B45F839N  IDENTIFICATIVO NA/032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0 IAVARONE         ANNA          108,00  18,00  12,00   0,00       Q      J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9/03/1974  (NA)  CODICE FISCALE VRNNNA74C69B990J  IDENTIFICATIVO NA/024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1 RUSSO            MARIA ELISABE 108,00  18,00  12,00   0,00       Q            I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7/05/1963  (NA)  CODICE FISCALE RSSMLS63E67L845N  IDENTIFICATIVO NA/038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2 DI SAURO         OLGA          108,00  18,00  12,00   0,00       R            I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2/11/1961  (NA)  CODICE FISCALE DSRLGO61S62F839E  IDENTIFICATIVO NA/031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3 FUCCI            GIUSEPPINA    114,00  18,00   6,00   0,00       R            I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1/12/1960  (NA)  CODICE FISCALE FCCGPP60T51F839W  IDENTIFICATIVO NA/032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4 DE ROSA          MARIA GRAZIA  108,00  18,00  12,00   0,00       S       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4/11/1961  (NA)  CODICE FISCALE DRSMGR61S54F839O  IDENTIFICATIVO NA/033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5 BATTAGLIA        CINZIA        108,00  18,00  12,00   0,00               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0/07/1967  (NA)  CODICE FISCALE BTTCNZ67L50F839E  IDENTIFICATIVO NA/031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6 ESPOSITO         EMILIA        114,00  18,00   6,00   0,00                    I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8/01/1961  (NA)  CODICE FISCALE SPSMLE61A48F839R  IDENTIFICATIVO NA/040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7 DE BIASI         ADELIA        120,00  18,00   0,00   0,00               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8/06/1946  (AV)  CODICE FISCALE DBSDLA46H58I843R  IDENTIFICATIVO NA/022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8 POMPEO           CATERINA      120,00  18,00   0,00   0,00       Q                     X             S   138,00  2002</w:t>
      </w:r>
    </w:p>
    <w:p>
      <w:pPr>
        <w:pStyle w:val="Normal"/>
        <w:rPr/>
      </w:pPr>
      <w:r>
        <w:rPr/>
        <w:t xml:space="preserve">       </w:t>
      </w:r>
      <w:r>
        <w:rPr/>
        <w:t>05/07/1969  (EE)  CODICE FISCALE PMPCRN69L45Z614G  IDENTIFICATIVO NA/092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9 CIRILLO          DANIELA       107,00  18,00  12,00   0,00  M    GQ           I     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9/05/1976  (NA)  CODICE FISCALE CRLDNL76E69C129O  IDENTIFICATIVO NA/02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0 FINELLI          FIAMMETTA     119,00  18,00   0,00   0,00       GQ                 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12/05/1962  (NA)  CODICE FISCALE FNLFMT62E52F839A  IDENTIFICATIVO NA/026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1 AGNESE           ROSA          119,00  18,00   0,00   0,00       LQR         F     2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3/07/1967  (NA)  CODICE FISCALE GNSRSO67L63G309A  IDENTIFICATIVO NA/028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2 BOCCIA           CONCETTA      107,00  18,00  12,00   0,00       QR     J          2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BCCCCT66L63G762B  IDENTIFICATIVO NA/024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3 D'ONOFRIO        MARIA CARMINA 103,00  18,00  16,00   0,00       QR     J     I    2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5/08/1967  (NA)  CODICE FISCALE DNFMCR67M65G812B  IDENTIFICATIVO NA/021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4 PISANI           ANNA TERESA   119,00  18,00   0,00   0,00       QR           I    2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7/06/1952  (NA)  CODICE FISCALE PSNNTR52H67B924R  IDENTIFICATIVO NA/028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5 BENEDUCE         MARGHERITA    105,00  18,00  14,00   0,00       QR                1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08/04/1961  (NA)  CODICE FISCALE BNDMGH61D48G812B  IDENTIFICATIVO NA/022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6 ESPOSITO ABATE   ANNA CRISTINA 107,00  18,00  12,00   0,00       QR     J     I    1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07/09/1970  (NA)  CODICE FISCALE SPSNCR70P47F839H  IDENTIFICATIVO NA/028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7 FIORILLO         DANIELA       103,00  18,00  16,00   0,00       Q            I     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FRLDNL66L63F839Y  IDENTIFICATIVO NA/02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8 RUGGIERI         ANGELA        103,00  18,00  16,00   0,00       Q                  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15/09/1960  (NA)  CODICE FISCALE RGGNGL60P55F839W  IDENTIFICATIVO NA/024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9 VIGLIETTO        TERESA        103,00  18,00  16,00   0,00       Q                  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7/06/1960  (NA)  CODICE FISCALE VGLTRS60H67F839M  IDENTIFICATIVO NA/026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0 CASALE           FELICIA       107,00  18,00  12,00   0,00                          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30/01/1959  (NA)  CODICE FISCALE CSLFLC59A70G813Y  IDENTIFICATIVO NA/029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1 BARILE           BARBARA       105,00  18,00  14,00   0,00                    I     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4/01/1973  (NA)  CODICE FISCALE BRLBBR73A64F839T  IDENTIFICATIVO NA/029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2 PETITO           ANGELA        102,00  18,00  16,00   0,00  M    GQ           I     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5/12/1974  (NA)  CODICE FISCALE PTTNGL74T55F839U  IDENTIFICATIVO NA/023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3 DI MAIO          ASSUNTA       106,00  18,00  12,00   0,00       QR                4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5/05/1954  (NA)  CODICE FISCALE DMISNT54E65D702J  IDENTIFICATIVO NA/02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4 CAPORALE         EVA           106,00  18,00  12,00   0,00       QR                3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1/05/1960  (NA)  CODICE FISCALE CPRVEA60E51F839F  IDENTIFICATIVO NA/028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5 FORNI            ERMINIA       106,00  18,00  12,00   0,00       QR           I    2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4/01/1960  (NA)  CODICE FISCALE FRNRMN60A64E396I  IDENTIFICATIVO NA/021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6 ESPOSITO         CARMELA       106,00  18,00  12,00   0,00       QR          F     2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7/10/1958  (NA)  CODICE FISCALE SPSCML58R57F839N  IDENTIFICATIVO NA/024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7 PALMA            MARGHERITA    104,00  18,00  14,00   0,00       QR          F 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8/09/1962  (NA)  CODICE FISCALE PLMMGH62P58F111M  IDENTIFICATIVO NA/026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8 CARILLO          TERESA        106,00  18,00  12,00   0,00       QR     J     I    1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1/02/1968  (NA)  CODICE FISCALE CRLTRS68B41H931Z  IDENTIFICATIVO NA/023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9 MOLLICA          ROSARIA       106,00  18,00  12,00   0,00       QR     J          1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4/08/1968  (NA)  CODICE FISCALE MLLRSR68M64F839B  IDENTIFICATIVO NA/021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0 VILLANO          FRANCESCA     104,00  18,00  14,00   0,00       QR           I    1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4/03/1968  (NA)  CODICE FISCALE VLLFNC68C54E955H  IDENTIFICATIVO NA/023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1 SOMMA            FABIANA MARIA 106,00  18,00  12,00   0,00       Q      G     I     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6/09/1963  (EE)  CODICE FISCALE SMMFNM63P46Z600E  IDENTIFICATIVO NA/022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2 ROCCO            IVANA         106,00  18,00  12,00   0,00       Q      J     I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6/03/1974  (NA)  CODICE FISCALE RCCVNI74C66F839D  IDENTIFICATIVO NA/021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3 ARUNDINE         MONICA        106,00  18,00  12,00   0,00       Q            I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6/10/1973  (NA)  CODICE FISCALE RNDMNC73R46F839B  IDENTIFICATIVO NA/033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4 FERRENTINO       RITA          108,00  18,00  10,00   0,00       Q             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2/05/1957  (AV)  CODICE FISCALE FRRRTI57E42H128N  IDENTIFICATIVO NA/028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5 CARANNANTE       GIUDITTA      102,00  18,00  16,00   0,00       R             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3/07/1971  (TA)  CODICE FISCALE CRNGTT71L63L049X  IDENTIFICATIVO NA/029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6 CIRINO           MARINA        112,00  18,00   6,00   0,00       R            I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CRNMRN68D48F839U  IDENTIFICATIVO NA/037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7 VAIA             MARIA GIUSEPP 118,00  18,00   0,00   0,00                          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4/09/1951  (NA)  CODICE FISCALE VAIMGS51P54B227A  IDENTIFICATIVO NA/023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8 POLUCCI SABBIONI NORA          118,00  18,00   0,00   0,00                                           S   136,00  2000</w:t>
      </w:r>
    </w:p>
    <w:p>
      <w:pPr>
        <w:pStyle w:val="Normal"/>
        <w:rPr/>
      </w:pPr>
      <w:r>
        <w:rPr/>
        <w:t xml:space="preserve">   </w:t>
      </w:r>
      <w:r>
        <w:rPr/>
        <w:t>R   13/09/1961  (NA)  CODICE FISCALE PLCNRO61P53L845C  IDENTIFICATIVO NA/040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9 CEPARANO         LUIGI         112,00  18,00   6,00   0,00                   F 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1/11/1949  (NA)  CODICE FISCALE CPRLGU49S01F839W  IDENTIFICATIVO NA/034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0 POTENZA          MARIA ADDOLOR 118,00  18,00   0,00   0,00                    I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2/05/1947  (BR)  CODICE FISCALE PTNMDD47E42D508D  IDENTIFICATIVO NA/03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1 GAGLIONE         FRANCA LINDA  105,00  18,00  12,00   0,00       LQR    JK         2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3/11/1972  (NA)  CODICE FISCALE GGLFNC72S63B565Z  IDENTIFICATIVO NA/02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2 PIROZZI          ROSANNA        98,00  18,00  16,00   3,00       LQR          I    2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3/04/1967  (NA)  CODICE FISCALE PRZRNN67D53G309M  IDENTIFICATIVO NA/035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3 GRANATA          RAFFAELA      103,00  18,00  14,00   0,00       QR          F     2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0/01/1960  (NA)  CODICE FISCALE GRNRFL60A50E054E  IDENTIFICATIVO NA/020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4 PORZIO           STEFANIA      105,00  18,00  12,00   0,00       QR     J 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6/07/1967  (NA)  CODICE FISCALE PRZSFN67L46C129B  IDENTIFICATIVO NA/026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5 BUONTEMPO        MARIA ROSARIA 105,00  18,00  12,00   0,00       QR          FI T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BNTMRS67B50F839L  IDENTIFICATIVO NA/036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6 LANDI            BERNARDINA    105,00  18,00  12,00   0,00       QR       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4/04/1958  (SA)  CODICE FISCALE LNDBNR58D54H703F  IDENTIFICATIVO NA/029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7 PUGLIESE         PATRIZIA      105,00  18,00  12,00   0,00       QR     J    F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7/05/1956  (NA)  CODICE FISCALE PGLPRZ56E57F839D  IDENTIFICATIVO NA/024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8 SODANO           ANNA          105,00  18,00  12,00   0,00       QR     J          1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1/03/1968  (NA)  CODICE FISCALE SDNNNA68C41F839S  IDENTIFICATIVO NA/023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9 RAUCCI           ANGELA        105,00  18,00  12,00   0,00       Q            I     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9/07/1967  (NA)  CODICE FISCALE RCCNGL67L49B759T  IDENTIFICATIVO NA/030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0 ALLIEGRO         LOREDANA      117,00  18,00   0,00   0,00       Q      J      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30/08/1973  (NA)  CODICE FISCALE LLGLDN73M70F839Z  IDENTIFICATIVO NA/028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1 CRISCUOLO        ANTONIETTA    105,00  18,00  12,00   0,00       Q      J L   I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5/12/1967  (NA)  CODICE FISCALE CRSNNT67T55C129J  IDENTIFICATIVO NA/02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2 LIPPIELLO        BIANCA        105,00  18,00  12,00   0,00       Q            I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5/08/1967  (NA)  CODICE FISCALE LPPBNC67M45G964O  IDENTIFICATIVO NA/029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3 CONTE            ELENA         117,00  18,00   0,00   0,00       Q             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0/02/1966  (NA)  CODICE FISCALE CNTLNE66B50E906E  IDENTIFICATIVO NA/040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4 MELE             ANNA          105,00  18,00  12,00   0,00       R        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4/05/1965  (NA)  CODICE FISCALE MLENNA65E44F839F  IDENTIFICATIVO NA/037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5 DE ROSA          TERESA        105,00  18,00  12,00   0,00       R      J 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1/09/1956  (NA)  CODICE FISCALE DRSTRS56P41B990J  IDENTIFICATIVO NA/03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6 FORLANO          ANNAGLORIA    105,00  18,00  12,00   0,00                     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5/05/1963  (NA)  CODICE FISCALE FRLNGL63E55F839K  IDENTIFICATIVO NA/03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7 PINNA            ANNA          105,00  18,00  12,00   0,00                     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0/10/1939  (NA)  CODICE FISCALE PNNNNA39R60B990C  IDENTIFICATIVO NA/040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8 SPERANDEO        MARIA         104,00  18,00  12,00   0,00  M    GQR    JK    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SPRMRA73D49L259T  IDENTIFICATIVO NA/024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9 SAVARESE         ALESSANDRA    104,00  18,00  12,00   0,00       GQR    G    F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7/02/1959  (NA)  CODICE FISCALE SVRLSN59B57C129Q  IDENTIFICATIVO NA/026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0 IACONO           CONCETTA      104,00  18,00  12,00   0,00       QR           I    3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1/04/1963  (NA)  CODICE FISCALE CNICCT63D61E329Y  IDENTIFICATIVO NA/02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1 STARTARI         LETTERA       116,00  18,00   0,00   0,00       QR     KL   F     3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2/02/1958  (NA)  CODICE FISCALE STRLTR58B62F839F  IDENTIFICATIVO NA/025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2 LA MARCA         ROSA          104,00  18,00  12,00   0,00       QR     J     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4/04/1967  (NA)  CODICE FISCALE LMRRSO67D64F924S  IDENTIFICATIVO NA/023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3 DE SENA          FILOMENA      104,00  18,00  12,00   0,00       QR     J     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5/09/1951  (NA)  CODICE FISCALE DSNFMN51P45I469D  IDENTIFICATIVO NA/025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4 RUGGIERO         LUISA         104,00  18,00  12,00   0,00       QR           I    1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RGGLSU73L47A064D  IDENTIFICATIVO NA/029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5 BARTOLOMUCCI     DELIA         104,00  18,00  12,00   0,00       QR     J          1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7/02/1973  (NA)  CODICE FISCALE BRTDLE73B47I073C  IDENTIFICATIVO NA/025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6 ELIA             LUISA         100,00  18,00  16,00   0,00       QR           I    1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9/01/1964  (NA)  CODICE FISCALE LEILSU64A49E329T  IDENTIFICATIVO NA/026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7 DE ROSA          ROSANNA        98,00  18,00  18,00   0,00       QS           I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6/08/1951  (NA)  CODICE FISCALE DRSRNN51M56F839E  IDENTIFICATIVO NA/024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8 SIONNE           PATRIZIA      104,00  18,00  12,00   0,00       Q      J           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5/01/1966  (NA)  CODICE FISCALE SNNPRZ66A55F839Z  IDENTIFICATIVO NA/026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9 DE MARTINO       MARIA         116,00  18,00   0,00   0,00       Q      J     I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8/01/1973  (NA)  CODICE FISCALE DMRMRA73A48L845I  IDENTIFICATIVO NA/026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0 PELUSO           ADRIANA       104,00  18,00  12,00   0,00       Q            I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PLSDRN72D44F839H  IDENTIFICATIVO NA/034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1 BARRA            GRAZIA         98,00  18,00  18,00   0,00       Q           F 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1/07/1968  (NA)  CODICE FISCALE BRRGRZ68L61F839P  IDENTIFICATIVO NA/020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2 SCARFATO         DOLORES        98,00  18,00  18,00   0,00       Q           F 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0/02/1965  (NA)  CODICE FISCALE SCRDRS65B50E131G  IDENTIFICATIVO NA/023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3 CIMMINO          EMILIA        104,00  18,00  12,00   0,00       R                 2                 S   134,00  2000</w:t>
      </w:r>
    </w:p>
    <w:p>
      <w:pPr>
        <w:pStyle w:val="Normal"/>
        <w:rPr/>
      </w:pPr>
      <w:r>
        <w:rPr/>
        <w:t xml:space="preserve">   </w:t>
      </w:r>
      <w:r>
        <w:rPr/>
        <w:t>R   30/11/1957  (NA)  CODICE FISCALE CMMMLE57S70G813Y  IDENTIFICATIVO NA/031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4 PUGLIESE         MARIAROSARIA  104,00  18,00  12,00   0,00                     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3/08/1971  (NA)  CODICE FISCALE PGLMRS71M63L259M  IDENTIFICATIVO NA/020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5 BIANCO           MICHELA       104,00  18,00  12,00   0,00                     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6/05/1971  (NA)  CODICE FISCALE BNCMHL71E56F839X  IDENTIFICATIVO NA/039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6 CICCARELLI       FILOMENA      104,00  18,00  12,00   0,00                    I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4/08/1969  (NA)  CODICE FISCALE CCCFMN69M44E054S  IDENTIFICATIVO NA/032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7 DI SANO          IVANA         104,00  18,00  12,00   0,00                     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9/10/1964  (EE)  CODICE FISCALE DSNVNI64R59Z326O  IDENTIFICATIVO NA/04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8 FESCINA          ANGELO MARIO   24,00  18,00  92,00   0,00  N    QRS    J     I    3                 S   134,00  2002</w:t>
      </w:r>
    </w:p>
    <w:p>
      <w:pPr>
        <w:pStyle w:val="Normal"/>
        <w:rPr/>
      </w:pPr>
      <w:r>
        <w:rPr/>
        <w:t xml:space="preserve">       </w:t>
      </w:r>
      <w:r>
        <w:rPr/>
        <w:t>23/01/1958  (NA)  CODICE FISCALE FSCNLM58A23I469K  IDENTIFICATIVO NA/085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9 CUCINIELLO       ANGELA         99,00  18,00  16,00   0,00       QR                2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08/01/1971  (NA)  CODICE FISCALE CCNNGL71A48L259U  IDENTIFICATIVO NA/029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0 COLELLA          PAOLA         115,00  18,00   0,00   0,00       Q            I     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7/02/1960  (NA)  CODICE FISCALE CLLPLA60B57F839U  IDENTIFICATIVO NA/022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1 DE SIMONE        MARIALUISA    115,00  18,00   0,00   0,00       Q      J     I     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1/01/1968  (NA)  CODICE FISCALE DSMMLS68A51F839Y  IDENTIFICATIVO NA/024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2 DI TUORO         ASSUNTA        99,00  18,00  16,00   0,00       Q                  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5/08/1960  (NA)  CODICE FISCALE DTRSNT60M55L259C  IDENTIFICATIVO NA/02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3 D'ONOFRIO        MARIANNA      105,00  18,00  10,00   0,00       QR                1                 S   133,00  2002 2002</w:t>
      </w:r>
    </w:p>
    <w:p>
      <w:pPr>
        <w:pStyle w:val="Normal"/>
        <w:rPr/>
      </w:pPr>
      <w:r>
        <w:rPr/>
        <w:t xml:space="preserve">       </w:t>
      </w:r>
      <w:r>
        <w:rPr/>
        <w:t>18/05/1974  (NA)  CODICE FISCALE DNFMNN74E58F924N  IDENTIFICATIVO NA/092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4 AIELLO           ANNAMARIA     103,00  18,00  12,00   0,00       LQR          I    2                 S   133,00  2002</w:t>
      </w:r>
    </w:p>
    <w:p>
      <w:pPr>
        <w:pStyle w:val="Normal"/>
        <w:rPr/>
      </w:pPr>
      <w:r>
        <w:rPr/>
        <w:t xml:space="preserve">       </w:t>
      </w:r>
      <w:r>
        <w:rPr/>
        <w:t>29/07/1953  (NA)  CODICE FISCALE LLANMR53L69F839D  IDENTIFICATIVO NA/022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5 GUIDA            GIULIA         98,00  18,00  16,00   0,00       JQR         F     2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0/08/1957  (NA)  CODICE FISCALE GDUGLI57M60F924E  IDENTIFICATIVO NA/024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6 AMBROSIO         GIUSEPPINA    102,00  18,00  12,00   0,00       LQR         F     1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1/11/1971  (NA)  CODICE FISCALE MBRGPP71S61F839F  IDENTIFICATIVO NA/037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7 PIZZA            MARIA         102,00  18,00  12,00   0,00       LQR    J     I    1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30/12/1973  (CE)  CODICE FISCALE PZZMRA73T70B963S  IDENTIFICATIVO NA/02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8 AVERSA           GIUSEPPINA    112,00  18,00   2,00   0,00  MN   OQRS         I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4/05/1962  (NA)  CODICE FISCALE VRSGPP62E54I208F  IDENTIFICATIVO NA/02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9 DE FALCO         GRACIELA      102,00  18,00  12,00   0,00       QR            S   2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6/10/1968  (EE)  CODICE FISCALE DFLGCL68R66Z614K  IDENTIFICATIVO NA/034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0 PISCOPO          CARMELINA     102,00  18,00  12,00   0,00       QR          F     2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9/06/1953  (NA)  CODICE FISCALE PSCCML53H49B990R  IDENTIFICATIVO NA/02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1 GRANATA          MADDALENA     106,00  18,00   8,00   0,00       QR           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3/02/1972  (NA)  CODICE FISCALE GRNMDL72B43G309Q  IDENTIFICATIVO NA/022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2 CLEOPATRA        MARIA          98,00  18,00  16,00   0,00       QR           I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9/05/1966  (NA)  CODICE FISCALE CLPMRA66E49G812V  IDENTIFICATIVO NA/034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3 FEDULLO          LUCIA         102,00  18,00  12,00   0,00       QR     J     I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7/01/1966  (SA)  CODICE FISCALE FDLLCU66A47C470O  IDENTIFICATIVO NA/027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4 YORCK            STEFANIA      102,00  18,00  12,00   0,00       QR     KL    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4/12/1962  (NA)  CODICE FISCALE YRCSFN62T64F839C  IDENTIFICATIVO NA/028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5 GIUSTINO         ROSA          102,00  18,00  12,00   0,00       QR     L    F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1/03/1959  (NA)  CODICE FISCALE GSTRSO59C41A064H  IDENTIFICATIVO NA/039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6 MUCERINO CALIEND IVANA         102,00  18,00  12,00   0,00       QR     J     I    1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30/05/1967  (NA)  CODICE FISCALE MCRVNI67E70F839I  IDENTIFICATIVO NA/024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7 CASTELLANO       ANNA          102,00  18,00  12,00   0,00  N    QS           I     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7/06/1973  (NA)  CODICE FISCALE CSTNNA73H67F839W  IDENTIFICATIVO NA/02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8 RUSSO            IRENE          99,00  18,00  12,00   3,00       Q                  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3/07/1966  (NA)  CODICE FISCALE RSSRNI66L43F839L  IDENTIFICATIVO NA/025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9 COVINO           ANTONELLA     114,00  18,00   0,00   0,00       Q            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7/01/1973  (NA)  CODICE FISCALE CVNNNL73A57G309L  IDENTIFICATIVO NA/029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0 TAGLIACOZZI      SILVIA        102,00  18,00  12,00   0,00       Q            I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0/09/1970  (CE)  CODICE FISCALE TGLSLV70P60B963Z  IDENTIFICATIVO NA/024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1 PERNA            ELISA ANNA MA 114,00  18,00   0,00   0,00       Q           F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8/04/1958  (NA)  CODICE FISCALE PRNLNN58D48L460G  IDENTIFICATIVO NA/029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2 FABBRICATORE     ARLETTA       114,00  18,00   0,00   0,00       R            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8/09/1973  (NA)  CODICE FISCALE FBBRTT73P68A064Y  IDENTIFICATIVO NA/036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3 BENCIVENGA       ANNA MARIA    102,00  18,00  12,00   0,00       R                 1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7/03/1970  (NA)  CODICE FISCALE BNCNMR70C67A064X  IDENTIFICATIVO NA/033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4 LAURENZA         TERESA         99,00  18,00  12,00   3,00                    I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6/01/1974  (CE)  CODICE FISCALE LRNTRS74A66I234Y  IDENTIFICATIVO NA/032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5 PALMIERI         GIOVANNA      102,00  18,00  12,00   0,00                    I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6/04/1971  (NA)  CODICE FISCALE PLMGNN71D66F839J  IDENTIFICATIVO NA/033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6 FALANGA          CINZIA        102,00  18,00  12,00   0,00                    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8/09/1961  (NA)  CODICE FISCALE FLNCNZ61P68F839B  IDENTIFICATIVO NA/031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7 RUSSO            MARIA PIA     108,00  18,00   6,00   0,00                   F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4/09/1956  (NA)  CODICE FISCALE RSSMRP56P54E906T  IDENTIFICATIVO NA/04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8 GUERRIERO        ROSAMARIA     102,00  18,00  12,00   0,00       QR     K     I    2                 S   132,00  2002</w:t>
      </w:r>
    </w:p>
    <w:p>
      <w:pPr>
        <w:pStyle w:val="Normal"/>
        <w:rPr/>
      </w:pPr>
      <w:r>
        <w:rPr/>
        <w:t xml:space="preserve">       </w:t>
      </w:r>
      <w:r>
        <w:rPr/>
        <w:t>07/04/1968  (CE)  CODICE FISCALE GRRRMR68D47I234M  IDENTIFICATIVO NA/09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9 ROMEO            ROSITA        113,00  18,00   0,00   0,00       GQ           I     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8/07/1971  (NA)  CODICE FISCALE RMORST71L48G309C  IDENTIFICATIVO NA/029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0 TELESCO          ERMELINDA     101,00  18,00  12,00   0,00       QR           I    3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23/04/1956  (NA)  CODICE FISCALE TLSRLN56D63F839C  IDENTIFICATIVO NA/033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1 MARCHIANO        CATERINA       97,00  18,00  16,00   0,00       QR                2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3/10/1957  (NA)  CODICE FISCALE MRCCRN57R43H243V  IDENTIFICATIVO NA/022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2 MAURO            CARMELA       101,00  18,00  12,00   0,00       QR     J      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3/09/1971  (NA)  CODICE FISCALE MRACML71P53H931B  IDENTIFICATIVO NA/023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3 CALIENDO         ROSA          101,00  18,00  12,00   0,00       QR     J     I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7/11/1970  (NA)  CODICE FISCALE CLNRSO70S57L245H  IDENTIFICATIVO NA/024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4 FIORE            FEDERICA MARI 101,00  18,00  12,00   0,00       QR     J      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20/06/1969  (TO)  CODICE FISCALE FRIFRC69H60L219U  IDENTIFICATIVO NA/023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5 DI DOMENICO      ROSA RAFFAELA 113,00  18,00   0,00   0,00       QR           I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6/07/1965  (NA)  CODICE FISCALE DDMRRF65L46I540X  IDENTIFICATIVO NA/029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6 SCHIFONE         ANGELA        101,00  18,00  12,00   0,00       QR     L     I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5/08/1964  (NA)  CODICE FISCALE SCHNGL64M55F839R  IDENTIFICATIVO NA/029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7 LORVENNI         MIRELLA        95,00  18,00  18,00   0,00       Q            I     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24/07/1972  (NA)  CODICE FISCALE LRVMLL72L64F799S  IDENTIFICATIVO NA/032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8 DI LUNA          RITA           97,00  18,00  16,00   0,00       Q            I     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5/05/1971  (NA)  CODICE FISCALE DLNRTI71E45F839N  IDENTIFICATIVO NA/037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9 STIANO           GIOVANNA      101,00  18,00  12,00   0,00       R             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4/01/1968  (NA)  CODICE FISCALE STNGNN68A54F839U  IDENTIFICATIVO NA/029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0 D'AMBROSI        ELINA          96,00  18,00  16,00   0,00       GQ           I     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4/02/1971  (NA)  CODICE FISCALE DMBLNE71B54G812N  IDENTIFICATIVO NA/024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1 PACILIO          GIOVANNA      112,00  18,00   0,00   0,00       QR          F     3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30/07/1956  (NA)  CODICE FISCALE PCLGNN56L70A024N  IDENTIFICATIVO NA/039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2 CASTALDO         ROSA           96,00  18,00  16,00   0,00       QR                3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1/01/1958  (NA)  CODICE FISCALE CSTRSO58A61C188H  IDENTIFICATIVO NA/024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3 LA MONICA        GIUSEPPINA    112,00  18,00   0,00   0,00  N    QRS          I    2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8/07/1965  (NA)  CODICE FISCALE LMNGPP65L58D789B  IDENTIFICATIVO NA/02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4 D'AMBRA          MARIATERESA   100,00  18,00  12,00   0,00       QR           I    2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3/12/1968  (NA)  CODICE FISCALE DMBMTR68T53E329P  IDENTIFICATIVO NA/021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5 NOCERINO         LUCIA          97,00  18,00  12,00   3,00       QR                2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7/02/1961  (NA)  CODICE FISCALE NCRLCU61B67L259R  IDENTIFICATIVO NA/031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6 ALFANO           ANNA          100,00  18,00  12,00   0,00       QR     G          2                     130,00  2000</w:t>
      </w:r>
    </w:p>
    <w:p>
      <w:pPr>
        <w:pStyle w:val="Normal"/>
        <w:rPr/>
      </w:pPr>
      <w:r>
        <w:rPr/>
        <w:t xml:space="preserve">       </w:t>
      </w:r>
      <w:r>
        <w:rPr/>
        <w:t>02/08/1963  (NA)  CODICE FISCALE LFNNNA63M42L845Y  IDENTIFICATIVO NA/025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7 PALMESE          GIAMMARIA      96,00  18,00  16,00   0,00       QR     KL         1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3/02/1969  (NA)  CODICE FISCALE PLMGMR69B23F924N  IDENTIFICATIVO NA/025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8 CORVINO          ELEONORA      102,00  18,00  10,00   0,00       QR                1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7/06/1964  (NA)  CODICE FISCALE CRVLNR64H57G309Q  IDENTIFICATIVO NA/028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9 D'AGOSTINO       ANNA           97,00  18,00  12,00   3,00       Q            I     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3/07/1967  (NA)  CODICE FISCALE DGSNNA67L63F839P  IDENTIFICATIVO NA/020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0 BUCCI            GIUSEPPE      100,00  18,00  12,00   0,00       Q      J     I     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2/04/1967  (NA)  CODICE FISCALE BCCGPP67D22G812U  IDENTIFICATIVO NA/020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1 IORILLO          VINCENZA       96,00  18,00  16,00   0,00       R                 2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6/09/1961  (BN)  CODICE FISCALE RLLVCN61P66D784J  IDENTIFICATIVO NA/04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2 SCARPATO         ANNA          100,00  18,00  12,00   0,00       R                 2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6/10/1960  (NA)  CODICE FISCALE SCRNNA60R46F839P  IDENTIFICATIVO NA/029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3 FEBBRARO         PAOLA          96,00  18,00  16,00   0,00                          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8/06/1972  (NA)  CODICE FISCALE FBBPLA72H68I820U  IDENTIFICATIVO NA/032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4 PANARIELLO       GIUSEPPINA    106,00  18,00   6,00   0,00       GQR    KL         3   X             S   130,00  2002</w:t>
      </w:r>
    </w:p>
    <w:p>
      <w:pPr>
        <w:pStyle w:val="Normal"/>
        <w:rPr/>
      </w:pPr>
      <w:r>
        <w:rPr/>
        <w:t xml:space="preserve">       </w:t>
      </w:r>
      <w:r>
        <w:rPr/>
        <w:t>28/07/1957  (NA)  CODICE FISCALE PNRGPP57L68H892H  IDENTIFICATIVO NA/096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5 CANZANELLA       MARIA ROSARIA 112,00  18,00   0,00   0,00                                               130,00  2002</w:t>
      </w:r>
    </w:p>
    <w:p>
      <w:pPr>
        <w:pStyle w:val="Normal"/>
        <w:rPr/>
      </w:pPr>
      <w:r>
        <w:rPr/>
        <w:t xml:space="preserve">       </w:t>
      </w:r>
      <w:r>
        <w:rPr/>
        <w:t>05/10/1957  (NA)  CODICE FISCALE CNZMRS57R45F839Q  IDENTIFICATIVO NA/092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6 MASTROENI        MARILIANA     109,00  18,00   2,00   0,00  M    GQR          I    1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3/06/1971  (NA)  CODICE FISCALE MSTMLN71H53C129V  IDENTIFICATIVO NA/027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7 DE LUCA          PATRIZIA      101,00  18,00  10,00   0,00  M    GR                1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30/09/1962  (NA)  CODICE FISCALE DLCPRZ62P70C495C  IDENTIFICATIVO NA/02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8 FERRARA          GIUSEPPINA     95,00  18,00  16,00   0,00       QR          FI    3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7/06/1954  (NA)  CODICE FISCALE FRRGPP54H47G190D  IDENTIFICATIVO NA/024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9 PALAZZO          DANIELA        99,00  18,00  12,00   0,00       QR                2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7/09/1965  (NA)  CODICE FISCALE PLZDNL65P67F839J  IDENTIFICATIVO NA/02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0 PRATO            IRENE         101,00  18,00  10,00   0,00       QR      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8/11/1968  (NA)  CODICE FISCALE PRTRNI68S48F839D  IDENTIFICATIVO NA/038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1 GIANNINO         FIORETTA       99,00  18,00  12,00   0,00       QR      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9/07/1967  (NA)  CODICE FISCALE GNNFTT67L69B227I  IDENTIFICATIVO NA/032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2 DI TOTA          ANNA           99,00  18,00  12,00   0,00       QR     KL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3/04/1967  (NA)  CODICE FISCALE DTTNNA67D63E054E  IDENTIFICATIVO NA/030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3 ESPOSITO         LOREDANA       99,00  18,00  12,00   0,00       QR           I    1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8/02/1964  (NA)  CODICE FISCALE SPSLDN64B58I862V  IDENTIFICATIVO NA/036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4 VACCARO          CINZIA         99,00  18,00  12,00   0,00       QR     J          1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5/08/1969  (NA)  CODICE FISCALE VCCCNZ69M45F839P  IDENTIFICATIVO NA/022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5 TORINO           GIUSEPPINA     99,00  18,00  12,00   0,00       Q      J     I     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1/04/1976  (NA)  CODICE FISCALE TRNGPP76D61F839D  IDENTIFICATIVO NA/030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6 VERTOLA          MARCELLA       99,00  18,00  12,00   0,00       Q      J    F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2/07/1972  (NA)  CODICE FISCALE VRTMCL72L42F839T  IDENTIFICATIVO NA/029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7 GIACCIO          CATERINA       90,00  18,00  18,00   3,00       Q      J     I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9/01/1971  (NA)  CODICE FISCALE GCCCRN71A49E224F  IDENTIFICATIVO NA/031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8 DE ROSA          LAURA          99,00  18,00  12,00   0,00       Q            I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4/04/1969  (NA)  CODICE FISCALE DRSLRA69D54F839S  IDENTIFICATIVO NA/028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9 DAMO             GEMMA          99,00  18,00  12,00   0,00       Q            I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30/05/1968  (MI)  CODICE FISCALE DMAGMM68E70F205P  IDENTIFICATIVO NA/038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0 CORTONE          GIUSEPPINA     95,00  18,00  16,00   0,00       Q        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0/11/1962  (NA)  CODICE FISCALE CRTGPP62S60B905B  IDENTIFICATIVO NA/022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1 MASSA            IDA            99,00  18,00  12,00   0,00       Q        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9/03/1961  (NA)  CODICE FISCALE MSSDIA61C59G190D  IDENTIFICATIVO NA/020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2 CUCCINIELLO      GABRIELLA      99,00  18,00  12,00   0,00  N    RS          F     2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31/12/1960  (AV)  CODICE FISCALE CCCGRL60T71A509D  IDENTIFICATIVO NA/041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3 DE MATTIA        SONIA         111,00  18,00   0,00   0,00       R       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3/06/1967  (NA)  CODICE FISCALE DMTSNO67H43F839B  IDENTIFICATIVO NA/035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4 AMETRANO         ROSA MARIA     99,00  18,00  12,00   0,00       R       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6/06/1965  (NA)  CODICE FISCALE MTRRMR65H56F839U  IDENTIFICATIVO NA/031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5 IORIO            ROSALIA        99,00  18,00  12,00   0,00       R            I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RIORSL63B45B905H  IDENTIFICATIVO NA/037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6 DI MAIO          ASSUNTA        95,00  18,00  16,00   0,00       R            I    1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3/09/1974  (NA)  CODICE FISCALE DMISNT74P63L259S  IDENTIFICATIVO NA/033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7 COVINO           DANIELA        99,00  18,00  12,00   0,00       R            I    1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0/07/1974  (AV)  CODICE FISCALE CVNDNL74L50A509P  IDENTIFICATIVO NA/031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8 LISI             MARISA         99,00  18,00  12,00   0,00       R                 1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1/07/1947  (SA)  CODICE FISCALE LSIMRS47L61G887Z  IDENTIFICATIVO NA/035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9 LANDOLFI         DIANA          98,00  18,00  13,00   0,00                    I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0/09/1973  (NA)  CODICE FISCALE LNDDNI73P50F839C  IDENTIFICATIVO NA/037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0 MONTUORI         MATILDE       111,00  18,00   0,00   0,00                    I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0/10/1972  (NA)  CODICE FISCALE MNTMLD72R60G902A  IDENTIFICATIVO NA/037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1 MAURIELLO        CARMEN        100,00  18,00  11,00   0,00       QR           I    2                 S   129,00  2002 2002</w:t>
      </w:r>
    </w:p>
    <w:p>
      <w:pPr>
        <w:pStyle w:val="Normal"/>
        <w:rPr/>
      </w:pPr>
      <w:r>
        <w:rPr/>
        <w:t xml:space="preserve">       </w:t>
      </w:r>
      <w:r>
        <w:rPr/>
        <w:t>20/01/1971  (NA)  CODICE FISCALE MRLCMN71A60F839Q  IDENTIFICATIVO NA/097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2 COPPETA          ASSUNTA        99,00  18,00  12,00   0,00                                           S   129,00  2002</w:t>
      </w:r>
    </w:p>
    <w:p>
      <w:pPr>
        <w:pStyle w:val="Normal"/>
        <w:rPr/>
      </w:pPr>
      <w:r>
        <w:rPr/>
        <w:t xml:space="preserve">       </w:t>
      </w:r>
      <w:r>
        <w:rPr/>
        <w:t>15/06/1962  (NA)  CODICE FISCALE CPPSNT62H55F839Y  IDENTIFICATIVO NA/036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3 DE STEFANO       ANGELA         95,00  18,00  12,00   3,00  N    QRS    J     I    3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1/03/1962  (NA)  CODICE FISCALE DSTNGL62C41B905J  IDENTIFICATIVO NA/039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4 SANTORO          RITA           98,00  18,00  12,00   0,00       QR           I    3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2/05/1963  (NA)  CODICE FISCALE SNTRTI63E62F839I  IDENTIFICATIVO NA/013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5 ROMANO           GIUSTINA       98,00  18,00  12,00   0,00       QR           I    3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0/01/1963  (CE)  CODICE FISCALE RMNGTN63A60H798V  IDENTIFICATIVO NA/025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6 PUGLISI          BRIGIDA        98,00  18,00  12,00   0,00  N    QRS          I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8/08/1961  (NA)  CODICE FISCALE PGLBGD61M48F839H  IDENTIFICATIVO NA/030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7 RUSSO            MARIA          94,00  18,00  16,00   0,00       QR                2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7/09/1970  (NA)  CODICE FISCALE RSSMRA70P67F799X  IDENTIFICATIVO NA/023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8 PIROZZI          ANNA           96,00  18,00  14,00   0,00       QR                2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8/11/1967  (NA)  CODICE FISCALE PRZNNA67S48F839Z  IDENTIFICATIVO NA/029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9 MATRONE          MAFALDA       110,00  18,00   0,00   0,00       QR           I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0/05/1964  (NA)  CODICE FISCALE MTRMLD64E60L259L  IDENTIFICATIVO NA/020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0 AQUINO           SONIA          94,00  18,00  16,00   0,00       QR       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7/08/1963  (NA)  CODICE FISCALE QNASNO63M57F839W  IDENTIFICATIVO NA/037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1 VITIELLO         TERESA         94,00  18,00  16,00   0,00       QR       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5/03/1961  (NA)  CODICE FISCALE VTLTRS61C65G813V  IDENTIFICATIVO NA/022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2 DE LUCA          ANTONIETTA     94,00  18,00  16,00   0,00       QR       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1/01/1959  (NA)  CODICE FISCALE DLCNNT59A41F839U  IDENTIFICATIVO NA/032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3 RUSSO            CARMELA        94,00  18,00  16,00   0,00       QR           I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6/08/1956  (NA)  CODICE FISCALE RSSCML56M46F839R  IDENTIFICATIVO NA/037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4 PALLUOTTO        LUCIA          93,00  18,00  14,00   3,00       QR           I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4/03/1956  (SA)  CODICE FISCALE PLLLCU56C44A091X  IDENTIFICATIVO NA/03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5 CANTA            MARIA          93,00  18,00  14,00   3,00       Q            I     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5/03/1975  (NA)  CODICE FISCALE CNTMRA75C45F839O  IDENTIFICATIVO NA/04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6 DE LUCA          RITA           94,00  18,00  16,00   0,00       Q           F      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1/01/1958  (NA)  CODICE FISCALE DLCRTI58A41F839G  IDENTIFICATIVO NA/020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7 PERROTTA         LUCIA          98,00  18,00  12,00   0,00       R        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2/07/1972  (NA)  CODICE FISCALE PRRLCU72L42F839O  IDENTIFICATIVO NA/03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8 FALDUTI          ROSA          104,00  18,00   6,00   0,00       R            I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7/04/1962  (NA)  CODICE FISCALE FLDRSO62D67F839N  IDENTIFICATIVO NA/028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9 TIPALDI          MARIA ROSARIA 104,00  18,00   6,00   0,00       R                 2                 S   128,00  2000</w:t>
      </w:r>
    </w:p>
    <w:p>
      <w:pPr>
        <w:pStyle w:val="Normal"/>
        <w:rPr/>
      </w:pPr>
      <w:r>
        <w:rPr/>
        <w:t xml:space="preserve">   </w:t>
      </w:r>
      <w:r>
        <w:rPr/>
        <w:t>R   22/07/1958  (NA)  CODICE FISCALE TPLMRS58L62F839Z  IDENTIFICATIVO NA/037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0 GRASSO           MARIA GRAZIA  110,00  18,00   0,00   0,00                             X             S   128,00  2000</w:t>
      </w:r>
    </w:p>
    <w:p>
      <w:pPr>
        <w:pStyle w:val="Normal"/>
        <w:rPr/>
      </w:pPr>
      <w:r>
        <w:rPr/>
        <w:t xml:space="preserve">   </w:t>
      </w:r>
      <w:r>
        <w:rPr/>
        <w:t>R   10/01/1957  (NA)  CODICE FISCALE GRSMGR57A50E054E  IDENTIFICATIVO NA/03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1 REALE            EMANUELA       94,00  18,00  16,00   0,00       Q           F                       S   128,00  2002 2002</w:t>
      </w:r>
    </w:p>
    <w:p>
      <w:pPr>
        <w:pStyle w:val="Normal"/>
        <w:rPr/>
      </w:pPr>
      <w:r>
        <w:rPr/>
        <w:t xml:space="preserve">       </w:t>
      </w:r>
      <w:r>
        <w:rPr/>
        <w:t>30/08/1971  (NA)  CODICE FISCALE RLEMNL71M70G964B  IDENTIFICATIVO NA/09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2 PISCOPO          MARIAROSARIA   98,00  18,00  12,00   0,00       R                 1                 S   128,00  2002</w:t>
      </w:r>
    </w:p>
    <w:p>
      <w:pPr>
        <w:pStyle w:val="Normal"/>
        <w:rPr/>
      </w:pPr>
      <w:r>
        <w:rPr/>
        <w:t xml:space="preserve">       </w:t>
      </w:r>
      <w:r>
        <w:rPr/>
        <w:t>13/03/1966  (NA)  CODICE FISCALE PSCMRS66C53F839U  IDENTIFICATIVO NA/09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3 D'ALTERIO        CLEMENTINA    109,00  18,00   0,00   0,00  MN   AGQR        F     1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01/02/1956  (NA)  CODICE FISCALE DLTCMN56B41H101R  IDENTIFICATIVO NA/027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4 DE ROSA          MERCEDES       97,00  18,00  12,00   0,00       L            I     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09/09/1972  (NA)  CODICE FISCALE DRSMCD72P49F839V  IDENTIFICATIVO NA/041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5 LAEZZA           VINCENZA       93,00  18,00  16,00   0,00       QR           I    2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6/02/1965  (NA)  CODICE FISCALE LZZVCN65B56F839X  IDENTIFICATIVO NA/028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6 ABBATE           GIOVANNA       97,00  18,00  12,00   0,00       QR     J     I    1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2/05/1970  (NA)  CODICE FISCALE BBTGNN70E62F799N  IDENTIFICATIVO NA/04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7 CARRANO          ANNA           93,00  18,00  16,00   0,00       QR                1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7/09/1964  (NA)  CODICE FISCALE CRRNNA64P57L845Y  IDENTIFICATIVO NA/028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8 COLACE           GERARDA        97,00  18,00  12,00   0,00       QR                1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8/04/1962  (NA)  CODICE FISCALE CLCGRD62D58L259Y  IDENTIFICATIVO NA/020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9 CERIELLO         LUCIANO        97,00  18,00  12,00   0,00       Q      J           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8/01/1971  (RO)  CODICE FISCALE CRLLCN71A28H620Q  IDENTIFICATIVO NA/026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0 COZZOLINO        TERESA         97,00  18,00  12,00   0,00       Q      JK          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5/02/1968  (NA)  CODICE FISCALE CZZTRS68B55G190Z  IDENTIFICATIVO NA/025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1 IANNOLO          MARIA GRAZIA   97,00  18,00  12,00   0,00       Q                  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30/03/1967  (NA)  CODICE FISCALE NNLMGR67C70F839I  IDENTIFICATIVO NA/035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2 ESPOSITO         MARISA         97,00  18,00  12,00   0,00       R            I    1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05/07/1973  (CE)  CODICE FISCALE SPSMRS73L45I234N  IDENTIFICATIVO NA/037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3 LOFFREDO         ROSA           97,00  18,00  12,00   0,00       R           F     1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01/09/1971  (CE)  CODICE FISCALE LFFRSO71P41D801I  IDENTIFICATIVO NA/031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4 NAPOLITANO       TULLIA         96,00  18,00  12,00   0,00       QR     JKL        4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1/06/1963  (NA)  CODICE FISCALE NPLTLL63H51G812O  IDENTIFICATIVO NA/024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5 ESPOSITO         RITA           96,00  18,00  12,00   0,00       QR           I    3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3/02/1962  (NA)  CODICE FISCALE SPSRTI62B63F839A  IDENTIFICATIVO NA/020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6 PIETROPAOLO      ADELAIDE       92,00  18,00  16,00   0,00       QR           I    2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6/03/1960  (NA)  CODICE FISCALE PTRDLD60C56C495J  IDENTIFICATIVO NA/023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7 LOOZ             PATRIZIA       96,00  18,00  12,00   0,00       QR           I    2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7/11/1970  (NA)  CODICE FISCALE LZOPRZ70S67F488Z  IDENTIFICATIVO NA/03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8 CAUTIERO         EMILIA         92,00  18,00  16,00   0,00       QR          F     2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0/09/1961  (NA)  CODICE FISCALE CTRMLE61P60G902G  IDENTIFICATIVO NA/026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9 NARDONE          ROSALIA       100,00  18,00   8,00   0,00       QR     K          2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9/10/1957  (NA)  CODICE FISCALE NRDRSL57R49F839D  IDENTIFICATIVO NA/032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0 MILANO           RAFFAELA       96,00  18,00  12,00   0,00       QR           I    1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5/11/1960  (NA)  CODICE FISCALE MLNRFL60S65A068G  IDENTIFICATIVO NA/036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1 CIMINO           ROSSELLA       94,00  18,00  14,00   0,00       QR                1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3/04/1958  (NA)  CODICE FISCALE CMNRSL58D43F839I  IDENTIFICATIVO NA/028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2 MONACO           ROSARIA        96,00  18,00  12,00   0,00       QR          F     1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4/06/1955  (NA)  CODICE FISCALE MNCRSR55H64F839Y  IDENTIFICATIVO NA/029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3 CALZOLAIO        MARIA         108,00  18,00   0,00   0,00  N    QS          F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30/03/1968  (NA)  CODICE FISCALE CLZMRA68C70A024D  IDENTIFICATIVO NA/020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4 CAPONE           TERESA        108,00  18,00   0,00   0,00       Q            I     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7/07/1971  (NA)  CODICE FISCALE CPNTRS71L57F839V  IDENTIFICATIVO NA/024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5 CAIAZZA          CARMELA        96,00  18,00  12,00   0,00       Q            I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CZZCML71M67F111T  IDENTIFICATIVO NA/038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6 AMORUSO          ENZA          102,00  18,00   6,00   0,00       Q           F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1/06/1971  (NA)  CODICE FISCALE MRSNZE71H41G309E  IDENTIFICATIVO NA/04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7 FASULO           LUCIA          96,00  18,00  12,00   0,00       Q           F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3/08/1967  (NA)  CODICE FISCALE FSLLCU67M43G902Y  IDENTIFICATIVO NA/028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8 MORGERA          GENEROSA       94,00  18,00  14,00   0,00       Q            I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4/11/1966  (NA)  CODICE FISCALE MRGGRS66S54H101G  IDENTIFICATIVO NA/020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9 RIEGEL           MARIA ANTONIE 108,00  18,00   0,00   0,00       Q            I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6/01/1962  (NA)  CODICE FISCALE RGLMNT62A46F839Y  IDENTIFICATIVO NA/031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0 DE FALCO         MARIANGELICA   92,00  18,00  16,00   0,00       R           F     2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9/07/1964  (NA)  CODICE FISCALE DFLMNG64L69F839W  IDENTIFICATIVO NA/042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1 SESTILE          TERESA         96,00  18,00  12,00   0,00       R            I    2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1/10/1964  (NA)  CODICE FISCALE SSTTRS64R41G309Y  IDENTIFICATIVO NA/037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2 TULINO           ANTONELLA      93,00  18,00  12,00   3,00       R                 1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6/06/1966  (NA)  CODICE FISCALE TLNNNL66H46F839M  IDENTIFICATIVO NA/020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3 BASSAN           LORENA         96,00  18,00  12,00   0,00       R                 1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8/04/1950  (PD)  CODICE FISCALE BSSLRN50D68C964P  IDENTIFICATIVO NA/032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4 CRIMALDI         FILOMENA      108,00  18,00   0,00   0,00                    I                      S   126,00  2000</w:t>
      </w:r>
    </w:p>
    <w:p>
      <w:pPr>
        <w:pStyle w:val="Normal"/>
        <w:rPr/>
      </w:pPr>
      <w:r>
        <w:rPr/>
        <w:t xml:space="preserve">   </w:t>
      </w:r>
      <w:r>
        <w:rPr/>
        <w:t>R   15/06/1969  (NA)  CODICE FISCALE CRMFMN69H55A024R  IDENTIFICATIVO NA/039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5 FINZI            NORMA         108,00  18,00   0,00   0,00              J L   I                          126,00  2002</w:t>
      </w:r>
    </w:p>
    <w:p>
      <w:pPr>
        <w:pStyle w:val="Normal"/>
        <w:rPr/>
      </w:pPr>
      <w:r>
        <w:rPr/>
        <w:t xml:space="preserve">       </w:t>
      </w:r>
      <w:r>
        <w:rPr/>
        <w:t>23/06/1969  (NA)  CODICE FISCALE FNZNRM69H63H931L  IDENTIFICATIVO NA/092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6 DEL BIANCO       GRAZIA         89,00  18,00  18,00   0,00  M    GQR         F     1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2/07/1964  (CS)  CODICE FISCALE DLBGRZ64L42D086M  IDENTIFICATIVO NA/024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7 PELLICCIA        MARIA LUCE    107,00  18,00   0,00   0,00  N    KQRS              4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7/04/1956  (NA)  CODICE FISCALE PLLMLC56D67F839D  IDENTIFICATIVO NA/020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8 CANNAVALE        RAFFAELLA      93,00  18,00  14,00   0,00       LQ           I     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4/07/1969  (NA)  CODICE FISCALE CNNRFL69L44C129P  IDENTIFICATIVO NA/02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9 TEVOLA           CARMELA        95,00  18,00  12,00   0,00       QR     G          3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7/10/1964  (NA)  CODICE FISCALE TVLCML64R67C129P  IDENTIFICATIVO NA/024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0 SPERANZA         NATALIA        99,00  18,00   8,00   0,00       QR           I    2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4/04/1973  (NA)  CODICE FISCALE SPRNTL73D44F839F  IDENTIFICATIVO NA/036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1 FUSCO            GIOVANNA       95,00  18,00  12,00   0,00       QR     J          2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9/06/1964  (NA)  CODICE FISCALE FSCGNN64H69F799I  IDENTIFICATIVO NA/025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2 ATTIANESE        ANNA           95,00  18,00  12,00   0,00       QR     J      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TTNNNA68A55L845T  IDENTIFICATIVO NA/020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3 GIUGLIANO        MARIA          91,00  18,00  16,00   0,00       QR           I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1/06/1965  (NA)  CODICE FISCALE GGLMRA65H61A064A  IDENTIFICATIVO NA/021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4 RUSSO            MARIA ROSARIA 107,00  18,00   0,00   0,00       QR            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RSSMRS60D58E054L  IDENTIFICATIVO NA/028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5 DI MARIA         MARIA          98,00  18,00   6,00   3,00  N    QRS         F     1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9/06/1952  (NA)  CODICE FISCALE DMRMRA52H59H892P  IDENTIFICATIVO NA/030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6 MANZO            ROSA           95,00  18,00  12,00   0,00       QR     J          1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2/09/1969  (NA)  CODICE FISCALE MNZRSO69P42C129C  IDENTIFICATIVO NA/022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7 IMPERATO         SUSANNA        90,00  18,00  14,00   3,00       QR           I T  1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1/07/1966  (PG)  CODICE FISCALE MPRSNN66L51G478H  IDENTIFICATIVO NA/03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8 MARTINELLI       TIZIANA        91,00  18,00  16,00   0,00       Q            I     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7/04/1970  (NA)  CODICE FISCALE MRTTZN70D67F839R  IDENTIFICATIVO NA/022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9 ESPOSITO         FRANCESCA      91,00  18,00  16,00   0,00       Q                  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4/12/1965  (NA)  CODICE FISCALE SPSFNC65T44L845E  IDENTIFICATIVO NA/02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0 CANTE            CHIARA        107,00  18,00   0,00   0,00       Q            I     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8/04/1974  (NA)  CODICE FISCALE CNTCHR74D58F799Q  IDENTIFICATIVO NA/031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1 ORAZZO           PASQUALE       95,00  18,00  12,00   0,00       R             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RZZPQL63D16L259P  IDENTIFICATIVO NA/034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2 BRILLA           ROSANNA       107,00  18,00   0,00   0,00                          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1/08/1971  (NA)  CODICE FISCALE BRLRNN71M41F839D  IDENTIFICATIVO NA/031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3 MONTANARO        CARMELA        95,00  18,00  12,00   0,00                    I     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6/05/1970  (NA)  CODICE FISCALE MNTCML70E66F839P  IDENTIFICATIVO NA/023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4 ZOLFINO          CLOTILDE       95,00  18,00  12,00   0,00                          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0/02/1964  (NA)  CODICE FISCALE ZLFCTL64B50F839R  IDENTIFICATIVO NA/037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5 STAIANO          LOREDANA       95,00  18,00  12,00   0,00       R            I    2                 S   125,00  2002 2002</w:t>
      </w:r>
    </w:p>
    <w:p>
      <w:pPr>
        <w:pStyle w:val="Normal"/>
        <w:rPr/>
      </w:pPr>
      <w:r>
        <w:rPr/>
        <w:t xml:space="preserve">       </w:t>
      </w:r>
      <w:r>
        <w:rPr/>
        <w:t>13/05/1968  (NA)  CODICE FISCALE STNLDN68E53G813D  IDENTIFICATIVO NA/096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6 IANNONE          MARIA ROSARIA  95,00  18,00  12,00   0,00       QR     J     I    2                 S   125,00  2003 2003</w:t>
      </w:r>
    </w:p>
    <w:p>
      <w:pPr>
        <w:pStyle w:val="Normal"/>
        <w:rPr/>
      </w:pPr>
      <w:r>
        <w:rPr/>
        <w:t xml:space="preserve">       </w:t>
      </w:r>
      <w:r>
        <w:rPr/>
        <w:t>09/01/1968  (SA)  CODICE FISCALE NNNMRS68A49F912Q  IDENTIFICATIVO NA/102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7 ROSONE           DANIELA ROSA   92,00  18,00  14,00   0,00  M    GQR          I    1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3/07/1971  (EE)  CODICE FISCALE RSNDLR71L63Z112G  IDENTIFICATIVO NA/021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8 CIPIO            FELICIA        92,00  18,00  14,00   0,00  M    GQ           I     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8/02/1974  (NA)  CODICE FISCALE CPIFLC74B68L259I  IDENTIFICATIVO NA/028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9 FIOCCHETTI       GIOVANNA       88,00  18,00  18,00   0,00       QR          F     2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FCCGNN62E41A455M  IDENTIFICATIVO NA/024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0 REA              MARIAROSARIA  106,00  18,00   0,00   0,00  M    QR           I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12/05/1970  (NA)  CODICE FISCALE REAMRS70E52G812O  IDENTIFICATIVO NA/029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1 MOLISSO          LUISA          92,00  18,00  14,00   0,00       QR           I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12/03/1968  (NA)  CODICE FISCALE MLSLSU68C52B905B  IDENTIFICATIVO NA/037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2 PANICO           RITA PATRIZIA  88,00  18,00  18,00   0,00       QR     KL    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PNCRPT66L45I262W  IDENTIFICATIVO NA/028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3 MESCHI           ADELE          94,00  18,00  12,00   0,00       QR           I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4/11/1965  (NA)  CODICE FISCALE MSCDLA65S44F839L  IDENTIFICATIVO NA/022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4 BATTIPAGLIA      ANNA           94,00  18,00  12,00   0,00       QR     J     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3/12/1963  (NA)  CODICE FISCALE BTTNNA63T43F924Q  IDENTIFICATIVO NA/02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5 GIULIANO         ANTONIETTA     92,00  18,00  14,00   0,00       QR           I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3/05/1959  (NA)  CODICE FISCALE GLNNNT59E43F839G  IDENTIFICATIVO NA/029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6 PEPE             IRENE ANNA MA 102,00  18,00   4,00   0,00  N    QS          F         X         X   S   124,00  2000</w:t>
      </w:r>
    </w:p>
    <w:p>
      <w:pPr>
        <w:pStyle w:val="Normal"/>
        <w:rPr/>
      </w:pPr>
      <w:r>
        <w:rPr/>
        <w:t xml:space="preserve">       </w:t>
      </w:r>
      <w:r>
        <w:rPr/>
        <w:t>04/06/1946  (NA)  CODICE FISCALE PPERNN46H44G964I  IDENTIFICATIVO NA/023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7 POZIELLO         FELICIA        90,00  18,00  16,00   0,00       Q           F      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9/10/1974  (NA)  CODICE FISCALE PZLFLC74R69F839R  IDENTIFICATIVO NA/034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8 VARRIALE         MARIA ROSARIA 106,00  18,00   0,00   0,00       Q                  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7/07/1963  (NA)  CODICE FISCALE VRRMRS63L67F839K  IDENTIFICATIVO NA/022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9 PAGANO           ROSA           90,00  18,00  16,00   0,00       Q            I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6/01/1968  (NA)  CODICE FISCALE PGNRSO68A66G813U  IDENTIFICATIVO NA/041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0 ZEULI            ERMELINDA      92,00  18,00  14,00   0,00       Q            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6/06/1963  (NA)  CODICE FISCALE ZLERLN63H46L259R  IDENTIFICATIVO NA/021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1 GRANATA          CARMELA        92,00  18,00  14,00   0,00       R            I    2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7/02/1967  (NA)  CODICE FISCALE GRNCML67B47E054P  IDENTIFICATIVO NA/021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2 ALFANO           FILOMENA       94,00  18,00  12,00   0,00       R           F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LFNFMN69E61F839W  IDENTIFICATIVO NA/040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3 PEPE             TERESA         90,00  18,00  16,00   0,00       QR     KL    I    2                 S   124,00  2002 2002</w:t>
      </w:r>
    </w:p>
    <w:p>
      <w:pPr>
        <w:pStyle w:val="Normal"/>
        <w:rPr/>
      </w:pPr>
      <w:r>
        <w:rPr/>
        <w:t xml:space="preserve">       </w:t>
      </w:r>
      <w:r>
        <w:rPr/>
        <w:t>12/07/1972  (NA)  CODICE FISCALE PPETRS72L52L259R  IDENTIFICATIVO NA/088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4 LETTIERO         RAFFAELINA     93,00  18,00  12,00   0,00       LQR          I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31/08/1962  (NA)  CODICE FISCALE LTTRFL62M71F839M  IDENTIFICATIVO NA/037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5 GIAMMINELLI      ANNA           91,00  18,00  14,00   0,00       LR                1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1/02/1957  (NA)  CODICE FISCALE GMMNNA57B41F839U  IDENTIFICATIVO NA/037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6 NOTARO           ANNA MARIA     89,00  18,00  16,00   0,00  N    QRS               2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9/04/1960  (NA)  CODICE FISCALE NTRNMR60D49H860T  IDENTIFICATIVO NA/025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7 PETILLO          MARIANNA       90,00  18,00  12,00   3,00       QR           I    2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9/03/1973  (EE)  CODICE FISCALE PTLMNN73C59Z614Q  IDENTIFICATIVO NA/035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8 BASCO            GIUSEPPE       93,00  18,00  12,00   0,00       QR     J     I    2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9/04/1969  (CE)  CODICE FISCALE BSCGPP69D09D801R  IDENTIFICATIVO NA/022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9 CRISCITELLI      ANTONIETTA    105,00  18,00   0,00   0,00       QR                2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6/09/1961  (NA)  CODICE FISCALE CRSNNT61P46F839Q  IDENTIFICATIVO NA/023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0 POLESE           MARIA PIA      89,00  18,00  16,00   0,00       QR           I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6/01/1964  (NA)  CODICE FISCALE PLSMRP64A66F839U  IDENTIFICATIVO NA/025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1 RASO             CARMELA        89,00  18,00  16,00   0,00       QR       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31/10/1959  (NA)  CODICE FISCALE RSACML59R71F839N  IDENTIFICATIVO NA/025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2 LEVA             BIANCA         93,00  18,00  12,00   0,00       QR     J     I    1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2/09/1973  (NA)  CODICE FISCALE LVEBNC73P42F839H  IDENTIFICATIVO NA/029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3 CICALA           ANNA           87,00  18,00  18,00   0,00       QR           IS   1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5/02/1974  (NA)  CODICE FISCALE CCLNNA74B55F111L  IDENTIFICATIVO NA/026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4 TANZILLO         ROSA           93,00  18,00  12,00   0,00       QR           I    1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31/01/1973  (NA)  CODICE FISCALE TNZRSO73A71F839N  IDENTIFICATIVO NA/03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5 TERLI            TERESA         93,00  18,00  12,00   0,00       QR           I    1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30/09/1972  (NA)  CODICE FISCALE TRLTRS72P70F839C  IDENTIFICATIVO NA/029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6 PLATANO          CARMELA        93,00  18,00  12,00   0,00       QR     J     I    1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4/07/1956  (NA)  CODICE FISCALE PLTCML56L44F839N  IDENTIFICATIVO NA/02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7 LIBERTI          ANNAMARIA      99,00  18,00   6,00   0,00  N    QS           I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9/05/1971  (NA)  CODICE FISCALE LBRNMR71E69F839H  IDENTIFICATIVO NA/032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8 D'ABBRONZO       NUNZIA         93,00  18,00  12,00   0,00       Q      L     I     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4/10/1972  (NA)  CODICE FISCALE DBBNNZ72R44G309K  IDENTIFICATIVO NA/032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9 GIORDANO         GRAZIA         91,00  18,00  14,00   0,00       Q            I     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4/09/1966  (NA)  CODICE FISCALE GRDGRZ66P44H931Q  IDENTIFICATIVO NA/029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0 VALENTINO        SABRINA        89,00  18,00  16,00   0,00       Q           FI     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3/07/1966  (NA)  CODICE FISCALE VLNSRN66L53F839J  IDENTIFICATIVO NA/028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1 TUCCILLO         PAOLA          87,00  18,00  12,00   6,00       Q      J     I     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8/02/1966  (NA)  CODICE FISCALE TCCPLA66B58F839D  IDENTIFICATIVO NA/020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2 SANTORO          MIRTA          93,00  18,00  12,00   0,00       Q      J      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7/02/1973  (NA)  CODICE FISCALE SNTMRT73B57F839M  IDENTIFICATIVO NA/020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3 D ANTO'          CAROLINA       93,00  18,00  12,00   0,00       Q            I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1/11/1971  (NA)  CODICE FISCALE DNTCLN71S41A064Z  IDENTIFICATIVO NA/028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4 TRINCHILLO       TERESA         93,00  18,00  12,00   0,00       Q             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3/07/1964  (NA)  CODICE FISCALE TRNTRS64L53H101I  IDENTIFICATIVO NA/025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5 SEPE             PATRIZIA       93,00  18,00  12,00   0,00       R           F     2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2/01/1968  (NA)  CODICE FISCALE SPEPRZ68A62F839L  IDENTIFICATIVO NA/02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6 ARCESE           FATIMA         93,00  18,00  12,00   0,00       R        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5/07/1963  (NA)  CODICE FISCALE RCSFTM63L65F839M  IDENTIFICATIVO NA/030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7 GIUGLIANO        NICOLETTA      91,00  18,00  14,00   0,00                          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9/09/1971  (NA)  CODICE FISCALE GGLNLT71P49H860K  IDENTIFICATIVO NA/039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8 PICARIELLO       STEFANIA      105,00  18,00   0,00   0,00                    I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5/11/1968  (AV)  CODICE FISCALE PCRSFN68S45A509N  IDENTIFICATIVO NA/035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9 CARBONE          GIUSEPPINA RI  93,00  18,00  12,00   0,00                    I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6/06/1957  (NA)  CODICE FISCALE CRBGPP57H66G283A  IDENTIFICATIVO NA/026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0 TERRACCIANO      OLGA ELENA    105,00  18,00   0,00   0,00                     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1/04/1940  (NA)  CODICE FISCALE TRRLLN40D41B905S  IDENTIFICATIVO NA/03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1 MANNARELLI       CARMELA       105,00  18,00   0,00   0,00       Q            IS       X                 123,00  2002</w:t>
      </w:r>
    </w:p>
    <w:p>
      <w:pPr>
        <w:pStyle w:val="Normal"/>
        <w:rPr/>
      </w:pPr>
      <w:r>
        <w:rPr/>
        <w:t xml:space="preserve">       </w:t>
      </w:r>
      <w:r>
        <w:rPr/>
        <w:t>02/01/1967  (IS)  CODICE FISCALE MNNCML67A42C534L  IDENTIFICATIVO NA/025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2 ROMEO            LUISA         104,00  18,00   0,00   0,00       GQ          F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8/10/1967  (NA)  CODICE FISCALE RMOLSU67R48G309F  IDENTIFICATIVO NA/028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3 GIAMBO'          FRANCA         81,00  18,00  20,00   3,00       LQR          I    3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3/02/1966  (NA)  CODICE FISCALE GMBFNC66B43G795B  IDENTIFICATIVO NA/024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4 CALLIPO          MARISTELLA     92,00  18,00  12,00   0,00  N    LQRS   J          2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1/08/1959  (CS)  CODICE FISCALE CLLMST59M51D086F  IDENTIFICATIVO NA/031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5 MANZO            TIZIANA        92,00  18,00  12,00   0,00  N    QRS          I    3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2/07/1975  (NA)  CODICE FISCALE MNZTZN75L62D789N  IDENTIFICATIVO NA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6 MEROLLA          ANNA           88,00  18,00  16,00   0,00       QR                3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7/03/1962  (NA)  CODICE FISCALE MRLNNA62C67B076L  IDENTIFICATIVO NA/022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7 LOSCIALE         MARIA ROSARIA  90,00  18,00  14,00   0,00       QR     L    F     2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8/01/1972  (NA)  CODICE FISCALE LSCMRS72A48G813L  IDENTIFICATIVO NA/02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8 CARROZZA         ROSSELLA      104,00  18,00   0,00   0,00       QR           I    2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4/04/1969  (NA)  CODICE FISCALE CRRRSL69D64F839I  IDENTIFICATIVO NA/02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9 GAROFALO         GERARDINA      90,00  18,00  14,00   0,00       QR          F     2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8/01/1966  (NA)  CODICE FISCALE GRFGRD66A68L259V  IDENTIFICATIVO NA/027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0 CESARO           FILOMENA       92,00  18,00  12,00   0,00       QR           I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2/08/1969  (NA)  CODICE FISCALE CSRFMN69M42F839K  IDENTIFICATIVO NA/021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1 COPPOLA          LUCIA          88,00  18,00  16,00   0,00       QR     J 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8/07/1968  (NA)  CODICE FISCALE CPPLCU68L48B077F  IDENTIFICATIVO NA/035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2 QUARANTA         ROSA           90,00  18,00  14,00   0,00       QR           I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8/02/1963  (NA)  CODICE FISCALE QRNRSO63B68F839V  IDENTIFICATIVO NA/028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3 D'INVERNO        MADDALENA      90,00  18,00  14,00   0,00  N    QRS    KL   F     1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3/07/1973  (NA)  CODICE FISCALE DNVMDL73L63G812Y  IDENTIFICATIVO NA/030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4 ALFIERI          MARILENA       92,00  18,00  12,00   0,00       QR     J    FI    1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3/04/1974  (NA)  CODICE FISCALE LFRMLN74D43F839D  IDENTIFICATIVO NA/030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5 DI NARDO         LUISA          89,00  18,00  12,00   3,00       QR     J          1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0/09/1972  (NA)  CODICE FISCALE DNRLSU72P60E054P  IDENTIFICATIVO NA/028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6 ANGELINI         ROSA           90,00  18,00  14,00   0,00       Q      J     I     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3/03/1975  (NA)  CODICE FISCALE NGLRSO75C43E054A  IDENTIFICATIVO NA/028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7 DI PALMA         FRANCESCA      90,00  18,00  14,00   0,00       Q            I     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3/02/1971  (NA)  CODICE FISCALE DPLFNC71B43C129D  IDENTIFICATIVO NA/021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8 CALIENDO         ALESSANDRA    102,00  18,00   2,00   0,00       Q                  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5/01/1966  (NA)  CODICE FISCALE CLNLSN66A65F839F  IDENTIFICATIVO NA/020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9 IZZO             LUISA          90,00  18,00  14,00   0,00       Q            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9/06/1974  (NA)  CODICE FISCALE ZZILSU74H49L259H  IDENTIFICATIVO NA/036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0 BALDISSARA       PAOLA          92,00  18,00  12,00   0,00       Q            I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1/07/1972  (NA)  CODICE FISCALE BLDPLA72L41F839I  IDENTIFICATIVO NA/038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1 DE LUCA          CAROLINA       88,00  18,00  16,00   0,00       Q            I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0/07/1971  (NA)  CODICE FISCALE DLCCLN71L50L259I  IDENTIFICATIVO NA/027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2 RICI             ROSANNA        92,00  18,00  12,00   0,00       Q           F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4/08/1969  (NA)  CODICE FISCALE RCIRNN69M64F839C  IDENTIFICATIVO NA/033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3 PARRELLA         ANNA           92,00  18,00  12,00   0,00       Q            I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8/02/1967  (NA)  CODICE FISCALE PRRNNA67B58I293G  IDENTIFICATIVO NA/022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4 DONNARUMMA       CARMELA       101,00  18,00   0,00   3,00       Q            I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8/01/1964  (NA)  CODICE FISCALE DNNCML64A58F839H  IDENTIFICATIVO NA/024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5 PIROZZI          MARIANNA       90,00  18,00  14,00   0,00       R            I    1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3/07/1969  (NA)  CODICE FISCALE PRZMNN69L63G309H  IDENTIFICATIVO NA/029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6 SALZANO          ORLANDINA      88,00  18,00  16,00   0,00                    I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8/04/1969  (NA)  CODICE FISCALE SLZRND69D48F839G  IDENTIFICATIVO NA/022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7 CIRILLO          ALESSANDRA     96,00  18,00   8,00   0,00                    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3/03/1948  (CE)  CODICE FISCALE CRLLSN48C43H798R  IDENTIFICATIVO NA/033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8 LETIZIA          RAFFAELE      100,00  18,00   0,00   3,00  N    QRS          I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3/10/1962  (NA)  CODICE FISCALE LTZRFL62R13I293T  IDENTIFICATIVO NA/028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9 PALMA            GIOVANNA       91,00  18,00  12,00   0,00       QR           I    2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PLMGNN71C55E054B  IDENTIFICATIVO NA/037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0 BUCCINO          MARIA          87,00  18,00  16,00   0,00       QR                2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3/12/1962  (NA)  CODICE FISCALE BCCMRA62T63F839P  IDENTIFICATIVO NA/028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1 DI PALMA         MICHELINA      91,00  18,00  12,00   0,00       QR       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8/05/1969  (NA)  CODICE FISCALE DPLMHL69E58F839P  IDENTIFICATIVO NA/033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2 DI MARTINO       VINCENZA       89,00  18,00  14,00   0,00       QR       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31/08/1967  (NA)  CODICE FISCALE DMRVCN67M71L845E  IDENTIFICATIVO NA/02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3 NAPOLITANO       FILOMENA       91,00  18,00  12,00   0,00       QR     J          1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5/03/1974  (NA)  CODICE FISCALE NPLFMN74C65I073N  IDENTIFICATIVO NA/023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4 MANNA            ELENA         103,00  18,00   0,00   0,00       QR           I    1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MNNLNE68D41F839M  IDENTIFICATIVO NA/021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5 GARGIULO         MARIAGRAZIA    91,00  18,00  12,00   0,00       QR     KL    I    1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6/06/1967  (NA)  CODICE FISCALE GRGMGR67H66L845Q  IDENTIFICATIVO NA/025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6 CESARANO         LETIZIA       103,00  18,00   0,00   0,00       Q           F      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7/10/1970  (NA)  CODICE FISCALE CSRLTZ70R47G813E  IDENTIFICATIVO NA/02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7 BIANCO           ANNA           93,00  18,00  10,00   0,00       R           F     1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8/03/1970  (NA)  CODICE FISCALE BNCNNA70C58I293W  IDENTIFICATIVO NA/036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8 DI RIENZO        CARMELA        91,00  18,00  12,00   0,00       QR     G          3                 S   121,00  2002</w:t>
      </w:r>
    </w:p>
    <w:p>
      <w:pPr>
        <w:pStyle w:val="Normal"/>
        <w:rPr/>
      </w:pPr>
      <w:r>
        <w:rPr/>
        <w:t xml:space="preserve">       </w:t>
      </w:r>
      <w:r>
        <w:rPr/>
        <w:t>22/05/1949  (AV)  CODICE FISCALE DRNCML49E62D331W  IDENTIFICATIVO NA/092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9 CORCIONE         TERESA         91,00  18,00  12,00   0,00       QR     G    F     2                 S   121,00  2002</w:t>
      </w:r>
    </w:p>
    <w:p>
      <w:pPr>
        <w:pStyle w:val="Normal"/>
        <w:rPr/>
      </w:pPr>
      <w:r>
        <w:rPr/>
        <w:t xml:space="preserve">       </w:t>
      </w:r>
      <w:r>
        <w:rPr/>
        <w:t>24/07/1952  (NA)  CODICE FISCALE CRCTRS52L64H072W  IDENTIFICATIVO NA/088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0 GIANNONE         CARMELA        86,00  18,00  16,00   0,00       LQR          I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7/10/1971  (NA)  CODICE FISCALE GNNCML71R57G813E  IDENTIFICATIVO NA/040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1 NOBILE           ROBERTA        90,00  18,00  12,00   0,00       LQR          I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7/06/1968  (NA)  CODICE FISCALE NBLRRT68H47F839W  IDENTIFICATIVO NA/033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2 MARTONE          MARIA          90,00  18,00  12,00   0,00       QR     J          3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8/02/1963  (NA)  CODICE FISCALE MRTMRA63B48I300W  IDENTIFICATIVO NA/027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3 CECERE           CARMELA       102,00  18,00   0,00   0,00  N    QRS         F     2   X         X   S   120,00  2000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CCRCML60A65E054W  IDENTIFICATIVO NA/028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4 BARONE           GIANNA         86,00  18,00  16,00   0,00       QR           I    2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31/07/1973  (NA)  CODICE FISCALE BRNGNN73L71F839Z  IDENTIFICATIVO NA/031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5 CIOFFI           CARMELAANNITA  90,00  18,00  12,00   0,00       QR          F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9/04/1972  (NA)  CODICE FISCALE CFFCML72D59B077C  IDENTIFICATIVO NA/033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6 CAVEZZA          SABINA         90,00  18,00  12,00   0,00       QR     J     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CVZSBN71C55F839N  IDENTIFICATIVO NA/02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7 RUSSO            MADDALENA      88,00  18,00  14,00   0,00       QR           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30/07/1970  (NA)  CODICE FISCALE RSSMDL70L70F839P  IDENTIFICATIVO NA/03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8 CICCARELLI       FILOMENA       90,00  18,00  12,00   0,00       QR           I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5/03/1960  (NA)  CODICE FISCALE CCCFMN60C45E054A  IDENTIFICATIVO NA/03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9 MELUCCI          MARIA LUISA    90,00  18,00  12,00   0,00       QR     G     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2/05/1950  (LT)  CODICE FISCALE MLCMLS50E52C104H  IDENTIFICATIVO NA/021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0 TERRACCIANO      ROSA          102,00  18,00   0,00   0,00  N    QRS          I    1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4/05/1953  (NA)  CODICE FISCALE TRRRSO53E54B227Q  IDENTIFICATIVO NA/029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1 PIGNATIELLO      MARIANGELA     86,00  18,00  16,00   0,00       QR           I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8/07/1971  (NA)  CODICE FISCALE PGNMNG71L68I262I  IDENTIFICATIVO NA/027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2 CIRILLO          ROSA          102,00  18,00   0,00   0,00       QR            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0/08/1969  (NA)  CODICE FISCALE CRLRSO69M60F839K  IDENTIFICATIVO NA/04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3 CULTRERI         BRUNELLA       87,00  18,00  12,00   3,00       Q            I        X                 120,00  2000</w:t>
      </w:r>
    </w:p>
    <w:p>
      <w:pPr>
        <w:pStyle w:val="Normal"/>
        <w:rPr/>
      </w:pPr>
      <w:r>
        <w:rPr/>
        <w:t xml:space="preserve">       </w:t>
      </w:r>
      <w:r>
        <w:rPr/>
        <w:t>16/07/1975  (NA)  CODICE FISCALE CLTBNL75L56F839A  IDENTIFICATIVO NA/029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4 VILARDI          CINZIA         93,00  18,00   6,00   3,00       Q            I     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7/12/1970  (NA)  CODICE FISCALE VLRCNZ70T57F839V  IDENTIFICATIVO NA/030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5 NAPOLANO         ANTONIA        90,00  18,00  12,00   0,00       Q      J     I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2/07/1975  (NA)  CODICE FISCALE NPLNTN75L62F839I  IDENTIFICATIVO NA/034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6 CARENZA          SUSANNA        90,00  18,00  12,00   0,00       Q      J     I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1/11/1965  (NA)  CODICE FISCALE CRNSNN65S41I073W  IDENTIFICATIVO NA/025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7 PERNA            ROBERTA        86,00  18,00  16,00   0,00       Q      KL    I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8/09/1963  (NA)  CODICE FISCALE PRNRRT63P68B990G  IDENTIFICATIVO NA/023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8 CATALDI          SILVANA       102,00  18,00   0,00   0,00       Q      JKL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1/01/1959  (NA)  CODICE FISCALE CTLSVN59A51F839P  IDENTIFICATIVO NA/008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9 BORGONCINO       ANNA          102,00  18,00   0,00   0,00       Q 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7/03/1954  (NA)  CODICE FISCALE BRGNNA54C47G568W  IDENTIFICATIVO NA/021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0 MAROTTA          PAOLA          96,00  18,00   6,00   0,00       R                 4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7/10/1967  (NA)  CODICE FISCALE MRTPLA67R47G964F  IDENTIFICATIVO NA/035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1 APREA            MARIA IMMACOL  90,00  18,00  12,00   0,00       R                 3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9/10/1963  (NA)  CODICE FISCALE PRAMMM63R49G813R  IDENTIFICATIVO NA/036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2 ROMANO           ROSSELLA       90,00  18,00  12,00   0,00       R           F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5/11/1958  (NA)  CODICE FISCALE RMNRSL58S45F839W  IDENTIFICATIVO NA/041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3 MIGLIARESE       ORIANA         90,00  18,00  12,00   0,00       R             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9/03/1974  (NA)  CODICE FISCALE MGLRNO74C49F839W  IDENTIFICATIVO NA/031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4 ARMENTO          ROSARIA MARIA  90,00  18,00  12,00   0,00       R           F 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6/04/1971  (NA)  CODICE FISCALE RMNRRM71D46F839N  IDENTIFICATIVO NA/042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5 MOLA             PAOLA          90,00  18,00  12,00   0,00       R             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5/02/1970  (NA)  CODICE FISCALE MLOPLA70B55B905Z  IDENTIFICATIVO NA/029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6 PULLO            ALESSANDRA     90,00  18,00  12,00   0,00       R             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3/08/1969  (NA)  CODICE FISCALE PLLLSN69M43F839Z  IDENTIFICATIVO NA/029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7 MARESCA          GIUSEPPE       90,00  18,00  12,00   0,00       R      K     I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3/08/1968  (NA)  CODICE FISCALE MRSGPP68M13L845L  IDENTIFICATIVO NA/040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8 ROMEO            PATRIZIA       90,00  18,00  12,00   0,00       R            I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3/10/1958  (NA)  CODICE FISCALE RMOPRZ58R43F839L  IDENTIFICATIVO NA/03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9 TERRACCIANO      FRANCESCA      96,00  18,00   6,00   0,00                    I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8/03/1972  (NA)  CODICE FISCALE TRRFNC72C58L259A  IDENTIFICATIVO NA/036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0 DE STEFANO       MARIA          90,00  18,00  12,00   0,00         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8/11/1970  (NA)  CODICE FISCALE DSTMRA70S68B905S  IDENTIFICATIVO NA/03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1 DORATO           ANNUNZIATA     90,00  18,00  12,00   0,00         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8/05/1970  (NA)  CODICE FISCALE DRTNNZ70E48F839L  IDENTIFICATIVO NA/037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2 CARITA'          IRENE         102,00  18,00   0,00   0,00              L    F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1/05/1969  (NA)  CODICE FISCALE CRTRNI69E51F839L  IDENTIFICATIVO NA/040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3 DI MARO          MARIAGRAZIA    93,00  18,00   6,00   3,00         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3/08/1967  (NA)  CODICE FISCALE DMRMGR67M53F839P  IDENTIFICATIVO NA/038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4 MILONE           GELSOMINA      90,00  18,00  12,00   0,00                   F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7/03/1962  (SA)  CODICE FISCALE MLNGSM62C47I438F  IDENTIFICATIVO NA/038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5 URSINI           LOREDANA       84,00  18,00  18,00   0,00         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1/05/1961  (NA)  CODICE FISCALE RSNLDN61E51F839Z  IDENTIFICATIVO NA/028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6 CATALDI          LUCIA         102,00  18,00   0,00   0,00         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4/09/1940  (LE)  CODICE FISCALE CTLLCU40P54G325O  IDENTIFICATIVO NA/037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7 BAIANO           MARIA         102,00  18,00   0,00   0,00                                               120,00  2002</w:t>
      </w:r>
    </w:p>
    <w:p>
      <w:pPr>
        <w:pStyle w:val="Normal"/>
        <w:rPr/>
      </w:pPr>
      <w:r>
        <w:rPr/>
        <w:t xml:space="preserve">       </w:t>
      </w:r>
      <w:r>
        <w:rPr/>
        <w:t>19/07/1950  (NA)  CODICE FISCALE BNAMRA50L59H114Q  IDENTIFICATIVO NA/098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8 D'ANGELO         DARIO          85,00  18,00  16,00   0,00       LQ           I     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31/03/1970  (NA)  CODICE FISCALE DNGDRA70C31F839P  IDENTIFICATIVO NA/032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9 TARDI            SANTA         101,00  18,00   0,00   0,00  N    QRS          I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2/10/1970  (NA)  CODICE FISCALE TRDSNT70R42F839V  IDENTIFICATIVO NA/04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0 RUGGIERO         OLGA           83,00  18,00  18,00   0,00       QRS         F 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4/09/1954  (NA)  CODICE FISCALE RGGLGO54P44F839U  IDENTIFICATIVO NA/032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1 MORRONE          MARIAROSARIA   89,00  18,00  12,00   0,00       QR           I    2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9/01/1967  (NA)  CODICE FISCALE MRRMRS67A49I293C  IDENTIFICATIVO NA/023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2 BOTTONE          ASSUNTA        90,00  18,00   8,00   3,00       QR                2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4/09/1965  (NA)  CODICE FISCALE BTTSNT65P44F839S  IDENTIFICATIVO NA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3 MARINO           ENZA           87,00  18,00  14,00   0,00       QR                2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2/04/1962  (CE)  CODICE FISCALE MRNNZE62D52C561U  IDENTIFICATIVO NA/022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4 D'ALTERIO        MARIANNA       89,00  18,00  12,00   0,00       QR     KL    I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1/08/1971  (NA)  CODICE FISCALE DLTMNN71M41F799N  IDENTIFICATIVO NA/028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5 D'AGOSTINO       ANTONIETTA     89,00  18,00  12,00   0,00       QR          F 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2/06/1965  (NA)  CODICE FISCALE DGSNNT65H62F839R  IDENTIFICATIVO NA/02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6 LA SALA          MONICA         80,00  18,00  18,00   3,00       QR           I    1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2/08/1968  (NA)  CODICE FISCALE LSLMNC68M52F839D  IDENTIFICATIVO NA/041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7 MICILLO          PORZIA         91,00  18,00  10,00   0,00       QR                1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8/04/1959  (NA)  CODICE FISCALE MCLPRZ59D48H101B  IDENTIFICATIVO NA/020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8 IOVINO           LUIGIA         83,00  18,00  18,00   0,00  N    QS     J     I     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4/08/1968  (NA)  CODICE FISCALE VNILGU68M64F839K  IDENTIFICATIVO NA/026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9 CALABRESE        ANNAMARIA     101,00  18,00   0,00   0,00       Q                  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7/01/1957  (NA)  CODICE FISCALE CLBNMR57A57F839Z  IDENTIFICATIVO NA/020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0 FIORETTI         ROSITA         82,00  18,00  16,00   3,00       Q             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0/08/1970  (NA)  CODICE FISCALE FRTRST70M50C129C  IDENTIFICATIVO NA/028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1 PERNA            ANNALISA       85,00  18,00  16,00   0,00       Q            I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6/08/1968  (NA)  CODICE FISCALE PRNNLS68M56G902M  IDENTIFICATIVO NA/029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2 RUGGIERO         FRANCESCA      85,00  18,00  16,00   0,00       Q            I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6/03/1963  (NA)  CODICE FISCALE RGGFNC63C56B227U  IDENTIFICATIVO NA/035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3 OLIVA            FILOMENA      101,00  18,00   0,00   0,00       Q            I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31/10/1962  (CE)  CODICE FISCALE LVOFMN62R71C561V  IDENTIFICATIVO NA/021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4 SCHETTINO        LIDIA          95,00  18,00   6,00   0,00       R      L     I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6/04/1961  (NA)  CODICE FISCALE SCHLDI61D46L245C  IDENTIFICATIVO NA/04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5 PARDI            DANIELA        89,00  18,00  12,00   0,00              J     I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7/03/1974  (NA)  CODICE FISCALE PRDDNL74C47F839A  IDENTIFICATIVO NA/037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6 VITALE           ANNA MARIA     89,00  18,00  12,00   0,00       QRS               2                 S   119,00  2003 2003</w:t>
      </w:r>
    </w:p>
    <w:p>
      <w:pPr>
        <w:pStyle w:val="Normal"/>
        <w:rPr/>
      </w:pPr>
      <w:r>
        <w:rPr/>
        <w:t xml:space="preserve">       </w:t>
      </w:r>
      <w:r>
        <w:rPr/>
        <w:t>09/08/1954  (NA)  CODICE FISCALE VTLNMR54M49F839H  IDENTIFICATIVO NA/102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7 CAMPANILE        ANGELA         86,00  18,00  14,00   0,00       GQ            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8/12/1966  (NA)  CODICE FISCALE CMPNGL66T58E224I  IDENTIFICATIVO NA/026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8 AMALFITANO       ROSA           88,00  18,00  12,00   0,00       QR                3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9/08/1961  (NA)  CODICE FISCALE MLFRSO61M59E329X  IDENTIFICATIVO NA/025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9 LAEZZA           SANTA          88,00  18,00  12,00   0,00       QR                3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1/06/1964  (NA)  CODICE FISCALE LZZSNT64H51F839Q  IDENTIFICATIVO NA/020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0 DI SOMMA         ANNA           86,00  18,00  14,00   0,00       QR           I    2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1/09/1972  (NA)  CODICE FISCALE DSMNNA72P51L845U  IDENTIFICATIVO NA/021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1 AULETTA          CONCETTA       84,00  18,00  16,00   0,00       QR           I    2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3/07/1971  (NA)  CODICE FISCALE LTTCCT71L43F839O  IDENTIFICATIVO NA/087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2 RUOPPO           CARMELA        84,00  18,00  16,00   0,00       QR          F     2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6/01/1960  (NA)  CODICE FISCALE RPPCML60A56E906D  IDENTIFICATIVO NA/024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3 STELLATO         VALERIA        90,00  18,00  10,00   0,00       QR           I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5/05/1973  (NA)  CODICE FISCALE STLVLR73E55F839Q  IDENTIFICATIVO NA/03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4 ESPOSITO ALAIA   ANNA           85,00  18,00  12,00   3,00       QR           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4/12/1967  (NA)  CODICE FISCALE SPSNNA67T64H931Y  IDENTIFICATIVO NA/032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5 VECCHIONE        ANNA           88,00  18,00  12,00   0,00       QR           I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4/08/1964  (NA)  CODICE FISCALE VCCNNA64M44F924H  IDENTIFICATIVO NA/022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6 TOMEO            DONATA         86,00  18,00  14,00   0,00       QR     L     I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4/07/1958  (NA)  CODICE FISCALE TMODNT58L44F839J  IDENTIFICATIVO NA/030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7 FALCETTI         ROSARIA        86,00  18,00  14,00   0,00       QR                1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9/05/1971  (NA)  CODICE FISCALE FLCRSR71E49G964N  IDENTIFICATIVO NA/021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8 GIORDANO         LUCIA          88,00  18,00  12,00   0,00       QR           I    1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0/08/1962  (NA)  CODICE FISCALE GRDLCU62M50F839I  IDENTIFICATIVO NA/033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9 GIACCIO          ASSUNTA       100,00  18,00   0,00   0,00  N    QS           I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8/06/1968  (NA)  CODICE FISCALE GCCSNT68H58E224H  IDENTIFICATIVO NA/023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0 LONGO            MASSIMO        88,00  18,00  12,00   0,00       Q      J     I     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6/05/1971  (NA)  CODICE FISCALE LNGMSM71E06I073D  IDENTIFICATIVO NA/042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1 D'AVANZO         BRIGIDA       100,00  18,00   0,00   0,00       Q            I     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3/06/1965  (AV)  CODICE FISCALE DVNBGD65H43A508R  IDENTIFICATIVO NA/023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2 AMBROSIO         MARIA ROSARIA  90,00  18,00  10,00   0,00       Q                  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3/05/1955  (NA)  CODICE FISCALE MBRMRS55E63H931G  IDENTIFICATIVO NA/022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3 CECERE           RAFFAELLA      86,00  18,00  14,00   0,00       Q           FI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6/04/1976  (NA)  CODICE FISCALE CCRRFL76D66F839Z  IDENTIFICATIVO NA/028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4 POZIELLO         ROSARIA        90,00  18,00  10,00   0,00       Q             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8/12/1964  (NA)  CODICE FISCALE PZLRSR64T68E054Z  IDENTIFICATIVO NA/030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5 DE MAIO          LAURA          88,00  18,00  12,00   0,00       R            I    1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6/08/1974  (NA)  CODICE FISCALE DMELRA74M46F839X  IDENTIFICATIVO NA/033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6 LAUDIERO         TERESA         88,00  18,00  12,00   0,00              J    F 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6/12/1972  (NA)  CODICE FISCALE LDRTRS72T66F839G  IDENTIFICATIVO NA/029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7 NUNZIATA         ANNA MARIA     85,00  18,00  12,00   3,00                   FI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8/04/1970  (NA)  CODICE FISCALE NNZNMR70D48H931A  IDENTIFICATIVO NA/028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8 PERGOLESE        ROSA ANNA      84,00  18,00  16,00   0,00                     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4/09/1969  (NA)  CODICE FISCALE PRGRNN69P54F839S  IDENTIFICATIVO NA/029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9 RICCIO           FORTUNA        88,00  18,00  12,00   0,00       LQR               2                 S   118,00  2002</w:t>
      </w:r>
    </w:p>
    <w:p>
      <w:pPr>
        <w:pStyle w:val="Normal"/>
        <w:rPr/>
      </w:pPr>
      <w:r>
        <w:rPr/>
        <w:t xml:space="preserve">       </w:t>
      </w:r>
      <w:r>
        <w:rPr/>
        <w:t>13/08/1967  (NA)  CODICE FISCALE RCCFTN67M53M115V  IDENTIFICATIVO NA/096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0 BALZAMO          LUIGI          89,00  18,00  10,00   0,00  M    EQ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5/05/1959  (NA)  CODICE FISCALE BLZLGU59E05F839Q  IDENTIFICATIVO NA/024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1 BASILE           ISABELLA       87,00  18,00  12,00   0,00       GQR    G     I    2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2/04/1952  (NA)  CODICE FISCALE BSLSLL52D52F839F  IDENTIFICATIVO NA/020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2 MASTANTUONO      SILVANA        87,00  18,00  12,00   0,00       LQR          I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2/07/1966  (NA)  CODICE FISCALE MSTSVN66L52E054P  IDENTIFICATIVO NA/03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3 CIRILLO          ADELAIDE       83,00  18,00  16,00   0,00       QR                3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2/02/1966  (NA)  CODICE FISCALE CRLDLD66B62L142K  IDENTIFICATIVO NA/023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4 TRICARICO        LUISA          87,00  18,00  12,00   0,00       QR     J          2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5/03/1951  (NA)  CODICE FISCALE TRCLSU51C45F839H  IDENTIFICATIVO NA/024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5 TUFANO           FLORINDA       87,00  18,00  12,00   0,00       QR           I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5/03/1970  (NA)  CODICE FISCALE TFNFRN70C65C129B  IDENTIFICATIVO NA/034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6 ESPOSITO         GIUSEPPA       99,00  18,00   0,00   0,00       QR       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1/10/1967  (NA)  CODICE FISCALE SPSGPP67R51B990A  IDENTIFICATIVO NA/034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7 RUSSO            GIOVANNA       87,00  18,00  12,00   0,00       QR           I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6/07/1966  (NA)  CODICE FISCALE RSSGNN66L66G568L  IDENTIFICATIVO NA/029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8 ROMANO           ALBA           87,00  18,00  12,00   0,00       QR     J    F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6/06/1960  (EE)  CODICE FISCALE RMNLBA60H66Z110B  IDENTIFICATIVO NA/034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9 CRISTIANO        GIUSEPPA       85,00  18,00  14,00   0,00       QR       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6/10/1959  (NA)  CODICE FISCALE CRSGPP59R46B759V  IDENTIFICATIVO NA/038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0 SANGERMANO       MARIA LUISA    83,00  18,00  16,00   0,00       QR          F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7/02/1957  (AV)  CODICE FISCALE SNGMLS57B47E997K  IDENTIFICATIVO NA/028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1 SIRIGNANO        ELENA          83,00  18,00  16,00   0,00       QR     J    F     1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2/10/1975  (NA)  CODICE FISCALE SRGLNE75R42F924Z  IDENTIFICATIVO NA/02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2 GUADAGNI         ADELE          85,00  18,00  14,00   0,00       QR                1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30/08/1967  (NA)  CODICE FISCALE GDGDLA67M70G812P  IDENTIFICATIVO NA/026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3 D'ELIA           FRANCESCA      87,00  18,00  12,00   0,00       QR           I    1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3/10/1961  (NA)  CODICE FISCALE DLEFNC61R53F839I  IDENTIFICATIVO NA/022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4 COPPOLA          GIANNA         80,00  18,00  16,00   3,00       QR           I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7/04/1972  (NA)  CODICE FISCALE CPPGNN72D67F839D  IDENTIFICATIVO NA/028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5 SELLAN           SABRINA        87,00  18,00  12,00   0,00       QR           I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5/11/1970  (NA)  CODICE FISCALE SLLSRN70S55F839F  IDENTIFICATIVO NA/022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6 PUZONE           FLORINDA       83,00  18,00  16,00   0,00       QR           I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9/01/1957  (NA)  CODICE FISCALE PZNFRN57A69G902Y  IDENTIFICATIVO NA/034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7 ROMANO           ANGELA         83,00  18,00  16,00   0,00       Q            I     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2/10/1972  (NA)  CODICE FISCALE RMNNGL72R52L259C  IDENTIFICATIVO NA/020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8 PUZONE           ANNA           99,00  18,00   0,00   0,00       Q           F      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8/10/1971  (NA)  CODICE FISCALE PZNNNA71R58E955S  IDENTIFICATIVO NA/021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9 PICARDI          ANNA           85,00  18,00  14,00   0,00       Q           F      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2/07/1961  (NA)  CODICE FISCALE PCRNNA61L62F839V  IDENTIFICATIVO NA/024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0 BLASIO           SPERANZA       85,00  18,00  14,00   0,00       Q      J     I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1/09/1966  (NA)  CODICE FISCALE BLSSRN66P41H931R  IDENTIFICATIVO NA/041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1 CAPOZZOLO        PAOLA          87,00  18,00  12,00   0,00       Q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8/08/1966  (NA)  CODICE FISCALE CPZPLA66M68F839S  IDENTIFICATIVO NA/026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2 SULLO            ANNAMARIA      93,00  18,00   6,00   0,00       R            I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3/05/1971  (NA)  CODICE FISCALE SLLNMR71E43F839F  IDENTIFICATIVO NA/033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3 PERRETTA         MARIA          93,00  18,00   6,00   0,00       R            I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4/04/1967  (NA)  CODICE FISCALE PRRMRA67D64C129N  IDENTIFICATIVO NA/034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4 PAOLILLO         MICHELINA      87,00  18,00  12,00   0,00       R             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0/05/1971  (NA)  CODICE FISCALE PLLMHL71E50L259D  IDENTIFICATIVO NA/040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5 DE CICCO         MARIA          84,00  18,00  12,00   3,00       R            I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4/06/1970  (NA)  CODICE FISCALE DCCMRI70H64F839J  IDENTIFICATIVO NA/042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6 PIROZZI          ELENA          87,00  18,00  12,00   0,00       R            I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0/06/1969  (NA)  CODICE FISCALE PRZLNE69H60F839S  IDENTIFICATIVO NA/03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7 SEVERINO         RITA           93,00  18,00   6,00   0,00       S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3/04/1961  (AV)  CODICE FISCALE SVRRTI61D43A228K  IDENTIFICATIVO NA/039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8 ULIANO           ANTONIETTA     87,00  18,00  12,00   0,00        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3/07/1975  (NA)  CODICE FISCALE LNUNNT75L43B990Y  IDENTIFICATIVO NA/042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9 FERRARO          ELISABETTA     83,00  18,00  16,00   0,00                    I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FRRLBT72C47L845E  IDENTIFICATIVO NA/027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0 MONTUORI         PIA            87,00  18,00  12,00   0,00                    I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31/05/1971  (NA)  CODICE FISCALE MNTPIA71E71G812O  IDENTIFICATIVO NA/032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1 CIRINO           ROSA           93,00  18,00   6,00   0,00                   F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0/11/1968  (NA)  CODICE FISCALE CRNRSO68S50G309E  IDENTIFICATIVO NA/040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2 NOCERINO         FLORA          96,00  18,00   0,00   3,00                   F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4/07/1962  (NA)  CODICE FISCALE NCRFLR62L64F839K  IDENTIFICATIVO NA/022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3 PACILEO          PIA            99,00  18,00   0,00   0,00        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7/12/1941  (NA)  CODICE FISCALE PCLPIA41T47F839G  IDENTIFICATIVO NA/038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4 GARGIULO         RAFFAELLA      87,00  18,00  12,00   0,00       QR           I    1   X             S   117,00  2002 2002</w:t>
      </w:r>
    </w:p>
    <w:p>
      <w:pPr>
        <w:pStyle w:val="Normal"/>
        <w:rPr/>
      </w:pPr>
      <w:r>
        <w:rPr/>
        <w:t xml:space="preserve">       </w:t>
      </w:r>
      <w:r>
        <w:rPr/>
        <w:t>07/12/1966  (NA)  CODICE FISCALE GRGRFL66T47G568G  IDENTIFICATIVO NA/086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5 GENZARDI         MONICA         87,00  18,00  12,00   0,00                                           S   117,00  2002 2002</w:t>
      </w:r>
    </w:p>
    <w:p>
      <w:pPr>
        <w:pStyle w:val="Normal"/>
        <w:rPr/>
      </w:pPr>
      <w:r>
        <w:rPr/>
        <w:t xml:space="preserve">       </w:t>
      </w:r>
      <w:r>
        <w:rPr/>
        <w:t>15/05/1973  (UD)  CODICE FISCALE GNZMNC73E55G284E  IDENTIFICATIVO NA/089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6 SANNINO          CONCETTA       93,00  18,00   6,00   0,00                    I                      S   117,00  2003 2003</w:t>
      </w:r>
    </w:p>
    <w:p>
      <w:pPr>
        <w:pStyle w:val="Normal"/>
        <w:rPr/>
      </w:pPr>
      <w:r>
        <w:rPr/>
        <w:t xml:space="preserve">       </w:t>
      </w:r>
      <w:r>
        <w:rPr/>
        <w:t>21/05/1972  (NA)  CODICE FISCALE SNNCCT72E61L259R  IDENTIFICATIVO NA/101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7 IAFULLO          AMALIA         86,00  18,00  12,00   0,00       LQR         F     1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1/10/1960  (NA)  CODICE FISCALE FLLMLA60R51F839Q  IDENTIFICATIVO NA/029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8 D'ALTERIO        CONCETTA       88,00  18,00  10,00   0,00       LR           I    1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30/11/1970  (NA)  CODICE FISCALE DLTCCT70S70F799R  IDENTIFICATIVO NA/034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9 PARISI           MARIA ROSARIA  86,00  18,00  12,00   0,00       QR     J     I    4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4/06/1966  (NA)  CODICE FISCALE PRSMRS66H54G762A  IDENTIFICATIVO NA/021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0 MAROTTA          ROSANNA        98,00  18,00   0,00   0,00  N    QRS          I    3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1/12/1959  (NA)  CODICE FISCALE MRTRNN59T41F839F  IDENTIFICATIVO NA/022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1 CIMMINO          ERMELINDA      84,00  18,00  14,00   0,00  N    QRS         F     2             X   S   116,00  2000</w:t>
      </w:r>
    </w:p>
    <w:p>
      <w:pPr>
        <w:pStyle w:val="Normal"/>
        <w:rPr/>
      </w:pPr>
      <w:r>
        <w:rPr/>
        <w:t xml:space="preserve">       </w:t>
      </w:r>
      <w:r>
        <w:rPr/>
        <w:t>24/03/1956  (NA)  CODICE FISCALE CMMRLN56C64D790I  IDENTIFICATIVO NA/02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2 PALUMBO          ANGELA         87,00  18,00  11,00   0,00       QR          F     2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30/08/1968  (NA)  CODICE FISCALE PLMNGL68M70E054J  IDENTIFICATIVO NA/029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3 FORTE            MARIA          84,00  18,00  14,00   0,00       QR                2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3/07/1968  (NA)  CODICE FISCALE FRTMRA68L43E054R  IDENTIFICATIVO NA/023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4 RITE             ROSARIA        84,00  18,00  14,00   0,00       QR           I    2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9/08/1965  (NA)  CODICE FISCALE RTIRSR65M59G964Q  IDENTIFICATIVO NA/028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5 DE SIMONE        ANTONELLA      84,00  18,00  14,00   0,00       QR                2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3/03/1963  (NA)  CODICE FISCALE DSMNNL63C43G964H  IDENTIFICATIVO NA/023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6 ANGELINO         AMALIA         92,00  18,00   6,00   0,00       QR            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NGLMLA71D42G812H  IDENTIFICATIVO NA/042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7 PITACCOLO        ANTONELLA      82,00  18,00  16,00   0,00       QR           I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1/10/1966  (NA)  CODICE FISCALE PTCNNL66R41F839W  IDENTIFICATIVO NA/030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8 ALIPERTI         ROSA           98,00  18,00   0,00   0,00       QR     KL    I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7/05/1965  (NA)  CODICE FISCALE LPRRSO65E67E955J  IDENTIFICATIVO NA/028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9 SAVARESE         MARIA          82,00  18,00  16,00   0,00       QR           I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SVRMRA65E53L845T  IDENTIFICATIVO NA/031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0 ESPOSITO         ANNUNZIATA     75,00  18,00  23,00   0,00       QR             T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5/03/1964  (NA)  CODICE FISCALE SPSNNZ64C65C129J  IDENTIFICATIVO NA/028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1 PIROZZI          TERESA         84,00  18,00  14,00   0,00       QR           I    1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5/12/1973  (NA)  CODICE FISCALE PRZTRS73T65F839H  IDENTIFICATIVO NA/040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2 SALZANO          FRANCESCA      80,00  18,00  18,00   0,00       QR           I    1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9/04/1971  (NA)  CODICE FISCALE SLZFNC71D69F839R  IDENTIFICATIVO NA/087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3 PALMESE          IDA            86,00  18,00  12,00   0,00       QR           I    1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1/06/1970  (AV)  CODICE FISCALE PLMDIA70H41A580K  IDENTIFICATIVO NA/023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4 CICALESE         MARIA          86,00  18,00  12,00   0,00       QR     JK    I    1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1/03/1969  (NA)  CODICE FISCALE CCLMRA69C61H243L  IDENTIFICATIVO NA/038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5 DI MEGLIO        GIUSEPPE       84,00  18,00  14,00   0,00       Q                  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9/09/1968  (NA)  CODICE FISCALE DMGGPP68P09A617I  IDENTIFICATIVO NA/024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6 GALASSO          CINZIA         86,00  18,00  12,00   0,00       Q      L     I     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4/07/1965  (NA)  CODICE FISCALE GLSCNZ65L54G568L  IDENTIFICATIVO NA/023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7 GUARINO          VINCENZA       86,00  18,00  12,00   0,00       Q            I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4/07/1965  (NA)  CODICE FISCALE GRNVCN65L44F839U  IDENTIFICATIVO NA/020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8 IOVINE           ALESSANDRA     86,00  18,00  12,00   0,00       Q            I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3/11/1964  (NA)  CODICE FISCALE VNILSN64S43C129P  IDENTIFICATIVO NA/024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9 DE LUCA          MARIA GIUSEPP  86,00  18,00  12,00   0,00       R            I    2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4/08/1967  (NA)  CODICE FISCALE DLCMGS67M54B905B  IDENTIFICATIVO NA/041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0 MISTRETTA        LOREDANA       86,00  18,00  12,00   0,00       R                 1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5/07/1974  (NA)  CODICE FISCALE MSTLDN74L55C129T  IDENTIFICATIVO NA/038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1 COPPOLA          RENATA         84,00  18,00  14,00   0,00       R                 1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9/12/1967  (NA)  CODICE FISCALE CPPRNT67T49E954X  IDENTIFICATIVO NA/023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2 LA MONTAGNA      PATRIZIA       84,00  18,00  14,00   0,00                   F 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7/12/1973  (NA)  CODICE FISCALE LMNPRZ73T57G812P  IDENTIFICATIVO NA/042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3 SPOLETO          PATRIZIA       86,00  18,00  12,00   0,00                    I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5/02/1963  (NA)  CODICE FISCALE SPLPRZ63B65F839I  IDENTIFICATIVO NA/040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4 FINIELLO         GIUSEPPINA     86,00  18,00  12,00   0,00       QR                2                 S   116,00  2002 2002</w:t>
      </w:r>
    </w:p>
    <w:p>
      <w:pPr>
        <w:pStyle w:val="Normal"/>
        <w:rPr/>
      </w:pPr>
      <w:r>
        <w:rPr/>
        <w:t xml:space="preserve">       </w:t>
      </w:r>
      <w:r>
        <w:rPr/>
        <w:t>24/06/1967  (NA)  CODICE FISCALE FNLGPP67H64L259U  IDENTIFICATIVO NA/086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5 LORETI           DARIA PAOLA    86,00  18,00  12,00   0,00       JQ           I                      S   116,00  2002</w:t>
      </w:r>
    </w:p>
    <w:p>
      <w:pPr>
        <w:pStyle w:val="Normal"/>
        <w:rPr/>
      </w:pPr>
      <w:r>
        <w:rPr/>
        <w:t xml:space="preserve">       </w:t>
      </w:r>
      <w:r>
        <w:rPr/>
        <w:t>22/04/1961  (VT)  CODICE FISCALE LRTDPL61D62B691H  IDENTIFICATIVO NA/033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6 CASTALDO TUCCILL ADELE          83,00  18,00  14,00   0,00       QR                3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1/02/1970  (NA)  CODICE FISCALE CSTDLA70B41F924Y  IDENTIFICATIVO NA/02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7 LICCARDO         CONCETTA       83,00  18,00  14,00   0,00       QR                3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2/11/1967  (NA)  CODICE FISCALE LCCCCT67S52G309L  IDENTIFICATIVO NA/026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8 MELE             VINCENZA       81,00  18,00  16,00   0,00       QR           I    3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5/09/1960  (NA)  CODICE FISCALE MLEVCN60P45I262G  IDENTIFICATIVO NA/029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9 MAISTO           ANNA           85,00  18,00  12,00   0,00       QR          F     3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8/01/1960  (NA)  CODICE FISCALE MSTNNA60A58E054M  IDENTIFICATIVO NA/028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0 DE LUCA          ANNUNZIATA     85,00  18,00  12,00   0,00       QR                2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4/05/1965  (NA)  CODICE FISCALE DLCNNZ65E44I469L  IDENTIFICATIVO NA/028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1 CERBONE          ASSUNTA        81,00  18,00  16,00   0,00       QR     J     I    2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2/12/1963  (NA)  CODICE FISCALE CRBSNT63T42A064G  IDENTIFICATIVO NA/021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2 MORRA            ROSA           85,00  18,00  12,00   0,00       QR     KL    I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8/02/1962  (NA)  CODICE FISCALE MRRRSO62B48F839S  IDENTIFICATIVO NA/02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3 NAPPI            ANTONIETTA     87,00  18,00  10,00   0,00       QR       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1/09/1960  (NA)  CODICE FISCALE NPPNNT60P61E620G  IDENTIFICATIVO NA/026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4 DE LUCA          MARIA SILVIA   87,00  18,00  10,00   0,00       QR           I    1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DLCMSL64C61L259A  IDENTIFICATIVO NA/029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5 MONTI            TIZIANA        83,00  18,00  14,00   0,00       QR           I    1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2/09/1969  (NA)  CODICE FISCALE MNTTZN69P52F839D  IDENTIFICATIVO NA/028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6 MARINO           MARIA TERESA   85,00  18,00  12,00   0,00       QR           I    1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0/07/1966  (NA)  CODICE FISCALE MRNMTR66L60F839W  IDENTIFICATIVO NA/036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7 GRAVAGNONE       CONCETTA       85,00  18,00  12,00   0,00       QR                1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3/08/1964  (NA)  CODICE FISCALE GRVCCT64M53B990T  IDENTIFICATIVO NA/021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8 CACACE           MARIAGRAZIA    81,00  18,00  16,00   0,00       Q            I     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8/07/1972  (NA)  CODICE FISCALE CCCMGR72L68F839W  IDENTIFICATIVO NA/042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9 VALLETTA         ROSA           87,00  18,00   0,00  10,00       Q            I     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7/06/1966  (NA)  CODICE FISCALE VLLRSO66H57F839U  IDENTIFICATIVO NA/032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0 ABBATE           ANGELAMARIA    85,00  18,00  12,00   0,00       Q            I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1/10/1975  (NA)  CODICE FISCALE BBTNLM75R51G309J  IDENTIFICATIVO NA/040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1 DE LUISE         AMELIA         83,00  18,00  14,00   0,00       Q            I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5/06/1969  (NA)  CODICE FISCALE DLSMLA69H65F839Y  IDENTIFICATIVO NA/03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2 SARACINO         MARIA CARMELA  97,00  18,00   0,00   0,00       Q           F 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8/05/1961  (TA)  CODICE FISCALE SRCMCR61E68E630L  IDENTIFICATIVO NA/029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3 PALAZZOLO        ANNA           97,00  18,00   0,00   0,00       Q             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9/12/1951  (NA)  CODICE FISCALE PLZNNA51T59F839Q  IDENTIFICATIVO NA/020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4 DI SPIRITO       ROSA           85,00  18,00  12,00   0,00       R            I    2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5/09/1969  (NA)  CODICE FISCALE DSPRSO69P65F839J  IDENTIFICATIVO NA/033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5 GUERRA           GIOVANNA       91,00  18,00   6,00   0,00       R        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4/02/1972  (NA)  CODICE FISCALE GRRGNN72B54F839E  IDENTIFICATIVO NA/03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6 DI PALMA         ANNAMARIA      85,00  18,00  12,00   0,00       R                 1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DPLNMR69L62G795C  IDENTIFICATIVO NA/029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7 POLESE           MARIA LUISA    85,00  18,00  12,00   0,00              J     I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1/07/1969  (NA)  CODICE FISCALE PLSMLS69L51L259F  IDENTIFICATIVO NA/031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8 RUSSO            ELEONORA       97,00  18,00   0,00   0,00  M    GQR         F     2   X             S   115,00  2002 2002</w:t>
      </w:r>
    </w:p>
    <w:p>
      <w:pPr>
        <w:pStyle w:val="Normal"/>
        <w:rPr/>
      </w:pPr>
      <w:r>
        <w:rPr/>
        <w:t xml:space="preserve">       </w:t>
      </w:r>
      <w:r>
        <w:rPr/>
        <w:t>26/02/1969  (SA)  CODICE FISCALE RSSLNR69B66C361Q  IDENTIFICATIVO NA/088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9 VELLA            ROSINA         89,00  18,00   8,00   0,00       QR           I    3   X             S   115,00  2002 2002</w:t>
      </w:r>
    </w:p>
    <w:p>
      <w:pPr>
        <w:pStyle w:val="Normal"/>
        <w:rPr/>
      </w:pPr>
      <w:r>
        <w:rPr/>
        <w:t xml:space="preserve">       </w:t>
      </w:r>
      <w:r>
        <w:rPr/>
        <w:t>19/02/1962  (BN)  CODICE FISCALE VLLRSN62B59H898I  IDENTIFICATIVO NA/088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0 AURILIA          GIULIA         85,00  18,00  12,00   0,00       Q            I                      S   115,00  2002 2002</w:t>
      </w:r>
    </w:p>
    <w:p>
      <w:pPr>
        <w:pStyle w:val="Normal"/>
        <w:rPr/>
      </w:pPr>
      <w:r>
        <w:rPr/>
        <w:t xml:space="preserve">       </w:t>
      </w:r>
      <w:r>
        <w:rPr/>
        <w:t>23/03/1976  (NA)  CODICE FISCALE RLAGLI76C63L259R  IDENTIFICATIVO NA/092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1 TERULLO          CONCETTA       85,00  18,00  12,00   0,00       Q                     X             S   115,00  2003 2003</w:t>
      </w:r>
    </w:p>
    <w:p>
      <w:pPr>
        <w:pStyle w:val="Normal"/>
        <w:rPr/>
      </w:pPr>
      <w:r>
        <w:rPr/>
        <w:t xml:space="preserve">       </w:t>
      </w:r>
      <w:r>
        <w:rPr/>
        <w:t>16/05/1971  (NA)  CODICE FISCALE TRLCCT71E56B946T  IDENTIFICATIVO NA/103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2 IZZO             ANNA           80,00  18,00  16,00   0,00       JQR     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1/01/1965  (NA)  CODICE FISCALE ZZINNA65A41L259L  IDENTIFICATIVO NA/023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3 PAGANO           LILIANA        84,00  18,00  12,00   0,00       LQR    J     I    3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1/01/1957  (SA)  CODICE FISCALE PGNLLN57A51L628A  IDENTIFICATIVO NA/023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4 PAGANO           IMMACOLATA     86,00  18,00  10,00   0,00       QR                3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2/06/1968  (TO)  CODICE FISCALE PGNMCL68H52L219P  IDENTIFICATIVO NA/029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5 DEL PRETE        ANNA           84,00  18,00  12,00   0,00       QR     J     I    3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2/08/1956  (NA)  CODICE FISCALE DLPNNA56M42H243T  IDENTIFICATIVO NA/025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6 SARNATARO        MADDALENA      86,00  18,00  10,00   0,00       QR          F     2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6/07/1968  (NA)  CODICE FISCALE SRNMDL68L56F839S  IDENTIFICATIVO NA/029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7 OREFICE          ANTONIETTA     84,00  18,00  12,00   0,00       QR          F     2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6/03/1959  (BN)  CODICE FISCALE RFCNNT59C66C280E  IDENTIFICATIVO NA/03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8 MINCIONE         RACHELE RITA   84,00  18,00  12,00   0,00       QR           I    2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6/02/1958  (NA)  CODICE FISCALE MNCRHL58B46F839N  IDENTIFICATIVO NA/023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9 SORRENTINO       MARGHERITA     84,00  18,00  12,00   0,00       QR     KL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9/08/1961  (NA)  CODICE FISCALE SRRMGH61M69G762K  IDENTIFICATIVO NA/02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0 CIMMINO          RAFFAELA       84,00  18,00  12,00   0,00       QR      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9/09/1955  (NA)  CODICE FISCALE CMMRFL55P59C129S  IDENTIFICATIVO NA/036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1 AMBROSINO        SANDRA         82,00  18,00  14,00   0,00       QR           I    1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1/09/1968  (NA)  CODICE FISCALE MBRSDR68P61F488M  IDENTIFICATIVO NA/020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2 CACCIAPUOTI      CATERINA       84,00  18,00  12,00   0,00       QR          F     1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5/01/1968  (NA)  CODICE FISCALE CCCCRN68A65E054T  IDENTIFICATIVO NA/040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3 CHIANESE         IOLE           84,00  18,00  12,00   0,00       QR          F     1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4/11/1967  (NA)  CODICE FISCALE CHNLIO67S44F799T  IDENTIFICATIVO NA/022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4 IACOLARE         ASSUNTA        90,00  18,00   6,00   0,00       QR           I    1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5/02/1964  (NA)  CODICE FISCALE CLRSNT64B45E054G  IDENTIFICATIVO NA/025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5 REGA             LUCIA          84,00  18,00  12,00   0,00       Q      J     I     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1/03/1965  (EE)  CODICE FISCALE RGELCU65C61Z614K  IDENTIFICATIVO NA/025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6 DI DONNA         ANGELA         84,00  18,00  12,00   0,00       Q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7/04/1977  (NA)  CODICE FISCALE DDNNGL77D47L259H  IDENTIFICATIVO NA/030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7 CASTELLANO       MARIANA        84,00  18,00  12,00   0,00       Q      J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6/06/1975  (NA)  CODICE FISCALE CSTMRN75H56G568R  IDENTIFICATIVO NA/029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8 APREDA           GIUSEPPINA     81,00  18,00  12,00   3,00       Q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0/07/1974  (NA)  CODICE FISCALE PRDGPP74L60I862R  IDENTIFICATIVO NA/040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9 D ANNA           GIOVANNA       82,00  18,00  14,00   0,00       Q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9/06/1972  (NA)  CODICE FISCALE DNNGNN72H69F839I  IDENTIFICATIVO NA/02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0 REGA             MADDALENA      84,00  18,00  12,00   0,00       Q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3/12/1971  (NA)  CODICE FISCALE RGEMDL71T53F839P  IDENTIFICATIVO NA/035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1 PICCOLO          FRANCESCA      84,00  18,00  12,00   0,00       Q       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PCCFNC70A42I262K  IDENTIFICATIVO NA/028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2 D'AURIA          ANTONELLA CAR  84,00  18,00  12,00   0,00       Q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2/12/1968  (EE)  CODICE FISCALE DRANNL68T42Z614J  IDENTIFICATIVO NA/035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3 CAVALIERE        GINA           84,00  18,00  12,00   0,00       Q      L    F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7/10/1966  (SA)  CODICE FISCALE CVLGNI66R57G793Y  IDENTIFICATIVO NA/023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4 USSORIO          ROSA           84,00  18,00  12,00   0,00       Q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9/06/1959  (NA)  CODICE FISCALE SSRRSO59H59C129P  IDENTIFICATIVO NA/036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5 BARBERO          GIUSEPPINA     96,00  18,00   0,00   0,00       Q      J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7/07/1954  (NA)  CODICE FISCALE BRBGPP54L47L245M  IDENTIFICATIVO NA/020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6 GAROFALO         ANNA           82,00  18,00  14,00   0,00       R            I    2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3/12/1969  (NA)  CODICE FISCALE GRFNNA69T53E054R  IDENTIFICATIVO NA/032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7 D'AUSILIO        MARIA CONSIGL  84,00  18,00  12,00   0,00       R            I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8/06/1961  (NA)  CODICE FISCALE DSLMCN61H58E054F  IDENTIFICATIVO NA/041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8 CRISCIONE        CARMEN         90,00  18,00   6,00   0,00       R                 1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3/12/1972  (NA)  CODICE FISCALE CRSCMN72T53F839E  IDENTIFICATIVO NA/041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9 DE CICCO         IMMACOLATA     77,00  18,00  16,00   3,00  N    S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DCCMCL72D41F839Q  IDENTIFICATIVO NA/042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0 IMBRIANI         ANNA           84,00  18,00  12,00   0,00                    I     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9/06/1973  (NA)  CODICE FISCALE MBRNNA73H49F839O  IDENTIFICATIVO NA/03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1 FLAGIELLO        ORSOLA         90,00  18,00   6,00   0,00                    I     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8/02/1967  (NA)  CODICE FISCALE FLGRSL67B58I293Y  IDENTIFICATIVO NA/040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2 INFANTE          ANNA           96,00  18,00   0,00   0,00                          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6/09/1951  (NA)  CODICE FISCALE NFNNNA51P46F839G  IDENTIFICATIVO NA/030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3 DE MICCO         DANIELA        81,00  18,00  12,00   3,00        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0/03/1975  (CE)  CODICE FISCALE DMCDNL75C60B963X  IDENTIFICATIVO NA/042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4 DI PALMA         CONCETTA       82,00  18,00  14,00   0,00        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4/02/1974  (NA)  CODICE FISCALE DPLCCT74B64E955B  IDENTIFICATIVO NA/041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5 DE BONIS         ELISABETTA     84,00  18,00  12,00   0,00               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3/04/1973  (NA)  CODICE FISCALE DBNLBT73D63F839Q  IDENTIFICATIVO NA/037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6 REGA             ANGELA         96,00  18,00   0,00   0,00        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2/04/1972  (NA)  CODICE FISCALE RGENGL72D62F839R  IDENTIFICATIVO NA/023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7 DI STASIO        MARIA          96,00  18,00   0,00   0,00                   F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5/01/1970  (NA)  CODICE FISCALE DSTMRA70A65F839O  IDENTIFICATIVO NA/035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8 PORRICIELLO      ANNAMARIA      84,00  18,00  12,00   0,00                    I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7/12/1969  (NA)  CODICE FISCALE PRRNMR69T67F839D  IDENTIFICATIVO NA/039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9 ANASTASIO        PATRIZIA       96,00  18,00   0,00   0,00               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5/05/1952  (NA)  CODICE FISCALE NSTPRZ52E55F839I  IDENTIFICATIVO NA/033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0 VERGATI          FLORINDA       84,00  18,00  12,00   0,00       Q            I        X             S   114,00  2002 2002</w:t>
      </w:r>
    </w:p>
    <w:p>
      <w:pPr>
        <w:pStyle w:val="Normal"/>
        <w:rPr/>
      </w:pPr>
      <w:r>
        <w:rPr/>
        <w:t xml:space="preserve">       </w:t>
      </w:r>
      <w:r>
        <w:rPr/>
        <w:t>01/10/1973  (SA)  CODICE FISCALE VRGFRN73R41I438J  IDENTIFICATIVO NA/085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1 MEROLLA          ORSOLINA MARI  85,00  18,00  10,00   0,00  M    G             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8/08/1973  (SA)  CODICE FISCALE MRLRLN73M68I483M  IDENTIFICATIVO NA/029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2 IZZO             GIOVANNA       89,00  18,00   6,00   0,00  N    LQRS        F     2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5/05/1960  (NA)  CODICE FISCALE ZZIGNN60E55E906G  IDENTIFICATIVO NA/028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3 SCHIANO          MARIA LUISA    83,00  18,00  12,00   0,00       QR           I    3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1/06/1966  (NA)  CODICE FISCALE SCHMLS66H61E329N  IDENTIFICATIVO NA/028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4 FERRANTE         MICHELINA      76,00  18,00  16,00   3,00       QR                3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8/02/1962  (NA)  CODICE FISCALE FRRMHL62B68G283Q  IDENTIFICATIVO NA/024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5 ESPOSITO         GINA           92,00  18,00   0,00   3,00  N    QRS          I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3/03/1966  (NA)  CODICE FISCALE SPSGNI66C53B371W  IDENTIFICATIVO NA/023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6 SCOTTO DI CARLO  FILOMENA MARI  78,00  18,00  14,00   3,00       QR           I    2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2/09/1954  (NA)  CODICE FISCALE SCTFMN54P52A535T  IDENTIFICATIVO NA/02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7 VAIO             ROSARIA        79,00  18,00  16,00   0,00       QR            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4/08/1968  (NA)  CODICE FISCALE VAIRSR68M54F839W  IDENTIFICATIVO NA/038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8 DELLA GALA       GIUDITTA       78,00  18,00  14,00   3,00       QR          F 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3/05/1965  (AV)  CODICE FISCALE DLLGTT65E63D331M  IDENTIFICATIVO NA/041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9 DE FALCO         PAOLA          81,00  18,00  14,00   0,00       QR            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8/08/1959  (NA)  CODICE FISCALE DFLPLA59M68G812B  IDENTIFICATIVO NA/087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0 STAIANO          COLOMBA        80,00  18,00  12,00   3,00       QR     J     I    1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9/06/1973  (NA)  CODICE FISCALE STNCMB73H59L845A  IDENTIFICATIVO NA/033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1 SCOTTO GALLETTA  MARIA          85,00  18,00  10,00   0,00       QR           I    1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31/05/1968  (NA)  CODICE FISCALE SCTMRA68E71F839F  IDENTIFICATIVO NA/021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2 COSCARELLA       BEATRICE       79,00  18,00  16,00   0,00  N    QS           I     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0/07/1967  (NA)  CODICE FISCALE CSCBRC67L50F839P  IDENTIFICATIVO NA/024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3 CERBERO          SARA           79,00  18,00  16,00   0,00       Q            I     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1/05/1974  (NA)  CODICE FISCALE CRBSRA74E51F839B  IDENTIFICATIVO NA/026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4 CIGLIANO         MATILDE        83,00  18,00  12,00   0,00       Q            I     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9/12/1969  (NA)  CODICE FISCALE CGLMLD69T49F839P  IDENTIFICATIVO NA/040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5 IANNICIELLO      LUCIA          95,00  18,00   0,00   0,00       Q                  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1/02/1964  (NA)  CODICE FISCALE NNCLCU64B41F924E  IDENTIFICATIVO NA/023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6 CICCARELLI       ANGELA         83,00  18,00  12,00   0,00       Q            I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1/03/1971  (NA)  CODICE FISCALE CCCNGL71C51E054U  IDENTIFICATIVO NA/041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7 SANTAGATA        ANTIMA         95,00  18,00   0,00   0,00       Q           FI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SNTNTM68M71F839S  IDENTIFICATIVO NA/020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8 GUARRO           MARIA ROSARIA  83,00  18,00  12,00   0,00       R             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3/08/1956  (NA)  CODICE FISCALE GRRMRS56M63L245F  IDENTIFICATIVO NA/038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9 CAMPANILE        ANTIMINA       84,00  18,00  11,00   0,00       R            I    1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CMPNMN72L60F839M  IDENTIFICATIVO NA/03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0 DI GIACOMO       FRANCESCA      83,00  18,00  12,00   0,00       R                 1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1/09/1971  (NA)  CODICE FISCALE DGCFNC71P61F839Q  IDENTIFICATIVO NA/087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1 FIORETTI         MARIA ROSARIA  79,00  18,00  16,00   0,00                    I     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2/08/1963  (NA)  CODICE FISCALE FRTMRS63M62F839V  IDENTIFICATIVO NA/039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2 GAUDINO          FLORA          81,00  18,00  14,00   0,00                    I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2/06/1971  (NA)  CODICE FISCALE GDNFLR71H52C495M  IDENTIFICATIVO NA/040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3 DEL PRETE        ANGELA         83,00  18,00  12,00   0,00                    I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7/09/1967  (NA)  CODICE FISCALE DLPNGL67P67F839A  IDENTIFICATIVO NA/034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4 FIORENTINO       ANNALISA       83,00  18,00  12,00   0,00                    I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4/03/1967  (NA)  CODICE FISCALE FRNNLS67C44F839R  IDENTIFICATIVO NA/074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5 IZZO             RAFFAELE       83,00  18,00  12,00   0,00                    I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0/01/1967  (NA)  CODICE FISCALE ZZIRFL67A10F839Z  IDENTIFICATIVO NA/035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6 GRANATA          CHIARA         84,00  18,00  10,00   0,00       QR     KL         3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9/10/1957  (NA)  CODICE FISCALE GRNCHR57R59E054F  IDENTIFICATIVO NA/032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7 CACACE           MARIA TERESA   80,00  18,00  14,00   0,00       QR                2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2/05/1968  (NA)  CODICE FISCALE CCCMTR68E62F030E  IDENTIFICATIVO NA/020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8 ANNUNZIATO       RAFFAELA       82,00  18,00  12,00   0,00       QR            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2/06/1967  (NA)  CODICE FISCALE NNNRFL67H42E955D  IDENTIFICATIVO NA/025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9 BIANCHI          FANNI          82,00  18,00  12,00   0,00       QR            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1/10/1963  (NA)  CODICE FISCALE BNCFNN63R61H243H  IDENTIFICATIVO NA/021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0 PARENTE ANTONELL GIOVANNA       76,00  18,00  18,00   0,00       QR            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2/05/1959  (BN)  CODICE FISCALE PRNGNN59E62C476Y  IDENTIFICATIVO NA/02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1 VERDE            FELICETTA      94,00  18,00   0,00   0,00       QR     J      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5/01/1959  (NA)  CODICE FISCALE VRDFCT59A55C697R  IDENTIFICATIVO NA/023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2 PELLICCIA        MARIA          80,00  18,00  14,00   0,00       QR                1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2/02/1972  (NA)  CODICE FISCALE PLLMRA72B62A064G  IDENTIFICATIVO NA/031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3 DI MARINO        FRANCESCA      84,00  18,00  10,00   0,00       QR           I    1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9/02/1970  (NA)  CODICE FISCALE DMRFNC70B59F839P  IDENTIFICATIVO NA/022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4 ORILIA           MARIAVITTORIA  94,00  18,00   0,00   0,00       QR           I    1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30/11/1967  (NA)  CODICE FISCALE RLOMVT67S70F839F  IDENTIFICATIVO NA/026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5 FALANGA          LEANDRA        91,00  18,00   0,00   3,00  N    QS           I                  X   S   112,00  2000</w:t>
      </w:r>
    </w:p>
    <w:p>
      <w:pPr>
        <w:pStyle w:val="Normal"/>
        <w:rPr/>
      </w:pPr>
      <w:r>
        <w:rPr/>
        <w:t xml:space="preserve">       </w:t>
      </w:r>
      <w:r>
        <w:rPr/>
        <w:t>20/01/1976  (NA)  CODICE FISCALE FLNLDR76A60F839C  IDENTIFICATIVO NA/020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6 CAPECE           ANNA           78,00  18,00  16,00   0,00       Q      KL          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9/05/1971  (NA)  CODICE FISCALE CPCNNA71E59F839D  IDENTIFICATIVO NA/024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7 ARPAIA           GELSOMINA      78,00  18,00  16,00   0,00       Q            I     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2/03/1968  (NA)  CODICE FISCALE RPAGSM68C42F839J  IDENTIFICATIVO NA/033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8 SORRENTINO       ROSA           94,00  18,00   0,00   0,00       Q      J    F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0/06/1967  (NA)  CODICE FISCALE SRRRSO67H50G283V  IDENTIFICATIVO NA/02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9 SCALA            ELISABETTA     94,00  18,00   0,00   0,00       Q            I                          112,00  2000</w:t>
      </w:r>
    </w:p>
    <w:p>
      <w:pPr>
        <w:pStyle w:val="Normal"/>
        <w:rPr/>
      </w:pPr>
      <w:r>
        <w:rPr/>
        <w:t xml:space="preserve">       </w:t>
      </w:r>
      <w:r>
        <w:rPr/>
        <w:t>19/06/1963  (NA)  CODICE FISCALE SCLLBT63H59E955W  IDENTIFICATIVO NA/022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0 CATALANO CASTIEL GERARDINA ANT  94,00  18,00   0,00   0,00       Q           F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4/02/1961  (BN)  CODICE FISCALE CTLGRD61B54A328Z  IDENTIFICATIVO NA/033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1 SANTESE          ADDOLORATA CA  80,00  18,00  14,00   0,00       Q         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2/06/1951  (TA)  CODICE FISCALE SNTDLR51H62L049M  IDENTIFICATIVO NA/028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2 SETOLA           CLARA          82,00  18,00  12,00   0,00       R             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4/08/1973  (NA)  CODICE FISCALE STLCLR73M44A064V  IDENTIFICATIVO NA/030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3 IANNELLA         ANNA           82,00  18,00  12,00   0,00       R             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6/08/1971  (NA)  CODICE FISCALE NNLNNA71M56F839S  IDENTIFICATIVO NA/038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4 DE GREGORIO      ANNALISA       82,00  18,00  12,00   0,00       R                 1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2/10/1960  (NA)  CODICE FISCALE DGRNLS60R52F839H  IDENTIFICATIVO NA/03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5 DE FALCO         ANNAMARIA      76,00  18,00  18,00   0,00       R      J     I    1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1/05/1971  (NA)  CODICE FISCALE DFLNMR71E61A455U  IDENTIFICATIVO NA/031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6 CAPASSO          CONSIGLIA      80,00  18,00  14,00   0,00                    I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4/11/1975  (NA)  CODICE FISCALE CPSCSG75S54F839S  IDENTIFICATIVO NA/032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7 CARUSO           ELENA          82,00  18,00  12,00   0,00                 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1/08/1961  (NA)  CODICE FISCALE CRSLNE61M41G964T  IDENTIFICATIVO NA/037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8 CIAVOLINO        ROSA           94,00  18,00   0,00   0,00                                           S   112,00  2000</w:t>
      </w:r>
    </w:p>
    <w:p>
      <w:pPr>
        <w:pStyle w:val="Normal"/>
        <w:rPr/>
      </w:pPr>
      <w:r>
        <w:rPr/>
        <w:t xml:space="preserve">   </w:t>
      </w:r>
      <w:r>
        <w:rPr/>
        <w:t>R   05/12/1960  (NA)  CODICE FISCALE CVLRSO60T45H892D  IDENTIFICATIVO NA/033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9 PONTICELLI       OLIMPIA        81,00  18,00  12,00   0,00       LQR          I    1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6/11/1969  (NA)  CODICE FISCALE PNTLMP69S66B371Q  IDENTIFICATIVO NA/038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0 IACCARINO        MARIA TERESA   87,00  18,00   6,00   0,00       LR      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CCRMTR67C63G964K  IDENTIFICATIVO NA/029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1 RIANNA           IMMACOLATA     81,00  18,00  12,00   0,00       QR                4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2/05/1966  (NA)  CODICE FISCALE RNNMCL66E52C495M  IDENTIFICATIVO NA/029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2 LANDOLFI         ASSUNTA        83,00  18,00  10,00   0,00       QR           I    3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1/02/1967  (NA)  CODICE FISCALE LNDSNT67B61I293I  IDENTIFICATIVO NA/026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3 SPASIANO         PATRIZIA       81,00  18,00  12,00   0,00       QR     J          3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2/09/1960  (NA)  CODICE FISCALE SPSPRZ60P42F839G  IDENTIFICATIVO NA/029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4 ROMANO           FILOMENA       77,00  18,00  16,00   0,00       QR           I    2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8/06/1966  (NA)  CODICE FISCALE RMNFMN66H58M115I  IDENTIFICATIVO NA/030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5 CIBELLI          MARIA          81,00  18,00  12,00   0,00       QR           I    2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9/07/1963  (NA)  CODICE FISCALE CBLMRA63L49F839V  IDENTIFICATIVO NA/034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6 TORRI            PAOLA          81,00  18,00  12,00   0,00       QR           I    2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31/03/1963  (NA)  CODICE FISCALE TRRPLA63C71F839G  IDENTIFICATIVO NA/023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7 PALMESE          ANTONIETTA AN  93,00  18,00   0,00   0,00       QR          F     2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0/04/1959  (NA)  CODICE FISCALE PLMNNT59D60G812V  IDENTIFICATIVO NA/026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8 D AMBROSIO       PAOLA          81,00  18,00  12,00   0,00       QR     J     I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2/07/1977  (NA)  CODICE FISCALE DMBPLA77L62H892N  IDENTIFICATIVO NA/039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9 BIANCO           TERESA         93,00  18,00   0,00   0,00       QR           I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2/04/1970  (NA)  CODICE FISCALE BNCTRS70D62F839Q  IDENTIFICATIVO NA/025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0 VENAFRA          PAOLA          87,00  18,00   6,00   0,00       QR      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3/03/1970  (NA)  CODICE FISCALE VNFPLA70C43F839G  IDENTIFICATIVO NA/029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1 ISERNIA          CARMELA        81,00  18,00  12,00   0,00       QR      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9/02/1966  (NA)  CODICE FISCALE SRNCML66B49B990C  IDENTIFICATIVO NA/035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2 DE SIMONE        PAOLA          81,00  18,00  12,00   0,00       QR     L     I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4/04/1964  (NA)  CODICE FISCALE DSMPLA64D54L845T  IDENTIFICATIVO NA/03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3 MARINO           ANNA           79,00  18,00  14,00   0,00       QR           I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7/04/1960  (NA)  CODICE FISCALE MRNNNA60D67F839Z  IDENTIFICATIVO NA/026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4 MARANO           MARIA ROSARIA  81,00  18,00  12,00   0,00       QR           I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1/05/1957  (NA)  CODICE FISCALE MRNMRS57E61F111E  IDENTIFICATIVO NA/04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5 CASTALDI         ANNA MARIA     81,00  18,00  12,00   0,00       QR     J     I    1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0/02/1968  (NA)  CODICE FISCALE CSTNMR68B60G190B  IDENTIFICATIVO NA/024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6 DE SIO           GIUSEPPINA     79,00  18,00  14,00   0,00       QR                1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0/06/1954  (NA)  CODICE FISCALE DSEGPP54H50G964K  IDENTIFICATIVO NA/024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7 AUSIELLO         ROSARIA        81,00  18,00  12,00   0,00       QR           I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8/03/1972  (NA)  CODICE FISCALE SLLRSR72C68F839O  IDENTIFICATIVO NA/034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8 DEL GATTO        LAURA          81,00  18,00  12,00   0,00       QR           I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8/03/1970  (NA)  CODICE FISCALE DLGLRA70C48C129S  IDENTIFICATIVO NA/03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9 D'ELIA           RAFFAELE       81,00  18,00  12,00   0,00       QR     J     I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31/03/1969  (NA)  CODICE FISCALE DLERFL69C31M072V  IDENTIFICATIVO NA/022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0 IANNIELLO        FORTUNA        79,00  18,00  14,00   0,00       QR           I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9/07/1967  (NA)  CODICE FISCALE NNLFTN67L59F839N  IDENTIFICATIVO NA/041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1 DUMELLA DE ROSA  MARGHERITA     81,00  18,00  12,00   0,00       Q      J     I     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4/12/1974  (NA)  CODICE FISCALE DMLMGH74T64F839Z  IDENTIFICATIVO NA/021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2 MANZO            MARCELLA       85,00  18,00   8,00   0,00       Q            I     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5/07/1968  (NA)  CODICE FISCALE MNZMCL68L65F839U  IDENTIFICATIVO NA/023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3 MINOPOLI         ANNA GRAZIA    81,00  18,00  12,00   0,00       Q            I     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1/06/1960  (NA)  CODICE FISCALE MNPNGR60H61F839J  IDENTIFICATIVO NA/041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4 GAMBARDELLA      MARIA TERESA   81,00  18,00  12,00   0,00       Q      J    F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30/06/1976  (NA)  CODICE FISCALE GMBMTR76H70F924Z  IDENTIFICATIVO NA/036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5 TAGLIALATELA     CECILIA        77,00  18,00  16,00   0,00       Q           F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2/05/1971  (NA)  CODICE FISCALE TGLCCL71E42F839W  IDENTIFICATIVO NA/037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6 DI SCALA         SONIA          77,00  18,00  16,00   0,00       Q            I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6/11/1969  (NA)  CODICE FISCALE DSCSNO69S66F839F  IDENTIFICATIVO NA/020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7 SANNINO          SONIA          93,00  18,00   0,00   0,00       Q        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5/09/1968  (NA)  CODICE FISCALE SNNSNO68P45F839G  IDENTIFICATIVO NA/032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8 FORTUNATO        CAROLINA       79,00  18,00  14,00   0,00       Q        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8/08/1967  (NA)  CODICE FISCALE FRTCLN67M58B980C  IDENTIFICATIVO NA/028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9 BUONAIUTO        ELEONORA       81,00  18,00  12,00   0,00       Q        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1/10/1963  (NA)  CODICE FISCALE BNTLNR63R51G762K  IDENTIFICATIVO NA/033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0 ESPOSITO         GIOVANNA       93,00  18,00   0,00   0,00       Q            I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3/04/1960  (NA)  CODICE FISCALE SPSGNN60D43F839D  IDENTIFICATIVO NA/026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1 SARDELLI         FRANCESCA      93,00  18,00   0,00   0,00       Q        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3/04/1946  (BR)  CODICE FISCALE SRDFNC46D63I396H  IDENTIFICATIVO NA/041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2 MARSIGLIA        FLORA          81,00  18,00  12,00   0,00       R            I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3/11/1970  (NA)  CODICE FISCALE MRSFLR70S53F839G  IDENTIFICATIVO NA/033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3 DE FRANCESCO     ASSUNTA        81,00  18,00  12,00   0,00       R             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3/01/1973  (NA)  CODICE FISCALE DFRSNT73A53F839C  IDENTIFICATIVO NA/038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4 IMPROTA          ERMINIA        90,00  18,00   3,00   0,00       R            I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4/07/1968  (NA)  CODICE FISCALE MPRRMN68L54L259Q  IDENTIFICATIVO NA/03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5 ARMONIA          ORSOLA         79,00  18,00  14,00   0,00                    I        X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0/03/1965  (NA)  CODICE FISCALE RMNRSL65C50B990N  IDENTIFICATIVO NA/036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6 OLIVELLI         MARIA          81,00  18,00  12,00   0,00                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9/11/1975  (NA)  CODICE FISCALE LVLMRA75S69F839C  IDENTIFICATIVO NA/032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7 ACCONGIAGIOCO    ASSUNTA        80,00  18,00  10,00   3,00                    I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8/05/1974  (NA)  CODICE FISCALE CCNSNT74E58F839E  IDENTIFICATIVO NA/028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8 LIVORNO          ANTONIETTA     81,00  18,00  12,00   0,00                    I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4/05/1974  (NA)  CODICE FISCALE LVRNNT74E54F839V  IDENTIFICATIVO NA/038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9 MARRA            ELEONORA       81,00  18,00  12,00   0,00                    I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2/03/1969  (NA)  CODICE FISCALE MRRLNR69C42F839V  IDENTIFICATIVO NA/032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0 PRESTIGIACOMO    MARIANTONIETT  76,00  18,00  14,00   3,00                   F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4/10/1966  (NA)  CODICE FISCALE PRSMNT66R54G309E  IDENTIFICATIVO NA/036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1 SARNACCHIARO     OLIMPIA        81,00  18,00  12,00   0,00                   F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8/05/1954  (NA)  CODICE FISCALE SRNLMP54E68B452I  IDENTIFICATIVO NA/029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2 TUFANO           IMMACOLATA     81,00  18,00  12,00   0,00       QR                3                 S   111,00  2002 2002</w:t>
      </w:r>
    </w:p>
    <w:p>
      <w:pPr>
        <w:pStyle w:val="Normal"/>
        <w:rPr/>
      </w:pPr>
      <w:r>
        <w:rPr/>
        <w:t xml:space="preserve">       </w:t>
      </w:r>
      <w:r>
        <w:rPr/>
        <w:t>06/04/1953  (NA)  CODICE FISCALE TFNMCL53D46G190V  IDENTIFICATIVO NA/088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3 GRANATA          CONCETTA       79,00  18,00  14,00   0,00       Q            I        X             S   111,00  2002 2002</w:t>
      </w:r>
    </w:p>
    <w:p>
      <w:pPr>
        <w:pStyle w:val="Normal"/>
        <w:rPr/>
      </w:pPr>
      <w:r>
        <w:rPr/>
        <w:t xml:space="preserve">       </w:t>
      </w:r>
      <w:r>
        <w:rPr/>
        <w:t>01/02/1974  (NA)  CODICE FISCALE GRNCCT74B41F839V  IDENTIFICATIVO NA/088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4 CACCAVALE        EMILIA         93,00  18,00   0,00   0,00                    I                      S   111,00  2002</w:t>
      </w:r>
    </w:p>
    <w:p>
      <w:pPr>
        <w:pStyle w:val="Normal"/>
        <w:rPr/>
      </w:pPr>
      <w:r>
        <w:rPr/>
        <w:t xml:space="preserve">       </w:t>
      </w:r>
      <w:r>
        <w:rPr/>
        <w:t>17/09/1971  (NA)  CODICE FISCALE CCCMLE71P57F839T  IDENTIFICATIVO NA/029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5 TUFANO           MARIA          81,00  18,00  12,00   0,00       Q           F                       S   111,00  2003 2003</w:t>
      </w:r>
    </w:p>
    <w:p>
      <w:pPr>
        <w:pStyle w:val="Normal"/>
        <w:rPr/>
      </w:pPr>
      <w:r>
        <w:rPr/>
        <w:t xml:space="preserve">       </w:t>
      </w:r>
      <w:r>
        <w:rPr/>
        <w:t>16/08/1971  (NA)  CODICE FISCALE TFNMRA71M56C129K  IDENTIFICATIVO NA/102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6 DI PALMA         ROSA           80,00  18,00  12,00   0,00       LR           I    1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1/10/1975  (NA)  CODICE FISCALE DPLRSO75R41G813G  IDENTIFICATIVO NA/031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7 ROMANO           GIOVANNA       80,00  18,00  12,00   0,00       QR     KL    I    3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0/10/1967  (NA)  CODICE FISCALE RMNGNN67R60G190C  IDENTIFICATIVO NA/028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8 TAMMARO          CONCETTA       76,00  18,00  16,00   0,00       QR           I    2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3/01/1967  (NA)  CODICE FISCALE TMMCCT67A43B905J  IDENTIFICATIVO NA/022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9 VENTURELLI       CLORINDA       84,00  18,00   8,00   0,00       QR       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5/07/1964  (SV)  CODICE FISCALE VNTCRN64L55A145O  IDENTIFICATIVO NA/029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0 BIFULCO          ANTONELLA      92,00  18,00   0,00   0,00       QR       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4/08/1956  (NA)  CODICE FISCALE BFLNNL56M64F839X  IDENTIFICATIVO NA/021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1 CANGIANI         MICHELINA      80,00  18,00  12,00   0,00       QR     G     I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7/06/1950  (NA)  CODICE FISCALE CNGMHL50H67L245D  IDENTIFICATIVO NA/030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2 ESPOSITO         MARILISA       80,00  18,00  12,00   0,00  N    QRS    J          1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4/02/1969  (NA)  CODICE FISCALE SPSMLS69B54F839D  IDENTIFICATIVO NA/020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3 LA PIETRA        MARIA          78,00  18,00  14,00   0,00       QR           I    1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4/07/1968  (NA)  CODICE FISCALE LPTMRA68L64F839N  IDENTIFICATIVO NA/027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4 QUAGLIUOLO       CATERINA       76,00  18,00  16,00   0,00       QR          F     1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0/07/1968  (NA)  CODICE FISCALE QGLCRN68L50F839Q  IDENTIFICATIVO NA/028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5 VENERUSO         ELENA          80,00  18,00  12,00   0,00       QR           I    1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2/02/1966  (NA)  CODICE FISCALE VNRLNE66B42G902Y  IDENTIFICATIVO NA/022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6 CICCARELLI       TERESA         84,00  18,00   8,00   0,00       Q            I     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4/03/1976  (NA)  CODICE FISCALE CCCTRS76C54F799V  IDENTIFICATIVO NA/031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7 DEL GAUDIO       ANTONELLA      80,00  18,00  12,00   0,00       Q           F      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0/11/1961  (NA)  CODICE FISCALE DLGNNL61S60F839E  IDENTIFICATIVO NA/041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8 COLUCCI          CLAUDIA        80,00  18,00  12,00   0,00       Q           F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8/07/1974  (NA)  CODICE FISCALE CLCCLD74L58F839X  IDENTIFICATIVO NA/037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9 CAPERNA          GIULIA ANNA    92,00  18,00   0,00   0,00       Q            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6/09/1966  (NA)  CODICE FISCALE CPRGNN66P66F924T  IDENTIFICATIVO NA/030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0 ABBATE           ELISABETTA     92,00  18,00   0,00   0,00       Q           F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2/01/1954  (NA)  CODICE FISCALE BBTLBT54A42F839Q  IDENTIFICATIVO NA/026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1 FERRANTE         PAOLA          92,00  18,00   0,00   0,00                    I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30/05/1975  (NA)  CODICE FISCALE FRRPLA75E70F839O  IDENTIFICATIVO NA/038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2 MALLARDO         LUISA          80,00  18,00  12,00   0,00                    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8/04/1975  (NA)  CODICE FISCALE MLLLSU75D48F839U  IDENTIFICATIVO NA/037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3 TRAMONTANO       ALESSANDRA     80,00  18,00  12,00   0,00                    I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3/09/1971  (NA)  CODICE FISCALE TRMLSN71P63F839L  IDENTIFICATIVO NA/038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4 GOFFREDI         MARIA          86,00  18,00   6,00   0,00       Q                     X             S   110,00  2002 2002</w:t>
      </w:r>
    </w:p>
    <w:p>
      <w:pPr>
        <w:pStyle w:val="Normal"/>
        <w:rPr/>
      </w:pPr>
      <w:r>
        <w:rPr/>
        <w:t xml:space="preserve">       </w:t>
      </w:r>
      <w:r>
        <w:rPr/>
        <w:t>11/12/1968  (NA)  CODICE FISCALE GFFMRA68T51F839N  IDENTIFICATIVO NA/085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5 LANCELLOTTI      SAVINA         76,00  18,00  16,00   0,00       R            I    2                 S   110,00  2002 2002</w:t>
      </w:r>
    </w:p>
    <w:p>
      <w:pPr>
        <w:pStyle w:val="Normal"/>
        <w:rPr/>
      </w:pPr>
      <w:r>
        <w:rPr/>
        <w:t xml:space="preserve">       </w:t>
      </w:r>
      <w:r>
        <w:rPr/>
        <w:t>04/01/1967  (EE)  CODICE FISCALE LNCSVN67A44Z112A  IDENTIFICATIVO NA/092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6 VITALE           MARCELLO       77,00  18,00  12,00   3,00       Q      J     I                      S   110,00  2002</w:t>
      </w:r>
    </w:p>
    <w:p>
      <w:pPr>
        <w:pStyle w:val="Normal"/>
        <w:rPr/>
      </w:pPr>
      <w:r>
        <w:rPr/>
        <w:t xml:space="preserve">       </w:t>
      </w:r>
      <w:r>
        <w:rPr/>
        <w:t>19/06/1973  (NA)  CODICE FISCALE VTLMCL73H19L845L  IDENTIFICATIVO NA/091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7 ARIEMMA          SIMONA         92,00  18,00   0,00   0,00       Q      J                                110,00  2002</w:t>
      </w:r>
    </w:p>
    <w:p>
      <w:pPr>
        <w:pStyle w:val="Normal"/>
        <w:rPr/>
      </w:pPr>
      <w:r>
        <w:rPr/>
        <w:t xml:space="preserve">       </w:t>
      </w:r>
      <w:r>
        <w:rPr/>
        <w:t>11/12/1969  (NA)  CODICE FISCALE RMMSMN69T51F839W  IDENTIFICATIVO NA/086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8 D'ALESSANDRO     ROSA           91,00  18,00   0,00   0,00       EQ      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0/06/1959  (NA)  CODICE FISCALE DLSRSO59H50F839K  IDENTIFICATIVO NA/026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9 DE ROSA          ANNA           81,00  18,00  10,00   0,00       QR                3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30/07/1960  (NA)  CODICE FISCALE DRSNNA60L70F839O  IDENTIFICATIVO NA/021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0 CASTALDO         ORSOLA         79,00  18,00  12,00   0,00       QR                2   X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7/08/1965  (NA)  CODICE FISCALE CSTRSL65M67I262G  IDENTIFICATIVO NA/034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1 SCELZO           ANNA           81,00  18,00  10,00   0,00       QR     L      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6/09/1968  (NA)  CODICE FISCALE SCLNNA68P66L845P  IDENTIFICATIVO NA/029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2 GAROFALO         ASSUNTA        81,00  18,00  10,00   0,00       QR          F 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4/08/1959  (NA)  CODICE FISCALE GRFSNT59M54L259Q  IDENTIFICATIVO NA/028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3 IACONO           PINA           79,00  18,00  12,00   0,00       QR           I    1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07/05/1972  (NA)  CODICE FISCALE CNIPNI72E47F839V  IDENTIFICATIVO NA/021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4 IACONO           ANNUNZIATA     79,00  18,00  12,00   0,00       QR                1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0/05/1971  (NA)  CODICE FISCALE CNINNZ71E60E329H  IDENTIFICATIVO NA/02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5 CICCARELLI       FILOMENA       73,00  18,00  18,00   0,00       QR           I    1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04/10/1970  (NA)  CODICE FISCALE CCCFMN70R44F799I  IDENTIFICATIVO NA/038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6 SERRA            INES           75,00  18,00  16,00   0,00       QR           I    1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4/02/1968  (NA)  CODICE FISCALE SRRNSI68B54C129C  IDENTIFICATIVO NA/022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7 DE MARTINO       MARIA          77,00  18,00  14,00   0,00       QR                1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3/11/1965  (NA)  CODICE FISCALE DMRMRA65S53F839J  IDENTIFICATIVO NA/037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8 FONTANELLA       FRANCESCA      78,00  18,00  13,00   0,00       Q      J     I        X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5/09/1970  (NA)  CODICE FISCALE FNTFNC70P65F799C  IDENTIFICATIVO NA/028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9 RAIA             FRANCESCO      91,00  18,00   0,00   0,00       Q      J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02/02/1963  (NA)  CODICE FISCALE RAIFNC63B02I820D  IDENTIFICATIVO NA/022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0 CICCONE          CAROLINA       91,00  18,00   0,00   0,00       Q       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4/09/1958  (NA)  CODICE FISCALE CCCCLN58P64B922V  IDENTIFICATIVO NA/023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1 DE STEFANO       FILOMENA       73,00  18,00  18,00   0,00       R            I    3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DSTFMN63B45A064W  IDENTIFICATIVO NA/029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2 MARINO           ASSUNTA        85,00  18,00   6,00   0,00       R      KL    I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04/05/1961  (NA)  CODICE FISCALE MRNSNT61E44F839Q  IDENTIFICATIVO NA/032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3 NIELI            CARMELA        79,00  18,00  12,00   0,00       R                 1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06/03/1969  (NA)  CODICE FISCALE NLICML69C46F839V  IDENTIFICATIVO NA/028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4 TAMBARO          ROSALBA        79,00  18,00  12,00   0,00                    I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7/11/1973  (NA)  CODICE FISCALE TMBRLB73S57F839U  IDENTIFICATIVO NA/022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5 IZZO             ANNA RITA      79,00  18,00  12,00   0,00                    I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9/04/1973  (NA)  CODICE FISCALE ZZINRT73D59C129D  IDENTIFICATIVO NA/037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6 ACUNZO           NORMA          75,00  18,00  16,00   0,00                    I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8/08/1970  (NA)  CODICE FISCALE CNZNRM70M58F839Z  IDENTIFICATIVO NA/031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7 NAPOLI           OLIMPIA        91,00  18,00   0,00   0,00               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6/08/1963  (NA)  CODICE FISCALE NPLLMP63M56G902P  IDENTIFICATIVO NA/041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8 FORMICOLA        PAOLA          78,00  18,00  12,00   0,00       I      L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4/06/1972  (NA)  CODICE FISCALE FRMPLA72H44F839I  IDENTIFICATIVO NA/036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9 PETRILLO         MARIA PREZIOS  76,00  18,00  14,00   0,00       JQ           I     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7/05/1969  (CE)  CODICE FISCALE PTRMPR69E67B872U  IDENTIFICATIVO NA/029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0 CINQUEGRANA      GIOVANNA       78,00  18,00  12,00   0,00       LQR    L    F     3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8/09/1967  (NA)  CODICE FISCALE CNQGNN67P48F839D  IDENTIFICATIVO NA/039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1 RUOCCO           MARIA AUSILIA  73,00  18,00  14,00   3,00       QR           I    3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9/11/1968  (NA)  CODICE FISCALE RCCMSL68S49E131N  IDENTIFICATIVO NA/04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2 RAMETTA          SERAFINA       86,00  18,00   4,00   0,00  N    QRS            T  2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5/10/1960  (NA)  CODICE FISCALE RMTSFN60R55F839L  IDENTIFICATIVO NA/024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3 PETITO           SANTA PATRIZI  73,00  18,00  14,00   3,00       QR           I    2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7/01/1969  (NA)  CODICE FISCALE PTTSTP69A47F111F  IDENTIFICATIVO NA/04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4 LICCARDI         FILOMENA       76,00  18,00  14,00   0,00       QR                2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1/07/1965  (NA)  CODICE FISCALE LCCFMN65L51G964O  IDENTIFICATIVO NA/028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5 DI NARDO         MARIA          80,00  18,00  10,00   0,00       QR                2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5/05/1953  (NA)  CODICE FISCALE DNRMRA53E65A024A  IDENTIFICATIVO NA/028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6 COZZOLINO        LIBERATA       74,00  18,00  16,00   0,00       QR           I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5/07/1972  (NA)  CODICE FISCALE CZZLRT72L65C495K  IDENTIFICATIVO NA/03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7 PALUMBO          GIUSEPPINA     90,00  18,00   0,00   0,00       QR     KL    I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5/06/1972  (NA)  CODICE FISCALE PLMGPP72H55C129F  IDENTIFICATIVO NA/025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8 VENTOLINO        MICHELA        78,00  18,00  12,00   0,00       QR            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8/10/1965  (AV)  CODICE FISCALE VNTMHL65R48I893P  IDENTIFICATIVO NA/036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9 ANGARANO         ANNUNZIATA     88,00  18,00   2,00   0,00       QR           I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5/08/1965  (NA)  CODICE FISCALE NGRNNZ65M45F839N  IDENTIFICATIVO NA/038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0 MAIONE           LUCIA          78,00  18,00  12,00   0,00       QR            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1/05/1965  (NA)  CODICE FISCALE MNALCU65E51F839U  IDENTIFICATIVO NA/029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1 BARBELLA         PASQUALINA     76,00  18,00  14,00   0,00       QR          F     1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5/03/1970  (NA)  CODICE FISCALE BRBPQL70C65F839I  IDENTIFICATIVO NA/03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2 SIBILLI          GIULIANA       82,00  18,00   8,00   0,00       QR           I    1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1/08/1969  (NA)  CODICE FISCALE SBLGLN69M51C129I  IDENTIFICATIVO NA/028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3 ISABELLA         RAFFAELA       76,00  18,00  14,00   0,00       QR                1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6/03/1950  (SA)  CODICE FISCALE SBLRFL50C56B476Y  IDENTIFICATIVO NA/029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4 DE CRESCENZO     CINZIA         78,00  18,00  12,00   0,00       QR            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9/01/1973  (NA)  CODICE FISCALE DCRCNZ73A69F839E  IDENTIFICATIVO NA/030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5 D'ALTERIO        ANTONIETTA     84,00  18,00   6,00   0,00       QR           I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6/12/1968  (NA)  CODICE FISCALE DLTNNT68T56G902R  IDENTIFICATIVO NA/021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6 CUOZZO           MARIA          90,00  18,00   0,00   0,00  N    QS                 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30/05/1962  (AV)  CODICE FISCALE CZZMRA62E70A508J  IDENTIFICATIVO NA/028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7 MUNCIELLO        DORA           78,00  18,00  12,00   0,00       Q      J     I     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1/11/1972  (NA)  CODICE FISCALE MNCDRO72S61F839Q  IDENTIFICATIVO NA/032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8 PORTOGHESE       ELISA          75,00  18,00  12,00   3,00       Q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5/01/1978  (NA)  CODICE FISCALE PRTLSE78A45L259Q  IDENTIFICATIVO NA/03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9 BIANCANIELLO     FABIOLA        78,00  18,00  12,00   0,00       Q      J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0/04/1975  (AV)  CODICE FISCALE BNCFBL75D60A509A  IDENTIFICATIVO NA/074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0 DI MATTEO        MARIA          78,00  18,00  12,00   0,00       Q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5/05/1974  (NA)  CODICE FISCALE DMTMRA74E55F839T  IDENTIFICATIVO NA/032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1 GALLO            VALERIA        78,00  18,00  12,00   0,00       Q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4/02/1974  (SA)  CODICE FISCALE GLLVLR74B44G793P  IDENTIFICATIVO NA/034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2 ESPOSITO         ANNA           78,00  18,00  12,00   0,00       Q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9/07/1973  (NA)  CODICE FISCALE SPSNNA73L69F839P  IDENTIFICATIVO NA/034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3 LONGO            ORSOLA         90,00  18,00   0,00   0,00       Q      J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5/12/1970  (NA)  CODICE FISCALE LNGRSL70T55F839N  IDENTIFICATIVO NA/023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4 AMORUSO          OLIMPIA        84,00  18,00   6,00   0,00       Q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3/12/1969  (NA)  CODICE FISCALE MRSLMP69T63G309U  IDENTIFICATIVO NA/040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5 LIBRANO          ADELAIDE       74,00  18,00  16,00   0,00       Q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30/11/1969  (NA)  CODICE FISCALE LBRDLD69S70H243M  IDENTIFICATIVO NA/022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6 PANICO           ROSA           82,00  18,00   8,00   0,00       Q       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4/07/1963  (NA)  CODICE FISCALE PNCRSO63L44E054O  IDENTIFICATIVO NA/023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7 FOGLIA           MARIAGRAZIA    90,00  18,00   0,00   0,00       Q           F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5/09/1961  (NA)  CODICE FISCALE FGLMGR61P55G964Q  IDENTIFICATIVO NA/021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8 APREA            ASSUNTA        90,00  18,00   0,00   0,00       Q       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4/02/1957  (NA)  CODICE FISCALE PRASNT57B44B759Z  IDENTIFICATIVO NA/023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9 TARCIO           CATERINA       90,00  18,00   0,00   0,00  N    RS           I    3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4/08/1963  (NA)  CODICE FISCALE TRCCRN63M44F839A  IDENTIFICATIVO NA/023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0 COLANDREA        SANTELLA       76,00  18,00  14,00   0,00       R                 3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8/04/1956  (NA)  CODICE FISCALE CLNSTL56D48F488N  IDENTIFICATIVO NA/036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1 CARAFA           GABRIELLA      86,00  18,00   4,00   0,00       R             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3/01/1969  (NA)  CODICE FISCALE CRFGRL69A63F839Q  IDENTIFICATIVO NA/04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2 DE MASE          MICHELINA      86,00  18,00   4,00   0,00       R             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0/05/1967  (NA)  CODICE FISCALE DMSMHL67E60A024R  IDENTIFICATIVO NA/033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3 PALMIERI         MARIA ANNA     78,00  18,00  12,00   0,00       R            I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1/09/1957  (NA)  CODICE FISCALE PLMMNN57P41F839W  IDENTIFICATIVO NA/030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4 D'ALISA          RACHELE        78,00  18,00  12,00   0,00       R            I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3/04/1974  (NA)  CODICE FISCALE DLSRHL74D43F839G  IDENTIFICATIVO NA/041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5 CARBONE          STEFANIA       84,00  18,00   6,00   0,00       R             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30/04/1969  (NA)  CODICE FISCALE CRBSFN69D70F839X  IDENTIFICATIVO NA/03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6 PARLATO          CONCETTA       78,00  18,00  12,00   0,00       R      KL    I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1/11/1968  (NA)  CODICE FISCALE PRLCCT68S51I862Y  IDENTIFICATIVO NA/023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7 CRISAFO          GLORIA         78,00  18,00  12,00   0,00       R            I    1                 S   108,00  2000</w:t>
      </w:r>
    </w:p>
    <w:p>
      <w:pPr>
        <w:pStyle w:val="Normal"/>
        <w:rPr/>
      </w:pPr>
      <w:r>
        <w:rPr/>
        <w:t xml:space="preserve">   </w:t>
      </w:r>
      <w:r>
        <w:rPr/>
        <w:t>R   31/01/1960  (NA)  CODICE FISCALE CRSGLR60A71F839C  IDENTIFICATIVO NA/035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8 D'ANGIO'         IMMACOLATA     78,00  18,00  12,00   0,00        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5/07/1976  (NA)  CODICE FISCALE DNGMCL76L65F839B  IDENTIFICATIVO NA/034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9 PONTICELLI       CARMEN         78,00  18,00  12,00   0,00        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1/09/1974  (NA)  CODICE FISCALE PNTCMN74P61F839L  IDENTIFICATIVO NA/042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0 AMOROSO          ALESSANDRA     75,00  18,00  12,00   3,00        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0/06/1974  (NA)  CODICE FISCALE MRSLSN74H50F839T  IDENTIFICATIVO NA/04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1 LIGUORI          MARIA GRAZIA   78,00  18,00  12,00   0,00              J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5/03/1972  (NA)  CODICE FISCALE LGRMGR72C55D789X  IDENTIFICATIVO NA/042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2 PICCA            CINZIA         90,00  18,00   0,00   0,00                    I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9/09/1969  (BN)  CODICE FISCALE PCCCNZ69P49A783L  IDENTIFICATIVO NA/027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3 AVALLONE         STEFANIA       90,00  18,00   0,00   0,00                                           S   108,00  2002</w:t>
      </w:r>
    </w:p>
    <w:p>
      <w:pPr>
        <w:pStyle w:val="Normal"/>
        <w:rPr/>
      </w:pPr>
      <w:r>
        <w:rPr/>
        <w:t xml:space="preserve">       </w:t>
      </w:r>
      <w:r>
        <w:rPr/>
        <w:t>15/03/1967  (NA)  CODICE FISCALE VLLSFN67C55F839G  IDENTIFICATIVO NA/085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4 FESTA            VINCENZA       90,00  18,00   0,00   0,00                                           S   108,00  2002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FSTVCN66L63F839O  IDENTIFICATIVO NA/093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5 PELLEGRINO       ANTONIETTA     75,00  18,00  12,00   3,00       Q           F                       S   108,00  2003 2003</w:t>
      </w:r>
    </w:p>
    <w:p>
      <w:pPr>
        <w:pStyle w:val="Normal"/>
        <w:rPr/>
      </w:pPr>
      <w:r>
        <w:rPr/>
        <w:t xml:space="preserve">       </w:t>
      </w:r>
      <w:r>
        <w:rPr/>
        <w:t>15/02/1977  (NA)  CODICE FISCALE PLLNNT77B55F839E  IDENTIFICATIVO NA/10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6 FIORENZA         ORNELLA        77,00  18,00  12,00   0,00       JQR      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31/01/1966  (NA)  CODICE FISCALE FRNRLL66A71H892V  IDENTIFICATIVO NA/028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7 CORTESE          CARMELA        73,00  18,00  16,00   0,00       LQR    KL    I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9/01/1968  (NA)  CODICE FISCALE CRTCML68A59F839J  IDENTIFICATIVO NA/036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8 FERTUSO          CATERINA       79,00  18,00  10,00   0,00       LQR          I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03/09/1966  (NA)  CODICE FISCALE FRTCRN66P43F799Y  IDENTIFICATIVO NA/032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9 ULERI            PERLA          77,00  18,00  12,00   0,00       LQR          I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6/06/1962  (NA)  CODICE FISCALE LRUPRL62H56F839R  IDENTIFICATIVO NA/02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0 CAVALIERE        MARIA          75,00  18,00  14,00   0,00       LQ     KL   FI     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5/02/1970  (NA)  CODICE FISCALE CVLMRA70B65F839E  IDENTIFICATIVO NA/07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1 NASTI            ANNA           81,00  18,00   8,00   0,00       QR           I    3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31/07/1961  (NA)  CODICE FISCALE NSTNNA61L71F839E  IDENTIFICATIVO NA/025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2 RANIERO          FILOMENA       75,00  18,00  14,00   0,00       QR           I    3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6/09/1963  (NA)  CODICE FISCALE RNRFMN63P56B371R  IDENTIFICATIVO NA/027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3 D'ERRICO         ROSA           85,00  18,00   4,00   0,00  N    QRS      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1/05/1959  (NA)  CODICE FISCALE DRRRSO59E61F839E  IDENTIFICATIVO NA/042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4 TRAMONTANO       MARIELLA       75,00  18,00  14,00   0,00       QR           I    2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01/03/1969  (NA)  CODICE FISCALE TRMMLL69C41F839B  IDENTIFICATIVO NA/029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5 RUOTOLO          GIOVANNA       89,00  18,00   0,00   0,00       QR                2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6/09/1966  (NA)  CODICE FISCALE RTLGNN66P66B905U  IDENTIFICATIVO NA/027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6 SCHIANO DI COLEL MICHELANGELA   76,00  18,00  10,00   3,00       QR       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5/04/1970  (NA)  CODICE FISCALE SCHMHL70D65F839G  IDENTIFICATIVO NA/041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7 NICOLELLA        LORIANA        77,00  18,00  12,00   0,00       QR           I    1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7/09/1971  (NA)  CODICE FISCALE NCLLRN71P67F839U  IDENTIFICATIVO NA/037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8 LIPARTITI        PATRIZIA       81,00  18,00   8,00   0,00       QR           I    1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30/08/1959  (NA)  CODICE FISCALE LPRPRZ59M70F839P  IDENTIFICATIVO NA/023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9 SICA             MARIA TERESA   73,00  18,00  16,00   0,00       QR     L     I    1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1/04/1970  (NA)  CODICE FISCALE SCIMTR70D51F839X  IDENTIFICATIVO NA/036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0 CALVIATI         VIRGILIA NIVE  77,00  18,00  12,00   0,00       QR           I    1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30/12/1969  (NA)  CODICE FISCALE CLVVGL69T70F839L  IDENTIFICATIVO NA/03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1 SALA             ORNELLA        77,00  18,00  12,00   0,00       QR           I    1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01/12/1964  (NA)  CODICE FISCALE SLARLL64T41F839L  IDENTIFICATIVO NA/021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2 DEL PRETE        ANTONIETTA     73,00  18,00  16,00   0,00       QR                1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3/03/1954  (NA)  CODICE FISCALE DLPNNT54C63D789B  IDENTIFICATIVO NA/022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3 PINTO            TIZIANA        75,00  18,00  11,00   3,00       Q            I     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PNTTZN73E62L259L  IDENTIFICATIVO NA/033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4 LAURIA           MARIA TERESA   75,00  18,00  14,00   0,00       Q        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1/08/1965  (MT)  CODICE FISCALE LRAMTR65M51I954V  IDENTIFICATIVO NA/023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5 CASTIELLO        RITA           89,00  18,00   0,00   0,00       Q        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1/11/1962  (NA)  CODICE FISCALE CSTRTI62S61F839D  IDENTIFICATIVO NA/021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6 PERROTTA         PATRIZIA       89,00  18,00   0,00   0,00       Q            I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4/11/1958  (NA)  CODICE FISCALE PRRPRZ58S64I293X  IDENTIFICATIVO NA/023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7 GIUGLIANO        MARIA AUSILIA  89,00  18,00   0,00   0,00       Q        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8/05/1958  (NA)  CODICE FISCALE GGLMSL58E58L142E  IDENTIFICATIVO NA/031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8 VARCHETTA        LUISA          75,00  18,00  14,00   0,00       R            I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6/06/1973  (NA)  CODICE FISCALE VRCLSU73H66F839Z  IDENTIFICATIVO NA/023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9 MONDA            ANNA MARIA     83,00  18,00   6,00   0,00       R      KL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4/09/1972  (EE)  CODICE FISCALE MNDNMR72P54Z614Q  IDENTIFICATIVO NA/034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0 DI GIROLAMO FARA CHIARA         77,00  18,00  12,00   0,00       R            I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1/05/1960  (NA)  CODICE FISCALE DGRCHR60E51F839E  IDENTIFICATIVO NA/031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1 PAOLELLA         ANNUNZIATA     79,00  18,00  10,00   0,00       R            I    1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05/05/1973  (NA)  CODICE FISCALE PLLNNZ73E45F839O  IDENTIFICATIVO NA/034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2 VITIELLO         IMMACOLATA     74,00  18,00  12,00   3,00                    I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03/08/1971  (NA)  CODICE FISCALE VTLMCL71M43F839A  IDENTIFICATIVO NA/029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3 D'AMBROSIO       CONSIGLIA      79,00  18,00  10,00   0,00                    I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03/07/1968  (CE)  CODICE FISCALE DMBCSG68L43B963I  IDENTIFICATIVO NA/034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4 PAROLA           IRENE          77,00  18,00  12,00   0,00                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9/11/1963  (NA)  CODICE FISCALE PRLRNI63S59G964L  IDENTIFICATIVO NA/040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5 MARINO           MARIA          77,00  18,00  12,00   0,00                    I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5/06/1962  (NA)  CODICE FISCALE MRNMRA62H65F839U  IDENTIFICATIVO NA/034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6 DELL AMURA       ANNA           71,00  18,00  18,00   0,00       QR     G     I    2                 S   107,00  2002</w:t>
      </w:r>
    </w:p>
    <w:p>
      <w:pPr>
        <w:pStyle w:val="Normal"/>
        <w:rPr/>
      </w:pPr>
      <w:r>
        <w:rPr/>
        <w:t xml:space="preserve">       </w:t>
      </w:r>
      <w:r>
        <w:rPr/>
        <w:t>21/01/1956  (NA)  CODICE FISCALE DLLNNA56A61C129C  IDENTIFICATIVO NA/028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7 MUGHETTO         ROSA           86,00  18,00   0,00   3,00       Q      J                            S   107,00  2003 2003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MGHRSO72D41F839G  IDENTIFICATIVO NA/103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8 FARELLA          LUCIA          71,00  18,00  14,00   3,00       LQ            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6/08/1960  (NA)  CODICE FISCALE FRLLCU60M46G902Y  IDENTIFICATIVO NA/028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9 CALZA            PREZIOSA MARI  78,00  18,00  10,00   0,00       QR                3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9/01/1968  (NA)  CODICE FISCALE CLZPZS68A49F839K  IDENTIFICATIVO NA/038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0 MARTELLI         GIULIANA       79,00  18,00   9,00   0,00       QR                2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2/03/1971  (NA)  CODICE FISCALE MRTGLN71C62F839Y  IDENTIFICATIVO NA/037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1 COCCHIA          MARIA GABRIEL  88,00  18,00   0,00   0,00       QR           I    2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4/07/1968  (NA)  CODICE FISCALE CCCMGB68L44L845X  IDENTIFICATIVO NA/025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2 CATAPANO         LUCIA          72,00  18,00  16,00   0,00       QR          F     1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6/10/1965  (NA)  CODICE FISCALE CTPLCU65R66G190Y  IDENTIFICATIVO NA/040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3 ROTOLI           ANTONIETTA     78,00  18,00  10,00   0,00       QR              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6/06/1972  (NA)  CODICE FISCALE RTLNNT72H66F839G  IDENTIFICATIVO NA/021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4 GIULIANO         STEFANIA       76,00  18,00  12,00   0,00       QR          F   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5/12/1970  (NA)  CODICE FISCALE GLNSFN70T65F839G  IDENTIFICATIVO NA/034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5 GIN              RENATA         76,00  18,00  12,00   0,00       QR              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4/07/1959  (NA)  CODICE FISCALE GNIRNT59L64F839K  IDENTIFICATIVO NA/023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6 CICALA           ROSANNA        74,00  18,00  14,00   0,00       Q            I     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7/07/1972  (NA)  CODICE FISCALE CCLRNN72L47F839X  IDENTIFICATIVO NA/028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7 PATRISSO         ANTONIA        75,00  18,00  10,00   3,00       Q            I     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5/10/1967  (SA)  CODICE FISCALE PTRNTN67R45D390H  IDENTIFICATIVO NA/023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8 PINTO            AMALIA         76,00  18,00  12,00   0,00       Q                  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1/01/1960  (NA)  CODICE FISCALE PNTMLA60A41L259E  IDENTIFICATIVO NA/029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9 COSENZA          VIRGINIA       74,00  18,00  14,00   0,00       Q            I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CSNVGN70E60L845Q  IDENTIFICATIVO NA/030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0 ACERRA           ANNAMARIA      76,00  18,00  12,00   0,00       Q           F 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0/06/1962  (NA)  CODICE FISCALE CRRNMR62H50C495V  IDENTIFICATIVO NA/038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1 MOLLICA          ROSANNA        76,00  18,00  12,00   0,00       Q      J    FI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7/02/1958  (NA)  CODICE FISCALE MLLRNN58B67C495E  IDENTIFICATIVO NA/030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2 ESPOSITO         CONCETTA       88,00  18,00   0,00   0,00       Q           F 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30/08/1957  (NA)  CODICE FISCALE SPSCCT57M70M115H  IDENTIFICATIVO NA/036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3 MAGAGNOTTI       ANNALISA       69,00  18,00  16,00   3,00       R            I    2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0/08/1975  (NA)  CODICE FISCALE MGGNLS75M60F839N  IDENTIFICATIVO NA/040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4 FIORENZA         DANIELA        78,00  18,00  10,00   0,00       R            I  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5/04/1970  (NA)  CODICE FISCALE FRNDNL70D65F839T  IDENTIFICATIVO NA/036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5 BUONOCORE        ROSA           76,00  18,00  12,00   0,00                          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9/04/1975  (NA)  CODICE FISCALE BNCRSO75D69F839J  IDENTIFICATIVO NA/033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6 SCOLAMIERO       ROSARIA        75,00  18,00  10,00   3,00              J     I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3/08/1969  (NA)  CODICE FISCALE SCLRSR69M53F839K  IDENTIFICATIVO NA/032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7 BRUNI            GIOVANNA       82,00  18,00   6,00   0,00                    I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0/02/1963  (NA)  CODICE FISCALE BRNGNN63B50F839S  IDENTIFICATIVO NA/028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8 FIORENTINO       MARIALUCIA     78,00  18,00  10,00   0,00       Q            I                      S   106,00  2002 2002</w:t>
      </w:r>
    </w:p>
    <w:p>
      <w:pPr>
        <w:pStyle w:val="Normal"/>
        <w:rPr/>
      </w:pPr>
      <w:r>
        <w:rPr/>
        <w:t xml:space="preserve">       </w:t>
      </w:r>
      <w:r>
        <w:rPr/>
        <w:t>08/04/1973  (NA)  CODICE FISCALE FRNMLC73D48G813V  IDENTIFICATIVO NA/089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9 FRANCO           ANTONELLA      86,00  18,00   2,00   0,00       Q            I                      S   106,00  2002 2002</w:t>
      </w:r>
    </w:p>
    <w:p>
      <w:pPr>
        <w:pStyle w:val="Normal"/>
        <w:rPr/>
      </w:pPr>
      <w:r>
        <w:rPr/>
        <w:t xml:space="preserve">       </w:t>
      </w:r>
      <w:r>
        <w:rPr/>
        <w:t>18/02/1963  (NA)  CODICE FISCALE FRNNNL63B58F839C  IDENTIFICATIVO NA/09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0 CITO             GIORGINA       88,00  18,00   0,00   0,00       Q                                   S   106,00  2002 2002</w:t>
      </w:r>
    </w:p>
    <w:p>
      <w:pPr>
        <w:pStyle w:val="Normal"/>
        <w:rPr/>
      </w:pPr>
      <w:r>
        <w:rPr/>
        <w:t xml:space="preserve">       </w:t>
      </w:r>
      <w:r>
        <w:rPr/>
        <w:t>03/11/1954  (BA)  CODICE FISCALE CTIGGN54S43E645X  IDENTIFICATIVO NA/092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1 SARNATARO        RAFFAELA       86,00  18,00   2,00   0,00       QR                2                 S   106,00  2002</w:t>
      </w:r>
    </w:p>
    <w:p>
      <w:pPr>
        <w:pStyle w:val="Normal"/>
        <w:rPr/>
      </w:pPr>
      <w:r>
        <w:rPr/>
        <w:t xml:space="preserve">       </w:t>
      </w:r>
      <w:r>
        <w:rPr/>
        <w:t>10/03/1963  (NA)  CODICE FISCALE SRNRFL63C50E906D  IDENTIFICATIVO NA/096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2 LA MARCA         IMMACOLATA     76,00  18,00  12,00   0,00       Q      J              X             S   106,00  2002</w:t>
      </w:r>
    </w:p>
    <w:p>
      <w:pPr>
        <w:pStyle w:val="Normal"/>
        <w:rPr/>
      </w:pPr>
      <w:r>
        <w:rPr/>
        <w:t xml:space="preserve">       </w:t>
      </w:r>
      <w:r>
        <w:rPr/>
        <w:t>12/06/1973  (NA)  CODICE FISCALE LMRMCL73H52I469N  IDENTIFICATIVO NA/095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3 BORRELLI         CIRA           87,00  18,00   0,00   0,00       LQ          F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0/11/1965  (NA)  CODICE FISCALE BRRCRI65S50G902J  IDENTIFICATIVO NA/04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4 ZINNO            ROSARIA        73,00  18,00  14,00   0,00       QR     J          5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1/02/1956  (NA)  CODICE FISCALE ZNNRSR56B61F839T  IDENTIFICATIVO NA/024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5 D'ALESSIO        TERESA         71,00  18,00  16,00   0,00       QR                2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8/12/1958  (NA)  CODICE FISCALE DLSTRS58T68G568X  IDENTIFICATIVO NA/026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6 IACCARINO        MARIATERESA    72,00  18,00  12,00   3,00       QR     J     I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8/06/1971  (NA)  CODICE FISCALE CCRMTR71H58F839J  IDENTIFICATIVO NA/030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7 PORCARO          ROSA           75,00  18,00  12,00   0,00       QR     J     I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6/02/1967  (NA)  CODICE FISCALE PRCRSO67B66F839D  IDENTIFICATIVO NA/029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8 VITALE           LUCIANA        85,00  18,00   2,00   0,00       QR            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2/07/1965  (NA)  CODICE FISCALE VTLLCN65L42E054K  IDENTIFICATIVO NA/029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9 LUCIANO          LAURA          71,00  18,00  16,00   0,00       QR           I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2/07/1957  (EE)  CODICE FISCALE LCNLRA57L52Z602U  IDENTIFICATIVO NA/031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0 CHIUMMO          PATRIZIA       75,00  18,00  12,00   0,00       QR           I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30/04/1978  (NA)  CODICE FISCALE CHMPRZ78D70F839K  IDENTIFICATIVO NA/03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1 D'ALTERIO        MARIA ANTONIE  75,00  18,00  12,00   0,00       QR           I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6/01/1973  (NA)  CODICE FISCALE DLTMNT73A56E054N  IDENTIFICATIVO NA/036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2 BONANNI          TIZIANA        87,00  18,00   0,00   0,00       QR           I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2/02/1969  (NA)  CODICE FISCALE BNNTZN69B42F839N  IDENTIFICATIVO NA/020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3 LA PORTA         STEFANIA       75,00  18,00  12,00   0,00  N    QS           I                  X   S   105,00  2000</w:t>
      </w:r>
    </w:p>
    <w:p>
      <w:pPr>
        <w:pStyle w:val="Normal"/>
        <w:rPr/>
      </w:pPr>
      <w:r>
        <w:rPr/>
        <w:t xml:space="preserve">       </w:t>
      </w:r>
      <w:r>
        <w:rPr/>
        <w:t>30/11/1968  (NA)  CODICE FISCALE LPRSFN68S70F839G  IDENTIFICATIVO NA/024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4 TESONE           FLORINDA       69,00  18,00  18,00   0,00       Q            I     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1/04/1970  (NA)  CODICE FISCALE TSNFRN70D41B452W  IDENTIFICATIVO NA/029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5 RICCIO           STEFANIA       75,00  18,00  12,00   0,00       Q      J           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6/01/1970  (NA)  CODICE FISCALE RCCSFN70A66F839Q  IDENTIFICATIVO NA/032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6 RUSSO            ERMELINDA      87,00  18,00   0,00   0,00       Q                  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2/08/1961  (NA)  CODICE FISCALE RSSRLN61M52F839I  IDENTIFICATIVO NA/039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7 TATAFIORE        FABIANA        71,00  18,00  16,00   0,00       Q            I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4/04/1977  (NA)  CODICE FISCALE TTFFBN77D44G964U  IDENTIFICATIVO NA/029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8 PERNICE          LUCIA          75,00  18,00  12,00   0,00       Q            I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5/05/1974  (NA)  CODICE FISCALE PRNLCU74E65F839R  IDENTIFICATIVO NA/034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9 MASELLA          TIZIANA        67,00  18,00  14,00   6,00       Q      J     I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9/09/1972  (NA)  CODICE FISCALE MSLTZN72P49F839I  IDENTIFICATIVO NA/032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0 MICILLO          GIOVANNA       75,00  18,00  12,00   0,00       Q            I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5/04/1971  (NA)  CODICE FISCALE MCLGNN71D55F799C  IDENTIFICATIVO NA/04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1 RUBINACCI        RITA           75,00  18,00  12,00   0,00       Q           F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6/08/1965  (NA)  CODICE FISCALE RBNRTI65M46F839R  IDENTIFICATIVO NA/032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2 SCOTTI           FILOMENA       87,00  18,00   0,00   0,00       Q                                   S   105,00  2000</w:t>
      </w:r>
    </w:p>
    <w:p>
      <w:pPr>
        <w:pStyle w:val="Normal"/>
        <w:rPr/>
      </w:pPr>
      <w:r>
        <w:rPr/>
        <w:t xml:space="preserve">   </w:t>
      </w:r>
      <w:r>
        <w:rPr/>
        <w:t>R   04/06/1960  (NA)  CODICE FISCALE SCTFMN60H44C697W  IDENTIFICATIVO NA/033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3 NASTI            RITA           75,00  18,00  12,00   0,00       Q           F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8/10/1950  (NA)  CODICE FISCALE NSTRTI50R68F839D  IDENTIFICATIVO NA/033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4 D'ANGELO         BARBARA        77,00  18,00  10,00   0,00       R                 3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DNGBBR69L62F839K  IDENTIFICATIVO NA/026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5 CASCONE          ANNALISA       75,00  18,00  12,00   0,00       R                 3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1/06/1964  (NA)  CODICE FISCALE CSCNLS64H51C129Z  IDENTIFICATIVO NA/029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6 DE STASIO        MARIA          81,00  18,00   6,00   0,00       R           F 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9/10/1972  (NA)  CODICE FISCALE DSTMRA72R59F799I  IDENTIFICATIVO NA/038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7 CANGIANO         ANNA ROSARIA   73,00  18,00  14,00   0,00       R            I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9/05/1967  (VA)  CODICE FISCALE CNGNRS67E49D869V  IDENTIFICATIVO NA/034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8 BUONO            CARMELA        77,00  18,00  10,00   0,00       R             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3/04/1962  (NA)  CODICE FISCALE BNUCML62D53F839O  IDENTIFICATIVO NA/035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9 CASILLO          ANNUNZIATA     75,00  18,00  12,00   0,00       R      J    FI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6/11/1961  (NA)  CODICE FISCALE CSLNNZ61S66H892S  IDENTIFICATIVO NA/030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0 POMMELLA         ANTONELLA      81,00  18,00   6,00   0,00       R            I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0/12/1972  (NA)  CODICE FISCALE PMMNNL72T50F839I  IDENTIFICATIVO NA/034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1 DE ROSA          AGNESE         75,00  18,00  12,00   0,00       R             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6/10/1970  (NA)  CODICE FISCALE DRSGNS70R66A024I  IDENTIFICATIVO NA/028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2 BORGONUOVO       MARIA GRAZIA   75,00  18,00  12,00   0,00                    I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8/04/1977  (NA)  CODICE FISCALE BRGMGR77D68F839Y  IDENTIFICATIVO NA/033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3 COPPOLA          ANGELA         87,00  18,00   0,00   0,00              J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7/10/1973  (NA)  CODICE FISCALE CPPNGL73R67G568B  IDENTIFICATIVO NA/025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4 MELE             LUCIA          75,00  18,00  12,00   0,00                   F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1/09/1972  (NA)  CODICE FISCALE MLELCU72P61F924J  IDENTIFICATIVO NA/04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5 VOLPE            MICAELA        87,00  18,00   0,00   0,00                    I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VLPMCL72C47L259J  IDENTIFICATIVO NA/038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6 BUONAGURO        ADRIANA        75,00  18,00  12,00   0,00                    I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3/01/1970  (NA)  CODICE FISCALE BNGDRN70A63G812K  IDENTIFICATIVO NA/035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7 DE MARIA         ROSALBA        81,00  18,00   6,00   0,00              KL   F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7/11/1966  (NA)  CODICE FISCALE DMRRLB66S47E906N  IDENTIFICATIVO NA/032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8 DELL'OMO         ANNUNZIATA     87,00  18,00   0,00   0,00                    I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3/01/1958  (NA)  CODICE FISCALE DLLNNZ58A53I293N  IDENTIFICATIVO NA/038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9 CIOTOLA          ROSARIA        87,00  18,00   0,00   0,00        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9/10/1957  (NA)  CODICE FISCALE CTLRSR57R69F839V  IDENTIFICATIVO NA/037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0 CAROTENUTO       ANNA           75,00  18,00  12,00   0,00       QR           I    2                 S   105,00  2002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CRTNNA68M71L845I  IDENTIFICATIVO NA/033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1 CUTOLO           LUISA MARIA    75,00  18,00  12,00   0,00       QR           I    1   X             S   105,00  2002</w:t>
      </w:r>
    </w:p>
    <w:p>
      <w:pPr>
        <w:pStyle w:val="Normal"/>
        <w:rPr/>
      </w:pPr>
      <w:r>
        <w:rPr/>
        <w:t xml:space="preserve">       </w:t>
      </w:r>
      <w:r>
        <w:rPr/>
        <w:t>02/11/1972  (NA)  CODICE FISCALE CTLLMR72S42H931P  IDENTIFICATIVO NA/090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2 COPPOLA          ELIO           75,00  18,00  12,00   0,00       QR     J     I    1   X                 105,00  2002</w:t>
      </w:r>
    </w:p>
    <w:p>
      <w:pPr>
        <w:pStyle w:val="Normal"/>
        <w:rPr/>
      </w:pPr>
      <w:r>
        <w:rPr/>
        <w:t xml:space="preserve">       </w:t>
      </w:r>
      <w:r>
        <w:rPr/>
        <w:t>12/10/1971  (SA)  CODICE FISCALE CPPLEI71R12F912L  IDENTIFICATIVO NA/094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3 CAROTENUTO       GAETANA        75,00  18,00  12,00   0,00       Q            I                      S   105,00  2002</w:t>
      </w:r>
    </w:p>
    <w:p>
      <w:pPr>
        <w:pStyle w:val="Normal"/>
        <w:rPr/>
      </w:pPr>
      <w:r>
        <w:rPr/>
        <w:t xml:space="preserve">       </w:t>
      </w:r>
      <w:r>
        <w:rPr/>
        <w:t>16/10/1971  (NA)  CODICE FISCALE CRTGTN71R56C129K  IDENTIFICATIVO NA/023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4 MANNA            LIDIA          75,00  18,00  12,00   0,00       Q           F                       S   105,00  2002</w:t>
      </w:r>
    </w:p>
    <w:p>
      <w:pPr>
        <w:pStyle w:val="Normal"/>
        <w:rPr/>
      </w:pPr>
      <w:r>
        <w:rPr/>
        <w:t xml:space="preserve">       </w:t>
      </w:r>
      <w:r>
        <w:rPr/>
        <w:t>29/04/1964  (NA)  CODICE FISCALE MNNLDI64D69F839W  IDENTIFICATIVO NA/035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5 GIORDANO         CINZIA         75,00  18,00  12,00   0,00       QR     J     I    2                 S   105,00  2003 2003</w:t>
      </w:r>
    </w:p>
    <w:p>
      <w:pPr>
        <w:pStyle w:val="Normal"/>
        <w:rPr/>
      </w:pPr>
      <w:r>
        <w:rPr/>
        <w:t xml:space="preserve">       </w:t>
      </w:r>
      <w:r>
        <w:rPr/>
        <w:t>20/12/1968  (NA)  CODICE FISCALE GRDCNZ68T60C129Z  IDENTIFICATIVO NA/102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6 TARTARONE        GIOVANNA       73,00  18,00  13,00   0,00       LQ     L     I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9/01/1975  (NA)  CODICE FISCALE TRTGNN75A49F839Y  IDENTIFICATIVO NA/033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7 CARACCIOLO       ITALIA         86,00  18,00   0,00   0,00       LQ            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5/06/1967  (SA)  CODICE FISCALE CRCTLI67H45H703P  IDENTIFICATIVO NA/033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8 MASTANTUONO      CARMELINA      74,00  18,00  12,00   0,00       L            I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MSTCML72D41E054A  IDENTIFICATIVO NA/037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9 CICCARELLI       LUISA          78,00  18,00   8,00   0,00       QR                3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2/07/1970  (NA)  CODICE FISCALE CCCLSU70L42F799H  IDENTIFICATIVO NA/024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0 PANICO           VINCENZA       78,00  18,00   8,00   0,00       QR     K     I    3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9/06/1968  (NA)  CODICE FISCALE PNCVCN68H69A024J  IDENTIFICATIVO NA/029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1 SCOGNAMIGLIO     ANTONELLA      68,00  18,00  18,00   0,00       QR                3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0/08/1967  (NA)  CODICE FISCALE SCGNNL67M60F839M  IDENTIFICATIVO NA/034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2 RUSSO            RITA           74,00  18,00  12,00   0,00       QR     KL    I    3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6/12/1955  (NA)  CODICE FISCALE RSSRTI55T66F839W  IDENTIFICATIVO NA/024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3 MARIGLIANO       ANNA           74,00  18,00  12,00   0,00       QR           I    1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0/06/1969  (NA)  CODICE FISCALE MRGNNA69H50F839W  IDENTIFICATIVO NA/074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4 PIROZZI          CONCETTA       76,00  18,00  10,00   0,00       QR                1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6/07/1956  (NA)  CODICE FISCALE PRZCCT56L56F839E  IDENTIFICATIVO NA/041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5 COSTIGLIOLA      ANNUNZIATA     83,00  18,00   3,00   0,00       QR           I    1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8/03/1955  (NA)  CODICE FISCALE CSTNNZ55C48A535O  IDENTIFICATIVO NA/04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6 NAPOLITANO       PALMIRA        86,00  18,00   0,00   0,00       Q                  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9/05/1967  (NA)  CODICE FISCALE NPLPMR67E49C697G  IDENTIFICATIVO NA/024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7 PERRELLI         ANNA           74,00  18,00  12,00   0,00       Q            I     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1/12/1962  (CS)  CODICE FISCALE PRRNNA62T51L305Y  IDENTIFICATIVO NA/023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8 MARRONE          GIUSEPPINA     74,00  18,00  12,00   0,00       Q      J     I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6/10/1972  (NA)  CODICE FISCALE MRRGPP72R46F111P  IDENTIFICATIVO NA/033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9 CALVANESE        FILOMENA       80,00  18,00   6,00   0,00       Q             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8/01/1972  (NA)  CODICE FISCALE CLVFMN72A58B990I  IDENTIFICATIVO NA/028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0 CICCARELLI       MARIA MADDALE  86,00  18,00   0,00   0,00       Q            I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30/05/1959  (NA)  CODICE FISCALE CCCMMD59E70E054Z  IDENTIFICATIVO NA/02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1 MONTELLA         ASSUNTA        74,00  18,00  12,00   0,00       R           F     2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1/06/1965  (NA)  CODICE FISCALE MNTSNT65H41L259D  IDENTIFICATIVO NA/041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2 QUINTAVALLE      ROSANNA        72,00  18,00  14,00   0,00       R            I    2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7/01/1974  (NA)  CODICE FISCALE QNTRNN74A57F839T  IDENTIFICATIVO NA/036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3 PIANESE          EMANUELA       75,00  18,00  11,00   0,00       R            I    1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9/02/1973  (NA)  CODICE FISCALE PNSMNL73B49G309U  IDENTIFICATIVO NA/03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4 DE FALCO         CARMELINA      74,00  18,00  12,00   0,00       R            I    1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4/09/1969  (NA)  CODICE FISCALE DFLCML69P44G812O  IDENTIFICATIVO NA/032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5 ESPOSITO         ASSUNTA        74,00  18,00  12,00   0,00       R            I    1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5/08/1954  (NA)  CODICE FISCALE SPSSNT54M55F839P  IDENTIFICATIVO NA/038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6 MALLARDI         IMMACOLATA     74,00  18,00  12,00   0,00  N    QS           I        X             S   104,00  2003 2003</w:t>
      </w:r>
    </w:p>
    <w:p>
      <w:pPr>
        <w:pStyle w:val="Normal"/>
        <w:rPr/>
      </w:pPr>
      <w:r>
        <w:rPr/>
        <w:t xml:space="preserve">       </w:t>
      </w:r>
      <w:r>
        <w:rPr/>
        <w:t>11/01/1972  (NA)  CODICE FISCALE MLLMCL72A51C495P  IDENTIFICATIVO NA/101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7 BIANCO           VINCENZA       71,00  18,00  14,00   0,00       FJR          I    1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30/06/1965  (NA)  CODICE FISCALE BNCVCN65H70F839U  IDENTIFICATIVO NA/040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8 ABBATECOLA       IMMACOLATA MA  85,00  18,00   0,00   0,00       LQ          F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4/09/1955  (NA)  CODICE FISCALE BBTMCL55P54I151N  IDENTIFICATIVO NA/024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9 FONDERICO        ANNA           73,00  18,00   9,00   3,00       L            I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6/05/1973  (NA)  CODICE FISCALE FNDNNA73E56F111R  IDENTIFICATIVO NA/04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0 RUSSO            VINCENZA       77,00  18,00   8,00   0,00  N    QRS               4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3/01/1952  (NA)  CODICE FISCALE RSSVCN52A53B990H  IDENTIFICATIVO NA/02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1 TERMINIELLO      ALESSANDRA     73,00  18,00  12,00   0,00       QR           I    3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6/08/1964  (NA)  CODICE FISCALE TRMLSN64M46F839H  IDENTIFICATIVO NA/029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2 TAFURO           ASSUNTA        73,00  18,00  12,00   0,00       QR                3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5/04/1956  (NA)  CODICE FISCALE TFRSNT56D45I469P  IDENTIFICATIVO NA/029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3 FERRANDINO       AURORA         73,00  18,00  12,00   0,00  N    QRS               2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6/05/1961  (NA)  CODICE FISCALE FRRRRA61E66E329N  IDENTIFICATIVO NA/02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4 IOVINO           TRIFONE        73,00  18,00  12,00   0,00  N    QRS    J    F     2   X         X   S   103,00  2000</w:t>
      </w:r>
    </w:p>
    <w:p>
      <w:pPr>
        <w:pStyle w:val="Normal"/>
        <w:rPr/>
      </w:pPr>
      <w:r>
        <w:rPr/>
        <w:t xml:space="preserve">       </w:t>
      </w:r>
      <w:r>
        <w:rPr/>
        <w:t>31/12/1956  (NA)  CODICE FISCALE VNITFN56T31M072S  IDENTIFICATIVO NA/024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5 PUGLIESE         LUCIA RITA     71,00  18,00  14,00   0,00  N    QRS         F 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2/01/1966  (NA)  CODICE FISCALE PGLLRT66A62F839C  IDENTIFICATIVO NA/02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6 LANZANO          CARMELA        73,00  18,00  12,00   0,00       QR            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1/10/1972  (NA)  CODICE FISCALE LNZCML72R61A455B  IDENTIFICATIVO NA/030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7 SCHIANO DI COLA  PIA            71,00  18,00  14,00   0,00       QR           I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6/03/1972  (NA)  CODICE FISCALE SCHPIA72C46F839A  IDENTIFICATIVO NA/026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8 PORCARO          KATIA          71,00  18,00  14,00   0,00       QR           I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6/11/1966  (NA)  CODICE FISCALE PRCKTA66S66F839V  IDENTIFICATIVO NA/040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9 ROMANO           MARGHERITA     79,00  18,00   6,00   0,00       QR           I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31/01/1964  (NA)  CODICE FISCALE RMNMGH64A71F839T  IDENTIFICATIVO NA/023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0 SCARPATI         STEFANIA       76,00  18,00   6,00   3,00       QR     KL   F     1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30/10/1967  (NA)  CODICE FISCALE SCRSFN67R70F839W  IDENTIFICATIVO NA/03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1 GENTILE          MARIA ROSARIA  73,00  18,00  12,00   0,00       Q            I     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GNTMRS75H41F839P  IDENTIFICATIVO NA/03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2 D'AMORE          CARMELA        79,00  18,00   6,00   0,00       Q            I     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8/09/1972  (NA)  CODICE FISCALE DMRCML72P68F111H  IDENTIFICATIVO NA/034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3 SCIBELLI         ANTONIO        73,00  18,00  12,00   0,00       Q      J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9/03/1977  (NA)  CODICE FISCALE SCBNTN77C19I073Y  IDENTIFICATIVO NA/024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4 CACCIAPUOTI      ELENA          73,00  18,00  12,00   0,00       Q            I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0/06/1975  (NA)  CODICE FISCALE CCCLNE75H60F839L  IDENTIFICATIVO NA/034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5 SPIEZIA          FRANCESCA      85,00  18,00   0,00   0,00       Q      J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6/04/1970  (NA)  CODICE FISCALE SPZFNC70D66F839O  IDENTIFICATIVO NA/026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6 SERRAPICA        ELVIRA         70,00  18,00  12,00   3,00       R           FI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3/09/1968  (NA)  CODICE FISCALE SRRLVR68P53C129I  IDENTIFICATIVO NA/041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7 SIRLETTI         RACHELE        73,00  18,00  12,00   0,00       R             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3/09/1967  (NA)  CODICE FISCALE SRLRHL67P53C129K  IDENTIFICATIVO NA/040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8 RICCARDO         MARIA PALMA    77,00  18,00   8,00   0,00       R                 1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5/12/1973  (NA)  CODICE FISCALE RCCMPL73T45G309W  IDENTIFICATIVO NA/034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9 VENIERO          MARIA          70,00  18,00  12,00   3,00              J     I     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1/12/1974  (NA)  CODICE FISCALE VNRMRA74T41G568E  IDENTIFICATIVO NA/029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0 SPOSITO          ELENA          67,00  18,00  18,00   0,00                    I     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4/09/1966  (NA)  CODICE FISCALE SPSLNE66P64B696X  IDENTIFICATIVO NA/037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1 CAIAZZO          LUIGIA         71,00  18,00  14,00   0,00                   F      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4/05/1962  (NA)  CODICE FISCALE CZZLGU62E54F839F  IDENTIFICATIVO NA/033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2 CICCARELLI       ROSSELLA       73,00  18,00  12,00   0,00                    I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4/08/1973  (NA)  CODICE FISCALE CCCRSL73M64F839X  IDENTIFICATIVO NA/085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3 RUSSO            MARIA          73,00  18,00  12,00   0,00               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9/05/1950  (NA)  CODICE FISCALE RSSMRA50E49C129A  IDENTIFICATIVO NA/029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4 RIMAURO          MARIA ROSARIA  73,00  18,00  12,00   0,00       QR     J    F     2   X             S   103,00  2002</w:t>
      </w:r>
    </w:p>
    <w:p>
      <w:pPr>
        <w:pStyle w:val="Normal"/>
        <w:rPr/>
      </w:pPr>
      <w:r>
        <w:rPr/>
        <w:t xml:space="preserve">       </w:t>
      </w:r>
      <w:r>
        <w:rPr/>
        <w:t>08/05/1967  (CN)  CODICE FISCALE RMRMRS67E48H727H  IDENTIFICATIVO NA/087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5 SPINA            GIULIANA       64,00  18,00  18,00   3,00       Q      J     I        X             S   103,00  2002</w:t>
      </w:r>
    </w:p>
    <w:p>
      <w:pPr>
        <w:pStyle w:val="Normal"/>
        <w:rPr/>
      </w:pPr>
      <w:r>
        <w:rPr/>
        <w:t xml:space="preserve">       </w:t>
      </w:r>
      <w:r>
        <w:rPr/>
        <w:t>21/03/1974  (NA)  CODICE FISCALE SPNGLN74C61F839U  IDENTIFICATIVO NA/094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6 NAPOLITANO       ANNA           73,00  18,00  12,00   0,00       R            I    2   X             S   103,00  2002</w:t>
      </w:r>
    </w:p>
    <w:p>
      <w:pPr>
        <w:pStyle w:val="Normal"/>
        <w:rPr/>
      </w:pPr>
      <w:r>
        <w:rPr/>
        <w:t xml:space="preserve">       </w:t>
      </w:r>
      <w:r>
        <w:rPr/>
        <w:t>16/07/1964  (NA)  CODICE FISCALE NPLNNA64L56F924W  IDENTIFICATIVO NA/09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7 AMANTEA          LUCIA          66,00  18,00  16,00   3,00                    I        X             S   103,00  2003 2003</w:t>
      </w:r>
    </w:p>
    <w:p>
      <w:pPr>
        <w:pStyle w:val="Normal"/>
        <w:rPr/>
      </w:pPr>
      <w:r>
        <w:rPr/>
        <w:t xml:space="preserve">       </w:t>
      </w:r>
      <w:r>
        <w:rPr/>
        <w:t>18/07/1977  (NA)  CODICE FISCALE MNTLCU77L58A024P  IDENTIFICATIVO NA/102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8 GORDON           ASSUNTA        74,00  18,00  10,00   0,00       LQ           I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9/06/1964  (CE)  CODICE FISCALE GRDSNT64H49A512U  IDENTIFICATIVO NA/03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9 D'ABRONZO        MARIA CARMINA  84,00  18,00   0,00   0,00       LQ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2/09/1958  (NA)  CODICE FISCALE DBRMCR58P62E054A  IDENTIFICATIVO NA/023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0 FLORIO           ALESSANDRA     72,00  18,00  12,00   0,00       LR           I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6/08/1964  (NA)  CODICE FISCALE FLRLSN64M66F839S  IDENTIFICATIVO NA/042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1 RAIOLA           IMMACOLATA     72,00  18,00  12,00   0,00       QR           I    3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31/03/1959  (NA)  CODICE FISCALE RLAMCL59C71F839A  IDENTIFICATIVO NA/029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2 SERRA            ANNUNZIATA     84,00  18,00   0,00   0,00       QR           I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2/06/1970  (NA)  CODICE FISCALE SRRNNZ70H62E906Y  IDENTIFICATIVO NA/024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3 NAPPO            PASQUALINA     76,00  18,00   8,00   0,00       QR           I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9/07/1972  (NA)  CODICE FISCALE NPPPQL72L69H931V  IDENTIFICATIVO NA/024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4 BIFULCO          GIUSEPPINA     84,00  18,00   0,00   0,00       QR       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0/12/1967  (NA)  CODICE FISCALE BFLGPP67T50H860E  IDENTIFICATIVO NA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5 NAPPO            MADDALENA      84,00  18,00   0,00   0,00       QR       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6/12/1965  (NA)  CODICE FISCALE NPPMDL65T66H931Y  IDENTIFICATIVO NA/02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6 NAPOLANO         NICOLINA       72,00  18,00  12,00   0,00       QR          F     1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6/09/1974  (NA)  CODICE FISCALE NPLNLN74P46G309Q  IDENTIFICATIVO NA/038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7 TAGLIALATELA     GIOVANNA       69,00  18,00  12,00   3,00       QR           I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1/11/1976  (NA)  CODICE FISCALE TGLGNN76S51F839V  IDENTIFICATIVO NA/036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8 PELLICCIA        RAFFAELLA      72,00  18,00  12,00   0,00       QR            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2/05/1972  (NA)  CODICE FISCALE PLLRFL72E42C495Z  IDENTIFICATIVO NA/032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9 BOTTA            TERESA         72,00  18,00  12,00   0,00       Q            I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0/02/1979  (NA)  CODICE FISCALE BTTTRS79B60F839D  IDENTIFICATIVO NA/038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0 RICCI            CLAUDIA        57,00  18,00  24,00   3,00       Q      J      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9/01/1978  (NA)  CODICE FISCALE RCCCLD78A69I073W  IDENTIFICATIVO NA/030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1 ANGELINO         PASQUALINA     74,00  18,00  10,00   0,00       Q            I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8/04/1962  (NA)  CODICE FISCALE NGLPQL62D68B371W  IDENTIFICATIVO NA/028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2 GENTILE          LUIGIA         72,00  18,00  12,00   0,00       Q      G    F 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3/02/1959  (NA)  CODICE FISCALE GNTLGU59B53G964I  IDENTIFICATIVO NA/020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3 MEO              FILOMENA       72,00  18,00  12,00   0,00       Q      J    F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6/02/1976  (EE)  CODICE FISCALE MEOFMN76B46Z112M  IDENTIFICATIVO NA/024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4 LIOTTI           ANNA           72,00  18,00  12,00   0,00       Q            I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1/07/1975  (NA)  CODICE FISCALE LTTNNA75L51F839T  IDENTIFICATIVO NA/037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5 FERRARO          ANGELA         72,00  18,00  12,00   0,00       Q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9/02/1956  (NA)  CODICE FISCALE FRRNGL56B59E054L  IDENTIFICATIVO NA/04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6 BOZZAOTRA        MARIA MICHELA  70,00  18,00  14,00   0,00       Q      J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5/07/1947  (NA)  CODICE FISCALE BZZMMC47L55F030Y  IDENTIFICATIVO NA/034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7 ESPOSITO         ANNA           72,00  18,00  12,00   0,00       R      J 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7/12/1971  (NA)  CODICE FISCALE SPSNNA71T57C129V  IDENTIFICATIVO NA/021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8 DE ROSA          ROSA           84,00  18,00   0,00   0,00       R            I T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DRSRSO70B46B990R  IDENTIFICATIVO NA/034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9 MASTROVITO       CINZIA         84,00  18,00   0,00   0,00       R            I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31/05/1963  (NA)  CODICE FISCALE MSTCNZ63E71F839X  IDENTIFICATIVO NA/020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0 DE LUCA PICIONE  GIUSEPPINA     72,00  18,00  12,00   0,00       R        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3/10/1961  (NA)  CODICE FISCALE DLCGPP61R63C495N  IDENTIFICATIVO NA/028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1 DE LUCA          MARIA          68,00  18,00  16,00   0,00       R      J     I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3/04/1972  (NA)  CODICE FISCALE DLCMRA72D63H243B  IDENTIFICATIVO NA/033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2 D ANGELO         ELENA          72,00  18,00  12,00   0,00       R           FI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6/03/1970  (CE)  CODICE FISCALE DNGLNE70C56A512B  IDENTIFICATIVO NA/031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3 DI PALMA         CONCETTA       68,00  18,00  16,00   0,00                     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2/01/1967  (NA)  CODICE FISCALE DPLCCT67A62F839E  IDENTIFICATIVO NA/034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4 VECCHIONE        MARIA ROSARIA  80,00  18,00   4,00   0,00                    I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9/11/1974  (NA)  CODICE FISCALE VCCMRS74S59F839G  IDENTIFICATIVO NA/03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5 DI NAPOLI        MONICA         74,00  18,00  10,00   0,00                    I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3/11/1974  (NA)  CODICE FISCALE DNPMNC74S53E054R  IDENTIFICATIVO NA/038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6 MERONE           NUNZIA         74,00  18,00  10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31/08/1972  (NA)  CODICE FISCALE MRNNNZ72M71F839X  IDENTIFICATIVO NA/04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7 PISCITELLI       MARIA          84,00  18,00   0,00   0,00                    I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4/06/1961  (NA)  CODICE FISCALE PSCMRA61H64A024C  IDENTIFICATIVO NA/031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8 SEMBIANTE        CONCETTA       74,00  18,00  10,00   0,00       QR           I    1   X             S   102,00  2002 2002</w:t>
      </w:r>
    </w:p>
    <w:p>
      <w:pPr>
        <w:pStyle w:val="Normal"/>
        <w:rPr/>
      </w:pPr>
      <w:r>
        <w:rPr/>
        <w:t xml:space="preserve">       </w:t>
      </w:r>
      <w:r>
        <w:rPr/>
        <w:t>06/06/1970  (CE)  CODICE FISCALE SMBCCT70H46B916L  IDENTIFICATIVO NA/087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9 PATALANO         ANNA           72,00  18,00  12,00   0,00       Q      J    F         X             S   102,00  2002</w:t>
      </w:r>
    </w:p>
    <w:p>
      <w:pPr>
        <w:pStyle w:val="Normal"/>
        <w:rPr/>
      </w:pPr>
      <w:r>
        <w:rPr/>
        <w:t xml:space="preserve">       </w:t>
      </w:r>
      <w:r>
        <w:rPr/>
        <w:t>03/03/1975  (NA)  CODICE FISCALE PTLNNA75C43F839P  IDENTIFICATIVO NA/095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0 IZZO             MAURIZIO       72,00  18,00   0,00  12,00                    I                      S   102,00  2002</w:t>
      </w:r>
    </w:p>
    <w:p>
      <w:pPr>
        <w:pStyle w:val="Normal"/>
        <w:rPr/>
      </w:pPr>
      <w:r>
        <w:rPr/>
        <w:t xml:space="preserve">       </w:t>
      </w:r>
      <w:r>
        <w:rPr/>
        <w:t>04/07/1969  (NA)  CODICE FISCALE ZZIMRZ69L04F839P  IDENTIFICATIVO NA/09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1 MENDIA           EMILIA         84,00  18,00   0,00   0,00                                               102,00  2002</w:t>
      </w:r>
    </w:p>
    <w:p>
      <w:pPr>
        <w:pStyle w:val="Normal"/>
        <w:rPr/>
      </w:pPr>
      <w:r>
        <w:rPr/>
        <w:t xml:space="preserve">       </w:t>
      </w:r>
      <w:r>
        <w:rPr/>
        <w:t>01/04/1946  (NA)  CODICE FISCALE MNDMLE46D41F839C  IDENTIFICATIVO NA/091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2 SCHETTINI        ANNA MARIA     76,00  18,00   8,00   0,00  N    QRS               2                 S   102,00  2003 2003</w:t>
      </w:r>
    </w:p>
    <w:p>
      <w:pPr>
        <w:pStyle w:val="Normal"/>
        <w:rPr/>
      </w:pPr>
      <w:r>
        <w:rPr/>
        <w:t xml:space="preserve">       </w:t>
      </w:r>
      <w:r>
        <w:rPr/>
        <w:t>12/03/1958  (EE)  CODICE FISCALE SCHNMR58C52Z614J  IDENTIFICATIVO NA/103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3 D'AVANZO         ANTONIETTA     72,00  18,00  12,00   0,00       Q      J     I                      S   102,00  2003 2003</w:t>
      </w:r>
    </w:p>
    <w:p>
      <w:pPr>
        <w:pStyle w:val="Normal"/>
        <w:rPr/>
      </w:pPr>
      <w:r>
        <w:rPr/>
        <w:t xml:space="preserve">       </w:t>
      </w:r>
      <w:r>
        <w:rPr/>
        <w:t>28/07/1977  (NA)  CODICE FISCALE DVNNNT77L68G812C  IDENTIFICATIVO NA/103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4 GUARNIERI        NADIA          72,00  18,00  12,00   0,00       Q      J     I                      S   102,00  2003 2003</w:t>
      </w:r>
    </w:p>
    <w:p>
      <w:pPr>
        <w:pStyle w:val="Normal"/>
        <w:rPr/>
      </w:pPr>
      <w:r>
        <w:rPr/>
        <w:t xml:space="preserve">       </w:t>
      </w:r>
      <w:r>
        <w:rPr/>
        <w:t>24/09/1976  (NA)  CODICE FISCALE GRNNDA76P64F839F  IDENTIFICATIVO NA/102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5 FEDERICO         ANGELINA       75,00  18,00   8,00   0,00       EFKL                  X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8/10/1966  (NA)  CODICE FISCALE FDRNLN66R48G813J  IDENTIFICATIVO NA/030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6 RAIA             ROSARIA        71,00  18,00  12,00   0,00       QR           I    3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RAIRSR72D64F839G  IDENTIFICATIVO NA/028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7 MORMILE          ROSARIA        73,00  18,00  10,00   0,00       QR           I    3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3/01/1969  (NA)  CODICE FISCALE MRMRSR69A53E224A  IDENTIFICATIVO NA/028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8 PISCICELLI       ANNAMARIA      69,00  18,00  14,00   0,00       QR           I    2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PSCNMR69A48F839O  IDENTIFICATIVO NA/036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9 CORBISIERO       MILENA         81,00  18,00   2,00   0,00  N    QRS         F     1   X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9/01/1975  (NA)  CODICE FISCALE CRBMLN75A49N072U  IDENTIFICATIVO NA/02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0 COSTABILE        LAURA          69,00  18,00  14,00   0,00  N    QRS          I    1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4/11/1958  (NA)  CODICE FISCALE CSTLRA58S54F839V  IDENTIFICATIVO NA/022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1 TRANCHINO        ANNA MARIA     75,00  18,00   8,00   0,00       QR                1   X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28/11/1964  (NA)  CODICE FISCALE TRNNMR64S68F839V  IDENTIFICATIVO NA/098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2 CREDENDINO       OLIMPIA        71,00  18,00  12,00   0,00       Q      J     I        X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7/08/1974  (NA)  CODICE FISCALE CRDLMP74M57F839A  IDENTIFICATIVO NA/035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3 D'AMORE          TERESA         83,00  18,00   0,00   0,00       Q                     X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1/01/1968  (NA)  CODICE FISCALE DMRTRS68A41E054P  IDENTIFICATIVO NA/027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4 CHIAIESE         MARIA          83,00  18,00   0,00   0,00       Q             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6/03/1966  (NA)  CODICE FISCALE CHSMRA66C56F839I  IDENTIFICATIVO NA/028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5 MUSELLA          MARIA ROSARIA  71,00  18,00  12,00   0,00       Q      K     I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24/10/1963  (NA)  CODICE FISCALE MSLMRS63R64F839L  IDENTIFICATIVO NA/038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6 PURCARO          ANTONIETTA     74,00  18,00   6,00   3,00  N    RS           I    2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22/07/1962  (NA)  CODICE FISCALE PRCNNT62L62A024R  IDENTIFICATIVO NA/035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7 SALVATI          LUISA          69,00  18,00  14,00   0,00       R                 2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4/06/1971  (NA)  CODICE FISCALE SLVLSU71H54H931A  IDENTIFICATIVO NA/029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8 CARDARELLI       MARIA          71,00  18,00  12,00   0,00       R            I    2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28/05/1957  (NA)  CODICE FISCALE CRDMRA57E68F839V  IDENTIFICATIVO NA/038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9 MORRONE          ANNA           71,00  18,00  12,00   0,00       R                 1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9/04/1971  (NA)  CODICE FISCALE MRRNNA71D59F839T  IDENTIFICATIVO NA/034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0 COPPETO          LUCIA          71,00  18,00  12,00   0,00       R            I    1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6/10/1970  (NA)  CODICE FISCALE CPPLCU70R56F839W  IDENTIFICATIVO NA/030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1 CAIAFA           CARMELA        71,00  18,00  12,00   0,00       R            I    1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27/10/1967  (NA)  CODICE FISCALE CFACML67R67F839N  IDENTIFICATIVO NA/037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2 CIPRIANO         DOLORES        73,00  18,00  10,00   0,00                    I        X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2/06/1977  (NA)  CODICE FISCALE CPRDRS77H42L259T  IDENTIFICATIVO NA/039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3 SEPE             ANGELA         71,00  18,00  12,00   0,00              J     I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7/01/1977  (NA)  CODICE FISCALE SPENGL77A57F839O  IDENTIFICATIVO NA/031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4 ORLANDO          DANIELA        83,00  18,00   0,00   0,00                    I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3/07/1976  (NA)  CODICE FISCALE RLNDNL76L53F839E  IDENTIFICATIVO NA/029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5 SERINO           MARIAROSARIA   77,00  18,00   6,00   0,00                     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9/02/1972  (NA)  CODICE FISCALE SRNMRS72B59B990I  IDENTIFICATIVO NA/033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6 FORMISANO        ROSA           83,00  18,00   0,00   0,00              J      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7/01/1972  (NA)  CODICE FISCALE FRMRSO72A57F839Z  IDENTIFICATIVO NA/037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7 FORTE            MARIA          73,00  18,00  10,00   0,00                     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9/02/1960  (NA)  CODICE FISCALE FRTMRA60B49L245H  IDENTIFICATIVO NA/030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8 VOLPE            CONCETTA       83,00  18,00   0,00   0,00                     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9/03/1957  (NA)  CODICE FISCALE VLPCCT57C59L259N  IDENTIFICATIVO NA/037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9 REA              FRANCESCA      71,00  18,00  12,00   0,00       Q      J     I        X             S   101,00  2002 2002</w:t>
      </w:r>
    </w:p>
    <w:p>
      <w:pPr>
        <w:pStyle w:val="Normal"/>
        <w:rPr/>
      </w:pPr>
      <w:r>
        <w:rPr/>
        <w:t xml:space="preserve">       </w:t>
      </w:r>
      <w:r>
        <w:rPr/>
        <w:t>09/11/1974  (AV)  CODICE FISCALE REAFNC74S49A509C  IDENTIFICATIVO NA/085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0 BOLOGNA          BRUNELLA       71,00  18,00  12,00   0,00       QR     KL    I    3                 S   101,00  2002</w:t>
      </w:r>
    </w:p>
    <w:p>
      <w:pPr>
        <w:pStyle w:val="Normal"/>
        <w:rPr/>
      </w:pPr>
      <w:r>
        <w:rPr/>
        <w:t xml:space="preserve">       </w:t>
      </w:r>
      <w:r>
        <w:rPr/>
        <w:t>14/06/1965  (NA)  CODICE FISCALE BLGBNL65H54F839B  IDENTIFICATIVO NA/097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1 PUGLIESE         MARIA PIA      69,00  18,00  14,00   0,00       QRS          I    2   X             S   101,00  2002</w:t>
      </w:r>
    </w:p>
    <w:p>
      <w:pPr>
        <w:pStyle w:val="Normal"/>
        <w:rPr/>
      </w:pPr>
      <w:r>
        <w:rPr/>
        <w:t xml:space="preserve">       </w:t>
      </w:r>
      <w:r>
        <w:rPr/>
        <w:t>23/02/1960  (NA)  CODICE FISCALE PGLMRP60B63E054R  IDENTIFICATIVO NA/088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2 NAPPO QUINTILIAN ASSUNTA        71,00  18,00  12,00   0,00       QR                2                 S   101,00  2002</w:t>
      </w:r>
    </w:p>
    <w:p>
      <w:pPr>
        <w:pStyle w:val="Normal"/>
        <w:rPr/>
      </w:pPr>
      <w:r>
        <w:rPr/>
        <w:t xml:space="preserve">       </w:t>
      </w:r>
      <w:r>
        <w:rPr/>
        <w:t>27/08/1956  (NA)  CODICE FISCALE NPPSNT56M67F839V  IDENTIFICATIVO NA/092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3 SORRENTINO       MARISA         83,00  18,00   0,00   0,00  N    QRS          I    1                 S   101,00  2002</w:t>
      </w:r>
    </w:p>
    <w:p>
      <w:pPr>
        <w:pStyle w:val="Normal"/>
        <w:rPr/>
      </w:pPr>
      <w:r>
        <w:rPr/>
        <w:t xml:space="preserve">   </w:t>
      </w:r>
      <w:r>
        <w:rPr/>
        <w:t>R   02/08/1970  (NA)  CODICE FISCALE SRRMRS70M42I073M  IDENTIFICATIVO NA/034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4 ALLOCATI         ROBERTA        68,00  18,00  12,00   3,00                   F                       S   101,00  2002</w:t>
      </w:r>
    </w:p>
    <w:p>
      <w:pPr>
        <w:pStyle w:val="Normal"/>
        <w:rPr/>
      </w:pPr>
      <w:r>
        <w:rPr/>
        <w:t xml:space="preserve">       </w:t>
      </w:r>
      <w:r>
        <w:rPr/>
        <w:t>18/11/1969  (NA)  CODICE FISCALE LLCRRT69S58F839Q  IDENTIFICATIVO NA/094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5 TAFURI           ORIETTA        57,00  18,00  26,00   0,00                                           S   101,00  2002</w:t>
      </w:r>
    </w:p>
    <w:p>
      <w:pPr>
        <w:pStyle w:val="Normal"/>
        <w:rPr/>
      </w:pPr>
      <w:r>
        <w:rPr/>
        <w:t xml:space="preserve">       </w:t>
      </w:r>
      <w:r>
        <w:rPr/>
        <w:t>30/06/1952  (NA)  CODICE FISCALE TFRRTT52H70F839J  IDENTIFICATIVO NA/095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6 MASTROBUONO      MARIA ROSARIA  70,00  18,00  12,00   0,00       FLQ         F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4/07/1955  (NA)  CODICE FISCALE MSTMRS55L54F839Q  IDENTIFICATIVO NA/027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7 ELISEO           GIUSEPPINA     70,00  18,00  12,00   0,00       QR           I    4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6/07/1961  (BN)  CODICE FISCALE LSEGPP61L56I197Z  IDENTIFICATIVO NA/038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8 COPPOLA          CARMELA        82,00  18,00   0,00   0,00       QR                2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4/06/1964  (NA)  CODICE FISCALE CPPCML64H44L245G  IDENTIFICATIVO NA/02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9 VITIELLO         GIUSEPPINA     70,00  18,00  12,00   0,00       QR           I    2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7/03/1960  (NA)  CODICE FISCALE VTLGPP60C67L259M  IDENTIFICATIVO NA/029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0 GUIDA            SILVANA        68,00  18,00  14,00   0,00       QR            S   1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7/07/1970  (NA)  CODICE FISCALE GDUSVN70L67L259F  IDENTIFICATIVO NA/029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1 SCHIAVONE        MARIA          64,00  18,00  18,00   0,00       QR     JKL        1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8/08/1967  (NA)  CODICE FISCALE SCHMRA67M58G964B  IDENTIFICATIVO NA/026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2 RIGUTINI         STEFANIA       72,00  18,00  10,00   0,00       QR           I    1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3/11/1964  (NA)  CODICE FISCALE RGTSFN64S53F839H  IDENTIFICATIVO NA/035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3 MERCADANTE       PINA           70,00  18,00  12,00   0,00  N    QS          F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8/03/1978  (NA)  CODICE FISCALE MRCPNI78C48G812L  IDENTIFICATIVO NA/03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4 COZZOLINO        FILOMENA       70,00  18,00  12,00   0,00  N    QS                              X   S   100,00  2000</w:t>
      </w:r>
    </w:p>
    <w:p>
      <w:pPr>
        <w:pStyle w:val="Normal"/>
        <w:rPr/>
      </w:pPr>
      <w:r>
        <w:rPr/>
        <w:t xml:space="preserve">       </w:t>
      </w:r>
      <w:r>
        <w:rPr/>
        <w:t>05/07/1970  (NA)  CODICE FISCALE CZZFMN70L45L259N  IDENTIFICATIVO NA/023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5 GUERRIERO        TERESA         82,00  18,00   0,00   0,00  N    QS           I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1/06/1962  (AV)  CODICE FISCALE GRRTRS62H41F798R  IDENTIFICATIVO NA/026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6 GENTILE          MARIA          70,00  18,00  12,00   0,00       Q            I     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8/04/1977  (NA)  CODICE FISCALE GNTMRA77D58L845I  IDENTIFICATIVO NA/035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7 DE FALCO         ELISABETTA     68,00  18,00  14,00   0,00       Q            I     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7/05/1972  (NA)  CODICE FISCALE DFLLBT72E47F839N  IDENTIFICATIVO NA/028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8 ATTARDO          SERENA         69,00  18,00  10,00   3,00       Q           F      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5/02/1966  (NA)  CODICE FISCALE TTRSRN66B45F839K  IDENTIFICATIVO NA/02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9 MATAFORA         VITTORIA       67,00  18,00  12,00   3,00       Q            I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1/10/1974  (NA)  CODICE FISCALE MTFVTR74R51L259W  IDENTIFICATIVO NA/041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0 DEL MASTRO       ANGELA         82,00  18,00   0,00   0,00       Q      J     I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8/06/1964  (AV)  CODICE FISCALE DLMNGL64H58I756Y  IDENTIFICATIVO NA/028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1 DAVIDE           MARIA          70,00  18,00  12,00   0,00       Q            I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5/05/1950  (NA)  CODICE FISCALE DVDMRA50E65F839O  IDENTIFICATIVO NA/030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2 PIANESE          GIUSTINA       73,00  18,00   9,00   0,00       R           F     2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6/11/1959  (NA)  CODICE FISCALE PNSGTN59S66E054F  IDENTIFICATIVO NA/03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3 MOLINARO         MARIA          72,00  18,00  10,00   0,00       R            I    2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3/11/1975  (NA)  CODICE FISCALE MLNMRA75S43F839G  IDENTIFICATIVO NA/038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4 GIUGLIANO        SILVANA        72,00  18,00  10,00   0,00       R            I    2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5/11/1966  (NA)  CODICE FISCALE GGLSVN66S55A064D  IDENTIFICATIVO NA/036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5 DE VITA          ANGELA         76,00  18,00   6,00   0,00       R            I    1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7/12/1971  (NA)  CODICE FISCALE DVTNGL71T47G309M  IDENTIFICATIVO NA/03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6 CIMMINO          LUCREZIA       76,00  18,00   6,00   0,00       R            I    1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4/04/1967  (CE)  CODICE FISCALE CMMLRZ67D64A512M  IDENTIFICATIVO NA/034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7 PIROZZI          GIOVANNA       72,00  18,00  10,00   0,00                    I     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3/01/1976  (NA)  CODICE FISCALE PRZGNN76A53F799O  IDENTIFICATIVO NA/036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8 FALCO            LOREDANA       70,00  18,00  12,00   0,00              J     I     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7/10/1975  (NA)  CODICE FISCALE FLCLDN75R47E054A  IDENTIFICATIVO NA/031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9 VITALE           ELVIRA         70,00  18,00  12,00   0,00                    I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7/10/1973  (NA)  CODICE FISCALE VTLLVR73R67F839O  IDENTIFICATIVO NA/028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0 DEL GAUDIO       LUISA          70,00  18,00  12,00   0,00              J 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2/01/1973  (NA)  CODICE FISCALE DLGLSU73A52L259T  IDENTIFICATIVO NA/041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1 FALANGA          ROSA           65,00  18,00  14,00   3,00              J 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3/03/1969  (NA)  CODICE FISCALE FLNRSO69C63G964P  IDENTIFICATIVO NA/031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2 LAMBIASE         CONCETTA       70,00  18,00  12,00   0,00                                           S   100,00  2000</w:t>
      </w:r>
    </w:p>
    <w:p>
      <w:pPr>
        <w:pStyle w:val="Normal"/>
        <w:rPr/>
      </w:pPr>
      <w:r>
        <w:rPr/>
        <w:t xml:space="preserve">   </w:t>
      </w:r>
      <w:r>
        <w:rPr/>
        <w:t>R   18/06/1967  (NA)  CODICE FISCALE LMBCCT67H58F839X  IDENTIFICATIVO NA/040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3 MAZZACCA         MARIA GIOVANN  70,00  18,00  12,00   0,00                                           S   100,00  2002</w:t>
      </w:r>
    </w:p>
    <w:p>
      <w:pPr>
        <w:pStyle w:val="Normal"/>
        <w:rPr/>
      </w:pPr>
      <w:r>
        <w:rPr/>
        <w:t xml:space="preserve">       </w:t>
      </w:r>
      <w:r>
        <w:rPr/>
        <w:t>17/10/1967  (NA)  CODICE FISCALE MZZMGV67R57F839G  IDENTIFICATIVO NA/090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4 CHINESE          IMMACOLATA     75,00  18,00   6,00   0,00       GQ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1/12/1975  (CE)  CODICE FISCALE CHNMCL75T61B963H  IDENTIFICATIVO NA/031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5 REA              CAROLINA       67,00  18,00  14,00   0,00       LQR    KL   F     3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5/09/1955  (NA)  CODICE FISCALE REACLN55P45G812X  IDENTIFICATIVO NA/034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6 FICO             LUISA          69,00  18,00  12,00   0,00       LQR         FI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5/02/1973  (NA)  CODICE FISCALE FCILSU73B45F839G  IDENTIFICATIVO NA/033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7 SCOGNAMIGLIO     FABIANO        66,00  18,00  12,00   3,00       LQ     J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8/12/1972  (NA)  CODICE FISCALE SCGFBN72T08F839R  IDENTIFICATIVO NA/037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8 DE DILECTIS      GIUSEPPINA     69,00  18,00  12,00   0,00       L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2/08/1976  (NA)  CODICE FISCALE DDLGPP76M42F839G  IDENTIFICATIVO NA/034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9 CASTALDO         BRIGIDA        81,00  18,00   0,00   0,00       QR     KL   F     4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3/04/1951  (NA)  CODICE FISCALE CSTBGD51D63F839I  IDENTIFICATIVO NA/029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0 IAZZETTA         MARIA ROSARIA  69,00  18,00  12,00   0,00       QR          F     3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9/06/1952  (NA)  CODICE FISCALE ZZTMRS52H49F111H  IDENTIFICATIVO NA/03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1 ARCIUOLO         ELVIRA         69,00  18,00  12,00   0,00  N    QRS          I    2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30/10/1960  (EE)  CODICE FISCALE RCLLVR60R70Z404W  IDENTIFICATIVO NA/035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2 LUCCIOLA         ANNA           74,00  18,00   4,00   3,00  N    QRS    KL 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6/03/1959  (NA)  CODICE FISCALE LCCNNA59C66F839K  IDENTIFICATIVO NA/029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3 DI DOMENICO      GRAZIA         69,00  18,00  12,00   0,00       QR           I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0/07/1971  (NA)  CODICE FISCALE DDMGRZ71L50F839N  IDENTIFICATIVO NA/038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4 OSTACOLO         ELVIRA         81,00  18,00   0,00   0,00       QR           I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30/07/1969  (NA)  CODICE FISCALE STCLVR69L70L245N  IDENTIFICATIVO NA/02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5 PIROZZI          SANTA          69,00  18,00  12,00   0,00       QR          F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0/04/1966  (NA)  CODICE FISCALE PRZSNT66D50E054X  IDENTIFICATIVO NA/038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6 TRINCHILLO       MARGHERITA     69,00  18,00  12,00   0,00       QR     J     I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3/08/1964  (NA)  CODICE FISCALE TRNMGH64M53F799E  IDENTIFICATIVO NA/033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7 CASTALDO         GIUSEPPINA     73,00  18,00   0,00   8,00       QR        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3/09/1962  (NA)  CODICE FISCALE CSTGPP62P43G812T  IDENTIFICATIVO NA/034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8 RICCIO           ANTONIETTA     69,00  18,00  12,00   0,00       QR          F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0/10/1960  (NA)  CODICE FISCALE RCCNNT60R50F839O  IDENTIFICATIVO NA/020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9 SORRENTINO       CARLA          69,00  18,00  12,00   0,00       QR           I    1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8/03/1970  (NA)  CODICE FISCALE SRRCRL70C68L845W  IDENTIFICATIVO NA/041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0 MARTINIELLO      MICHELINA      69,00  18,00  12,00   0,00       QR     KL    I    1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5/11/1969  (NA)  CODICE FISCALE MRTMHL69S55F839J  IDENTIFICATIVO NA/032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1 IACCARINO        LUCIA          69,00  18,00  12,00   0,00       QR           I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5/04/1971  (NA)  CODICE FISCALE CCRLCU71D65F162H  IDENTIFICATIVO NA/041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2 PASSARELLI       ROSALBA        73,00  18,00   8,00   0,00       QR           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5/08/1970  (NA)  CODICE FISCALE PSSRLB70M45L259T  IDENTIFICATIVO NA/033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3 ASCOLESE         MARIA          69,00  18,00  12,00   0,00       QR     J     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7/06/1966  (NA)  CODICE FISCALE SCLMRA66H57G964K  IDENTIFICATIVO NA/031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4 ARDIA            LUCIANA        67,00  18,00  14,00   0,00       Q      J    FI     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7/12/1975  (NA)  CODICE FISCALE RDALCN75T67L845R  IDENTIFICATIVO NA/031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5 MUSELLA          ANGELA         61,00  18,00  20,00   0,00       Q                  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7/03/1972  (NA)  CODICE FISCALE MSLNGL72C67F839S  IDENTIFICATIVO NA/03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6 CIARNELLI        LAURA          81,00  18,00   0,00   0,00       Q      L     I     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1/07/1970  (NA)  CODICE FISCALE CRNLRA70L41F839E  IDENTIFICATIVO NA/038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7 AVETA            BIANCA         70,00  18,00   8,00   3,00       Q            I     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7/06/1970  (NA)  CODICE FISCALE VTABNC70H67F839C  IDENTIFICATIVO NA/03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8 BENEVENTO        GIOVANNA       81,00  18,00   0,00   0,00       Q                  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3/12/1964  (TO)  CODICE FISCALE BNVGNN64T63L219Q  IDENTIFICATIVO NA/026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9 TORTORA          DANIELA        67,00  18,00  14,00   0,00       Q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31/05/1977  (NA)  CODICE FISCALE TRTDNL77E71F839L  IDENTIFICATIVO NA/029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0 CLEMENTE         ANTONIETTA     67,00  18,00  14,00   0,00       Q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0/11/1971  (FG)  CODICE FISCALE CLMNNT71S60C514S  IDENTIFICATIVO NA/026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1 DI CERBO         BARBARA        66,00  18,00  12,00   3,00       Q      J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2/09/1971  (NA)  CODICE FISCALE DCRBBR71P62F839L  IDENTIFICATIVO NA/038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2 MANFELLOTTO      LUISA          66,00  18,00  12,00   3,00       Q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1/04/1969  (NA)  CODICE FISCALE MNFLSU69D51I262R  IDENTIFICATIVO NA/040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3 CACCIAPUOTI      GIUSEPPA       81,00  18,00   0,00   0,00       Q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8/02/1966  (NA)  CODICE FISCALE CCCGPP66B68E054X  IDENTIFICATIVO NA/024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4 DE PASCALE       NADIA          79,00  18,00   2,00   0,00       Q           F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0/07/1962  (CS)  CODICE FISCALE DPSNDA62L50A240N  IDENTIFICATIVO NA/039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5 REA              GIUSTINA       73,00  18,00   8,00   0,00       R            I    3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1/01/1959  (NA)  CODICE FISCALE REAGTN59A61F839T  IDENTIFICATIVO NA/03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6 IERVOLINO        NUNZIA         69,00  18,00  12,00   0,00       R         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7/09/1966  (NA)  CODICE FISCALE RVLNNZ66P57F839D  IDENTIFICATIVO NA/033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7 FESTA            BRIGIDA        69,00  18,00  12,00   0,00       R      KL    I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4/03/1965  (NA)  CODICE FISCALE FSTBGD65C44F839U  IDENTIFICATIVO NA/032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8 LANGELLOTTI      ROSA           63,00  18,00  18,00   0,00       R            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7/09/1974  (NA)  CODICE FISCALE LNGRSO74P47C129P  IDENTIFICATIVO NA/036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9 CIRIELLO         FABIOLA        69,00  18,00  12,00   0,00       R      L    F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0/01/1968  (CE)  CODICE FISCALE CRLFBL68A50B963D  IDENTIFICATIVO NA/035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0 ONDA             MARIA          69,00  18,00  12,00   0,00       R            I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2/03/1967  (NA)  CODICE FISCALE NDOMRA67C62F839K  IDENTIFICATIVO NA/038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1 ROMEO            FLORA          69,00  18,00  12,00   0,00       R            I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4/06/1966  (NA)  CODICE FISCALE RMOFLR66H44F839A  IDENTIFICATIVO NA/037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2 ROMANO           GIOVANNA       69,00  18,00  12,00   0,00        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6/10/1977  (NA)  CODICE FISCALE RMNGNN77R46F839W  IDENTIFICATIVO NA/03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3 TOTARO           CONCETTA       69,00  18,00  12,00   0,00        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3/10/1977  (CE)  CODICE FISCALE TTRCCT77R43E791K  IDENTIFICATIVO NA/032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4 MESSICO          GIUSEPPINA     68,00  18,00  10,00   3,00        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0/09/1977  (NA)  CODICE FISCALE MSSGPP77P50F839X  IDENTIFICATIVO NA/037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5 MAROTTA          GIULIA         63,00  18,00  12,00   6,00        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3/11/1975  (NA)  CODICE FISCALE MRTGLI75S43F839E  IDENTIFICATIVO NA/042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6 COSTANTINO       ANTONIA        69,00  18,00  12,00   0,00        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3/06/1974  (NA)  CODICE FISCALE CSTNTN74H53F839T  IDENTIFICATIVO NA/032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7 CORCIONE         CARMEN         69,00  18,00  12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1/09/1973  (NA)  CODICE FISCALE CRCCMN73P51A024W  IDENTIFICATIVO NA/041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8 CETRANCOLO       MARILISA       72,00  18,00   6,00   3,00                    I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0/07/1972  (NA)  CODICE FISCALE CTRMLS72L50B990X  IDENTIFICATIVO NA/03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9 PERNA            CIRA           69,00  18,00  12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8/02/1965  (NA)  CODICE FISCALE PRNCRI65B58F839U  IDENTIFICATIVO NA/03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0 ROMANO           ROSALIA        69,00  18,00  12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1/09/1963  (RM)  CODICE FISCALE RMNRSL63P61H501X  IDENTIFICATIVO NA/042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1 VASATURO         AMALIA         81,00  18,00   0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8/04/1953  (NA)  CODICE FISCALE VSTMLA53D58A064R  IDENTIFICATIVO NA/037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2 BIFULCO          ILARIA         73,00  18,00   8,00   0,00       Q                     X             S    99,00  2002 2002</w:t>
      </w:r>
    </w:p>
    <w:p>
      <w:pPr>
        <w:pStyle w:val="Normal"/>
        <w:rPr/>
      </w:pPr>
      <w:r>
        <w:rPr/>
        <w:t xml:space="preserve">       </w:t>
      </w:r>
      <w:r>
        <w:rPr/>
        <w:t>26/02/1968  (NA)  CODICE FISCALE BFLLRI68B66F839Y  IDENTIFICATIVO NA/085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3 DI NAPOLI        MARIA          69,00  18,00  12,00   0,00                                           S    99,00  2002 2002</w:t>
      </w:r>
    </w:p>
    <w:p>
      <w:pPr>
        <w:pStyle w:val="Normal"/>
        <w:rPr/>
      </w:pPr>
      <w:r>
        <w:rPr/>
        <w:t xml:space="preserve">       </w:t>
      </w:r>
      <w:r>
        <w:rPr/>
        <w:t>20/02/1976  (CE)  CODICE FISCALE DNPMRA76B60B963E  IDENTIFICATIVO NA/092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4 BASILE           ROSA           69,00  18,00  12,00   0,00       Q      J     I        X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25/01/1981  (NA)  CODICE FISCALE BSLRSO81A65G309J  IDENTIFICATIVO NA/092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5 MAZZOCCA         ANTONIO        69,00  18,00  12,00   0,00       Q      J     I        X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19/11/1977  (NA)  CODICE FISCALE MZZNTN77S19I073F  IDENTIFICATIVO NA/096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6 DI VISA          MARIA          69,00  18,00  12,00   0,00       Q            I         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20/10/1971  (NA)  CODICE FISCALE DVSMRA71R60F839L  IDENTIFICATIVO NA/096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7 ALESSANDRELLA    GIUSEPPA       69,00  18,00  12,00   0,00       R                 1    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14/06/1973  (NA)  CODICE FISCALE LSSGPP73H54L259V  IDENTIFICATIVO NA/085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8 ARCELLA          TERESA         72,00  18,00   6,00   3,00       R      K    F     1    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06/11/1959  (NA)  CODICE FISCALE RCLTRS59S46B371X  IDENTIFICATIVO NA/028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9 GULL             GABRIELLA      69,00  18,00  12,00   0,00              J     I         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GLLGRL65D63F839N  IDENTIFICATIVO NA/096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0 DIVANO           ANNA           66,00  18,00  12,00   3,00       Q                                   S    99,00  2003 2003</w:t>
      </w:r>
    </w:p>
    <w:p>
      <w:pPr>
        <w:pStyle w:val="Normal"/>
        <w:rPr/>
      </w:pPr>
      <w:r>
        <w:rPr/>
        <w:t xml:space="preserve">       </w:t>
      </w:r>
      <w:r>
        <w:rPr/>
        <w:t>13/10/1978  (NA)  CODICE FISCALE DVNNNA78R53F839S  IDENTIFICATIVO NA/10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1 DE ROSA          CHIARA         66,00  18,00  14,00   0,00       G            I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2/01/1969  (NA)  CODICE FISCALE DRSCHR69A52A455E  IDENTIFICATIVO NA/038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2 CATERINO         ORSOLA         66,00  18,00  14,00   0,00       NQRS         I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5/01/1970  (NA)  CODICE FISCALE CTRRSL70A55F799E  IDENTIFICATIVO NA/028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3 CERBONE          MARIA          68,00  18,00  12,00   0,00       QR            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5/08/1965  (NA)  CODICE FISCALE CRBMRA65M55G812Z  IDENTIFICATIVO NA/030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4 RAIA             FIORINA        64,00  18,00  16,00   0,00       QR     J    F 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2/01/1959  (NA)  CODICE FISCALE RAIFRN59A62I820N  IDENTIFICATIVO NA/032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5 GUADAGNI         ROSANNA        68,00  18,00  12,00   0,00       QR                1   X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6/01/1972  (NA)  CODICE FISCALE GDGRNN72A66G812Z  IDENTIFICATIVO NA/038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6 ORVETTI          CAROLINA       66,00  18,00  14,00   0,00       QR           I    1   X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RVTCLN72A41I208O  IDENTIFICATIVO NA/04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7 DI MARO          CARMELA        72,00  18,00   8,00   0,00       QR          F 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8/07/1972  (NA)  CODICE FISCALE DMRCML72L68F799C  IDENTIFICATIVO NA/032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8 D'ACQUISTO       GERMANA        80,00  18,00   0,00   0,00       QR           I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4/07/1971  (NA)  CODICE FISCALE DCQGMN71L64F839H  IDENTIFICATIVO NA/034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9 GUERRA           CRISTINA       72,00  18,00   8,00   0,00       Q                     X                  98,00  2000</w:t>
      </w:r>
    </w:p>
    <w:p>
      <w:pPr>
        <w:pStyle w:val="Normal"/>
        <w:rPr/>
      </w:pPr>
      <w:r>
        <w:rPr/>
        <w:t xml:space="preserve">       </w:t>
      </w:r>
      <w:r>
        <w:rPr/>
        <w:t>01/03/1969  (NA)  CODICE FISCALE GRRCST69C41F839Y  IDENTIFICATIVO NA/031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0 GARGIULO         ELENA          74,00  18,00   6,00   0,00       Q                     X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5/07/1964  (NA)  CODICE FISCALE GRGLNE64L55F839P  IDENTIFICATIVO NA/029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1 VALENTINO        RINA           70,00  18,00  10,00   0,00       Q            I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2/03/1973  (FR)  CODICE FISCALE VLNRNI73C62C034H  IDENTIFICATIVO NA/039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2 BASSO            LOREDANA       80,00  18,00   0,00   0,00       Q            I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0/12/1972  (NA)  CODICE FISCALE BSSLDN72T60F839T  IDENTIFICATIVO NA/04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3 VERNILLO         MARGHERITA     80,00  18,00   0,00   0,00       Q      L    F 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4/10/1971  (NA)  CODICE FISCALE VRNMGH71R54F839N  IDENTIFICATIVO NA/028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4 CHIANESE         MARIATERESA    80,00  18,00   0,00   0,00       Q             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5/08/1967  (RM)  CODICE FISCALE CHNMTR67M45H501W  IDENTIFICATIVO NA/026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5 DI MASO          ANTONELLA      80,00  18,00   0,00   0,00       Q            I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5/08/1967  (NA)  CODICE FISCALE DMSNNL67M45F839Y  IDENTIFICATIVO NA/041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6 SCOGNAMIGLIO     MARIA GRAZIA   76,00  18,00   4,00   0,00       Q            I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5/10/1966  (NA)  CODICE FISCALE SCGMGR66R65F839N  IDENTIFICATIVO NA/022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7 BARBATO          SERAFINA       80,00  18,00   0,00   0,00       Q            I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4/01/1965  (NA)  CODICE FISCALE BRBSFN65A54F839O  IDENTIFICATIVO NA/023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8 DELLA PORTA      ANNAMARIA      80,00  18,00   0,00   0,00       Q      J    F 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5/08/1951  (SA)  CODICE FISCALE DLLNMR51M45C361E  IDENTIFICATIVO NA/026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9 TELLO            IMMACOLATA     72,00  18,00   8,00   0,00       R                 3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9/05/1965  (NA)  CODICE FISCALE TLLMCL65E49F839D  IDENTIFICATIVO NA/029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0 MOLARO           LOURDES        72,00  18,00   8,00   0,00       R            I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5/08/1973  (NA)  CODICE FISCALE MLRLDS73H55F839U  IDENTIFICATIVO NA/028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1 ORANGES          MARIA ROSARIA  68,00  18,00  12,00   0,00       R            I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6/03/1971  (NA)  CODICE FISCALE RNGMRS71C56F839J  IDENTIFICATIVO NA/039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2 SILVESTRI        CHIARA         66,00  18,00  14,00   0,00       S             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6/02/1958  (NA)  CODICE FISCALE SLVCHR58B56F839C  IDENTIFICATIVO NA/033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3 MURO             ANTONELLA      62,00  18,00  18,00   0,00                     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9/01/1974  (NA)  CODICE FISCALE MRUNNL74A49F839I  IDENTIFICATIVO NA/033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4 VIOLA            DELIA          80,00  18,00   0,00   0,00                     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0/05/1957  (NA)  CODICE FISCALE VLIDLE57E60F839F  IDENTIFICATIVO NA/02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5 TOSA             TERESA         68,00  18,00  12,00   0,00       Q      G     I                      S    98,00  2002</w:t>
      </w:r>
    </w:p>
    <w:p>
      <w:pPr>
        <w:pStyle w:val="Normal"/>
        <w:rPr/>
      </w:pPr>
      <w:r>
        <w:rPr/>
        <w:t xml:space="preserve">       </w:t>
      </w:r>
      <w:r>
        <w:rPr/>
        <w:t>07/05/1944  (NA)  CODICE FISCALE TSOTRS44E47L245I  IDENTIFICATIVO NA/093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6 IACCARINO        MADDALENA      71,00  18,00   6,00   3,00       Q      J L   I        X             S    98,00  2003 2003</w:t>
      </w:r>
    </w:p>
    <w:p>
      <w:pPr>
        <w:pStyle w:val="Normal"/>
        <w:rPr/>
      </w:pPr>
      <w:r>
        <w:rPr/>
        <w:t xml:space="preserve">       </w:t>
      </w:r>
      <w:r>
        <w:rPr/>
        <w:t>20/09/1972  (NA)  CODICE FISCALE CCRMDL72P60G964M  IDENTIFICATIVO NA/102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7 GRILLO           ASSUNTA        67,00  18,00  12,00   0,00       GR                1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1/05/1974  (NA)  CODICE FISCALE GRLSNT74E61F839V  IDENTIFICATIVO NA/021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8 ANGELONE         ASSUNTA        79,00  18,00   0,00   0,00       J      J     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2/01/1958  (NA)  CODICE FISCALE NGLSNT58A52F839L  IDENTIFICATIVO NA/00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9 BISACCIA         MARGHERITA     69,00  18,00  10,00   0,00       QR          F     2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2/05/1956  (NA)  CODICE FISCALE BSCMGH56E52F839N  IDENTIFICATIVO NA/040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0 ESPOSITO         GIUSEPPINA     65,00  18,00  14,00   0,00       QR            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0/04/1972  (NA)  CODICE FISCALE SPSGPP72D60G813Z  IDENTIFICATIVO NA/034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1 CAMPOLI          MARIA          71,00  18,00   8,00   0,00       QR           I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9/12/1966  (NA)  CODICE FISCALE CMPMRA66T49F839S  IDENTIFICATIVO NA/036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2 DI MAIOLO        PALMINA        63,00  18,00  16,00   0,00       QR           I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8/06/1961  (NA)  CODICE FISCALE DMLPMN61H68E954K  IDENTIFICATIVO NA/023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3 VILLANO          ANTIMINA       71,00  18,00   8,00   0,00       QR           I    1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3/06/1969  (NA)  CODICE FISCALE VLLNMN69H63I293W  IDENTIFICATIVO NA/029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4 PISTONE          CARMELA        71,00  18,00   8,00   0,00       QR     KL         1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6/09/1965  (NA)  CODICE FISCALE PSTCML65P56G964V  IDENTIFICATIVO NA/037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5 FALANGA          LUCIA          79,00  18,00   0,00   0,00       QR                1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3/12/1958  (NA)  CODICE FISCALE FLNLCU58T63G964O  IDENTIFICATIVO NA/006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6 CANTE            ELENA          67,00  18,00  12,00   0,00       Q      J     I     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5/08/1978  (NA)  CODICE FISCALE CNTLNE78M45G309F  IDENTIFICATIVO NA/021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7 MAISTO           ANTIMINA       79,00  18,00   0,00   0,00       Q            I     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7/03/1966  (NA)  CODICE FISCALE MSTNMN66C67I293Q  IDENTIFICATIVO NA/026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8 ESPOSITO         ANNA           69,00  18,00   0,00  10,00       Q                  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7/10/1959  (NA)  CODICE FISCALE SPSNNA59R67F839R  IDENTIFICATIVO NA/039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9 DI CICCO         MARIA ROSARIA  64,00  18,00  12,00   3,00       Q            I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7/06/1975  (NA)  CODICE FISCALE DCCMRS75H57E054C  IDENTIFICATIVO NA/029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0 DE CRESCENZO     SABRINA        76,00  18,00   0,00   3,00       Q           FI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31/01/1971  (NA)  CODICE FISCALE DCRSRN71A71F839A  IDENTIFICATIVO NA/031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1 PEDATA           CATERINA       79,00  18,00   0,00   0,00       Q            I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6/01/1971  (NA)  CODICE FISCALE PDTCRN71A56F839A  IDENTIFICATIVO NA/029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2 POLIANDRI        ROSARIA        69,00  18,00  10,00   0,00       Q            I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9/04/1969  (NA)  CODICE FISCALE PLNRSR69D69F839E  IDENTIFICATIVO NA/042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3 PUCA             PASQUA         79,00  18,00   0,00   0,00       Q            I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31/03/1962  (NA)  CODICE FISCALE PCUPSQ62C71I293S  IDENTIFICATIVO NA/027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4 SANTORO          TERESA         71,00  18,00   8,00   0,00       Q            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4/01/1961  (NA)  CODICE FISCALE SNTTRS61A64F839I  IDENTIFICATIVO NA/038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5 NAPOLITANO       ANNA           79,00  18,00   0,00   0,00       Q           F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0/11/1958  (NA)  CODICE FISCALE NPLNNA58S60F924T  IDENTIFICATIVO NA/023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6 BRUNO            ROSA           71,00  18,00   8,00   0,00       R            I    2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5/10/1968  (NA)  CODICE FISCALE BRNRSO68R45F839U  IDENTIFICATIVO NA/03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7 CUCCURULLO       GINEVRA        67,00  18,00  12,00   0,00       R      J     I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6/04/1972  (NA)  CODICE FISCALE CCCGVR72D56F839J  IDENTIFICATIVO NA/031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8 PUCA             ANNA           73,00  18,00   6,00   0,00  N    RS           I    1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5/11/1971  (NA)  CODICE FISCALE PCUNNA71S55F839U  IDENTIFICATIVO NA/031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9 CASTIGLIONE      MARILENA       67,00  18,00  12,00   0,00       R                 1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4/04/1974  (NA)  CODICE FISCALE CSTMLN74D44F839Z  IDENTIFICATIVO NA/020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0 BIANCO           AGNESE         65,00  18,00  14,00   0,00                    I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1/04/1977  (NA)  CODICE FISCALE BNCGNS77D61F799V  IDENTIFICATIVO NA/040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1 PICA             ANGELA         66,00  18,00  10,00   3,00              J     I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1/07/1973  (NA)  CODICE FISCALE PCINGL73L51F839K  IDENTIFICATIVO NA/029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2 FERRARO          STEFANIA       67,00  18,00  12,00   0,00                    I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9/04/1972  (NA)  CODICE FISCALE FRRSFN72D59F839A  IDENTIFICATIVO NA/039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3 NATALE           FILOMENA       79,00  18,00   0,00   0,00                    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5/12/1956  (NA)  CODICE FISCALE NTLFMN56T55F839W  IDENTIFICATIVO NA/029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4 COSTAGLIOLA      MARIA FRANCES  73,00  18,00   6,00   0,00       QR           I    2   X             S    97,00  2002 2002</w:t>
      </w:r>
    </w:p>
    <w:p>
      <w:pPr>
        <w:pStyle w:val="Normal"/>
        <w:rPr/>
      </w:pPr>
      <w:r>
        <w:rPr/>
        <w:t xml:space="preserve">       </w:t>
      </w:r>
      <w:r>
        <w:rPr/>
        <w:t>23/02/1969  (LU)  CODICE FISCALE CSTMFR69B63L833A  IDENTIFICATIVO NA/093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5 NAZZARO          ADELAIDE       67,00  18,00  12,00   0,00       QR     L     I    1                 S    97,00  2002 2002</w:t>
      </w:r>
    </w:p>
    <w:p>
      <w:pPr>
        <w:pStyle w:val="Normal"/>
        <w:rPr/>
      </w:pPr>
      <w:r>
        <w:rPr/>
        <w:t xml:space="preserve">       </w:t>
      </w:r>
      <w:r>
        <w:rPr/>
        <w:t>17/07/1968  (NA)  CODICE FISCALE NZZDLD68L57F839T  IDENTIFICATIVO NA/091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6 D'APUZZO         GIOVANNA       79,00  18,00   0,00   0,00       Q                                        97,00  2002</w:t>
      </w:r>
    </w:p>
    <w:p>
      <w:pPr>
        <w:pStyle w:val="Normal"/>
        <w:rPr/>
      </w:pPr>
      <w:r>
        <w:rPr/>
        <w:t xml:space="preserve">       </w:t>
      </w:r>
      <w:r>
        <w:rPr/>
        <w:t>29/06/1952  (NA)  CODICE FISCALE DPZGNN52H69E131U  IDENTIFICATIVO NA/089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7 MIRABELLA        SONIA          69,00  18,00  10,00   0,00       R      KL    I    2                      97,00  2002</w:t>
      </w:r>
    </w:p>
    <w:p>
      <w:pPr>
        <w:pStyle w:val="Normal"/>
        <w:rPr/>
      </w:pPr>
      <w:r>
        <w:rPr/>
        <w:t xml:space="preserve">   </w:t>
      </w:r>
      <w:r>
        <w:rPr/>
        <w:t>R   27/08/1961  (NA)  CODICE FISCALE MRBSNO61M67F839K  IDENTIFICATIVO NA/098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8 ROMANO           IMMACOLATA     79,00  18,00   0,00   0,00                                           S    97,00  2002</w:t>
      </w:r>
    </w:p>
    <w:p>
      <w:pPr>
        <w:pStyle w:val="Normal"/>
        <w:rPr/>
      </w:pPr>
      <w:r>
        <w:rPr/>
        <w:t xml:space="preserve">       </w:t>
      </w:r>
      <w:r>
        <w:rPr/>
        <w:t>04/12/1955  (NA)  CODICE FISCALE RMNMCL55T44F839F  IDENTIFICATIVO NA/097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9 GUADAGNO         MARIA GIOVANN  78,00  18,00   0,00   0,00       JQ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1/06/1957  (NA)  CODICE FISCALE GDGMGV57H61G762C  IDENTIFICATIVO NA/025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0 ARTIACO          VINCENZA       66,00  18,00  12,00   0,00       L            I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2/02/1961  (NA)  CODICE FISCALE RTCVCN61B42G964I  IDENTIFICATIVO NA/040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1 AUTORINO         IDA            66,00  18,00  12,00   0,00       QR           I    4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2/03/1972  (NA)  CODICE FISCALE TRNDIA72C62G190U  IDENTIFICATIVO NA/033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2 VASTARELLA       ESTER PATRIZI  76,00  18,00   2,00   0,00       QR           I    3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4/09/1962  (NA)  CODICE FISCALE VSTSRP62P64F839K  IDENTIFICATIVO NA/033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3 D AMODIO         COLOMBA        78,00  18,00   0,00   0,00  N    QRS      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2/03/1941  (NA)  CODICE FISCALE DMDCMB41C62I293Y  IDENTIFICATIVO NA/028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4 ORBINO           RITA           68,00  18,00  10,00   0,00       QR                2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1/07/1971  (NA)  CODICE FISCALE RBNRTI71L41L845L  IDENTIFICATIVO NA/041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5 D'AVANZO         CARMINE        78,00  18,00   0,00   0,00  N    QR                2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5/05/1957  (AV)  CODICE FISCALE DVNCMN57E25A508B  IDENTIFICATIVO NA/027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6 PIROZZI          MARIADOMENICA  66,00  18,00  12,00   0,00       QR       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8/06/1973  (NA)  CODICE FISCALE PRZMDM73H48E054X  IDENTIFICATIVO NA/034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7 NAPOLANO         GIOVANNA       72,00  18,00   6,00   0,00       QR           I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1/02/1972  (NA)  CODICE FISCALE NPLGNN72B61G309H  IDENTIFICATIVO NA/037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8 ERCOLANO         ANNA           66,00  18,00  12,00   0,00       QR       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30/12/1969  (NA)  CODICE FISCALE RCLNNA69T70L845K  IDENTIFICATIVO NA/037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9 LANZARO          DIANA          72,00  18,00   6,00   0,00       QR           I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9/03/1966  (NA)  CODICE FISCALE LNZDNI66C59F839P  IDENTIFICATIVO NA/029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0 ANZALONE         ANGELA         78,00  18,00   0,00   0,00       QR          F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2/05/1957  (AV)  CODICE FISCALE NZLNGL57E42E448G  IDENTIFICATIVO NA/031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1 ACAMPORA         ROSA           66,00  18,00  12,00   0,00       QR     J     I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4/08/1955  (NA)  CODICE FISCALE CMPRSO55M64F839G  IDENTIFICATIVO NA/033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2 DE VITO          ROSA           70,00  18,00   8,00   0,00       QR                1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7/12/1971  (NA)  CODICE FISCALE DVTRSO71T57F839F  IDENTIFICATIVO NA/025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3 DI CRESCENZO     ANGELA         62,00  18,00  16,00   0,00       QR     KL    I    1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2/02/1968  (NA)  CODICE FISCALE DCRNGL68B42E329S  IDENTIFICATIVO NA/024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4 PANICO           IMMACOLATA     66,00  18,00  12,00   0,00       QR           I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8/01/1977  (NA)  CODICE FISCALE PNCMCL77A58F839Q  IDENTIFICATIVO NA/029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5 LUCCI            ROSA           69,00  18,00   9,00   0,00       Q            I     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7/08/1974  (NA)  CODICE FISCALE LCCRSO74M47G309S  IDENTIFICATIVO NA/037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6 PICCIRILLI       NUNZIA SALVAT  66,00  18,00  12,00   0,00       Q           F         X             S    96,00  2000</w:t>
      </w:r>
    </w:p>
    <w:p>
      <w:pPr>
        <w:pStyle w:val="Normal"/>
        <w:rPr/>
      </w:pPr>
      <w:r>
        <w:rPr/>
        <w:t xml:space="preserve">   </w:t>
      </w:r>
      <w:r>
        <w:rPr/>
        <w:t>R   27/08/1965  (NA)  CODICE FISCALE PCCNZS65M67A064L  IDENTIFICATIVO NA/028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7 SEVERINO         ANNA           66,00  18,00  12,00   0,00       Q           F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3/10/1976  (NA)  CODICE FISCALE SVRNNA76R53F839J  IDENTIFICATIVO NA/034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8 D AVINO          LINDA          62,00  18,00  16,00   0,00       Q            I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1/07/1974  (NA)  CODICE FISCALE DVNLND74L61G190Z  IDENTIFICATIVO NA/039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9 IZZO             GIUSEPPA PASQ  66,00  18,00  12,00   0,00       Q      J     I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6/03/1973  (NA)  CODICE FISCALE ZZIGPP73C56A064W  IDENTIFICATIVO NA/029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0 ELEFANTE         RAFFAELA       78,00  18,00   0,00   0,00       Q            I                      S    96,00  2000</w:t>
      </w:r>
    </w:p>
    <w:p>
      <w:pPr>
        <w:pStyle w:val="Normal"/>
        <w:rPr/>
      </w:pPr>
      <w:r>
        <w:rPr/>
        <w:t xml:space="preserve">   </w:t>
      </w:r>
      <w:r>
        <w:rPr/>
        <w:t>R   09/06/1963  (NA)  CODICE FISCALE LFNRFL63H49E131H  IDENTIFICATIVO NA/025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1 DI FALCO         PAOLA          68,00  18,00  10,00   0,00       R            I    3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9/02/1968  (NA)  CODICE FISCALE DFLPLA68B49F839B  IDENTIFICATIVO NA/03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2 PALUMBO          ASSUNTA        66,00  18,00  12,00   0,00       R           F     3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4/04/1963  (NA)  CODICE FISCALE PLMSNT63D64F799Z  IDENTIFICATIVO NA/037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3 ROSOLINO         OLIMPIA        62,00  18,00  16,00   0,00       R           F     2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6/08/1965  (NA)  CODICE FISCALE RSLLMP65M66F839Z  IDENTIFICATIVO NA/029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4 RUNGI            CHIARA         70,00  18,00   8,00   0,00       R        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8/04/1969  (NA)  CODICE FISCALE RNGCHR69D58F839T  IDENTIFICATIVO NA/032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5 DELLE CAVE       ELVIRA         66,00  18,00  12,00   0,00       R        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4/08/1968  (NA)  CODICE FISCALE DLLLVR68M54A064B  IDENTIFICATIVO NA/033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6 MINICHINO        ROSARIA        78,00  18,00   0,00   0,00       R            I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4/09/1958  (NA)  CODICE FISCALE MNCRSR58P64F839N  IDENTIFICATIVO NA/030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7 FREZZA           ROSA           72,00  18,00   6,00   0,00       R 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6/08/1975  (CE)  CODICE FISCALE FRZRSO75M66B963K  IDENTIFICATIVO NA/033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8 ABATE            GELSOMINA      66,00  18,00  12,00   0,00       R 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3/01/1974  (NA)  CODICE FISCALE BTAGSM74A63F839D  IDENTIFICATIVO NA/039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9 DI NARDI         PATRIZIA       72,00  18,00   6,00   0,00       R 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1/08/1973  (NA)  CODICE FISCALE DNRPRZ73M61C129P  IDENTIFICATIVO NA/034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0 TRAVERSO         DONATELLA      66,00  18,00  12,00   0,00       R           F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6/06/1971  (NA)  CODICE FISCALE TRVDTL71H46F839P  IDENTIFICATIVO NA/029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1 ZEULI            MADDALENA      78,00  18,00   0,00   0,00       R            I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8/12/1968  (NA)  CODICE FISCALE ZLEMDL68T68F839B  IDENTIFICATIVO NA/033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2 FUSCO            AGNESE         78,00  18,00   0,00   0,00       R 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7/08/1950  (NA)  CODICE FISCALE FSCGNS50M47B759U  IDENTIFICATIVO NA/024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3 QUARANTA         LAURA          63,00  18,00  12,00   3,00                   FI     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7/11/1974  (CE)  CODICE FISCALE QRNLRA74S57B963W  IDENTIFICATIVO NA/033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4 CAPPIELLO        MONICA         78,00  18,00   0,00   0,00                    I        X                  96,00  2000</w:t>
      </w:r>
    </w:p>
    <w:p>
      <w:pPr>
        <w:pStyle w:val="Normal"/>
        <w:rPr/>
      </w:pPr>
      <w:r>
        <w:rPr/>
        <w:t xml:space="preserve">       </w:t>
      </w:r>
      <w:r>
        <w:rPr/>
        <w:t>01/11/1974  (NA)  CODICE FISCALE CPPMNC74S41F839M  IDENTIFICATIVO NA/034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5 PALO             MARIA          72,00  18,00   6,00   0,00                    I     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30/04/1974  (NA)  CODICE FISCALE PLAMRA74D70F839P  IDENTIFICATIVO NA/031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6 ANGELILLO        CONSIGLIA      66,00  18,00  12,00   0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NGLCSG75H41B990V  IDENTIFICATIVO NA/028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7 CIMINO           MARINA         66,00  18,00  12,00   0,00                    I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9/11/1972  (NA)  CODICE FISCALE CMNMRN72S59F839T  IDENTIFICATIVO NA/029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8 RICCIO           MAFALDA        78,00  18,00   0,00   0,00                    I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8/08/1971  (NA)  CODICE FISCALE RCCMLD71M48F839L  IDENTIFICATIVO NA/034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9 PERCHIA          PAOLA          54,00  18,00  24,00   0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3/06/1971  (NA)  CODICE FISCALE PRCPLA71H63F839K  IDENTIFICATIVO NA/041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0 DI MARTINO       CINZIA         66,00  18,00  12,00   0,00                   F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6/06/1971  (NA)  CODICE FISCALE DMRCNZ71H46F839U  IDENTIFICATIVO NA/037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1 PRIANTE          GIUSTINA       68,00  18,00  10,00   0,00                    I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7/09/1967  (SA)  CODICE FISCALE PRNGTN67P67G793E  IDENTIFICATIVO NA/032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2 MARINO           CARMELINA      66,00  18,00  12,00   0,00                    I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1/11/1965  (AV)  CODICE FISCALE MRNCML65S61A228U  IDENTIFICATIVO NA/029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3 BUONAIUTO        MARIA TERESA   78,00  18,00   0,00   0,00              J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8/01/1963  (NA)  CODICE FISCALE BNTMTR63A48H860P  IDENTIFICATIVO NA/028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4 DE ROSA          MARIA          78,00  18,00   0,00   0,00                                                96,00  2000</w:t>
      </w:r>
    </w:p>
    <w:p>
      <w:pPr>
        <w:pStyle w:val="Normal"/>
        <w:rPr/>
      </w:pPr>
      <w:r>
        <w:rPr/>
        <w:t xml:space="preserve">       </w:t>
      </w:r>
      <w:r>
        <w:rPr/>
        <w:t>14/11/1961  (NA)  CODICE FISCALE DRSMRA61S54F839Q  IDENTIFICATIVO NA/075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5 PERNA            ANNA           78,00  18,00   0,00   0,00                                           S    96,00  2000</w:t>
      </w:r>
    </w:p>
    <w:p>
      <w:pPr>
        <w:pStyle w:val="Normal"/>
        <w:rPr/>
      </w:pPr>
      <w:r>
        <w:rPr/>
        <w:t xml:space="preserve">   </w:t>
      </w:r>
      <w:r>
        <w:rPr/>
        <w:t>R   08/12/1960  (NA)  CODICE FISCALE PRNNNA60T48H892J  IDENTIFICATIVO NA/031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6 DI NOIA          MARIA PATRIZI  78,00  18,00   0,00   0,00                    I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7/06/1958  (NA)  CODICE FISCALE DNIMPT58H67G812J  IDENTIFICATIVO NA/033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7 VASTA            ANNA ELVIRA    66,00  18,00  12,00   0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7/08/1946  (AV)  CODICE FISCALE VSTNLV46M57F798D  IDENTIFICATIVO NA/036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8 BOCCIA           FRANCESCO      66,00  18,00  12,00   0,00       QR     J     I    2   X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BCCFNC69A08F839W  IDENTIFICATIVO NA/085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9 BOEMIO           TERESA         66,00  18,00  12,00   0,00       QR          FI    1   X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4/03/1973  (NA)  CODICE FISCALE BMOTRS73C44F839Y  IDENTIFICATIVO NA/087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0 D'AGOSTINO       CARMELA        78,00  18,00   0,00   0,00       Q            I        X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DGSCML70A58I293X  IDENTIFICATIVO NA/095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1 PAGANO           MENA           60,00  18,00  18,00   0,00       R            I    2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9/11/1970  (NA)  CODICE FISCALE PGNMNE70S49F839L  IDENTIFICATIVO NA/096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2 CAMERA           ELEONORA       66,00  18,00  12,00   0,00       R            I    2                      96,00  2002</w:t>
      </w:r>
    </w:p>
    <w:p>
      <w:pPr>
        <w:pStyle w:val="Normal"/>
        <w:rPr/>
      </w:pPr>
      <w:r>
        <w:rPr/>
        <w:t xml:space="preserve">       </w:t>
      </w:r>
      <w:r>
        <w:rPr/>
        <w:t>13/01/1964  (NA)  CODICE FISCALE CMRLNR64A53F839X  IDENTIFICATIVO NA/094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3 CRISPO           MADDALENA      62,00  18,00  16,00   0,00                    I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23/05/1978  (CE)  CODICE FISCALE CRSMDL78E63E791L  IDENTIFICATIVO NA/088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4 RUSSO            RAFFAELA       66,00  18,00  12,00   0,00                     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9/05/1977  (NA)  CODICE FISCALE RSSRFL77E49F839D  IDENTIFICATIVO NA/097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5 TROIANO          ELISA          63,00  18,00  12,00   3,00                   F 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11/04/1976  (NA)  CODICE FISCALE TRNLSE76D51F839F  IDENTIFICATIVO NA/08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6 DI PALMA         GIULIA         66,00  18,00  12,00   0,00                   F 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DPLGLI74P42C495G  IDENTIFICATIVO NA/093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7 BORRELLI         PAOLA          66,00  18,00  12,00   0,00                    I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25/12/1959  (NA)  CODICE FISCALE BRRPLA59T65F839R  IDENTIFICATIVO NA/092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8 PESCAROLO        MARINA         66,00  18,00  12,00   0,00              J       T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4/05/1958  (NA)  CODICE FISCALE PSCMRN58E44F839U  IDENTIFICATIVO NA/095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9 RAIOLA           MARIA          71,00  18,00   6,00   0,00       LQR               2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3/02/1965  (NA)  CODICE FISCALE RLAMRA65B53L259K  IDENTIFICATIVO NA/040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0 DELL'ANNUNZIATA  MARIA          65,00  18,00  12,00   0,00       LQ           I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9/03/1969  (NA)  CODICE FISCALE DLLMRA69C59G902Z  IDENTIFICATIVO NA/032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1 FORMICOLA        ANNA MARIA     77,00  18,00   0,00   0,00       QR                3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6/03/1964  (NA)  CODICE FISCALE FRMNMR64C46G964Z  IDENTIFICATIVO NA/086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2 BUONOMO          ROSA           68,00  18,00   6,00   3,00       QR          F     3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6/03/1961  (NA)  CODICE FISCALE BNMRSO61C46A024W  IDENTIFICATIVO NA/029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3 TORRE            MARIA ANNA     65,00  18,00  12,00   0,00       QR           I    2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6/08/1964  (NA)  CODICE FISCALE TRRMNN64M66L259C  IDENTIFICATIVO NA/04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4 POTENZA          LAURA          67,00  18,00  10,00   0,00       QR                2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5/03/1956  (NA)  CODICE FISCALE PTNLRA56C45H931D  IDENTIFICATIVO NA/029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5 DELLE CAVE       ANNA MARIA     65,00  18,00  12,00   0,00       QR           I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9/11/1967  (NA)  CODICE FISCALE DLLNMR67S49A064P  IDENTIFICATIVO NA/02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6 DI MAIO          PASQUALINA     65,00  18,00  12,00   0,00       QR            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2/02/1957  (NA)  CODICE FISCALE DMIPQL57B62B077X  IDENTIFICATIVO NA/033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7 ANATRIELLO       ANTONIETTA     77,00  18,00   0,00   0,00  N    QRS               1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2/02/1962  (NA)  CODICE FISCALE NTRNNT62B62F839T  IDENTIFICATIVO NA/026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8 COPPOLA          EMILIA         77,00  18,00   0,00   0,00       Q                     X                  95,00  2000</w:t>
      </w:r>
    </w:p>
    <w:p>
      <w:pPr>
        <w:pStyle w:val="Normal"/>
        <w:rPr/>
      </w:pPr>
      <w:r>
        <w:rPr/>
        <w:t xml:space="preserve">       </w:t>
      </w:r>
      <w:r>
        <w:rPr/>
        <w:t>02/06/1954  (NA)  CODICE FISCALE CPPMLE54H42C129H  IDENTIFICATIVO NA/024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9 GUASTAFERRO      CARMELA        77,00  18,00   0,00   0,00       Q            I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2/07/1974  (NA)  CODICE FISCALE GSTCML74L42H931N  IDENTIFICATIVO NA/023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0 ADAMO            RAFFAELA       77,00  18,00   0,00   0,00       Q 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5/10/1970  (NA)  CODICE FISCALE DMARFL70R65L845W  IDENTIFICATIVO NA/026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1 VILLANI          LOREDANA       69,00  18,00   8,00   0,00       Q 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3/10/1967  (NA)  CODICE FISCALE VLLLDN67R53F839Q  IDENTIFICATIVO NA/029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2 DI NOLA          MARTA          77,00  18,00   0,00   0,00       Q 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9/03/1942  (NA)  CODICE FISCALE DNLMRT42C69B759U  IDENTIFICATIVO NA/021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3 CEPOLLARO        MARTA          65,00  18,00  12,00   0,00       R                 2                      95,00  2000</w:t>
      </w:r>
    </w:p>
    <w:p>
      <w:pPr>
        <w:pStyle w:val="Normal"/>
        <w:rPr/>
      </w:pPr>
      <w:r>
        <w:rPr/>
        <w:t xml:space="preserve">       </w:t>
      </w:r>
      <w:r>
        <w:rPr/>
        <w:t>05/08/1975  (NA)  CODICE FISCALE CPLMRT75M45F839M  IDENTIFICATIVO NA/03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4 VISCUSO          ANNALISA       71,00  18,00   6,00   0,00       R            I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0/05/1970  (NA)  CODICE FISCALE VSCNLS70E50D790A  IDENTIFICATIVO NA/042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5 IODICE           MARIA CRISTIN  62,00  18,00  15,00   0,00       R           F 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5/12/1966  (NA)  CODICE FISCALE DCIMCR66T45G309S  IDENTIFICATIVO NA/040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6 MALVICINI        MARIA          66,00  18,00   8,00   3,00       R           FI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4/07/1964  (NA)  CODICE FISCALE MLVMRA64L54L845N  IDENTIFICATIVO NA/032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7 TALAMO           MARGHERITA     65,00  18,00  12,00   0,00              J           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1/05/1953  (NA)  CODICE FISCALE TLMMGH53E61F839A  IDENTIFICATIVO NA/029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8 TESONE           FRANCESCA      62,00  18,00  12,00   3,00                    I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5/05/1978  (NA)  CODICE FISCALE TSNFNC78E45F799A  IDENTIFICATIVO NA/029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9 DE ROSA          ANNA           65,00  18,00  12,00   0,00                    I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0/01/1975  (NA)  CODICE FISCALE DRSNNA75A50F839Q  IDENTIFICATIVO NA/032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0 CICCONE          MARIA          68,00  18,00   9,00   0,00                    I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8/07/1966  (NA)  CODICE FISCALE CCCMRA66L58G309L  IDENTIFICATIVO NA/038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1 VASTARELLA       CONCETTA       71,00  18,00   6,00   0,00       QR           I    2                 S    95,00  2002</w:t>
      </w:r>
    </w:p>
    <w:p>
      <w:pPr>
        <w:pStyle w:val="Normal"/>
        <w:rPr/>
      </w:pPr>
      <w:r>
        <w:rPr/>
        <w:t xml:space="preserve">       </w:t>
      </w:r>
      <w:r>
        <w:rPr/>
        <w:t>13/08/1962  (NA)  CODICE FISCALE VSTCCT62M53F839H  IDENTIFICATIVO NA/096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2 CECERE           CONSIGLIA      65,00  18,00  12,00   0,00       LR           I    4   X             S    95,00  2003 2003</w:t>
      </w:r>
    </w:p>
    <w:p>
      <w:pPr>
        <w:pStyle w:val="Normal"/>
        <w:rPr/>
      </w:pPr>
      <w:r>
        <w:rPr/>
        <w:t xml:space="preserve">       </w:t>
      </w:r>
      <w:r>
        <w:rPr/>
        <w:t>25/05/1964  (NA)  CODICE FISCALE CCRCSG64E65B371T  IDENTIFICATIVO NA/103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3 TERRACCIANO      PAOLA          65,00  18,00  12,00   0,00       QR                2                 S    95,00  2003 2003</w:t>
      </w:r>
    </w:p>
    <w:p>
      <w:pPr>
        <w:pStyle w:val="Normal"/>
        <w:rPr/>
      </w:pPr>
      <w:r>
        <w:rPr/>
        <w:t xml:space="preserve">       </w:t>
      </w:r>
      <w:r>
        <w:rPr/>
        <w:t>29/09/1968  (NA)  CODICE FISCALE TRRPLA68P69G812M  IDENTIFICATIVO NA/102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4 BUONOCORE        ANNAMARIA      64,00  18,00  12,00   0,00       QR                2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1/05/1965  (NA)  CODICE FISCALE BNCNMR65E51L845R  IDENTIFICATIVO NA/04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5 MARRANDINO       FRANCESCA      64,00  18,00  12,00   0,00       QR           I    2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5/05/1970  (CE)  CODICE FISCALE MRRFNC70E65A512E  IDENTIFICATIVO NA/039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6 IERVOLINO        STEFANIA       70,00  18,00   6,00   0,00       QR          F     2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2/12/1969  (NA)  CODICE FISCALE RVLSFN69T62F839S  IDENTIFICATIVO NA/029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7 DE ROSA          RAFFAELA       64,00  18,00  12,00   0,00       QR     J     I    2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5/06/1966  (NA)  CODICE FISCALE DRSRFL66H55G964T  IDENTIFICATIVO NA/040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8 ARNONE           ANNA           72,00  18,00   4,00   0,00       QR                2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1/09/1962  (NA)  CODICE FISCALE RNNNNA62P51F839R  IDENTIFICATIVO NA/027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9 SANGIOVANNI      BARBARA        70,00  18,00   6,00   0,00       QR          F     1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9/01/1970  (NA)  CODICE FISCALE SNGBBR70A59F839U  IDENTIFICATIVO NA/030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0 DE ROSA          DORA           68,00  18,00   8,00   0,00       QR                1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6/12/1968  (NA)  CODICE FISCALE DRSDRO68T56A455P  IDENTIFICATIVO NA/023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1 ZAMPARELLI       ANNA MARIA     72,00  18,00   4,00   0,00       QR                1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5/08/1966  (NA)  CODICE FISCALE ZMPNMR66M65F839K  IDENTIFICATIVO NA/024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2 RANA             ANNAMARIA      68,00  18,00   8,00   0,00       QR           I    1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9/07/1968  (NA)  CODICE FISCALE RNANMR68L59C129S  IDENTIFICATIVO NA/026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3 APUZZO           DANIELA        64,00  18,00  12,00   0,00       Q      J     I                           94,00  2000</w:t>
      </w:r>
    </w:p>
    <w:p>
      <w:pPr>
        <w:pStyle w:val="Normal"/>
        <w:rPr/>
      </w:pPr>
      <w:r>
        <w:rPr/>
        <w:t xml:space="preserve">       </w:t>
      </w:r>
      <w:r>
        <w:rPr/>
        <w:t>26/08/1973  (NA)  CODICE FISCALE PZZDNL73M66L845J  IDENTIFICATIVO NA/040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4 GRAZIANO         ROSA           64,00  18,00  12,00   0,00  N    Q            I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5/11/1968  (EE)  CODICE FISCALE GRZRSO68S45Z404L  IDENTIFICATIVO NA/023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5 CESARIO          MARINA         76,00  18,00   0,00   0,00       Q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8/06/1967  (NA)  CODICE FISCALE CSRMRN67H48I073T  IDENTIFICATIVO NA/025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6 MONACO           ANNA           67,00  18,00   6,00   3,00       Q            I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8/03/1965  (NA)  CODICE FISCALE MNCNNA65C68G964F  IDENTIFICATIVO NA/033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7 ORIZZONTE        SILVANA        76,00  18,00   0,00   0,00       Q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1/02/1961  (NA)  CODICE FISCALE RZZSVN61B61F839L  IDENTIFICATIVO NA/024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8 AMBROSIO         GIUSEPPINA     76,00  18,00   0,00   0,00       Q      I     I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9/12/1955  (NA)  CODICE FISCALE MBRGPP55T69H931L  IDENTIFICATIVO NA/022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9 ERRICHIELLO      GIUSTINA       64,00  18,00  12,00   0,00       R      J     I    2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4/05/1971  (NA)  CODICE FISCALE RRCGTN71E54F839W  IDENTIFICATIVO NA/037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0 SAVARESE         FILOMENA       66,00  18,00  10,00   0,00       R           FI    1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3/02/1972  (NA)  CODICE FISCALE SVRFMN72B63L845A  IDENTIFICATIVO NA/034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1 BIANCO           CARMELA        66,00  18,00  10,00   0,00        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1/08/1972  (NA)  CODICE FISCALE BNCCML72M51A455O  IDENTIFICATIVO NA/036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2 PANARIELLO       STEFANIA       64,00  18,00  12,00   0,00                    I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2/10/1964  (NA)  CODICE FISCALE PNRSFN64R52F839X  IDENTIFICATIVO NA/033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3 DEL GAUDIO       RITA           70,00  18,00   6,00   0,00              L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9/08/1955  (NA)  CODICE FISCALE DLGRTI55M69F839B  IDENTIFICATIVO NA/03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4 D'AMORE          MARIA CONCETT  64,00  18,00  12,00   0,00       QR     L     I    2   X             S    94,00  2002</w:t>
      </w:r>
    </w:p>
    <w:p>
      <w:pPr>
        <w:pStyle w:val="Normal"/>
        <w:rPr/>
      </w:pPr>
      <w:r>
        <w:rPr/>
        <w:t xml:space="preserve">       </w:t>
      </w:r>
      <w:r>
        <w:rPr/>
        <w:t>09/11/1960  (NA)  CODICE FISCALE DMRMCN60S49B227E  IDENTIFICATIVO NA/090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5 ALBANO           MARIA          64,00  18,00  12,00   0,00       QR     G    F     2                 S    94,00  2002</w:t>
      </w:r>
    </w:p>
    <w:p>
      <w:pPr>
        <w:pStyle w:val="Normal"/>
        <w:rPr/>
      </w:pPr>
      <w:r>
        <w:rPr/>
        <w:t xml:space="preserve">       </w:t>
      </w:r>
      <w:r>
        <w:rPr/>
        <w:t>30/01/1949  (NA)  CODICE FISCALE LBNMRA49A70G902A  IDENTIFICATIVO NA/08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6 VOLPE            TIZIANA        62,00  18,00  14,00   0,00       Q      J    F         X             S    94,00  2002</w:t>
      </w:r>
    </w:p>
    <w:p>
      <w:pPr>
        <w:pStyle w:val="Normal"/>
        <w:rPr/>
      </w:pPr>
      <w:r>
        <w:rPr/>
        <w:t xml:space="preserve">       </w:t>
      </w:r>
      <w:r>
        <w:rPr/>
        <w:t>17/10/1971  (SA)  CODICE FISCALE VLPTZN71R57F912D  IDENTIFICATIVO NA/093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7 SPADARO          LETIZIA        76,00  18,00   0,00   0,00                    I                      S    94,00  2002</w:t>
      </w:r>
    </w:p>
    <w:p>
      <w:pPr>
        <w:pStyle w:val="Normal"/>
        <w:rPr/>
      </w:pPr>
      <w:r>
        <w:rPr/>
        <w:t xml:space="preserve">       </w:t>
      </w:r>
      <w:r>
        <w:rPr/>
        <w:t>26/05/1968  (NA)  CODICE FISCALE SPDLTZ68E66F839D  IDENTIFICATIVO NA/09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8 D'ANIELLO        CONSIGLIA      64,00  18,00  12,00   0,00       Q                     X             S    94,00  2003 2003</w:t>
      </w:r>
    </w:p>
    <w:p>
      <w:pPr>
        <w:pStyle w:val="Normal"/>
        <w:rPr/>
      </w:pPr>
      <w:r>
        <w:rPr/>
        <w:t xml:space="preserve">       </w:t>
      </w:r>
      <w:r>
        <w:rPr/>
        <w:t>23/04/1963  (NA)  CODICE FISCALE DNLCSG63D63I300U  IDENTIFICATIVO NA/101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9 FEBBRARO         ANGELINA       63,00  18,00  12,00   0,00       LQR          I    2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FBBNLN64C61F839S  IDENTIFICATIVO NA/08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0 BARBI            GIOVANNELLA    65,00  18,00  10,00   0,00       LR      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8/08/1963  (NA)  CODICE FISCALE BRBGNN63M48F839H  IDENTIFICATIVO NA/034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1 AVOLIO           ANNA MARIA     69,00  18,00   6,00   0,00       QR          F     3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4/07/1961  (NA)  CODICE FISCALE VLANMR61L44F839V  IDENTIFICATIVO NA/02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2 RIVIECCIO        TERESA         63,00  18,00  12,00   0,00       QR                2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0/06/1973  (NA)  CODICE FISCALE RVCTRS73H50C129R  IDENTIFICATIVO NA/030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3 GIUGLIANO        GIOVANNA       67,00  18,00   8,00   0,00       QR      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4/02/1972  (NA)  CODICE FISCALE GGLGNN72B64G190K  IDENTIFICATIVO NA/031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4 ESPOSITO         MARIA          73,00  18,00   2,00   0,00       QR          F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7/03/1968  (NA)  CODICE FISCALE SPSMRA68C47F839A  IDENTIFICATIVO NA/025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5 DE CRESCENZO     CIRETTA        72,00  18,00   0,00   3,00       QR      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1/12/1967  (NA)  CODICE FISCALE DCRCTT67T51G902V  IDENTIFICATIVO NA/022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6 PETITO           ANTIMO         65,00  18,00  10,00   0,00       QR     J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1/07/1966  (NA)  CODICE FISCALE PTTNTM66L01I293Z  IDENTIFICATIVO NA/04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7 ROMANO           ANGELINA       63,00  18,00  12,00   0,00       QR      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1/11/1965  (NA)  CODICE FISCALE RMNNLN65S51E955U  IDENTIFICATIVO NA/032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8 COPPOLA          OLGA           69,00  18,00   6,00   0,00       QR      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CPPLGO63B45F839Q  IDENTIFICATIVO NA/03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9 ESPOSITO         ANASTASIA      69,00  18,00   6,00   0,00       QR 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30/05/1962  (NA)  CODICE FISCALE SPSNTS62E70A064E  IDENTIFICATIVO NA/023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0 DE SIMONE        AMALIA         75,00  18,00   0,00   0,00       QR      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8/04/1961  (NA)  CODICE FISCALE DSMMLA61D68F839Z  IDENTIFICATIVO NA/02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1 PETTA            MARIA GRAZIA   63,00  18,00  12,00   0,00       QR      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7/09/1959  (NA)  CODICE FISCALE PTTMGR59P47F839S  IDENTIFICATIVO NA/03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2 NAPOLITANO       FILOMENA       63,00  18,00  12,00   0,00       QR 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7/02/1959  (NA)  CODICE FISCALE NPLFMN59B47A064E  IDENTIFICATIVO NA/04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3 SORRENTINO       TERESA         65,00  18,00  10,00   0,00       QR           I    1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5/05/1967  (NA)  CODICE FISCALE SRRTRS67E45L259Q  IDENTIFICATIVO NA/040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4 NAPOLITANO       CARMELA        63,00  18,00  12,00   0,00       QR     J          1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4/07/1956  (NA)  CODICE FISCALE NPLCML56L44F924N  IDENTIFICATIVO NA/027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5 PAGLIONICO       ANGELA         75,00  18,00   0,00   0,00       QR                1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4/07/1972  (NA)  CODICE FISCALE PGLNGL72L44F839G  IDENTIFICATIVO NA/036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6 NAPOLITANO       ROSA           63,00  18,00  12,00   0,00       QR           I    1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5/01/1967  (NA)  CODICE FISCALE NPLRSO67A45B905B  IDENTIFICATIVO NA/029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7 BRIGLIA          MARIAROSA      67,00  18,00   8,00   0,00  N    QS           I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9/07/1960  (NA)  CODICE FISCALE BRGMRS60L49F839G  IDENTIFICATIVO NA/033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8 RUSSO            ANTONELLA      63,00  18,00  12,00   0,00       Q      J     I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8/03/1974  (CE)  CODICE FISCALE RSSNNL74C48B963K  IDENTIFICATIVO NA/032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9 CICCARELLI       ANNA           75,00  18,00   0,00   0,00       Q            I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0/01/1974  (NA)  CODICE FISCALE CCCNNA74A50F839R  IDENTIFICATIVO NA/028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0 PORCIELLO        MARIA AURORA   63,00  18,00  12,00   0,00       Q            I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5/03/1973  (TO)  CODICE FISCALE PRCMRR73C45L219M  IDENTIFICATIVO NA/035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1 MASSA            MARIA LUISA    75,00  18,00   0,00   0,00       Q            I                           93,00  2000</w:t>
      </w:r>
    </w:p>
    <w:p>
      <w:pPr>
        <w:pStyle w:val="Normal"/>
        <w:rPr/>
      </w:pPr>
      <w:r>
        <w:rPr/>
        <w:t xml:space="preserve">       </w:t>
      </w:r>
      <w:r>
        <w:rPr/>
        <w:t>21/06/1966  (NA)  CODICE FISCALE MSSMLS66H61F839S  IDENTIFICATIVO NA/034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2 TAURISANO        MARIA          75,00  18,00   0,00   0,00       Q      J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2/12/1965  (NA)  CODICE FISCALE TRSMRA65T52F839Z  IDENTIFICATIVO NA/025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3 DE GENNARO       CLAUDIA MARIA  75,00  18,00   0,00   0,00       Q            I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1/04/1965  (AV)  CODICE FISCALE DGNCDM65D41F798F  IDENTIFICATIVO NA/025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4 MIGNANO          LUISA          67,00  18,00   8,00   0,00       R                 3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3/08/1961  (NA)  CODICE FISCALE MGNLSU61M43F839Y  IDENTIFICATIVO NA/04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5 CASTALDO         TERESA         63,00  18,00  12,00   0,00  N    RS 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0/10/1963  (NA)  CODICE FISCALE CSTTRS63R60I391J  IDENTIFICATIVO NA/030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6 MAGLIACANE       ANGELA         63,00  18,00  12,00   0,00       RS      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2/02/1955  (NA)  CODICE FISCALE MGLNGL55B52G902X  IDENTIFICATIVO NA/040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7 MIGLIACCIO       VINCENZA       69,00  18,00   6,00   0,00       R            I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1/07/1973  (NA)  CODICE FISCALE MGLVCN73L61F799T  IDENTIFICATIVO NA/029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8 ORLANDO          LUISA          59,00  18,00  16,00   0,00       R  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6/08/1971  (NA)  CODICE FISCALE RLNLSU71M56E906W  IDENTIFICATIVO NA/028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9 D'ERASMO         PATRIZIA       65,00  18,00  10,00   0,00       R      L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8/12/1966  (NA)  CODICE FISCALE DRSPRZ66T68F839K  IDENTIFICATIVO NA/032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0 PALLEGGIANO      MARIA ROSARIA  69,00  18,00   6,00   0,00       R            I    1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9/11/1964  (NA)  CODICE FISCALE PLLMRS64S49F839E  IDENTIFICATIVO NA/034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1 PANARIELLO       NUNZIA         69,00  18,00   6,00   0,00                    I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0/01/1977  (NA)  CODICE FISCALE PNRNNZ77A50L259Z  IDENTIFICATIVO NA/030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2 ZINNO            CARMELA        61,00  18,00  14,00   0,00                   F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8/09/1976  (NA)  CODICE FISCALE ZNNCML76P68G309Q  IDENTIFICATIVO NA/038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3 PUGLIESE         PAOLA          63,00  18,00  12,00   0,00                   F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8/07/1976  (NA)  CODICE FISCALE PGLPLA76L58G309N  IDENTIFICATIVO NA/029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4 BIONDI           MIRIAM         69,00  18,00   6,00   0,00                   F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5/07/1976  (NA)  CODICE FISCALE BNDMRM76L55F839P  IDENTIFICATIVO NA/040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5 BORGONUOVO       MARIA VITTORI  63,00  18,00  12,00   0,00                    IS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1/07/1975  (NA)  CODICE FISCALE BRGMVT75L61F839X  IDENTIFICATIVO NA/034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6 DI BUONO         MADDALENA      57,00  18,00  18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8/05/1975  (CE)  CODICE FISCALE DBNMDL75E68E791O  IDENTIFICATIVO NA/035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7 SCHIANO          ANNALISA       66,00  18,00   6,00   3,00                    I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7/07/1973  (NA)  CODICE FISCALE SCHNLS73L67F839F  IDENTIFICATIVO NA/038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8 CIANCIA          DANIELA        69,00  18,00   6,00   0,00                   F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2/11/1970  (NA)  CODICE FISCALE CNCDNL70S42F839N  IDENTIFICATIVO NA/04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9 CIPOLLETTA       ANTONELLA      75,00  18,00   0,00   0,00                   F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1/10/1970  (NA)  CODICE FISCALE CPLNNL70R41H101A  IDENTIFICATIVO NA/028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0 SCHIANO DI SCIOA NATALIA        75,00  18,00   0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0/04/1969  (NA)  CODICE FISCALE SCHNTL69D60F839Z  IDENTIFICATIVO NA/031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1 MANZI            OLIMPIA        69,00  18,00   6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3/09/1967  (NA)  CODICE FISCALE MNZLMP67P63F839C  IDENTIFICATIVO NA/034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2 IANNUCCI         ANTONIA        75,00  18,00   0,00   0,00                    I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6/10/1966  (EE)  CODICE FISCALE NNCNTN66R46Z404N  IDENTIFICATIVO NA/033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3 VENIERO          FILOMENA       75,00  18,00   0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5/01/1962  (NA)  CODICE FISCALE VNRFMN62A45F839U  IDENTIFICATIVO NA/032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4 D'AURIA          LINA           75,00  18,00   0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5/09/1953  (NA)  CODICE FISCALE DRALNI53P45G812B  IDENTIFICATIVO NA/028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5 ROSANOVA         PASQUALINA     60,00  18,00  12,00   3,00       Q      J     I                      S    93,00  2002 2002</w:t>
      </w:r>
    </w:p>
    <w:p>
      <w:pPr>
        <w:pStyle w:val="Normal"/>
        <w:rPr/>
      </w:pPr>
      <w:r>
        <w:rPr/>
        <w:t xml:space="preserve">       </w:t>
      </w:r>
      <w:r>
        <w:rPr/>
        <w:t>02/09/1973  (SA)  CODICE FISCALE RSNPQL73P42G230V  IDENTIFICATIVO NA/092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6 RISPO            MARIA ROSARIA  63,00  18,00  12,00   0,00       QR     I     I    3   X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08/07/1958  (NA)  CODICE FISCALE RSPMRS58L48F839H  IDENTIFICATIVO NA/035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7 SCARFIGLIERI     ASSUNTA        63,00  18,00  12,00   0,00       QR                2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06/12/1960  (NA)  CODICE FISCALE SCRSNT60T46F839T  IDENTIFICATIVO NA/040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8 SABATINO         GIUSEPPE       73,00  18,00   2,00   0,00       QR     L     I    1   X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SBTGPP68B18F799Q  IDENTIFICATIVO NA/094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9 MAIETTA          MARIANNA       63,00  18,00  12,00   0,00       QR     KL         1                      93,00  2002</w:t>
      </w:r>
    </w:p>
    <w:p>
      <w:pPr>
        <w:pStyle w:val="Normal"/>
        <w:rPr/>
      </w:pPr>
      <w:r>
        <w:rPr/>
        <w:t xml:space="preserve">       </w:t>
      </w:r>
      <w:r>
        <w:rPr/>
        <w:t>19/01/1965  (NA)  CODICE FISCALE MTTMNN65A59F924Y  IDENTIFICATIVO NA/091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0 AURICCHIO        NICOLINA       63,00  18,00  12,00   0,00       Q            I     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24/10/1979  (SA)  CODICE FISCALE RCCNLN79R64I438D  IDENTIFICATIVO NA/093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1 MANZONI          CARMELA        60,00  18,00  12,00   3,00       Q      J     I     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10/07/1979  (NA)  CODICE FISCALE MNZCML79L50F839N  IDENTIFICATIVO NA/092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2 PERSICO          ROSANNA        63,00  18,00  12,00   0,00       Q      J     I     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15/09/1975  (NA)  CODICE FISCALE PRSRNN75P55I862H  IDENTIFICATIVO NA/098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3 ESPOSITO         ASSUNTA        63,00  18,00  12,00   0,00       R                 2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04/06/1967  (NA)  CODICE FISCALE SPSSNT67H44F839O  IDENTIFICATIVO NA/09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4 GRASSI           MARIAROSARIA   63,00  18,00  12,00   0,00       R            I    2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17/03/1967  (NA)  CODICE FISCALE GRSMRS67C57F839X  IDENTIFICATIVO NA/042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5 PISCITELLI       RAFFAELE       69,00  18,00   6,00   0,00  N    RS                1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01/10/1949  (NA)  CODICE FISCALE PSCRFL49R01A024B  IDENTIFICATIVO NA/098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6 MICILLO          TERESA         73,00  18,00   2,00   0,00              KL    I        X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17/07/1967  (NA)  CODICE FISCALE MCLTRS67L57F839J  IDENTIFICATIVO NA/098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7 LICCARDO         LUCREZIA       63,00  18,00  12,00   0,00                    I     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30/01/1976  (NA)  CODICE FISCALE LCCLRZ76A70F839F  IDENTIFICATIVO NA/095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8 SERINO           MARIA ROSARIA  63,00  18,00  12,00   0,00                    I     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13/06/1974  (NA)  CODICE FISCALE SRNMRS74H53G309P  IDENTIFICATIVO NA/089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9 RECCO            FLAVIA         63,00  18,00  12,00   0,00                    I     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16/07/1973  (NA)  CODICE FISCALE RCCFLV73L56F839H  IDENTIFICATIVO NA/092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0 CUOMO            EMILY CONCETT  63,00  18,00  12,00   0,00                    I     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09/08/1971  (NA)  CODICE FISCALE CMNMNC71M49F839Y  IDENTIFICATIVO NA/096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1 CARNEVALE        ANNA RITA      63,00  18,00  12,00   0,00       Q           F         X             S    93,00  2003 2003</w:t>
      </w:r>
    </w:p>
    <w:p>
      <w:pPr>
        <w:pStyle w:val="Normal"/>
        <w:rPr/>
      </w:pPr>
      <w:r>
        <w:rPr/>
        <w:t xml:space="preserve">       </w:t>
      </w:r>
      <w:r>
        <w:rPr/>
        <w:t>22/03/1969  (FR)  CODICE FISCALE CRNNRT69C62C479F  IDENTIFICATIVO NA/103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2 FERONE           IVO MASSIMO    63,00  18,00  12,00   0,00              J                            S    93,00  2003 2003</w:t>
      </w:r>
    </w:p>
    <w:p>
      <w:pPr>
        <w:pStyle w:val="Normal"/>
        <w:rPr/>
      </w:pPr>
      <w:r>
        <w:rPr/>
        <w:t xml:space="preserve">       </w:t>
      </w:r>
      <w:r>
        <w:rPr/>
        <w:t>21/06/1969  (AV)  CODICE FISCALE FRNVSS69H21I893F  IDENTIFICATIVO NA/103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3 D'APOLITO        ANNA           63,00  18,00  12,00   0,00                    I                      S    93,00  2003 2003</w:t>
      </w:r>
    </w:p>
    <w:p>
      <w:pPr>
        <w:pStyle w:val="Normal"/>
        <w:rPr/>
      </w:pPr>
      <w:r>
        <w:rPr/>
        <w:t xml:space="preserve">       </w:t>
      </w:r>
      <w:r>
        <w:rPr/>
        <w:t>13/07/1968  (NA)  CODICE FISCALE DPLNNA68L53I469M  IDENTIFICATIVO NA/103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4 PESCIONE         MARIA PIA      68,00  18,00   6,00   0,00       K            I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4/10/1968  (CE)  CODICE FISCALE PSCMRP68R54B872I  IDENTIFICATIVO NA/037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5 GIACOBBE         MADDALENA      64,00  18,00  10,00   0,00       LQR               2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3/06/1972  (NA)  CODICE FISCALE GCBMDL72H53G964H  IDENTIFICATIVO NA/03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6 LIGUORI          LUIGIA         74,00  18,00   0,00   0,00       L            I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0/08/1975  (NA)  CODICE FISCALE LGRLGU75M60F839D  IDENTIFICATIVO NA/032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7 PICCOLO          PIERA          74,00  18,00   0,00   0,00       QR           I    3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2/07/1966  (BN)  CODICE FISCALE PCCPRI66L62A783F  IDENTIFICATIVO NA/024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8 DE MASI          GIUSEPPINA     62,00  18,00  12,00   0,00       QR                2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5/10/1966  (NA)  CODICE FISCALE DMSGPP66R45F839T  IDENTIFICATIVO NA/03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9 CERCIELLO        MARIA          66,00  18,00   8,00   0,00       QR                2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CRCMRA65P48E954C  IDENTIFICATIVO NA/030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0 D'AVINO          MARIA ROSARIA  62,00  18,00  12,00   0,00       QR     J     I    2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3/04/1962  (NA)  CODICE FISCALE DVNMRS62D63E955K  IDENTIFICATIVO NA/037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1 SCOTTI BELLI     GIUSEPPINA     70,00  18,00   4,00   0,00       QR           I    2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5/09/1957  (NA)  CODICE FISCALE SCTGPP57P55A535S  IDENTIFICATIVO NA/029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2 TROIANO          MARIA GRAZIA   66,00  18,00   8,00   0,00       QR           I    1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1/08/1972  (NA)  CODICE FISCALE TRNMGR72M41E131N  IDENTIFICATIVO NA/038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3 GUERRIERO        FRANCESCA      64,00  18,00  10,00   0,00       QR          F     1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9/12/1966  (NA)  CODICE FISCALE GRRFNC66T69L460A  IDENTIFICATIVO NA/028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4 LANZIERI         ROMILDA        66,00  18,00   8,00   0,00       QR          F     1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9/06/1972  (NA)  CODICE FISCALE LNZRLD72H59G813D  IDENTIFICATIVO NA/029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5 CORRADO          CARMELA        64,00  18,00  10,00   0,00       Q           F      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7/07/1961  (SA)  CODICE FISCALE CRRCML61L57I438M  IDENTIFICATIVO NA/039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6 BARTOLO          ILENIA         66,00  18,00   8,00   0,00       Q           F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9/07/1975  (NA)  CODICE FISCALE BRTLNI75L59F839O  IDENTIFICATIVO NA/035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7 INCORONATO       ROSANNA        74,00  18,00   0,00   0,00       Q        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1/05/1969  (NA)  CODICE FISCALE NCRRNN69E41C495U  IDENTIFICATIVO NA/026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8 D'ANGELO         MARIA ALESSAN  68,00  18,00   6,00   0,00       Q        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3/01/1960  (NA)  CODICE FISCALE DNGMLS60A53G964J  IDENTIFICATIVO NA/028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9 TROMBETTA        CAROLINA       62,00  18,00  12,00   0,00  N    RS       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5/02/1960  (NA)  CODICE FISCALE TRMCLN60B55F839T  IDENTIFICATIVO NA/041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0 TOSCANO          ANNA           56,00  18,00  18,00   0,00       R      J 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3/02/1961  (NA)  CODICE FISCALE TSCNNA61B53G812Z  IDENTIFICATIVO NA/039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1 CACCIAPUOTI      ROSA           68,00  18,00   6,00   0,00       R        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4/04/1958  (NA)  CODICE FISCALE CCCRSO58D64G309C  IDENTIFICATIVO NA/04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2 PERRINO          ANNA           65,00  18,00   6,00   3,00              J     I     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4/10/1975  (NA)  CODICE FISCALE PRRNNA75R44F839W  IDENTIFICATIVO NA/029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3 DONZELLI         DIANA          66,00  18,00   8,00   0,00                   F      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30/06/1970  (NA)  CODICE FISCALE DNZDNI70H70F839I  IDENTIFICATIVO NA/032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4 MODESTINO        SABRINA        59,00  18,00  12,00   3,00                    I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6/09/1975  (NA)  CODICE FISCALE MDSSRN75P56F839J  IDENTIFICATIVO NA/020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5 PARDI            ANDREINA       62,00  18,00  12,00   0,00              J 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7/03/1974  (NA)  CODICE FISCALE PRDNRN74C47F839A  IDENTIFICATIVO NA/037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6 DE ANGELIS       ANNA MARIA     62,00  18,00  12,00   0,00       QR                2   X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27/12/1965  (NA)  CODICE FISCALE DNGNMR65T67I862W  IDENTIFICATIVO NA/033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7 TRINCHESE        ROSA MARIA     63,00  18,00   8,00   3,00       QR          F     2    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08/09/1959  (NA)  CODICE FISCALE TRNRMR59P48H433V  IDENTIFICATIVO NA/024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8 SCIBELLI         FILOMENA       62,00  18,00  12,00   0,00       QR     J     I    1   X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14/02/1964  (AV)  CODICE FISCALE SCBFMN64B54H128H  IDENTIFICATIVO NA/089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9 SANNINO          MARIA STEFANI  62,00  18,00  12,00   0,00       Q      J     I        X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25/08/1976  (NA)  CODICE FISCALE SNNMST76M65F839O  IDENTIFICATIVO NA/09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0 PIROLO           EMANUELA       66,00  18,00   8,00   0,00       Q      L     I        X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20/02/1952  (VE)  CODICE FISCALE PRLMNL52B60C638Y  IDENTIFICATIVO NA/091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1 CUCINIELLO       VITTORIA       56,00  18,00  18,00   0,00       Q      J     I         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03/08/1977  (CE)  CODICE FISCALE CCNVTR77M43A512V  IDENTIFICATIVO NA/090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2 ALBANO           SANDRA         63,00  18,00   8,00   3,00                    I         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06/11/1968  (NA)  CODICE FISCALE LBNSDR68S46F924C  IDENTIFICATIVO NA/086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3 GIORDANO         LUCIA          64,00  18,00  10,00   0,00       QR                2                 S    92,00  2003 2003</w:t>
      </w:r>
    </w:p>
    <w:p>
      <w:pPr>
        <w:pStyle w:val="Normal"/>
        <w:rPr/>
      </w:pPr>
      <w:r>
        <w:rPr/>
        <w:t xml:space="preserve">       </w:t>
      </w:r>
      <w:r>
        <w:rPr/>
        <w:t>16/11/1968  (NA)  CODICE FISCALE GRDLCU68S56G813H  IDENTIFICATIVO NA/10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4 TRAMONTANO       MARIA          61,00  18,00  12,00   0,00       LRS    K     I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1/08/1962  (NA)  CODICE FISCALE TRMMRA62M51G812K  IDENTIFICATIVO NA/038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5 DONNARUMMA       FORTUNATA      69,00  18,00   4,00   0,00       LR          F     1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0/01/1966  (NA)  CODICE FISCALE DNNFTN66A60G813E  IDENTIFICATIVO NA/035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6 SANTANIELLO      STEFANIA       61,00  18,00  12,00   0,00  N    QRS    J          3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0/12/1971  (NA)  CODICE FISCALE SNTSFN71T60H931X  IDENTIFICATIVO NA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7 RICCI            LIDIA          71,00  18,00   2,00   0,00  N    QRS          I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7/04/1961  (NA)  CODICE FISCALE RCCLDI61D67F839F  IDENTIFICATIVO NA/032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8 SOLMONESE        MARIA GIOVANN  57,00  18,00  16,00   0,00       QRS           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1/07/1960  (NA)  CODICE FISCALE SLMMGV60L61E329S  IDENTIFICATIVO NA/03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9 CASERTA          MARIA          65,00  18,00   8,00   0,00       QR           I    2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3/11/1968  (NA)  CODICE FISCALE CSRMRA68S43F839P  IDENTIFICATIVO NA/038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0 BAZZICALUPO      CARMELA        67,00  18,00   6,00   0,00       QR          F     2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BZZCML68H50E054O  IDENTIFICATIVO NA/034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1 PALMA            FABIOLA        64,00  18,00   6,00   3,00       QR          FI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7/05/1965  (NA)  CODICE FISCALE PLMFBL65E67F839S  IDENTIFICATIVO NA/041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2 PANICO           VINCENZA       67,00  18,00   6,00   0,00  N    QRS         F     1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0/03/1970  (NA)  CODICE FISCALE PNCVCN70C50A024W  IDENTIFICATIVO NA/038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3 CAPUTO           FORTUNA        61,00  18,00  12,00   0,00       QR           I    1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4/12/1971  (NA)  CODICE FISCALE CPTFTN71T44F839D  IDENTIFICATIVO NA/038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4 APROVITOLA       CECILIA        71,00  18,00   2,00   0,00       QR                1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4/03/1973  (NA)  CODICE FISCALE PRVCCL73C64G309S  IDENTIFICATIVO NA/031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5 FORMICA          ADELE GABRIEL  65,00  18,00   8,00   0,00       QR                1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2/02/1972  (MI)  CODICE FISCALE FRMDGB72B52F205P  IDENTIFICATIVO NA/038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6 LOMBARDI         PAOLA          63,00  18,00  10,00   0,00       QR                1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1/01/1965  (NA)  CODICE FISCALE LMBPLA65A51F839F  IDENTIFICATIVO NA/028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7 SCHETTINO        ROSANNA        61,00  18,00  12,00   0,00       Q      J     I     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5/12/1974  (NA)  CODICE FISCALE SCHRNN74T55F924P  IDENTIFICATIVO NA/031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8 ACCONGIAGIOCO    ANNA           73,00  18,00   0,00   0,00       Q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7/10/1971  (NA)  CODICE FISCALE CCNNNA71R47F839Z  IDENTIFICATIVO NA/024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9 PUMPO            ALESSANDRA     73,00  18,00   0,00   0,00       Q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8/11/1967  (NA)  CODICE FISCALE PMPLSN67S68F839F  IDENTIFICATIVO NA/036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0 IMPEGNO          GIUSEPPINA     73,00  18,00   0,00   0,00       Q           F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1/12/1965  (NA)  CODICE FISCALE MPGGPP65T51C495O  IDENTIFICATIVO NA/026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1 CAPUOZZO         NUNZIA         65,00  18,00   8,00   0,00       Q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6/12/1961  (NA)  CODICE FISCALE CPZNNZ61T66F839S  IDENTIFICATIVO NA/026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2 GIORDANO         ROSA           67,00  18,00   6,00   0,00       Q            I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8/06/1961  (NA)  CODICE FISCALE GRDRSO61H58F839F  IDENTIFICATIVO NA/034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3 ATTANASIO        PATRIZIA       73,00  18,00   0,00   0,00       Q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7/08/1957  (NA)  CODICE FISCALE TTNPRZ57M47F839A  IDENTIFICATIVO NA/041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4 RETARO           AURORA         73,00  18,00   0,00   0,00       Q            I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6/02/1954  (NA)  CODICE FISCALE RTRRRA54B56A535W  IDENTIFICATIVO NA/029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5 PARENTE          DIANA          67,00  18,00   6,00   0,00       R                 2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7/01/1967  (NA)  CODICE FISCALE PRNDNI67A57F839I  IDENTIFICATIVO NA/038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6 PASANISI         CINZIA         71,00  18,00   2,00   0,00       R             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1/01/1963  (NA)  CODICE FISCALE PSNCNZ63A51F839E  IDENTIFICATIVO NA/032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7 CICCARELLI       IMMA           61,00  18,00  12,00   0,00       R            I    1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6/01/1976  (NA)  CODICE FISCALE CCCMMI76A46F839L  IDENTIFICATIVO NA/032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8 SALAPETE         MICHELE        61,00  18,00  12,00   0,00       R            I    1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2/11/1966  (AV)  CODICE FISCALE SLPMHL66S22A509K  IDENTIFICATIVO NA/038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9 MANGANIELLO      ANNA           63,00  18,00  10,00   0,00       R            I    1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2/03/1965  (NA)  CODICE FISCALE MNGNNA65C42G902P  IDENTIFICATIVO NA/04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0 PIROZZI          MARIAROSARIA   65,00  18,00   8,00   0,00                    I     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9/02/1975  (NA)  CODICE FISCALE PRZMRS75B59E054S  IDENTIFICATIVO NA/030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1 PIANESE          TERESA MARIAR  61,00  18,00  12,00   0,00                    I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9/09/1974  (NA)  CODICE FISCALE PNSTSM74P49F839M  IDENTIFICATIVO NA/036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2 VACCARO          ANTONELLA      61,00  18,00  12,00   0,00                    I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30/10/1971  (NA)  CODICE FISCALE VCCNNL71R70F839N  IDENTIFICATIVO NA/029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3 GISON            ELENA          61,00  18,00  12,00   0,00       LQR    J L  F     4                 S    91,00  2002</w:t>
      </w:r>
    </w:p>
    <w:p>
      <w:pPr>
        <w:pStyle w:val="Normal"/>
        <w:rPr/>
      </w:pPr>
      <w:r>
        <w:rPr/>
        <w:t xml:space="preserve">       </w:t>
      </w:r>
      <w:r>
        <w:rPr/>
        <w:t>12/10/1953  (NA)  CODICE FISCALE GSNLNE53R52F111Y  IDENTIFICATIVO NA/029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4 CIAVARELLA       DONATA         62,00  18,00   8,00   3,00       QR     L    F     1   X             S    91,00  2002</w:t>
      </w:r>
    </w:p>
    <w:p>
      <w:pPr>
        <w:pStyle w:val="Normal"/>
        <w:rPr/>
      </w:pPr>
      <w:r>
        <w:rPr/>
        <w:t xml:space="preserve">       </w:t>
      </w:r>
      <w:r>
        <w:rPr/>
        <w:t>07/08/1960  (NA)  CODICE FISCALE CVRDNT60M47F839W  IDENTIFICATIVO NA/089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5 ZIINO            IDRIA          60,00  18,00  10,00   3,00       Q      J     I        X             S    91,00  2002</w:t>
      </w:r>
    </w:p>
    <w:p>
      <w:pPr>
        <w:pStyle w:val="Normal"/>
        <w:rPr/>
      </w:pPr>
      <w:r>
        <w:rPr/>
        <w:t xml:space="preserve">       </w:t>
      </w:r>
      <w:r>
        <w:rPr/>
        <w:t>24/12/1975  (NA)  CODICE FISCALE ZNIDRI75T64L845Q  IDENTIFICATIVO NA/097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6 DE LIELLO        MICHELA        56,00  18,00  14,00   3,00       Q      J    F                       S    91,00  2002</w:t>
      </w:r>
    </w:p>
    <w:p>
      <w:pPr>
        <w:pStyle w:val="Normal"/>
        <w:rPr/>
      </w:pPr>
      <w:r>
        <w:rPr/>
        <w:t xml:space="preserve">       </w:t>
      </w:r>
      <w:r>
        <w:rPr/>
        <w:t>16/11/1978  (NA)  CODICE FISCALE DLLMHL78S56F839L  IDENTIFICATIVO NA/09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7 NAPOLITANO       FILOMENA       73,00  18,00   0,00   0,00       QR     KL    I    2                 S    91,00  2003 2003</w:t>
      </w:r>
    </w:p>
    <w:p>
      <w:pPr>
        <w:pStyle w:val="Normal"/>
        <w:rPr/>
      </w:pPr>
      <w:r>
        <w:rPr/>
        <w:t xml:space="preserve">       </w:t>
      </w:r>
      <w:r>
        <w:rPr/>
        <w:t>01/08/1953  (NA)  CODICE FISCALE NPLFMN53M41B565Q  IDENTIFICATIVO NA/101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8 DELLA PIETRA     MARZIA         72,00  18,00   0,00   0,00       GQ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3/03/1969  (NA)  CODICE FISCALE DLLMRZ69C43I073A  IDENTIFICATIVO NA/021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9 ANGELONE         ANNA           72,00  18,00   0,00   0,00       J      J           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3/05/1959  (NA)  CODICE FISCALE NGLNNA59E43F839X  IDENTIFICATIVO NA/002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0 SAVARESE         ROSA           68,00  18,00   4,00   0,00       LQ      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5/08/1968  (NA)  CODICE FISCALE SVRRSO68M45F839I  IDENTIFICATIVO NA/029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1 MOLINARO         ANNA RITA      60,00  18,00  12,00   0,00       L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4/07/1975  (NA)  CODICE FISCALE MLNNRT75L54F924K  IDENTIFICATIVO NA/036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2 TALARICO         MARIA          72,00  18,00   0,00   0,00  N    QRS         F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9/01/1959  (CZ)  CODICE FISCALE TLRMRA59A69I590E  IDENTIFICATIVO NA/028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3 D'ONOFRIO        ROSANNA        66,00  18,00   6,00   0,00       QR                2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8/04/1962  (CE)  CODICE FISCALE DNFRNN62D48B715G  IDENTIFICATIVO NA/037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4 CELENTANO        COLOMBA        60,00  18,00  12,00   0,00       QR      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7/12/1965  (NA)  CODICE FISCALE CLNCMB65T57G568B  IDENTIFICATIVO NA/031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5 TOTARO           EMANUELA       72,00  18,00   0,00   0,00       QR      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3/06/1965  (NA)  CODICE FISCALE TTRMNL65H63F839A  IDENTIFICATIVO NA/021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6 COLLOVA'         MARINA         68,00  18,00   4,00   0,00       QR      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6/04/1965  (NA)  CODICE FISCALE CLLMRN65D56F839S  IDENTIFICATIVO NA/022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7 STEVENSON        ELIZABETH      60,00  18,00  12,00   0,00       QR     L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1/04/1951  (NA)  CODICE FISCALE STVLBT51D51F839P  IDENTIFICATIVO NA/033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8 RAPACCIUOLO      CARLA          60,00  18,00  12,00   0,00  N    QRS      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2/12/1962  (NA)  CODICE FISCALE RPCCRL62T62F839J  IDENTIFICATIVO NA/092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9 PALMIERI         ROSSELLA       62,00  18,00  10,00   0,00       Q            I     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8/11/1970  (NA)  CODICE FISCALE PLMRSL70S58F839R  IDENTIFICATIVO NA/031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0 TROMBETTA        MARIA CATERIN  72,00  18,00   0,00   0,00       Q            I     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3/06/1964  (AV)  CODICE FISCALE TRMMCT64H43A508I  IDENTIFICATIVO NA/029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1 DI MARZO         ANNA           68,00  18,00   4,00   0,00       Q                  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3/07/1958  (NA)  CODICE FISCALE DMRNNA58L43B905B  IDENTIFICATIVO NA/034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2 CARDACI          ISABELLA       60,00  18,00  12,00   0,00       Q      J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8/11/1976  (NA)  CODICE FISCALE CRDSLL76S68F839O  IDENTIFICATIVO NA/030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3 LAUDIERO         CLELIA         68,00  18,00   4,00   0,00       Q       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1/05/1972  (NA)  CODICE FISCALE LDRCLL72E51A064D  IDENTIFICATIVO NA/029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4 PACCA            ROSA           72,00  18,00   0,00   0,00       Q       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9/08/1967  (NA)  CODICE FISCALE PCCRSO67M49F839K  IDENTIFICATIVO NA/026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5 REGA             CARMINE        72,00  18,00   0,00   0,00       Q       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3/12/1965  (AV)  CODICE FISCALE RGECMN65T03A508Z  IDENTIFICATIVO NA/026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6 BALESTRIERI      ANNA MARIA     72,00  18,00   0,00   0,00       Q      JKL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1/06/1964  (NA)  CODICE FISCALE BLSNMR64H61E131Q  IDENTIFICATIVO NA/028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7 PIPOLO           ANNA           60,00  18,00  12,00   0,00       Q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8/02/1959  (NA)  CODICE FISCALE PPLNNA59B48H931B  IDENTIFICATIVO NA/034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8 RIBERA           ROSA           72,00  18,00   0,00   0,00       Q           F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1/01/1957  (NA)  CODICE FISCALE RBRRSO57A51F839E  IDENTIFICATIVO NA/035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9 CASO             GIUSEPPINA     62,00  18,00  10,00   0,00       R            I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4/09/1969  (AV)  CODICE FISCALE CSAGPP69P54H128N  IDENTIFICATIVO NA/038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0 DE SANTIS        LOREDANA       60,00  18,00  12,00   0,00       R            I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0/02/1974  (NA)  CODICE FISCALE DSNLDN74B60F839W  IDENTIFICATIVO NA/032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1 CAIAFA           MARIA          64,00  18,00   8,00   0,00       R        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6/07/1972  (NA)  CODICE FISCALE CFAMRA72L56F839S  IDENTIFICATIVO NA/037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2 GRASSO           ANNUNZIATA     60,00  18,00  12,00   0,00                   F         X                  90,00  2000</w:t>
      </w:r>
    </w:p>
    <w:p>
      <w:pPr>
        <w:pStyle w:val="Normal"/>
        <w:rPr/>
      </w:pPr>
      <w:r>
        <w:rPr/>
        <w:t xml:space="preserve">       </w:t>
      </w:r>
      <w:r>
        <w:rPr/>
        <w:t>20/11/1974  (NA)  CODICE FISCALE GRSNNZ74S60F839I  IDENTIFICATIVO NA/034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3 ONOFRIO          AURORA         60,00  18,00  12,00   0,00                   F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0/11/1976  (NA)  CODICE FISCALE NFRRRA76S50F839R  IDENTIFICATIVO NA/032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4 RICCIARDIELLO    MARIA          60,00  18,00  12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2/09/1976  (NA)  CODICE FISCALE RCCMRA76P62F799U  IDENTIFICATIVO NA/037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5 BROSCRITTO       RAFFAELLA      72,00  18,00   0,00   0,00               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1/08/1976  (NA)  CODICE FISCALE BRSRFL76M41G964B  IDENTIFICATIVO NA/037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6 AMBROSIO         ORNELLA        60,00  18,00  12,00   0,00               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7/11/1975  (NA)  CODICE FISCALE MBRRLL75S57F839H  IDENTIFICATIVO NA/03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7 MISSO            MARIA          60,00  18,00  12,00   0,00               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7/08/1975  (CE)  CODICE FISCALE MSSMRA75M67H798B  IDENTIFICATIVO NA/033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8 MANTICO          ANGELA         60,00  18,00  12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0/03/1974  (NA)  CODICE FISCALE MNTNGL74C50F839I  IDENTIFICATIVO NA/029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9 MARIGLIANO       ROSA           57,00  18,00  12,00   3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4/09/1973  (NA)  CODICE FISCALE MRGRSO73P54L259Q  IDENTIFICATIVO NA/04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0 SIMEONI          ROSSANO        72,00  18,00   0,00   0,00                    I                           90,00  2000</w:t>
      </w:r>
    </w:p>
    <w:p>
      <w:pPr>
        <w:pStyle w:val="Normal"/>
        <w:rPr/>
      </w:pPr>
      <w:r>
        <w:rPr/>
        <w:t xml:space="preserve">       </w:t>
      </w:r>
      <w:r>
        <w:rPr/>
        <w:t>16/05/1973  (NA)  CODICE FISCALE SMNRSN73E16F839X  IDENTIFICATIVO NA/04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1 FRANCO           GENOVEFFA MAR  72,00  18,00   0,00   0,00               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9/09/1972  (EE)  CODICE FISCALE FRNGVF72P49Z404F  IDENTIFICATIVO NA/036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2 ERRICHIELLO      ROSALIA        60,00  18,00  12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RRCRSL69H56A455C  IDENTIFICATIVO NA/030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3 URCIUOLO         MARIA          72,00  18,00   0,00   0,00                    I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4/05/1969  (NA)  CODICE FISCALE RCLMRA69E54F839Z  IDENTIFICATIVO NA/038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4 IPPOLITO         DONATELLA      66,00  18,00   6,00   0,00                   F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1/10/1967  (NA)  CODICE FISCALE PPLDTL67R61F839E  IDENTIFICATIVO NA/029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5 CELENTANO        ANNA           72,00  18,00   0,00   0,00                                           S    90,00  2000</w:t>
      </w:r>
    </w:p>
    <w:p>
      <w:pPr>
        <w:pStyle w:val="Normal"/>
        <w:rPr/>
      </w:pPr>
      <w:r>
        <w:rPr/>
        <w:t xml:space="preserve">   </w:t>
      </w:r>
      <w:r>
        <w:rPr/>
        <w:t>R   17/03/1965  (NA)  CODICE FISCALE CLNNNA65C57G568E  IDENTIFICATIVO NA/032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6 GUIDOTTI         MARCELLA       69,00  18,00   0,00   3,00                   F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6/03/1960  (NA)  CODICE FISCALE GDTMCL60C56G902C  IDENTIFICATIVO NA/039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7 CANFORA          MARIA          72,00  18,00   0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5/03/1960  (NA)  CODICE FISCALE CNFMRA60C45F924V  IDENTIFICATIVO NA/041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8 CONTENTO         ROSARIA        60,00  18,00  12,00   0,00       QR           I    1   X             S    90,00  2002 2002</w:t>
      </w:r>
    </w:p>
    <w:p>
      <w:pPr>
        <w:pStyle w:val="Normal"/>
        <w:rPr/>
      </w:pPr>
      <w:r>
        <w:rPr/>
        <w:t xml:space="preserve">       </w:t>
      </w:r>
      <w:r>
        <w:rPr/>
        <w:t>22/03/1972  (SA)  CODICE FISCALE CNTRSR72C62F912P  IDENTIFICATIVO NA/093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9 BASILE           TERESA         68,00  18,00   4,00   0,00       QR     L          3             X   S    90,00  2002</w:t>
      </w:r>
    </w:p>
    <w:p>
      <w:pPr>
        <w:pStyle w:val="Normal"/>
        <w:rPr/>
      </w:pPr>
      <w:r>
        <w:rPr/>
        <w:t xml:space="preserve">       </w:t>
      </w:r>
      <w:r>
        <w:rPr/>
        <w:t>31/03/1967  (NA)  CODICE FISCALE BSLTRS67C71F839T  IDENTIFICATIVO NA/026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0 LUCIONE          TERESA         60,00  18,00  12,00   0,00       QR                2   X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01/06/1966  (NA)  CODICE FISCALE LCNTRS66H41A064Z  IDENTIFICATIVO NA/041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1 LIUZZI           MARIA LUISA    60,00  18,00  12,00   0,00       QR     G          2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4/08/1961  (NA)  CODICE FISCALE LZZMLS61M64F839B  IDENTIFICATIVO NA/095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2 D'ANGELO         CRISTINA       60,00  18,00  12,00   0,00       Q            I        X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02/08/1976  (NA)  CODICE FISCALE DNGCST76M42F839K  IDENTIFICATIVO NA/089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3 LA MURA          ANGELA         60,00  18,00  12,00   0,00       Q      J     I        X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LMRNGL72P41C129K  IDENTIFICATIVO NA/087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4 ALFIERI          CECILIA        60,00  18,00  12,00   0,00       Q      J     I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31/05/1978  (NA)  CODICE FISCALE LFRCCL78E71F839U  IDENTIFICATIVO NA/088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5 MALAFRONTE       DALMA          57,00  18,00  12,00   3,00       Q      J     I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31/08/1976  (NA)  CODICE FISCALE MLFDLM76M71C129E  IDENTIFICATIVO NA/088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6 RUBINO           VERA           60,00  18,00  12,00   0,00       R            I    1   X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RBNVRE69A48F839C  IDENTIFICATIVO NA/094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7 D'ANDREA         DANIELA        57,00  18,00  12,00   3,00       R      J     I    1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06/05/1973  (NA)  CODICE FISCALE DNDDNL73E46C129E  IDENTIFICATIVO NA/090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8 COTTONE          CATERINA       60,00  18,00  12,00   0,00       R                 1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01/06/1967  (NA)  CODICE FISCALE CTTCRN67H41F839W  IDENTIFICATIVO NA/089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9 DE LUCA          ANNA MARIA     60,00  18,00  12,00   0,00       R                 1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07/12/1952  (NA)  CODICE FISCALE DLCNMR52T47F839N  IDENTIFICATIVO NA/085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0 APREDA           ORSOLA         60,00  18,00  12,00   0,00                    I        X         X   S    90,00  2002</w:t>
      </w:r>
    </w:p>
    <w:p>
      <w:pPr>
        <w:pStyle w:val="Normal"/>
        <w:rPr/>
      </w:pPr>
      <w:r>
        <w:rPr/>
        <w:t xml:space="preserve">       </w:t>
      </w:r>
      <w:r>
        <w:rPr/>
        <w:t>05/07/1969  (NA)  CODICE FISCALE PRDRSL69L45G568A  IDENTIFICATIVO NA/094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1 CANTILE          MARIA GRAZIA   60,00  18,00  12,00   0,00                    I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3/05/1977  (CE)  CODICE FISCALE CNTMGR77E63I234R  IDENTIFICATIVO NA/092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2 LIBRANDO         OLIMPIA        60,00  18,00  12,00   0,00                    I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8/04/1977  (NA)  CODICE FISCALE LBRLMP77D68F839F  IDENTIFICATIVO NA/092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3 FICO             PAOLA          60,00  18,00  12,00   0,00                   F 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2/09/1975  (RM)  CODICE FISCALE FCIPLA75P62H501F  IDENTIFICATIVO NA/096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4 DI GRAZIA        GIOVANNA       60,00  18,00  12,00   0,00                    I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07/04/1974  (NA)  CODICE FISCALE DGRGNN74D47F839B  IDENTIFICATIVO NA/091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5 COZZOLINO        TERESA         60,00  18,00  12,00   0,00                     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31/03/1974  (NA)  CODICE FISCALE CZZTRS74C71L259R  IDENTIFICATIVO NA/088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6 RUSSO            AMANDA         60,00  18,00  12,00   0,00              J     I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11/01/1973  (NA)  CODICE FISCALE RSSMND73A51F839R  IDENTIFICATIVO NA/092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7 GIOVINE          CINZIA         60,00  18,00  12,00   0,00                    I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3/09/1972  (NA)  CODICE FISCALE GVNCNZ72P63F839E  IDENTIFICATIVO NA/095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8 FIORE            FILOMENA       60,00  18,00  12,00   0,00                    I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2/04/1972  (AV)  CODICE FISCALE FRIFMN72D62A509A  IDENTIFICATIVO NA/08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9 BIFULCO          TERESA         60,00  18,00  12,00   0,00       Q      J     I        X             S    90,00  2003 2003</w:t>
      </w:r>
    </w:p>
    <w:p>
      <w:pPr>
        <w:pStyle w:val="Normal"/>
        <w:rPr/>
      </w:pPr>
      <w:r>
        <w:rPr/>
        <w:t xml:space="preserve">       </w:t>
      </w:r>
      <w:r>
        <w:rPr/>
        <w:t>01/06/1978  (NA)  CODICE FISCALE BFLTRS78H41G190M  IDENTIFICATIVO NA/103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0 RUSSO            ANGELA         67,00  18,00   4,00   0,00       LQR          I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2/11/1976  (CE)  CODICE FISCALE RSSNGL76S62B963C  IDENTIFICATIVO NA/034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1 DI LEVA          ROSARIA        69,00  18,00   2,00   0,00       QRS         F     3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9/08/1955  (NA)  CODICE FISCALE DLVRSR55M49F839B  IDENTIFICATIVO NA/044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2 CAMPANA          FRANCESCA      59,00  18,00  12,00   0,00       QR     J          3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5/05/1966  (NA)  CODICE FISCALE CMPFNC66E55I300H  IDENTIFICATIVO NA/039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3 MARINO           ANNAMARIA      56,00  18,00  12,00   3,00       QR     J          3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3/12/1969  (NA)  CODICE FISCALE MRNNMR69T43F839S  IDENTIFICATIVO NA/037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4 ZANFARDINO       CAROLINA       62,00  18,00   6,00   3,00       QR          F     3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8/08/1962  (NA)  CODICE FISCALE ZNFCLN62M58B990D  IDENTIFICATIVO NA/042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5 MIRANDA          MARIA TERESA   71,00  18,00   0,00   0,00       QRS    KL     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2/04/1968  (LT)  CODICE FISCALE MRNMTR68D62H647A  IDENTIFICATIVO NA/022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6 SORRENTINO       MARIA          71,00  18,00   0,00   0,00  N    QRS           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3/01/1951  (NA)  CODICE FISCALE SRRMRA51A53F839C  IDENTIFICATIVO NA/022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7 IAZZETTA         CONCETTA       67,00  18,00   4,00   0,00       QR           I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5/03/1971  (CE)  CODICE FISCALE ZZTCCT71C65A512T  IDENTIFICATIVO NA/03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8 GUARINO          GIUSEPPINA     59,00  18,00  12,00   0,00       QR     J     I    1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7/05/1971  (NA)  CODICE FISCALE GRNGPP71E47G812Z  IDENTIFICATIVO NA/034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9 ALAIA            LUISA          59,00  18,00  12,00   0,00       QR     J    F     1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0/12/1969  (AV)  CODICE FISCALE LAALSU69T50A508U  IDENTIFICATIVO NA/039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0 PICCIRILLO       ALESSANDRA     58,00  18,00  10,00   3,00       QR           I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5/02/1974  (NA)  CODICE FISCALE PCCLSN74B45F839C  IDENTIFICATIVO NA/029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1 NOCERINO         PAOLA          63,00  18,00   8,00   0,00       QR           I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1/03/1968  (NA)  CODICE FISCALE NCRPLA68C61G795Y  IDENTIFICATIVO NA/08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2 SALVATORE        STEFANIA       65,00  18,00   6,00   0,00       Q                  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5/12/1971  (NA)  CODICE FISCALE SLVSFN71T55F839T  IDENTIFICATIVO NA/037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3 D'ABRONZO        SANTOLA        71,00  18,00   0,00   0,00       Q                  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DBRSTL63D56B925L  IDENTIFICATIVO NA/028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4 CORDOVA          ANGELICA       63,00  18,00   8,00   0,00       Q        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31/01/1968  (NA)  CODICE FISCALE CRDNLC68A71F839X  IDENTIFICATIVO NA/032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5 D'AGOSTINI       ANNA           63,00  18,00   8,00   0,00       R           F     2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9/03/1967  (NA)  CODICE FISCALE DGSNNA67C49F839C  IDENTIFICATIVO NA/031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6 MALLARDO         VINCENZA       65,00  18,00   6,00   0,00       R             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3/09/1973  (NA)  CODICE FISCALE MLLVCN73P63F839A  IDENTIFICATIVO NA/023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7 VERDE            IMMACOLATA     59,00  18,00  12,00   0,00       R            I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8/05/1973  (NA)  CODICE FISCALE VRDMCL73E68I293P  IDENTIFICATIVO NA/032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8 CASSATA          ROSAMARIA      63,00  18,00   8,00   0,00       R            I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0/08/1970  (NA)  CODICE FISCALE CSSRMR70M50C129X  IDENTIFICATIVO NA/032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9 DI MAIO          RAFFAELA       71,00  18,00   0,00   0,00       R            I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8/11/1956  (NA)  CODICE FISCALE DMIRFL56S58E906S  IDENTIFICATIVO NA/029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0 FREZZETTI        GIUSEPPE       71,00  18,00   0,00   0,00                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2/10/1951  (NA)  CODICE FISCALE FRZGPP51R12F839X  IDENTIFICATIVO NA/037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1 D'ALTERIO        MARIAROSARIA   59,00  18,00  12,00   0,00  M    GLQR        F     2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9/08/1959  (NA)  CODICE FISCALE DLTMRS59M49H101M  IDENTIFICATIVO NA/092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2 ACCONGIAGIOCO    ANNA MARIA     59,00  18,00  12,00   0,00       QR     J    F     3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1/01/1965  (NA)  CODICE FISCALE CCNNMR65A41E906K  IDENTIFICATIVO NA/088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3 D'UVA            AMELIA         63,00  18,00   8,00   0,00       QR     KL         2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3/03/1972  (NA)  CODICE FISCALE DVUMLA72C43L245Y  IDENTIFICATIVO NA/097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4 SFERRATORE       ANGELA         57,00  18,00  14,00   0,00       Q      J     I     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8/01/1971  (NA)  CODICE FISCALE SFRNGL71A48D702B  IDENTIFICATIVO NA/097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5 BUONANNO         BRUNA          59,00  18,00  12,00   0,00              J     I     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3/12/1976  (NA)  CODICE FISCALE BNNBRN76T43F839V  IDENTIFICATIVO NA/088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6 ESPOSITO         TIZIANA        51,00  18,00  14,00   6,00                    I     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9/08/1976  (NA)  CODICE FISCALE SPSTZN76M49F839A  IDENTIFICATIVO NA/092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7 PASTORE          ANTONELLA      59,00  18,00  12,00   0,00                    I     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PSTNNL74S44F839R  IDENTIFICATIVO NA/088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8 IAZZETTA         ANNALISA CONC  65,00  18,00   6,00   0,00                    I     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7/02/1972  (NA)  CODICE FISCALE ZZTNLS72B47B990N  IDENTIFICATIVO NA/094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9 RUSSO            EVA            62,00  18,00   8,00   0,00       QR                3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7/04/1953  (NA)  CODICE FISCALE RSSVEA53D57F839F  IDENTIFICATIVO NA/022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0 BOCCIERI         SALVATORE      58,00  18,00  12,00   0,00  N    QRS          I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2/05/1963  (AV)  CODICE FISCALE BCCSVT63E12A580F  IDENTIFICATIVO NA/022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1 PONTICIELLO      MARIA          58,00  18,00  12,00   0,00       QR            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0/10/1968  (NA)  CODICE FISCALE PNTMRA68R60I293N  IDENTIFICATIVO NA/029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2 CENNAMO          SOFIA          58,00  18,00  12,00   0,00       QR     J    F 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6/01/1964  (SA)  CODICE FISCALE CNNSFO64A46H703X  IDENTIFICATIVO NA/038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3 BOCCIA           ROSA ANNA      57,00  18,00  10,00   3,00       QR          F 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6/04/1960  (NA)  CODICE FISCALE BCCRNN60D46I978X  IDENTIFICATIVO NA/031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4 BORRIELLO        IMMACOLATA     70,00  18,00   0,00   0,00       QR          F 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4/04/1958  (NA)  CODICE FISCALE BRRMCL58D64F839O  IDENTIFICATIVO NA/036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5 DI MARINO        FIORINDA       70,00  18,00   0,00   0,00       QR           I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3/09/1974  (NA)  CODICE FISCALE DMRFND74P63F839K  IDENTIFICATIVO NA/02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6 SETTEMBRE        ULIANA         58,00  18,00  12,00   0,00       QR     J     I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5/09/1973  (AV)  CODICE FISCALE STTLNU73P45A489S  IDENTIFICATIVO NA/032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7 LETICO           CLAUDIA        68,00  18,00   2,00   0,00       QR           I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0/03/1968  (CE)  CODICE FISCALE LTCCLD68C60G333R  IDENTIFICATIVO NA/029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8 D'ANSELMO        MASSIMO        68,00  18,00   2,00   0,00  N    QR            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5/01/1966  (NA)  CODICE FISCALE DNSMSM66A15F839W  IDENTIFICATIVO NA/020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9 ESPOSITO         VINCENZA       67,00  18,00   0,00   3,00       Q             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2/09/1968  (NA)  CODICE FISCALE SPSVCN68P42F839F  IDENTIFICATIVO NA/025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0 PAGANO           STEFANIA       64,00  18,00   6,00   0,00       Q             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4/09/1965  (AV)  CODICE FISCALE PGNSFN65P44A580B  IDENTIFICATIVO NA/021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1 ROMANO           ANNA MARIA     70,00  18,00   0,00   0,00       Q             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8/05/1962  (NA)  CODICE FISCALE RMNNMR62E68E054C  IDENTIFICATIVO NA/023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2 SMARRAZZO        MARIA GIUSEPP  58,00  18,00  12,00   0,00       Q            I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9/05/1976  (NA)  CODICE FISCALE SMRMGS76E49F839A  IDENTIFICATIVO NA/029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3 GRASSO           SILVIA         67,00  18,00   0,00   3,00       Q            I                           88,00  2000</w:t>
      </w:r>
    </w:p>
    <w:p>
      <w:pPr>
        <w:pStyle w:val="Normal"/>
        <w:rPr/>
      </w:pPr>
      <w:r>
        <w:rPr/>
        <w:t xml:space="preserve">       </w:t>
      </w:r>
      <w:r>
        <w:rPr/>
        <w:t>16/04/1976  (NA)  CODICE FISCALE GRSSLV76D56F839D  IDENTIFICATIVO NA/025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4 PANNONE          MARIA ANTONIE  70,00  18,00   0,00   0,00       Q            I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3/02/1966  (NA)  CODICE FISCALE PNNMNT66B53F839M  IDENTIFICATIVO NA/038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5 MINIERO          VINCENZO       54,00  18,00  16,00   0,00       Q      K 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1/07/1955  (NA)  CODICE FISCALE MNRVCN55L01F839S  IDENTIFICATIVO NA/036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6 CAPASSO          MARIA DOMENIC  64,00  18,00   6,00   0,00  N    RS                2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5/04/1963  (NA)  CODICE FISCALE CPSMDM63D65F799D  IDENTIFICATIVO NA/034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7 PUGLIESE         MARIA          64,00  18,00   6,00   0,00       R            I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6/02/1973  (NA)  CODICE FISCALE PGLMRA73B46G964K  IDENTIFICATIVO NA/029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8 D'ALISE          ANNA           58,00  18,00  12,00   0,00       R            I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2/01/1972  (NA)  CODICE FISCALE DLSNNA72A52F839L  IDENTIFICATIVO NA/036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9 CIMMINO          GIOVANNA       66,00  18,00   4,00   0,00       R            I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0/03/1973  (NA)  CODICE FISCALE CMMGNN73C50F839X  IDENTIFICATIVO NA/04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0 RICCIARDI        GIOVANNA       64,00  18,00   6,00   0,00       R            I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9/06/1970  (NA)  CODICE FISCALE RCCGNN70H59B990Q  IDENTIFICATIVO NA/035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1 GALA             FRANCESCA      68,00  18,00   2,00   0,00                   F 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7/10/1972  (NA)  CODICE FISCALE GLAFNC72R57F839V  IDENTIFICATIVO NA/037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2 OLIVIERO         ANNA           62,00  18,00   8,00   0,00                    I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4/08/1976  (NA)  CODICE FISCALE LVRNNA76M64L259I  IDENTIFICATIVO NA/020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3 NAPPI            FORTUNATA      70,00  18,00   0,00   0,00                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1/10/1962  (SA)  CODICE FISCALE NPPFTN62R41A294S  IDENTIFICATIVO NA/026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4 TUFANO           CARMELA        58,00  18,00  12,00   0,00              J 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5/05/1955  (NA)  CODICE FISCALE TFNCML55E45F839G  IDENTIFICATIVO NA/031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5 GIBOTTA          ANNA           58,00  18,00  12,00   0,00       QR     J     I    2   X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11/12/1963  (NA)  CODICE FISCALE GBTNNA63T51G812B  IDENTIFICATIVO NA/094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6 BALESTRIERI      CARLA          52,00  18,00  18,00   0,00       QR     GH   F     2    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28/03/1954  (NA)  CODICE FISCALE BLSCRL54C68F839J  IDENTIFICATIVO NA/09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7 D'ERMO           ORNELLA        58,00  18,00  12,00   0,00       Q      J     I        X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18/02/1976  (NA)  CODICE FISCALE DRMRLL76B58F839N  IDENTIFICATIVO NA/085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8 GUASTAFIERRO     GIOVANNI       58,00  18,00  12,00   0,00       Q      J     I        X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07/04/1972  (NA)  CODICE FISCALE GSTGNN72D07L259P  IDENTIFICATIVO NA/096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9 IACONO           ANGELA         58,00  18,00  12,00   0,00       Q                     X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24/04/1969  (GE)  CODICE FISCALE CNINGL69D64D969R  IDENTIFICATIVO NA/085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0 VILARDI          CHIARA         58,00  18,00  12,00   0,00       R            I    2    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19/08/1972  (NA)  CODICE FISCALE VLRCHR72M59F839U  IDENTIFICATIVO NA/097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1 TALARICO         ANGELA ELENIA  55,00  18,00  12,00   3,00              J     I         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16/12/1977  (NA)  CODICE FISCALE TLRNLL77T56F839L  IDENTIFICATIVO NA/096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2 DEL PEZZO        MARIA ANNA     58,00  18,00  12,00   0,00              J     I         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08/04/1974  (NA)  CODICE FISCALE DLPMNN74D48L259D  IDENTIFICATIVO NA/094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3 SAVASTANO        CARMELA        58,00  18,00  12,00   0,00                    I                           88,00  2002</w:t>
      </w:r>
    </w:p>
    <w:p>
      <w:pPr>
        <w:pStyle w:val="Normal"/>
        <w:rPr/>
      </w:pPr>
      <w:r>
        <w:rPr/>
        <w:t xml:space="preserve">       </w:t>
      </w:r>
      <w:r>
        <w:rPr/>
        <w:t>23/02/1974  (NA)  CODICE FISCALE SVSCML74B63F839C  IDENTIFICATIVO NA/094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4 TRAMONTANO       MARIA ROSARIA  58,00  18,00  12,00   0,00              J     I         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18/02/1969  (NA)  CODICE FISCALE TRMMRS69B58H243C  IDENTIFICATIVO NA/093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5 CARANDENTE TARTA FILOMENA       62,00  18,00   8,00   0,00       QR           I    2   X             S    88,00  2003 2003</w:t>
      </w:r>
    </w:p>
    <w:p>
      <w:pPr>
        <w:pStyle w:val="Normal"/>
        <w:rPr/>
      </w:pPr>
      <w:r>
        <w:rPr/>
        <w:t xml:space="preserve">       </w:t>
      </w:r>
      <w:r>
        <w:rPr/>
        <w:t>27/06/1964  (NA)  CODICE FISCALE CRNFMN64H67E906V  IDENTIFICATIVO NA/102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6 ROMANO           GENOVEFFA      58,00  18,00  12,00   0,00       QR                1   X             S    88,00  2003 2003</w:t>
      </w:r>
    </w:p>
    <w:p>
      <w:pPr>
        <w:pStyle w:val="Normal"/>
        <w:rPr/>
      </w:pPr>
      <w:r>
        <w:rPr/>
        <w:t xml:space="preserve">       </w:t>
      </w:r>
      <w:r>
        <w:rPr/>
        <w:t>10/12/1971  (RM)  CODICE FISCALE RMNGVF71T50H501P  IDENTIFICATIVO NA/103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7 TURBOLI          GIUSEPPINA     66,00  18,00   4,00   0,00       Q      K                            S    88,00  2003 2003</w:t>
      </w:r>
    </w:p>
    <w:p>
      <w:pPr>
        <w:pStyle w:val="Normal"/>
        <w:rPr/>
      </w:pPr>
      <w:r>
        <w:rPr/>
        <w:t xml:space="preserve">       </w:t>
      </w:r>
      <w:r>
        <w:rPr/>
        <w:t>09/12/1970  (NA)  CODICE FISCALE TRBGPP70T49I073E  IDENTIFICATIVO NA/103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8 MIGLIACCIO       ANGELA         69,00  18,00   0,00   0,00       LQR    L          1   X             S    87,00  2000</w:t>
      </w:r>
    </w:p>
    <w:p>
      <w:pPr>
        <w:pStyle w:val="Normal"/>
        <w:rPr/>
      </w:pPr>
      <w:r>
        <w:rPr/>
        <w:t xml:space="preserve">   </w:t>
      </w:r>
      <w:r>
        <w:rPr/>
        <w:t>R   30/08/1960  (CE)  CODICE FISCALE MGLNGL60M70H834Q  IDENTIFICATIVO NA/029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9 DE SENA          CARMELA        50,00  18,00  16,00   3,00       LR     J     I    1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6/07/1975  (AV)  CODICE FISCALE DSNCML75L46A509Z  IDENTIFICATIVO NA/038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0 DI MICCO         GIOVANNA       57,00  18,00  12,00   0,00       L       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DMCGNN68M71A064X  IDENTIFICATIVO NA/029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1 MARTONE          CONCETTA       69,00  18,00   0,00   0,00       QR                3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2/06/1966  (AV)  CODICE FISCALE MRTCCT66H52F798R  IDENTIFICATIVO NA/026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2 DE FEO           ASSUNTA        57,00  18,00  12,00   0,00       QR                3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1/06/1964  (NA)  CODICE FISCALE DFESNT64H51L845K  IDENTIFICATIVO NA/037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3 SORICE           CLORINDA       55,00  18,00  14,00   0,00  N    QRS    J     I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4/01/1964  (AV)  CODICE FISCALE SRCCRN64A44A580I  IDENTIFICATIVO NA/040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4 AURIEMMA         ROSALBA        61,00  18,00   8,00   0,00       QR                2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2/07/1969  (NA)  CODICE FISCALE RMMRLB69L52C495B  IDENTIFICATIVO NA/03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5 CUOMO            ERNESTINA      54,00  18,00  12,00   3,00       QR     J    F     2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1/01/1967  (NA)  CODICE FISCALE CMURST67A51C129E  IDENTIFICATIVO NA/036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6 RINALDI          GILDA          61,00  18,00   8,00   0,00       QR           I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6/02/1962  (EE)  CODICE FISCALE RNLGLD62B56Z611M  IDENTIFICATIVO NA/042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7 TARTARONE        MARIA GIUSEPP  57,00  18,00  12,00   0,00       QR     K    F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9/03/1958  (NA)  CODICE FISCALE TRTMGS58C59E054F  IDENTIFICATIVO NA/04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8 IZZO             MARIA FRANCES  49,00  18,00  20,00   0,00       QR     J     I    1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9/10/1976  (NA)  CODICE FISCALE ZZIMFR76R49L259Z  IDENTIFICATIVO NA/038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9 MAUTONE          STEFANO        67,00  18,00   2,00   0,00  N    QS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1/02/1969  (NA)  CODICE FISCALE MTNSFN69B21G812C  IDENTIFICATIVO NA/029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0 LIGUORI          FIORENZA       57,00  18,00  12,00   0,00       Q      J           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0/05/1971  (NA)  CODICE FISCALE LGRFNZ71E60E131F  IDENTIFICATIVO NA/03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1 AVOLIO           STEFANIA       63,00  18,00   6,00   0,00       Q            I     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4/02/1967  (NA)  CODICE FISCALE VLASFN67B44F839T  IDENTIFICATIVO NA/033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2 RONSISVALLE      LUISA          69,00  18,00   0,00   0,00       Q            I     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0/12/1960  (NA)  CODICE FISCALE RNSLSU60T60F839E  IDENTIFICATIVO NA/027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3 PATERNOSTRO      VINCENZA       66,00  18,00   0,00   3,00       Q       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2/02/1979  (NA)  CODICE FISCALE PTRVCN79B42F799A  IDENTIFICATIVO NA/037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4 NAPPI            BRIGIDA        54,00  18,00  12,00   3,00       Q      J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7/10/1976  (NA)  CODICE FISCALE NPPBGD76R57F924R  IDENTIFICATIVO NA/033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5 LAFRANCESCHINA   TIZIANA        69,00  18,00   0,00   0,00       Q       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7/03/1970  (NA)  CODICE FISCALE LFRTZN70C57F839I  IDENTIFICATIVO NA/037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6 ESPOSITO         LUCIA          57,00  18,00  12,00   0,00       Q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9/04/1956  (NA)  CODICE FISCALE SPSLCU56D69F839U  IDENTIFICATIVO NA/035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7 ESPOSITO         FRANCA         55,00  18,00  14,00   0,00       R           F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SPSFNC69P56E955A  IDENTIFICATIVO NA/03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8 BRANCATI         ANTONIETTA     57,00  18,00  12,00   0,00       R        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9/09/1958  (NA)  CODICE FISCALE BRNNNT58P49F839E  IDENTIFICATIVO NA/03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9 URRIANO          GABRIELLA      62,00  18,00   4,00   3,00       R            I    1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3/07/1973  (NA)  CODICE FISCALE RRNGRL73L53F839Y  IDENTIFICATIVO NA/03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0 IOVINE           ANTONIETTA     61,00  18,00   8,00   0,00       R            I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8/07/1975  (NA)  CODICE FISCALE VNINNT75L58F839K  IDENTIFICATIVO NA/033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1 DI NAPOLI        IMMACOLATA     57,00  18,00  12,00   0,00       R         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0/03/1973  (NA)  CODICE FISCALE DNPMCL73C60F839B  IDENTIFICATIVO NA/037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2 CIARDULLI        MARIA          65,00  18,00   4,00   0,00       R         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6/11/1972  (CE)  CODICE FISCALE CRDMRA72S56B715C  IDENTIFICATIVO NA/038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3 SATRIANO         LUCIA          63,00  18,00   6,00   0,00       R           F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5/06/1969  (NA)  CODICE FISCALE STRLCU69H55F839A  IDENTIFICATIVO NA/042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4 LONGOBARDI       ASSUNTA        54,00  18,00  12,00   3,00       R            I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8/03/1969  (NA)  CODICE FISCALE LNGSNT69C48F839H  IDENTIFICATIVO NA/037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5 MESSINA          CRISTINA       57,00  18,00  12,00   0,00       R            I    1                 S    87,00  2000</w:t>
      </w:r>
    </w:p>
    <w:p>
      <w:pPr>
        <w:pStyle w:val="Normal"/>
        <w:rPr/>
      </w:pPr>
      <w:r>
        <w:rPr/>
        <w:t xml:space="preserve">   </w:t>
      </w:r>
      <w:r>
        <w:rPr/>
        <w:t>R   17/10/1956  (NA)  CODICE FISCALE MSSCST56R57F839W  IDENTIFICATIVO NA/040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6 GARATTONI        ANASTASIA      57,00  18,00  12,00   0,00              J     I     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GRTNTS75T68F839S  IDENTIFICATIVO NA/040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7 PERRELLA         MARIAROSARIA   63,00  18,00   6,00   0,00                    I     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1/03/1958  (NA)  CODICE FISCALE PRRMRS58C51F839P  IDENTIFICATIVO NA/034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8 COSTABILE        RITA           63,00  18,00   6,00   0,00               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3/11/1976  (NA)  CODICE FISCALE CSTRTI76S53F839P  IDENTIFICATIVO NA/041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9 LICCARDO         RAFFAELLA      54,00  18,00  12,00   3,00              J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6/04/1976  (NA)  CODICE FISCALE LCCRFL76D56F839U  IDENTIFICATIVO NA/039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0 ROMANO           FABIANA        57,00  18,00  12,00   0,00               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9/03/1974  (NA)  CODICE FISCALE RMNFBN74C59F839C  IDENTIFICATIVO NA/041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1 TAGLIALATELA     MONICA         65,00  18,00   4,00   0,00               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7/08/1973  (NA)  CODICE FISCALE TGLMNC73M47F839J  IDENTIFICATIVO NA/038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2 MILUCCIO         RITA           57,00  18,00  12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0/09/1969  (NA)  CODICE FISCALE MLCRTI69P60F839Z  IDENTIFICATIVO NA/033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3 COPPOLA          ANTONELLA      57,00  18,00  12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2/05/1969  (NA)  CODICE FISCALE CPPNNL69E52F839C  IDENTIFICATIVO NA/033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4 DE COSTANZO      ROSA           63,00  18,00   6,00   0,00                     S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7/08/1966  (SA)  CODICE FISCALE DCSRSO66M67G793J  IDENTIFICATIVO NA/028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5 ESPOSITO         MARIA ROSARIA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6/12/1962  (NA)  CODICE FISCALE SPSMRS62T56E954L  IDENTIFICATIVO NA/030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6 D'ALESSIO        ANNAMARIA    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2/09/1958  (NA)  CODICE FISCALE DLSNMR58P52F839E  IDENTIFICATIVO NA/028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7 PARISI           ANNA MARIA     57,00  18,00  12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4/10/1957  (NA)  CODICE FISCALE PRSNMR57R64H243Q  IDENTIFICATIVO NA/033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8 ESPOSITO         GIUSEPPINA   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8/03/1956  (NA)  CODICE FISCALE SPSGPP56C58F839D  IDENTIFICATIVO NA/030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9 NARDELLA         CARMELA        69,00  18,00   0,00   0,00                    I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7/07/1955  (FG)  CODICE FISCALE NRDCML55L57H985M  IDENTIFICATIVO NA/028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0 AMBROSINO        VINCENZINA GI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3/02/1955  (NA)  CODICE FISCALE MBRVCN55B63H072N  IDENTIFICATIVO NA/028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1 GIUGLIANO        ANNA MARIA   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1/04/1954  (NA)  CODICE FISCALE GGLNMR54D41L142R  IDENTIFICATIVO NA/029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2 PIACENTE         RITA           57,00  18,00  12,00   0,00       JQR         F     2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4/01/1963  (NA)  CODICE FISCALE PCNRTI63A44F839O  IDENTIFICATIVO NA/086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3 VERDE            ANNA           57,00  18,00  12,00   0,00       QR                3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4/08/1975  (NA)  CODICE FISCALE VRDNNA75M44L259G  IDENTIFICATIVO NA/092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4 DAVINO           DANIELA        57,00  18,00  12,00   0,00       QR     J          2   X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7/12/1972  (NA)  CODICE FISCALE DVNDNL72T47G812L  IDENTIFICATIVO NA/094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5 ADDEO            FLORA          52,00  18,00  14,00   3,00       Q      J    FI        X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2/03/1968  (NA)  CODICE FISCALE DDAFLR68C42C675H  IDENTIFICATIVO NA/098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6 MALVONE          LUCREZIA       57,00  18,00  12,00   0,00       Q       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15/04/1975  (NA)  CODICE FISCALE MLVLRZ75D55L259Q  IDENTIFICATIVO NA/097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7 DEL PRETE        CARMELA        57,00  18,00  12,00   0,00       Q      J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6/05/1974  (CE)  CODICE FISCALE DLPCML74E66B963I  IDENTIFICATIVO NA/09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8 TROCCIOLA        CARLA LUISA    61,00  18,00   8,00   0,00       Q      KL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TRCCLL71D42E131Q  IDENTIFICATIVO NA/035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9 ESPOSITO         FRANCESCA      61,00  18,00   8,00   0,00       Q       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19/08/1967  (NA)  CODICE FISCALE SPSFNC67M59G812H  IDENTIFICATIVO NA/094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0 MENNITTI         TIZIANA        57,00  18,00  12,00   0,00       R            I    2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5/12/1970  (NA)  CODICE FISCALE MNNTZN70T65F839W  IDENTIFICATIVO NA/089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1 AVOLIO           CINZIA         57,00  18,00  12,00   0,00       R                 2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15/10/1966  (NA)  CODICE FISCALE VLACNZ66R55F839I  IDENTIFICATIVO NA/04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2 PALLADINO        ROSSANA        57,00  18,00  12,00   0,00       R           F     1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7/04/1970  (NA)  CODICE FISCALE PLLRSN70D67B990J  IDENTIFICATIVO NA/097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3 FUMMO            VALERIA        57,00  18,00  12,00   0,00               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1/04/1979  (NA)  CODICE FISCALE FMMVLR79D41F839O  IDENTIFICATIVO NA/096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4 SANTOLI          SILVIA         60,00  18,00   6,00   3,00               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12/04/1978  (NA)  CODICE FISCALE SNTSLV78D52F111A  IDENTIFICATIVO NA/096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5 PUZONE           GAETANINA      57,00  18,00  12,00   0,00               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7/10/1975  (NA)  CODICE FISCALE PZNGNN75R47B990O  IDENTIFICATIVO NA/098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6 TERRACCIANO      GIUSEPPINA     57,00  18,00  12,00   0,00               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6/11/1974  (CE)  CODICE FISCALE TRRGPP74S66B963W  IDENTIFICATIVO NA/097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7 D'ANNA           CONCETTA       63,00  18,00   0,00   6,00               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8/03/1974  (NA)  CODICE FISCALE DNNCCT74C68B990T  IDENTIFICATIVO NA/090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8 MAISTO           MARZIA         57,00  18,00  12,00   0,00               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4/01/1974  (NA)  CODICE FISCALE MSTMRZ74A44F111G  IDENTIFICATIVO NA/091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9 SPAMPANATO       EUGENIA        57,00  18,00  12,00   0,00                   F 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SPMGNE73L47F924B  IDENTIFICATIVO NA/091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0 GARGIULO         BARBARA        57,00  18,00  12,00   0,00                    I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2/05/1973  (NA)  CODICE FISCALE GRGBBR73E42F839V  IDENTIFICATIVO NA/09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1 TURIELLO         GENNARO        57,00  18,00  12,00   0,00                     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11/04/1972  (NA)  CODICE FISCALE TRLGNR72D11F839X  IDENTIFICATIVO NA/093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2 VELA             MARIA ROSARIA  57,00  18,00  12,00   0,00                     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5/10/1960  (NA)  CODICE FISCALE VLEMRS60R45F839A  IDENTIFICATIVO NA/091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3 PAPA             PASQUALINA     69,00  18,00   0,00   0,00  N    QRS               3                 S    87,00  2003 2003</w:t>
      </w:r>
    </w:p>
    <w:p>
      <w:pPr>
        <w:pStyle w:val="Normal"/>
        <w:rPr/>
      </w:pPr>
      <w:r>
        <w:rPr/>
        <w:t xml:space="preserve">       </w:t>
      </w:r>
      <w:r>
        <w:rPr/>
        <w:t>03/10/1962  (EE)  CODICE FISCALE PPAPQL62R43Z112O  IDENTIFICATIVO NA/102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4 COLUCCI          ANNA MARIA     61,00  18,00   8,00   0,00       QR           I    3                 S    87,00  2003 2003</w:t>
      </w:r>
    </w:p>
    <w:p>
      <w:pPr>
        <w:pStyle w:val="Normal"/>
        <w:rPr/>
      </w:pPr>
      <w:r>
        <w:rPr/>
        <w:t xml:space="preserve">       </w:t>
      </w:r>
      <w:r>
        <w:rPr/>
        <w:t>14/03/1958  (AV)  CODICE FISCALE CLCNMR58C54A509N  IDENTIFICATIVO NA/103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5 FALCO            ORNELLA        57,00  18,00  12,00   0,00       Q      J     I                      S    87,00  2003 2003</w:t>
      </w:r>
    </w:p>
    <w:p>
      <w:pPr>
        <w:pStyle w:val="Normal"/>
        <w:rPr/>
      </w:pPr>
      <w:r>
        <w:rPr/>
        <w:t xml:space="preserve">       </w:t>
      </w:r>
      <w:r>
        <w:rPr/>
        <w:t>18/11/1975  (NA)  CODICE FISCALE FLCRLL75S58F839L  IDENTIFICATIVO NA/103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6 DI SANTI         MONICA         54,00  18,00  12,00   3,00                                           S    87,00  2003 2003</w:t>
      </w:r>
    </w:p>
    <w:p>
      <w:pPr>
        <w:pStyle w:val="Normal"/>
        <w:rPr/>
      </w:pPr>
      <w:r>
        <w:rPr/>
        <w:t xml:space="preserve">       </w:t>
      </w:r>
      <w:r>
        <w:rPr/>
        <w:t>13/07/1972  (NA)  CODICE FISCALE DSNMNC72L53F839G  IDENTIFICATIVO NA/102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7 ACUNZO           VILELMA        68,00  18,00   0,00   0,00       G            I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CNZVLM72H45B990H  IDENTIFICATIVO NA/039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8 BATTAGLIA        LUISA          59,00  18,00   6,00   3,00       LR           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8/02/1960  (NA)  CODICE FISCALE BTTLSU60B48G813R  IDENTIFICATIVO NA/038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9 CERRATTI         IDA            68,00  18,00   0,00   0,00       L            I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2/10/1970  (NA)  CODICE FISCALE CRRDIA70R42L845D  IDENTIFICATIVO NA/040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0 CERVO            ADELE          62,00  18,00   6,00   0,00       QR                2   X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2/01/1966  (NA)  CODICE FISCALE CRVDLA66A42F839O  IDENTIFICATIVO NA/031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1 VARRIALE         DANIELA        64,00  18,00   4,00   0,00       QR           I    2   X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6/06/1964  (NA)  CODICE FISCALE VRRDNL64H46F839Q  IDENTIFICATIVO NA/036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2 SCAFATI          ANNA           68,00  18,00   0,00   0,00       QR           I    2   X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31/07/1955  (NA)  CODICE FISCALE SCFNNA55L71F839H  IDENTIFICATIVO NA/029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3 VECCHIONE        LUISA          56,00  18,00  12,00   0,00       QR     JK    I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4/12/1971  (NA)  CODICE FISCALE VCCLSU71T64I073A  IDENTIFICATIVO NA/03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4 RAIA             ANNA           58,00  18,00  10,00   0,00       QR           I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6/06/1964  (NA)  CODICE FISCALE RAINNA64H56H243J  IDENTIFICATIVO NA/031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5 COSTABILE        ANNA           66,00  18,00   2,00   0,00       QR          F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8/05/1961  (SA)  CODICE FISCALE CSTNNA61E48I438B  IDENTIFICATIVO NA/031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6 DEL PRETE        BRUNELLA       62,00  18,00   6,00   0,00       QR        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7/05/1970  (NA)  CODICE FISCALE DLPBNL70E47L259M  IDENTIFICATIVO NA/023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7 MONTANINO        ASSUNTA        68,00  18,00   0,00   0,00  N    QS                    X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2/03/1971  (NA)  CODICE FISCALE MNTSNT71C42F839A  IDENTIFICATIVO NA/030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8 SCAFUTO          IMMACOLATA     68,00  18,00   0,00   0,00  N    QS           I        X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0/05/1957  (NA)  CODICE FISCALE SCFMCL57E50F839I  IDENTIFICATIVO NA/025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9 ANNUNZIATA       MARGHERITA     64,00  18,00   4,00   0,00       Q            I        X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8/10/1968  (NA)  CODICE FISCALE NNNMGH68R58G190C  IDENTIFICATIVO NA/03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0 AGLIATA          VINCENZA       68,00  18,00   0,00   0,00       Q                     X             S    86,00  2000</w:t>
      </w:r>
    </w:p>
    <w:p>
      <w:pPr>
        <w:pStyle w:val="Normal"/>
        <w:rPr/>
      </w:pPr>
      <w:r>
        <w:rPr/>
        <w:t xml:space="preserve">   </w:t>
      </w:r>
      <w:r>
        <w:rPr/>
        <w:t>R   05/11/1954  (NA)  CODICE FISCALE GLTVCN54S45B452P  IDENTIFICATIVO NA/028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1 CASCONE          ANTONELLA      68,00  18,00   0,00   0,00       Q        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2/11/1974  (NA)  CODICE FISCALE CSCNNL74S52E131S  IDENTIFICATIVO NA/020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2 CALIENDO         ADRIANA        60,00  18,00   8,00   0,00       Q            I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CLNDRN68C65I073A  IDENTIFICATIVO NA/023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3 ZANFARDINO       NICOLETTA      68,00  18,00   0,00   0,00       Q        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5/11/1959  (NA)  CODICE FISCALE ZNFNLT59S45B990M  IDENTIFICATIVO NA/021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4 PAGANO           LUCIA          58,00  18,00  10,00   0,00       R                 3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4/10/1946  (NA)  CODICE FISCALE PGNLCU46R64C129Y  IDENTIFICATIVO NA/029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5 VARUNI           CARMELA        62,00  18,00   6,00   0,00       R      K     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1/11/1972  (NA)  CODICE FISCALE VRNCML72S41F799J  IDENTIFICATIVO NA/040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6 SIRIGNANO        ROSA           56,00  18,00  12,00   0,00       R           F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8/11/1967  (NA)  CODICE FISCALE SRGRSO67S48B905X  IDENTIFICATIVO NA/031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7 AMICONE          ASSUNTA        68,00  18,00   0,00   0,00       R           F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5/04/1960  (NA)  CODICE FISCALE MCNSNT60D55E054A  IDENTIFICATIVO NA/040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8 FARNATALE        MARIAROSARIA   64,00  18,00   4,00   0,00       R         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4/10/1974  (NA)  CODICE FISCALE FRNMRS74R64F839Y  IDENTIFICATIVO NA/029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9 CATERINO         FAUSTA         56,00  18,00  12,00   0,00       R      J    F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9/10/1974  (CE)  CODICE FISCALE CTRFST74R59I234S  IDENTIFICATIVO NA/03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0 DE VITA          EMILIA         64,00  18,00   4,00   0,00       R            I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3/09/1967  (NA)  CODICE FISCALE DVTMLE67P43F839Q  IDENTIFICATIVO NA/038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1 PAPA             MARIA          60,00  18,00   8,00   0,00                   F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6/05/1975  (NA)  CODICE FISCALE PPAMRA75E46F839H  IDENTIFICATIVO NA/040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2 ERCOLE           ELENA          62,00  18,00   6,00   0,00                   F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RCLLNE74P42F839A  IDENTIFICATIVO NA/041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3 RENAUDI          SILVIA         56,00  18,00  12,00   0,00                   F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0/05/1973  (NA)  CODICE FISCALE RNDSLV73E50F839Y  IDENTIFICATIVO NA/030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4 PANICO           PATRIZIA       68,00  18,00   0,00   0,00                    I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5/05/1970  (NA)  CODICE FISCALE PNCPRZ70E55G812O  IDENTIFICATIVO NA/035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5 POLLASTO         ANGELA         68,00  18,00   0,00   0,00                    I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7/09/1957  (NA)  CODICE FISCALE PLLNGL57P47B925I  IDENTIFICATIVO NA/021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6 SALZANO          CARMELA        68,00  18,00   0,00   0,00                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4/07/1957  (NA)  CODICE FISCALE SLZCML57L44B990Q  IDENTIFICATIVO NA/028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7 DI LORENZO       MATILDE        68,00  18,00   0,00   0,00                    I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30/05/1955  (NA)  CODICE FISCALE DLRMLD55E70F839Y  IDENTIFICATIVO NA/036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8 CAVALLARO        GIOVANNA       56,00  18,00  12,00   0,00       QR     J    F     1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06/12/1973  (NA)  CODICE FISCALE CVLGNN73T46G813Z  IDENTIFICATIVO NA/090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9 RANIERI          VINCENZA       56,00  18,00  12,00   0,00  N    QS                    X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RNRVCN73L47H931O  IDENTIFICATIVO NA/092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0 IODICE           SILVANA        66,00  18,00   2,00   0,00       Q                  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04/01/1975  (NA)  CODICE FISCALE DCISVN75A44F839X  IDENTIFICATIVO NA/09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1 DE SIMONE SORREN LUISA          68,00  18,00   0,00   0,00       Q      J           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19/03/1973  (NA)  CODICE FISCALE DSMLSU73C59C129G  IDENTIFICATIVO NA/030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2 MOSCA            ANTONIETTA     50,00  18,00  18,00   0,00       Q      J     I     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MSCNNT68H50C129I  IDENTIFICATIVO NA/091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3 GENTILE          ELENA          68,00  18,00   0,00   0,00       Q            I     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28/02/1964  (NA)  CODICE FISCALE GNTLNE64B68F839N  IDENTIFICATIVO NA/095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4 PALMA            ANGELA NICOLA  68,00  18,00   0,00   0,00                   F                            86,00  2002</w:t>
      </w:r>
    </w:p>
    <w:p>
      <w:pPr>
        <w:pStyle w:val="Normal"/>
        <w:rPr/>
      </w:pPr>
      <w:r>
        <w:rPr/>
        <w:t xml:space="preserve">       </w:t>
      </w:r>
      <w:r>
        <w:rPr/>
        <w:t>11/10/1973  (NA)  CODICE FISCALE PLMNLN73R51F799R  IDENTIFICATIVO NA/088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5 CASTALDO         CINZIA         52,00  18,00  16,00   0,00                    I     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22/06/1973  (NA)  CODICE FISCALE CSTCNZ73H62A064S  IDENTIFICATIVO NA/092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6 ROTONDO          VINCENZINA     67,00  18,00   0,00   0,00       LQR          I    2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2/06/1962  (NA)  CODICE FISCALE RTNVCN62H62D789Y  IDENTIFICATIVO NA/042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7 DE ROSA          MARIANNA       65,00  18,00   2,00   0,00       L            I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4/09/1975  (NA)  CODICE FISCALE DRSMNN75P44F839L  IDENTIFICATIVO NA/031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8 MIGLIACCIO       MARIALUISA     67,00  18,00   0,00   0,00       L       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3/01/1970  (NA)  CODICE FISCALE MGLMLS70A53F799O  IDENTIFICATIVO NA/029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9 ZITO             SILVANA        61,00  18,00   6,00   0,00       QR                2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ZTISVN66L45F839K  IDENTIFICATIVO NA/034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0 TABACCHINI       ANNA           61,00  18,00   6,00   0,00       QR                2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8/10/1960  (NA)  CODICE FISCALE TBCNNA60R58F839S  IDENTIFICATIVO NA/038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1 CARRANO          ROSANNA        61,00  18,00   6,00   0,00       QR           I    2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1/08/1969  (NA)  CODICE FISCALE CRRRNN69M41F839S  IDENTIFICATIVO NA/034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2 COMUNE           MARIALUISA     61,00  18,00   6,00   0,00       QR     G    F     2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9/05/1969  (GE)  CODICE FISCALE CMNMLS69E49D969Y  IDENTIFICATIVO NA/038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3 CHIANESE         MARIA          59,00  18,00   8,00   0,00       QR          F     2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1/05/1968  (NA)  CODICE FISCALE CHNMRA68E41B452E  IDENTIFICATIVO NA/031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4 PACIA            IMMACOLATA     53,00  18,00  14,00   0,00  N    QRS               1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1/08/1975  (AV)  CODICE FISCALE PCAMCL75M51L061T  IDENTIFICATIVO NA/029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5 ALLOCCA          ROSARIA        55,00  18,00  12,00   0,00       QR     J     I    1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30/07/1974  (NA)  CODICE FISCALE LLCRSR74L70F839R  IDENTIFICATIVO NA/021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6 PERNA            MARIA TERESA   59,00  18,00   8,00   0,00       QR           I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9/01/1972  (NA)  CODICE FISCALE PRNMTR72A69F839W  IDENTIFICATIVO NA/038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7 CANGIANO         MARIA ANNA     62,00  18,00   2,00   3,00       QR           I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CNGMNN72A65F839J  IDENTIFICATIVO NA/029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8 PAOLILLO         BIANCA         63,00  18,00   4,00   0,00       QR     KL    I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2/12/1971  (NA)  CODICE FISCALE PLLBNC71T52L245M  IDENTIFICATIVO NA/034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9 BORRELLI         OLIMPIA        57,00  18,00  10,00   0,00       QR     KL     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1/09/1969  (NA)  CODICE FISCALE BRRLMP69P61F839U  IDENTIFICATIVO NA/086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0 PUCA             ANGELA         67,00  18,00   0,00   0,00       QS           I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3/02/1974  (NA)  CODICE FISCALE PCUNGL74B43F839K  IDENTIFICATIVO NA/030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1 BARBARULO        MADDALENA      67,00  18,00   0,00   0,00       Q            I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5/09/1969  (NA)  CODICE FISCALE BRBMDL69P45F839J  IDENTIFICATIVO NA/041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2 MANZIELLO        GIUSEPPINA     67,00  18,00   0,00   0,00       Q       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0/12/1967  (BN)  CODICE FISCALE MNZGPP67T50A783W  IDENTIFICATIVO NA/029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3 LAURITANO        CARMELA        67,00  18,00   0,00   0,00       Q            I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3/04/1963  (NA)  CODICE FISCALE LRTCML63D63C129Z  IDENTIFICATIVO NA/033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4 GUARINO          GIUSEPPINA     59,00  18,00   8,00   0,00       R            IS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5/01/1974  (NA)  CODICE FISCALE GRNGPP74A55F111S  IDENTIFICATIVO NA/038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5 NAVE             MARIA GRAZIA   57,00  18,00   4,00   6,00       R            I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1/05/1973  (NA)  CODICE FISCALE NVAMGR73E41F839L  IDENTIFICATIVO NA/037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6 DURATURO         AMELIA         63,00  18,00   4,00   0,00       R             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30/07/1972  (NA)  CODICE FISCALE DRTMLA72L70F839D  IDENTIFICATIVO NA/034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7 AMBROSINO        MARIANNA       61,00  18,00   6,00   0,00       R            I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0/12/1970  (NA)  CODICE FISCALE MBRMNN70T50G964V  IDENTIFICATIVO NA/036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8 ERBAGGO          VINCENZA       63,00  18,00   4,00   0,00       R            I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4/05/1966  (NA)  CODICE FISCALE RBGVCN66E64G964U  IDENTIFICATIVO NA/032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9 ERRICO           ORSOLA         67,00  18,00   0,00   0,00                    I     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1/09/1967  (NA)  CODICE FISCALE RRCRSL67P61F839T  IDENTIFICATIVO NA/028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0 MAURIELLO        LUCREZIA       61,00  18,00   6,00   0,00                    I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4/01/1977  (NA)  CODICE FISCALE MRLLRZ77A54F839O  IDENTIFICATIVO NA/033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1 SCHIORCH         BIANCA         61,00  18,00   6,00   0,00                    I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6/04/1967  (NA)  CODICE FISCALE SCHBNC67D66C495H  IDENTIFICATIVO NA/030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2 PETRAZZUOLO      CARMELA        67,00  18,00   0,00   0,00               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2/11/1955  (NA)  CODICE FISCALE PTRCML55S52F839T  IDENTIFICATIVO NA/030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3 COMPAGNONE       AURORA         55,00  18,00  12,00   0,00       QR                2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8/01/1957  (NA)  CODICE FISCALE CMPRRA57A58F839I  IDENTIFICATIVO NA/028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4 DE FELICE        ADELE          67,00  18,00   0,00   0,00       QR                1   X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02/04/1962  (NA)  CODICE FISCALE DFLDLA62D42E906S  IDENTIFICATIVO NA/042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5 BOCCACCIARI      DIEGO          55,00  18,00  12,00   0,00  N    QST    J              X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23/08/1974  (NA)  CODICE FISCALE BCCDGI74M23F839Z  IDENTIFICATIVO NA/037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6 CIRIELLO         MARCELLA       46,00  18,00  18,00   3,00       Q            I     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5/09/1978  (NA)  CODICE FISCALE CRLMCL78P55F839S  IDENTIFICATIVO NA/087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7 RICCIO           SIMONA         53,00  18,00  14,00   0,00       Q      J     I     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2/07/1975  (NA)  CODICE FISCALE RCCSMN75L52F839S  IDENTIFICATIVO NA/09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8 FLORIO           MARIA          48,00  18,00  16,00   3,00       Q      J    F      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3/05/1975  (NA)  CODICE FISCALE FLRMRA75E53F839N  IDENTIFICATIVO NA/093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9 SICA             ALFONSINA      67,00  18,00   0,00   0,00       Q           F      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8/03/1951  (SA)  CODICE FISCALE SCILNS51C58C879S  IDENTIFICATIVO NA/096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0 AVOLIO           GIUSEPPINA     61,00  18,00   6,00   0,00       R            I    2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08/10/1965  (NA)  CODICE FISCALE VLAGPP65R48F839P  IDENTIFICATIVO NA/088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1 CUCCURESE        LUISA          63,00  18,00   4,00   0,00       R                 2                      85,00  2002</w:t>
      </w:r>
    </w:p>
    <w:p>
      <w:pPr>
        <w:pStyle w:val="Normal"/>
        <w:rPr/>
      </w:pPr>
      <w:r>
        <w:rPr/>
        <w:t xml:space="preserve">       </w:t>
      </w:r>
      <w:r>
        <w:rPr/>
        <w:t>11/04/1964  (NA)  CODICE FISCALE CCCLSU64D51B990O  IDENTIFICATIVO NA/090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2 ESPOSITO         CLAUDIA        52,00  18,00  12,00   3,00              J     I     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20/04/1978  (NA)  CODICE FISCALE SPSCLD78D60F839F  IDENTIFICATIVO NA/097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3 FUSCO            MARCELLA       55,00  18,00  12,00   0,00                    I     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0/03/1975  (NA)  CODICE FISCALE FSCMCL75C50F839P  IDENTIFICATIVO NA/089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4 DEL GATTO        ANGELA         67,00  18,00   0,00   0,00                    I                      S    85,00  2002</w:t>
      </w:r>
    </w:p>
    <w:p>
      <w:pPr>
        <w:pStyle w:val="Normal"/>
        <w:rPr/>
      </w:pPr>
      <w:r>
        <w:rPr/>
        <w:t xml:space="preserve">   </w:t>
      </w:r>
      <w:r>
        <w:rPr/>
        <w:t>R   14/01/1975  (NA)  CODICE FISCALE DLGNGL75A54C129E  IDENTIFICATIVO NA/091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5 VACCARO          PATRIZIA       55,00  18,00  12,00   0,00                    I                      S    85,00  2002</w:t>
      </w:r>
    </w:p>
    <w:p>
      <w:pPr>
        <w:pStyle w:val="Normal"/>
        <w:rPr/>
      </w:pPr>
      <w:r>
        <w:rPr/>
        <w:t xml:space="preserve">   </w:t>
      </w:r>
      <w:r>
        <w:rPr/>
        <w:t>R   01/06/1961  (NA)  CODICE FISCALE VCCPRZ61H41F839U  IDENTIFICATIVO NA/092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6 PRISCO           PATRIZIA       67,00  18,00   0,00   0,00       QR          F     2   X             S    85,00  2003 2003</w:t>
      </w:r>
    </w:p>
    <w:p>
      <w:pPr>
        <w:pStyle w:val="Normal"/>
        <w:rPr/>
      </w:pPr>
      <w:r>
        <w:rPr/>
        <w:t xml:space="preserve">       </w:t>
      </w:r>
      <w:r>
        <w:rPr/>
        <w:t>10/01/1967  (NA)  CODICE FISCALE PRSPRZ67A50H931K  IDENTIFICATIVO NA/103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7 NAVATO           MARIAROSARIA   64,00  18,00   2,00   0,00       LQ     KL   F                       S    84,00  2000</w:t>
      </w:r>
    </w:p>
    <w:p>
      <w:pPr>
        <w:pStyle w:val="Normal"/>
        <w:rPr/>
      </w:pPr>
      <w:r>
        <w:rPr/>
        <w:t xml:space="preserve">   </w:t>
      </w:r>
      <w:r>
        <w:rPr/>
        <w:t>R   14/11/1960  (NA)  CODICE FISCALE NVTMRS60S54F839A  IDENTIFICATIVO NA/032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8 COSTANZO         RITA           66,00  18,00   0,00   0,00  N    QRS         F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1/02/1956  (NA)  CODICE FISCALE CSTRTI56B41B371K  IDENTIFICATIVO NA/029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9 CASA             GIOVANNA       54,00  18,00  12,00   0,00       QR                2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8/06/1962  (NA)  CODICE FISCALE CSAGNN62H58F030B  IDENTIFICATIVO NA/023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0 LAROCCA          IDA AGNESE     54,00  18,00  12,00   0,00       QR           I    2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6/01/1959  (CE)  CODICE FISCALE LRCDNS59A46H210T  IDENTIFICATIVO NA/022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1 GIUGLIANO        GIOVANNA       59,00  18,00   4,00   3,00       QR     K     I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3/11/1973  (NA)  CODICE FISCALE GGLGNN73S63F839B  IDENTIFICATIVO NA/036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2 CHIANESE         CRISTINA       62,00  18,00   4,00   0,00       QR          F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9/10/1965  (NA)  CODICE FISCALE CHNCST65R69F839M  IDENTIFICATIVO NA/024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3 CERBASI          ADRIANA        66,00  18,00   0,00   0,00       QR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8/11/1959  (NA)  CODICE FISCALE CRBDRN59S48L259P  IDENTIFICATIVO NA/020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4 SORRENTINO       MARIA CIRA     66,00  18,00   0,00   0,00       QR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5/05/1958  (NA)  CODICE FISCALE SRRMCR58E45L259E  IDENTIFICATIVO NA/033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5 TURCO            LUISA          66,00  18,00   0,00   0,00       QR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5/08/1954  (NA)  CODICE FISCALE TRCLSU54M55E906Q  IDENTIFICATIVO NA/020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6 MARRONE          ROSA           54,00  18,00  12,00   0,00       QR          F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5/06/1975  (NA)  CODICE FISCALE MRRRSO75H55F111T  IDENTIFICATIVO NA/040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7 CEFARIELLO       GIOVANNA       66,00  18,00   0,00   0,00       QR 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8/06/1965  (NA)  CODICE FISCALE CFRGNN65H68L259F  IDENTIFICATIVO NA/020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8 DI LELLA         MARIA GIOVANN  52,00  18,00  12,00   2,00       QR     JKL  F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0/05/1958  (CE)  CODICE FISCALE DLLMGV58E60B916P  IDENTIFICATIVO NA/04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9 MONTEFORTE       NUNZIATINA     66,00  18,00   0,00   0,00  N    QS      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5/10/1966  (AV)  CODICE FISCALE MNTNZT66R55A509Z  IDENTIFICATIVO NA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0 DI FEBBRAIO      ROSA           54,00  18,00  12,00   0,00       Q            I     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1/01/1970  (NA)  CODICE FISCALE DFBRSO70A51F799A  IDENTIFICATIVO NA/039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1 DEL GUERCIO      NIVES          54,00  18,00  12,00   0,00       Q      J           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9/09/1963  (SA)  CODICE FISCALE DLGNVS63P49H703V  IDENTIFICATIVO NA/026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2 VASSALLO         MARIATERESA    54,00  18,00  12,00   0,00       Q      J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3/05/1975  (NA)  CODICE FISCALE VSSMTR75E43F839R  IDENTIFICATIVO NA/03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3 DEL PRETE        LAURA          66,00  18,00   0,00   0,00       Q      KL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1/01/1974  (CE)  CODICE FISCALE DLPLRA74A51B963Y  IDENTIFICATIVO NA/028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4 SOLARO           ELISABETTA     64,00  18,00   2,00   0,00       Q       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5/05/1973  (NA)  CODICE FISCALE SLRLBT73E45L259T  IDENTIFICATIVO NA/034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5 SCARPELLINO      LYDIA          54,00  18,00  12,00   0,00       Q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9/10/1969  (NA)  CODICE FISCALE SCRLYD69R69F839L  IDENTIFICATIVO NA/032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6 TEDESCO          MARIA CONCETT  66,00  18,00   0,00   0,00       Q       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2/02/1969  (BN)  CODICE FISCALE TDSMCN69B62D784B  IDENTIFICATIVO NA/029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7 COZZOLINO        CLAUDIA        62,00  18,00   4,00   0,00       Q       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8/04/1960  (NA)  CODICE FISCALE CZZCLD60D48F839Z  IDENTIFICATIVO NA/029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8 D ANNA           MARIA          66,00  18,00   0,00   0,00       Q      G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7/09/1950  (NA)  CODICE FISCALE DNNMRA50P47F839P  IDENTIFICATIVO NA/028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9 CALVANESE        GIUSEPPA       54,00  18,00  12,00   0,00       R                 3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5/07/1959  (NA)  CODICE FISCALE CLVGPP59L65A064H  IDENTIFICATIVO NA/03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0 CERCIELLO        ELISABETTA     66,00  18,00   0,00   0,00  N    RS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5/02/1958  (NA)  CODICE FISCALE CRCLBT58B45E954E  IDENTIFICATIVO NA/036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1 NAPPI            LINDA          56,00  18,00  10,00   0,00       R            I    2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5/09/1970  (SA)  CODICE FISCALE NPPLND70P45I483L  IDENTIFICATIVO NA/037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2 SCOGNAMIGLIO     MARIA          60,00  18,00   6,00   0,00       R            I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4/05/1971  (NA)  CODICE FISCALE SCGMRA71E54L259C  IDENTIFICATIVO NA/031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3 IASILLO          CHIARA         54,00  18,00  12,00   0,00       R 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4/07/1958  (NA)  CODICE FISCALE SLLCHR58L54F839U  IDENTIFICATIVO NA/037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4 POTENZA          FRANCESCA      60,00  18,00   6,00   0,00       R            I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5/07/1973  (NA)  CODICE FISCALE PTNFNC73L55F839D  IDENTIFICATIVO NA/029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5 PINO             GIUSEPPINA     58,00  18,00   8,00   0,00       R            I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3/11/1969  (NA)  CODICE FISCALE PNIGPP69S63G813L  IDENTIFICATIVO NA/029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6 PISAPIA          VALENTINA      62,00  18,00   4,00   0,00       R  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6/06/1967  (NA)  CODICE FISCALE PSPVNT67H46F839I  IDENTIFICATIVO NA/029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7 NOCERINO         ANNA MARIA     64,00  18,00   2,00   0,00       R            I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5/09/1961  (NA)  CODICE FISCALE NCRNMR61P55H243I  IDENTIFICATIVO NA/028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8 DI MARINO        PAOLA          60,00  18,00   6,00   0,00  N    S       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1/11/1976  (NA)  CODICE FISCALE DMRPLA76S61F839F  IDENTIFICATIVO NA/029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9 SARRACINO        ASSUNTA        54,00  18,00  12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9/09/1978  (NA)  CODICE FISCALE SRRSNT78P69F839P  IDENTIFICATIVO NA/029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0 VASSETTI         ANASTASIA      54,00  18,00  12,00   0,00              J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9/08/1974  (NA)  CODICE FISCALE VSSNTS74M59F839Q  IDENTIFICATIVO NA/03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1 VALLEFUOCO       FRANCESCA      60,00  18,00   6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9/09/1973  (GE)  CODICE FISCALE VLLFNC73P49D969V  IDENTIFICATIVO NA/035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2 INGORDINI        NAIDA          48,00  18,00  18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6/10/1971  (NA)  CODICE FISCALE NGRNDA71R56F839S  IDENTIFICATIVO NA/032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3 SCOTTI           MARIA          54,00  18,00  12,00   0,00               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0/07/1971  (NA)  CODICE FISCALE SCTMRA71L60F839V  IDENTIFICATIVO NA/029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4 RUOCCO           MARIA ROSARIA  66,00  18,00   0,00   0,00               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2/10/1969  (NA)  CODICE FISCALE RCCMRS69R52F839N  IDENTIFICATIVO NA/037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5 PANARO           VINCENZA       60,00  18,00   6,00   0,00               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6/10/1967  (NA)  CODICE FISCALE PNRVCN67R66F839G  IDENTIFICATIVO NA/030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6 MONTEFORTE       IMMACOLATA     51,00  18,00  12,00   3,00              J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9/08/1962  (NA)  CODICE FISCALE MNTMCL62M59F839A  IDENTIFICATIVO NA/035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7 DI MARINO        COSTANZA       66,00  18,00   0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5/09/1961  (NA)  CODICE FISCALE DMRCTN61P45B696C  IDENTIFICATIVO NA/035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8 ROSSI            PAOLA          62,00  18,00   4,00   0,00                    I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0/04/1959  (SA)  CODICE FISCALE RSSPLA59D60C361E  IDENTIFICATIVO NA/035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9 D AURIA          MARIA          54,00  18,00  12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1/01/1957  (NA)  CODICE FISCALE DRAMRA57A51I862F  IDENTIFICATIVO NA/031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0 MANCINO          FLORINDA       59,00  18,00   7,00   0,00                    I                      S    84,00  2002 2002</w:t>
      </w:r>
    </w:p>
    <w:p>
      <w:pPr>
        <w:pStyle w:val="Normal"/>
        <w:rPr/>
      </w:pPr>
      <w:r>
        <w:rPr/>
        <w:t xml:space="preserve">       </w:t>
      </w:r>
      <w:r>
        <w:rPr/>
        <w:t>25/12/1973  (NA)  CODICE FISCALE MNCFRN73T65F839H  IDENTIFICATIVO NA/085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1 AMENDOLA         AMALIA         51,00  18,00  12,00   3,00       L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4/01/1978  (NA)  CODICE FISCALE MNDMLA78A64F839N  IDENTIFICATIVO NA/088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2 CAFARELLA        IMMACOLATA     54,00  18,00  12,00   0,00       L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3/02/1965  (NA)  CODICE FISCALE CFRMCL65B63F839X  IDENTIFICATIVO NA/094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3 MUSELLA          ASSUNTA        66,00  18,00   0,00   0,00       QR                3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2/01/1967  (NA)  CODICE FISCALE MSLSNT67A62F839X  IDENTIFICATIVO NA/02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4 DE LUCIA         SPERANZA       54,00  18,00  12,00   0,00  N    QRS          I    2             X   S    84,00  2002</w:t>
      </w:r>
    </w:p>
    <w:p>
      <w:pPr>
        <w:pStyle w:val="Normal"/>
        <w:rPr/>
      </w:pPr>
      <w:r>
        <w:rPr/>
        <w:t xml:space="preserve">       </w:t>
      </w:r>
      <w:r>
        <w:rPr/>
        <w:t>01/05/1961  (NA)  CODICE FISCALE DLCSRN61E41F924Y  IDENTIFICATIVO NA/092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5 ACCARDO          GIOVANNA       62,00  18,00   4,00   0,00       QR          F     2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8/10/1965  (NA)  CODICE FISCALE CCRGNN65R68L259T  IDENTIFICATIVO NA/037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6 PENNACCHIO       ROSA           66,00  18,00   0,00   0,00       QR           I    2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6/12/1962  (NA)  CODICE FISCALE PNNRSO62T66E054U  IDENTIFICATIVO NA/031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7 SERPICO          OLGA           54,00  18,00  12,00   0,00       QR     J     I    1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5/11/1974  (NA)  CODICE FISCALE SRPLGO74S45G812X  IDENTIFICATIVO NA/091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8 SACCONE          DELIA          57,00  18,00   6,00   3,00       QR           I    1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8/01/1966  (NA)  CODICE FISCALE SCCDLE66A58F839U  IDENTIFICATIVO NA/088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9 PETRELLA         CARMELA        54,00  18,00  12,00   0,00       Q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7/02/1978  (CE)  CODICE FISCALE PTRCML78B57E791I  IDENTIFICATIVO NA/09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0 DI FIORE         CLEMENTINA     54,00  18,00  12,00   0,00       Q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7/10/1976  (NA)  CODICE FISCALE DFRCMN76R67F799D  IDENTIFICATIVO NA/097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1 PIZZI            LUISA          54,00  18,00  12,00   0,00       Q      J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31/05/1976  (CE)  CODICE FISCALE PZZLSU76E71A512W  IDENTIFICATIVO NA/09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2 RUSSO            JOSEPHINE      54,00  18,00  12,00   0,00       Q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2/11/1975  (NA)  CODICE FISCALE RSSJPH75S52G568P  IDENTIFICATIVO NA/094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3 MONTE            ANTONIETTA     47,00  18,00  16,00   3,00       Q      J     I T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2/01/1973  (NA)  CODICE FISCALE MNTNNT73A62E329H  IDENTIFICATIVO NA/097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4 DI FRONZO        OLIMPIA        51,00  18,00  12,00   3,00       Q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1/05/1971  (CR)  CODICE FISCALE DFRLMP71E61D150C  IDENTIFICATIVO NA/08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5 GIOSAFATTE       ENZA           54,00  18,00  12,00   0,00       Q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GSFNZE70C66G902F  IDENTIFICATIVO NA/090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6 PELLICCIA        CARMEN         66,00  18,00   0,00   0,00       Q            I                           84,00  2002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PLLCMN67E56G812D  IDENTIFICATIVO NA/097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7 PALMELLI         MARIA CONSIGL  64,00  18,00   2,00   0,00       R      K    F     3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9/08/1969  (NA)  CODICE FISCALE PLMMCN69M59F839W  IDENTIFICATIVO NA/088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8 RUSSO            CAROLINA       54,00  18,00  12,00   0,00       R            I    3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0/10/1965  (NA)  CODICE FISCALE RSSCLN65R60F839K  IDENTIFICATIVO NA/094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9 ERRA             LUISA          54,00  18,00  12,00   0,00       R      J    F     2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4/10/1960  (NA)  CODICE FISCALE RRELSU60R64F839H  IDENTIFICATIVO NA/095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0 SOMMA            ANGELA CIRA    51,00  18,00  12,00   3,00                   FI        X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2/07/1975  (NA)  CODICE FISCALE SMMNLC75L52C129S  IDENTIFICATIVO NA/091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1 PASQUILE         ANGELA         51,00  18,00  12,00   3,00                             X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8/10/1968  (NA)  CODICE FISCALE PSQNGL68R68F839O  IDENTIFICATIVO NA/09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2 QUARANTA         CARMEN         51,00  18,00  12,00   3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3/07/1980  (NA)  CODICE FISCALE QRNCMN80L43F839C  IDENTIFICATIVO NA/090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3 CAMPANILE        ROSA           54,00  18,00  12,00   0,00        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9/03/1980  (NA)  CODICE FISCALE CMPRSO80C59I293M  IDENTIFICATIVO NA/088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4 ROCCO            MARIA TERESA   54,00  18,00  12,00   0,00        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7/08/1976  (NA)  CODICE FISCALE RCCMTR76M57F839N  IDENTIFICATIVO NA/088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5 ESPOSITO         FRANCESCA      50,00  18,00  16,00   0,00              J    F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8/09/1975  (CE)  CODICE FISCALE SPSFNC75P68B963V  IDENTIFICATIVO NA/089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6 BRASIELLO        FEDERICA       54,00  18,00  12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1/10/1974  (NA)  CODICE FISCALE BRSFRC74R51F839W  IDENTIFICATIVO NA/090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7 ERINI            ANNUNZIATA     51,00  18,00  15,00   0,00                   F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2/01/1974  (CE)  CODICE FISCALE RNENNZ74A52B963Z  IDENTIFICATIVO NA/094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8 LICCARDI         PASQUALINA     54,00  18,00  12,00   0,00        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6/02/1973  (NA)  CODICE FISCALE LCCPQL73B46L259U  IDENTIFICATIVO NA/095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9 DE VITA          PAOLA          60,00  18,00   6,00   0,00                   F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4/05/1972  (NA)  CODICE FISCALE DVTPLA72E54E906N  IDENTIFICATIVO NA/091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0 CIMMINO          MARCELLA       45,00  18,00  12,00   9,00                   F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3/08/1968  (NA)  CODICE FISCALE CMMMCL68M63F839J  IDENTIFICATIVO NA/085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1 SORRENTINO       RAFFAELA       54,00  18,00  12,00   0,00        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31/10/1960  (NA)  CODICE FISCALE SRRRFL60R71L259U  IDENTIFICATIVO NA/091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2 LIGUORI          ROSANNA        60,00  18,00   6,00   0,00                    I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4/06/1960  (NA)  CODICE FISCALE LGRRNN60H64A455M  IDENTIFICATIVO NA/086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3 DE MARIAROSA     ANTONIO        51,00  18,00  12,00   3,00       R      J          1   X             S    84,00  2003 2003</w:t>
      </w:r>
    </w:p>
    <w:p>
      <w:pPr>
        <w:pStyle w:val="Normal"/>
        <w:rPr/>
      </w:pPr>
      <w:r>
        <w:rPr/>
        <w:t xml:space="preserve">       </w:t>
      </w:r>
      <w:r>
        <w:rPr/>
        <w:t>10/03/1968  (NA)  CODICE FISCALE DMRNTN68C10F924E  IDENTIFICATIVO NA/10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4 SCIALANCA        ANNA           56,00  18,00  10,00   0,00       R            I    1   X             S    84,00  2003 2003</w:t>
      </w:r>
    </w:p>
    <w:p>
      <w:pPr>
        <w:pStyle w:val="Normal"/>
        <w:rPr/>
      </w:pPr>
      <w:r>
        <w:rPr/>
        <w:t xml:space="preserve">       </w:t>
      </w:r>
      <w:r>
        <w:rPr/>
        <w:t>18/08/1967  (NA)  CODICE FISCALE SCLNNA67M58G902R  IDENTIFICATIVO NA/102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5 IORIO            MARIA GRAZIA   48,00  18,00  12,00   6,00                    I                      S    84,00  2003 2003</w:t>
      </w:r>
    </w:p>
    <w:p>
      <w:pPr>
        <w:pStyle w:val="Normal"/>
        <w:rPr/>
      </w:pPr>
      <w:r>
        <w:rPr/>
        <w:t xml:space="preserve">       </w:t>
      </w:r>
      <w:r>
        <w:rPr/>
        <w:t>15/01/1979  (NA)  CODICE FISCALE RIOMGR79A55F839I  IDENTIFICATIVO NA/101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6 CARANDENTE       MARGHERITA     53,00  18,00  12,00   0,00       LQ           I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3/04/1974  (NA)  CODICE FISCALE CRNMGH74D53F839I  IDENTIFICATIVO NA/040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7 CECERE           ANNA           65,00  18,00   0,00   0,00       LQ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4/06/1961  (NA)  CODICE FISCALE CCRNNA61H54B759J  IDENTIFICATIVO NA/021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8 MANCO            MARIA          57,00  18,00   8,00   0,00       L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2/03/1974  (CE)  CODICE FISCALE MNCMRA74C62B963Y  IDENTIFICATIVO NA/039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9 FERTUSO          ANNA           54,00  18,00   8,00   3,00       L      J     I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8/01/1968  (NA)  CODICE FISCALE FRTNNA68A48H101B  IDENTIFICATIVO NA/032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0 RIEMMA           FAUSTA         53,00  18,00  12,00   0,00  N    QRS         F     2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7/12/1962  (NA)  CODICE FISCALE RMMFST62T67A024K  IDENTIFICATIVO NA/033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1 CIUNFRINI        GIOVANNA       55,00  18,00  10,00   0,00  N    QRS          I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30/06/1973  (NA)  CODICE FISCALE CNFGNN73H70E329T  IDENTIFICATIVO NA/033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2 BASILE           LELIA          59,00  18,00   6,00   0,00       QRS      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1/03/1965  (NA)  CODICE FISCALE BSLLLE65C51F839P  IDENTIFICATIVO NA/032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3 BONAIUTO         TIZIANA        57,00  18,00   8,00   0,00       QR           I    2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BNTTZN65R46A617G  IDENTIFICATIVO NA/029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4 MOSCA            ANGELA         65,00  18,00   0,00   0,00       QR           I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9/08/1966  (NA)  CODICE FISCALE MSCNGL66M49F839K  IDENTIFICATIVO NA/029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5 CASTALDO TUCCILL MARIA ROSARIA  51,00  18,00  14,00   0,00       QR     J    F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4/10/1962  (NA)  CODICE FISCALE CSTMRS62R54F924V  IDENTIFICATIVO NA/03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6 PIZZA            CONCETTA       59,00  18,00   6,00   0,00       QR       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7/04/1956  (NA)  CODICE FISCALE PZZCCT56D67G795P  IDENTIFICATIVO NA/035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7 DE CICCO         BEATRICE       61,00  18,00   4,00   0,00       QR       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6/01/1964  (NA)  CODICE FISCALE DCCBRC64A46F839I  IDENTIFICATIVO NA/021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8 CARDINALE CICCOT ANNA           53,00  18,00  12,00   0,00       QR       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1/06/1955  (AV)  CODICE FISCALE CRDNNA55H41A399I  IDENTIFICATIVO NA/028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9 CAPUTO           ANNA           55,00  18,00  10,00   0,00       Q           F      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2/01/1971  (NA)  CODICE FISCALE CPTNNA71A42L245Y  IDENTIFICATIVO NA/040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0 PATURZO          MARIA          65,00  18,00   0,00   0,00       Q            I     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5/03/1970  (NA)  CODICE FISCALE PTRMRA70C45G568D  IDENTIFICATIVO NA/036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1 RONGA            AMELIA         65,00  18,00   0,00   0,00       Q            I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30/03/1974  (NA)  CODICE FISCALE RNGMLA74C70F111O  IDENTIFICATIVO NA/03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2 STAGNI           SERENELLA      59,00  18,00   6,00   0,00       Q            I T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8/08/1960  (EE)  CODICE FISCALE STGSNL60M48Z112A  IDENTIFICATIVO NA/029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3 MOIO             GIUSEPPA       65,00  18,00   0,00   0,00       Q           F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1/01/1960  (NA)  CODICE FISCALE MOIGPP60A51E906G  IDENTIFICATIVO NA/022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4 ARDOLINO         CARMELA        65,00  18,00   0,00   0,00       Q            I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2/04/1956  (NA)  CODICE FISCALE RDLCML56D62G863R  IDENTIFICATIVO NA/024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5 VARRIALE         MARIA          61,00  18,00   4,00   0,00       R                 2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3/08/1969  (NA)  CODICE FISCALE VRRMRA69M43F839A  IDENTIFICATIVO NA/031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6 FERRANTE         PAOLA          61,00  18,00   4,00   0,00       R            I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1/08/1969  (NA)  CODICE FISCALE FRRPLA69M61F839X  IDENTIFICATIVO NA/03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7 CAPRIOLI         EMANUELA       48,00  18,00  17,00   0,00       R        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3/07/1975  (NA)  CODICE FISCALE CPRMNL75L43F839A  IDENTIFICATIVO NA/031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8 PINTO            MARIA          55,00  18,00  10,00   0,00       R            I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9/03/1974  (NA)  CODICE FISCALE PNTMRA74C49F839T  IDENTIFICATIVO NA/04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9 AUSANIO          FELICIA        57,00  18,00   8,00   0,00                   F      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6/03/1971  (NA)  CODICE FISCALE SNAFLC71C66A064T  IDENTIFICATIVO NA/030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0 ESPOSITO         ADELE          59,00  18,00   6,00   0,00                    I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6/10/1975  (NA)  CODICE FISCALE SPSDLA75R46F839N  IDENTIFICATIVO NA/024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1 IODICE           MARIA          54,00  18,00   8,00   3,00                    I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8/09/1975  (NA)  CODICE FISCALE DCIMRA75P68F839Q  IDENTIFICATIVO NA/037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2 MATANO           FRANCESCA      65,00  18,00   0,00   0,00                    I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7/03/1975  (NA)  CODICE FISCALE MTNFNC75C67F839A  IDENTIFICATIVO NA/033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3 AMBROSIO         CRISTINA       65,00  18,00   0,00   0,00                   F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9/12/1969  (NA)  CODICE FISCALE MBRCST69T69C495C  IDENTIFICATIVO NA/037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4 AURICCHIO        MARIA ROSARIA  65,00  18,00   0,00   0,00        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2/01/1959  (NA)  CODICE FISCALE RCCMRS59A42G813O  IDENTIFICATIVO NA/041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5 PASCUZZI         ERMELINDA      53,00  18,00  12,00   0,00       LR           I    1                 S    83,00  2002 2002</w:t>
      </w:r>
    </w:p>
    <w:p>
      <w:pPr>
        <w:pStyle w:val="Normal"/>
        <w:rPr/>
      </w:pPr>
      <w:r>
        <w:rPr/>
        <w:t xml:space="preserve">       </w:t>
      </w:r>
      <w:r>
        <w:rPr/>
        <w:t>29/07/1971  (NA)  CODICE FISCALE PSCRLN71L69C129E  IDENTIFICATIVO NA/09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6 NUVOLETTA        ANNA           53,00  18,00  12,00   0,00       Q      J     I                      S    83,00  2002 2002</w:t>
      </w:r>
    </w:p>
    <w:p>
      <w:pPr>
        <w:pStyle w:val="Normal"/>
        <w:rPr/>
      </w:pPr>
      <w:r>
        <w:rPr/>
        <w:t xml:space="preserve">       </w:t>
      </w:r>
      <w:r>
        <w:rPr/>
        <w:t>30/07/1972  (NA)  CODICE FISCALE NVLNNA72L70E906T  IDENTIFICATIVO NA/086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7 GIACCO           ROSA           53,00  18,00  12,00   0,00       LQR    JKL  F     2    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06/08/1969  (NA)  CODICE FISCALE GCCRSO69M46B371L  IDENTIFICATIVO NA/094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8 SAQUELLA         CINZIA         57,00  18,00   8,00   0,00       Q           F          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05/06/1978  (NA)  CODICE FISCALE SQLCNZ78H45C129H  IDENTIFICATIVO NA/088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9 TUFANO           ASSUNTA        51,00  18,00  14,00   0,00       Q      J    F          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01/07/1977  (NA)  CODICE FISCALE TFNSNT77L41F839U  IDENTIFICATIVO NA/095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0 MAIONE           ANTONIETTA     53,00  18,00  12,00   0,00       Q      J     I        X             S    83,00  2003 2003</w:t>
      </w:r>
    </w:p>
    <w:p>
      <w:pPr>
        <w:pStyle w:val="Normal"/>
        <w:rPr/>
      </w:pPr>
      <w:r>
        <w:rPr/>
        <w:t xml:space="preserve">       </w:t>
      </w:r>
      <w:r>
        <w:rPr/>
        <w:t>23/10/1975  (RM)  CODICE FISCALE MNANNT75R63H501R  IDENTIFICATIVO NA/103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1 LUCIANO          SILVIA GIUSEP  57,00  18,00   8,00   0,00       Q            I                      S    83,00  2003 2003</w:t>
      </w:r>
    </w:p>
    <w:p>
      <w:pPr>
        <w:pStyle w:val="Normal"/>
        <w:rPr/>
      </w:pPr>
      <w:r>
        <w:rPr/>
        <w:t xml:space="preserve">       </w:t>
      </w:r>
      <w:r>
        <w:rPr/>
        <w:t>15/03/1971  (EE)  CODICE FISCALE LCNSVG71C55Z114G  IDENTIFICATIVO NA/102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2 DI MARO          ANNA MARIA     64,00  18,00   0,00   0,00       LQR               1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2/07/1963  (NA)  CODICE FISCALE DMRNMR63L62F839A  IDENTIFICATIVO NA/029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3 TAMBURRINO       DOMENICA       49,00  18,00  12,00   3,00       QR     J          3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7/03/1970  (CE)  CODICE FISCALE TMBDNC70C67L844J  IDENTIFICATIVO NA/036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4 BARILE           ANGIOLA        56,00  18,00   8,00   0,00       QR           I    3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7/12/1967  (NA)  CODICE FISCALE BRLNGL67T57E329W  IDENTIFICATIVO NA/02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5 CAPUANO          FILOMENA       56,00  18,00   8,00   0,00       QR          F     3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8/06/1965  (NA)  CODICE FISCALE CPNFMN65H48B371V  IDENTIFICATIVO NA/033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6 GERMINARO        MARIA ROSARIA  60,00  18,00   4,00   0,00       QR          F     3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1/12/1957  (NA)  CODICE FISCALE GRMMRS57T51H072R  IDENTIFICATIVO NA/034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7 POLLASTRO        CONCETTA       58,00  18,00   6,00   0,00       QR     J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1/10/1975  (NA)  CODICE FISCALE PLLCCT75R41F839W  IDENTIFICATIVO NA/029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8 DEL GAUDIO       ANTONELLA      64,00  18,00   0,00   0,00       QR      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4/07/1966  (NA)  CODICE FISCALE DLGNNL66L64F839J  IDENTIFICATIVO NA/038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9 POSSENTE         ALBA           58,00  18,00   6,00   0,00       QR     K     I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7/05/1965  (NA)  CODICE FISCALE PSSLBA65E47F839M  IDENTIFICATIVO NA/037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0 PEDICINO         SILVANA        60,00  18,00   4,00   0,00       QR      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30/11/1958  (EE)  CODICE FISCALE PDCSVN58S70Z602I  IDENTIFICATIVO NA/036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1 SALVI            CHANTAL        60,00  18,00   4,00   0,00       QR          F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0/06/1956  (EE)  CODICE FISCALE SLVCNT56H60Z110O  IDENTIFICATIVO NA/034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2 BOVE             ANNABELLA      54,00  18,00  10,00   0,00       QR     KL    I    1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5/04/1970  (NA)  CODICE FISCALE BVONBL70D65H931A  IDENTIFICATIVO NA/03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3 CIMMINO          GIULIANA       57,00  18,00   4,00   3,00       QR           I    1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7/04/1969  (NA)  CODICE FISCALE CMMGLN69D67F839E  IDENTIFICATIVO NA/036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4 AMBROSINO        MARIA          52,00  18,00  12,00   0,00       QR           I    1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6/09/1973  (NA)  CODICE FISCALE MBRMRA73P56F839I  IDENTIFICATIVO NA/033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5 MARZULLO         MARIANNA       60,00  18,00   4,00   0,00       Q            I     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9/08/1969  (NA)  CODICE FISCALE MRZMNN69M49G812T  IDENTIFICATIVO NA/042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6 FIORENTINO       STEFANIA       64,00  18,00   0,00   0,00       Q            I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FRNSFN73E62L845Z  IDENTIFICATIVO NA/037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7 MORRA            TERESA         64,00  18,00   0,00   0,00       Q            I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1/03/1971  (CE)  CODICE FISCALE MRRTRS71C51A512F  IDENTIFICATIVO NA/021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8 PACIOLLA         MARIA          64,00  18,00   0,00   0,00       Q 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6/12/1965  (NA)  CODICE FISCALE PCLMRA65T66F839C  IDENTIFICATIVO NA/021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9 PORTA            MARIAGRAZIA    60,00  18,00   4,00   0,00       Q            I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2/10/1965  (NA)  CODICE FISCALE PRTMGR65R42H072F  IDENTIFICATIVO NA/022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0 ZACCARO          ANGELA         64,00  18,00   0,00   0,00       Q 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1/08/1965  (NA)  CODICE FISCALE ZCCNGL65M61F839F  IDENTIFICATIVO NA/036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1 MORMILE          ANNA MARIA     64,00  18,00   0,00   0,00       Q            I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9/06/1962  (NA)  CODICE FISCALE MRMNMR62H69B759Y  IDENTIFICATIVO NA/03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2 CAMPOSANO        AMALIA         59,00  18,00   2,00   3,00  N    RS           I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6/07/1973  (NA)  CODICE FISCALE CMPMLA73L46F839X  IDENTIFICATIVO NA/035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3 GIAMPIETRO       GIOVANNA       56,00  18,00   8,00   0,00       R                 1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4/09/1972  (NA)  CODICE FISCALE GMPGNN72P44F839W  IDENTIFICATIVO NA/087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4 PARLATO          MARGHERITA     60,00  18,00   4,00   0,00       R            I    1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7/09/1971  (NA)  CODICE FISCALE PRLMGH71P47G568O  IDENTIFICATIVO NA/037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5 SATURNO          LUCIA          60,00  18,00   4,00   0,00       R           FI    1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4/08/1971  (SA)  CODICE FISCALE STRLCU71M54G230K  IDENTIFICATIVO NA/038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6 CRISPINO         MARIA          58,00  18,00   6,00   0,00                    I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5/04/1977  (NA)  CODICE FISCALE CRSMRA77D55F839V  IDENTIFICATIVO NA/04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7 CAMPANILE        CARMELA        52,00  18,00  12,00   0,00         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30/03/1973  (NA)  CODICE FISCALE CMPCML73C70H114X  IDENTIFICATIVO NA/027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8 MOIO             ROSA           61,00  18,00   0,00   3,00         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1/03/1972  (NA)  CODICE FISCALE MOIRSO72C51G309B  IDENTIFICATIVO NA/041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9 PASSANTE         ANNA           57,00  18,00   4,00   3,00                    I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5/06/1970  (NA)  CODICE FISCALE PSSNNA70H45F839J  IDENTIFICATIVO NA/088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0 ZORZETTI         MARIA          64,00  18,00   0,00   0,00              J     I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5/02/1956  (NA)  CODICE FISCALE ZRZMRA56B45F839L  IDENTIFICATIVO NA/039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1 FUCITO           GIUSEPPINA     52,00  18,00  12,00   0,00       QR           I    2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02/02/1970  (NA)  CODICE FISCALE FCTGPP70B42L845W  IDENTIFICATIVO NA/098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2 SOMMA            DANIELA        48,00  18,00  16,00   0,00       QR     J     I    2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06/08/1965  (NA)  CODICE FISCALE SMMDNL65M46C129C  IDENTIFICATIVO NA/093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3 PUSSUMATO        MARIANEVE      52,00  18,00  12,00   0,00       Q      J     I        X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08/06/1976  (NA)  CODICE FISCALE PSSMNV76H48L245A  IDENTIFICATIVO NA/037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4 SALZANO          GIUSEPPINA     52,00  18,00  12,00   0,00       Q      J     I     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13/04/1980  (NA)  CODICE FISCALE SLZGPP80D53F839A  IDENTIFICATIVO NA/09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5 AURIEMMA         ROSA           50,00  18,00  14,00   0,00       Q      J     I     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17/08/1975  (NA)  CODICE FISCALE RMMRSO75M57H931S  IDENTIFICATIVO NA/088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6 VISONE           AMALIA         62,00  18,00   2,00   0,00       R           F     3   X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19/05/1962  (NA)  CODICE FISCALE VSNMLA62E59G309U  IDENTIFICATIVO NA/092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7 GUARINO          ANTONELLA      54,00  18,00  10,00   0,00       R                 2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20/08/1963  (NA)  CODICE FISCALE GRNNNL63M60F839F  IDENTIFICATIVO NA/037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8 GIOVENALE        ADRIANA        64,00  18,00   0,00   0,00  N    QRS         F     2                 S    82,00  2003 2003</w:t>
      </w:r>
    </w:p>
    <w:p>
      <w:pPr>
        <w:pStyle w:val="Normal"/>
        <w:rPr/>
      </w:pPr>
      <w:r>
        <w:rPr/>
        <w:t xml:space="preserve">       </w:t>
      </w:r>
      <w:r>
        <w:rPr/>
        <w:t>02/03/1958  (NA)  CODICE FISCALE GVNDRN58C42F839H  IDENTIFICATIVO NA/103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9 CLERICUZIO       LUCIA          64,00  18,00   0,00   0,00       QR           I    2   X             S    82,00  2003 2003</w:t>
      </w:r>
    </w:p>
    <w:p>
      <w:pPr>
        <w:pStyle w:val="Normal"/>
        <w:rPr/>
      </w:pPr>
      <w:r>
        <w:rPr/>
        <w:t xml:space="preserve">       </w:t>
      </w:r>
      <w:r>
        <w:rPr/>
        <w:t>09/07/1959  (NA)  CODICE FISCALE CLRLCU59L49C129G  IDENTIFICATIVO NA/103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0 GNARRA           GIOVANNA       64,00  18,00   0,00   0,00  N    QR          F     1                 S    82,00  2003 2003</w:t>
      </w:r>
    </w:p>
    <w:p>
      <w:pPr>
        <w:pStyle w:val="Normal"/>
        <w:rPr/>
      </w:pPr>
      <w:r>
        <w:rPr/>
        <w:t xml:space="preserve">       </w:t>
      </w:r>
      <w:r>
        <w:rPr/>
        <w:t>19/12/1970  (CE)  CODICE FISCALE GNRGNN70T59E791G  IDENTIFICATIVO NA/10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1 VELOTTO          AMALIA         45,00  18,00  18,00   0,00       LQR    J     I    3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6/01/1964  (NA)  CODICE FISCALE VLTMLA64A46L245T  IDENTIFICATIVO NA/029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2 NAPPO            ADRIANA        54,00  18,00   6,00   3,00       LQR          I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6/03/1968  (NA)  CODICE FISCALE NPPDRN68C46G190V  IDENTIFICATIVO NA/034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3 INCOLLINGO       PAOLA          63,00  18,00   0,00   0,00       L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NCLPLA65P48F839J  IDENTIFICATIVO NA/022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4 GIOIELLA         ANNA           63,00  18,00   0,00   0,00       QR          F     3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3/09/1971  (SA)  CODICE FISCALE GLLNNA71P53H431L  IDENTIFICATIVO NA/038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5 BRUNO            ANNAMARIA      63,00  18,00   0,00   0,00       QR          F     3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4/02/1961  (NA)  CODICE FISCALE BRNNMR61B44F839G  IDENTIFICATIVO NA/034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6 ERRICHIELLO      ANGELA         61,00  18,00   2,00   0,00       QR           I    3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06/1970  (NA)  CODICE FISCALE RRCNGL70H60F839C  IDENTIFICATIVO NA/033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7 CASTALDI         GERARDINA      51,00  18,00  12,00   0,00       QR           I    3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6/01/1967  (NA)  CODICE FISCALE CSTGRD67A56F839P  IDENTIFICATIVO NA/036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8 LUCIDO BALESTRIE ASSUNTA        63,00  18,00   0,00   0,00  N    QRS               2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8/01/1973  (NA)  CODICE FISCALE LCDSNT73A58E329T  IDENTIFICATIVO NA/024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9 ASTARITA         MARIAROSARIA   51,00  18,00  12,00   0,00       QR                2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6/04/1972  (NA)  CODICE FISCALE STRMRS72D46I862E  IDENTIFICATIVO NA/033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0 PAGANO           GIOVANNA       59,00  18,00   4,00   0,00       QR                2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7/02/1966  (NA)  CODICE FISCALE PGNGNN66B47F839C  IDENTIFICATIVO NA/026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1 LA ROCCA         TIZIANA MARIA  57,00  18,00   6,00   0,00       QR          F     2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9/02/1964  (NA)  CODICE FISCALE LRCTNM64B69L245A  IDENTIFICATIVO NA/033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2 CANALE           MARIAROSARIA   47,00  18,00  16,00   0,00       QR     J     I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4/11/1969  (NA)  CODICE FISCALE CNLMRS69S54F839C  IDENTIFICATIVO NA/035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3 GAGLIARDO        MARIANNA       63,00  18,00   0,00   0,00       QR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2/01/1969  (NA)  CODICE FISCALE GGLMNN69A52F799B  IDENTIFICATIVO NA/040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4 VISCIANO         SABRINA        55,00  18,00   8,00   0,00       QR          F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6/12/1968  (NA)  CODICE FISCALE VSCSRN68T56L259P  IDENTIFICATIVO NA/025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5 DELLA GATTA      GRAZIA         63,00  18,00   0,00   0,00       QR          F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1/08/1964  (NA)  CODICE FISCALE DLLGRZ64M51B371O  IDENTIFICATIVO NA/024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6 LA MURA          EMILIA ANNA    51,00  18,00  12,00   0,00       QR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4/02/1963  (NA)  CODICE FISCALE LMRMNN63B64H072S  IDENTIFICATIVO NA/021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7 FERRO            GIUSEPPINA     61,00  18,00   2,00   0,00  N    QRS          I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8/02/1970  (NA)  CODICE FISCALE FRRGPP70B68F839W  IDENTIFICATIVO NA/025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8 CASTELLONE       MARGHERITA     59,00  18,00   4,00   0,00       QR                1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3/08/1974  (NA)  CODICE FISCALE CSTMGH74M53F799S  IDENTIFICATIVO NA/039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9 MALAFRONTE       ANTONIA        53,00  18,00  10,00   0,00       QR           I    1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MLFNTN72A65C129Q  IDENTIFICATIVO NA/032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0 FUSCO            VINCENZA       51,00  18,00  12,00   0,00       QR          F     1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FSCVCN67L60F839A  IDENTIFICATIVO NA/036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1 LEVEQUE          MARIANNA       59,00  18,00   4,00   0,00       QR           I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8/03/1973  (NA)  CODICE FISCALE LVQMNN73C68L245D  IDENTIFICATIVO NA/038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2 FEDERIGO         ANNA           51,00  18,00  12,00   0,00       QR       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FDRNNA72D44F839O  IDENTIFICATIVO NA/02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3 PANICO           CRISTINA       51,00  18,00  12,00   0,00       QR           I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5/11/1970  (NA)  CODICE FISCALE PNCCST70S55F839T  IDENTIFICATIVO NA/037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4 PURGANTE         ROSA           61,00  18,00   2,00   0,00       QR     KL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9/12/1969  (NA)  CODICE FISCALE PRGRSO69T49F839H  IDENTIFICATIVO NA/035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5 MORRONE          EUFEMIA        51,00  18,00  12,00   0,00       Q                  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8/11/1976  (NA)  CODICE FISCALE MRRFME76S58E054S  IDENTIFICATIVO NA/03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6 CAPOBIANCO       ANTONIO        51,00  18,00  12,00   0,00       Q      J           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9/11/1971  (NA)  CODICE FISCALE CPBNTN71S19F839E  IDENTIFICATIVO NA/033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7 ERBINO           LUCIA          63,00  18,00   0,00   0,00       Q                  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11/1968  (EE)  CODICE FISCALE RBNLCU68S60Z404U  IDENTIFICATIVO NA/040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8 PEZZULLO         CATERINA       59,00  18,00   4,00   0,00       Q      KL          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3/03/1968  (NA)  CODICE FISCALE PZZCRN68C43F839F  IDENTIFICATIVO NA/039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9 SIRIGNANO        ANNALISA       47,00  18,00  13,00   3,00       Q      J     I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5/02/1974  (NA)  CODICE FISCALE SRGNLS74B65F839L  IDENTIFICATIVO NA/038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0 CAPUTO           GIULIANA       63,00  18,00   0,00   0,00       Q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5/08/1970  (NA)  CODICE FISCALE CPTGLN70M45E224Z  IDENTIFICATIVO NA/042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1 ESPOSITO         ANNA MARIA     63,00  18,00   0,00   0,00       Q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1/11/1969  (NA)  CODICE FISCALE SPSNMR69S51G813F  IDENTIFICATIVO NA/025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2 MAIONE           AGNESE         59,00  18,00   4,00   0,00       Q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2/01/1967  (NA)  CODICE FISCALE MNAGNS67A42G964U  IDENTIFICATIVO NA/03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3 MANZI            CATERINA       61,00  18,00   2,00   0,00       Q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3/03/1966  (NA)  CODICE FISCALE MNZCRN66C63G190C  IDENTIFICATIVO NA/025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4 VITALE           MONICA         63,00  18,00   0,00   0,00       Q           F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30/01/1964  (CE)  CODICE FISCALE VTLMNC64A70B963A  IDENTIFICATIVO NA/038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5 BONAMASSA        PATRIZIA       63,00  18,00   0,00   0,00       Q      J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9/01/1964  (NA)  CODICE FISCALE BNMPRZ64A69F799W  IDENTIFICATIVO NA/025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6 MORLANDO         ANNUNZIATA     63,00  18,00   0,00   0,00       Q      J     I                           81,00  2000</w:t>
      </w:r>
    </w:p>
    <w:p>
      <w:pPr>
        <w:pStyle w:val="Normal"/>
        <w:rPr/>
      </w:pPr>
      <w:r>
        <w:rPr/>
        <w:t xml:space="preserve">       </w:t>
      </w:r>
      <w:r>
        <w:rPr/>
        <w:t>31/10/1963  (NA)  CODICE FISCALE MRLNNZ63R71I293D  IDENTIFICATIVO NA/028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7 PALUMBO          MARZIA SIEGRI  59,00  18,00   4,00   0,00       R            I    3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7/02/1969  (BZ)  CODICE FISCALE PLMMZS69B57F132O  IDENTIFICATIVO NA/033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8 LIGUORI          FRANCA         51,00  18,00  12,00   0,00       R 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08/1968  (NA)  CODICE FISCALE LGRFNC68M60D789M  IDENTIFICATIVO NA/038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9 AMATORE          DOMENICA       55,00  18,00   8,00   0,00       R                 1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2/10/1964  (NA)  CODICE FISCALE MTRDNC64R42F799C  IDENTIFICATIVO NA/040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0 GAROFALO         ADRIANA        49,00  18,00  14,00   0,00       R            I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3/10/1971  (NA)  CODICE FISCALE GRFDRN71R43B759U  IDENTIFICATIVO NA/030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1 MAGRI            PINA           59,00  18,00   4,00   0,00       R        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2/08/1971  (NA)  CODICE FISCALE MGRPNI71M62B371H  IDENTIFICATIVO NA/033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2 CAVALCABO'       ALESSANDRA     63,00  18,00   0,00   0,00       R        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06/1971  (NA)  CODICE FISCALE CVLLSN71H60F839A  IDENTIFICATIVO NA/036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3 VARRELLA         ALESSANDRA     51,00  18,00  12,00   0,00       R            I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7/08/1967  (NA)  CODICE FISCALE VRRLSN67M67F839A  IDENTIFICATIVO NA/037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4 PISCONE          CLEMENTINA     51,00  18,00  12,00   0,00       R        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2/08/1966  (NA)  CODICE FISCALE PSCCMN66M42F839Z  IDENTIFICATIVO NA/035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5 POLCARO          CLEMENTINA     57,00  18,00   6,00   0,00       R      L 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0/07/1957  (NA)  CODICE FISCALE PLCCMN57L50G902K  IDENTIFICATIVO NA/041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6 VECCHIONE        RAFFAELLA      51,00  18,00  12,00   0,00       S           F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1/07/1973  (NA)  CODICE FISCALE VCCRFL73L41F839E  IDENTIFICATIVO NA/029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7 NUNZIATA         GIUSEPPINA AN  63,00  18,00   0,00   0,00                   F      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9/03/1969  (NA)  CODICE FISCALE NNZGPP69C59G190V  IDENTIFICATIVO NA/026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8 RICCIO           ROSA           51,00  18,00  12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6/06/1978  (NA)  CODICE FISCALE RCCRSO78H66H892F  IDENTIFICATIVO NA/029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9 FEOLA            LUISA          49,00  18,00  14,00   0,00              J     I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7/03/1976  (NA)  CODICE FISCALE FLELSU76C57F839S  IDENTIFICATIVO NA/035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0 LOIRA            ROSSELLA       51,00  18,00  12,00   0,00              J     I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3/11/1975  (NA)  CODICE FISCALE LRORSL75S63F839L  IDENTIFICATIVO NA/032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1 DI LORENZO       MARIA          57,00  18,00   6,00   0,00                    I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6/11/1974  (NA)  CODICE FISCALE DLRMRA74S46C129T  IDENTIFICATIVO NA/038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2 VASTARELLA       EMILY          63,00  18,00   0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8/10/1974  (NA)  CODICE FISCALE VSTMLY74R48F839A  IDENTIFICATIVO NA/036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3 DI GENNARO       MARIA          46,00  18,00  17,00   0,00                    I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2/05/1974  (NA)  CODICE FISCALE DGNMRA74E52F839L  IDENTIFICATIVO NA/038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4 CALIFANO         FRANCESCA      48,00  18,00  12,00   3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8/04/1973  (NA)  CODICE FISCALE CLFFNC73D48F839Y  IDENTIFICATIVO NA/038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5 FEBBRARO         MARIA          45,00  18,00  18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7/06/1968  (NA)  CODICE FISCALE FBBMRA68H47G812W  IDENTIFICATIVO NA/029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6 ROMANO           GIUSEPPINA     58,00  18,00   2,00   3,00                    I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RMNGPP64R60B905D  IDENTIFICATIVO NA/033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7 MUTO             ANTONIA        63,00  18,00   0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9/05/1955  (NA)  CODICE FISCALE MTUNTN55E59B990W  IDENTIFICATIVO NA/035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8 IMPROTA          ANNA           51,00  18,00  12,00   0,00       Q            I                      S    81,00  2002 2002</w:t>
      </w:r>
    </w:p>
    <w:p>
      <w:pPr>
        <w:pStyle w:val="Normal"/>
        <w:rPr/>
      </w:pPr>
      <w:r>
        <w:rPr/>
        <w:t xml:space="preserve">       </w:t>
      </w:r>
      <w:r>
        <w:rPr/>
        <w:t>30/08/1971  (NA)  CODICE FISCALE MPRNNA71M70F839K  IDENTIFICATIVO NA/09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9 CELIENTO         ANNA MARIA     48,00  18,00  12,00   3,00                    I                      S    81,00  2002 2002</w:t>
      </w:r>
    </w:p>
    <w:p>
      <w:pPr>
        <w:pStyle w:val="Normal"/>
        <w:rPr/>
      </w:pPr>
      <w:r>
        <w:rPr/>
        <w:t xml:space="preserve">       </w:t>
      </w:r>
      <w:r>
        <w:rPr/>
        <w:t>16/07/1976  (CE)  CODICE FISCALE CLNNMR76L56B963K  IDENTIFICATIVO NA/097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0 ZAMMARTINO       MAURIZIO       47,00  18,00  16,00   0,00       QR           I    2   X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8/10/1962  (NA)  CODICE FISCALE ZMMMRZ62R18F839J  IDENTIFICATIVO NA/097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1 MIGLIACCIO       ANGELA         51,00  18,00  12,00   0,00       QR          F 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4/06/1977  (NA)  CODICE FISCALE MGLNGL77H44F839N  IDENTIFICATIVO NA/086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2 FIOCCO           CARMELINA      49,00  18,00  14,00   0,00       QR     J     I    1   X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8/11/1971  (NA)  CODICE FISCALE FCCCML71S68I862O  IDENTIFICATIVO NA/096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3 TOZZI            CARMELA        51,00  18,00  12,00   0,00       QR     J    FI    1   X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3/09/1967  (AV)  CODICE FISCALE TZZCML67P43A489L  IDENTIFICATIVO NA/091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4 MORMILE          MONICA         51,00  18,00  12,00   0,00       QR                1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9/03/1973  (NA)  CODICE FISCALE MRMMNC73C49L845C  IDENTIFICATIVO NA/091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5 NAPPI            DANIELA        49,00  18,00  14,00   0,00       Q      J     I        X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2/03/1976  (NA)  CODICE FISCALE NPPDNL76C52I073D  IDENTIFICATIVO NA/097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6 GRELLE           ADELE          49,00  18,00  14,00   0,00       Q      J     I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1/08/1978  (NA)  CODICE FISCALE GRLDLA78M41F839I  IDENTIFICATIVO NA/095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7 MALANGA          ELISABETTA     51,00  18,00  12,00   0,00       Q            I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2/04/1973  (NA)  CODICE FISCALE MLNLBT73D52F839I  IDENTIFICATIVO NA/030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8 ROMANO           ANNALISA       49,00  18,00  14,00   0,00       Q      J     I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7/01/1972  (NA)  CODICE FISCALE RMNNLS72A67E955F  IDENTIFICATIVO NA/086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9 MARIGLIANO       MARINELLA      54,00  18,00   6,00   3,00       R            I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3/07/1971  (NA)  CODICE FISCALE MRGMNL71L53F839T  IDENTIFICATIVO NA/090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0 SANGERMANO       MARIA          51,00  18,00  12,00   0,00       R             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0/05/1967  (NA)  CODICE FISCALE SNGMRA67E50F839P  IDENTIFICATIVO NA/091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1 AVELLA           MARIA LUISA    51,00  18,00  12,00   0,00       R      J     I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VLLMLS67C63F924G  IDENTIFICATIVO NA/088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2 STIZZO           GIGLIOLA       63,00  18,00   0,00   0,00       R            I    1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9/08/1974  (NA)  CODICE FISCALE STZGLL74M49F839F  IDENTIFICATIVO NA/092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3 VARRIALE         ANNA           51,00  18,00  12,00   0,00       R            I    1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VRRNNA72C47F839F  IDENTIFICATIVO NA/09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4 SANSONE          GIUSEPPINA     51,00  18,00  12,00   0,00       R      L     I    1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7/02/1964  (NA)  CODICE FISCALE SNSGPP64B57L259O  IDENTIFICATIVO NA/04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5 ARCURI           CATERINA       51,00  18,00  12,00   0,00       R            I    1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7/12/1962  (CZ)  CODICE FISCALE RCRCRN62T47B790R  IDENTIFICATIVO NA/09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6 ESPOSITO         GILDA          51,00  18,00  12,00   0,00                             X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2/11/1978  (NA)  CODICE FISCALE SPSGLD78S42F839Q  IDENTIFICATIVO NA/089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7 RAIMONDI         STEFANIA       51,00  18,00  12,00   0,00                             X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6/03/1970  (NA)  CODICE FISCALE RMNSFN70C56F839S  IDENTIFICATIVO NA/091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8 ARUTA            MARIA          51,00  18,00  12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4/11/1978  (NA)  CODICE FISCALE RTAMRA78S44F839Q  IDENTIFICATIVO NA/092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9 CARDILLO         RITA           51,00  18,00  12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5/09/1978  (NA)  CODICE FISCALE CRDRTI78P45L845E  IDENTIFICATIVO NA/094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0 PELLICCIA        CARLA          46,00  18,00  14,00   3,00                    I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4/11/1975  (NA)  CODICE FISCALE PLLCRL75S44F839E  IDENTIFICATIVO NA/097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1 AMATRUDO         ROSAMARIA      57,00  18,00   6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3/10/1974  (MI)  CODICE FISCALE MTRRMR74R43F205E  IDENTIFICATIVO NA/095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2 GAUDITANO        ANTONIA        51,00  18,00  12,00   0,00                                           S    81,00  2002</w:t>
      </w:r>
    </w:p>
    <w:p>
      <w:pPr>
        <w:pStyle w:val="Normal"/>
        <w:rPr/>
      </w:pPr>
      <w:r>
        <w:rPr/>
        <w:t xml:space="preserve">   </w:t>
      </w:r>
      <w:r>
        <w:rPr/>
        <w:t>R   04/07/1974  (NA)  CODICE FISCALE GDTNTN74L44F839C  IDENTIFICATIVO NA/090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3 DI PALMA         ANGELA         63,00  18,00   0,00   0,00                                                81,00  2002</w:t>
      </w:r>
    </w:p>
    <w:p>
      <w:pPr>
        <w:pStyle w:val="Normal"/>
        <w:rPr/>
      </w:pPr>
      <w:r>
        <w:rPr/>
        <w:t xml:space="preserve">       </w:t>
      </w:r>
      <w:r>
        <w:rPr/>
        <w:t>27/06/1973  (NA)  CODICE FISCALE DPLNGL73H67C129U  IDENTIFICATIVO NA/092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4 PUZONE           ANNA LISA      51,00  18,00  12,00   0,00                    I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8/03/1973  (NA)  CODICE FISCALE PZNNLS73C58F839Y  IDENTIFICATIVO NA/095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5 SGAMMATO         ANGELA         51,00  18,00  12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9/03/1972  (NA)  CODICE FISCALE SGMNGL72C49F839Q  IDENTIFICATIVO NA/032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6 TULINO           DANIELA FILOM  63,00  18,00   0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5/11/1971  (NA)  CODICE FISCALE TLNDLF71S65G812H  IDENTIFICATIVO NA/088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7 LOFFREDO         FRANCESCA      63,00  18,00   0,00   0,00                                                81,00  2002</w:t>
      </w:r>
    </w:p>
    <w:p>
      <w:pPr>
        <w:pStyle w:val="Normal"/>
        <w:rPr/>
      </w:pPr>
      <w:r>
        <w:rPr/>
        <w:t xml:space="preserve">       </w:t>
      </w:r>
      <w:r>
        <w:rPr/>
        <w:t>18/03/1971  (NA)  CODICE FISCALE LFFFNC71C58F839O  IDENTIFICATIVO NA/097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8 SCALESE          CARLA          51,00  18,00  12,00   0,00                    I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31/10/1970  (TO)  CODICE FISCALE SCLCRL70R71L219F  IDENTIFICATIVO NA/089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9 CARBONE          MARIA ANNA     51,00  18,00  12,00   0,00                    I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6/06/1967  (NA)  CODICE FISCALE CRBMNN67H66F839T  IDENTIFICATIVO NA/032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0 CHIANESE         ANGELA         60,00  18,00   0,00   3,00                    I                      S    81,00  2002</w:t>
      </w:r>
    </w:p>
    <w:p>
      <w:pPr>
        <w:pStyle w:val="Normal"/>
        <w:rPr/>
      </w:pPr>
      <w:r>
        <w:rPr/>
        <w:t xml:space="preserve">   </w:t>
      </w:r>
      <w:r>
        <w:rPr/>
        <w:t>R   22/02/1965  (NA)  CODICE FISCALE CHNNGL65B62F799Y  IDENTIFICATIVO NA/09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1 MARTINO          PALMIRA        51,00  18,00  12,00   0,00       L            I                      S    81,00  2003 2003</w:t>
      </w:r>
    </w:p>
    <w:p>
      <w:pPr>
        <w:pStyle w:val="Normal"/>
        <w:rPr/>
      </w:pPr>
      <w:r>
        <w:rPr/>
        <w:t xml:space="preserve">       </w:t>
      </w:r>
      <w:r>
        <w:rPr/>
        <w:t>02/10/1973  (CE)  CODICE FISCALE MRTPMR73R42B963P  IDENTIFICATIVO NA/103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2 SCHETTINO        ROSALBA        51,00  18,00  12,00   0,00       Q      KL    I                      S    81,00  2003 2003</w:t>
      </w:r>
    </w:p>
    <w:p>
      <w:pPr>
        <w:pStyle w:val="Normal"/>
        <w:rPr/>
      </w:pPr>
      <w:r>
        <w:rPr/>
        <w:t xml:space="preserve">       </w:t>
      </w:r>
      <w:r>
        <w:rPr/>
        <w:t>13/05/1970  (NA)  CODICE FISCALE SCHRLB70E53F839J  IDENTIFICATIVO NA/102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3 BORRELLI         ROSA           58,00  18,00   4,00   0,00       LQR      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0/01/1964  (VE)  CODICE FISCALE BRRRSO64A60L736L  IDENTIFICATIVO NA/02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4 SACCO            DANIELA        56,00  18,00   6,00   0,00       LQ          F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1/05/1971  (NA)  CODICE FISCALE SCCDNL71E41F839C  IDENTIFICATIVO NA/03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5 MAISTO           MARIA MADDALE  62,00  18,00   0,00   0,00       QR          F     3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9/05/1969  (NA)  CODICE FISCALE MSTMMD69E69A064D  IDENTIFICATIVO NA/04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6 CONTURSI         ANNAMARIA      50,00  18,00  12,00   0,00       QR                2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9/03/1966  (NA)  CODICE FISCALE CNTNMR66C49F839X  IDENTIFICATIVO NA/042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7 MARRAZZO         GIOVANNA       56,00  18,00   6,00   0,00       QR     KL    I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6/01/1967  (NA)  CODICE FISCALE MRRGNN67A46H101B  IDENTIFICATIVO NA/03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8 DI FALCO         ROSALBA        60,00  18,00   2,00   0,00       QR           I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4/03/1965  (NA)  CODICE FISCALE DFLRLB65C64F839W  IDENTIFICATIVO NA/032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9 PANDOLFI         PIERA ELISABE  60,00  18,00   2,00   0,00       QR       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9/06/1959  (LT)  CODICE FISCALE PNDPLS59H69L120K  IDENTIFICATIVO NA/033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0 SANNINO          MADDALENA      50,00  18,00  12,00   0,00       QR     J     I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8/07/1956  (NA)  CODICE FISCALE SNNMDL56L68F839P  IDENTIFICATIVO NA/038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1 NOTARO           TERESA         50,00  18,00  12,00   0,00       QR     J     I    1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3/02/1973  (NA)  CODICE FISCALE NTRTRS73B43H860A  IDENTIFICATIVO NA/034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2 MICCIO           CATELLA        54,00  18,00   8,00   0,00       QR     KL    I    1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3/01/1964  (NA)  CODICE FISCALE MCCCLL64A63C129W  IDENTIFICATIVO NA/038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3 COPPOLA          MARIA          47,00  18,00  12,00   3,00       Q      J    FI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6/04/1979  (NA)  CODICE FISCALE CPPMRA79D46N245Y  IDENTIFICATIVO NA/036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4 CICCHETTI        CONCETTA       62,00  18,00   0,00   0,00       Q            I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CCCCCT72E65F839D  IDENTIFICATIVO NA/031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5 DE CRISTOFARO    ROSARIA        62,00  18,00   0,00   0,00       Q            I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2/06/1971  (NA)  CODICE FISCALE DCRRSR71H42I293G  IDENTIFICATIVO NA/03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6 CASCELLA         LUISA          60,00  18,00   2,00   0,00       Q            I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2/12/1968  (NA)  CODICE FISCALE CSCLSU68T52F839K  IDENTIFICATIVO NA/036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7 CHIANESE         FRANCESCA      62,00  18,00   0,00   0,00       Q            I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6/01/1964  (NA)  CODICE FISCALE CHNFNC64A56I293Y  IDENTIFICATIVO NA/026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8 PAZIENZA         MARIA OLIMPIA  62,00  18,00   0,00   0,00       Q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4/01/1963  (NA)  CODICE FISCALE PZNMLM63A54B924M  IDENTIFICATIVO NA/028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9 CUCINIELLO       EMILIA         58,00  18,00   4,00   0,00       R        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7/05/1971  (NA)  CODICE FISCALE CCNMLE71E67F839P  IDENTIFICATIVO NA/041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0 LATINO           ANNAMARIA      47,00  18,00  12,00   3,00       R        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2/11/1969  (NA)  CODICE FISCALE LTNNMR69S62F839E  IDENTIFICATIVO NA/034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1 STANZIONE        ORSOLA         62,00  18,00   0,00   0,00       R            I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2/02/1965  (NA)  CODICE FISCALE STNRSL65B62E054L  IDENTIFICATIVO NA/039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2 CHIARIELLO       CARMEN         62,00  18,00   0,00   0,00       R            I    1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31/12/1974  (NA)  CODICE FISCALE CHRCMN74T71F839N  IDENTIFICATIVO NA/03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3 MUGIONE          MARILENA       58,00  18,00   4,00   0,00       R            I    1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1/07/1970  (CE)  CODICE FISCALE MGNMLN70L61B963F  IDENTIFICATIVO NA/034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4 AMENDOLA         SANTA DIANA    58,00  18,00   4,00   0,00                    I     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7/03/1976  (NA)  CODICE FISCALE MNDSTD76C67F839Q  IDENTIFICATIVO NA/023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5 ACAMPA           MARIA GRAZIA   56,00  18,00   6,00   0,00                    I     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4/12/1973  (NA)  CODICE FISCALE CMPMGR73T54G902O  IDENTIFICATIVO NA/041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6 MONTALTO         MONICA         56,00  18,00   6,00   0,00                          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1/08/1968  (NA)  CODICE FISCALE MNTMNC68M61F839S  IDENTIFICATIVO NA/03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7 CALIENDO         MARIA ROSA     50,00  18,00  12,00   0,00              J     I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2/12/1976  (NA)  CODICE FISCALE CLNMRS76T42I073N  IDENTIFICATIVO NA/040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8 ZAROBBIO         CRISTINA       54,00  18,00   8,00   0,00        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3/03/1970  (NA)  CODICE FISCALE ZRBCST70C43B990I  IDENTIFICATIVO NA/034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9 SERVILLO         CARMELA        62,00  18,00   0,00   0,00        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2/05/1968  (NA)  CODICE FISCALE SRVCML68E52B990O  IDENTIFICATIVO NA/024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0 SCOGNAMIGLIO     IMMACOLATA     58,00  18,00   4,00   0,00        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4/03/1968  (NA)  CODICE FISCALE SCGMCL68C44G902A  IDENTIFICATIVO NA/031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1 BOCCOLA          CONCETTA       54,00  18,00   8,00   0,00        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3/07/1959  (NA)  CODICE FISCALE BCCCCT59L53F839P  IDENTIFICATIVO NA/038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2 LONGOBARDI       AMELIA         62,00  18,00   0,00   0,00       QR                2   X             S    80,00  2002 2002</w:t>
      </w:r>
    </w:p>
    <w:p>
      <w:pPr>
        <w:pStyle w:val="Normal"/>
        <w:rPr/>
      </w:pPr>
      <w:r>
        <w:rPr/>
        <w:t xml:space="preserve">       </w:t>
      </w:r>
      <w:r>
        <w:rPr/>
        <w:t>30/03/1960  (BN)  CODICE FISCALE LNGMLA60C70A783E  IDENTIFICATIVO NA/096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3 TIGNOLA          GIUSEPPA       60,00  18,00   2,00   0,00       QR           I    3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20/01/1957  (NA)  CODICE FISCALE TGNGPP57A60A064E  IDENTIFICATIVO NA/040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4 FRANZESE         ANTONELLA      46,00  18,00  16,00   0,00       QR     J     I    1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FRNNNL72H45H860Y  IDENTIFICATIVO NA/098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5 NAPOLITANO       ANNUNZIATA     48,00  18,00  14,00   0,00       Q      J     I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22/05/1978  (AV)  CODICE FISCALE NPLNNZ78E62A509U  IDENTIFICATIVO NA/096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6 ERRICO           GIOVANNA       46,00  18,00  16,00   0,00       Q      J     I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25/04/1975  (NA)  CODICE FISCALE RRCGNN75D65F839J  IDENTIFICATIVO NA/09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7 TREDICI          MARIA LUIGIA   56,00  18,00   6,00   0,00       Q            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10/01/1964  (NA)  CODICE FISCALE TRDMLG64A50L259Y  IDENTIFICATIVO NA/097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8 MONDA            MARIA GRAZIA   50,00  18,00  12,00   0,00  N    RS     L          2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10/07/1960  (NA)  CODICE FISCALE MNDMGR60L50F839Z  IDENTIFICATIVO NA/097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9 NIOLA            GIOVANNA       50,00  18,00  12,00   0,00                    I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02/10/1980  (NA)  CODICE FISCALE NLIGNN80R42F799V  IDENTIFICATIVO NA/088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0 TORRE            ROSA ANNA      47,00  18,00  12,00   3,00              J     I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06/04/1976  (NA)  CODICE FISCALE TRRRNN76D46C129H  IDENTIFICATIVO NA/094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1 DI MARO          GIOVANNA       50,00  18,00  12,00   0,00              J    F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17/06/1974  (AO)  CODICE FISCALE DMRGNN74H57A326U  IDENTIFICATIVO NA/090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2 LUBRANO LAVADERA MARIA          50,00  18,00  12,00   0,00              J    F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15/03/1963  (NA)  CODICE FISCALE LBRMRA63C55H072Q  IDENTIFICATIVO NA/093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3 PARRELLA         COSTANZA       60,00  18,00   2,00   0,00                    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06/09/1961  (NA)  CODICE FISCALE PRRCTN61P46B227Q  IDENTIFICATIVO NA/090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4 ASTARITA         LUCREZIA       62,00  18,00   0,00   0,00                    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17/02/1949  (NA)  CODICE FISCALE STRLRZ49B57A068T  IDENTIFICATIVO NA/088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5 CASINO           ANTONIETTA     61,00  18,00   0,00   0,00       G        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9/07/1955  (NA)  CODICE FISCALE CSNNNT55L69F839K  IDENTIFICATIVO NA/037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6 CONVERTI         VALENTINA      46,00  18,00  12,00   3,00       LQ           I     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2/05/1976  (NA)  CODICE FISCALE CNVVNT76E52F839W  IDENTIFICATIVO NA/033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7 FIENGO           MARIA          57,00  18,00   4,00   0,00       QR                4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7/03/1957  (NA)  CODICE FISCALE FNGMRA57C47B905M  IDENTIFICATIVO NA/032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8 MARTIGNETTI      FLORA          61,00  18,00   0,00   0,00  N    QRS      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5/02/1965  (NA)  CODICE FISCALE MRTFLR65B55G812O  IDENTIFICATIVO NA/028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9 GALIERO          SANDRA         61,00  18,00   0,00   0,00       QR                2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31/05/1968  (PI)  CODICE FISCALE GLRSDR68E71G702N  IDENTIFICATIVO NA/03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0 FAVICCHIO        MARIA          57,00  18,00   4,00   0,00       QR           I    2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9/06/1967  (NA)  CODICE FISCALE FVCMRA67H59A064K  IDENTIFICATIVO NA/03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1 CALISE           ANGELA         51,00  18,00  10,00   0,00       QR           I    2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0/12/1964  (NA)  CODICE FISCALE CLSNGL64T50E329K  IDENTIFICATIVO NA/039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2 DUCA             LARA           59,00  18,00   2,00   0,00       QR       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2/11/1971  (NA)  CODICE FISCALE DCULRA71S62F839D  IDENTIFICATIVO NA/036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3 CECERE           COLOMBA        49,00  18,00  12,00   0,00       QR     J L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3/10/1971  (NA)  CODICE FISCALE CCRCMB71R43L245C  IDENTIFICATIVO NA/034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4 IAPICCA          ANNA           58,00  18,00   0,00   3,00       QR     KL   F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3/03/1968  (NA)  CODICE FISCALE PCCNNA68C63L245N  IDENTIFICATIVO NA/029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5 LAMBERTI         GIUSTINA       49,00  18,00  12,00   0,00       QR     J     I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7/09/1966  (NA)  CODICE FISCALE LMBGTN66P47G190G  IDENTIFICATIVO NA/021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6 BOCCIERI         MARIA GIOVANN  57,00  18,00   4,00   0,00       QR       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5/06/1964  (AV)  CODICE FISCALE BCCMGV64H65A580C  IDENTIFICATIVO NA/028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7 VITALE           ANNA MARIA     49,00  18,00  12,00   0,00       QR     J     I    1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5/01/1970  (NA)  CODICE FISCALE VTLNMR70A55I073K  IDENTIFICATIVO NA/036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8 ABBATE           CAROLINA       57,00  18,00   4,00   0,00       QR                1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2/03/1972  (NA)  CODICE FISCALE BBTCLN72C42F799P  IDENTIFICATIVO NA/028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9 PALUMBO          LIDIA          49,00  18,00  12,00   0,00       QR     J     I    1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4/08/1967  (NA)  CODICE FISCALE PLMLDI67M44G568Z  IDENTIFICATIVO NA/037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0 GABRIELE         CARLA          61,00  18,00   0,00   0,00       Q              T   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1/05/1970  (NA)  CODICE FISCALE GBRCRL70E41F839T  IDENTIFICATIVO NA/024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1 MAURO            OLGA           57,00  18,00   4,00   0,00       Q        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0/10/1969  (NA)  CODICE FISCALE MRALGO69R60F839H  IDENTIFICATIVO NA/023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2 PIERRO           CONCETTA GIOV  61,00  18,00   0,00   0,00       Q        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4/06/1967  (NA)  CODICE FISCALE PRRCCT67H64G812J  IDENTIFICATIVO NA/021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3 MASSA            MARIA          61,00  18,00   0,00   0,00       Q            I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8/03/1964  (NA)  CODICE FISCALE MSSMRA64C48A535O  IDENTIFICATIVO NA/032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4 MIRANDA          MARIA LUISA    61,00  18,00   0,00   0,00       Q           F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8/01/1958  (NA)  CODICE FISCALE MRNMLS58A58L245M  IDENTIFICATIVO NA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5 CARBONE          MARGHERITA     61,00  18,00   0,00   0,00       Q      J 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9/10/1957  (AV)  CODICE FISCALE CRBMGH57R59A509O  IDENTIFICATIVO NA/026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6 IOSSA            MARIA ROSARIA  59,00  18,00   2,00   0,00       R            I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6/01/1969  (NA)  CODICE FISCALE SSIMRS69A46E955S  IDENTIFICATIVO NA/031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7 DAMIANO          PAOLA          49,00  18,00  12,00   0,00       R            I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5/07/1968  (NA)  CODICE FISCALE DMNPLA68L45F839U  IDENTIFICATIVO NA/030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8 PIROLLI          BIANCA         61,00  18,00   0,00   0,00       R        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3/04/1968  (NA)  CODICE FISCALE PRLBNC68D63F839I  IDENTIFICATIVO NA/029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9 CALDARELLI       SPERANZA       57,00  18,00   4,00   0,00       R           F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9/12/1963  (NA)  CODICE FISCALE CLDSRN63T59L142K  IDENTIFICATIVO NA/028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0 VIOLA            NUNZIA         58,00  18,00   0,00   3,00       R        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4/03/1962  (NA)  CODICE FISCALE VLINNZ62C64F839B  IDENTIFICATIVO NA/088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1 SCHETTINO        ROSA           49,00  18,00  12,00   0,00       R      J     I    1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SCHRSO74P42E131K  IDENTIFICATIVO NA/031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2 DI GIROLAMO      MARIA GRAZIA   61,00  18,00   0,00   0,00       R            I    1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8/07/1970  (NA)  CODICE FISCALE DGRMGR70L58E054Z  IDENTIFICATIVO NA/038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3 BIAGINI          CARMEN         53,00  18,00   8,00   0,00       R            I    1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6/12/1969  (NA)  CODICE FISCALE BGNCMN69T46F839I  IDENTIFICATIVO NA/040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4 VARCHETTA        MARIA CARMELA  45,00  18,00  16,00   0,00                    I     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1/02/1976  (NA)  CODICE FISCALE VRCMCR76B41F924A  IDENTIFICATIVO NA/029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5 CACACE           ANNA           53,00  18,00   8,00   0,00                    I     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7/08/1972  (NA)  CODICE FISCALE CCCNNA72M67L845W  IDENTIFICATIVO NA/035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6 MALLARDO         MARIA CRISTIN  61,00  18,00   0,00   0,00                    I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4/12/1974  (NA)  CODICE FISCALE MLLMCR74T54F799M  IDENTIFICATIVO NA/037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7 IZZO             ANTONIETTA     61,00  18,00   0,00   0,00                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5/05/1972  (NA)  CODICE FISCALE ZZINNT72E45G813P  IDENTIFICATIVO NA/040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8 MINOPOLI         ANNA           58,00  18,00   0,00   3,00                   F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MNPNNA66M46F839R  IDENTIFICATIVO NA/029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9 SCALA            MARIAROSARIA   45,00  18,00  16,00   0,00                    I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5/09/1962  (NA)  CODICE FISCALE SCLMRS62P45F839L  IDENTIFICATIVO NA/039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0 SPINELLI         CARLA          57,00  18,00   4,00   0,00       R                 2                 S    79,00  2002 2002</w:t>
      </w:r>
    </w:p>
    <w:p>
      <w:pPr>
        <w:pStyle w:val="Normal"/>
        <w:rPr/>
      </w:pPr>
      <w:r>
        <w:rPr/>
        <w:t xml:space="preserve">       </w:t>
      </w:r>
      <w:r>
        <w:rPr/>
        <w:t>01/04/1954  (SA)  CODICE FISCALE SPNCRL54D41F912Y  IDENTIFICATIVO NA/084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1 MAI              DANIELA        49,00  18,00  12,00   0,00                    I                      S    79,00  2002 2002</w:t>
      </w:r>
    </w:p>
    <w:p>
      <w:pPr>
        <w:pStyle w:val="Normal"/>
        <w:rPr/>
      </w:pPr>
      <w:r>
        <w:rPr/>
        <w:t xml:space="preserve">       </w:t>
      </w:r>
      <w:r>
        <w:rPr/>
        <w:t>09/10/1973  (NA)  CODICE FISCALE MAIDNL73R49F839Q  IDENTIFICATIVO NA/086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2 SORRENTINO       MARIA          57,00  18,00   4,00   0,00       LR                3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12/03/1963  (NA)  CODICE FISCALE SRRMRA63C52B077M  IDENTIFICATIVO NA/094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3 ROSSI            PAOLA          49,00  18,00  12,00   0,00       L      J     I        X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01/07/1974  (SA)  CODICE FISCALE RSSPLA74L41H703N  IDENTIFICATIVO NA/090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4 MORANO           PAOLA          49,00  18,00  12,00   0,00       QR     J     I    3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08/02/1963  (NA)  CODICE FISCALE MRNPLA63B48F839H  IDENTIFICATIVO NA/086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5 PIROZZI          CARMELA        49,00  18,00  12,00   0,00       QR           I    1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15/09/1964  (NA)  CODICE FISCALE PRZCML64P55F839G  IDENTIFICATIVO NA/093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6 ROSELLA          GINA           49,00  18,00  12,00   0,00       Q      J     I        X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20/11/1978  (NA)  CODICE FISCALE RSLGNI78S60G812J  IDENTIFICATIVO NA/087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7 CALANDRA         LAURA          58,00  18,00   0,00   3,00       Q      J     I        X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05/04/1975  (NA)  CODICE FISCALE CLNLRA75D45F839T  IDENTIFICATIVO NA/093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8 CUCINIELLO       PAOLA          43,00  18,00  18,00   0,00       Q      J     I        X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28/08/1974  (NA)  CODICE FISCALE CCNPLA74M68F839C  IDENTIFICATIVO NA/090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9 IOVINO           PASQUALINA     43,00  18,00  18,00   0,00       Q      J      S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10/03/1976  (NA)  CODICE FISCALE VNIPQL76C50H931J  IDENTIFICATIVO NA/09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0 ROMEO            MARIA          49,00  18,00  12,00   0,00       Q      J     I 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22/02/1976  (NA)  CODICE FISCALE RMOMRA76B62F924S  IDENTIFICATIVO NA/090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1 NAPOLITANO       FRANCA         42,00  18,00  16,00   3,00       Q      J     I 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06/08/1973  (NA)  CODICE FISCALE NPLFNC73M46L245A  IDENTIFICATIVO NA/097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2 LUPARELLO        MASSIMILIANO   47,00  18,00  14,00   0,00       Q      J     I 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23/06/1973  (NA)  CODICE FISCALE LPRMSM73H23B990L  IDENTIFICATIVO NA/097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3 TESORO           CARMELA        59,00  18,00   2,00   0,00       R            I    3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26/10/1961  (NA)  CODICE FISCALE TSRCML61R66F839I  IDENTIFICATIVO NA/096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4 MARINIELLO       ANGELA         49,00  18,00  12,00   0,00                      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06/02/1980  (CE)  CODICE FISCALE MRNNGL80B46A512V  IDENTIFICATIVO NA/089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5 TORRE            PAOLA          55,00  18,00   6,00   0,00                      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21/02/1977  (NA)  CODICE FISCALE TRRPLA77B61F839G  IDENTIFICATIVO NA/087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6 IMPROTA          STEFANIA       59,00  18,00   2,00   0,00                    I 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19/05/1969  (NA)  CODICE FISCALE MPRSFN69E59F839K  IDENTIFICATIVO NA/087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7 MATTERA          MARIA          57,00  18,00   4,00   0,00              L       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05/03/1969  (NA)  CODICE FISCALE MTTMRA69C45E329V  IDENTIFICATIVO NA/097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8 CRISTO           SONIA          47,00  18,00  11,00   3,00                    I 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24/04/1968  (NA)  CODICE FISCALE CRSSNO68D64F839X  IDENTIFICATIVO NA/090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9 DE MEO           ANGELO         46,00  18,00  12,00   3,00              J     I                      S    79,00  2003 2003</w:t>
      </w:r>
    </w:p>
    <w:p>
      <w:pPr>
        <w:pStyle w:val="Normal"/>
        <w:rPr/>
      </w:pPr>
      <w:r>
        <w:rPr/>
        <w:t xml:space="preserve">       </w:t>
      </w:r>
      <w:r>
        <w:rPr/>
        <w:t>02/05/1973  (AV)  CODICE FISCALE DMENGL73E02A509F  IDENTIFICATIVO NA/103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0 BOCCHETTI        MARIA          60,00  18,00   0,00   0,00       QR           I    3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BCCMRA64D59F839X  IDENTIFICATIVO NA/034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1 CARDONE          ANTONIETTA     60,00  18,00   0,00   0,00       QR                3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6/07/1964  (NA)  CODICE FISCALE CRDNNT64L46E906H  IDENTIFICATIVO NA/022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2 CATANIA          RENATA         60,00  18,00   0,00   0,00       QR           I    2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CTNRNT66S62F839K  IDENTIFICATIVO NA/03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3 SAVIANO          FILOMENA       60,00  18,00   0,00   0,00       QR                2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4/09/1966  (NA)  CODICE FISCALE SVNFMN66P44G190M  IDENTIFICATIVO NA/039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4 DE RISI          CONCETTA       44,00  18,00  16,00   0,00       QR     J          2   X             S    78,00  2000</w:t>
      </w:r>
    </w:p>
    <w:p>
      <w:pPr>
        <w:pStyle w:val="Normal"/>
        <w:rPr/>
      </w:pPr>
      <w:r>
        <w:rPr/>
        <w:t xml:space="preserve">   </w:t>
      </w:r>
      <w:r>
        <w:rPr/>
        <w:t>R   16/03/1966  (NA)  CODICE FISCALE DRSCCT66C56G812J  IDENTIFICATIVO NA/038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5 CARUSO           ANTONIETTA     60,00  18,00   0,00   0,00       QR           I    2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9/10/1962  (SA)  CODICE FISCALE CRSNNT62R59H703M  IDENTIFICATIVO NA/039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6 CANGIANIELLO     FILOMENA       36,00  18,00  24,00   0,00       QR     J 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0/10/1971  (NA)  CODICE FISCALE CNGFMN71R50G813E  IDENTIFICATIVO NA/031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7 ESPOSITO         ANTONIETTA     60,00  18,00   0,00   0,00       QR          FI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3/10/1961  (NA)  CODICE FISCALE SPSNNT61R43L259M  IDENTIFICATIVO NA/021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8 TORROMACCO       CARMEN         56,00  18,00   4,00   0,00  N    QRS               1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3/09/1975  (NA)  CODICE FISCALE TRRCMN75P53F839B  IDENTIFICATIVO NA/024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9 LANDI            PAOLA          48,00  18,00  12,00   0,00       QR     J      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2/01/1974  (NA)  CODICE FISCALE LNDPLA74A62C129X  IDENTIFICATIVO NA/04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0 FREZZA           MARIA TERESA   58,00  18,00   2,00   0,00       QR           I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1/01/1969  (NA)  CODICE FISCALE FRZMTR69A41B905E  IDENTIFICATIVO NA/029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1 ALFANO           PASQUALINA     48,00  18,00  12,00   0,00       QR            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4/02/1967  (NA)  CODICE FISCALE LFNPQL67B64L845P  IDENTIFICATIVO NA/04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2 SORA             PAOLA          60,00  18,00   0,00   0,00       QR           I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4/10/1966  (NA)  CODICE FISCALE SROPLA66R54F839U  IDENTIFICATIVO NA/021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3 MONTEFORTE       ASSUNTA        60,00  18,00   0,00   0,00       QR                1                 S    78,00  2000</w:t>
      </w:r>
    </w:p>
    <w:p>
      <w:pPr>
        <w:pStyle w:val="Normal"/>
        <w:rPr/>
      </w:pPr>
      <w:r>
        <w:rPr/>
        <w:t xml:space="preserve">   </w:t>
      </w:r>
      <w:r>
        <w:rPr/>
        <w:t>R   04/07/1965  (NA)  CODICE FISCALE MNTSNT65L44L259Z  IDENTIFICATIVO NA/040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4 PAOLETTA         DANIELA        60,00  18,00   0,00   0,00  N    QS           I     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2/03/1975  (NA)  CODICE FISCALE PLTDNL75C62F839S  IDENTIFICATIVO NA/029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5 ARUNDINE         SIMONA         60,00  18,00   0,00   0,00  N    QS      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30/04/1975  (NA)  CODICE FISCALE RNDSMN75D70F839G  IDENTIFICATIVO NA/033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6 CAPRIELLO        ANNA           45,00  18,00  12,00   3,00       Q      J     I     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4/11/1976  (NA)  CODICE FISCALE CPRNNA76S64F839D  IDENTIFICATIVO NA/041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7 AMBROSIO         PAOLA          60,00  18,00   0,00   0,00       Q            I     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9/12/1974  (NA)  CODICE FISCALE MBRPLA74T59F839Z  IDENTIFICATIVO NA/021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8 RONZA            GIOVANNA       60,00  18,00   0,00   0,00       Q            I     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0/09/1970  (NA)  CODICE FISCALE RNZGNN70P60I293J  IDENTIFICATIVO NA/029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9 NUMEROSO         ANNUNZIATA     60,00  18,00   0,00   0,00       Q            I     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4/03/1967  (NA)  CODICE FISCALE NMRNNZ67C64B990Q  IDENTIFICATIVO NA/020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0 D'AVANZO         BIANCA FILOME  60,00  18,00   0,00   0,00       Q       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2/04/1973  (NA)  CODICE FISCALE DVNBCF73D52F924D  IDENTIFICATIVO NA/021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1 TARTAGLIA        MARIA GABRIEL  60,00  18,00   0,00   0,00       Q       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4/01/1967  (NA)  CODICE FISCALE TRTMGB67A54G964W  IDENTIFICATIVO NA/029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2 DE MICCO         GENOVEFFA      60,00  18,00   0,00   0,00       Q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5/06/1964  (NA)  CODICE FISCALE DMCGVF64H45A064K  IDENTIFICATIVO NA/028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3 CASTALDI         MADDALENA      60,00  18,00   0,00   0,00       Q            I                      S    78,00  2000</w:t>
      </w:r>
    </w:p>
    <w:p>
      <w:pPr>
        <w:pStyle w:val="Normal"/>
        <w:rPr/>
      </w:pPr>
      <w:r>
        <w:rPr/>
        <w:t xml:space="preserve">   </w:t>
      </w:r>
      <w:r>
        <w:rPr/>
        <w:t>R   22/01/1964  (NA)  CODICE FISCALE CSTMDL64A62B076S  IDENTIFICATIVO NA/037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4 FAIELLO          GENOVEFFA      56,00  18,00   4,00   0,00       Q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7/04/1963  (NA)  CODICE FISCALE FLLGVF63D67F839P  IDENTIFICATIVO NA/032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5 TEDESCO          MARIA          58,00  18,00   2,00   0,00       Q           F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7/05/1961  (SA)  CODICE FISCALE TDSMRA61E57H654C  IDENTIFICATIVO NA/032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6 DE SANTIS        ANNA           48,00  18,00  12,00   0,00       R                 3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3/06/1957  (NA)  CODICE FISCALE DSNNNA57H43F839S  IDENTIFICATIVO NA/098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7 MANCINI          GIUSEPPINA     56,00  18,00   4,00   0,00       R                 2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5/12/1966  (EE)  CODICE FISCALE MNCGPP66T65Z133T  IDENTIFICATIVO NA/04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8 GAGLIONE         FLORA          48,00  18,00  12,00   0,00       R        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5/07/1970  (AV)  CODICE FISCALE GGLFLR70L55A508S  IDENTIFICATIVO NA/039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9 STOMPANATO       MARIA          48,00  18,00  12,00   0,00       R           F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9/02/1970  (NA)  CODICE FISCALE STMMRA70B59A024U  IDENTIFICATIVO NA/029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0 GIANNONE         NADIA          60,00  18,00   0,00   0,00       R            I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30/10/1966  (NA)  CODICE FISCALE GNNNDA66R70F839X  IDENTIFICATIVO NA/041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1 BERNARDO         PASQUALINA     48,00  18,00  12,00   0,00       R            I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1/08/1963  (CE)  CODICE FISCALE BRNPQL63M41H834R  IDENTIFICATIVO NA/039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2 NAPOLITANO       FILOMENA       48,00  18,00  12,00   0,00       R        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3/07/1961  (AV)  CODICE FISCALE NPLFMN61L43A509K  IDENTIFICATIVO NA/034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3 DE GAETANO       ANGELA         52,00  18,00   8,00   0,00       R            I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8/12/1974  (NA)  CODICE FISCALE DGTNGL74T58L259L  IDENTIFICATIVO NA/038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4 FAMULARO         FILOMENA       56,00  18,00   4,00   0,00       R             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5/07/1966  (NA)  CODICE FISCALE FMLFMN66L55H243B  IDENTIFICATIVO NA/034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5 PINTO            MARGHERITA     48,00  18,00  12,00   0,00       R            I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5/07/1960  (NA)  CODICE FISCALE PNTMGH60L45F839S  IDENTIFICATIVO NA/039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6 PANICO           GIUSEPPINA     48,00  18,00  12,00   0,00                          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5/04/1975  (NA)  CODICE FISCALE PNCGPP75D65F799P  IDENTIFICATIVO NA/04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7 CASSESE          LUIGIA         60,00  18,00   0,00   0,00                             X             S    78,00  2000</w:t>
      </w:r>
    </w:p>
    <w:p>
      <w:pPr>
        <w:pStyle w:val="Normal"/>
        <w:rPr/>
      </w:pPr>
      <w:r>
        <w:rPr/>
        <w:t xml:space="preserve">   </w:t>
      </w:r>
      <w:r>
        <w:rPr/>
        <w:t>R   23/10/1962  (NA)  CODICE FISCALE CSSLGU62R63G283P  IDENTIFICATIVO NA/038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8 D ALESSANDRO     ELISABETTA   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3/03/1976  (NA)  CODICE FISCALE DLSLBT76C63F839T  IDENTIFICATIVO NA/038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9 PUNZO            VERONICA DANI  46,00  18,00  14,00   0,00              J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7/06/1973  (NA)  CODICE FISCALE PNZVNC73H47A024W  IDENTIFICATIVO NA/030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0 AMBROSINI        ANTONELLA      51,00  18,00   6,00   3,00                   F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5/04/1973  (NA)  CODICE FISCALE MBRNNL73D55F839I  IDENTIFICATIVO NA/040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1 IMPERATORE       GIUSEPPINA     48,00  18,00  12,00   0,00               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MPRGPP72D41D789O  IDENTIFICATIVO NA/04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2 MARSICANO        PAOLA          51,00  18,00   6,00   3,00               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4/07/1971  (NA)  CODICE FISCALE MRSPLA71L44F839T  IDENTIFICATIVO NA/032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3 RUSSO            VINCENZA       60,00  18,00   0,00   0,00               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3/12/1970  (NA)  CODICE FISCALE RSSVCN70T53H860X  IDENTIFICATIVO NA/042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4 SGAMMATO         PATRIZIA       60,00  18,00   0,00   0,00               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0/11/1969  (CN)  CODICE FISCALE SGMPRZ69S60H150K  IDENTIFICATIVO NA/039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5 NAPOLITANO       MARIA CARMELA  60,00  18,00   0,00   0,00                   F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8/07/1968  (NA)  CODICE FISCALE NPLMCR68L58G812Z  IDENTIFICATIVO NA/031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6 PALMA            FILOMENA     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6/02/1967  (NA)  CODICE FISCALE PLMFMN67B66E054A  IDENTIFICATIVO NA/04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7 COPPETO          MARIA          56,00  18,00   4,00   0,00                    IS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6/01/1967  (NA)  CODICE FISCALE CPPMRA67A56F924T  IDENTIFICATIVO NA/032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8 ATTARDI          NUNZIA       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30/09/1966  (NA)  CODICE FISCALE TTRNNZ66P70F839X  IDENTIFICATIVO NA/033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9 LEOPARDI         ANNA LISA    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4/05/1966  (NA)  CODICE FISCALE LPRNLS66E44F839X  IDENTIFICATIVO NA/031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0 CINQUE           TERESA         60,00  18,00   0,00   0,00              G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1/11/1965  (NA)  CODICE FISCALE CNQTRS65S41L845W  IDENTIFICATIVO NA/031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1 MONTALBANO       CARMELA        48,00  18,00  12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MNTCML65A68B990Y  IDENTIFICATIVO NA/035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2 IMPERATO         ASSUNTA MARIN  60,00  18,00   0,00   0,00               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2/07/1963  (LE)  CODICE FISCALE MPRSNT63L52A184R  IDENTIFICATIVO NA/029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3 PAZZAGLIA        ADELE          60,00  18,00   0,00   0,00                    I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8/04/1961  (NA)  CODICE FISCALE PZZDLA61D48L259Q  IDENTIFICATIVO NA/039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4 SERRELLI         ASSUNTA        48,00  18,00  12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5/06/1960  (SA)  CODICE FISCALE SRRSNT60H55G793B  IDENTIFICATIVO NA/030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5 MAFFEI           ELVIRA         60,00  18,00   0,00   0,00                   F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3/06/1959  (NA)  CODICE FISCALE MFFLVR59H63F839S  IDENTIFICATIVO NA/037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6 IACOLARE         CONCETTA       48,00  18,00  12,00   0,00                    I                      S    78,00  2002 2002</w:t>
      </w:r>
    </w:p>
    <w:p>
      <w:pPr>
        <w:pStyle w:val="Normal"/>
        <w:rPr/>
      </w:pPr>
      <w:r>
        <w:rPr/>
        <w:t xml:space="preserve">       </w:t>
      </w:r>
      <w:r>
        <w:rPr/>
        <w:t>25/02/1979  (CE)  CODICE FISCALE CLRCCT79B65A512K  IDENTIFICATIVO NA/088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7 SCARANO          MARIA GRAZIA   45,00  18,00  12,00   3,00       KR          F     1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9/04/1970  (NA)  CODICE FISCALE SCRMGR70D59C495T  IDENTIFICATIVO NA/095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8 ESPOSITO         ANTONIETTA     48,00  18,00  12,00   0,00       LR            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1/08/1966  (NA)  CODICE FISCALE SPSNNT66M41G902K  IDENTIFICATIVO NA/09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9 ATTANASIO        CARMELA        48,00  18,00  12,00   0,00       L            I                      S    78,00  2002</w:t>
      </w:r>
    </w:p>
    <w:p>
      <w:pPr>
        <w:pStyle w:val="Normal"/>
        <w:rPr/>
      </w:pPr>
      <w:r>
        <w:rPr/>
        <w:t xml:space="preserve">   </w:t>
      </w:r>
      <w:r>
        <w:rPr/>
        <w:t>R   22/04/1978  (NA)  CODICE FISCALE TTNCML78D62H892L  IDENTIFICATIVO NA/091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0 SALVIO           ANTONELLA      60,00  18,00   0,00   0,00       QR           I    2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3/06/1970  (NA)  CODICE FISCALE SLVNNL70H53F839P  IDENTIFICATIVO NA/023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1 CUOMO            MARIA          48,00  18,00  12,00   0,00       QR                2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3/01/1966  (NA)  CODICE FISCALE CMUMRA66A63C129J  IDENTIFICATIVO NA/090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2 VILLANI          CONCETTA       60,00  18,00   0,00   0,00       QR           I    2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1/11/1962  (BS)  CODICE FISCALE VLLCCT62S51B157E  IDENTIFICATIVO NA/032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3 MARAUCCI         ASSUNTA        55,00  18,00   2,00   3,00       QR     L      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8/06/1969  (NA)  CODICE FISCALE MRCSNT69H48F839B  IDENTIFICATIVO NA/092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4 FIORETTI         ROSALBA        52,00  18,00   8,00   0,00       QR           I    2                      78,00  2002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FRTRLB65P48F839E  IDENTIFICATIVO NA/085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5 SILVESTRO        PATRIZIA       60,00  18,00   0,00   0,00       QR                1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5/10/1972  (NA)  CODICE FISCALE SLVPRZ72R45F839R  IDENTIFICATIVO NA/09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6 GUARINO          ERSILIA        46,00  18,00  14,00   0,00       Q      J     I     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2/06/1973  (NA)  CODICE FISCALE GRNRSL73H42F839E  IDENTIFICATIVO NA/090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7 TUFANO           NICOLA         46,00  18,00  14,00   0,00       Q      J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0/01/1979  (NA)  CODICE FISCALE TFNNCL79A20G812Z  IDENTIFICATIVO NA/087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8 PALLADINO        DANIELA        45,00  18,00  12,00   3,00       Q      J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9/10/1978  (NA)  CODICE FISCALE PLLDNL78R49F839C  IDENTIFICATIVO NA/09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9 SALVATORE        ANNA           48,00  18,00  12,00   0,00       Q       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30/03/1978  (NA)  CODICE FISCALE SLVNNA78C70F839W  IDENTIFICATIVO NA/092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0 DI SPIRITO       FRANCESCA      48,00  18,00  12,00   0,00       Q            I                           78,00  2002</w:t>
      </w:r>
    </w:p>
    <w:p>
      <w:pPr>
        <w:pStyle w:val="Normal"/>
        <w:rPr/>
      </w:pPr>
      <w:r>
        <w:rPr/>
        <w:t xml:space="preserve">       </w:t>
      </w:r>
      <w:r>
        <w:rPr/>
        <w:t>08/01/1978  (NA)  CODICE FISCALE DSPFNC78A48F839W  IDENTIFICATIVO NA/095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1 PORRARI          PIA            38,00  18,00  22,00   0,00       Q       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5/05/1977  (NA)  CODICE FISCALE PRRPIA77E55F839F  IDENTIFICATIVO NA/037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2 ACIERNO          RAFFAELLA      46,00  18,00  14,00   0,00       Q      J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6/04/1977  (AV)  CODICE FISCALE CRNRFL77D66A509N  IDENTIFICATIVO NA/092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3 COLUCCI          ENRICHETTA     48,00  18,00  12,00   0,00       Q      J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5/10/1969  (AV)  CODICE FISCALE CLCNCH69R65A509B  IDENTIFICATIVO NA/091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4 TERRIANO'        MARIA ANTONIE  46,00  18,00  14,00   0,00       Q      J    F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7/01/1961  (NA)  CODICE FISCALE TRRMNT61A57G812E  IDENTIFICATIVO NA/09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5 IMPARATO         MARIA          58,00  18,00   2,00   0,00       R      KL         2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7/11/1964  (NA)  CODICE FISCALE MPRMRA64S67F839H  IDENTIFICATIVO NA/091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6 RINALDI          CARMELA ILARI  48,00  18,00  12,00   0,00       R           F 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2/05/1970  (NA)  CODICE FISCALE RNLCML70E62F839L  IDENTIFICATIVO NA/087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7 LAMBIASE         ENZA           48,00  18,00  12,00   0,00       R             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6/11/1969  (NA)  CODICE FISCALE LMBNZE69S56F839E  IDENTIFICATIVO NA/035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8 ABATE            ROSANNA        48,00  18,00  12,00   0,00       R            I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0/08/1968  (NA)  CODICE FISCALE BTARNN68M60B990U  IDENTIFICATIVO NA/08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9 ROMANO           LAURA          46,00  18,00  14,00   0,00       R            I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6/02/1968  (NA)  CODICE FISCALE RMNLRA68B66F839V  IDENTIFICATIVO NA/087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0 ELIA             MARIAROSARIA   54,00  18,00   6,00   0,00       R             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2/01/1966  (NA)  CODICE FISCALE LEIMRS66A42E329A  IDENTIFICATIVO NA/094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1 SIMIOLI          SERAFINA       60,00  18,00   0,00   0,00       R                 1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7/07/1969  (NA)  CODICE FISCALE SMLSFN69L47F799R  IDENTIFICATIVO NA/092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2 ESPOSITO         FRANCESCA      48,00  18,00  12,00   0,00                    I     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0/01/1977  (NA)  CODICE FISCALE SPSFNC77A50F839P  IDENTIFICATIVO NA/097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3 PIERRO           MARIA LUISA    48,00  18,00  12,00   0,00                    I     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7/06/1974  (NA)  CODICE FISCALE PRRMLS74H47F839N  IDENTIFICATIVO NA/090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4 IZZO             CARMELA        48,00  18,00  12,00   0,00               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6/01/1980  (NA)  CODICE FISCALE ZZICML80A66F839F  IDENTIFICATIVO NA/096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5 MORRA            LUISA          48,00  18,00  12,00   0,00               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1/02/1978  (NA)  CODICE FISCALE MRRLSU78B51F799M  IDENTIFICATIVO NA/088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6 ZAMPELLA         GIACOMO        46,00  18,00  14,00   0,00              J    F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31/08/1977  (CE)  CODICE FISCALE ZMPGCM77M31B963L  IDENTIFICATIVO NA/09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7 GENTILE          SARA           48,00  18,00  12,00   0,00              J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8/03/1976  (NA)  CODICE FISCALE GNTSRA76C48E131W  IDENTIFICATIVO NA/09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8 SORRENTINO       CONCETTA       46,00  18,00  14,00   0,00              J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5/05/1975  (NA)  CODICE FISCALE SRRCCT75E65E131Q  IDENTIFICATIVO NA/090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9 DURANTE          LUISA          48,00  18,00  12,00   0,00              J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4/01/1972  (NA)  CODICE FISCALE DRNLSU72A44F839M  IDENTIFICATIVO NA/092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0 POMO             ORESTINA       48,00  18,00  12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31/01/1966  (NA)  CODICE FISCALE PMORTN66A71B990B  IDENTIFICATIVO NA/087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1 MELE             LUCIA          60,00  18,00   0,00   0,00                    I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7/04/1965  (NA)  CODICE FISCALE MLELCU65D67I073R  IDENTIFICATIVO NA/090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2 SOLLO            GIUSEPPINA     48,00  18,00  12,00   0,00       QR          F     1                 S    78,00  2003 2003</w:t>
      </w:r>
    </w:p>
    <w:p>
      <w:pPr>
        <w:pStyle w:val="Normal"/>
        <w:rPr/>
      </w:pPr>
      <w:r>
        <w:rPr/>
        <w:t xml:space="preserve">       </w:t>
      </w:r>
      <w:r>
        <w:rPr/>
        <w:t>04/06/1967  (NA)  CODICE FISCALE SLLGPP67H44F839V  IDENTIFICATIVO NA/103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3 ANNUNZIATA       ANNA           59,00  18,00   0,00   0,00       LQ                 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1/07/1965  (NA)  CODICE FISCALE NNNNNA65L41H931P  IDENTIFICATIVO NA/026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4 PALERMO          FELICIA        59,00  18,00   0,00   0,00       L                     X             S    77,00  2000</w:t>
      </w:r>
    </w:p>
    <w:p>
      <w:pPr>
        <w:pStyle w:val="Normal"/>
        <w:rPr/>
      </w:pPr>
      <w:r>
        <w:rPr/>
        <w:t xml:space="preserve">   </w:t>
      </w:r>
      <w:r>
        <w:rPr/>
        <w:t>R   26/01/1970  (NA)  CODICE FISCALE PLRFLC70A66F839Q  IDENTIFICATIVO NA/024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5 COLUCCI          ANNA MARIA     59,00  18,00   0,00   0,00  N    QRS          I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7/05/1956  (AV)  CODICE FISCALE CLCNMR56E47A580K  IDENTIFICATIVO NA/020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6 ABBATE           AGNESE         59,00  18,00   0,00   0,00       QR          F     2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5/07/1971  (NA)  CODICE FISCALE BBTGNS71L45F839Q  IDENTIFICATIVO NA/040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7 ACCIETTO         LUISA          45,00  18,00  14,00   0,00       QR           I    2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8/11/1967  (NA)  CODICE FISCALE CCTLSU67S68F839P  IDENTIFICATIVO NA/036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8 D'AUSILIO        ANGELA         59,00  18,00   0,00   0,00       QR           I    2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8/05/1962  (NA)  CODICE FISCALE DSLNGL62E68E906D  IDENTIFICATIVO NA/026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9 GRAVES           TIZIANA        46,00  18,00  10,00   3,00       QR     J     I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3/09/1972  (NA)  CODICE FISCALE GRVTZN72P43C129Z  IDENTIFICATIVO NA/033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0 CIOTOLA          ANNA           57,00  18,00   2,00   0,00       QR           I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7/08/1972  (NA)  CODICE FISCALE CTLNNA72M67F839N  IDENTIFICATIVO NA/028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1 CERULLO          ANNA           57,00  18,00   2,00   0,00       QR          F 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7/05/1969  (NA)  CODICE FISCALE CRLNNA69E57F839G  IDENTIFICATIVO NA/028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2 RUSSO            LOREDANA EMIL  47,00  18,00  12,00   0,00       QR     J     I    1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30/03/1974  (CE)  CODICE FISCALE RSSLDN74C70H798Z  IDENTIFICATIVO NA/037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3 DI MARE          ANNAMARIA      59,00  18,00   0,00   0,00  N    QS          F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DMRNMR73L47F839M  IDENTIFICATIVO NA/037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4 ROVITO           FRANCESCA      59,00  18,00   0,00   0,00  N    QS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7/03/1973  (NA)  CODICE FISCALE RVTFNC73C67F839K  IDENTIFICATIVO NA/023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5 TELESE           GIUSEPPINA     59,00  18,00   0,00   0,00       Q            I     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1/03/1968  (NA)  CODICE FISCALE TLSGPP68C41F839L  IDENTIFICATIVO NA/028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6 TESTA            MARIA ROSARIA  57,00  18,00   2,00   0,00       Q                  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2/05/1956  (NA)  CODICE FISCALE TSTMRS56E62G964J  IDENTIFICATIVO NA/034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7 VILLANO          ANGELA         59,00  18,00   0,00   0,00       Q 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7/08/1975  (NA)  CODICE FISCALE VLLNGL75M47F839R  IDENTIFICATIVO NA/029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8 PES              MONICA         59,00  18,00   0,00   0,00       Q 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1/12/1972  (NA)  CODICE FISCALE PSEMNC72T41F839T  IDENTIFICATIVO NA/038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9 BIANCO           MILENA         59,00  18,00   0,00   0,00       Q 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7/02/1965  (NA)  CODICE FISCALE BNCMLN65B67G812R  IDENTIFICATIVO NA/033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0 DI PALO          MARIA ROSARIA  59,00  18,00   0,00   0,00       Q 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DPLMRS65A68A064W  IDENTIFICATIVO NA/028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1 RUSSO            SUSANNA        59,00  18,00   0,00   0,00       Q 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1/01/1962  (NA)  CODICE FISCALE RSSSNN62A41E054A  IDENTIFICATIVO NA/035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2 AFELTRA          MARIA          47,00  18,00  12,00   0,00       RS           I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5/02/1966  (NA)  CODICE FISCALE FLTMRA66B45I300I  IDENTIFICATIVO NA/021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3 COPPOLA PROVITER VERONICA       47,00  18,00  12,00   0,00       R      J     I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1/11/1969  (NA)  CODICE FISCALE CPPVNC69S51L259T  IDENTIFICATIVO NA/032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4 TANCREDI         MAURA          44,00  18,00  15,00   0,00       R            I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31/07/1969  (NA)  CODICE FISCALE TNCMRA69L71F839F  IDENTIFICATIVO NA/032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5 CASERTANO        GAETANA        54,00  18,00   2,00   3,00       R             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CSRGTN69E61C495G  IDENTIFICATIVO NA/032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6 GISOLDI          MARIA CONCETT  53,00  18,00   6,00   0,00       R            I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1/06/1968  (BN)  CODICE FISCALE GSLMCN68H51C359R  IDENTIFICATIVO NA/031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7 BOTTIGLIERI      EMANUELA       47,00  18,00  12,00   0,00         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4/10/1976  (NA)  CODICE FISCALE BTTMNL76R44F839M  IDENTIFICATIVO NA/03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8 CIPOLLA          ROSARIA        57,00  18,00   2,00   0,00                   F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4/04/1973  (NA)  CODICE FISCALE CPLRSR73D64F839E  IDENTIFICATIVO NA/034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9 BASSO            GIOCONDA       55,00  18,00   4,00   0,00               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5/04/1973  (NA)  CODICE FISCALE BSSGND73D55F839W  IDENTIFICATIVO NA/031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0 NIOLA            ANTIMO         56,00  18,00   0,00   3,00         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2/04/1972  (NA)  CODICE FISCALE NLINTM72D02F111W  IDENTIFICATIVO NA/033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1 COSTANZO         FIORINDA       56,00  18,00   0,00   3,00              J    F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3/09/1969  (NA)  CODICE FISCALE CSTFND69P63F839X  IDENTIFICATIVO NA/037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2 PESAPANE         CARMELA        59,00  18,00   0,00   0,00               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0/03/1969  (AV)  CODICE FISCALE PSPCML69C50E487Y  IDENTIFICATIVO NA/029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3 RUSSO            LOREDANA       57,00  18,00   2,00   0,00                    I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1/11/1966  (NA)  CODICE FISCALE RSSLDN66S51F839Z  IDENTIFICATIVO NA/031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4 GALLO            ROSARIA        57,00  18,00   2,00   0,00               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5/08/1965  (NA)  CODICE FISCALE GLLRSR65M65G902J  IDENTIFICATIVO NA/036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5 RIMOLO           ROSA           57,00  18,00   2,00   0,00               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5/05/1960  (NA)  CODICE FISCALE RMLRSO60E65I820K  IDENTIFICATIVO NA/040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6 CIOCE            GIUSTINA       59,00  18,00   0,00   0,00                   F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4/09/1959  (NA)  CODICE FISCALE CCIGTN59P44F839P  IDENTIFICATIVO NA/038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7 CAFASSO          CAROLINA       57,00  18,00   2,00   0,00       Q                     X             S    77,00  2002 2002</w:t>
      </w:r>
    </w:p>
    <w:p>
      <w:pPr>
        <w:pStyle w:val="Normal"/>
        <w:rPr/>
      </w:pPr>
      <w:r>
        <w:rPr/>
        <w:t xml:space="preserve">       </w:t>
      </w:r>
      <w:r>
        <w:rPr/>
        <w:t>12/10/1969  (NA)  CODICE FISCALE CFSCLN69R52F839B  IDENTIFICATIVO NA/098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8 IZZO             ANNA           47,00  18,00  12,00   0,00       QR           I    1                      77,00  2002</w:t>
      </w:r>
    </w:p>
    <w:p>
      <w:pPr>
        <w:pStyle w:val="Normal"/>
        <w:rPr/>
      </w:pPr>
      <w:r>
        <w:rPr/>
        <w:t xml:space="preserve">       </w:t>
      </w:r>
      <w:r>
        <w:rPr/>
        <w:t>13/05/1969  (NA)  CODICE FISCALE ZZINNA69E53B990V  IDENTIFICATIVO NA/098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9 MANNO            MANUELA        47,00  18,00  12,00   0,00       R                 1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26/11/1971  (NA)  CODICE FISCALE MNNMNL71S66F839L  IDENTIFICATIVO NA/093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0 CASTELLANO       CLELIA         59,00  18,00   0,00   0,00              J    FI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15/06/1977  (NA)  CODICE FISCALE CSTCLL77H55F839F  IDENTIFICATIVO NA/088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1 BIANCO           ANNA           47,00  18,00  12,00   0,00                    I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19/01/1975  (NA)  CODICE FISCALE BNCNNA75A59F839S  IDENTIFICATIVO NA/086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2 RUSSO            MARIANNA       50,00  18,00   6,00   3,00                    I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04/01/1975  (NA)  CODICE FISCALE RSSMNN75A44F839L  IDENTIFICATIVO NA/091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3 TUCCILLO         ROSARIA        47,00  18,00  12,00   0,00                    I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22/12/1973  (NA)  CODICE FISCALE TCCRSR73T62B990O  IDENTIFICATIVO NA/094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4 IOVANE           ROSA           59,00  18,00   0,00   0,00                                                77,00  2002</w:t>
      </w:r>
    </w:p>
    <w:p>
      <w:pPr>
        <w:pStyle w:val="Normal"/>
        <w:rPr/>
      </w:pPr>
      <w:r>
        <w:rPr/>
        <w:t xml:space="preserve">       </w:t>
      </w:r>
      <w:r>
        <w:rPr/>
        <w:t>18/04/1949  (NA)  CODICE FISCALE VNIRSO49D58F839A  IDENTIFICATIVO NA/096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5 PALOMBA          MARIA          57,00  18,00   2,00   0,00                    I                           77,00  2003 2003</w:t>
      </w:r>
    </w:p>
    <w:p>
      <w:pPr>
        <w:pStyle w:val="Normal"/>
        <w:rPr/>
      </w:pPr>
      <w:r>
        <w:rPr/>
        <w:t xml:space="preserve">       </w:t>
      </w:r>
      <w:r>
        <w:rPr/>
        <w:t>27/01/1968  (NA)  CODICE FISCALE PLMMRA68A67G813C  IDENTIFICATIVO NA/101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6 ZANFARDINO       MENA           58,00  18,00   0,00   0,00  M    GR          F     1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3/09/1971  (NA)  CODICE FISCALE ZNFMNE71P63F839L  IDENTIFICATIVO NA/029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7 VILLANI          STEFANIA       56,00  18,00   2,00   0,00       JQR               1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4/05/1965  (NA)  CODICE FISCALE VLLSFN65E54F839E  IDENTIFICATIVO NA/021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8 IGLIO            DOMENICA CARM  52,00  18,00   6,00   0,00       LR           I    2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4/03/1964  (NA)  CODICE FISCALE GLIDNC64C44H860K  IDENTIFICATIVO NA/029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9 FERRARA          MARIA ROSARIA  58,00  18,00   0,00   0,00       QR                3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4/07/1962  (NA)  CODICE FISCALE FRRMRS62L54A064X  IDENTIFICATIVO NA/039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0 FIORENTINO       GIOVANNA       46,00  18,00  12,00   0,00       QR     J          3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9/01/1961  (NA)  CODICE FISCALE FRNGNN61A59D702B  IDENTIFICATIVO NA/033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1 DEL VECCHIO      ORIETTA        54,00  18,00   4,00   0,00       QR          FI    3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8/01/1967  (NA)  CODICE FISCALE DLVRTT67A58L259L  IDENTIFICATIVO NA/034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2 PASCALE          ASSUNTA        55,00  18,00   0,00   3,00       QR           I    2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6/01/1971  (CE)  CODICE FISCALE PSCSNT71A56B963B  IDENTIFICATIVO NA/04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3 MARANDOLA        PAOLA          56,00  18,00   2,00   0,00       QR           I    2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3/11/1963  (NA)  CODICE FISCALE MRNPLA63S53F839I  IDENTIFICATIVO NA/037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4 CEPARANO         MARIAROSARIA   58,00  18,00   0,00   0,00       QR           I    2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2/05/1961  (NA)  CODICE FISCALE CPRMRS61E52I293A  IDENTIFICATIVO NA/033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5 MEMMOLO          LILIANA        58,00  18,00   0,00   0,00       QR     KL         2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7/07/1960  (AV)  CODICE FISCALE MMMLLN60L67F230C  IDENTIFICATIVO NA/028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6 AFFUSO           ANNUNZIATA     58,00  18,00   0,00   0,00       QR                2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3/07/1960  (NA)  CODICE FISCALE FFSNNZ60L63F839M  IDENTIFICATIVO NA/020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7 PIZZA            TERESA         46,00  18,00  12,00   0,00       QR     J    F     2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8/09/1971  (NA)  CODICE FISCALE PZZTRS71P68H931R  IDENTIFICATIVO NA/033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8 TUCCILLO         RACHELA        58,00  18,00   0,00   0,00       QR     KL    I    2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9/04/1964  (NA)  CODICE FISCALE TCCRHL64D49B946C  IDENTIFICATIVO NA/031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9 FERRARA          OLIMPIA        56,00  18,00   2,00   0,00       QR                2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8/08/1963  (NA)  CODICE FISCALE FRRLMP63M48A455M  IDENTIFICATIVO NA/021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0 MASUCCI          ROSA           46,00  18,00  12,00   0,00       QR          F     2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9/10/1959  (NA)  CODICE FISCALE MSCRSO59R69F839H  IDENTIFICATIVO NA/04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1 CORUZZOLO        ASSUNTA        56,00  18,00   2,00   0,00       QR          F     2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4/06/1959  (NA)  CODICE FISCALE CRZSNT59H64F839W  IDENTIFICATIVO NA/024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2 PANICO           EMILIA         58,00  18,00   0,00   0,00       QR           I    1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8/11/1972  (NA)  CODICE FISCALE PNCMLE72S68F924E  IDENTIFICATIVO NA/034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3 RICCIOLINO       GIULIA         58,00  18,00   0,00   0,00       QR           I    1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2/11/1969  (NA)  CODICE FISCALE RCCGLI69S42F839W  IDENTIFICATIVO NA/028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4 CASCONE          MARIA ANTONIN  46,00  18,00  12,00   0,00       QR     J          1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6/06/1968  (NA)  CODICE FISCALE CSCMNT68H66E557X  IDENTIFICATIVO NA/025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5 PONE             OLIMPIA        58,00  18,00   0,00   0,00       QR           I    1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6/08/1965  (NA)  CODICE FISCALE PNOLMP65M46G190O  IDENTIFICATIVO NA/041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6 SCIARRILLO       SIMONA         56,00  18,00   2,00   0,00       QR           I    1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6/04/1972  (NA)  CODICE FISCALE SCRSMN72D56F839J  IDENTIFICATIVO NA/03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7 RISPOLI          ROBERTA        58,00  18,00   0,00   0,00       Q            I     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6/09/1965  (NA)  CODICE FISCALE RSPRRT65P46F839H  IDENTIFICATIVO NA/020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8 DE ROSA          FILOMENA       46,00  18,00  12,00   0,00       Q            I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2/11/1976  (NA)  CODICE FISCALE DRSFMN76S42F839I  IDENTIFICATIVO NA/032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9 ZIPPO            MARIA PREZIOS  46,00  18,00  12,00   0,00       Q      J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6/10/1973  (CE)  CODICE FISCALE ZPPMPR73R56H798R  IDENTIFICATIVO NA/029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0 CATAPANO         VIRNA          58,00  18,00   0,00   0,00       Q            I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8/07/1972  (NA)  CODICE FISCALE CTPVRN72L68H931S  IDENTIFICATIVO NA/034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1 D'ONOFRIO        ANGELA         55,00  18,00   0,00   3,00       Q           F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5/11/1969  (NA)  CODICE FISCALE DNFNGL69S55F839S  IDENTIFICATIVO NA/026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2 TUCCILLO         ANNAMARIA      51,00  18,00   4,00   3,00       Q      J    F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3/07/1968  (NA)  CODICE FISCALE TCCNMR68L43F839Z  IDENTIFICATIVO NA/039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3 CASELLA          PATRIZIA       58,00  18,00   0,00   0,00       Q           F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5/08/1967  (NA)  CODICE FISCALE CSLPRZ67M65F839A  IDENTIFICATIVO NA/03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4 CIRIELLO         LIDIA          58,00  18,00   0,00   0,00       Q      I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0/03/1947  (NA)  CODICE FISCALE CRLLDI47C60F839Y  IDENTIFICATIVO NA/042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5 CALIENDO         GIOVANNA       58,00  18,00   0,00   0,00       R                 3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8/03/1971  (NA)  CODICE FISCALE CLNGNN71C68A024F  IDENTIFICATIVO NA/031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6 ROMANO           ANNA MARIA     52,00  18,00   6,00   0,00                     S    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1/03/1970  (NA)  CODICE FISCALE RMNNMR70C61C129L  IDENTIFICATIVO NA/029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7 LUBRANO          IRENE          54,00  18,00   4,00   0,00               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31/07/1973  (NA)  CODICE FISCALE LBRRNI73L71F839H  IDENTIFICATIVO NA/030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8 GIORDANO         FULVIA         54,00  18,00   4,00   0,00       QR                2                 S    76,00  2002 2002</w:t>
      </w:r>
    </w:p>
    <w:p>
      <w:pPr>
        <w:pStyle w:val="Normal"/>
        <w:rPr/>
      </w:pPr>
      <w:r>
        <w:rPr/>
        <w:t xml:space="preserve">       </w:t>
      </w:r>
      <w:r>
        <w:rPr/>
        <w:t>18/07/1970  (NA)  CODICE FISCALE GRDFLV70L58C129J  IDENTIFICATIVO NA/093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9 MOSCARIELLO      GELSOMINA      44,00  18,00  14,00   0,00       QR     J L        2   X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14/02/1970  (NA)  CODICE FISCALE MSCGSM70B54G813F  IDENTIFICATIVO NA/09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0 ESPOSITO SANSONE CLAUDIA        46,00  18,00  12,00   0,00       Q      J     I        X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15/08/1976  (NA)  CODICE FISCALE SPSCLD76M55C129C  IDENTIFICATIVO NA/089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1 RIVELIO          LUCREZIA       58,00  18,00   0,00   0,00       Q      J     I        X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01/01/1975  (NA)  CODICE FISCALE RVLLRZ75A41G813H  IDENTIFICATIVO NA/091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2 PINTO            RAFFAELA       58,00  18,00   0,00   0,00       Q                     X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03/12/1953  (NA)  CODICE FISCALE PNTRFL53T43E054B  IDENTIFICATIVO NA/096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3 PANICO           CINZIA         46,00  18,00  12,00   0,00       Q      J     I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05/03/1977  (MI)  CODICE FISCALE PNCCNZ77C45F704P  IDENTIFICATIVO NA/090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4 DE FALCO         MARIA ELENA    42,00  18,00  16,00   0,00       Q      J      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5/03/1976  (SA)  CODICE FISCALE DFLMLN76C65A717X  IDENTIFICATIVO NA/091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5 IZZO             ROSA           58,00  18,00   0,00   0,00       R                 3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30/08/1958  (SA)  CODICE FISCALE ZZIRSO58M70I483H  IDENTIFICATIVO NA/095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6 TARANTINO        IMMACOLATA     43,00  18,00  12,00   3,00       R            I    2   X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01/03/1961  (NA)  CODICE FISCALE TRNMCL61C41F839W  IDENTIFICATIVO NA/030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7 SORRENTINO       ROSA           54,00  18,00   4,00   0,00       R                 2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SRRRSO68H50L245D  IDENTIFICATIVO NA/091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8 SCALA            MARIAPIA       46,00  18,00  12,00   0,00       R            I    1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05/04/1971  (NA)  CODICE FISCALE SCLMRP71D45F839N  IDENTIFICATIVO NA/039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9 PRAGLIOLA        ANGELA         46,00  18,00  12,00   0,00       R            I    1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07/05/1966  (NA)  CODICE FISCALE PRGNGL66E47E054O  IDENTIFICATIVO NA/092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0 TRANI            SILVANO        49,00  18,00   6,00   3,00                    I        X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30/01/1976  (NA)  CODICE FISCALE TRNSVN76A30E329Y  IDENTIFICATIVO NA/095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1 ERRICHIELLO      ILARIA         46,00  18,00  12,00   0,00              J     I        X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3/05/1975  (NA)  CODICE FISCALE RRCLRI75E63F839T  IDENTIFICATIVO NA/095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2 ESPOSITO         CINZIA         48,00  18,00  10,00   0,00                    I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06/05/1979  (NA)  CODICE FISCALE SPSCNZ79E46F839G  IDENTIFICATIVO NA/09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3 MARFELLA         ANNALISA       46,00  18,00  12,00   0,00                    I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10/06/1977  (NA)  CODICE FISCALE MRFNLS77H50F839W  IDENTIFICATIVO NA/090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4 MIGLIACCIO       DANIELA        48,00  18,00  10,00   0,00                     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14/05/1977  (NA)  CODICE FISCALE MGLDNL77E54F839B  IDENTIFICATIVO NA/098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5 GIACOBBE         ELISABETTA     46,00  18,00  12,00   0,00                   F 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GCBLBT72E65F839M  IDENTIFICATIVO NA/088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6 BAGHETTI         SIMONA         40,00  18,00  18,00   0,00              J    F 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04/01/1971  (NA)  CODICE FISCALE BGHSMN71A44F839W  IDENTIFICATIVO NA/087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7 DE SIMONE        SANDRA         46,00  18,00  12,00   0,00  N    QS                                  S    76,00  2003 2003</w:t>
      </w:r>
    </w:p>
    <w:p>
      <w:pPr>
        <w:pStyle w:val="Normal"/>
        <w:rPr/>
      </w:pPr>
      <w:r>
        <w:rPr/>
        <w:t xml:space="preserve">       </w:t>
      </w:r>
      <w:r>
        <w:rPr/>
        <w:t>14/07/1975  (BN)  CODICE FISCALE DSMSDR75L54A783B  IDENTIFICATIVO NA/10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8 MARRA            NICOLA         58,00  18,00   0,00   0,00              J     I                      S    76,00  2003 2003</w:t>
      </w:r>
    </w:p>
    <w:p>
      <w:pPr>
        <w:pStyle w:val="Normal"/>
        <w:rPr/>
      </w:pPr>
      <w:r>
        <w:rPr/>
        <w:t xml:space="preserve">       </w:t>
      </w:r>
      <w:r>
        <w:rPr/>
        <w:t>08/04/1977  (NA)  CODICE FISCALE MRRNCL77D08E131Z  IDENTIFICATIVO NA/102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9 NUNZIATA         TIZIANA        43,00  18,00  12,00   3,00                    I                      S    76,00  2003 2003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NNZTZN68D48H931N  IDENTIFICATIVO NA/102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0 GAUDINO          SERAFINA        0,00  45,00  28,00   3,00                    I                      S    76,00  2003</w:t>
      </w:r>
    </w:p>
    <w:p>
      <w:pPr>
        <w:pStyle w:val="Normal"/>
        <w:rPr/>
      </w:pPr>
      <w:r>
        <w:rPr/>
        <w:t xml:space="preserve">       </w:t>
      </w:r>
      <w:r>
        <w:rPr/>
        <w:t>15/05/1963  (NA)  CODICE FISCALE GDNSFN63E55F839T  IDENTIFICATIVO NA/102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1 ASTARITA         ASSUNTA        55,00  18,00   2,00   0,00       EQR     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9/10/1967  (NA)  CODICE FISCALE STRSNT67R59G568O  IDENTIFICATIVO NA/030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2 CACCAVALE        ANNA MARIA     57,00  18,00   0,00   0,00       EQR     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1/07/1964  (NA)  CODICE FISCALE CCCNMR64L41L259Z  IDENTIFICATIVO NA/037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3 IADARESTA        MARIA ROSARIA  45,00  18,00  12,00   0,00  M    GR      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1/12/1964  (NA)  CODICE FISCALE DRSMRS64T41A024T  IDENTIFICATIVO NA/03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4 RUFINO           GIULIA         45,00  18,00  12,00   0,00       QR     J     I    3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7/04/1974  (AV)  CODICE FISCALE RFNGLI74D67A580U  IDENTIFICATIVO NA/041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5 MONTECUOLLO      ROSARIA        57,00  18,00   0,00   0,00       QR                3                 S    75,00  2000</w:t>
      </w:r>
    </w:p>
    <w:p>
      <w:pPr>
        <w:pStyle w:val="Normal"/>
        <w:rPr/>
      </w:pPr>
      <w:r>
        <w:rPr/>
        <w:t xml:space="preserve">   </w:t>
      </w:r>
      <w:r>
        <w:rPr/>
        <w:t>R   09/02/1965  (NA)  CODICE FISCALE MNTRSR65B49F839C  IDENTIFICATIVO NA/03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6 DE MAIO          ANNA           45,00  18,00  12,00   0,00  N    QRS    J     I    2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2/02/1969  (NA)  CODICE FISCALE DMENNA69B42G568I  IDENTIFICATIVO NA/032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7 ROTA             NUNZIA         55,00  18,00   2,00   0,00       QR       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8/11/1968  (NA)  CODICE FISCALE RTONNZ68S58G902F  IDENTIFICATIVO NA/029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8 COPPOLA          MARIALAURA     51,00  18,00   6,00   0,00       QR     J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08/1968  (NA)  CODICE FISCALE CPPMLR68M49C129R  IDENTIFICATIVO NA/032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9 CIRILLO          ANNUNZIATA     45,00  18,00  12,00   0,00       QR       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5/04/1967  (NA)  CODICE FISCALE CRLNNZ67D55G813I  IDENTIFICATIVO NA/034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0 ESPOSITO         BIANCA         57,00  18,00   0,00   0,00       QR       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5/12/1966  (NA)  CODICE FISCALE SPSBNC66T65F839I  IDENTIFICATIVO NA/039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1 FIORETTI         ROSA           51,00  18,00   6,00   0,00       QR      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06/1966  (NA)  CODICE FISCALE FRTRSO66H49F839Q  IDENTIFICATIVO NA/038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2 DI PAOLA         NUNZIA         45,00  18,00  12,00   0,00       QR      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06/1964  (NA)  CODICE FISCALE DPLNNZ64H49F839L  IDENTIFICATIVO NA/037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3 MICUCCIO         LUISA          45,00  18,00  12,00   0,00       QR     J    F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9/10/1961  (SA)  CODICE FISCALE MCCLSU61R59I019T  IDENTIFICATIVO NA/036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4 PAOLELLA         MARIA LUCIA    57,00  18,00   0,00   0,00       QR          F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2/01/1961  (SA)  CODICE FISCALE PLLMLC61A42I438X  IDENTIFICATIVO NA/041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5 MUSELLA          TERESA         57,00  18,00   0,00   0,00       QR      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3/06/1951  (NA)  CODICE FISCALE MSLTRS51H53F839U  IDENTIFICATIVO NA/020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6 TROVATO          LUCREZIA       57,00  18,00   0,00   0,00  N    QRS         F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04/1957  (CZ)  CODICE FISCALE TRVLRZ57D49D218J  IDENTIFICATIVO NA/033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7 RAIOLA           GIOVANNA       52,00  18,00   2,00   3,00       QR           I    1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9/08/1974  (NA)  CODICE FISCALE RLAGNN74M69C129U  IDENTIFICATIVO NA/038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8 DEL VASTO        STEFANIA       45,00  18,00  12,00   0,00       QR     JKL   I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7/07/1969  (NA)  CODICE FISCALE DLVSFN69L47C129Q  IDENTIFICATIVO NA/039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9 REA              ANNA           57,00  18,00   0,00   0,00       QR           I    1                      75,00  2000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REANNA66P53B990K  IDENTIFICATIVO NA/020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0 MATARESE         MARIA ANNUNZI  57,00  18,00   0,00   0,00       QR       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0/11/1955  (NA)  CODICE FISCALE MTRMNN55S50F839S  IDENTIFICATIVO NA/038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1 OLCESE           MARIA-ELENA    51,00  18,00   0,00   6,00       Q                     X                  75,00  2000</w:t>
      </w:r>
    </w:p>
    <w:p>
      <w:pPr>
        <w:pStyle w:val="Normal"/>
        <w:rPr/>
      </w:pPr>
      <w:r>
        <w:rPr/>
        <w:t xml:space="preserve">       </w:t>
      </w:r>
      <w:r>
        <w:rPr/>
        <w:t>19/11/1976  (GE)  CODICE FISCALE LCSMLN76S59D969D  IDENTIFICATIVO NA/031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2 SESSA            PAOLO          57,00  18,00   0,00   0,00       Q      J     I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7/03/1974  (NA)  CODICE FISCALE SSSPLA74C17C129A  IDENTIFICATIVO NA/031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3 LOFFREDO         TIZIANA        45,00  18,00  12,00   0,00       Q      J 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6/04/1971  (NA)  CODICE FISCALE LFFTZN71D56F839O  IDENTIFICATIVO NA/041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4 D'ASCOLI         LUIGI          43,00  18,00  14,00   0,00       Q      J 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4/01/1969  (NA)  CODICE FISCALE DSCLGU69A14H931M  IDENTIFICATIVO NA/034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5 SCOGNAMIGLIO     CARMELA        57,00  18,00   0,00   0,00       Q      L     I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9/04/1967  (NA)  CODICE FISCALE SCGCML67D69C129L  IDENTIFICATIVO NA/031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6 DE MATTEO        IMMACOLATA     57,00  18,00   0,00   0,00       Q            IS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12/1965  (NA)  CODICE FISCALE DMTMCL65T49F839M  IDENTIFICATIVO NA/024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7 CUCCURESE        ROSA           57,00  18,00   0,00   0,00       Q            I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5/01/1976  (NA)  CODICE FISCALE CCCRSO76A65F839Q  IDENTIFICATIVO NA/029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8 IOVINO           ANNA           45,00  18,00  12,00   0,00       Q      J     I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2/11/1970  (NA)  CODICE FISCALE VNINNA70S52F839G  IDENTIFICATIVO NA/032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9 DI LORENZO       TERESA         55,00  18,00   2,00   0,00       Q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4/04/1967  (NA)  CODICE FISCALE DLRTRS67D64F839H  IDENTIFICATIVO NA/033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0 COTRONEO         ELISA          57,00  18,00   0,00   0,00       Q           F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0/05/1963  (NA)  CODICE FISCALE CTRLSE63E50F839K  IDENTIFICATIVO NA/022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1 IAZZETTA         ROSA           57,00  18,00   0,00   0,00       Q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3/04/1950  (NA)  CODICE FISCALE ZZTRSO50D53A064X  IDENTIFICATIVO NA/034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2 AFFINITO         SIMONA         51,00  18,00   6,00   0,00       R        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3/07/1972  (NA)  CODICE FISCALE FFNSMN72L63F839P  IDENTIFICATIVO NA/034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3 MATTIA           TERESA         57,00  18,00   0,00   0,00       R       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MTTTRS70T67A064K  IDENTIFICATIVO NA/041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4 D'ALESSANDRO     ADDOLORATA     57,00  18,00   0,00   0,00       R       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5/09/1970  (NA)  CODICE FISCALE DLSDLR70P55F839K  IDENTIFICATIVO NA/037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5 SCOTTO DI CARLO  ANGELA         48,00  18,00   6,00   3,00       R           F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7/10/1969  (RM)  CODICE FISCALE SCTNGL69R57C773Y  IDENTIFICATIVO NA/035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6 SORICE           MARIA MERCEDE  45,00  18,00  12,00   0,00       R        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9/07/1967  (NA)  CODICE FISCALE SRCMMR67L59F839Z  IDENTIFICATIVO NA/031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7 SALZANO          ROSA           49,00  18,00   8,00   0,00       R            I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31/03/1967  (NA)  CODICE FISCALE SLZRSO67C71F839P  IDENTIFICATIVO NA/036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8 SORRENTINO       ROSAMARIA      45,00  18,00  12,00   0,00       R        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9/02/1963  (NA)  CODICE FISCALE SRRRMR63B59G902J  IDENTIFICATIVO NA/041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9 FERRIERO         MARIAROSARIA   50,00  18,00   7,00   0,00       R           F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8/11/1959  (NA)  CODICE FISCALE FRRMRS59S58C495L  IDENTIFICATIVO NA/036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0 DE SILVO         CARMELINA      45,00  18,00  12,00   0,00       R            I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1/09/1975  (BN)  CODICE FISCALE DSLCML75P61A783T  IDENTIFICATIVO NA/039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1 DI MARO          IRENE          57,00  18,00   0,00   0,00       R            I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5/10/1973  (NA)  CODICE FISCALE DMRRNI73R45G309V  IDENTIFICATIVO NA/034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2 MICHELIZZI       IOLANDA        45,00  18,00  12,00   0,00       R      J     I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1/03/1972  (NA)  CODICE FISCALE MCHLND72C41L259L  IDENTIFICATIVO NA/038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3 DE ROSA          LILIANA        45,00  18,00  12,00   0,00       R        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5/01/1947  (NA)  CODICE FISCALE DRSLLN47A65F839S  IDENTIFICATIVO NA/036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4 TORROMACCO       NICOLETTA      54,00  18,00   3,00   0,00                   F                       S    75,00  2000</w:t>
      </w:r>
    </w:p>
    <w:p>
      <w:pPr>
        <w:pStyle w:val="Normal"/>
        <w:rPr/>
      </w:pPr>
      <w:r>
        <w:rPr/>
        <w:t xml:space="preserve">   </w:t>
      </w:r>
      <w:r>
        <w:rPr/>
        <w:t>R   16/03/1978  (NA)  CODICE FISCALE TRRNLT78C56F839R  IDENTIFICATIVO NA/04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5 PIGNATIELLO      DANIELA        42,00  18,00  12,00   3,00                    I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7/09/1974  (NA)  CODICE FISCALE PGNDNL74P47G812J  IDENTIFICATIVO NA/032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6 NASTRI           GIUSEPPINA     54,00  18,00   0,00   3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30/08/1972  (NA)  CODICE FISCALE NSTGPP72M70F839N  IDENTIFICATIVO NA/030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7 FATTORI          DARIA          30,00  27,00  18,00   0,00                    I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4/04/1967  (RM)  CODICE FISCALE FTTDRA67D54H501Q  IDENTIFICATIVO NA/035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8 DE MARIAROSA     TIZIANA        41,00  18,00  16,00   0,00              J     I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DMRTZN67C63F924D  IDENTIFICATIVO NA/038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9 DI PALMA         PASQUALINA     57,00  18,00   0,00   0,00                                           S    75,00  2000</w:t>
      </w:r>
    </w:p>
    <w:p>
      <w:pPr>
        <w:pStyle w:val="Normal"/>
        <w:rPr/>
      </w:pPr>
      <w:r>
        <w:rPr/>
        <w:t xml:space="preserve">   </w:t>
      </w:r>
      <w:r>
        <w:rPr/>
        <w:t>R   27/01/1960  (NA)  CODICE FISCALE DPLPQL60A67I073Q  IDENTIFICATIVO NA/028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0 MASSA            PATRIZIA       45,00  18,00  12,00   0,00       LQ     J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1/09/1970  (NA)  CODICE FISCALE MSSPRZ70P51C129Q  IDENTIFICATIVO NA/090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1 MIGLIACCIO       MARIA          57,00  18,00   0,00   0,00       LQ     L     I                           75,00  2002</w:t>
      </w:r>
    </w:p>
    <w:p>
      <w:pPr>
        <w:pStyle w:val="Normal"/>
        <w:rPr/>
      </w:pPr>
      <w:r>
        <w:rPr/>
        <w:t xml:space="preserve">       </w:t>
      </w:r>
      <w:r>
        <w:rPr/>
        <w:t>03/07/1967  (NA)  CODICE FISCALE MGLMRA67L43E906V  IDENTIFICATIVO NA/096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2 SIRICO           CARMELA        42,00  18,00  12,00   3,00       L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3/05/1975  (NA)  CODICE FISCALE SRCCML75E43F924O  IDENTIFICATIVO NA/096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3 MARTORANO        MARIAROSARIA   45,00  18,00  12,00   0,00       L            I                           75,00  2002</w:t>
      </w:r>
    </w:p>
    <w:p>
      <w:pPr>
        <w:pStyle w:val="Normal"/>
        <w:rPr/>
      </w:pPr>
      <w:r>
        <w:rPr/>
        <w:t xml:space="preserve">       </w:t>
      </w:r>
      <w:r>
        <w:rPr/>
        <w:t>12/06/1974  (NA)  CODICE FISCALE MRTMRS74H52C129E  IDENTIFICATIVO NA/089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4 ALOISI           LAURA          51,00  18,00   6,00   0,00       QR           I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2/10/1955  (RI)  CODICE FISCALE LSALRA55R52E535H  IDENTIFICATIVO NA/093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5 BARBATO          LAURA          45,00  18,00  12,00   0,00       QR     J    F 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2/01/1972  (CE)  CODICE FISCALE BRBLRA72A62L844G  IDENTIFICATIVO NA/087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6 PISCOPO          LOREDANA       39,00  18,00  18,00   0,00       QR           I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3/12/1970  (NA)  CODICE FISCALE PSCLDN70T43B990B  IDENTIFICATIVO NA/090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7 GALLORANO        GIOVANNA       48,00  18,00   6,00   3,00       QR            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GLLGNN69H56F839W  IDENTIFICATIVO NA/033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8 AMBROSINO        MADDALENA      41,00  18,00  16,00   0,00       QR     J     I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MBRMDL67T59I469H  IDENTIFICATIVO NA/094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9 RICCIO           ROSA           45,00  18,00  12,00   0,00       QR           I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7/07/1964  (NA)  CODICE FISCALE RCCRSO64L57F839V  IDENTIFICATIVO NA/091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0 ZARA             LOREDANA       45,00  18,00  12,00   0,00       Q      J     I        X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6/08/1979  (CE)  CODICE FISCALE ZRALDN79M66B715N  IDENTIFICATIVO NA/095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1 ROCCATAGLIATA    MARIA VITTORI  45,00  18,00  12,00   0,00       Q      J L   I        X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7/02/1978  (NA)  CODICE FISCALE RCCMVT78B67F839W  IDENTIFICATIVO NA/098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2 ARCO             MARIA          45,00  18,00  12,00   0,00       Q                     X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3/08/1977  (CE)  CODICE FISCALE RCAMRA77M43A512Z  IDENTIFICATIVO NA/092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3 D'IPPOLITO       MARIA ELENA S  45,00  18,00  12,00   0,00       Q      J              X                  75,00  2002</w:t>
      </w:r>
    </w:p>
    <w:p>
      <w:pPr>
        <w:pStyle w:val="Normal"/>
        <w:rPr/>
      </w:pPr>
      <w:r>
        <w:rPr/>
        <w:t xml:space="preserve">       </w:t>
      </w:r>
      <w:r>
        <w:rPr/>
        <w:t>17/10/1971  (CZ)  CODICE FISCALE DPPMLN71R57M208I  IDENTIFICATIVO NA/093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4 PIROZZI          ROSA           54,00  18,00   0,00   3,00       Q                     X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0/03/1968  (BN)  CODICE FISCALE PRZRSO68C50A110S  IDENTIFICATIVO NA/098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5 BATTISTA         ESTERINA       42,00  18,00  12,00   3,00       Q      J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7/04/1978  (CE)  CODICE FISCALE BTTSRN78D47I234U  IDENTIFICATIVO NA/090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6 AUSIELLO         MARIA CARMEN   42,00  18,00  12,00   3,00       Q            I                           75,00  2002</w:t>
      </w:r>
    </w:p>
    <w:p>
      <w:pPr>
        <w:pStyle w:val="Normal"/>
        <w:rPr/>
      </w:pPr>
      <w:r>
        <w:rPr/>
        <w:t xml:space="preserve">       </w:t>
      </w:r>
      <w:r>
        <w:rPr/>
        <w:t>26/05/1977  (NA)  CODICE FISCALE SLLMCR77E66F839H  IDENTIFICATIVO NA/092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7 PEREZ            FRANCESCA      41,00  18,00  16,00   0,00       Q      J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4/03/1976  (NA)  CODICE FISCALE PRZFNC76C54C129H  IDENTIFICATIVO NA/090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8 PALUMBO          MARIANNA       45,00  18,00  12,00   0,00       Q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0/05/1975  (NA)  CODICE FISCALE PLMMNN75E50F839G  IDENTIFICATIVO NA/096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9 ARIMINI          MARIA PINA     43,00  18,00  14,00   0,00       Q      J    F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6/04/1975  (NA)  CODICE FISCALE RMNMPN75D46G812R  IDENTIFICATIVO NA/09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0 CIRILLO          CARMELA        38,00  18,00  16,00   3,00       Q      J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9/03/1975  (NA)  CODICE FISCALE CRLCML75C59L845B  IDENTIFICATIVO NA/091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1 GATTA            FEDERICA       41,00  18,00  16,00   0,00       Q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9/07/1974  (NA)  CODICE FISCALE GTTFRC74L69F839H  IDENTIFICATIVO NA/095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2 PALUMBO          MARIA TIZIANA  47,00  18,00  10,00   0,00       Q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5/10/1973  (NA)  CODICE FISCALE PLMMTZ73R55F839V  IDENTIFICATIVO NA/093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3 MILANO           ANNA           57,00  18,00   0,00   0,00       Q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8/10/1972  (NA)  CODICE FISCALE MLNNNA72R58I862P  IDENTIFICATIVO NA/097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4 DI MASSA         ANDREA         57,00  18,00   0,00   0,00       Q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6/05/1969  (NA)  CODICE FISCALE DMSNDR69E16E329V  IDENTIFICATIVO NA/041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5 MENALE           MARGHERITA     57,00  18,00   0,00   0,00       R            I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31/07/1971  (CE)  CODICE FISCALE MNLMGH71L71A512N  IDENTIFICATIVO NA/090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6 SICILIANO        IMMACOLATA     51,00  18,00   6,00   0,00       R            I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5/12/1965  (NA)  CODICE FISCALE SCLMCL65T45F839P  IDENTIFICATIVO NA/086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7 GIGLIO           FILOMENA       39,00  18,00  18,00   0,00       R            I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7/08/1964  (NA)  CODICE FISCALE GGLFMN64M67A064H  IDENTIFICATIVO NA/089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8 PUGLISI          ROSALIA        51,00  18,00   6,00   0,00       R            I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6/09/1958  (NA)  CODICE FISCALE PGLRSL58P46F839O  IDENTIFICATIVO NA/090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9 DI PALMA         ESTER CECILIA  41,00  18,00  16,00   0,00  N    RS     J     I    1   X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9/04/1968  (EE)  CODICE FISCALE DPLSRC68D49Z404W  IDENTIFICATIVO NA/093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0 ESPOSITO         ANTONIETTA     45,00  18,00  12,00   0,00       R             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9/02/1970  (NA)  CODICE FISCALE SPSNNT70B49F839Z  IDENTIFICATIVO NA/086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1 BUONO            TIZIANA        45,00  18,00  12,00   0,00  N    S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8/03/1978  (NA)  CODICE FISCALE BNUTZN78C48F839D  IDENTIFICATIVO NA/092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2 TOPO             GIUSEPPINA     48,00  18,00   6,00   3,00                   F         X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7/06/1971  (NA)  CODICE FISCALE TPOGPP71H57F839N  IDENTIFICATIVO NA/09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3 MIGLIORE         ANGELA         45,00  18,00  12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2/06/1981  (NA)  CODICE FISCALE MGLNGL81H62F839H  IDENTIFICATIVO NA/094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4 MANFREDI         GIUSY          45,00  18,00  12,00   0,00              J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6/05/1980  (NA)  CODICE FISCALE MNFGSY80E56F839A  IDENTIFICATIVO NA/097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5 CARRANO          MARCELLA       33,00  18,00  24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4/04/1980  (NA)  CODICE FISCALE CRRMCL80D44F839P  IDENTIFICATIVO NA/093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6 SANNINO          VINCENZA       45,00  18,00  12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4/02/1980  (NA)  CODICE FISCALE SNNVCN80B64L245V  IDENTIFICATIVO NA/094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7 DI IORIO         MARIA          51,00  18,00   6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7/01/1979  (NA)  CODICE FISCALE DRIMRA79A67F839F  IDENTIFICATIVO NA/095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8 DE LISO          RITA           51,00  18,00   6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9/07/1978  (NA)  CODICE FISCALE DLSRTI78L59F839Q  IDENTIFICATIVO NA/093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9 MULINARO         ANNA           51,00  18,00   6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3/07/1978  (NA)  CODICE FISCALE MLNNNA78L43L259I  IDENTIFICATIVO NA/092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0 FILIALE          VINCENZA       45,00  18,00  12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4/04/1978  (NA)  CODICE FISCALE FLLVCN78D44F799I  IDENTIFICATIVO NA/094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1 PUZONE           PAOLA          45,00  18,00  12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6/11/1977  (NA)  CODICE FISCALE PZNPLA77S56B990Z  IDENTIFICATIVO NA/095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2 AMOROSO          CATERINA       45,00  18,00  12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5/08/1976  (NA)  CODICE FISCALE MRSCRN76M45F839U  IDENTIFICATIVO NA/089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3 BUONINCONTRI     LUCIA    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5/07/1976  (NA)  CODICE FISCALE BNNLCU76L65G812Q  IDENTIFICATIVO NA/033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4 DE ROSA          ASSUNTA        45,00  18,00  12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5/03/1975  (NA)  CODICE FISCALE DRSSNT75C45F839D  IDENTIFICATIVO NA/09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5 DI CICCO         GIULIO         57,00  18,00   0,00   0,00              J    F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9/10/1973  (NA)  CODICE FISCALE DCCGLI73R19F839A  IDENTIFICATIVO NA/096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6 AMBROSINO DI MIC ROSARIA        51,00  18,00   6,00   0,00                    I                           75,00  2002</w:t>
      </w:r>
    </w:p>
    <w:p>
      <w:pPr>
        <w:pStyle w:val="Normal"/>
        <w:rPr/>
      </w:pPr>
      <w:r>
        <w:rPr/>
        <w:t xml:space="preserve">       </w:t>
      </w:r>
      <w:r>
        <w:rPr/>
        <w:t>08/03/1973  (NA)  CODICE FISCALE MBRRSR73C48F839N  IDENTIFICATIVO NA/092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7 GUERRIERO        GABRIELLA      45,00  18,00  12,00   0,00                     S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8/01/1972  (NA)  CODICE FISCALE GRRGRL72A58F839B  IDENTIFICATIVO NA/097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8 PALMA            CARMEN         45,00  18,00  12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8/10/1970  (NA)  CODICE FISCALE PLMCMN70R48F839F  IDENTIFICATIVO NA/093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9 MAGNETTA         ANGELA         45,00  18,00  12,00   0,00              L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6/09/1970  (NA)  CODICE FISCALE MGNNGL70P46F839O  IDENTIFICATIVO NA/091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0 DE LUCA PICIONE  ROSARIA        57,00  18,00   0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9/07/1969  (NA)  CODICE FISCALE DLCRSR69L69F839Q  IDENTIFICATIVO NA/08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1 IENCO            LUISA          43,00  18,00  14,00   0,00              KL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3/11/1967  (NA)  CODICE FISCALE NCILSU67S43F839V  IDENTIFICATIVO NA/092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2 SPALICE          ROSARIA        51,00  18,00   6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8/06/1965  (NA)  CODICE FISCALE SPLRSR65H68G964Z  IDENTIFICATIVO NA/08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3 ESPOSITO         CARMELA        57,00  18,00   0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0/09/1962  (NA)  CODICE FISCALE SPSCML62P50I262Q  IDENTIFICATIVO NA/094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4 PRINCIPE         DANIELA        51,00  18,00   6,00   0,00                    I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5/03/1962  (NA)  CODICE FISCALE PRNDNL62C45F839F  IDENTIFICATIVO NA/088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5 MADDALUNO        CONCETTA       45,00  18,00  12,00   0,00       R            I    2                 S    75,00  2003 2003</w:t>
      </w:r>
    </w:p>
    <w:p>
      <w:pPr>
        <w:pStyle w:val="Normal"/>
        <w:rPr/>
      </w:pPr>
      <w:r>
        <w:rPr/>
        <w:t xml:space="preserve">       </w:t>
      </w:r>
      <w:r>
        <w:rPr/>
        <w:t>24/03/1970  (NA)  CODICE FISCALE MDDCCT70C64H114E  IDENTIFICATIVO NA/10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6 ESPOSITO         VIRGINIA       45,00  18,00  12,00   0,00              J    F                       S    75,00  2003 2003</w:t>
      </w:r>
    </w:p>
    <w:p>
      <w:pPr>
        <w:pStyle w:val="Normal"/>
        <w:rPr/>
      </w:pPr>
      <w:r>
        <w:rPr/>
        <w:t xml:space="preserve">       </w:t>
      </w:r>
      <w:r>
        <w:rPr/>
        <w:t>25/08/1975  (NA)  CODICE FISCALE SPSVGN75M65F839N  IDENTIFICATIVO NA/101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7 RUSCIANO         MARIANNA       42,00  18,00  15,00   0,00                   F                       S    75,00  2003 2003</w:t>
      </w:r>
    </w:p>
    <w:p>
      <w:pPr>
        <w:pStyle w:val="Normal"/>
        <w:rPr/>
      </w:pPr>
      <w:r>
        <w:rPr/>
        <w:t xml:space="preserve">       </w:t>
      </w:r>
      <w:r>
        <w:rPr/>
        <w:t>26/03/1974  (NA)  CODICE FISCALE RSCMNN74C66F839P  IDENTIFICATIVO NA/101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8 IOIMO            ANTONELLA       0,00  36,00  36,00   3,00                                           S    75,00  2003</w:t>
      </w:r>
    </w:p>
    <w:p>
      <w:pPr>
        <w:pStyle w:val="Normal"/>
        <w:rPr/>
      </w:pPr>
      <w:r>
        <w:rPr/>
        <w:t xml:space="preserve">       </w:t>
      </w:r>
      <w:r>
        <w:rPr/>
        <w:t>20/05/1975  (NA)  CODICE FISCALE MIONNL75E60F839L  IDENTIFICATIVO NA/102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9 SERVODIDIO       IMMACOLATA     53,00  18,00   0,00   3,00       J            I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5/08/1966  (NA)  CODICE FISCALE SRVMCL66M55F839Q  IDENTIFICATIVO NA/032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0 CACCIAPUOTI      ROSARIA        56,00  18,00   0,00   0,00       QR                4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6/06/1964  (NA)  CODICE FISCALE CCCRSR64H56E054D  IDENTIFICATIVO NA/030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1 MANGANARO        ROSANNA        44,00  18,00  12,00   0,00       QR     J          3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2/08/1959  (NA)  CODICE FISCALE MNGRNN59M62G568J  IDENTIFICATIVO NA/029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2 TARANTINO        ORSOLA         56,00  18,00   0,00   0,00  N    QRS               2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3/06/1971  (NA)  CODICE FISCALE TRNRSL71H43F839D  IDENTIFICATIVO NA/037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3 LAUDANDO         ROSA           54,00  18,00   2,00   0,00  N    QRS          I    2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LDNRSO71D42A024M  IDENTIFICATIVO NA/038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4 SIVIERO          MONICA         56,00  18,00   0,00   0,00       QR          F     2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5/06/1968  (NA)  CODICE FISCALE SVRMNC68H65F839A  IDENTIFICATIVO NA/030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5 ANDRIELLA        OLGA           56,00  18,00   0,00   0,00       QR          F     2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1/07/1955  (CE)  CODICE FISCALE NDRLGO55L41D769O  IDENTIFICATIVO NA/021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6 PAZZONA          FILOMENA       56,00  18,00   0,00   0,00       QR                2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31/10/1968  (NA)  CODICE FISCALE PZZFMN68R71G309D  IDENTIFICATIVO NA/029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7 OLIVIERO         MARIA ASSUNTA  56,00  18,00   0,00   0,00       QR                1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8/07/1962  (NA)  CODICE FISCALE LVRMSS62L58F839M  IDENTIFICATIVO NA/024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8 CANTALUPO        ANNA           52,00  18,00   4,00   0,00       QR                1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3/08/1949  (NA)  CODICE FISCALE CNTNNA49M63F924V  IDENTIFICATIVO NA/032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9 ROMANO           RAFFAELA       44,00  18,00  12,00   0,00  N    QS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1/05/1961  (AV)  CODICE FISCALE RMNRFL61E61E487U  IDENTIFICATIVO NA/023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0 VICINANZA        DANIELA        44,00  18,00  12,00   0,00       Q      J    F      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6/09/1976  (NA)  CODICE FISCALE VCNDNL76P46C129G  IDENTIFICATIVO NA/038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1 FERRILLO         ELENA          56,00  18,00   0,00   0,00       Q      KL    I     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1/10/1972  (NA)  CODICE FISCALE FRRLNE72R41F799A  IDENTIFICATIVO NA/031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2 DE ROSA          MADDALENA      44,00  18,00  12,00   0,00       Q 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7/08/1974  (NA)  CODICE FISCALE DRSMDL74M57F839T  IDENTIFICATIVO NA/028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3 SILEO            ANTONIETTA     48,00  18,00   2,00   6,00       Q            I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5/07/1970  (NA)  CODICE FISCALE SLINNT70L45G190S  IDENTIFICATIVO NA/040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4 BORZACCHIELLO    RAFFAELINA     56,00  18,00   0,00   0,00       Q            I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0/03/1968  (NA)  CODICE FISCALE BRZRFL68C50I293O  IDENTIFICATIVO NA/023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5 DI LEVA          ROSA           56,00  18,00   0,00   0,00       Q                                        74,00  2000</w:t>
      </w:r>
    </w:p>
    <w:p>
      <w:pPr>
        <w:pStyle w:val="Normal"/>
        <w:rPr/>
      </w:pPr>
      <w:r>
        <w:rPr/>
        <w:t xml:space="preserve">       </w:t>
      </w:r>
      <w:r>
        <w:rPr/>
        <w:t>09/08/1955  (NA)  CODICE FISCALE DLVRSO55M49F839Y  IDENTIFICATIVO NA/074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6 ESPOSITO         IMMACOLATA     44,00  18,00  12,00   0,00       R      L          2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4/05/1968  (NA)  CODICE FISCALE SPSMCL68E64F839G  IDENTIFICATIVO NA/031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7 CIRIELLO         FIORELLA       52,00  18,00   4,00   0,00       R                 2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CRLFLL66S62G812R  IDENTIFICATIVO NA/041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8 DE VIVO          PATRIZIA       44,00  18,00  12,00   0,00       R           F     2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9/08/1961  (BN)  CODICE FISCALE DVVPRZ61M59L086Z  IDENTIFICATIVO NA/037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9 ASSUNTO          CONCHITA       54,00  18,00   2,00   0,00       R            I    1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4/07/1956  (EE)  CODICE FISCALE SSNCCH56L44Z614U  IDENTIFICATIVO NA/040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0 SANTANIELLO      MARIA          38,00  18,00  18,00   0,00                    I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1/06/1974  (NA)  CODICE FISCALE SNTMRA74H41C129W  IDENTIFICATIVO NA/030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1 MERITO           CATERINA       52,00  18,00   4,00   0,00                    I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8/03/1970  (NA)  CODICE FISCALE MRTCRN70C68F839L  IDENTIFICATIVO NA/03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2 ANDOLFI          ROSARIA        56,00  18,00   0,00   0,00                   F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3/10/1969  (NA)  CODICE FISCALE NDLRSR69R63F839K  IDENTIFICATIVO NA/028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3 ESPOSITO         CARMELA        56,00  18,00   0,00   0,00         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5/03/1968  (NA)  CODICE FISCALE SPSCML68C55F839I  IDENTIFICATIVO NA/031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4 BASILE           MARIA          56,00  18,00   0,00   0,00                    I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9/03/1966  (NA)  CODICE FISCALE BSLMRA66C69F839N  IDENTIFICATIVO NA/030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5 SANNINO          MARGHERITA     54,00  18,00   2,00   0,00         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5/05/1963  (NA)  CODICE FISCALE SNNMGH63E65F839R  IDENTIFICATIVO NA/03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6 SCIBELLI         ROSA           54,00  18,00   2,00   0,00              KL   F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5/10/1962  (AV)  CODICE FISCALE SCBRSO62R55D331J  IDENTIFICATIVO NA/031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7 SPINA            MARIA          56,00  18,00   0,00   0,00         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0/05/1959  (AV)  CODICE FISCALE SPNMRA59E60A489N  IDENTIFICATIVO NA/02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8 ACUNZO           ORNELLA        54,00  18,00   2,00   0,00                    I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4/12/1958  (NA)  CODICE FISCALE CNZRLL58T54F839O  IDENTIFICATIVO NA/030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9 ARGO             ADRIANA        56,00  18,00   0,00   0,00                                                74,00  2000</w:t>
      </w:r>
    </w:p>
    <w:p>
      <w:pPr>
        <w:pStyle w:val="Normal"/>
        <w:rPr/>
      </w:pPr>
      <w:r>
        <w:rPr/>
        <w:t xml:space="preserve">       </w:t>
      </w:r>
      <w:r>
        <w:rPr/>
        <w:t>28/07/1950  (CE)  CODICE FISCALE RGADRN50L68A512W  IDENTIFICATIVO NA/075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0 BATTISTA         FRANCESCO      56,00  18,00   0,00   0,00       LQ                    X                  74,00  2002 2002</w:t>
      </w:r>
    </w:p>
    <w:p>
      <w:pPr>
        <w:pStyle w:val="Normal"/>
        <w:rPr/>
      </w:pPr>
      <w:r>
        <w:rPr/>
        <w:t xml:space="preserve">       </w:t>
      </w:r>
      <w:r>
        <w:rPr/>
        <w:t>08/05/1963  (NA)  CODICE FISCALE BTTFNC63E08F839Y  IDENTIFICATIVO NA/08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1 FACCIUTI         ROSARIA        44,00  18,00  12,00   0,00       QR     J L        2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09/07/1969  (NA)  CODICE FISCALE FCCRSR69L49F839L  IDENTIFICATIVO NA/092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2 MANNA            VINCENZA       38,00  18,00  18,00   0,00       QR     J    F     1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1/03/1969  (NA)  CODICE FISCALE MNNVCN69C51A064K  IDENTIFICATIVO NA/095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3 D'AVINO          MARIA ANTONIE  42,00  18,00  14,00   0,00       QR     J          1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0/09/1962  (NA)  CODICE FISCALE DVNMNT62P50F839R  IDENTIFICATIVO NA/091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4 GIACOMETTI       ANTONIA        40,00  18,00  16,00   0,00       Q      J     I        X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07/07/1978  (NA)  CODICE FISCALE GCMNTN78L47F839R  IDENTIFICATIVO NA/09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5 MONTANO          FORTUNATA      44,00  18,00  12,00   0,00  N    RS           I    2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06/09/1975  (NA)  CODICE FISCALE MNTFTN75P46A024D  IDENTIFICATIVO NA/097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6 IOVINE           AUSILIA        51,00  18,00   2,00   3,00       R            I    2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21/03/1973  (NA)  CODICE FISCALE VNISLA73C61E131Y  IDENTIFICATIVO NA/085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7 BUONAVOLONTA'    CHIARA         54,00  18,00   2,00   0,00       R            I    2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03/06/1971  (NA)  CODICE FISCALE BNVCHR71H43C129A  IDENTIFICATIVO NA/087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8 PISCITELLA       MARIA SILVIA   44,00  18,00  12,00   0,00              J     I        X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6/02/1977  (SA)  CODICE FISCALE PSCMSL77B56I019G  IDENTIFICATIVO NA/093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9 BASILE           CONCETTA       52,00  18,00   4,00   0,00                    I        X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9/05/1975  (NA)  CODICE FISCALE BSLCCT75E59F839X  IDENTIFICATIVO NA/087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0 ELEFANTE         STEFANIA       46,00  18,00  10,00   0,00              J     I     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8/01/1979  (NA)  CODICE FISCALE LFNSFN79A58C129T  IDENTIFICATIVO NA/085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1 MENNA            TERESA         38,00  18,00  18,00   0,00                   F      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21/11/1978  (NA)  CODICE FISCALE MNNTRS78S61F839F  IDENTIFICATIVO NA/086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2 DI BERNARDO      MIRIAM         44,00  18,00  12,00   0,00                    I     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01/05/1974  (NA)  CODICE FISCALE DBRMRM74E41F839A  IDENTIFICATIVO NA/092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3 ANNUNZIATA       EMILIA         52,00  18,00   4,00   0,00              L     I     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4/01/1971  (NA)  CODICE FISCALE NNNMLE71A54H931H  IDENTIFICATIVO NA/087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4 BRIGHEL          ALESSANDRA     44,00  18,00  12,00   0,00                     S    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30/11/1970  (NA)  CODICE FISCALE BRGLSN70S70F839X  IDENTIFICATIVO NA/093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5 MARINIELLO       ALBINA         56,00  18,00   0,00   0,00       QR                2                 S    74,00  2003 2003</w:t>
      </w:r>
    </w:p>
    <w:p>
      <w:pPr>
        <w:pStyle w:val="Normal"/>
        <w:rPr/>
      </w:pPr>
      <w:r>
        <w:rPr/>
        <w:t xml:space="preserve">       </w:t>
      </w:r>
      <w:r>
        <w:rPr/>
        <w:t>28/10/1957  (SA)  CODICE FISCALE MRNLBN57R68G230R  IDENTIFICATIVO NA/101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6 PARISI           ANNA           44,00  18,00  12,00   0,00       R      J          2   X             S    74,00  2003 2003</w:t>
      </w:r>
    </w:p>
    <w:p>
      <w:pPr>
        <w:pStyle w:val="Normal"/>
        <w:rPr/>
      </w:pPr>
      <w:r>
        <w:rPr/>
        <w:t xml:space="preserve">       </w:t>
      </w:r>
      <w:r>
        <w:rPr/>
        <w:t>28/03/1965  (NA)  CODICE FISCALE PRSNNA65C68F924W  IDENTIFICATIVO NA/101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7 CAFASSO          MARIA ROSARIA  55,00  18,00   0,00   0,00       LQ           I                           73,00  2000</w:t>
      </w:r>
    </w:p>
    <w:p>
      <w:pPr>
        <w:pStyle w:val="Normal"/>
        <w:rPr/>
      </w:pPr>
      <w:r>
        <w:rPr/>
        <w:t xml:space="preserve">       </w:t>
      </w:r>
      <w:r>
        <w:rPr/>
        <w:t>23/04/1966  (NA)  CODICE FISCALE CFSMRS66D63F839T  IDENTIFICATIVO NA/038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8 POLITELLI        CONCETTA       52,00  18,00   0,00   3,00       L           F      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31/01/1971  (NA)  CODICE FISCALE PLTCCT71A71F839Y  IDENTIFICATIVO NA/03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9 DI MAIO          MARIA          55,00  18,00   0,00   0,00  N    QRS         F     3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0/05/1963  (NA)  CODICE FISCALE DMIMRA63E60L245V  IDENTIFICATIVO NA/034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0 PIANESE          TIZIANA        55,00  18,00   0,00   0,00       QR                3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30/04/1961  (NA)  CODICE FISCALE PNSTZN61D70G902Q  IDENTIFICATIVO NA/028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1 MENNA            ROSA           47,00  18,00   8,00   0,00       QR          F     3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4/10/1961  (NA)  CODICE FISCALE MNNRSO61R44F839X  IDENTIFICATIVO NA/037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2 CIRILLO          FILOMENA       49,00  18,00   6,00   0,00       QR     KL   F     2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2/07/1963  (NA)  CODICE FISCALE CRLFMN63L52D789N  IDENTIFICATIVO NA/036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3 SPINA            CARMELA        55,00  18,00   0,00   0,00       QR           I    2                      73,00  2000</w:t>
      </w:r>
    </w:p>
    <w:p>
      <w:pPr>
        <w:pStyle w:val="Normal"/>
        <w:rPr/>
      </w:pPr>
      <w:r>
        <w:rPr/>
        <w:t xml:space="preserve">       </w:t>
      </w:r>
      <w:r>
        <w:rPr/>
        <w:t>17/04/1970  (NA)  CODICE FISCALE SPNCML70D57F839Q  IDENTIFICATIVO NA/075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4 IOSSA            MARIA GRAZIA   53,00  18,00   2,00   0,00       QR       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3/05/1968  (NA)  CODICE FISCALE SSIMGR68E63G812N  IDENTIFICATIVO NA/04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5 ARDOLINO         ROSA           55,00  18,00   0,00   0,00       QR       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1/10/1960  (NA)  CODICE FISCALE RDLRSO60R51E955Z  IDENTIFICATIVO NA/087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6 CIRILLO          CARMELA        51,00  18,00   4,00   0,00       QR           I    1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9/06/1972  (NA)  CODICE FISCALE CRLCML72H59C129O  IDENTIFICATIVO NA/033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7 IZZO             ROSA           52,00  18,00   3,00   0,00       QR           I    1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9/10/1975  (NA)  CODICE FISCALE ZZIRSO75R59L245R  IDENTIFICATIVO NA/031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8 BUONAGURA        VALERIA        43,00  18,00  12,00   0,00       QR     J          1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8/05/1975  (SA)  CODICE FISCALE BNGVLR75E48L628P  IDENTIFICATIVO NA/039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9 VERDOLIVA        MONICA         43,00  18,00  12,00   0,00       QR     J     I    1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5/04/1972  (NA)  CODICE FISCALE VRDMNC72D45C129G  IDENTIFICATIVO NA/03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0 CALABRESE        ANTONIA        37,00  18,00  18,00   0,00       QR     J L   I    1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7/02/1972  (NA)  CODICE FISCALE CLBNTN72B47G812X  IDENTIFICATIVO NA/035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1 ANATRELLA        GIUSEPPINA     42,00  18,00  10,00   3,00       Q      L     I     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6/06/1974  (NA)  CODICE FISCALE NTRGPP74H56F839V  IDENTIFICATIVO NA/039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2 MENNA            MARIA          55,00  18,00   0,00   0,00       Q                  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1/01/1962  (AV)  CODICE FISCALE MNNMRA62A41A580L  IDENTIFICATIVO NA/022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3 ISERNIA          MARIA GRAZIA   55,00  18,00   0,00   0,00       Q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0/04/1961  (NA)  CODICE FISCALE SRNMGR61D50G283S  IDENTIFICATIVO NA/03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4 DI SALVATORE     RAFFAELA       55,00  18,00   0,00   0,00       Q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4/06/1960  (NA)  CODICE FISCALE DSLRFL60H64L259D  IDENTIFICATIVO NA/021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5 CORBISIERO       VINCENZA       55,00  18,00   0,00   0,00       Q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0/05/1955  (AV)  CODICE FISCALE CRBVCN55E50G242K  IDENTIFICATIVO NA/021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6 CORBETTI         VIRGINIA       55,00  18,00   0,00   0,00       Q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4/05/1952  (NA)  CODICE FISCALE CRBVGN52E54F839B  IDENTIFICATIVO NA/029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7 DE GREGORIO      SILVANA        55,00  18,00   0,00   0,00       R      KL    I    4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6/05/1957  (NA)  CODICE FISCALE DGRSVN57E46F839C  IDENTIFICATIVO NA/033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8 DI MEGLIO        ASSUNTA        49,00  18,00   6,00   0,00       R                 2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9/07/1969  (NA)  CODICE FISCALE DMGSNT69L59E329X  IDENTIFICATIVO NA/030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9 GRIMALDI         TERESA         49,00  18,00   6,00   0,00       R            I    2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6/04/1967  (NA)  CODICE FISCALE GRMTRS67D46L245U  IDENTIFICATIVO NA/029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0 DE LUCA          PATRIZIA       55,00  18,00   0,00   0,00       R        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6/12/1956  (NA)  CODICE FISCALE DLCPRZ56T46F839P  IDENTIFICATIVO NA/035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1 FERRILLO         MILENA         43,00  18,00  12,00   0,00                   F      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6/07/1975  (NA)  CODICE FISCALE FRRMLN75L66F839G  IDENTIFICATIVO NA/031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2 SELLITTO         SILVIA         55,00  18,00   0,00   0,00                    I     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3/02/1968  (NA)  CODICE FISCALE SLLSLV68B43F839W  IDENTIFICATIVO NA/032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3 NOTARI           BIANCA         55,00  18,00   0,00   0,00                             X             S    73,00  2000</w:t>
      </w:r>
    </w:p>
    <w:p>
      <w:pPr>
        <w:pStyle w:val="Normal"/>
        <w:rPr/>
      </w:pPr>
      <w:r>
        <w:rPr/>
        <w:t xml:space="preserve">   </w:t>
      </w:r>
      <w:r>
        <w:rPr/>
        <w:t>R   22/09/1945  (NA)  CODICE FISCALE NTRBNC45P62F839Q  IDENTIFICATIVO NA/038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4 SERAFINO         TERESA         53,00  18,00   2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30/07/1975  (NA)  CODICE FISCALE SRFTRS75L70C495Y  IDENTIFICATIVO NA/032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5 INCARNATO        CHIARA         49,00  18,00   6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0/07/1975  (NA)  CODICE FISCALE NCRCHR75L60F839R  IDENTIFICATIVO NA/032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6 CORDA            GIULIA         55,00  18,00   0,00   0,00                   F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5/11/1973  (NA)  CODICE FISCALE CRDGLI73S65F839Q  IDENTIFICATIVO NA/031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7 GIORDANO         ERMELINDA      53,00  18,00   2,00   0,00                    I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7/09/1972  (NA)  CODICE FISCALE GRDRLN72P57C129M  IDENTIFICATIVO NA/031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8 FRANZESE         SILVANA        55,00  18,00   0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4/05/1967  (NA)  CODICE FISCALE FRNSVN67E54F839C  IDENTIFICATIVO NA/033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9 CESARIO          ASSUNTA        55,00  18,00   0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9/02/1966  (NA)  CODICE FISCALE CSRSNT66B59B990L  IDENTIFICATIVO NA/037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0 SEPE             ARCA           55,00  18,00   0,00   0,00                   F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2/06/1965  (NA)  CODICE FISCALE SPERCA65H62I820G  IDENTIFICATIVO NA/021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1 FERRARA          FRANCESCA      55,00  18,00   0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30/05/1961  (NA)  CODICE FISCALE FRRFNC61E70I073R  IDENTIFICATIVO NA/038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2 GILIBERTI        ALBA           55,00  18,00   0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5/01/1951  (AV)  CODICE FISCALE GLBLBA51A65A509B  IDENTIFICATIVO NA/041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3 NACLERIO         MADDALENA      51,00  18,00   4,00   0,00       QR                1   X             S    73,00  2002 2002</w:t>
      </w:r>
    </w:p>
    <w:p>
      <w:pPr>
        <w:pStyle w:val="Normal"/>
        <w:rPr/>
      </w:pPr>
      <w:r>
        <w:rPr/>
        <w:t xml:space="preserve">       </w:t>
      </w:r>
      <w:r>
        <w:rPr/>
        <w:t>23/12/1968  (NA)  CODICE FISCALE NCLMDL68T63G813J  IDENTIFICATIVO NA/085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4 PISCITELLI       MARIA TERESA   55,00  18,00   0,00   0,00       QR                3   X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6/08/1947  (CE)  CODICE FISCALE PSCMTR47M66L379O  IDENTIFICATIVO NA/088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5 ESPOSITO         TERESA         43,00  18,00  12,00   0,00       QR     JKL   I    2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04/02/1969  (NA)  CODICE FISCALE SPSTRS69B44L845M  IDENTIFICATIVO NA/09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6 CALISE           LORETA         55,00  18,00   0,00   0,00       QR     K          2                      73,00  2002</w:t>
      </w:r>
    </w:p>
    <w:p>
      <w:pPr>
        <w:pStyle w:val="Normal"/>
        <w:rPr/>
      </w:pPr>
      <w:r>
        <w:rPr/>
        <w:t xml:space="preserve">       </w:t>
      </w:r>
      <w:r>
        <w:rPr/>
        <w:t>17/01/1968  (NA)  CODICE FISCALE CLSLRT68A57E329Q  IDENTIFICATIVO NA/094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7 CUOMO            CARLA          43,00  18,00  12,00   0,00       QR     J     I    1   X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04/04/1978  (NA)  CODICE FISCALE CMUCRL78D44L845Q  IDENTIFICATIVO NA/089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8 CALABRESE        TERESA         55,00  18,00   0,00   0,00       Q                     X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12/04/1971  (NA)  CODICE FISCALE CLBTRS71D52F839O  IDENTIFICATIVO NA/027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9 BOCCACCIARI      IOLANDA        55,00  18,00   0,00   0,00       Q      J     I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30/07/1978  (NA)  CODICE FISCALE BCCLND78L70F839W  IDENTIFICATIVO NA/093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0 BOMBACE          ANGELA         47,00  18,00   8,00   0,00       Q           F 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31/05/1977  (NA)  CODICE FISCALE BMBNGL77E71F839J  IDENTIFICATIVO NA/087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1 MELUCCI          DANIELA        37,00  18,00  18,00   0,00       Q      J     I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01/07/1974  (NA)  CODICE FISCALE MLCDNL74L41F839P  IDENTIFICATIVO NA/089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2 PALUMBO          FELICIA        37,00  18,00  18,00   0,00       Q      J     I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4/10/1973  (AV)  CODICE FISCALE PLMFLC73R64A509Q  IDENTIFICATIVO NA/09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3 PESCIONE         ANNA           42,00  18,00  10,00   3,00       R            I    3   X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10/07/1968  (AV)  CODICE FISCALE PSCNNA68L50A509W  IDENTIFICATIVO NA/086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4 FRESA            TIZIANA        55,00  18,00   0,00   0,00       R            I    2   X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18/09/1967  (NA)  CODICE FISCALE FRSTZN67P58F799Q  IDENTIFICATIVO NA/093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5 DE SANTIS        GIOVANNA       43,00  18,00  12,00   0,00       R            I    1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11/02/1971  (NA)  CODICE FISCALE DSNGNN71B51F839Z  IDENTIFICATIVO NA/095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6 CIRILLO          ANNA           55,00  18,00   0,00   0,00       R      L          1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3/01/1965  (NA)  CODICE FISCALE CRLNNA65A63L245W  IDENTIFICATIVO NA/089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7 PAGANO           IOLANDA        40,00  18,00  12,00   3,00                    I        X                  73,00  2002</w:t>
      </w:r>
    </w:p>
    <w:p>
      <w:pPr>
        <w:pStyle w:val="Normal"/>
        <w:rPr/>
      </w:pPr>
      <w:r>
        <w:rPr/>
        <w:t xml:space="preserve">       </w:t>
      </w:r>
      <w:r>
        <w:rPr/>
        <w:t>15/05/1977  (NA)  CODICE FISCALE PGNLND77E55F839G  IDENTIFICATIVO NA/091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8 MIELE            LAURA          39,00  18,00  16,00   0,00              J    F                            73,00  2002</w:t>
      </w:r>
    </w:p>
    <w:p>
      <w:pPr>
        <w:pStyle w:val="Normal"/>
        <w:rPr/>
      </w:pPr>
      <w:r>
        <w:rPr/>
        <w:t xml:space="preserve">       </w:t>
      </w:r>
      <w:r>
        <w:rPr/>
        <w:t>03/04/1980  (NA)  CODICE FISCALE MLILRA80D43F839W  IDENTIFICATIVO NA/09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9 STRAZZULLO       GRAZIA         43,00  18,00  12,00   0,00                                           S    73,00  2002</w:t>
      </w:r>
    </w:p>
    <w:p>
      <w:pPr>
        <w:pStyle w:val="Normal"/>
        <w:rPr/>
      </w:pPr>
      <w:r>
        <w:rPr/>
        <w:t xml:space="preserve">   </w:t>
      </w:r>
      <w:r>
        <w:rPr/>
        <w:t>R   23/05/1978  (NA)  CODICE FISCALE STRGRZ78E63F839R  IDENTIFICATIVO NA/095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0 GUARINO          LUISA          43,00  18,00  12,00   0,00                     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14/01/1975  (NA)  CODICE FISCALE GRNLSU75A54G309K  IDENTIFICATIVO NA/097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1 CARPUTO          MARIA GRAZIA   43,00  18,00  12,00   0,00              K     I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09/08/1972  (NA)  CODICE FISCALE CRPMGR72M49F799B  IDENTIFICATIVO NA/086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2 GAGLIARDI        VALENTINA      43,00  18,00  12,00   0,00                    I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GGLVNT68S65F839F  IDENTIFICATIVO NA/096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3 DI CAPUA         MATILDE        42,00  18,00  10,00   3,00       LQ           I        X             S    73,00  2003 2003</w:t>
      </w:r>
    </w:p>
    <w:p>
      <w:pPr>
        <w:pStyle w:val="Normal"/>
        <w:rPr/>
      </w:pPr>
      <w:r>
        <w:rPr/>
        <w:t xml:space="preserve">       </w:t>
      </w:r>
      <w:r>
        <w:rPr/>
        <w:t>22/08/1979  (NA)  CODICE FISCALE DCPMLD79M62C129H  IDENTIFICATIVO NA/103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4 AURICCHIO        CONCETTA       55,00  18,00   0,00   0,00       Q            I                      S    73,00  2003 2003</w:t>
      </w:r>
    </w:p>
    <w:p>
      <w:pPr>
        <w:pStyle w:val="Normal"/>
        <w:rPr/>
      </w:pPr>
      <w:r>
        <w:rPr/>
        <w:t xml:space="preserve">       </w:t>
      </w:r>
      <w:r>
        <w:rPr/>
        <w:t>16/07/1977  (NA)  CODICE FISCALE RCCCCT77L56F839H  IDENTIFICATIVO NA/102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5 BUONO            GIUSEPPINA     43,00  18,00  12,00   0,00              JKL   I                      S    73,00  2003 2003</w:t>
      </w:r>
    </w:p>
    <w:p>
      <w:pPr>
        <w:pStyle w:val="Normal"/>
        <w:rPr/>
      </w:pPr>
      <w:r>
        <w:rPr/>
        <w:t xml:space="preserve">       </w:t>
      </w:r>
      <w:r>
        <w:rPr/>
        <w:t>09/04/1974  (NA)  CODICE FISCALE BNUGPP74D49L259S  IDENTIFICATIVO NA/103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6 CAPUANO          FLAVIA         54,00  18,00   0,00   0,00  M    EQR          I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0/11/1955  (NA)  CODICE FISCALE CPNFLV55S50F839Y  IDENTIFICATIVO NA/034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7 NAPPI            RAFFAELA       54,00  18,00   0,00   0,00  M    GQR     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6/03/1961  (AV)  CODICE FISCALE NPPRFL61C56E997P  IDENTIFICATIVO NA/027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8 NICOLOSI         DONATELLA      54,00  18,00   0,00   0,00       LQ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1/06/1969  (NA)  CODICE FISCALE NCLDTL69H51F839S  IDENTIFICATIVO NA/033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9 AUTORINO         ANTONIETTA     42,00  18,00  12,00   0,00       QR     J          3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9/06/1964  (NA)  CODICE FISCALE TRNNNT64H69G190A  IDENTIFICATIVO NA/074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0 VERGARA          ANNA           54,00  18,00   0,00   0,00  N    QRS     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7/09/1962  (NA)  CODICE FISCALE VRGNNA62P47I293P  IDENTIFICATIVO NA/03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1 VENEROSO         ASSUNTA        54,00  18,00   0,00   0,00       QR          F     2   X                  72,00  2000</w:t>
      </w:r>
    </w:p>
    <w:p>
      <w:pPr>
        <w:pStyle w:val="Normal"/>
        <w:rPr/>
      </w:pPr>
      <w:r>
        <w:rPr/>
        <w:t xml:space="preserve">       </w:t>
      </w:r>
      <w:r>
        <w:rPr/>
        <w:t>09/04/1967  (NA)  CODICE FISCALE VNRSNT67D49F839I  IDENTIFICATIVO NA/038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2 PELUSO           CLAUDIA        54,00  18,00   0,00   0,00       QR           I    2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4/03/1967  (NA)  CODICE FISCALE PLSCLD67C64F839V  IDENTIFICATIVO NA/03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3 TERRAZZANO       GIULIANA       54,00  18,00   0,00   0,00       QR           I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TRRGLN70T67F839I  IDENTIFICATIVO NA/036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4 PALUMBO          MARIANNA       39,00  18,00  12,00   3,00       QR      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3/07/1970  (NA)  CODICE FISCALE PLMMNN70L63F839D  IDENTIFICATIVO NA/029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5 CAIAZZO          MARIA          48,00  18,00   6,00   0,00       QR     J          2                      72,00  2000</w:t>
      </w:r>
    </w:p>
    <w:p>
      <w:pPr>
        <w:pStyle w:val="Normal"/>
        <w:rPr/>
      </w:pPr>
      <w:r>
        <w:rPr/>
        <w:t xml:space="preserve">       </w:t>
      </w:r>
      <w:r>
        <w:rPr/>
        <w:t>12/03/1968  (NA)  CODICE FISCALE CZZMRA68C52B925S  IDENTIFICATIVO NA/028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6 LAUDANDO         MARIA          54,00  18,00   0,00   0,00       QR      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7/01/1967  (NA)  CODICE FISCALE LDNMRA67A47F839J  IDENTIFICATIVO NA/039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7 PICCOLO          MARIA          54,00  18,00   0,00   0,00       QR     J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5/03/1964  (NA)  CODICE FISCALE PCCMRA64C45I820X  IDENTIFICATIVO NA/040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8 CHIROLLO         ANTONIETTA     54,00  18,00   0,00   0,00       QR      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5/04/1962  (NA)  CODICE FISCALE CHRNNT62D65A064B  IDENTIFICATIVO NA/036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9 GAGLIARDO        GIUSEPPINA     39,00  18,00  12,00   3,00       QR           I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3/03/1962  (NA)  CODICE FISCALE GGLGPP62C63G309O  IDENTIFICATIVO NA/038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0 OREFICE          ANNA           54,00  18,00   0,00   0,00       QR           I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1/09/1961  (NA)  CODICE FISCALE RFCNNA61P41B946L  IDENTIFICATIVO NA/036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1 BIZZARRO         ANNA MARIA     36,00  18,00  18,00   0,00       QR           I    1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4/05/1965  (NA)  CODICE FISCALE BZZNMR65E64F111Q  IDENTIFICATIVO NA/040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2 ALDI             VALERIA        54,00  18,00   0,00   0,00       QR           I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6/09/1973  (NA)  CODICE FISCALE LDAVLR73P66G902W  IDENTIFICATIVO NA/032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3 ROSANOVA         CATIA          50,00  18,00   4,00   0,00       QR           I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5/11/1971  (NA)  CODICE FISCALE RSNCTA71S65L845C  IDENTIFICATIVO NA/030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4 SALERNO          LUIGIA         54,00  18,00   0,00   0,00       QR           I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3/07/1971  (NA)  CODICE FISCALE SLRLGU71L53F839D  IDENTIFICATIVO NA/029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5 MUSTO            STEFANIA       42,00  18,00  12,00   0,00       QR     J 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MSTSFN69P47F839I  IDENTIFICATIVO NA/029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6 RUSSO            ANNA MARIA     54,00  18,00   0,00   0,00       QR           I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8/04/1968  (NA)  CODICE FISCALE RSSNMR68D68G568D  IDENTIFICATIVO NA/026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7 TIERI            ORNELLA        54,00  18,00   0,00   0,00       QR           I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6/01/1962  (NA)  CODICE FISCALE TRIRLL62A66C495Y  IDENTIFICATIVO NA/038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8 RUBINACCI        ANNA           54,00  18,00   0,00   0,00       Q           F 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6/12/1968  (NA)  CODICE FISCALE RBNNNA68T46F839K  IDENTIFICATIVO NA/032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9 LANCELLOTTI      IMMACOLATA MA  54,00  18,00   0,00   0,00       Q           F 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01/1967  (NA)  CODICE FISCALE LNCMCL67A58F839P  IDENTIFICATIVO NA/02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0 MENALE           MARIA          54,00  18,00   0,00   0,00       Q            I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07/1964  (NA)  CODICE FISCALE MNLMRA64L58F839U  IDENTIFICATIVO NA/032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1 MORRA            GIUSEPPINA     54,00  18,00   0,00   0,00       Q             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03/1962  (CE)  CODICE FISCALE MRRGPP62C58H423I  IDENTIFICATIVO NA/037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2 DI MARINO        MARIA          42,00  18,00  12,00   0,00       Q           F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7/11/1972  (NA)  CODICE FISCALE DMRMRA72S57F839S  IDENTIFICATIVO NA/021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3 IOVINO           CARMELA        42,00  18,00  12,00   0,00       Q      J     I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1/08/1972  (CE)  CODICE FISCALE VNICML72M61I234L  IDENTIFICATIVO NA/032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4 PUGLIESE         FRANCESCA      54,00  18,00   0,00   0,00       Q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7/02/1970  (NA)  CODICE FISCALE PGLFNC70B57F839X  IDENTIFICATIVO NA/040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5 DE ROSA          ASSUNTA        54,00  18,00   0,00   0,00       Q      KL    I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8/10/1966  (NA)  CODICE FISCALE DRSSNT66R68F839N  IDENTIFICATIVO NA/021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6 MOSCA            SOFIA          54,00  18,00   0,00   0,00       Q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2/10/1965  (NA)  CODICE FISCALE MSCSFO65R42C129S  IDENTIFICATIVO NA/025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7 DI MEGLIO        LILIA          48,00  18,00   6,00   0,00       Q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8/03/1960  (NA)  CODICE FISCALE DMGLLI60C48F839S  IDENTIFICATIVO NA/029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8 PERNELLA         AMALIA         54,00  18,00   0,00   0,00       R            I    2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0/06/1964  (NA)  CODICE FISCALE PRNMLA64H50F839Q  IDENTIFICATIVO NA/03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9 RICCIO           LIANA          52,00  18,00   2,00   0,00       R            I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9/03/1975  (NA)  CODICE FISCALE RCCLNI75C49F839Y  IDENTIFICATIVO NA/032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0 SALZANO          ANTONELLA      42,00  18,00  12,00   0,00       R            I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2/02/1973  (NA)  CODICE FISCALE SLZNNL73B42F839L  IDENTIFICATIVO NA/033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1 RUOCCO           ROSALBA        50,00  18,00   4,00   0,00                    I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4/06/1976  (NA)  CODICE FISCALE RCCRLB76H64I073L  IDENTIFICATIVO NA/029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2 MANNA            ELEONORA       54,00  18,00   0,00   0,00                    I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3/10/1967  (NA)  CODICE FISCALE MNNLNR67R63B990S  IDENTIFICATIVO NA/029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3 PIROLO           ANNUNZIATA     42,00  18,00  12,00   0,00                     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1/05/1959  (NA)  CODICE FISCALE PRLNNZ59E41A024Z  IDENTIFICATIVO NA/03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4 MAIONE           SIMONA         46,00  18,00   8,00   0,00              J     I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5/09/1975  (NA)  CODICE FISCALE MNASMN75P45F839P  IDENTIFICATIVO NA/040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5 TERRACCIANO      PAOLA          51,00  18,00   0,00   3,00                    I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30/07/1975  (NA)  CODICE FISCALE TRRPLA75L70F839K  IDENTIFICATIVO NA/032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6 CIRILLO          VALENTINA      48,00  18,00   6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6/03/1975  (NA)  CODICE FISCALE CRLVNT75C46C129B  IDENTIFICATIVO NA/033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7 PAPA             MARIA SOFIA    42,00  18,00  12,00   0,00                    I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0/01/1975  (NA)  CODICE FISCALE PPAMSF75A60A455B  IDENTIFICATIVO NA/036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8 BASILE           MELANIA        42,00  18,00  12,00   0,00                    I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1/03/1972  (NA)  CODICE FISCALE BSLMLN72C51F839Y  IDENTIFICATIVO NA/034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9 CONTE            CAMILLA        42,00  18,00  12,00   0,00              K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4/10/1964  (NA)  CODICE FISCALE CNTCLL64R54F839I  IDENTIFICATIVO NA/03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0 MERENDA          ROSA ANNA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5/07/1950  (NA)  CODICE FISCALE MRNRNN50L65H931Q  IDENTIFICATIVO NA/040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1 MAZZUCCHIELLO    MARIA          54,00  18,00   0,00   0,00       Q                                   S    72,00  2002 2002</w:t>
      </w:r>
    </w:p>
    <w:p>
      <w:pPr>
        <w:pStyle w:val="Normal"/>
        <w:rPr/>
      </w:pPr>
      <w:r>
        <w:rPr/>
        <w:t xml:space="preserve">       </w:t>
      </w:r>
      <w:r>
        <w:rPr/>
        <w:t>23/08/1971  (NA)  CODICE FISCALE MZZMRA71M63E054Y  IDENTIFICATIVO NA/087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2 MOSCHETTINO      FILOMENA       51,00  18,00   0,00   3,00       QR           I    2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MSCFMN74S44E955K  IDENTIFICATIVO NA/092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3 MANZI            IULIANA        54,00  18,00   0,00   0,00       QR                2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7/10/1967  (NA)  CODICE FISCALE MNZLNI67R67E620M  IDENTIFICATIVO NA/02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4 SIRIGNANO        FRANCESCA      40,00  18,00  14,00   0,00       QR     J    F     2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3/10/1962  (NA)  CODICE FISCALE SRGFNC62R53M072D  IDENTIFICATIVO NA/094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5 CAPPIELLO        MARIA MADDALE  54,00  18,00   0,00   0,00       QR           I    2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0/06/1962  (NA)  CODICE FISCALE CPPMMD62H60G568L  IDENTIFICATIVO NA/094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6 CALIENDO         PATRIZIA       37,00  18,00  14,00   3,00       QR     J     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CLNPRZ68D41G812T  IDENTIFICATIVO NA/093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7 SAVARESE         VIRGINIA       40,00  18,00  14,00   0,00       QR     J     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4/04/1965  (NA)  CODICE FISCALE SVRVGN65D54C129A  IDENTIFICATIVO NA/094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8 DI GUIDA         CARMELA        34,00  18,00  17,00   3,00       QRS    J    F     1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0/09/1970  (NA)  CODICE FISCALE DGDCML70P50F839V  IDENTIFICATIVO NA/094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9 SOVERETO         LORETTA        40,00  18,00  14,00   0,00       QR     J     I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1/04/1975  (NA)  CODICE FISCALE SVRLTT75D51F839L  IDENTIFICATIVO NA/096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0 DE LUCA          MARIA GIUSEPP  42,00  18,00  12,00   0,00       QR           I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DLCMGS70L64B905J  IDENTIFICATIVO NA/088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1 SORRENTINO       MARIA          39,00  18,00  12,00   3,00       Q      J    F      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9/04/1977  (SA)  CODICE FISCALE SRRMRA77D59F912Q  IDENTIFICATIVO NA/09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2 CORBISIERO       NICOLETTA      42,00  18,00  12,00   0,00       Q      J     I     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5/01/1977  (NA)  CODICE FISCALE CRBNLT77A55F924I  IDENTIFICATIVO NA/094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3 VALLEFUOCO       ROSA           48,00  18,00   6,00   0,00       Q           F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6/01/1981  (NA)  CODICE FISCALE VLLRSO81A46F839A  IDENTIFICATIVO NA/087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4 LEO              MADDALENA      42,00  18,00  12,00   0,00       Q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31/10/1979  (SA)  CODICE FISCALE LEOMDL79R71F912S  IDENTIFICATIVO NA/086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5 IZZO             ANTONIA        36,00  18,00  18,00   0,00       Q      J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1/04/1979  (NA)  CODICE FISCALE ZZINTN79D51L245W  IDENTIFICATIVO NA/092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6 ACUNZO           VALERIA        38,00  18,00  16,00   0,00       Q      J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8/08/1978  (NA)  CODICE FISCALE CNZVLR78M68C129U  IDENTIFICATIVO NA/088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7 MANZO            GENEROSA       42,00  18,00  12,00   0,00       Q      J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2/10/1975  (NA)  CODICE FISCALE MNZGRS75R62C129W  IDENTIFICATIVO NA/096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8 DE LUCA          CRISTINA       33,00  24,00  12,00   3,00       Q      J     IS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7/07/1975  (NA)  CODICE FISCALE DLCCST75L47F839V  IDENTIFICATIVO NA/090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9 ARPINO           ANTONELLA      54,00  18,00   0,00   0,00       Q                                        72,00  2002</w:t>
      </w:r>
    </w:p>
    <w:p>
      <w:pPr>
        <w:pStyle w:val="Normal"/>
        <w:rPr/>
      </w:pPr>
      <w:r>
        <w:rPr/>
        <w:t xml:space="preserve">       </w:t>
      </w:r>
      <w:r>
        <w:rPr/>
        <w:t>05/01/1965  (NA)  CODICE FISCALE RPNNNL65A45F839R  IDENTIFICATIVO NA/092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0 DEL GIUDICE      NATALINA       42,00  18,00  12,00   0,00       Q      J L  F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4/05/1960  (NA)  CODICE FISCALE DLGNLN60E44H931B  IDENTIFICATIVO NA/092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1 ARCIPRETE        CARMELA        42,00  18,00  12,00   0,00       R                 2                 S    72,00  2002</w:t>
      </w:r>
    </w:p>
    <w:p>
      <w:pPr>
        <w:pStyle w:val="Normal"/>
        <w:rPr/>
      </w:pPr>
      <w:r>
        <w:rPr/>
        <w:t xml:space="preserve">   </w:t>
      </w:r>
      <w:r>
        <w:rPr/>
        <w:t>R   12/07/1974  (NA)  CODICE FISCALE RCPCML74L52B759T  IDENTIFICATIVO NA/090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2 FORMISANO        FORTUNA        42,00  18,00  12,00   0,00       R            I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3/07/1970  (NA)  CODICE FISCALE FRMFTN70L63F839G  IDENTIFICATIVO NA/09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3 SCARICO          STEFANIA       52,00  18,00   2,00   0,00       R           F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5/12/1968  (NA)  CODICE FISCALE SCRSFN68T45G813X  IDENTIFICATIVO NA/097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4 GATTA            FILOMENA LUCI  40,00  18,00  14,00   0,00       R      J     I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3/12/1967  (EE)  CODICE FISCALE GTTFMN67T53Z404T  IDENTIFICATIVO NA/092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5 DE ROSA          ROSA           42,00  18,00  12,00   0,00       R            I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31/10/1964  (NA)  CODICE FISCALE DRSRSO64R71B990P  IDENTIFICATIVO NA/09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6 MODESTINO        MARIANNA       39,00  18,00  12,00   3,00       R            I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2/06/1978  (NA)  CODICE FISCALE MDSMNN78H42F839V  IDENTIFICATIVO NA/086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7 ARRICHIELLO      TERESA         54,00  18,00   0,00   0,00       R             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2/01/1975  (NA)  CODICE FISCALE RRCTRS75A42F839Z  IDENTIFICATIVO NA/094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8 CASTELLANO       GIUSEPPINA     45,00  18,00   6,00   3,00       R           FI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0/08/1974  (NA)  CODICE FISCALE CSTGPP74M50L845X  IDENTIFICATIVO NA/092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9 PIROZZI          GAETANA        46,00  18,00   8,00   0,00       R      L     I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3/07/1972  (NA)  CODICE FISCALE PRZGTN72L63F799I  IDENTIFICATIVO NA/091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0 MUSELLO          ANNA           42,00  18,00  12,00   0,00       R            I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8/05/1969  (NA)  CODICE FISCALE MSLNNA69E58F839W  IDENTIFICATIVO NA/088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1 STARACE          IOLANDA        39,00  18,00  12,00   3,00       R            I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STRLND64R60L845Y  IDENTIFICATIVO NA/096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2 IORIO            ANNA RAFFAELL  42,00  18,00  12,00   0,00       R            I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7/03/1962  (NA)  CODICE FISCALE RIONRF62C67I391S  IDENTIFICATIVO NA/090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3 PIGHIN           ORIANA         42,00  18,00  12,00   0,00               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9/05/1981  (NA)  CODICE FISCALE PGHRNO81E69F839Z  IDENTIFICATIVO NA/096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4 CANZANELLA       VALERIA        39,00  18,00  12,00   3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2/02/1981  (NA)  CODICE FISCALE CNZVLR81B62F839G  IDENTIFICATIVO NA/088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5 CHIUSANO         ILARIA         42,00  18,00  12,00   0,00               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5/09/1980  (NA)  CODICE FISCALE CHSLRI80P65F839K  IDENTIFICATIVO NA/088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6 RAIMONDO         GAETANA        38,00  18,00  16,00   0,00              J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8/04/1980  (CE)  CODICE FISCALE RMNGTN80D58A512M  IDENTIFICATIVO NA/094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7 RUSSO            ORNELLA        42,00  18,00  12,00   0,00               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8/05/1979  (NA)  CODICE FISCALE RSSRLL79E58L245G  IDENTIFICATIVO NA/094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8 ERRICHIELLO      ANNA RITA      42,00  18,00  12,00   0,00               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1/03/1978  (NA)  CODICE FISCALE RRCNRT78C41F839W  IDENTIFICATIVO NA/09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9 LORETO           ELENA          54,00  18,00   0,00   0,00                    I                           72,00  2002</w:t>
      </w:r>
    </w:p>
    <w:p>
      <w:pPr>
        <w:pStyle w:val="Normal"/>
        <w:rPr/>
      </w:pPr>
      <w:r>
        <w:rPr/>
        <w:t xml:space="preserve">       </w:t>
      </w:r>
      <w:r>
        <w:rPr/>
        <w:t>05/04/1977  (NA)  CODICE FISCALE LRTLNE77D45G813V  IDENTIFICATIVO NA/090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0 ROMANO           CARMELA        51,00  18,00   0,00   3,00               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9/10/1976  (NA)  CODICE FISCALE RMNCML76R49F924I  IDENTIFICATIVO NA/097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1 D'AVINO          LUISA          39,00  18,00  12,00   3,00               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3/07/1976  (NA)  CODICE FISCALE DVNLSU76L63F839X  IDENTIFICATIVO NA/094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2 GOFFREDI         MAGDA          42,00  18,00  12,00   0,00               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30/06/1976  (NA)  CODICE FISCALE GFFMGD76H70G964X  IDENTIFICATIVO NA/090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3 BLASI            LUCIA          48,00  18,00   6,00   0,00               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BLSLCU75T68F839M  IDENTIFICATIVO NA/088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4 TRINCHILLO       MARGHERITA     45,00  18,00   6,00   3,00                    I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4/07/1973  (NA)  CODICE FISCALE TRNMGH73L44B452M  IDENTIFICATIVO NA/095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5 FERRI            ROBERTA        54,00  18,00   0,00   0,00                    I                           72,00  2002</w:t>
      </w:r>
    </w:p>
    <w:p>
      <w:pPr>
        <w:pStyle w:val="Normal"/>
        <w:rPr/>
      </w:pPr>
      <w:r>
        <w:rPr/>
        <w:t xml:space="preserve">       </w:t>
      </w:r>
      <w:r>
        <w:rPr/>
        <w:t>19/04/1966  (NA)  CODICE FISCALE FRRRRT66D59F839C  IDENTIFICATIVO NA/092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6 ALBARELLA        DONATELLA      42,00  18,00  12,00   0,00       Q      J     I        X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23/08/1978  (AV)  CODICE FISCALE LBRDTL78M63A509B  IDENTIFICATIVO NA/103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7 FIRMAMENTO       LUIGI          42,00  18,00  12,00   0,00       Q      J              X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11/10/1975  (NA)  CODICE FISCALE FRMLGU75R11L259L  IDENTIFICATIVO NA/103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8 ROZZA            IOLANDA        42,00  18,00  12,00   0,00       Q      J     I         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05/08/1979  (NA)  CODICE FISCALE RZZLND79M45I073S  IDENTIFICATIVO NA/103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9 GIFUNI           MARIA          39,00  18,00  12,00   3,00              J     I         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29/02/1976  (NA)  CODICE FISCALE GFNMRA76B69F924R  IDENTIFICATIVO NA/102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0 NUZZOLO          IVANA          40,00  18,00  14,00   0,00              J     I         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14/06/1975  (NA)  CODICE FISCALE NZZVNI75H54F924Z  IDENTIFICATIVO NA/102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1 ILARDI           MARIAROSARIA   42,00  18,00  12,00   0,00              J               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07/10/1974  (NA)  CODICE FISCALE LRDMRS74R47L845H  IDENTIFICATIVO NA/103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2 MALAFRONTE       ANTONIETTA     51,00  18,00   0,00   3,00                    I         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20/08/1968  (NA)  CODICE FISCALE MLFNNT68M60C129L  IDENTIFICATIVO NA/10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3 CASALINO         GIUSEPPE       53,00  18,00   0,00   0,00       JQR          I    2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3/06/1956  (NA)  CODICE FISCALE CSLGPP56H03B740N  IDENTIFICATIVO NA/033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4 ROCCIA           MICHELINA GER  51,00  18,00   2,00   0,00       LQR               3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0/04/1965  (FG)  CODICE FISCALE RCCMHL65D60C198P  IDENTIFICATIVO NA/03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5 CREDENDINO       SANTA          45,00  18,00   8,00   0,00       QR     J     I    2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5/01/1966  (NA)  CODICE FISCALE CRDSNT66A65F839T  IDENTIFICATIVO NA/031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6 MONTELLA         ANDREANA       53,00  18,00   0,00   0,00       QR           I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7/05/1973  (AV)  CODICE FISCALE MNTNRN73E67A580X  IDENTIFICATIVO NA/039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7 GRASSO           ROSARIA        51,00  18,00   2,00   0,00       QR           I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8/01/1973  (NA)  CODICE FISCALE GRSRSR73A68F839C  IDENTIFICATIVO NA/041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8 DI NUNZIO        GAETANA        53,00  18,00   0,00   0,00       QR       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6/11/1968  (NA)  CODICE FISCALE DNNGTN68S56G964O  IDENTIFICATIVO NA/028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9 AMBROSIO         ROSA           41,00  18,00  12,00   0,00       QR     J          1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6/02/1975  (CZ)  CODICE FISCALE MBRRSO75B46C352A  IDENTIFICATIVO NA/028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0 COSTABILE        ANITA          33,00  18,00  20,00   0,00       QR           I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2/03/1969  (NA)  CODICE FISCALE CSTNTA69C62F839W  IDENTIFICATIVO NA/041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1 PROCOPIO         CLAUDIA        41,00  18,00  12,00   0,00       QR     J     I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2/07/1967  (NA)  CODICE FISCALE PRCCLD67L42F839N  IDENTIFICATIVO NA/034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2 VERDE            TERESA         53,00  18,00   0,00   0,00       QR           I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6/12/1960  (NA)  CODICE FISCALE VRDTRS60T46I293A  IDENTIFICATIVO NA/029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3 SORIENTE         SANDRA         51,00  18,00   2,00   0,00       Q            I     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30/03/1970  (SA)  CODICE FISCALE SRNSDR70C70H431K  IDENTIFICATIVO NA/04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4 NAPOLITANO       GIOVANNA       39,00  18,00  14,00   0,00       Q      J           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6/06/1967  (NA)  CODICE FISCALE NPLGNN67H46E955X  IDENTIFICATIVO NA/029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5 IANNONE          CAROLINA       41,00  18,00  12,00   0,00       Q      J           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7/02/1966  (CE)  CODICE FISCALE NNNCLN66B47B916W  IDENTIFICATIVO NA/027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6 AGLIATA          IMMACOLATA     53,00  18,00   0,00   0,00       Q        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6/06/1978  (NA)  CODICE FISCALE GLTMCL78H46F839V  IDENTIFICATIVO NA/036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7 GOGLIA           ANGELA         53,00  18,00   0,00   0,00       Q        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9/07/1970  (RM)  CODICE FISCALE GGLNGL70L49H501A  IDENTIFICATIVO NA/032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8 PERRELLA         CONCETTA       53,00  18,00   0,00   0,00       Q      J 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9/10/1964  (NA)  CODICE FISCALE PRRCCT64R69F839A  IDENTIFICATIVO NA/01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9 NAPPO            LUISA          53,00  18,00   0,00   0,00       Q            I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9/12/1961  (NA)  CODICE FISCALE NPPLSU61T49H931L  IDENTIFICATIVO NA/028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0 ROSSI            ROSARIA        53,00  18,00   0,00   0,00       Q        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6/09/1961  (SA)  CODICE FISCALE RSSRSR61P46I483Y  IDENTIFICATIVO NA/029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1 POZIELLO         FRANCESCA      50,00  18,00   0,00   3,00       Q           F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8/05/1961  (NA)  CODICE FISCALE PZLFNC61E48E054W  IDENTIFICATIVO NA/04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2 OREFICE          ANNA CONCETTA  53,00  18,00   0,00   0,00       Q            I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2/07/1958  (NA)  CODICE FISCALE RFCNCN58L62A064X  IDENTIFICATIVO NA/02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3 VICARIO          PATRIZIA       53,00  18,00   0,00   0,00       Q        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6/05/1954  (NA)  CODICE FISCALE VCRPRZ54E66F839H  IDENTIFICATIVO NA/029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4 ALTRUDA          CATERINA       53,00  18,00   0,00   0,00       R            I    3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5/07/1969  (NA)  CODICE FISCALE LTRCRN69L65B990D  IDENTIFICATIVO NA/032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5 GRILLO           RITA           53,00  18,00   0,00   0,00       R                 3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1/03/1969  (NA)  CODICE FISCALE GRLRTI69C41C129D  IDENTIFICATIVO NA/034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6 DI DONATO        EMMA           46,00  18,00   4,00   3,00       R            I    2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7/04/1969  (SA)  CODICE FISCALE DDNMME69D47H703R  IDENTIFICATIVO NA/034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7 AMMATURO         ROBERTA        53,00  18,00   0,00   0,00       R        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2/11/1972  (NA)  CODICE FISCALE MMTRRT72S62F839W  IDENTIFICATIVO NA/037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8 ARUTA            CARMELA        51,00  18,00   2,00   0,00       R      K     I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0/01/1969  (NA)  CODICE FISCALE RTACML69A60A455O  IDENTIFICATIVO NA/036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9 LIGUORI          ANNAMARIA      51,00  18,00   2,00   0,00       R           FI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1/07/1968  (NA)  CODICE FISCALE LGRNMR68L61F839R  IDENTIFICATIVO NA/040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0 CIRILLO          ANNA           45,00  18,00   8,00   0,00       R            I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6/04/1968  (NA)  CODICE FISCALE CRLNNA68D46L245L  IDENTIFICATIVO NA/035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1 SINISCALCHI      MARIA LUISA    45,00  18,00   8,00   0,00       R             S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5/04/1962  (EE)  CODICE FISCALE SNSMLS62D65Z614I  IDENTIFICATIVO NA/032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2 MAIONE           ANNA           44,00  18,00   9,00   0,00       R             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0/03/1977  (NA)  CODICE FISCALE MNANNA77C50L259M  IDENTIFICATIVO NA/028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3 PARRELLA         ANNA           53,00  18,00   0,00   0,00       R            I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8/04/1967  (NA)  CODICE FISCALE PRRNNA67D48B371Y  IDENTIFICATIVO NA/041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4 MARESCA          IDA            49,00  18,00   4,00   0,00       R            I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6/04/1961  (NA)  CODICE FISCALE MRSDIA61D56C129H  IDENTIFICATIVO NA/028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5 CAROFALO         DOLORES        51,00  18,00   0,00   2,00       R            I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5/09/1958  (NA)  CODICE FISCALE CRFDRS58P55F839Y  IDENTIFICATIVO NA/034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6 D'ANGELO         LAURA          53,00  18,00   0,00   0,00                   F      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5/07/1966  (NA)  CODICE FISCALE DNGLRA66L65F839Q  IDENTIFICATIVO NA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7 GIORDANO         ANGELA         53,00  18,00   0,00   0,00                   F      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7/05/1962  (NA)  CODICE FISCALE GRDNGL62E47E557I  IDENTIFICATIVO NA/029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8 CANNAVACCIUOLO   MICHELA        47,00  18,00   6,00   0,00                    I                           71,00  2000</w:t>
      </w:r>
    </w:p>
    <w:p>
      <w:pPr>
        <w:pStyle w:val="Normal"/>
        <w:rPr/>
      </w:pPr>
      <w:r>
        <w:rPr/>
        <w:t xml:space="preserve">       </w:t>
      </w:r>
      <w:r>
        <w:rPr/>
        <w:t>17/08/1974  (NA)  CODICE FISCALE CNNMHL74M57L845E  IDENTIFICATIVO NA/031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9 RUSSO            IMMACOLATA     38,00  18,00  12,00   3,00                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3/08/1972  (NA)  CODICE FISCALE RSSMCL72M43F839G  IDENTIFICATIVO NA/029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0 ARNONE           RITA           53,00  18,00   0,00   0,00                    I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1/01/1959  (NA)  CODICE FISCALE RNNRTI59A41F839Z  IDENTIFICATIVO NA/037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1 DELITALA         LUCIA          53,00  18,00   0,00   0,00       L            I                           71,00  2002</w:t>
      </w:r>
    </w:p>
    <w:p>
      <w:pPr>
        <w:pStyle w:val="Normal"/>
        <w:rPr/>
      </w:pPr>
      <w:r>
        <w:rPr/>
        <w:t xml:space="preserve">       </w:t>
      </w:r>
      <w:r>
        <w:rPr/>
        <w:t>27/06/1972  (SS)  CODICE FISCALE DLTLCU72H67I452Y  IDENTIFICATIVO NA/093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2 RISTALDO         ANGELINA       53,00  18,00   0,00   0,00       QR           I    2   X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9/09/1963  (CE)  CODICE FISCALE RSTNLN63P49I234L  IDENTIFICATIVO NA/09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3 MAFFETTONE       ROSA           39,00  18,00  14,00   0,00       QR     J          2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6/04/1970  (NA)  CODICE FISCALE MFFRSO70D56F839P  IDENTIFICATIVO NA/087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4 GALLUCCIO        MARIA LUISA    41,00  18,00  12,00   0,00       QR     J     I    2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7/05/1963  (NA)  CODICE FISCALE GLLMLS63E47L460J  IDENTIFICATIVO NA/095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5 DE CAPRIO        DOMENICO       41,00  18,00  12,00   0,00       QR     J    F     1   X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6/04/1968  (CE)  CODICE FISCALE DCPDNC68D06A512X  IDENTIFICATIVO NA/095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6 DE MARINO        PATRIZIA       53,00  18,00   0,00   0,00       QR                1                      71,00  2002</w:t>
      </w:r>
    </w:p>
    <w:p>
      <w:pPr>
        <w:pStyle w:val="Normal"/>
        <w:rPr/>
      </w:pPr>
      <w:r>
        <w:rPr/>
        <w:t xml:space="preserve">       </w:t>
      </w:r>
      <w:r>
        <w:rPr/>
        <w:t>04/01/1958  (NA)  CODICE FISCALE DMRPRZ58A44F839C  IDENTIFICATIVO NA/095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7 SCALA            FILOMENA       37,00  18,00  16,00   0,00       Q      J              X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30/04/1974  (NA)  CODICE FISCALE SCLFMN74D70F924X  IDENTIFICATIVO NA/097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8 TURI             GIOVANNINA     35,00  18,00  18,00   0,00       Q      J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8/03/1978  (NA)  CODICE FISCALE TRUGNN78C48L259Z  IDENTIFICATIVO NA/093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9 IMPERATORE       ERMINIA        41,00  18,00  12,00   0,00       Q      J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9/06/1974  (NA)  CODICE FISCALE MPRRMN74H59G813E  IDENTIFICATIVO NA/09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0 NAPOLITANO       PIA            32,00  18,00  18,00   3,00       Q      JK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4/03/1971  (NA)  CODICE FISCALE NPLPIA71C44G190V  IDENTIFICATIVO NA/090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1 GRIMALDI         RACHELE        41,00  18,00  12,00   0,00       R                 2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22/05/1969  (NA)  CODICE FISCALE GRMRHL69E62G902P  IDENTIFICATIVO NA/095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2 SCIORIO          FRANCESCA      41,00  18,00  12,00   0,00       R            I    2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3/09/1966  (NA)  CODICE FISCALE SCRFNC66P43F799G  IDENTIFICATIVO NA/095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3 RUSSO            EMILIA         41,00  18,00  12,00   0,00               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6/09/1979  (NA)  CODICE FISCALE RSSMLE79P46F839Y  IDENTIFICATIVO NA/096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4 TESONE           ANGELA         41,00  18,00  12,00   0,00               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4/09/1978  (NA)  CODICE FISCALE TSNNGL78P44G309K  IDENTIFICATIVO NA/092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5 DI SOMMA         MARIA          41,00  18,00  12,00   0,00               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23/03/1975  (NA)  CODICE FISCALE DSMMRA75C63F839V  IDENTIFICATIVO NA/093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6 D'AMBROSIO       MARIA ANTONIE  41,00  18,00  12,00   0,00               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8/12/1974  (NA)  CODICE FISCALE DMBMNT74T58A024L  IDENTIFICATIVO NA/091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7 SANTORO          CLAUDIA        41,00  18,00  12,00   0,00               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22/10/1974  (NA)  CODICE FISCALE SNTCLD74R62F839G  IDENTIFICATIVO NA/094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8 CERVONE          IMMACOLATA     37,00  18,00  16,00   0,00              J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2/04/1974  (NA)  CODICE FISCALE CRVMCL74D52G812Z  IDENTIFICATIVO NA/094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9 REDINA           FILOMENA       33,00  18,00  20,00   0,00               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4/12/1971  (NA)  CODICE FISCALE RDNFMN71T54F839F  IDENTIFICATIVO NA/092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0 ANDROSONI        RENATA         48,00  18,00   2,00   3,00               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5/03/1971  (NA)  CODICE FISCALE NDRRNT71C45F839T  IDENTIFICATIVO NA/093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1 TETRACCI         DANIELA        53,00  18,00   0,00   0,00              J     I                           71,00  2002</w:t>
      </w:r>
    </w:p>
    <w:p>
      <w:pPr>
        <w:pStyle w:val="Normal"/>
        <w:rPr/>
      </w:pPr>
      <w:r>
        <w:rPr/>
        <w:t xml:space="preserve">       </w:t>
      </w:r>
      <w:r>
        <w:rPr/>
        <w:t>07/01/1971  (NA)  CODICE FISCALE TTRDNL71A47F799L  IDENTIFICATIVO NA/091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2 SARNELLI         ASSUNTA        38,00  18,00  15,00   0,00                   F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9/09/1969  (NA)  CODICE FISCALE SRNSNT69P49F799C  IDENTIFICATIVO NA/095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3 GNOLO            MARIA          53,00  18,00   0,00   0,00               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6/11/1968  (NA)  CODICE FISCALE GNLMRA68S56M115D  IDENTIFICATIVO NA/094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4 PROVENZANO       PAOLA          53,00  18,00   0,00   0,00               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6/07/1966  (NA)  CODICE FISCALE PRVPLA66L56F839M  IDENTIFICATIVO NA/098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5 SCALA            ELENA          53,00  18,00   0,00   0,00              L     I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6/08/1965  (NA)  CODICE FISCALE SCLLNE65M46F839C  IDENTIFICATIVO NA/091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6 PARRILLO         VINCENZA       53,00  18,00   0,00   0,00               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24/07/1962  (NA)  CODICE FISCALE PRRVCN62L64F839V  IDENTIFICATIVO NA/093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7 MERCADANTE       STELLA         41,00  18,00  12,00   0,00       QR           I    1                 S    71,00  2003 2003</w:t>
      </w:r>
    </w:p>
    <w:p>
      <w:pPr>
        <w:pStyle w:val="Normal"/>
        <w:rPr/>
      </w:pPr>
      <w:r>
        <w:rPr/>
        <w:t xml:space="preserve">       </w:t>
      </w:r>
      <w:r>
        <w:rPr/>
        <w:t>30/12/1975  (NA)  CODICE FISCALE MRCSLL75T70I391L  IDENTIFICATIVO NA/103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8 REGA             ROSA MARIA RA  41,00  18,00  12,00   0,00              J     I                      S    71,00  2003 2003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RGERMR74A43G190U  IDENTIFICATIVO NA/103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9 CICCARELLI       ANTONELLA       0,00  48,00  14,00   9,00                    I                      S    71,00  2003</w:t>
      </w:r>
    </w:p>
    <w:p>
      <w:pPr>
        <w:pStyle w:val="Normal"/>
        <w:rPr/>
      </w:pPr>
      <w:r>
        <w:rPr/>
        <w:t xml:space="preserve">       </w:t>
      </w:r>
      <w:r>
        <w:rPr/>
        <w:t>08/06/1974  (NA)  CODICE FISCALE CCCNNL74H48F839J  IDENTIFICATIVO NA/101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0 MAIONE           ROSA           50,00  18,00   2,00   0,00       LQR    L          3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0/05/1963  (NA)  CODICE FISCALE MNARSO63E60G190V  IDENTIFICATIVO NA/04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1 DELLA ROSSA      ANGELA         52,00  18,00   0,00   0,00       LQ          F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8/01/1955  (NA)  CODICE FISCALE DLLNGL55A68B371Q  IDENTIFICATIVO NA/031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2 BRUNO            PATRIZIA       52,00  18,00   0,00   0,00       QR          F     3   X             S    70,00  2000</w:t>
      </w:r>
    </w:p>
    <w:p>
      <w:pPr>
        <w:pStyle w:val="Normal"/>
        <w:rPr/>
      </w:pPr>
      <w:r>
        <w:rPr/>
        <w:t xml:space="preserve">   </w:t>
      </w:r>
      <w:r>
        <w:rPr/>
        <w:t>R   28/09/1960  (NA)  CODICE FISCALE BRNPRZ60P68F839U  IDENTIFICATIVO NA/026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3 POLVERINO        SIMONA         42,00  18,00  10,00   0,00       QR           I    2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3/06/1968  (NA)  CODICE FISCALE PLVSMN68H43F839Q  IDENTIFICATIVO NA/031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4 RUGGIERO         PAOLA          52,00  18,00   0,00   0,00       QR                2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0/02/1966  (NA)  CODICE FISCALE RGGPLA66B60F839U  IDENTIFICATIVO NA/026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5 MANDATO          ANNAMARIA      52,00  18,00   0,00   0,00       QR                2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30/10/1964  (NA)  CODICE FISCALE MNDNMR64R70F839N  IDENTIFICATIVO NA/029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6 ONDOSO           MARIA IMMACOL  52,00  18,00   0,00   0,00       QR           I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8/12/1969  (EE)  CODICE FISCALE NDSMMM69T48Z404Z  IDENTIFICATIVO NA/034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7 DE SIMONE        LAURA          48,00  18,00   4,00   0,00       QR           I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7/02/1968  (NA)  CODICE FISCALE DSMLRA68B57L845Y  IDENTIFICATIVO NA/031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8 SCARPELLINO      GAETANO        49,00  18,00   0,00   3,00  N    QS                 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7/09/1972  (NA)  CODICE FISCALE SCRGTN72P07F839M  IDENTIFICATIVO NA/021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9 IZZO             STEFANIA       52,00  18,00   0,00   0,00       Q            I     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9/12/1970  (NA)  CODICE FISCALE ZZISFN70T69F839J  IDENTIFICATIVO NA/030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0 VITIELLO         ELVIRA         52,00  18,00   0,00   0,00       Q                  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3/02/1965  (NA)  CODICE FISCALE VTLLVR65B53F839V  IDENTIFICATIVO NA/025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1 IANNOTTA         ANTONIETTA     52,00  18,00   0,00   0,00       Q            I     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6/11/1963  (BN)  CODICE FISCALE NNTNNT63S56I197B  IDENTIFICATIVO NA/027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2 FASULO           RAFFAELA       52,00  18,00   0,00   0,00       Q                  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1/07/1953  (NA)  CODICE FISCALE FSLRFL53L41C675H  IDENTIFICATIVO NA/026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3 ESPOSITO         IMMA           52,00  18,00   0,00   0,00       Q           F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3/08/1975  (NA)  CODICE FISCALE SPSMMI75M63F839W  IDENTIFICATIVO NA/038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4 DI GIROLAMO      VIRGINIA       40,00  18,00  12,00   0,00       Q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7/06/1973  (NA)  CODICE FISCALE DGRVGN73H67E054T  IDENTIFICATIVO NA/041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5 CELIENTO         MARIA          52,00  18,00   0,00   0,00       Q            I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4/03/1972  (EE)  CODICE FISCALE CLNMRA72C64Z112W  IDENTIFICATIVO NA/031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6 CASCELLA         CONCETTA       46,00  18,00   0,00   6,00       Q           F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CSCCCT69L62F839L  IDENTIFICATIVO NA/029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7 DE CARO          ANNA           52,00  18,00   0,00   0,00       Q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4/07/1965  (NA)  CODICE FISCALE DCRNNA65L64L259B  IDENTIFICATIVO NA/021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8 DOCIMO           MATILDE        52,00  18,00   0,00   0,00       Q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0/05/1960  (CE)  CODICE FISCALE DCMMLD60E60A512S  IDENTIFICATIVO NA/028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9 GRILLO           DONATELLA      50,00  18,00   2,00   0,00       R            I    3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8/11/1961  (NA)  CODICE FISCALE GRLDTL61S58F839I  IDENTIFICATIVO NA/041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0 DE FILIPPIS      MARINA         34,00  18,00  18,00   0,00       R            I    3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2/07/1960  (NA)  CODICE FISCALE DFLMRN60L42E329H  IDENTIFICATIVO NA/032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1 CRISTIANO        VITTORIA       52,00  18,00   0,00   0,00       R            I    2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9/06/1973  (NA)  CODICE FISCALE CRSVTR73H49D789P  IDENTIFICATIVO NA/038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2 DI BENEDETTO     CARMELA        52,00  18,00   0,00   0,00       R            I    2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1/02/1963  (EE)  CODICE FISCALE DBNCML63B41Z614B  IDENTIFICATIVO NA/035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3 PIZZO            VALERIA        48,00  18,00   4,00   0,00       R            I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9/05/1969  (NA)  CODICE FISCALE PZZVLR69E69F839T  IDENTIFICATIVO NA/033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4 COLANTUONO       CONCETTA       52,00  18,00   0,00   0,00       R       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4/04/1966  (NA)  CODICE FISCALE CLNCCT66D44F839V  IDENTIFICATIVO NA/029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5 INCARNATO        PATRIZIA       50,00  18,00   2,00   0,00       R       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6/11/1961  (NA)  CODICE FISCALE NCRPRZ61S66F839T  IDENTIFICATIVO NA/032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6 MANGINI          MARINA         52,00  18,00   0,00   0,00       R            I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8/08/1957  (NA)  CODICE FISCALE MNGMRN57M58F839H  IDENTIFICATIVO NA/030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7 RIANNA           MONICA         52,00  18,00   0,00   0,00       R                 1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8/09/1976  (NA)  CODICE FISCALE RNNMNC76P48C495B  IDENTIFICATIVO NA/033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8 CONTE            ANTONIETTA     52,00  18,00   0,00   0,00                    I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2/06/1971  (NA)  CODICE FISCALE CNTNNT71H42L259O  IDENTIFICATIVO NA/040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9 DE ROSA          ASSUNTA        50,00  18,00   2,00   0,00                    I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9/05/1971  (NA)  CODICE FISCALE DRSSNT71E49F839L  IDENTIFICATIVO NA/025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0 BARTOLI          PAOLA          52,00  18,00   0,00   0,00        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0/09/1967  (NA)  CODICE FISCALE BRTPLA67P50F839Z  IDENTIFICATIVO NA/040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1 CALEMMO          IMMACOLATA     52,00  18,00   0,00   0,00                                           S    70,00  2000</w:t>
      </w:r>
    </w:p>
    <w:p>
      <w:pPr>
        <w:pStyle w:val="Normal"/>
        <w:rPr/>
      </w:pPr>
      <w:r>
        <w:rPr/>
        <w:t xml:space="preserve">   </w:t>
      </w:r>
      <w:r>
        <w:rPr/>
        <w:t>R   07/05/1967  (NA)  CODICE FISCALE CLMMCL67E47F839G  IDENTIFICATIVO NA/03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2 RUSCIANO         FELICIA        52,00  18,00   0,00   0,00        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0/08/1966  (NA)  CODICE FISCALE RSCFLC66M50F839F  IDENTIFICATIVO NA/034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3 GAROFANO         NATALIA        45,00  18,00   4,00   3,00                    I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3/06/1966  (NA)  CODICE FISCALE GRFNTL66H43F839Y  IDENTIFICATIVO NA/038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4 BUONANNO         ROSA           52,00  18,00   0,00   0,00                    I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9/04/1965  (NA)  CODICE FISCALE BNNRSO65D59I293C  IDENTIFICATIVO NA/03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5 GIUGLIANO        ANNA GIOVANNA  52,00  18,00   0,00   0,00                    I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7/05/1962  (NA)  CODICE FISCALE GGLNGV62E67H860A  IDENTIFICATIVO NA/039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6 MANCUSO          TERESA         52,00  18,00   0,00   0,00        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1/01/1951  (KR)  CODICE FISCALE MNCTRS51A61I468O  IDENTIFICATIVO NA/040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7 ROZZO            FRANCESCA      40,00  18,00  12,00   0,00       QR           I    2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09/03/1977  (NA)  CODICE FISCALE RZZFNC77C49F924S  IDENTIFICATIVO NA/097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8 COSTA            MARIAROSARIA   52,00  18,00   0,00   0,00       QR                1   X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8/10/1965  (NA)  CODICE FISCALE CSTMRS65R68F839U  IDENTIFICATIVO NA/031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9 SCHIATTARELLA    GIOVANNA       48,00  18,00   4,00   0,00       Q      L     I        X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07/05/1970  (NA)  CODICE FISCALE SCHGNN70E47F839J  IDENTIFICATIVO NA/093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0 DANDOLO          ADRIANA        40,00  18,00  12,00   0,00       Q      J     I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13/01/1976  (NA)  CODICE FISCALE DNDDRN76A53F839F  IDENTIFICATIVO NA/093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1 SELVAGGI         TERESA         52,00  18,00   0,00   0,00       Q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15/10/1958  (NA)  CODICE FISCALE SLVTRS58R55B946K  IDENTIFICATIVO NA/003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2 MAZZOCCHI        NUNZIA         52,00  18,00   0,00   0,00       R            I    3                      70,00  2002</w:t>
      </w:r>
    </w:p>
    <w:p>
      <w:pPr>
        <w:pStyle w:val="Normal"/>
        <w:rPr/>
      </w:pPr>
      <w:r>
        <w:rPr/>
        <w:t xml:space="preserve">       </w:t>
      </w:r>
      <w:r>
        <w:rPr/>
        <w:t>23/08/1961  (NA)  CODICE FISCALE MZZNNZ61M63F839L  IDENTIFICATIVO NA/03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3 LAZZARINI        MARIA          40,00  18,00  12,00   0,00       R           F     1   X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15/03/1960  (NA)  CODICE FISCALE LZZMRA60C55F839C  IDENTIFICATIVO NA/094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4 CIERVO           LUISA          40,00  18,00  12,00   0,00              J              X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6/10/1960  (CE)  CODICE FISCALE CRVLSU60R66B872V  IDENTIFICATIVO NA/092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5 INSIDIOSO        MARIA          40,00  18,00  12,00   0,00                    I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05/01/1978  (CE)  CODICE FISCALE NSDMRA78A45E791I  IDENTIFICATIVO NA/087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6 ASTRONOMO        GIUDITTA       45,00  18,00   7,00   0,00              K     I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5/08/1973  (NA)  CODICE FISCALE STRGTT73M65F839B  IDENTIFICATIVO NA/087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7 PETITO           NICOLETTA      46,00  18,00   6,00   0,00        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PTTNLT72D44F839D  IDENTIFICATIVO NA/093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8 SELLITTO         ROSA           36,00  18,00  16,00   0,00              J    F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5/08/1959  (NA)  CODICE FISCALE SLLRSO59M65B076X  IDENTIFICATIVO NA/094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9 CINQUE           SIMONA         40,00  18,00  12,00   0,00       Q      J              X             S    70,00  2003 2003</w:t>
      </w:r>
    </w:p>
    <w:p>
      <w:pPr>
        <w:pStyle w:val="Normal"/>
        <w:rPr/>
      </w:pPr>
      <w:r>
        <w:rPr/>
        <w:t xml:space="preserve">       </w:t>
      </w:r>
      <w:r>
        <w:rPr/>
        <w:t>27/10/1973  (NA)  CODICE FISCALE CNQSMN73R67L845P  IDENTIFICATIVO NA/103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0 CICCARELLI       CRISTINA       35,00  18,00  14,00   3,00       Q      J     I                      S    70,00  2003 2003</w:t>
      </w:r>
    </w:p>
    <w:p>
      <w:pPr>
        <w:pStyle w:val="Normal"/>
        <w:rPr/>
      </w:pPr>
      <w:r>
        <w:rPr/>
        <w:t xml:space="preserve">       </w:t>
      </w:r>
      <w:r>
        <w:rPr/>
        <w:t>23/03/1980  (CE)  CODICE FISCALE CCCCST80C63A512X  IDENTIFICATIVO NA/103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1 PIROLO           MICHELINA      38,00  18,00  14,00   0,00  N    RS          F     3                 S    70,00  2003 2003</w:t>
      </w:r>
    </w:p>
    <w:p>
      <w:pPr>
        <w:pStyle w:val="Normal"/>
        <w:rPr/>
      </w:pPr>
      <w:r>
        <w:rPr/>
        <w:t xml:space="preserve">       </w:t>
      </w:r>
      <w:r>
        <w:rPr/>
        <w:t>02/12/1963  (NA)  CODICE FISCALE PRLMHL63T42A024N  IDENTIFICATIVO NA/103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2 LANZETTA         FILOMENA       51,00  18,00   0,00   0,00       E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8/02/1964  (FG)  CODICE FISCALE LNZFMN64B58E885H  IDENTIFICATIVO NA/042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3 COSTIGLIOLA      ROSA           51,00  18,00   0,00   0,00       GLR               4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06/1957  (NA)  CODICE FISCALE CSTRSO57H55F839B  IDENTIFICATIVO NA/035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4 CAPASSO          ROSA           51,00  18,00   0,00   0,00       G                  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30/03/1957  (NA)  CODICE FISCALE CPSRSO57C70F839A  IDENTIFICATIVO NA/029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5 CIRIELLO         CLORINDA       39,00  18,00  12,00   0,00       G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3/06/1963  (NA)  CODICE FISCALE CRLCRN63H63F839P  IDENTIFICATIVO NA/038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6 OSTACOLO         CARMELA        37,00  18,00  14,00   0,00       LQR    J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4/09/1973  (NA)  CODICE FISCALE STCCML73P64F839X  IDENTIFICATIVO NA/033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7 SANTORO          ANNAMARIA      48,00  18,00   0,00   3,00       LQ     KL   F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6/07/1957  (NA)  CODICE FISCALE SNTNMR57L66F839Y  IDENTIFICATIVO NA/036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8 CASTIGLIONE      ANNA           39,00  18,00   6,00   6,00       QRS    J    F     3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4/08/1963  (NA)  CODICE FISCALE CSTNNA63M54I293T  IDENTIFICATIVO NA/029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9 FONTANA          SOFIA          35,00  18,00  16,00   0,00       QR     J L        3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10/1962  (NA)  CODICE FISCALE FNTSFO62R55L142S  IDENTIFICATIVO NA/032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0 REA              MARIA ROSARIA  51,00  18,00   0,00   0,00  N    QRS               2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30/11/1967  (NA)  CODICE FISCALE REAMRS67S70C495W  IDENTIFICATIVO NA/040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1 CASTELLANO       IDA            47,00  18,00   4,00   0,00       QRS          I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0/08/1957  (NA)  CODICE FISCALE CSTDIA57M60H892O  IDENTIFICATIVO NA/042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2 MARANO           VINCENZA       51,00  18,00   0,00   0,00       QR          F     2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1/10/1971  (NA)  CODICE FISCALE MRNVCN71R51F839R  IDENTIFICATIVO NA/029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3 MARANI           ROSANNA        47,00  18,00   4,00   0,00       QR                2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6/12/1968  (NA)  CODICE FISCALE MRNRNN68T56F839C  IDENTIFICATIVO NA/040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4 CARBONARI        PATRIZIA       51,00  18,00   0,00   0,00       QR           I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09/1971  (NA)  CODICE FISCALE CRBPRZ71P55F839B  IDENTIFICATIVO NA/022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5 URRARO           CAROLINA       51,00  18,00   0,00   0,00       QR     KL    I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31/01/1970  (NA)  CODICE FISCALE RRRCLN70A71H931E  IDENTIFICATIVO NA/031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6 REA              FIORENTINA     51,00  18,00   0,00   0,00       QR           I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3/04/1969  (NA)  CODICE FISCALE REAFNT69D53G812B  IDENTIFICATIVO NA/037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7 MUGNOLO          LUCIA          51,00  18,00   0,00   0,00       QR          FI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9/01/1963  (NA)  CODICE FISCALE MGNLCU63A49F839Q  IDENTIFICATIVO NA/035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8 TORTORA          PALMA          45,00  18,00   6,00   0,00       QR     J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7/04/1962  (NA)  CODICE FISCALE TRTPLM62D57F839O  IDENTIFICATIVO NA/033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9 ZUCCARDI         MARIA LUISA    39,00  18,00  12,00   0,00       QR     J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07/1952  (AV)  CODICE FISCALE ZCCMLS52L55F744G  IDENTIFICATIVO NA/029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0 CRISPO           MARIA TERESA   51,00  18,00   0,00   0,00       QR                1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2/03/1972  (SA)  CODICE FISCALE CRSMTR72C62G793V  IDENTIFICATIVO NA/037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1 FERRARO          LUISA          51,00  18,00   0,00   0,00       QR           I    1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8/09/1966  (NA)  CODICE FISCALE FRRLSU66P58H931E  IDENTIFICATIVO NA/02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2 BRILLANTE        ANNA           51,00  18,00   0,00   0,00       QR           I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0/02/1972  (NA)  CODICE FISCALE BRLNNA72B60F799C  IDENTIFICATIVO NA/035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3 MAFFETTONE       ORSOLA         51,00  18,00   0,00   0,00       QR           I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2/08/1971  (NA)  CODICE FISCALE MFFRSL71M62H860A  IDENTIFICATIVO NA/029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4 FERRARO          ANNA PIETRA    33,00  18,00  18,00   0,00       QR          F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2/04/1963  (AG)  CODICE FISCALE FRRNPT63D62F655R  IDENTIFICATIVO NA/021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5 SANSEVERINO      MARGHERITA     51,00  18,00   0,00   0,00       Q            I     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SNSMGH67H62F839N  IDENTIFICATIVO NA/029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6 VACCARO          MICHELINA      39,00  18,00  12,00   0,00       Q            I     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9/02/1965  (NA)  CODICE FISCALE VCCMHL65B49E131F  IDENTIFICATIVO NA/023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7 CIAGLIA          DANIELA        51,00  18,00   0,00   0,00       Q                     X             S    69,00  2000</w:t>
      </w:r>
    </w:p>
    <w:p>
      <w:pPr>
        <w:pStyle w:val="Normal"/>
        <w:rPr/>
      </w:pPr>
      <w:r>
        <w:rPr/>
        <w:t xml:space="preserve">   </w:t>
      </w:r>
      <w:r>
        <w:rPr/>
        <w:t>R   10/04/1963  (NA)  CODICE FISCALE CGLDNL63D50F839Y  IDENTIFICATIVO NA/023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8 COPPOLA          ELISABETTA     39,00  18,00  12,00   0,00       Q      J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1/09/1978  (NA)  CODICE FISCALE CPPLBT78P51L259Y  IDENTIFICATIVO NA/041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9 PALOMBA          MARIA CIRA     45,00  18,00   6,00   0,00       Q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9/04/1975  (NA)  CODICE FISCALE PLMMCR75D49L259G  IDENTIFICATIVO NA/040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0 LIMONGELLI       LUIGIA         39,00  18,00  12,00   0,00       Q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0/07/1973  (NA)  CODICE FISCALE LMNLGU73L50F839E  IDENTIFICATIVO NA/038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1 PUCA             MARIA GRAZIA   51,00  18,00   0,00   0,00       Q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5/01/1972  (CE)  CODICE FISCALE PCUMGR72A45B963H  IDENTIFICATIVO NA/029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2 MALLARDO         MICHELA        51,00  18,00   0,00   0,00       Q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2/08/1970  (NA)  CODICE FISCALE MLLMHL70M52F839K  IDENTIFICATIVO NA/026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3 PERROTTA         PALMA          51,00  18,00   0,00   0,00       Q      K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3/04/1970  (NA)  CODICE FISCALE PRRPLM70D63F839O  IDENTIFICATIVO NA/028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4 SICA             MARIA          51,00  18,00   0,00   0,00       Q      KL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8/01/1970  (NA)  CODICE FISCALE SCIMRA70A68F839O  IDENTIFICATIVO NA/029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5 CAVALLO          GENNARO        51,00  18,00   0,00   0,00       Q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4/02/1968  (NA)  CODICE FISCALE CVLGNR68B14F799C  IDENTIFICATIVO NA/02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6 GUARINO          GIOVANNA       51,00  18,00   0,00   0,00       Q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4/12/1967  (NA)  CODICE FISCALE GRNGNN67T44E054D  IDENTIFICATIVO NA/034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7 SAVINO           MARILENA       51,00  18,00   0,00   0,00       Q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2/11/1964  (NA)  CODICE FISCALE SVNMLN64S52H101A  IDENTIFICATIVO NA/029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8 CASCONE          ROSALBA        51,00  18,00   0,00   0,00       Q                                   S    69,00  2000</w:t>
      </w:r>
    </w:p>
    <w:p>
      <w:pPr>
        <w:pStyle w:val="Normal"/>
        <w:rPr/>
      </w:pPr>
      <w:r>
        <w:rPr/>
        <w:t xml:space="preserve">   </w:t>
      </w:r>
      <w:r>
        <w:rPr/>
        <w:t>R   10/08/1960  (NA)  CODICE FISCALE CSCRLB60M50C129K  IDENTIFICATIVO NA/039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9 NAVE             TERESA         51,00  18,00   0,00   0,00       R           F     3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2/06/1961  (NA)  CODICE FISCALE NVATRS61H62G309J  IDENTIFICATIVO NA/033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0 VILARDI          CARMELINA      45,00  18,00   6,00   0,00       R            I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2/06/1976  (NA)  CODICE FISCALE VLRCML76H42B990L  IDENTIFICATIVO NA/029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1 PELUSO           MARIAROSARIA   45,00  18,00   6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0/04/1973  (NA)  CODICE FISCALE PLSMRS73D50F839P  IDENTIFICATIVO NA/039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2 ROSITANI         STEFANIA       39,00  18,00  12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7/04/1970  (NA)  CODICE FISCALE RSTSFN70D67F839X  IDENTIFICATIVO NA/028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3 MAISTO           RAFFAELA       51,00  18,00   0,00   0,00       R                 2                 S    69,00  2000</w:t>
      </w:r>
    </w:p>
    <w:p>
      <w:pPr>
        <w:pStyle w:val="Normal"/>
        <w:rPr/>
      </w:pPr>
      <w:r>
        <w:rPr/>
        <w:t xml:space="preserve">   </w:t>
      </w:r>
      <w:r>
        <w:rPr/>
        <w:t>R   12/02/1969  (NA)  CODICE FISCALE MSTRFL69B52E906J  IDENTIFICATIVO NA/033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4 IAVARONE         MARIA          51,00  18,00   0,00   0,00       R           F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2/12/1968  (NA)  CODICE FISCALE VRNMRA68T62F839H  IDENTIFICATIVO NA/042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5 D'ONOFRIO        CONCETTA       51,00  18,00   0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8/11/1964  (NA)  CODICE FISCALE DNFCCT64S48G812O  IDENTIFICATIVO NA/037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6 IERVOLINO        MARIA LUISA    36,00  18,00  12,00   3,00       R      J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2/03/1961  (NA)  CODICE FISCALE RVLMLS61C42G813A  IDENTIFICATIVO NA/096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7 ESPOSITO AIARDO  CARMELA        36,00  18,00  12,00   3,00       R            I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03/1974  (NA)  CODICE FISCALE SPSCML74C55F839G  IDENTIFICATIVO NA/032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8 DI GIORGIO       RAFFAELLA      42,00  18,00   6,00   3,00       R           F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8/08/1973  (NA)  CODICE FISCALE DGRRFL73M68F839R  IDENTIFICATIVO NA/037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9 CASTIELLO        CARMEN         39,00  18,00  12,00   0,00       R      J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8/04/1973  (NA)  CODICE FISCALE CSTCMN73D68F839O  IDENTIFICATIVO NA/034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0 SMARRAZZO        AGNESE         45,00  18,00   6,00   0,00       R            I    1                 S    69,00  2000</w:t>
      </w:r>
    </w:p>
    <w:p>
      <w:pPr>
        <w:pStyle w:val="Normal"/>
        <w:rPr/>
      </w:pPr>
      <w:r>
        <w:rPr/>
        <w:t xml:space="preserve">   </w:t>
      </w:r>
      <w:r>
        <w:rPr/>
        <w:t>R   05/10/1971  (NA)  CODICE FISCALE SMRGNS71R45E054I  IDENTIFICATIVO NA/035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1 MAURANO          ROBERTA        39,00  18,00  12,00   0,00  N    S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0/10/1967  (NA)  CODICE FISCALE MRNRRT67R50F839B  IDENTIFICATIVO NA/032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2 ANZANO           LUIGIA         45,00  18,00   6,00   0,00                   F      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NZNLGU68H63F839E  IDENTIFICATIVO NA/033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3 BASSO            CARMELA        49,00  18,00   2,00   0,00        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7/03/1978  (NA)  CODICE FISCALE BSSCML78C57F839F  IDENTIFICATIVO NA/039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4 DONNARUMMA       ROSALIA        37,00  18,00  14,00   0,00              J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8/10/1975  (NA)  CODICE FISCALE DNNRSL75R48L845Y  IDENTIFICATIVO NA/035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5 MINCOLELLI       IMMACOLATA     45,00  18,00   6,00   0,00              KL   F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MNCMCL75H41C129C  IDENTIFICATIVO NA/038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6 DE FRANCO        GIOVANNA       51,00  18,00   0,00   0,00        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6/12/1974  (NA)  CODICE FISCALE DFRGNN74T46F799J  IDENTIFICATIVO NA/041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7 DI COLANDREA     MARCELLA       45,00  18,00   6,00   0,00        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6/08/1974  (NA)  CODICE FISCALE DCLMCL74M66G964N  IDENTIFICATIVO NA/03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8 BELARDO          MARIAROSARIA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BLRMRS72H45B925R  IDENTIFICATIVO NA/037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9 DI MAIO          ANNA           39,00  18,00  12,00   0,00              J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8/03/1972  (NA)  CODICE FISCALE DMINNA72C68C129P  IDENTIFICATIVO NA/029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0 PUZZI            FILOMENA 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6/02/1972  (NA)  CODICE FISCALE PZZFMN72B56F839S  IDENTIFICATIVO NA/037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1 LUONGO           LUISA          51,00  18,00   0,00   0,00        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7/07/1970  (NA)  CODICE FISCALE LNGLSU70L67B990V  IDENTIFICATIVO NA/029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2 DE MAIO          SILVANA        39,00  18,00  12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8/03/1970  (MI)  CODICE FISCALE DMESVN70C68A940M  IDENTIFICATIVO NA/032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3 DE COCCO         ILEANA         51,00  18,00   0,00   0,00        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1/10/1969  (NA)  CODICE FISCALE DCCLNI69R51F839I  IDENTIFICATIVO NA/037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4 ELEFANTE         STEFANIA 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1/11/1968  (NA)  CODICE FISCALE LFNSFN68S41F839E  IDENTIFICATIVO NA/023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5 CARIELLO         VINCENZO       39,00  18,00  12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0/10/1968  (NA)  CODICE FISCALE CRLVCN68R20F839R  IDENTIFICATIVO NA/04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6 CIMMINO          FRANCESCA      51,00  18,00   0,00   0,00        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2/06/1968  (NA)  CODICE FISCALE CMMFNC68H62F839F  IDENTIFICATIVO NA/034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7 DI LORENZO       ELENA          51,00  18,00   0,00   0,00                    I             X        S    69,00  2000</w:t>
      </w:r>
    </w:p>
    <w:p>
      <w:pPr>
        <w:pStyle w:val="Normal"/>
        <w:rPr/>
      </w:pPr>
      <w:r>
        <w:rPr/>
        <w:t xml:space="preserve">       </w:t>
      </w:r>
      <w:r>
        <w:rPr/>
        <w:t>28/06/1966  (NA)  CODICE FISCALE DLRLNE66H68F839Q  IDENTIFICATIVO NA/030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8 DE FRANCISCIS    MARIA ROSARIA  33,00  18,00  18,00   0,00                    I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2/01/1966  (NA)  CODICE FISCALE DFRMRS66A42F839H  IDENTIFICATIVO NA/03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9 ROMANO           ANTONIETTA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2/12/1965  (NA)  CODICE FISCALE RMNNNT65T42F839B  IDENTIFICATIVO NA/035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0 CASTALDO         ROSA MARIA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8/09/1962  (NA)  CODICE FISCALE CSTRMR62P48H072W  IDENTIFICATIVO NA/041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1 DELEHAYE         ELENA    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30/10/1959  (NA)  CODICE FISCALE DLHLNE59R70F839A  IDENTIFICATIVO NA/033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2 MILONE           PAOLA          51,00  18,00   0,00   0,00       LQ     J     I                      S    69,00  2002 2002</w:t>
      </w:r>
    </w:p>
    <w:p>
      <w:pPr>
        <w:pStyle w:val="Normal"/>
        <w:rPr/>
      </w:pPr>
      <w:r>
        <w:rPr/>
        <w:t xml:space="preserve">       </w:t>
      </w:r>
      <w:r>
        <w:rPr/>
        <w:t>07/06/1969  (NA)  CODICE FISCALE MLNPLA69H47F839W  IDENTIFICATIVO NA/095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3 CATELLI          GIUSEPPE       51,00  18,00   0,00   0,00       QR          F     2   X             S    69,00  2002 2002</w:t>
      </w:r>
    </w:p>
    <w:p>
      <w:pPr>
        <w:pStyle w:val="Normal"/>
        <w:rPr/>
      </w:pPr>
      <w:r>
        <w:rPr/>
        <w:t xml:space="preserve">       </w:t>
      </w:r>
      <w:r>
        <w:rPr/>
        <w:t>25/12/1958  (NA)  CODICE FISCALE CTLGPP58T25F839U  IDENTIFICATIVO NA/085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4 AMMENDOLA        CHIARA         51,00  18,00   0,00   0,00       R                 1                 S    69,00  2002 2002</w:t>
      </w:r>
    </w:p>
    <w:p>
      <w:pPr>
        <w:pStyle w:val="Normal"/>
        <w:rPr/>
      </w:pPr>
      <w:r>
        <w:rPr/>
        <w:t xml:space="preserve">       </w:t>
      </w:r>
      <w:r>
        <w:rPr/>
        <w:t>15/10/1966  (NA)  CODICE FISCALE MMNCHR66R55G902J  IDENTIFICATIVO NA/090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5 LAURI            ERSILIA        43,00  18,00   8,00   0,00       LQR         F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3/09/1971  (NA)  CODICE FISCALE LRARSL71P43G190G  IDENTIFICATIVO NA/091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6 ORVITTI          ROSARIA        39,00  18,00  12,00   0,00       LR           I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RVTRSR70A42F839I  IDENTIFICATIVO NA/095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7 RICCIARDIELLO    MATILDE        51,00  18,00   0,00   0,00       L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6/08/1973  (NA)  CODICE FISCALE RCCMLD73M46F839J  IDENTIFICATIVO NA/092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8 SANNINO          ANGELA         51,00  18,00   0,00   0,00       QR                3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4/01/1972  (NA)  CODICE FISCALE SNNNGL72A54C129N  IDENTIFICATIVO NA/094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9 PALESCANDOLO     LUISA          51,00  18,00   0,00   0,00       QR           I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6/02/1972  (NA)  CODICE FISCALE PLSLSU72B46F839Z  IDENTIFICATIVO NA/036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0 TERRESTRE        MARIA ROSARIA  39,00  18,00  12,00   0,00       QR     J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9/12/1968  (NA)  CODICE FISCALE TRRMRS68T59F839G  IDENTIFICATIVO NA/096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1 PACE             MARIA CLAUDIA  51,00  18,00   0,00   0,00       QR      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4/08/1966  (NA)  CODICE FISCALE PCAMCL66M64G190A  IDENTIFICATIVO NA/095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2 STARACE          MARIA          51,00  18,00   0,00   0,00       QR           I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05/1963  (NA)  CODICE FISCALE STRMRA63E58L845B  IDENTIFICATIVO NA/032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3 CAPASSO          GIULIA         39,00  18,00  12,00   0,00       QR          F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6/06/1961  (NA)  CODICE FISCALE CPSGLI61H56D789W  IDENTIFICATIVO NA/094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4 FORMICHELLI      ORNELLA        37,00  18,00  14,00   0,00       QR     J    F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FRMRLL60D58G964M  IDENTIFICATIVO NA/088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5 SANTORELLI       ROSA MARIA     51,00  18,00   0,00   0,00       QR     KL   F     1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8/04/1972  (NA)  CODICE FISCALE SNTRMR72D68H931R  IDENTIFICATIVO NA/088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6 DI DOMENICO      DONATELLA      48,00  18,00   0,00   3,00       QR           I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5/09/1972  (NA)  CODICE FISCALE DDMDTL72P65C129S  IDENTIFICATIVO NA/097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7 CIRILLO          GENOVEFFA      33,00  18,00  12,00   6,00       QR     J L   I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2/12/1966  (NA)  CODICE FISCALE CRLGVF66T52L245V  IDENTIFICATIVO NA/028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8 COCCHI           DANIELA        39,00  18,00  12,00   0,00       QR     J     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1/11/1963  (NA)  CODICE FISCALE CCCDNL63S61F839A  IDENTIFICATIVO NA/094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9 BONAVITA         FILOMENA       39,00  18,00  12,00   0,00       Q      J           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5/09/1976  (NA)  CODICE FISCALE BNVFMN76P65G190Q  IDENTIFICATIVO NA/093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0 DELLA BELLA      LOREDANA MARI  39,00  18,00  12,00   0,00       Q      J     I     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1/08/1973  (NA)  CODICE FISCALE DLLLDN73M61G812Y  IDENTIFICATIVO NA/09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1 PETRELLA         ERMINIA        39,00  18,00  12,00   0,00       Q                  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22/07/1979  (CE)  CODICE FISCALE PTRRMN79L62E791T  IDENTIFICATIVO NA/096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2 CARBONE          ANGELA         39,00  18,00  12,00   0,00       Q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9/03/1979  (NA)  CODICE FISCALE CRBNGL79C49G309V  IDENTIFICATIVO NA/093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3 ESPOSITO         RINA ANNA      39,00  18,00  12,00   0,00       Q      J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11/1977  (NA)  CODICE FISCALE SPSRNN77S58B565A  IDENTIFICATIVO NA/093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4 IORIO            MARILENA       32,00  18,00  16,00   3,00       Q      J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7/09/1977  (CE)  CODICE FISCALE RIOMLN77P57A512U  IDENTIFICATIVO NA/088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5 GENOVESE         STELLA         39,00  18,00  12,00   0,00       Q      J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6/01/1977  (AV)  CODICE FISCALE GNVSLL77A66A509V  IDENTIFICATIVO NA/096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6 RUFINO           MARIA          36,00  18,00  12,00   3,00       Q      J    F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0/04/1976  (NA)  CODICE FISCALE RFNMRA76D50G812Q  IDENTIFICATIVO NA/096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7 BARBATO          ANTONELLA      51,00  18,00   0,00   0,00       Q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8/07/1971  (NA)  CODICE FISCALE BRBNNL71L48F839Y  IDENTIFICATIVO NA/034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8 IOVINO           ANTONIETTA     51,00  18,00   0,00   0,00       Q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5/07/1967  (NA)  CODICE FISCALE VNINNT67L55I073F  IDENTIFICATIVO NA/093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9 CESARANO         ANNUNZIATA     39,00  18,00  12,00   0,00       Q      J L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CSRNNZ66M45E131W  IDENTIFICATIVO NA/035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0 GALLO            IMMACOLATA     39,00  18,00  12,00   0,00       Q      J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GLLMCL65L50C495R  IDENTIFICATIVO NA/09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1 PAPACCIO         GIOVANNA       36,00  18,00  12,00   3,00       R            I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4/06/1974  (NA)  CODICE FISCALE PPCGNN74H54B990Q  IDENTIFICATIVO NA/088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2 SCOTTO LAVINA    ROSA           36,00  18,00  12,00   3,00       R            I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3/07/1971  (NA)  CODICE FISCALE SCTRSO71L63F839Y  IDENTIFICATIVO NA/094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3 CHIAVARONE       FILOMENA       51,00  18,00   0,00   0,00       R                 2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25/03/1969  (NA)  CODICE FISCALE CHVFMN69C65B990I  IDENTIFICATIVO NA/094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4 NAPPI            MARIA GRAZIA   48,00  18,00   0,00   3,00       R            I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2/07/1966  (NA)  CODICE FISCALE NPPMGR66L42G812R  IDENTIFICATIVO NA/097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5 IANNACCONE       DANIELA        37,00  18,00  14,00   0,00       R      J     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2/05/1980  (NA)  CODICE FISCALE NNCDNL80E42F839B  IDENTIFICATIVO NA/086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6 COSTAGLIOLA      ANNA RITA MAR  45,00  18,00   6,00   0,00       R            I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7/06/1979  (NA)  CODICE FISCALE CSTNRT79H57F839I  IDENTIFICATIVO NA/09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7 GRILLI           ANTONIETTA     45,00  18,00   3,00   3,00       R            I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3/09/1976  (NA)  CODICE FISCALE GRLNNT76P63F839T  IDENTIFICATIVO NA/093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8 GUIDA            ANNA           51,00  18,00   0,00   0,00       R      L    F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4/11/1973  (NA)  CODICE FISCALE GDUNNA73S44F924T  IDENTIFICATIVO NA/089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9 UCCIO            LOREDANA       45,00  18,00   6,00   0,00       R            I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4/08/1972  (NA)  CODICE FISCALE CCULDN72M54F839X  IDENTIFICATIVO NA/087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0 PESOLA           TULLIO         51,00  18,00   0,00   0,00       R                 1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18/08/1944  (NA)  CODICE FISCALE PSLTLL44M18C129F  IDENTIFICATIVO NA/094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1 FORESTA          ROSALBA        37,00  18,00  14,00   0,00              J    F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1/05/1980  (NA)  CODICE FISCALE FRSRLB80E41I073P  IDENTIFICATIVO NA/089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2 CANTE            MARCELLA       51,00  18,00   0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4/04/1980  (NA)  CODICE FISCALE CNTMCL80D54G309E  IDENTIFICATIVO NA/09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3 FERRERI          ALESSANDRA     48,00  18,00   0,00   3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9/11/1979  (NA)  CODICE FISCALE FRRLSN79S49F839D  IDENTIFICATIVO NA/096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4 GENTILE          MATILDE        45,00  18,00   6,00   0,00                   F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7/04/1979  (NA)  CODICE FISCALE GNTMLD79D57F839I  IDENTIFICATIVO NA/089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5 ESPOSITO         ANNA           35,00  18,00  16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30/11/1978  (NA)  CODICE FISCALE SPSNNA78S70E131U  IDENTIFICATIVO NA/093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6 IPPOLITO         GABRIELLA      45,00  18,00   6,00   0,00                   F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3/10/1978  (NA)  CODICE FISCALE PPLGRL78R53F839K  IDENTIFICATIVO NA/098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7 BIANCARDI        FLORANNA       39,00  18,00  12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1/03/1978  (NA)  CODICE FISCALE BNCFRN78C51F839X  IDENTIFICATIVO NA/098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8 LANZARO          ELVIRA         45,00  18,00   6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0/02/1978  (NA)  CODICE FISCALE LNZLVR78B50F839B  IDENTIFICATIVO NA/097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9 BOEMIO           SOFIA          45,00  18,00   6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2/01/1978  (NA)  CODICE FISCALE BMOSFO78A62F839X  IDENTIFICATIVO NA/096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0 GALA             MARIA          37,00  18,00  14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7/11/1977  (NA)  CODICE FISCALE GLAMRA77S67F799C  IDENTIFICATIVO NA/096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1 PEZZELLA         GIOVANNA       51,00  18,00   0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0/09/1977  (NA)  CODICE FISCALE PZZGNN77P60F839Q  IDENTIFICATIVO NA/097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2 BAIANO           FIORENZA       42,00  18,00   6,00   3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1/07/1977  (NA)  CODICE FISCALE BNAFNZ77L61F839Q  IDENTIFICATIVO NA/087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3 BRUNO            ANNUNZIATA     39,00  18,00  12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1/11/1976  (NA)  CODICE FISCALE BRNNNZ76S51F839B  IDENTIFICATIVO NA/096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4 BOSONE           ALESSANDRA     39,00  18,00  12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9/05/1976  (NA)  CODICE FISCALE BSNLSN76E59F839Y  IDENTIFICATIVO NA/096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5 CARBONE          EUGENIA        39,00  18,00  12,00   0,00              J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8/01/1976  (NA)  CODICE FISCALE CRBGNE76A68F839T  IDENTIFICATIVO NA/089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6 ROSSI            ANNA           49,00  18,00   2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07/1975  (NA)  CODICE FISCALE RSSNNA75L58F839N  IDENTIFICATIVO NA/09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7 VITALE           NUNZIA         36,00  18,00  12,00   3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1/12/1974  (NA)  CODICE FISCALE VTLNNZ74T61F839Y  IDENTIFICATIVO NA/091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8 DEL GAIS         MARIA GRAZIA   51,00  18,00   0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2/11/1974  (NA)  CODICE FISCALE DLGMGR74S42F839L  IDENTIFICATIVO NA/091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9 TERRACCIANO      GIOVANNA       39,00  18,00  12,00   0,00                                           S    69,00  2002</w:t>
      </w:r>
    </w:p>
    <w:p>
      <w:pPr>
        <w:pStyle w:val="Normal"/>
        <w:rPr/>
      </w:pPr>
      <w:r>
        <w:rPr/>
        <w:t xml:space="preserve">   </w:t>
      </w:r>
      <w:r>
        <w:rPr/>
        <w:t>R   17/06/1974  (NA)  CODICE FISCALE TRRGNN74H57F839E  IDENTIFICATIVO NA/091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0 D ALTERIO        GIOVANNA       39,00  18,00  12,00   0,00                   F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0/03/1974  (NA)  CODICE FISCALE DLTGNN74C50F799Z  IDENTIFICATIVO NA/08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1 DI FUSCO         LUISA          42,00  18,00   6,00   3,00                    I     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27/06/1973  (FR)  CODICE FISCALE DFSLSU73H67D810V  IDENTIFICATIVO NA/08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2 VITALE           AMALIA         36,00  18,00  12,00   3,00              J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5/02/1973  (NA)  CODICE FISCALE VTLMLA73B55F839F  IDENTIFICATIVO NA/09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3 ACAMPA           ROSA           36,00  18,00  12,00   3,00              J      S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7/09/1972  (NA)  CODICE FISCALE CMPRSO72P57C129C  IDENTIFICATIVO NA/085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4 SCALA            ROSANNA        36,00  18,00  12,00   3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3/05/1972  (NA)  CODICE FISCALE SCLRNN72E63F839B  IDENTIFICATIVO NA/089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5 CALVI            ORNELLA        39,00  18,00  12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7/02/1969  (NA)  CODICE FISCALE CLVRLL69B57F839W  IDENTIFICATIVO NA/092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6 ALBANO           ASSUNTA        39,00  18,00  12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4/01/1969  (NA)  CODICE FISCALE LBNSNT69A44F799Q  IDENTIFICATIVO NA/088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7 TOSCANO          CHIARA         39,00  18,00  12,00   0,00                    I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6/06/1966  (NA)  CODICE FISCALE TSCCHR66H66F839Y  IDENTIFICATIVO NA/094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8 DI DONNA         ANNUNZIATA     51,00  18,00   0,00   0,00                          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29/05/1961  (NA)  CODICE FISCALE DDNNNZ61E69L259A  IDENTIFICATIVO NA/097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9 PALMIERI         FILOMENA       51,00  18,00   0,00   0,00                   F      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08/06/1957  (NA)  CODICE FISCALE PLMFMN57H48F839U  IDENTIFICATIVO NA/088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0 NAPOLITANO       FILOMENA       39,00  18,00  12,00   0,00       QR     J          2   X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10/02/1971  (NA)  CODICE FISCALE NPLFMN71B50I073S  IDENTIFICATIVO NA/102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1 FERRANTE         FRANCESCA      39,00  18,00  12,00   0,00       Q      J               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19/05/1979  (NA)  CODICE FISCALE FRRFNC79E59I073T  IDENTIFICATIVO NA/103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2 AMBROSIO         FILOMENA       39,00  18,00  12,00   0,00       Q      J     I                           69,00  2003 2003</w:t>
      </w:r>
    </w:p>
    <w:p>
      <w:pPr>
        <w:pStyle w:val="Normal"/>
        <w:rPr/>
      </w:pPr>
      <w:r>
        <w:rPr/>
        <w:t xml:space="preserve">       </w:t>
      </w:r>
      <w:r>
        <w:rPr/>
        <w:t>14/12/1971  (NA)  CODICE FISCALE MBRFMN71T54H931K  IDENTIFICATIVO NA/103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3 MORELLI          MILENA         45,00  18,00   6,00   0,00       R            I    1    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MRLMLN67L58F839K  IDENTIFICATIVO NA/103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4 DI PALMA         ANNUNZIATA     33,00  18,00  12,00   6,00              J     I         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24/04/1979  (NA)  CODICE FISCALE DPLNNZ79D64F839Y  IDENTIFICATIVO NA/10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5 MAGNIFICO        LUCIA          39,00  18,00  12,00   0,00                    I         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18/04/1974  (NA)  CODICE FISCALE MGNLCU74D58L259S  IDENTIFICATIVO NA/103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6 DIOMAIUTI        MARIA MADDALE   0,00  51,00  12,00   6,00       QR     J    FI    2                 S    69,00  2003</w:t>
      </w:r>
    </w:p>
    <w:p>
      <w:pPr>
        <w:pStyle w:val="Normal"/>
        <w:rPr/>
      </w:pPr>
      <w:r>
        <w:rPr/>
        <w:t xml:space="preserve">       </w:t>
      </w:r>
      <w:r>
        <w:rPr/>
        <w:t>25/08/1963  (CE)  CODICE FISCALE DMTMMD63M65A512K  IDENTIFICATIVO NA/103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7 FRENI            PATRIZIA       48,00  18,00   2,00   0,00  N    LQS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4/06/1961  (NA)  CODICE FISCALE FRNPRZ61H64F839M  IDENTIFICATIVO NA/030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8 FERRO            VALENTINA      50,00  18,00   0,00   0,00       LQ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3/06/1972  (NA)  CODICE FISCALE FRRVNT72H43F839L  IDENTIFICATIVO NA/03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9 SARPA            CARMELA        44,00  18,00   6,00   0,00       LR       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2/03/1968  (NA)  CODICE FISCALE SRPCML68C52F839T  IDENTIFICATIVO NA/030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0 ARNONE           PAOLA          50,00  18,00   0,00   0,00       QR     L     I    3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RNNPLA61D41F839F  IDENTIFICATIVO NA/025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1 FALCO            ASSUNTA        50,00  18,00   0,00   0,00       QR                2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5/08/1964  (NA)  CODICE FISCALE FLCSNT64M55G812Q  IDENTIFICATIVO NA/032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2 FILO             CARMELA        50,00  18,00   0,00   0,00       QR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30/01/1972  (NA)  CODICE FISCALE FLICML72A70F839U  IDENTIFICATIVO NA/030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3 ROMEO            FULVIA         47,00  18,00   0,00   3,00       QR           I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7/08/1965  (NA)  CODICE FISCALE RMOFLV65M47F839M  IDENTIFICATIVO NA/021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4 GUASTAFERRO      MARIA          38,00  18,00  12,00   0,00       QR     J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6/01/1964  (NA)  CODICE FISCALE GSTMRA64A46B227B  IDENTIFICATIVO NA/042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5 PERROTTA         MARIA GIUSEPP  50,00  18,00   0,00   0,00       QR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8/09/1962  (NA)  CODICE FISCALE PRRMGS62P68L259E  IDENTIFICATIVO NA/03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6 CERVONE          TERESA         50,00  18,00   0,00   0,00       QR           I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1/04/1962  (NA)  CODICE FISCALE CRVTRS62D61E955U  IDENTIFICATIVO NA/025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7 SCOGNAMIGLIO     LUCIA          36,00  18,00  14,00   0,00       QR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9/04/1961  (NA)  CODICE FISCALE SCGLCU61D59L259A  IDENTIFICATIVO NA/040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8 BRONZO           GIULIANA       44,00  18,00   6,00   0,00       QR     J     I    1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2/12/1968  (NA)  CODICE FISCALE BRNGLN68T52F839Z  IDENTIFICATIVO NA/007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9 GRANCIA          LOREDANA       50,00  18,00   0,00   0,00       QR                1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6/03/1963  (NA)  CODICE FISCALE GRNLDN63C46F839R  IDENTIFICATIVO NA/021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0 FERRARA          ANNAMARIA      45,00  18,00   2,00   3,00       QR           I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8/06/1968  (NA)  CODICE FISCALE FRRNMR68H48F839P  IDENTIFICATIVO NA/03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1 PAGANO           CARMELA        50,00  18,00   0,00   0,00       QR       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1/02/1965  (NA)  CODICE FISCALE PGNCML65B51F839D  IDENTIFICATIVO NA/03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2 NIRI             OLIMPIA        50,00  18,00   0,00   0,00  N    QR       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0/12/1956  (NA)  CODICE FISCALE NRILMP56T50F839F  IDENTIFICATIVO NA/038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3 ORLANDI          FRANCESCA      50,00  18,00   0,00   0,00       Q      J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6/06/1973  (NA)  CODICE FISCALE RLNFNC73H46F839O  IDENTIFICATIVO NA/041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4 SCHIAVITELLI     ANTONIETTA     50,00  18,00   0,00   0,00       Q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5/09/1971  (NA)  CODICE FISCALE SCHNNT71P55D789P  IDENTIFICATIVO NA/041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5 MOSELLA          MARINA         47,00  18,00   0,00   3,00       Q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7/11/1969  (NA)  CODICE FISCALE MSLMRN69S47F839W  IDENTIFICATIVO NA/022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6 CURCIO           MARIA          50,00  18,00   0,00   0,00       Q           F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9/01/1968  (NA)  CODICE FISCALE CRCMRA68A49B076Q  IDENTIFICATIVO NA/020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7 OLIVA            ROSALIA        50,00  18,00   0,00   0,00       Q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8/06/1965  (NA)  CODICE FISCALE LVORSL65H48L259W  IDENTIFICATIVO NA/039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8 FRASCOGNA        GIUSEPPINA     50,00  18,00   0,00   0,00       Q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8/01/1961  (NA)  CODICE FISCALE FRSGPP61A68F839A  IDENTIFICATIVO NA/028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9 ALBERTO          GISELLA        50,00  18,00   0,00   0,00       Q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31/07/1958  (NA)  CODICE FISCALE LBRGLL58L71F839K  IDENTIFICATIVO NA/028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0 D'APUZZO         ADRIANA        48,00  18,00   2,00   0,00       R                 4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4/05/1967  (NA)  CODICE FISCALE DPZDRN67E44E131Q  IDENTIFICATIVO NA/038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1 DONNARUMMA       SPERANZA       38,00  18,00  12,00   0,00       R           F     3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4/10/1966  (NA)  CODICE FISCALE DNNSRN66R44G670U  IDENTIFICATIVO NA/038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2 AURIEMMA         ADRIANA        50,00  18,00   0,00   0,00       R            I    2   X                  68,00  2000</w:t>
      </w:r>
    </w:p>
    <w:p>
      <w:pPr>
        <w:pStyle w:val="Normal"/>
        <w:rPr/>
      </w:pPr>
      <w:r>
        <w:rPr/>
        <w:t xml:space="preserve">       </w:t>
      </w:r>
      <w:r>
        <w:rPr/>
        <w:t>13/08/1972  (NA)  CODICE FISCALE RMMDRN72M53F839D  IDENTIFICATIVO NA/033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3 DI LIETO         GIULIA         50,00  18,00   0,00   0,00       R                 2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6/07/1956  (NA)  CODICE FISCALE DLTGLI56L56F839L  IDENTIFICATIVO NA/038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4 D'ANGELO         TERESA         50,00  18,00   0,00   0,00       R 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1/05/1971  (NA)  CODICE FISCALE DNGTRS71E51B925T  IDENTIFICATIVO NA/039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5 PERFETTO         ERMELINDA      48,00  18,00   2,00   0,00       R 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PRFRLN68H70L845G  IDENTIFICATIVO NA/041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6 MASUCCI          RAFFAELLA      50,00  18,00   0,00   0,00       R            I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30/11/1967  (AV)  CODICE FISCALE MSCRFL67S70A509C  IDENTIFICATIVO NA/03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7 DI MARO          SANTA          50,00  18,00   0,00   0,00       R 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5/08/1967  (NA)  CODICE FISCALE DMRSNT67M55F111S  IDENTIFICATIVO NA/032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8 AVALLONE         ANTONIETTA     50,00  18,00   0,00   0,00       R 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2/08/1961  (NA)  CODICE FISCALE VLLNNT61M42B905Z  IDENTIFICATIVO NA/037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9 CAMERLINGO       MARIA CONSIGL  50,00  18,00   0,00   0,00       R            I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9/06/1965  (NA)  CODICE FISCALE CMRMCN65H49F839J  IDENTIFICATIVO NA/034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0 NICOLO           MARIA PIA      50,00  18,00   0,00   0,00       R        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5/09/1955  (NA)  CODICE FISCALE NCLMRP55P55F839S  IDENTIFICATIVO NA/033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1 MIGLIACCIO       ANNA           44,00  18,00   6,00   0,00        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30/11/1975  (NA)  CODICE FISCALE MGLNNA75S70F839V  IDENTIFICATIVO NA/039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2 GUARRACINO       ANTONELLA      46,00  18,00   4,00   0,00        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7/08/1974  (NA)  CODICE FISCALE GRRNNL74M47F839K  IDENTIFICATIVO NA/034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3 TESAURO          LAURA          47,00  18,00   0,00   3,00        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7/08/1972  (SA)  CODICE FISCALE TSRLRA72M57H703T  IDENTIFICATIVO NA/04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4 BRUNO            RITA           50,00  18,00   0,00   0,00        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6/08/1972  (NA)  CODICE FISCALE BRNRTI72M46C495J  IDENTIFICATIVO NA/041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5 SAPORITO         ANGELA         50,00  18,00   0,00   0,00        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4/04/1972  (NA)  CODICE FISCALE SPRNGL72D54E131R  IDENTIFICATIVO NA/038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6 CORRADO          GAETANA        50,00  18,00   0,00   0,00        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9/03/1972  (NA)  CODICE FISCALE CRRGTN72C49F839E  IDENTIFICATIVO NA/035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7 SCALA            MARIA          38,00  18,00  12,00   0,00                    I                  X   S    68,00  2000</w:t>
      </w:r>
    </w:p>
    <w:p>
      <w:pPr>
        <w:pStyle w:val="Normal"/>
        <w:rPr/>
      </w:pPr>
      <w:r>
        <w:rPr/>
        <w:t xml:space="preserve">       </w:t>
      </w:r>
      <w:r>
        <w:rPr/>
        <w:t>24/09/1970  (NA)  CODICE FISCALE SCLMRA70P64E620R  IDENTIFICATIVO NA/040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8 COZZOLINO        MARIANNA       50,00  18,00   0,00   0,00        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6/10/1969  (NA)  CODICE FISCALE CZZMNN69R46G902Z  IDENTIFICATIVO NA/042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9 CALDARELLI       CAROLINA       50,00  18,00   0,00   0,00        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0/01/1969  (NA)  CODICE FISCALE CLDCLN69A60C129V  IDENTIFICATIVO NA/028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0 MAZZUCCHI        ELISABETTA     47,00  18,00   0,00   3,00                    I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2/05/1968  (BA)  CODICE FISCALE MZZLBT68E52A662I  IDENTIFICATIVO NA/038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1 FANT             LAURA          50,00  18,00   0,00   0,00        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1/09/1966  (NA)  CODICE FISCALE FNTLRA66P51F839G  IDENTIFICATIVO NA/035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2 DANIELE          ANTONIETTA     50,00  18,00   0,00   0,00                                           S    68,00  2000</w:t>
      </w:r>
    </w:p>
    <w:p>
      <w:pPr>
        <w:pStyle w:val="Normal"/>
        <w:rPr/>
      </w:pPr>
      <w:r>
        <w:rPr/>
        <w:t xml:space="preserve">   </w:t>
      </w:r>
      <w:r>
        <w:rPr/>
        <w:t>R   04/10/1958  (NA)  CODICE FISCALE DNLNNT58R44F839K  IDENTIFICATIVO NA/029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3 DE STASIO        CHIARA         46,00  18,00   4,00   0,00       L      J     I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2/06/1975  (NA)  CODICE FISCALE DSTCHR75H62F839R  IDENTIFICATIVO NA/085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4 NAPOLITANO       SPERANZA       36,00  18,00  14,00   0,00       QRS    J      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07/01/1962  (AV)  CODICE FISCALE NPLSRN62A47I756G  IDENTIFICATIVO NA/095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5 AMBROSINO        FILOMENA       34,00  18,00  16,00   0,00       QR     J     I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6/08/1969  (NA)  CODICE FISCALE MBRFMN69M66I073T  IDENTIFICATIVO NA/088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6 PIROLO           ASSUNTA        50,00  18,00   0,00   0,00       QR            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3/04/1960  (NA)  CODICE FISCALE PRLSNT60D53A024X  IDENTIFICATIVO NA/098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7 MELITO           FRANCESCA      31,00  18,00  19,00   0,00       Q            I        X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5/03/1978  (NA)  CODICE FISCALE MLTFNC78C55F839K  IDENTIFICATIVO NA/096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8 BAGNUOLO         NUNZIA         50,00  18,00   0,00   0,00       Q            I        X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4/02/1970  (NA)  CODICE FISCALE BGNNNZ70B54F839H  IDENTIFICATIVO NA/095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9 BUONDONNO        MARGHERITA     50,00  18,00   0,00   0,00       Q      KL   F         X                  68,00  2002</w:t>
      </w:r>
    </w:p>
    <w:p>
      <w:pPr>
        <w:pStyle w:val="Normal"/>
        <w:rPr/>
      </w:pPr>
      <w:r>
        <w:rPr/>
        <w:t xml:space="preserve">       </w:t>
      </w:r>
      <w:r>
        <w:rPr/>
        <w:t>12/12/1946  (NA)  CODICE FISCALE BNDMGH46T52G813W  IDENTIFICATIVO NA/095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0 SERPE            MARIANNA       44,00  18,00   6,00   0,00       Q            I                           68,00  2002</w:t>
      </w:r>
    </w:p>
    <w:p>
      <w:pPr>
        <w:pStyle w:val="Normal"/>
        <w:rPr/>
      </w:pPr>
      <w:r>
        <w:rPr/>
        <w:t xml:space="preserve">       </w:t>
      </w:r>
      <w:r>
        <w:rPr/>
        <w:t>21/11/1975  (NA)  CODICE FISCALE SRPMNN75S61L259D  IDENTIFICATIVO NA/09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1 DI MARTINO       VALERIA        50,00  18,00   0,00   0,00       Q       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4/01/1969  (NA)  CODICE FISCALE DMRVLR69A64F839B  IDENTIFICATIVO NA/096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2 MONTANARO        ANNUNZIATA     43,00  18,00   4,00   3,00       R            I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08/07/1957  (NA)  CODICE FISCALE MNTNNZ57L48F839Q  IDENTIFICATIVO NA/085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3 NOVIELLO         CARMELA        50,00  18,00   0,00   0,00       R                 1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3/04/1968  (AV)  CODICE FISCALE NVLCML68D63A508V  IDENTIFICATIVO NA/094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4 TARTARONE        GENNARO        38,00  18,00  12,00   0,00                             X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08/07/1964  (NA)  CODICE FISCALE TRTGNR64L08F839W  IDENTIFICATIVO NA/091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5 MASI             ANNA           48,00  18,00   2,00   0,00                    I        X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04/12/1960  (SA)  CODICE FISCALE MSANNA60T44H703N  IDENTIFICATIVO NA/096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6 SCUDELLARO       DONATELLA      32,00  18,00  18,00   0,00               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3/06/1980  (NA)  CODICE FISCALE SCDDTL80H53F839P  IDENTIFICATIVO NA/09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7 BRANCACCIO       CARMELA        44,00  18,00   6,00   0,00                                                68,00  2002</w:t>
      </w:r>
    </w:p>
    <w:p>
      <w:pPr>
        <w:pStyle w:val="Normal"/>
        <w:rPr/>
      </w:pPr>
      <w:r>
        <w:rPr/>
        <w:t xml:space="preserve">       </w:t>
      </w:r>
      <w:r>
        <w:rPr/>
        <w:t>30/06/1979  (NA)  CODICE FISCALE BRNCML79H70F839L  IDENTIFICATIVO NA/089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8 CIRILLO          ELSA MARIA     36,00  18,00  14,00   0,00                    I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0/02/1973  (NA)  CODICE FISCALE CRLLMR73B60L259L  IDENTIFICATIVO NA/090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9 DI PERNA         ANTONIETTA     38,00  18,00  12,00   0,00                   F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6/07/1971  (NA)  CODICE FISCALE DPRNNT71L56F839Q  IDENTIFICATIVO NA/093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0 DI LUCCA         MARIAROSARIA   47,00  18,00   0,00   3,00              KL    I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07/11/1968  (NA)  CODICE FISCALE DLCMRS68S47G812S  IDENTIFICATIVO NA/094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1 PARLATO          TALINA         50,00  18,00   0,00   0,00                    I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7/10/1968  (NA)  CODICE FISCALE PRLTLN68R57L845E  IDENTIFICATIVO NA/035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2 BORRIELLO        GIOVANNA       50,00  18,00   0,00   0,00                                                68,00  2002</w:t>
      </w:r>
    </w:p>
    <w:p>
      <w:pPr>
        <w:pStyle w:val="Normal"/>
        <w:rPr/>
      </w:pPr>
      <w:r>
        <w:rPr/>
        <w:t xml:space="preserve">       </w:t>
      </w:r>
      <w:r>
        <w:rPr/>
        <w:t>13/06/1964  (NA)  CODICE FISCALE BRRGNN64H53L259Y  IDENTIFICATIVO NA/088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3 NAPOLITANO       FILOMENA       41,00  18,00   6,00   3,00       Q            I                      S    68,00  2003 2003</w:t>
      </w:r>
    </w:p>
    <w:p>
      <w:pPr>
        <w:pStyle w:val="Normal"/>
        <w:rPr/>
      </w:pPr>
      <w:r>
        <w:rPr/>
        <w:t xml:space="preserve">       </w:t>
      </w:r>
      <w:r>
        <w:rPr/>
        <w:t>04/06/1961  (AV)  CODICE FISCALE NPLFMN61H44I756K  IDENTIFICATIVO NA/103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4 ROMANO           ANGELA         50,00  18,00   0,00   0,00                    I                      S    68,00  2003 2003</w:t>
      </w:r>
    </w:p>
    <w:p>
      <w:pPr>
        <w:pStyle w:val="Normal"/>
        <w:rPr/>
      </w:pPr>
      <w:r>
        <w:rPr/>
        <w:t xml:space="preserve">       </w:t>
      </w:r>
      <w:r>
        <w:rPr/>
        <w:t>24/04/1978  (NA)  CODICE FISCALE RMNNGL78D64C495D  IDENTIFICATIVO NA/103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5 LOFFREDO         ANTONIETTA     49,00  18,00   0,00   0,00       GR           I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7/12/1962  (CE)  CODICE FISCALE LFFNNT62T67H978A  IDENTIFICATIVO NA/041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6 NAPPI            ORNELLA        47,00  18,00   2,00   0,00       QR           I    3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4/07/1965  (NA)  CODICE FISCALE NPPRLL65L54G902K  IDENTIFICATIVO NA/034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7 SORRENTINO       SONIA ANNA     47,00  18,00   2,00   0,00       QR                3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6/02/1965  (NA)  CODICE FISCALE SRRSNN65B46L259N  IDENTIFICATIVO NA/034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8 CASELLI          ADELE          46,00  18,00   0,00   3,00       QR           I    2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7/06/1970  (NA)  CODICE FISCALE CSLDLA70H67L845I  IDENTIFICATIVO NA/035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9 CASCONE          PAOLA          49,00  18,00   0,00   0,00       QR           I    2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CSCPLA65H69C129G  IDENTIFICATIVO NA/03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0 CASTALDO         PATRIZIA       49,00  18,00   0,00   0,00       QR           I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8/11/1968  (NA)  CODICE FISCALE CSTPRZ68S48B990T  IDENTIFICATIVO NA/041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1 RUSSO            SUSANNA        49,00  18,00   0,00   0,00       QR     L     I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RSSSNN65D58D789H  IDENTIFICATIVO NA/033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2 VENTRIGLIA       MARIAROSARIA   46,00  18,00   0,00   3,00       QR      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2/02/1965  (CE)  CODICE FISCALE VNTMRS65B62I234B  IDENTIFICATIVO NA/034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3 ROMANO           MARIAROSARIA   49,00  18,00   0,00   0,00       QR      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8/04/1963  (NA)  CODICE FISCALE RMNMRS63D58F839T  IDENTIFICATIVO NA/020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4 D'ANTONIO        ANNA           49,00  18,00   0,00   0,00       QR      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3/06/1962  (NA)  CODICE FISCALE DNTNNA62H43G902O  IDENTIFICATIVO NA/032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5 CAIAZZA          ANNA           49,00  18,00   0,00   0,00       QR           I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4/07/1961  (SA)  CODICE FISCALE CZZNNA61L54I720S  IDENTIFICATIVO NA/040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6 DEL BARONE       MARIA CRISTIN  31,00  18,00  18,00   0,00       QR     J          1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30/10/1969  (SA)  CODICE FISCALE DLBMCR69R70F912U  IDENTIFICATIVO NA/032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7 VALLEFUOCO       GIOVANNA       37,00  18,00  12,00   0,00       QR     KL         1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30/05/1966  (NA)  CODICE FISCALE VLLGNN66E70E054R  IDENTIFICATIVO NA/022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8 RICCIARDIELLO    ANNA           29,00  18,00  20,00   0,00       Q      J     I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3/12/1975  (NA)  CODICE FISCALE RCCNNA75T53F924D  IDENTIFICATIVO NA/0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9 MARINI           ALESSANDRA     49,00  18,00   0,00   0,00       Q            I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5/12/1969  (NA)  CODICE FISCALE MRNLSN69T55F839N  IDENTIFICATIVO NA/030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0 FRASCAROLI       BARBARA        49,00  18,00   0,00   0,00       Q             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7/10/1947  (TO)  CODICE FISCALE FRSBBR47R57L219O  IDENTIFICATIVO NA/027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1 LAPERUTA         BIANCA         49,00  18,00   0,00   0,00  N    R            I    3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3/12/1960  (NA)  CODICE FISCALE LPRBNC60T43F839I  IDENTIFICATIVO NA/034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2 CREDENDINO       LUIGIA         46,00  18,00   0,00   3,00       R      KL    I    3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5/11/1965  (NA)  CODICE FISCALE CRDLGU65S45A064K  IDENTIFICATIVO NA/033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3 ESPOSITO         SILVIA         49,00  18,00   0,00   0,00       R            I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7/01/1975  (NA)  CODICE FISCALE SPSSLV75A57C129W  IDENTIFICATIVO NA/028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4 CAIAZZO          FLORIANA       45,00  18,00   4,00   0,00       R            I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6/10/1968  (NA)  CODICE FISCALE CZZFRN68R66L259R  IDENTIFICATIVO NA/038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5 DI NARDO         ANGELINA       34,00  18,00  15,00   0,00       R            I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DNRNLN67L44E054M  IDENTIFICATIVO NA/033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6 PALMA            ANNA           49,00  18,00   0,00   0,00       R       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1/05/1964  (NA)  CODICE FISCALE PLMNNA64E41E054M  IDENTIFICATIVO NA/030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7 IERVOLINO        ANNA           47,00  18,00   2,00   0,00       R            I    1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6/01/1973  (NA)  CODICE FISCALE RVLNNA73A56G190T  IDENTIFICATIVO NA/037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8 CASCONE          OLIMPIA        49,00  18,00   0,00   0,00       R             S   1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2/11/1970  (NA)  CODICE FISCALE CSCLMP70S62L845D  IDENTIFICATIVO NA/040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9 ALLOCCA          MARIA          49,00  18,00   0,00   0,00       R            I    1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2/08/1969  (NA)  CODICE FISCALE LLCMRA69M52G812T  IDENTIFICATIVO NA/035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0 TROIANO          MARIA ROSARIA  47,00  18,00   2,00   0,00       R            I    1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1/03/1960  (BN)  CODICE FISCALE TRNMRS60C41F636V  IDENTIFICATIVO NA/037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1 VISONE           MARIA          49,00  18,00   0,00   0,00                     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4/02/1966  (NA)  CODICE FISCALE VSNMRA66B64G190Q  IDENTIFICATIVO NA/037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2 CIRILLO          VALERIA        34,00  18,00  12,00   3,00                    I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5/11/1974  (NA)  CODICE FISCALE CRLVLR74S55L259F  IDENTIFICATIVO NA/04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3 DI BIASE         ALESSANDRA     49,00  18,00   0,00   0,00                   F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1/11/1974  (NA)  CODICE FISCALE DBSLSN74S51F839M  IDENTIFICATIVO NA/03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4 GARGIULO         MARIAROSARIA   46,00  18,00   3,00   0,00              J     I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1/09/1974  (NA)  CODICE FISCALE GRGMRS74P61L845G  IDENTIFICATIVO NA/030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5 CANTE            GINEVRA        45,00  18,00   4,00   0,00                    I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3/05/1974  (NA)  CODICE FISCALE CNTGVR74E43F839Y  IDENTIFICATIVO NA/032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6 FIORINO          ADELE          42,00  18,00   4,00   3,00                    I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7/02/1973  (NA)  CODICE FISCALE FRNDLA73B67F839S  IDENTIFICATIVO NA/041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7 VIOLA            ROSANNA        49,00  18,00   0,00   0,00                    I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8/12/1968  (NA)  CODICE FISCALE VLIRNN68T68F839S  IDENTIFICATIVO NA/032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8 LAURETTA         MARIA          49,00  18,00   0,00   0,00                    I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6/07/1965  (NA)  CODICE FISCALE LRTMRA65L46F839Q  IDENTIFICATIVO NA/041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9 ROSSI            TIZIANA        46,00  18,00   0,00   3,00                    I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8/07/1964  (NA)  CODICE FISCALE RSSTZN64L58G568C  IDENTIFICATIVO NA/037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0 DI STEFANO       LUISA          49,00  18,00   0,00   0,00                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1/11/1960  (NA)  CODICE FISCALE DSTLSU60S51L259A  IDENTIFICATIVO NA/030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1 ALFIERI          LUCIA          49,00  18,00   0,00   0,00                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0/06/1957  (NA)  CODICE FISCALE LFRLCU57H50F839O  IDENTIFICATIVO NA/028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2 CAUTIERO         ORNELLA        49,00  18,00   0,00   0,00       L            I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28/04/1967  (NA)  CODICE FISCALE CTRRLL67D68G902U  IDENTIFICATIVO NA/08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3 SANNINO          ASSUNTA        37,00  18,00  12,00   0,00       QR     J     I    2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6/07/1957  (NA)  CODICE FISCALE SNNSNT57L46I151C  IDENTIFICATIVO NA/092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4 TAGLIALATELA     ANTONELLA      49,00  18,00   0,00   0,00       QR           I    1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9/07/1973  (NA)  CODICE FISCALE TGLNNL73L49F839J  IDENTIFICATIVO NA/094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5 MANNA            MARIA MELANIA  30,00  18,00  19,00   0,00       Q                     X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1/06/1978  (NA)  CODICE FISCALE MNNMML78H51F799J  IDENTIFICATIVO NA/088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6 PORCELLI         ROSA           37,00  18,00  12,00   0,00       Q      J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4/10/1979  (NA)  CODICE FISCALE PRCRSO79R44F839H  IDENTIFICATIVO NA/096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7 LUPARELLO        FRANCESCA      37,00  18,00  12,00   0,00       Q      J     I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7/05/1977  (NA)  CODICE FISCALE LPRFNC77E57B990L  IDENTIFICATIVO NA/091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8 RICCARDO         MARIA PALMA    43,00  18,00   6,00   0,00       Q           F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9/10/1976  (NA)  CODICE FISCALE RCCMPL76R59F839Q  IDENTIFICATIVO NA/096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9 ZAMBRANO         MARIA          49,00  18,00   0,00   0,00       Q            I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3/10/1974  (SA)  CODICE FISCALE ZMBMRA74R53F912Y  IDENTIFICATIVO NA/096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0 MASULLO          ANGELINA       49,00  18,00   0,00   0,00       Q 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28/03/1958  (SA)  CODICE FISCALE MSLNLN58C68H703W  IDENTIFICATIVO NA/031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1 D'APICE          PASQUALINA     49,00  18,00   0,00   0,00  N    RS                4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8/06/1964  (BN)  CODICE FISCALE DPCPQL64H48A110Q  IDENTIFICATIVO NA/091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2 DE CRESCENZO     ROSARIA        49,00  18,00   0,00   0,00       R                 3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1/03/1955  (NA)  CODICE FISCALE DCRRSR55C51F839J  IDENTIFICATIVO NA/095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3 CAIAZZO          LOREDANA       47,00  18,00   2,00   0,00       R                 2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7/02/1968  (NA)  CODICE FISCALE CZZLDN68B47F839U  IDENTIFICATIVO NA/087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4 DI NAPOLI        ALESSANDRA     37,00  18,00  12,00   0,00       R            I    1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5/08/1976  (NA)  CODICE FISCALE DNPLSN76M55F839K  IDENTIFICATIVO NA/090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5 RISPOLI          PATRIZIA       46,00  18,00   0,00   3,00              J     I        X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25/10/1974  (NA)  CODICE FISCALE RSPPRZ74R65L845Q  IDENTIFICATIVO NA/094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6 COLELLA          VINCENZA       36,00  18,00  10,00   3,00                     S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3/09/1977  (NA)  CODICE FISCALE CLLVCN77P43F839P  IDENTIFICATIVO NA/089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7 MIGLIACCIO       FILOMENA       34,00  18,00  12,00   3,00              J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4/10/1975  (NA)  CODICE FISCALE MGLFMN75R54G964U  IDENTIFICATIVO NA/090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8 APREA            RAFFAELE       49,00  18,00   0,00   0,00         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2/08/1959  (NA)  CODICE FISCALE PRARFL59M02F839Z  IDENTIFICATIVO NA/092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9 DELL AVERSANA    MARIA SOSSIA   39,00  18,00  10,00   0,00       R            I    2                 S    67,00  2003 2003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DLLMSS68C65F839D  IDENTIFICATIVO NA/103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0 SANGIOVANNI      ANTONIO        41,00  18,00   8,00   0,00                                           S    67,00  2003 2003</w:t>
      </w:r>
    </w:p>
    <w:p>
      <w:pPr>
        <w:pStyle w:val="Normal"/>
        <w:rPr/>
      </w:pPr>
      <w:r>
        <w:rPr/>
        <w:t xml:space="preserve">       </w:t>
      </w:r>
      <w:r>
        <w:rPr/>
        <w:t>01/08/1966  (SA)  CODICE FISCALE SNGNTN66M01D390J  IDENTIFICATIVO NA/101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1 ARCASI           MARIA PAOLA    45,00  18,00   0,00   3,00  A    CQ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8/08/1974  (NA)  CODICE FISCALE RCSMPL74M48F839C  IDENTIFICATIVO NA/03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2 SCARPATO         ALBA           48,00  18,00   0,00   0,00       G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5/12/1968  (NA)  CODICE FISCALE SCRLBA68T45F839F  IDENTIFICATIVO NA/03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3 DE LUCA          LAURA          48,00  18,00   0,00   0,00       JQR          I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11/1963  (NA)  CODICE FISCALE DLCLRA63S44A064X  IDENTIFICATIVO NA/028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4 SMARRAZZO        CARMELA        46,00  18,00   2,00   0,00       LR     K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7/01/1972  (NA)  CODICE FISCALE SMRCML72A57F839X  IDENTIFICATIVO NA/031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5 BUONO            AMALIA         46,00  18,00   2,00   0,00       LR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8/09/1959  (NA)  CODICE FISCALE BNUMLA59P48H243M  IDENTIFICATIVO NA/030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6 LANZARO          ANTONELLA      36,00  18,00  12,00   0,00       L      J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0/07/1974  (NA)  CODICE FISCALE LNZNNL74L70F839J  IDENTIFICATIVO NA/034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7 LEONETTI         ROSA           48,00  18,00   0,00   0,00       L      L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8/10/1972  (NA)  CODICE FISCALE LNTRSO72R58A024H  IDENTIFICATIVO NA/036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8 MIRANDA          MARIA          48,00  18,00   0,00   0,00       QR           I    3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0/01/1964  (NA)  CODICE FISCALE MRNMRA64A50G762F  IDENTIFICATIVO NA/028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9 TRATTELLI        ANNA MARIA     48,00  18,00   0,00   0,00       QR                3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5/06/1957  (NA)  CODICE FISCALE TRTNMR57H55C129R  IDENTIFICATIVO NA/02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0 TESONE CARANDENT PATRIZIA       48,00  18,00   0,00   0,00       QR            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2/03/1967  (NA)  CODICE FISCALE TSNPRZ67C52E054A  IDENTIFICATIVO NA/025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1 NUCIFERO         MADDALENA      48,00  18,00   0,00   0,00       QR            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01/1965  (NA)  CODICE FISCALE NCFMDL65A44A024H  IDENTIFICATIVO NA/087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2 MARRONE          LUCIA          36,00  18,00  12,00   0,00       QR     J     I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3/02/1972  (NA)  CODICE FISCALE MRRLCU72B43C675Q  IDENTIFICATIVO NA/029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3 PANACEA          CONCETTA       48,00  18,00   0,00   0,00       QR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2/01/1972  (NA)  CODICE FISCALE PNCCCT72A42F839U  IDENTIFICATIVO NA/028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4 TRAMPARULO       FRANCESCA      36,00  18,00  12,00   0,00       QR          F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2/07/1971  (NA)  CODICE FISCALE TRMFNC71L42C129C  IDENTIFICATIVO NA/023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5 PAPA             CATERINA       48,00  18,00   0,00   0,00       QR           I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5/02/1969  (NA)  CODICE FISCALE PPACRN69B65E224B  IDENTIFICATIVO NA/040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6 SCIALO'          ANNA           33,00  18,00  12,00   3,00       QR           I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4/01/1969  (NA)  CODICE FISCALE SCLNNA69A54B990S  IDENTIFICATIVO NA/030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7 CIARDI           ANTONELLA      48,00  18,00   0,00   0,00       QR          FI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CRDNNL68A55L845G  IDENTIFICATIVO NA/036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8 VICEDOMINI       CATERINA       36,00  18,00  12,00   0,00       QR                2                 S    66,00  2000</w:t>
      </w:r>
    </w:p>
    <w:p>
      <w:pPr>
        <w:pStyle w:val="Normal"/>
        <w:rPr/>
      </w:pPr>
      <w:r>
        <w:rPr/>
        <w:t xml:space="preserve">   </w:t>
      </w:r>
      <w:r>
        <w:rPr/>
        <w:t>R   02/11/1967  (NA)  CODICE FISCALE VCDCRN67S42C129G  IDENTIFICATIVO NA/029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9 ROMANO           VINCENZA       48,00  18,00   0,00   0,00       QR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8/11/1959  (NA)  CODICE FISCALE RMNVCN59S58I262F  IDENTIFICATIVO NA/02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0 SINISCALCHI      ANDREINA       42,00  18,00   6,00   0,00       QR           I    1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6/11/1973  (NA)  CODICE FISCALE SNSNRN73S56A024F  IDENTIFICATIVO NA/025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1 RUGGIERO         LOREDANA       36,00  18,00  12,00   0,00       QR     J     I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3/03/1975  (NA)  CODICE FISCALE RGGLDN75C53F924G  IDENTIFICATIVO NA/036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2 MARINIELLO       GIUSEPPINA     36,00  18,00  12,00   0,00       QR           I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0/02/1975  (NA)  CODICE FISCALE MRNGPP75B60B371T  IDENTIFICATIVO NA/035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3 MORLANDO         ANTONIETTA     48,00  18,00   0,00   0,00       QR           I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9/06/1973  (NA)  CODICE FISCALE MRLNNT73H49G309F  IDENTIFICATIVO NA/037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4 VERDE            GIUSEPPINA     48,00  18,00   0,00   0,00       QR      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7/08/1971  (NA)  CODICE FISCALE VRDGPP71M47F839H  IDENTIFICATIVO NA/032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5 PETRONE          ANNA           45,00  18,00   0,00   3,00       QR           I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5/07/1971  (NA)  CODICE FISCALE PTRNNA71L45C129X  IDENTIFICATIVO NA/032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6 GUARINO          ROBERTA        48,00  18,00   0,00   0,00       QR           I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6/03/1971  (NA)  CODICE FISCALE GRNRRT71C46F839E  IDENTIFICATIVO NA/030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7 NARCISO          ROBERTA        45,00  18,00   0,00   3,00       Q                     X                  66,00  2000</w:t>
      </w:r>
    </w:p>
    <w:p>
      <w:pPr>
        <w:pStyle w:val="Normal"/>
        <w:rPr/>
      </w:pPr>
      <w:r>
        <w:rPr/>
        <w:t xml:space="preserve">       </w:t>
      </w:r>
      <w:r>
        <w:rPr/>
        <w:t>14/11/1970  (NA)  CODICE FISCALE NRCRRT70S54F839V  IDENTIFICATIVO NA/030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8 CORDELLA         LAURA          48,00  18,00   0,00   0,00       Q            I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4/06/1965  (NA)  CODICE FISCALE CRDLRA65H64F839S  IDENTIFICATIVO NA/021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9 SAVARESE         ROSARIA        48,00  18,00   0,00   0,00       Q            I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6/03/1958  (NA)  CODICE FISCALE SVRRSR58C56F839Z  IDENTIFICATIVO NA/034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0 MONTICELLI       LILIANA        48,00  18,00   0,00   0,00       Q            I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2/10/1956  (NA)  CODICE FISCALE MNTLLN56R52F839C  IDENTIFICATIVO NA/021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1 PAOLINI          ELISA          48,00  18,00   0,00   0,00       Q            I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2/10/1956  (MO)  CODICE FISCALE PLNLSE56R52F257A  IDENTIFICATIVO NA/040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2 ALAIA            LUISA          33,00  18,00  12,00   3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7/06/1975  (NA)  CODICE FISCALE LAALSU75H67F924R  IDENTIFICATIVO NA/041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3 AMERO            CONCETTA TIZI  45,00  18,00   0,00   3,00       Q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04/1975  (NA)  CODICE FISCALE MRACCT75D44E955R  IDENTIFICATIVO NA/033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4 MELLINO          CARMELA        48,00  18,00   0,00   0,00       Q           F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06/1974  (NA)  CODICE FISCALE MLLCML74H44F839H  IDENTIFICATIVO NA/029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5 RUGGIERO         TIZIANA        48,00  18,00   0,00   0,00       Q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3/06/1974  (BN)  CODICE FISCALE RGGTZN74H43A110F  IDENTIFICATIVO NA/031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6 LAMURA           VALERIA        45,00  18,00   0,00   3,00       Q           F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9/12/1973  (NA)  CODICE FISCALE LMRVLR73T59F839S  IDENTIFICATIVO NA/038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7 SANGES           TIZIANA        36,00  18,00  12,00   0,00       Q      J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SNGTZN73L47F839G  IDENTIFICATIVO NA/029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8 ARAMINI          ROSA           48,00  18,00   0,00   0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11/1971  (NA)  CODICE FISCALE RMNRSO71S44I293Z  IDENTIFICATIVO NA/031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9 DI COSTANZO      MARIA          48,00  18,00   0,00   0,00       Q           F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2/04/1969  (NA)  CODICE FISCALE DCSMRA69D42G964T  IDENTIFICATIVO NA/04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0 FERRARA          PAOLA          48,00  18,00   0,00   0,00       Q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1/02/1968  (NA)  CODICE FISCALE FRRPLA68B41G902M  IDENTIFICATIVO NA/020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1 STENDARDO        ROSA           48,00  18,00   0,00   0,00       Q      KL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3/01/1968  (NA)  CODICE FISCALE STNRSO68A63F839X  IDENTIFICATIVO NA/029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2 SPARANO          MARIATERESA    48,00  18,00   0,00   0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1/03/1967  (NA)  CODICE FISCALE SPRMTR67C51F839C  IDENTIFICATIVO NA/038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3 CENTONZE         ANNA           48,00  18,00   0,00   0,00       Q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4/12/1965  (NA)  CODICE FISCALE CNTNNA65T54F839F  IDENTIFICATIVO NA/040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4 RUGGIERO         VALERIA        48,00  18,00   0,00   0,00       Q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2/02/1963  (NA)  CODICE FISCALE RGGVLR63B42G813B  IDENTIFICATIVO NA/037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5 CALISE           TERESA         48,00  18,00   0,00   0,00       Q      J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3/10/1961  (NA)  CODICE FISCALE CLSTRS61R63E329O  IDENTIFICATIVO NA/025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6 RICCI            SERGIO         48,00  18,00   0,00   0,00       Q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8/06/1956  (NA)  CODICE FISCALE RCCSRG56H28F839W  IDENTIFICATIVO NA/038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7 MAZZILLI         PIA            48,00  18,00   0,00   0,00       R           FI    3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4/02/1964  (NA)  CODICE FISCALE MZZPIA64B54F839Z  IDENTIFICATIVO NA/038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8 CALIFANO         CLAUDIA        36,00  18,00  12,00   0,00       R            I    3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1/07/1965  (NA)  CODICE FISCALE CLFCLD65L71F839N  IDENTIFICATIVO NA/031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9 PICCOLO          GIOVANNA       48,00  18,00   0,00   0,00       R            I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3/08/1969  (NA)  CODICE FISCALE PCCGNN69M63F839W  IDENTIFICATIVO NA/029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0 DE STEFANO       CATERINA       40,00  18,00   8,00   0,00       R            I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6/06/1966  (NA)  CODICE FISCALE DSTCRN66H66B565Y  IDENTIFICATIVO NA/034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1 CICALA           LUISA          39,00  18,00   6,00   3,00       R       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9/03/1976  (NA)  CODICE FISCALE CCLLSU76C59F839A  IDENTIFICATIVO NA/035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2 PALLADINO        MARIA          45,00  18,00   0,00   3,00       R       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8/07/1975  (NA)  CODICE FISCALE PLLMRA75L48G309R  IDENTIFICATIVO NA/037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3 CARILLO          IMMACOLATA     45,00  18,00   0,00   3,00       R            I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9/04/1970  (NA)  CODICE FISCALE CRLMCL70D69F839X  IDENTIFICATIVO NA/039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4 PISCOPO          IMMACOLATA     42,00  18,00   6,00   0,00       R       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7/11/1968  (RM)  CODICE FISCALE PSCMCL68S67H501C  IDENTIFICATIVO NA/038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5 BERTI            STEFANIA       48,00  18,00   0,00   0,00       R            I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1/06/1968  (NA)  CODICE FISCALE BRTSFN68H61F839N  IDENTIFICATIVO NA/040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6 FERRANTINO       MADDALENA      46,00  18,00   2,00   0,00       R       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3/04/1959  (NA)  CODICE FISCALE FRRMDL59D63H072A  IDENTIFICATIVO NA/039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7 RUOTOLO          ALESSANDRA     48,00  18,00   0,00   0,00                    I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5/03/1973  (NA)  CODICE FISCALE RTLLSN73C55F839C  IDENTIFICATIVO NA/042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8 ZITO             MARIAROSARIA   33,00  18,00  12,00   3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5/12/1976  (CE)  CODICE FISCALE ZTIMRS76T65E791D  IDENTIFICATIVO NA/033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9 LEONE            VALENTINA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5/01/1976  (NA)  CODICE FISCALE LNEVNT76A55F839U  IDENTIFICATIVO NA/029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0 D'ANIELLO        TIZIANA        48,00  18,00   0,00   0,00        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1/01/1975  (NA)  CODICE FISCALE DNLTZN75A71F839B  IDENTIFICATIVO NA/041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1 PORCARO          STEFANIA       36,00  18,00  12,00   0,00              J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3/01/1974  (TS)  CODICE FISCALE PRCSFN74A53L424E  IDENTIFICATIVO NA/031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2 CARNEVALE        STEFANIA       36,00  18,00  12,00   0,00                   F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1/04/1973  (NA)  CODICE FISCALE CRNSFN73D41F839J  IDENTIFICATIVO NA/03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3 SAITTO           SIMONA         48,00  18,00   0,00   0,00        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08/1972  (NA)  CODICE FISCALE STTSMN72M44F839K  IDENTIFICATIVO NA/042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4 RUGGIERO         CLAUDIA        48,00  18,00   0,00   0,00        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5/07/1972  (NA)  CODICE FISCALE RGGCLD72L55F839X  IDENTIFICATIVO NA/039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5 AUTIERO          VALERIA        48,00  18,00   0,00   0,00                   F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4/03/1972  (NA)  CODICE FISCALE TRAVLR72C54F839E  IDENTIFICATIVO NA/028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6 MUTO             IRENE          39,00  18,00   6,00   3,00        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3/08/1971  (NA)  CODICE FISCALE MTURNI71M43F839L  IDENTIFICATIVO NA/038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7 CUMINALE         CLAUDIA MARIL  45,00  18,00   0,00   3,00        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3/06/1971  (EE)  CODICE FISCALE CMNCDM71H43Z404R  IDENTIFICATIVO NA/035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8 MASINO           ANTONIETTA     48,00  18,00   0,00   0,00        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1/06/1969  (NA)  CODICE FISCALE MSNNNT69H41G964N  IDENTIFICATIVO NA/04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9 FORMISANO        GIOVANNA       30,00  18,00  18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7/02/1969  (NA)  CODICE FISCALE FRMGNN69B57L259T  IDENTIFICATIVO NA/021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0 IOVINO           ANNAMARIA      48,00  18,00   0,00   0,00        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2/01/1969  (NA)  CODICE FISCALE VNINMR69A42F924F  IDENTIFICATIVO NA/033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1 PETRILLO         ANNA           48,00  18,00   0,00   0,00              J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0/10/1968  (NA)  CODICE FISCALE PTRNNA68R70F839U  IDENTIFICATIVO NA/029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2 BUONTEMPO        ANGELA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5/06/1964  (NA)  CODICE FISCALE BNTNGL64H65F488G  IDENTIFICATIVO NA/037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3 RAGOZZINI        ANNA  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8/01/1964  (NA)  CODICE FISCALE RGZNNA64A68F839H  IDENTIFICATIVO NA/032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4 URCIUOLO         ADRIANA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3/04/1962  (NA)  CODICE FISCALE RCLDRN62D63F839T  IDENTIFICATIVO NA/029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5 ROMANO           ALFONSINA      48,00  18,00   0,00   0,00                    I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2/06/1960  (NA)  CODICE FISCALE RMNLNS60H52F839X  IDENTIFICATIVO NA/034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6 D'AGOSTINO       PASQUALINA     42,00  18,00   6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7/12/1958  (NA)  CODICE FISCALE DGSPQL58T47I293M  IDENTIFICATIVO NA/029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7 DI LORENZI       ALBA  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07/1958  (NA)  CODICE FISCALE DLRLBA58L44F839T  IDENTIFICATIVO NA/03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8 DE LUCA          CAMILLA        36,00  18,00  12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6/11/1952  (NA)  CODICE FISCALE DLCCLL52S46G795B  IDENTIFICATIVO NA/086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9 IANNICIELLO      ANITA          48,00  18,00   0,00   0,00  N    QS           I        X             S    66,00  2002 2002</w:t>
      </w:r>
    </w:p>
    <w:p>
      <w:pPr>
        <w:pStyle w:val="Normal"/>
        <w:rPr/>
      </w:pPr>
      <w:r>
        <w:rPr/>
        <w:t xml:space="preserve">       </w:t>
      </w:r>
      <w:r>
        <w:rPr/>
        <w:t>02/09/1960  (AV)  CODICE FISCALE NNCNTA60P42E206M  IDENTIFICATIVO NA/084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0 PICARDI          ANNA           48,00  18,00   0,00   0,00                    I        X             S    66,00  2002 2002</w:t>
      </w:r>
    </w:p>
    <w:p>
      <w:pPr>
        <w:pStyle w:val="Normal"/>
        <w:rPr/>
      </w:pPr>
      <w:r>
        <w:rPr/>
        <w:t xml:space="preserve">       </w:t>
      </w:r>
      <w:r>
        <w:rPr/>
        <w:t>22/01/1974  (NA)  CODICE FISCALE PCRNNA74A62F839X  IDENTIFICATIVO NA/096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1 LA MONICA        ARCANGELA      48,00  18,00   0,00   0,00       GR           I    2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4/01/1973  (NA)  CODICE FISCALE LMNRNG73A44G812O  IDENTIFICATIVO NA/075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2 DE LUCA          ASSUNTA        36,00  18,00  12,00   0,00       G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7/06/1979  (NA)  CODICE FISCALE DLCSNT79H67F839M  IDENTIFICATIVO NA/095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3 VASTARELLA       ANGELA         45,00  18,00   0,00   3,00       LQ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5/06/1973  (NA)  CODICE FISCALE VSTNGL73H55F839C  IDENTIFICATIVO NA/09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4 NAPOLITANO       GELSOMINA      30,00  18,00  18,00   0,00       LQ     J    F                            66,00  2002</w:t>
      </w:r>
    </w:p>
    <w:p>
      <w:pPr>
        <w:pStyle w:val="Normal"/>
        <w:rPr/>
      </w:pPr>
      <w:r>
        <w:rPr/>
        <w:t xml:space="preserve">   </w:t>
      </w:r>
      <w:r>
        <w:rPr/>
        <w:t>R   07/03/1969  (NA)  CODICE FISCALE NPLGSM69C47F924A  IDENTIFICATIVO NA/096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5 PETRICCIUOLO     CARMELA        48,00  18,00   0,00   0,00       LR           I    1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6/01/1966  (NA)  CODICE FISCALE PTRCML66A56F839V  IDENTIFICATIVO NA/09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6 GARGIULO         ANNALISA       39,00  18,00   6,00   3,00       QR           I    3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5/06/1966  (NA)  CODICE FISCALE GRGNLS66H55L259Y  IDENTIFICATIVO NA/096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7 SORRENTINO       TERESA         36,00  18,00  12,00   0,00  N    QRS          I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6/11/1967  (NA)  CODICE FISCALE SRRTRS67S46A024R  IDENTIFICATIVO NA/033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8 CARANDENTE       GIUSEPPINA     48,00  18,00   0,00   0,00       QR          F     2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1/09/1970  (NA)  CODICE FISCALE CRNGPP70P41F799M  IDENTIFICATIVO NA/035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9 MENNA            PASQUALINA     48,00  18,00   0,00   0,00       QR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8/05/1964  (NA)  CODICE FISCALE MNNPQL64E68C697X  IDENTIFICATIVO NA/09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0 ABAGNALE         ASSUNTA        36,00  18,00  12,00   0,00       QR     J     I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6/12/1972  (NA)  CODICE FISCALE BGNSNT72T66L845C  IDENTIFICATIVO NA/021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1 ASCIONE          GIOVANNA       42,00  18,00   6,00   0,00       Q            I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9/10/1980  (NA)  CODICE FISCALE SCNGNN80R49G309D  IDENTIFICATIVO NA/09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2 COZZOLINO        SABRINA        48,00  18,00   0,00   0,00       Q                     X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09/10/1970  (NA)  CODICE FISCALE CZZSRN70R49F839I  IDENTIFICATIVO NA/090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3 REA              PINA           36,00  18,00  12,00   0,00       Q             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2/10/1970  (NA)  CODICE FISCALE REAPNI70R42G812R  IDENTIFICATIVO NA/042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4 FERRANTE         ROSARIA        48,00  18,00   0,00   0,00       Q           F 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7/08/1961  (NA)  CODICE FISCALE FRRRSR61M47F839F  IDENTIFICATIVO NA/026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5 BASILE           DOMENICA       36,00  18,00  12,00   0,00       Q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8/08/1979  (NA)  CODICE FISCALE BSLDNC79M68F839I  IDENTIFICATIVO NA/086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6 IOVINO           PASQUALINA     36,00  18,00  12,00   0,00       Q      J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9/05/1978  (NA)  CODICE FISCALE VNIPQL78E49L245K  IDENTIFICATIVO NA/086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7 MERCADANTE       ROSA           48,00  18,00   0,00   0,00       Q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3/01/1977  (NA)  CODICE FISCALE MRCRSO77A53F924B  IDENTIFICATIVO NA/097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8 TOTARO           MARIATERESA    41,00  18,00   4,00   3,00       Q            IS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3/02/1976  (NA)  CODICE FISCALE TTRMTR76B63L245X  IDENTIFICATIVO NA/091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9 BOCCHETTI        MARIA          36,00  18,00  12,00   0,00       Q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4/07/1972  (NA)  CODICE FISCALE BCCMRA72L54F839I  IDENTIFICATIVO NA/090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0 MONETTI          MARIANTONIETT  42,00  18,00   6,00   0,00       Q            I                      S    66,00  2002</w:t>
      </w:r>
    </w:p>
    <w:p>
      <w:pPr>
        <w:pStyle w:val="Normal"/>
        <w:rPr/>
      </w:pPr>
      <w:r>
        <w:rPr/>
        <w:t xml:space="preserve">   </w:t>
      </w:r>
      <w:r>
        <w:rPr/>
        <w:t>R   08/01/1972  (NA)  CODICE FISCALE MNTMNT72A48F839F  IDENTIFICATIVO NA/097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1 PEZONE           SIMONETTA      48,00  18,00   0,00   0,00       Q             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14/12/1968  (CE)  CODICE FISCALE PZNSNT68T54A512T  IDENTIFICATIVO NA/095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2 CITARELLI        AMALIA         24,00  18,00  24,00   0,00       R                 3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2/04/1958  (NA)  CODICE FISCALE CTRMLA58D52M115I  IDENTIFICATIVO NA/087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3 D'AMBROSIO       MARIA          48,00  18,00   0,00   0,00       R                 2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17/08/1971  (NA)  CODICE FISCALE DMBMRA71M57G190J  IDENTIFICATIVO NA/098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4 BELLICO          MARIA          28,00  18,00  20,00   0,00       R      J     I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1/05/1971  (NA)  CODICE FISCALE BLLMRA71E51G812U  IDENTIFICATIVO NA/097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5 TROIANO          IMMACOLATA     40,00  18,00   8,00   0,00       R      J     I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9/07/1970  (EE)  CODICE FISCALE TRNMCL70L59Z614U  IDENTIFICATIVO NA/029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6 DE FUSCO         ROSSELLA       48,00  18,00   0,00   0,00       R      KL    I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9/08/1966  (NA)  CODICE FISCALE DFSRSL66M49C129X  IDENTIFICATIVO NA/093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7 ZANGA            IMMACOLATA     36,00  18,00  12,00   0,00       R      K    F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4/12/1963  (NA)  CODICE FISCALE ZNGMCL63T44F839Q  IDENTIFICATIVO NA/09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8 TALLARINO        SILVANA        36,00  18,00  12,00   0,00       R            I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7/03/1963  (NA)  CODICE FISCALE TLLSVN63C47F839G  IDENTIFICATIVO NA/095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9 ARIANO           CONCETTA CHIA  48,00  18,00   0,00   0,00       R      KL   F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9/11/1958  (AV)  CODICE FISCALE RNACCT58S69E997D  IDENTIFICATIVO NA/087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0 LICCARDO         GIUSEPPINA     36,00  18,00  12,00   0,00       R             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3/05/1974  (AL)  CODICE FISCALE LCCGPP74E63B885P  IDENTIFICATIVO NA/095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1 CACCAVALE        OLIMPIA        45,00  18,00   0,00   3,00       R            I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1/04/1974  (NA)  CODICE FISCALE CCCLMP74D51G964B  IDENTIFICATIVO NA/096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2 PISCOPO          ANNAMARIA      36,00  18,00  12,00   0,00       R             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7/09/1960  (NA)  CODICE FISCALE PSCNMR60P47F839F  IDENTIFICATIVO NA/087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3 TERRINONI        ANGELINA       39,00  18,00   6,00   3,00                    I        X             S    66,00  2002</w:t>
      </w:r>
    </w:p>
    <w:p>
      <w:pPr>
        <w:pStyle w:val="Normal"/>
        <w:rPr/>
      </w:pPr>
      <w:r>
        <w:rPr/>
        <w:t xml:space="preserve">   </w:t>
      </w:r>
      <w:r>
        <w:rPr/>
        <w:t>R   23/04/1973  (NA)  CODICE FISCALE TRRNLN73D63L259V  IDENTIFICATIVO NA/091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4 PORZIO           ANTONIETTA     45,00  18,00   0,00   3,00                    I        X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29/11/1969  (NA)  CODICE FISCALE PRZNNT69S69L259S  IDENTIFICATIVO NA/093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5 MEDAGLIA         EMILIA  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30/10/1979  (NA)  CODICE FISCALE MDGMLE79R70L845P  IDENTIFICATIVO NA/086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6 CRISTIANO        MARIA ANNA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4/02/1979  (CE)  CODICE FISCALE CRSMNN79B64B963Z  IDENTIFICATIVO NA/091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7 BAIANO           CLOTILDE       48,00  18,00   0,00   0,00                   F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5/01/1979  (NA)  CODICE FISCALE BNACTL79A45F799H  IDENTIFICATIVO NA/098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8 SEPE             CANDIDA        48,00  18,00   0,00   0,00                                           S    66,00  2002</w:t>
      </w:r>
    </w:p>
    <w:p>
      <w:pPr>
        <w:pStyle w:val="Normal"/>
        <w:rPr/>
      </w:pPr>
      <w:r>
        <w:rPr/>
        <w:t xml:space="preserve">   </w:t>
      </w:r>
      <w:r>
        <w:rPr/>
        <w:t>R   25/12/1978  (NA)  CODICE FISCALE SPECDD78T65F839Y  IDENTIFICATIVO NA/09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9 GUARINO          TERESA  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2/12/1978  (NA)  CODICE FISCALE GRNTRS78T52F839M  IDENTIFICATIVO NA/090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0 BRANCALE         SIMONA  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2/11/1978  (NA)  CODICE FISCALE BRNSMN78S52F839Z  IDENTIFICATIVO NA/090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1 PECCHIA          CONCETTA       36,00  18,00  12,00   0,00                   F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7/10/1978  (NA)  CODICE FISCALE PCCCCT78R57F839J  IDENTIFICATIVO NA/088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2 PUZONE           TERESA         42,00  18,00   6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3/10/1978  (CE)  CODICE FISCALE PZNTRS78R43E791L  IDENTIFICATIVO NA/091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3 ESPOSITO         FRANCESCA      36,00  18,00  12,00   0,00                    I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14/05/1977  (NA)  CODICE FISCALE SPSFNC77E54F839F  IDENTIFICATIVO NA/098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4 CACCAVALE        MARIA ANTONEL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0/01/1977  (NA)  CODICE FISCALE CCCMNT77A60B990X  IDENTIFICATIVO NA/087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5 CALVANESE        LUISIANA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7/05/1976  (NA)  CODICE FISCALE CLVLSN76E67G190D  IDENTIFICATIVO NA/088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6 FERRARA          EMANUELA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6/04/1976  (NA)  CODICE FISCALE FRRMNL76D66F839Y  IDENTIFICATIVO NA/093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7 MARCIANO         ROBERTA 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8/03/1976  (NA)  CODICE FISCALE MRCRRT76C58B990M  IDENTIFICATIVO NA/086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8 MORGERA          BARBARA  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1/02/1976  (NA)  CODICE FISCALE MRGBBR76B61F839P  IDENTIFICATIVO NA/092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9 GALASSO          ANTONELLA      39,00  18,00   6,00   3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2/02/1976  (NA)  CODICE FISCALE GLSNNL76B42C129J  IDENTIFICATIVO NA/093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0 SPIRITO          MARINELLA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7/11/1975  (NA)  CODICE FISCALE SPRMNL75S67F839B  IDENTIFICATIVO NA/094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1 REA              NUNZIA         42,00  18,00   6,00   0,00              J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1/08/1975  (NA)  CODICE FISCALE REANNZ75M61G812S  IDENTIFICATIVO NA/096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2 ZENO             ANNA           33,00  18,00  12,00   3,00              L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4/04/1975  (NA)  CODICE FISCALE ZNENNA75D64L259I  IDENTIFICATIVO NA/096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3 DELLE VEDOVE     SILVIA  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4/01/1975  (NA)  CODICE FISCALE DLLSLV75A64F839V  IDENTIFICATIVO NA/095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4 MILANO           MARIA   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2/12/1974  (NA)  CODICE FISCALE MLNMRA74T52F839G  IDENTIFICATIVO NA/090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5 MUSELLA          BARBARA        36,00  18,00  12,00   0,00              J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7/11/1974  (NA)  CODICE FISCALE MSLBBR74S67F839G  IDENTIFICATIVO NA/088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6 MARMO            ANNA           48,00  18,00   0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7/09/1974  (NA)  CODICE FISCALE MRMNNA74P67F839Z  IDENTIFICATIVO NA/091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7 PAGLIAFORA       MARIA          48,00  18,00   0,00   0,00                    I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28/08/1974  (NA)  CODICE FISCALE PGLMRA74M68F839P  IDENTIFICATIVO NA/096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8 VERDE            NUNZIA  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7/04/1974  (NA)  CODICE FISCALE VRDNNZ74D47F839H  IDENTIFICATIVO NA/096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9 ROSATI           ILARIA  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3/03/1974  (NA)  CODICE FISCALE RSTLRI74C53F839X  IDENTIFICATIVO NA/092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0 RUGGIERO         CARMELA        33,00  18,00  12,00   3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1/03/1974  (NA)  CODICE FISCALE RGGCML74C41F839I  IDENTIFICATIVO NA/036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1 CIFELLI          TANIA          39,00  18,00   0,00   9,00                   F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5/01/1974  (NA)  CODICE FISCALE CFLTNA74A65C129P  IDENTIFICATIVO NA/096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2 ALISE            LUCIA          48,00  18,00   0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30/10/1973  (NA)  CODICE FISCALE LSALCU73R70F839N  IDENTIFICATIVO NA/092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3 MARINO           SONIA          42,00  18,00   6,00   0,00                   F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6/11/1971  (AV)  CODICE FISCALE MRNSNO71S56A509J  IDENTIFICATIVO NA/096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4 SANNINO          ANNA           36,00  18,00  12,00   0,00                   F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2/08/1971  (NA)  CODICE FISCALE SNNNNA71M52F839Q  IDENTIFICATIVO NA/094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5 FIORE            ROSANNA        36,00  18,00  12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3/06/1971  (NA)  CODICE FISCALE FRIRNN71H63F839N  IDENTIFICATIVO NA/098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6 PICCOLO          LORELLA        42,00  18,00   6,00   0,00              L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3/06/1971  (NA)  CODICE FISCALE PCCLLL71H43F839A  IDENTIFICATIVO NA/093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7 STRINO           MARIA          45,00  18,00   0,00   3,00                   F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0/03/1971  (NA)  CODICE FISCALE STRMRA71C60F839H  IDENTIFICATIVO NA/096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8 DI CRISTO        ANNA           48,00  18,00   0,00   0,00                     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08/02/1971  (NA)  CODICE FISCALE DCRNNA71B48L259D  IDENTIFICATIVO NA/09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9 TRIDICO          VERONICA 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2/01/1969  (NA)  CODICE FISCALE TRDVNC69A52C495T  IDENTIFICATIVO NA/091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0 CIOCIA           GIOVANNA       35,00  18,00  10,00   3,00                   F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3/12/1968  (NA)  CODICE FISCALE CCIGNN68T63F839H  IDENTIFICATIVO NA/085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1 RUSSO            JASMINA        48,00  18,00   0,00   0,00                    I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04/12/1967  (NA)  CODICE FISCALE RSSJMN67T44F839T  IDENTIFICATIVO NA/095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2 CAIAZZO          ELVIRA         48,00  18,00   0,00   0,00                    I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06/02/1966  (NA)  CODICE FISCALE CZZLVR66B46F839X  IDENTIFICATIVO NA/087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3 PENNACCHIO       RAFFAELA       48,00  18,00   0,00   0,00                    I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31/08/1964  (NA)  CODICE FISCALE PNNRFL64M71E054K  IDENTIFICATIVO NA/03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4 LAMBERTI         CONCETTA 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3/07/1960  (NA)  CODICE FISCALE LMBCCT60L53G190L  IDENTIFICATIVO NA/096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5 SCARPATI         MADDALENA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0/04/1947  (NA)  CODICE FISCALE SCRMDL47D60F839A  IDENTIFICATIVO NA/088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6 TUFANO           GIOACCHINO     36,00  18,00  12,00   0,00       J            I     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03/04/1972  (NA)  CODICE FISCALE TFNGCH72D03I820Q  IDENTIFICATIVO NA/102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7 FALCONE          CHIARA         34,00  18,00  14,00   0,00       Q      J              X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01/07/1978  (AV)  CODICE FISCALE FLCCHR78L41A489G  IDENTIFICATIVO NA/102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8 FASULO           MARIA ROSARIA  36,00  18,00  12,00   0,00       Q      JK             X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FSLMRS69E61F839E  IDENTIFICATIVO NA/102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9 MAIONE           NICOLINA       36,00  18,00  12,00   0,00       Q      J    F      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21/11/1976  (NA)  CODICE FISCALE MNANLN76S61G309H  IDENTIFICATIVO NA/102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0 RUSSO            LUIGIA         36,00  18,00  12,00   0,00       R                 2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04/07/1969  (NA)  CODICE FISCALE RSSLGU69L44L259L  IDENTIFICATIVO NA/102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1 PRUDENZIANO      MARIANNA       42,00  18,00   6,00   0,00       R                 1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27/07/1974  (NA)  CODICE FISCALE PRDMNN74L67M072P  IDENTIFICATIVO NA/103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2 RASINO           MARIA PASQUAL  36,00  18,00  12,00   0,00                    I     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11/08/1978  (NA)  CODICE FISCALE RSNMPS78M51C495E  IDENTIFICATIVO NA/102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3 MALINCONICO      GIUSEPPINA     48,00  18,00   0,00   0,00                    I     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19/07/1972  (NA)  CODICE FISCALE MLNGPP72L59H860Z  IDENTIFICATIVO NA/101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4 FILOMENA         FRANCA         42,00  18,00   6,00   0,00                   F      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26/01/1956  (AL)  CODICE FISCALE FLMFNC56A66A182T  IDENTIFICATIVO NA/103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5 ROMANO           ELENA           0,00  42,00  24,00   0,00                                           S    66,00  2003</w:t>
      </w:r>
    </w:p>
    <w:p>
      <w:pPr>
        <w:pStyle w:val="Normal"/>
        <w:rPr/>
      </w:pPr>
      <w:r>
        <w:rPr/>
        <w:t xml:space="preserve">       </w:t>
      </w:r>
      <w:r>
        <w:rPr/>
        <w:t>19/05/1977  (NA)  CODICE FISCALE RMNLNE77E59F839A  IDENTIFICATIVO NA/103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6 ANDREOZZI        MARIAMADDALEN  47,00  18,00   0,00   0,00       GLQR        FI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8/11/1973  (NA)  CODICE FISCALE NDRMMD73S48F839L  IDENTIFICATIVO NA/039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7 ZARRA            ROSARIA        35,00  18,00  12,00   0,00       LQ     J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0/07/1964  (NA)  CODICE FISCALE ZRRRSR64L50F839P  IDENTIFICATIVO NA/040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8 PALLADINO        ASSUNTA        47,00  18,00   0,00   0,00       QR                3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7/03/1968  (NA)  CODICE FISCALE PLLSNT68C47F839Q  IDENTIFICATIVO NA/034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9 NAPOLI           MARIA          47,00  18,00   0,00   0,00       QR                3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2/04/1964  (NA)  CODICE FISCALE NPLMRA64D42F839M  IDENTIFICATIVO NA/035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0 FIORE            MARIAROSARIA   47,00  18,00   0,00   0,00       QR                3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7/04/1958  (NA)  CODICE FISCALE FRIMRS58D57F839D  IDENTIFICATIVO NA/035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1 SERVILLO         ANNA           45,00  18,00   2,00   0,00  N    QRS          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SRVNNA65D58G813A  IDENTIFICATIVO NA/038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2 DE SIMONE        MARIANGELA     36,00  18,00   8,00   3,00       QR     KL    I    2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DSMMNG67L60I262I  IDENTIFICATIVO NA/038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3 LANZO            MARIA PIA      47,00  18,00   0,00   0,00       QR                2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3/05/1967  (NA)  CODICE FISCALE LNZMRP67E63G964F  IDENTIFICATIVO NA/034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4 VARONE           RACHELE        47,00  18,00   0,00   0,00       QR           I    2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3/08/1960  (NA)  CODICE FISCALE VRNRHL60M63F839E  IDENTIFICATIVO NA/039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5 CIRINCIONE       MARIA          45,00  18,00   2,00   0,00       QR                2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5/02/1958  (NA)  CODICE FISCALE CRNMRA58B55F839T  IDENTIFICATIVO NA/042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6 SPAGNOLETTI      TERESA         47,00  18,00   0,00   0,00       QR           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0/01/1968  (NA)  CODICE FISCALE SPGTRS68A50F839J  IDENTIFICATIVO NA/033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7 BENCIVENGA       SOSSIA         47,00  18,00   0,00   0,00       QR          FI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1/09/1959  (NA)  CODICE FISCALE BNCSSS59P41D789O  IDENTIFICATIVO NA/036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8 SCALA            GIOVANNA       47,00  18,00   0,00   0,00       QR          F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5/04/1958  (BN)  CODICE FISCALE SCLGNN58D55I002N  IDENTIFICATIVO NA/032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9 VICIANI          FERNANDA       35,00  18,00  12,00   0,00       QR           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8/10/1956  (NA)  CODICE FISCALE VCNFNN56R68F839O  IDENTIFICATIVO NA/033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0 LA GATTA         LUCIA          35,00  18,00  12,00   0,00       QRS      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9/02/1954  (NA)  CODICE FISCALE LGTLCU54B59G812E  IDENTIFICATIVO NA/03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1 BATTILORO        STEFANIA       47,00  18,00   0,00   0,00       QR                1                 S    65,00  2000</w:t>
      </w:r>
    </w:p>
    <w:p>
      <w:pPr>
        <w:pStyle w:val="Normal"/>
        <w:rPr/>
      </w:pPr>
      <w:r>
        <w:rPr/>
        <w:t xml:space="preserve">   </w:t>
      </w:r>
      <w:r>
        <w:rPr/>
        <w:t>R   08/05/1968  (NA)  CODICE FISCALE BTTSFN68E48L259S  IDENTIFICATIVO NA/037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2 MELITO           SILVANA        47,00  18,00   0,00   0,00       Q                  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31/03/1962  (NA)  CODICE FISCALE MLTSVN62C71F839F  IDENTIFICATIVO NA/022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3 SEBASTIANO       ANGELA         47,00  18,00   0,00   0,00       Q                  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7/04/1961  (NA)  CODICE FISCALE SBSNGL61D47G964U  IDENTIFICATIVO NA/023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4 CARLETTA         BRUNELLA       35,00  18,00  12,00   0,00       Q      J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3/08/1970  (BN)  CODICE FISCALE CRLBNL70M43A783G  IDENTIFICATIVO NA/037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5 LITTO            NICOLETTA      47,00  18,00   0,00   0,00       Q            I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4/07/1966  (AV)  CODICE FISCALE LTTNLT66L54A580E  IDENTIFICATIVO NA/038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6 COPPOLA          MARIA          47,00  18,00   0,00   0,00       Q      K    F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7/07/1963  (NA)  CODICE FISCALE CPPMRA63L57A455K  IDENTIFICATIVO NA/029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7 CROCCO           STEFANIA       47,00  18,00   0,00   0,00       Q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8/08/1962  (NA)  CODICE FISCALE CRCSFN62M58F839W  IDENTIFICATIVO NA/031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8 DI PALMA         ANNA           47,00  18,00   0,00   0,00       Q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8/12/1961  (NA)  CODICE FISCALE DPLNNA61T68E955B  IDENTIFICATIVO NA/022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9 PASSARIELLO      PASQUA         47,00  18,00   0,00   0,00       Q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4/08/1957  (NA)  CODICE FISCALE PSSPSQ57M54F839U  IDENTIFICATIVO NA/033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0 BORZACCHELLI     SABINA         47,00  18,00   0,00   0,00       R            I    3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8/06/1972  (NA)  CODICE FISCALE BRZSBN72H58E054U  IDENTIFICATIVO NA/039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1 SPERANZA         MONICA         47,00  18,00   0,00   0,00       R           FI    3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8/03/1970  (NA)  CODICE FISCALE SPRMNC70C48F839G  IDENTIFICATIVO NA/037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2 RUSSO            CARLA          45,00  18,00   2,00   0,00       R            I    3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30/03/1963  (NA)  CODICE FISCALE RSSCRL63C70A064C  IDENTIFICATIVO NA/029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3 CIBELLI          GIULIANA       47,00  18,00   0,00   0,00       R            I    2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5/02/1968  (NA)  CODICE FISCALE CBLGLN68B45F839R  IDENTIFICATIVO NA/034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4 ANTONUCCI        FLORA          47,00  18,00   0,00   0,00       R           F     2                      65,00  2000</w:t>
      </w:r>
    </w:p>
    <w:p>
      <w:pPr>
        <w:pStyle w:val="Normal"/>
        <w:rPr/>
      </w:pPr>
      <w:r>
        <w:rPr/>
        <w:t xml:space="preserve">       </w:t>
      </w:r>
      <w:r>
        <w:rPr/>
        <w:t>05/12/1971  (NA)  CODICE FISCALE NTNFLR71T45A064U  IDENTIFICATIVO NA/034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5 LA MONICA        GRAZIA         47,00  18,00   0,00   0,00       R            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31/01/1968  (NA)  CODICE FISCALE LMNGRZ68A71D789Z  IDENTIFICATIVO NA/034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6 TERRACCIANO      CARMELA        47,00  18,00   0,00   0,00       R            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5/08/1967  (NA)  CODICE FISCALE TRRCML67M45B227W  IDENTIFICATIVO NA/029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7 PASTORE          MARIA ANGELA   47,00  18,00   0,00   0,00       R      KL    I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3/03/1960  (BN)  CODICE FISCALE PSTMNG60C63I277N  IDENTIFICATIVO NA/087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8 BASILE           ANTONIETTA     47,00  18,00   0,00   0,00       R            I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5/08/1955  (NA)  CODICE FISCALE BSLNNT55M65F839V  IDENTIFICATIVO NA/033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9 MIGLIACCIO       GIUSEPPINA     47,00  18,00   0,00   0,00       R      KL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4/07/1972  (NA)  CODICE FISCALE MGLGPP72L54L845G  IDENTIFICATIVO NA/041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0 AVALLONE         ROSARIA        47,00  18,00   0,00   0,00       R        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4/02/1971  (NA)  CODICE FISCALE VLLRSR71B44G964O  IDENTIFICATIVO NA/041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1 IACCARINO        MARINA         47,00  18,00   0,00   0,00       R            I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9/08/1970  (NA)  CODICE FISCALE CCRMRN70M49F839A  IDENTIFICATIVO NA/035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2 TURCO            MARIA          47,00  18,00   0,00   0,00       R            I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TRCMRA70E60F799L  IDENTIFICATIVO NA/029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3 CHIESI           VALENTINA      47,00  18,00   0,00   0,00       R        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9/12/1968  (NA)  CODICE FISCALE CHSVNT68T69G902Y  IDENTIFICATIVO NA/036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4 CAIAZZO          ANNA           47,00  18,00   0,00   0,00       R            I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3/09/1966  (NA)  CODICE FISCALE CZZNNA66P63F839P  IDENTIFICATIVO NA/032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5 CRISTADORO       SANTA          35,00  18,00  12,00   0,00       R            I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8/11/1965  (NA)  CODICE FISCALE CRSSNT65S48L259G  IDENTIFICATIVO NA/035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6 CARBONELLI       FILOMENA       43,00  18,00   4,00   0,00       R                 1                      65,00  2000</w:t>
      </w:r>
    </w:p>
    <w:p>
      <w:pPr>
        <w:pStyle w:val="Normal"/>
        <w:rPr/>
      </w:pPr>
      <w:r>
        <w:rPr/>
        <w:t xml:space="preserve">       </w:t>
      </w:r>
      <w:r>
        <w:rPr/>
        <w:t>13/07/1964  (NA)  CODICE FISCALE CRBFMN64L53F839L  IDENTIFICATIVO NA/08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7 MARULLI          ANNAPAOLA      45,00  18,00   2,00   0,00  N    S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6/06/1966  (SA)  CODICE FISCALE MRLNPL66H46H703Y  IDENTIFICATIVO NA/04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8 PENGUE           LUCIO FILIPPO  47,00  18,00   0,00   0,00                   FI     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7/05/1974  (NA)  CODICE FISCALE PNGLFL74E17F839G  IDENTIFICATIVO NA/022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9 RUSSO            ADRIANA        47,00  18,00   0,00   0,00                    I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2/12/1973  (NA)  CODICE FISCALE RSSDRN73T52F839Y  IDENTIFICATIVO NA/041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0 MOCERINO         SILVANA        35,00  18,00  12,00   0,00              KL    I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2/07/1973  (NA)  CODICE FISCALE MCRSVN73L62A064Q  IDENTIFICATIVO NA/033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1 PETITTI          LUCIA          47,00  18,00   0,00   0,00                    I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30/03/1973  (NA)  CODICE FISCALE PTTLCU73C70F839X  IDENTIFICATIVO NA/038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2 FABIANI          MARIAROSARIA   46,00  18,00   1,00   0,00        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4/03/1973  (NA)  CODICE FISCALE FBNMRS73C44F839C  IDENTIFICATIVO NA/042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3 VENUSO           ILARIA         47,00  18,00   0,00   0,00                    I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VNSLRI72A41I073F  IDENTIFICATIVO NA/035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4 VISCONTI         GIUSEPPINA     47,00  18,00   0,00   0,00                                                65,00  2000</w:t>
      </w:r>
    </w:p>
    <w:p>
      <w:pPr>
        <w:pStyle w:val="Normal"/>
        <w:rPr/>
      </w:pPr>
      <w:r>
        <w:rPr/>
        <w:t xml:space="preserve">       </w:t>
      </w:r>
      <w:r>
        <w:rPr/>
        <w:t>19/03/1971  (NA)  CODICE FISCALE VSCGPP71C59F839Y  IDENTIFICATIVO NA/087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5 SCIALLA          MARIA          35,00  18,00  12,00   0,00                    I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5/07/1970  (NA)  CODICE FISCALE SCLMRA70L45F839U  IDENTIFICATIVO NA/029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6 PELLINO          ANNA           47,00  18,00   0,00   0,00                    I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7/06/1970  (NA)  CODICE FISCALE PLLNNA70H57F839Z  IDENTIFICATIVO NA/032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7 BENEDUCE         ROSANNA        33,00  18,00   8,00   6,00              J     IS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30/07/1969  (NA)  CODICE FISCALE BNDRNN69L70G812H  IDENTIFICATIVO NA/034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8 DEL SORBO        RAFFAELLA      41,00  18,00   6,00   0,00        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7/07/1968  (NA)  CODICE FISCALE DLSRFL68L47E557C  IDENTIFICATIVO NA/020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9 GRUOSSO          PAOLA          47,00  18,00   0,00   0,00        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4/10/1965  (NA)  CODICE FISCALE GRSPLA65R44L259Q  IDENTIFICATIVO NA/040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0 GALLIANO         LUCIA          47,00  18,00   0,00   0,00                    I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7/10/1962  (NA)  CODICE FISCALE GLLLCU62R47F839E  IDENTIFICATIVO NA/035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1 LAMANNA          STELLA         47,00  18,00   0,00   0,00              J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9/11/1959  (AV)  CODICE FISCALE LMNSLL59S49L973S  IDENTIFICATIVO NA/030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2 GIAMMETTI        CARMEN         47,00  18,00   0,00   0,00       QR     L          2                 S    65,00  2002 2002</w:t>
      </w:r>
    </w:p>
    <w:p>
      <w:pPr>
        <w:pStyle w:val="Normal"/>
        <w:rPr/>
      </w:pPr>
      <w:r>
        <w:rPr/>
        <w:t xml:space="preserve">       </w:t>
      </w:r>
      <w:r>
        <w:rPr/>
        <w:t>20/04/1971  (NA)  CODICE FISCALE GMMCMN71D60F839C  IDENTIFICATIVO NA/096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3 RUSSO            CARMELA        35,00  18,00  12,00   0,00       KQR    J    F     2   X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7/11/1968  (NA)  CODICE FISCALE RSSCML68S47I300L  IDENTIFICATIVO NA/091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4 TRINCONE         GIOVANNA       39,00  18,00   8,00   0,00       L      J     I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2/06/1978  (NA)  CODICE FISCALE TRNGNN78H62G964D  IDENTIFICATIVO NA/092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5 PIROZZI          MARIAROSARIA   47,00  18,00   0,00   0,00       QR           I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9/07/1970  (NA)  CODICE FISCALE PRZMRS70L49G309F  IDENTIFICATIVO NA/026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6 VISONE           MARIA          47,00  18,00   0,00   0,00       QR           I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5/01/1969  (NA)  CODICE FISCALE VSNMRA69A55B905Q  IDENTIFICATIVO NA/094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7 CALIENDO         LUCIA ELISA    32,00  18,00  12,00   3,00       Q      J     I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8/12/1980  (AV)  CODICE FISCALE CLNLLS80T68A509F  IDENTIFICATIVO NA/088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8 RESCIGNO         ILARIA         47,00  18,00   0,00   0,00       Q            I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31/05/1975  (NA)  CODICE FISCALE RSCLRI75E71G812X  IDENTIFICATIVO NA/095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9 LIETO            MARIA GRAZIA   47,00  18,00   0,00   0,00       Q      J                                 65,00  2002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LTIMGR67E56F839D  IDENTIFICATIVO NA/095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0 DE FALCO         MARIA ROSA     29,00  18,00  18,00   0,00       R      J    F     2   X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6/10/1973  (NA)  CODICE FISCALE DFLMRS73R56G813F  IDENTIFICATIVO NA/095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1 TESSA            ROSA MARIA IM  38,00  18,00   9,00   0,00       R            I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8/12/1966  (BA)  CODICE FISCALE TSSRMR66T48B619K  IDENTIFICATIVO NA/093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2 DE MARTINO       PASQUALINA     30,00  18,00  14,00   3,00       R            I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1/02/1966  (EE)  CODICE FISCALE DMRPQL66B61Z614G  IDENTIFICATIVO NA/093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3 CORVALAN         NELIDA BEATRI  47,00  18,00   0,00   0,00       R            IS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6/12/1965  (EE)  CODICE FISCALE CRVNDB65T56Z600S  IDENTIFICATIVO NA/095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4 STANZIONE        ANNA           47,00  18,00   0,00   0,00       R             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7/08/1958  (NA)  CODICE FISCALE STNNNA58M67F839M  IDENTIFICATIVO NA/036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5 SIBILIO          DANIELA        47,00  18,00   0,00   0,00       R            I    1   X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6/04/1969  (NA)  CODICE FISCALE SBLDNL69D46F839T  IDENTIFICATIVO NA/09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6 CECCHI           MELANIA        47,00  18,00   0,00   0,00                             X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4/10/1971  (NA)  CODICE FISCALE CCCMLN71R64F839A  IDENTIFICATIVO NA/088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7 CIPOLLETTA       GIUSEPPINA     38,00  18,00   6,00   3,00                    I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2/12/1977  (NA)  CODICE FISCALE CPLGPP77T52F839O  IDENTIFICATIVO NA/088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8 ERINI            FILOMENA       44,00  18,00   3,00   0,00                    I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9/01/1973  (CE)  CODICE FISCALE RNEFMN73A59B963S  IDENTIFICATIVO NA/08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9 SANTORO          ISABELLA       47,00  18,00   0,00   0,00                    IS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4/09/1970  (NA)  CODICE FISCALE SNTSLL70P44F839X  IDENTIFICATIVO NA/096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0 FRISOTTI         MARIA CRISTIN  35,00  18,00  12,00   0,00        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6/07/1967  (NA)  CODICE FISCALE FRSMCR67L46G813Y  IDENTIFICATIVO NA/095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1 LAPADULA         TOMMASO DIEGO  47,00  18,00   0,00   0,00        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4/03/1967  (NA)  CODICE FISCALE LPDTMS67C24F839L  IDENTIFICATIVO NA/086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2 DELLA VECCHIA    ENZA           41,00  18,00   6,00   0,00       Q      L                            S    65,00  2003 2003</w:t>
      </w:r>
    </w:p>
    <w:p>
      <w:pPr>
        <w:pStyle w:val="Normal"/>
        <w:rPr/>
      </w:pPr>
      <w:r>
        <w:rPr/>
        <w:t xml:space="preserve">       </w:t>
      </w:r>
      <w:r>
        <w:rPr/>
        <w:t>21/12/1973  (NA)  CODICE FISCALE DLLNZE73T61F839U  IDENTIFICATIVO NA/103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3 BORRIELLO        GABRIELLA      47,00  18,00   0,00   0,00                    I        X             S    65,00  2003 2003</w:t>
      </w:r>
    </w:p>
    <w:p>
      <w:pPr>
        <w:pStyle w:val="Normal"/>
        <w:rPr/>
      </w:pPr>
      <w:r>
        <w:rPr/>
        <w:t xml:space="preserve">       </w:t>
      </w:r>
      <w:r>
        <w:rPr/>
        <w:t>15/02/1970  (NA)  CODICE FISCALE BRRGRL70B55C495O  IDENTIFICATIVO NA/102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4 BRANCACCIO       ALESSIA         0,00  51,00   2,00  12,00       R                 1                 S    65,00  2003</w:t>
      </w:r>
    </w:p>
    <w:p>
      <w:pPr>
        <w:pStyle w:val="Normal"/>
        <w:rPr/>
      </w:pPr>
      <w:r>
        <w:rPr/>
        <w:t xml:space="preserve">       </w:t>
      </w:r>
      <w:r>
        <w:rPr/>
        <w:t>17/12/1968  (NA)  CODICE FISCALE BRNLSS68T57F839D  IDENTIFICATIVO NA/102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5 BRIGUORI         ANNA LUISA     46,00  18,00   0,00   0,00       LQR          I    1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8/11/1968  (CZ)  CODICE FISCALE BRGNLS68S48C352O  IDENTIFICATIVO NA/03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6 ZULLO            RITA           46,00  18,00   0,00   0,00       LQ           I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8/02/1962  (NA)  CODICE FISCALE ZLLRTI62B58F839K  IDENTIFICATIVO NA/039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7 GRIECO           LUCIANA        46,00  18,00   0,00   0,00       L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4/03/1971  (NA)  CODICE FISCALE GRCLCN71C44F839U  IDENTIFICATIVO NA/03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8 FERRANDINO       NICOLETTA      46,00  18,00   0,00   0,00       QR                4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1/07/1961  (EE)  CODICE FISCALE FRRNLT61L61Z112B  IDENTIFICATIVO NA/024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9 GATTO            IDA            46,00  18,00   0,00   0,00       QR          F     3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2/11/1960  (NA)  CODICE FISCALE GTTDIA60S52F839Z  IDENTIFICATIVO NA/03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0 BALZANO          ANGELA         40,00  18,00   6,00   0,00       QR     J          3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8/12/1968  (NA)  CODICE FISCALE BLZNGL68T58G813L  IDENTIFICATIVO NA/04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1 ODIERNA          MARIANNA       46,00  18,00   0,00   0,00       QR                2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4/09/1969  (NA)  CODICE FISCALE DRNMNN69P44F839V  IDENTIFICATIVO NA/032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2 DI PALMA         TERESA         46,00  18,00   0,00   0,00       QR     JKL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4/10/1966  (NA)  CODICE FISCALE DPLTRS66R44C495Q  IDENTIFICATIVO NA/03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3 MUSELLA          ADRIANA        46,00  18,00   0,00   0,00       QR          F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6/03/1962  (NA)  CODICE FISCALE MSLDRN62C56F839Y  IDENTIFICATIVO NA/037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4 BARBA            MARIA          46,00  18,00   0,00   0,00       QR      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9/01/1961  (SA)  CODICE FISCALE BRBMRA61A69H703I  IDENTIFICATIVO NA/021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5 PAGANO           CONCETTA       34,00  18,00  12,00   0,00       QR      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8/10/1959  (CE)  CODICE FISCALE PGNCCT59R68H798G  IDENTIFICATIVO NA/041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6 OTTAVIANO        LUISA          46,00  18,00   0,00   0,00       QR           I    1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2/05/1953  (NA)  CODICE FISCALE TTVLSU53E52F839N  IDENTIFICATIVO NA/024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7 ROSCIGNO         GIUSEPPINA     28,00  18,00  18,00   0,00       QR     J          1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2/06/1975  (NA)  CODICE FISCALE RSCGPP75H63C129C  IDENTIFICATIVO NA/037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8 LO PICCOLO       MARCELLA       46,00  18,00   0,00   0,00       Q            I     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5/10/1972  (NA)  CODICE FISCALE LPCMCL72R45F839O  IDENTIFICATIVO NA/029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9 SCIORIO          LUISA          46,00  18,00   0,00   0,00       Q           F      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9/05/1963  (NA)  CODICE FISCALE SCRLSU63E49E054G  IDENTIFICATIVO NA/027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0 SAVARESE         MARIA GRAZIA   46,00  18,00   0,00   0,00       Q                  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6/02/1959  (NA)  CODICE FISCALE SVRMGR59B56L845S  IDENTIFICATIVO NA/042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1 SCALFARO         PAOLA          46,00  18,00   0,00   0,00       Q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2/10/1969  (NA)  CODICE FISCALE SCLPLA69R62F839Y  IDENTIFICATIVO NA/033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2 PENTELLA         MARIA TERESA   46,00  18,00   0,00   0,00       Q            I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2/02/1968  (NA)  CODICE FISCALE PNTMTR68B62I151Q  IDENTIFICATIVO NA/033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3 SAVINO           LAURA          46,00  18,00   0,00   0,00       Q            I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9/10/1966  (NA)  CODICE FISCALE SVNLRA66R69F839U  IDENTIFICATIVO NA/034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4 CORVINO          MARIA PIA      46,00  18,00   0,00   0,00       Q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1/11/1962  (CE)  CODICE FISCALE CRVMRP62S41B872C  IDENTIFICATIVO NA/038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5 VOCCIA           MARIA          44,00  18,00   2,00   0,00       R           FIS   2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8/12/1970  (NA)  CODICE FISCALE VCCMRA70T48G813U  IDENTIFICATIVO NA/039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6 SCARPA           MARIA MADDALE  46,00  18,00   0,00   0,00       R            I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5/02/1975  (NA)  CODICE FISCALE SCRMMD75B65C129R  IDENTIFICATIVO NA/037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7 DELLA MURA       MARIA          44,00  18,00   2,00   0,00       R       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5/07/1972  (NA)  CODICE FISCALE DLLMRA72L65C129F  IDENTIFICATIVO NA/029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8 MONTELEONE       TIZIANA        46,00  18,00   0,00   0,00       R            I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4/09/1971  (NA)  CODICE FISCALE MNTTZN71P64G813N  IDENTIFICATIVO NA/036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9 FELE             ROSANNA        46,00  18,00   0,00   0,00       R            I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9/01/1971  (NA)  CODICE FISCALE FLERNN71A49H101E  IDENTIFICATIVO NA/030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0 CASILLO          ANTONIETTA     46,00  18,00   0,00   0,00       R           F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CSLNNT69P56G964M  IDENTIFICATIVO NA/033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1 PIGNATIELLO      GIUSEPPINA     46,00  18,00   0,00   0,00       R            I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4/01/1965  (NA)  CODICE FISCALE PGNGPP65A64F839H  IDENTIFICATIVO NA/037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2 RANIERI          ANTONELLA      46,00  18,00   0,00   0,00       R       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2/11/1961  (NA)  CODICE FISCALE RNRNNL61S62F839E  IDENTIFICATIVO NA/029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3 ASSAIANTE        SILVANA        46,00  18,00   0,00   0,00       R       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4/02/1951  (NA)  CODICE FISCALE SSNSVN51B64F839M  IDENTIFICATIVO NA/03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4 CARANDENTE       CARMELA        44,00  18,00   2,00   0,00  N    RS          F     1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CRNCML74B53F839Y  IDENTIFICATIVO NA/035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5 DELLA CORTE      MARINA         38,00  18,00   8,00   0,00  N    RS           I    1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9/02/1965  (NA)  CODICE FISCALE DLLMRN65B49F839S  IDENTIFICATIVO NA/036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6 CECERE           EQUIZIA        39,00  18,00   4,00   3,00                    I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2/03/1976  (NA)  CODICE FISCALE CCRQZE76C62F839P  IDENTIFICATIVO NA/040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7 DI SISTO         ROSARIA        41,00  18,00   2,00   3,00              J    F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3/05/1975  (NA)  CODICE FISCALE DSSRSR75E63F839T  IDENTIFICATIVO NA/031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8 VARRIALE         FIONA          46,00  18,00   0,00   0,00                    I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1/10/1973  (NA)  CODICE FISCALE VRRFNI73R61F839U  IDENTIFICATIVO NA/037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9 CENATIEMPO       MARCELLA       46,00  18,00   0,00   0,00                    I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6/04/1972  (NA)  CODICE FISCALE CNTMCL72D46G309J  IDENTIFICATIVO NA/028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0 SPIEZIA          AGNESE      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SPZGNS72A41A455P  IDENTIFICATIVO NA/03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1 DOLCE            HANNA MARIA    43,00  18,00   0,00   3,00                    I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3/12/1971  (NA)  CODICE FISCALE DLCHNM71T53F839Y  IDENTIFICATIVO NA/037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2 ALISON           ELENA          42,00  18,00   4,00   0,00              J     I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7/07/1970  (CB)  CODICE FISCALE LSNLNE70L57L113J  IDENTIFICATIVO NA/039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3 DENTALE          ANNA        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9/01/1970  (NA)  CODICE FISCALE DNTNNA70A69F839E  IDENTIFICATIVO NA/037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4 PALUMBO          MARIA ROSARIA  43,00  18,00   0,00   3,00              J     I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4/07/1965  (NA)  CODICE FISCALE PLMMRS65L54F839A  IDENTIFICATIVO NA/03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5 PASTORE          BARBARA     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5/03/1965  (NA)  CODICE FISCALE PSTBBR65C45F839N  IDENTIFICATIVO NA/030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6 SOMMA            MARIA          44,00  18,00   2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1/02/1965  (NA)  CODICE FISCALE SMMMRA65B41L845D  IDENTIFICATIVO NA/030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7 LAURIA           FAUSTA      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3/01/1964  (NA)  CODICE FISCALE LRAFST64A43F839H  IDENTIFICATIVO NA/04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8 SCOTTI           LUISA          46,00  18,00   0,00   0,00                                           S    64,00  2000</w:t>
      </w:r>
    </w:p>
    <w:p>
      <w:pPr>
        <w:pStyle w:val="Normal"/>
        <w:rPr/>
      </w:pPr>
      <w:r>
        <w:rPr/>
        <w:t xml:space="preserve">   </w:t>
      </w:r>
      <w:r>
        <w:rPr/>
        <w:t>R   02/12/1963  (NA)  CODICE FISCALE SCTLSU63T42G283I  IDENTIFICATIVO NA/035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9 GIANNOTTI        GIUSEPPINA  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0/03/1952  (NA)  CODICE FISCALE GNNGPP52C60F839R  IDENTIFICATIVO NA/032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0 RUSSO            CLELIA      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4/07/1948  (SA)  CODICE FISCALE RSSCLL48L44A251V  IDENTIFICATIVO NA/04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1 RUSSO            SILVANA        46,00  18,00   0,00   0,00       LQR          I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3/07/1967  (NA)  CODICE FISCALE RSSSVN67L53B759F  IDENTIFICATIVO NA/028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2 LUBRANO LAVADERA MARIA          32,00  18,00  14,00   0,00       QR     J     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1/02/1963  (NA)  CODICE FISCALE LBRMRA63B51H072Y  IDENTIFICATIVO NA/097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3 RUOCCO           CARMELA        34,00  18,00  12,00   0,00       QR     J     I    1   X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09/10/1973  (NA)  CODICE FISCALE RCCCML73R49F924G  IDENTIFICATIVO NA/092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4 VASSALLO         FILOMENA       31,00  18,00  12,00   3,00       QR          F     1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09/03/1962  (NA)  CODICE FISCALE VSSFMN62C49E054M  IDENTIFICATIVO NA/03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5 CAFIERO          RITA           34,00  18,00  12,00   0,00       Q      J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9/05/1979  (NA)  CODICE FISCALE CFRRTI79E59C129N  IDENTIFICATIVO NA/085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6 ASSANTE          FILOMENA       34,00  18,00  12,00   0,00       Q      J     I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31/07/1977  (NA)  CODICE FISCALE SSNFMN77L71C129Q  IDENTIFICATIVO NA/094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7 TERRACCIANO      TERESA         40,00  18,00   6,00   0,00       R           F     3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5/01/1964  (NA)  CODICE FISCALE TRRTRS64A65C495A  IDENTIFICATIVO NA/091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8 ABBATE           NICOLETTA      44,00  18,00   2,00   0,00       R           FI    3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8/02/1958  (NA)  CODICE FISCALE BBTNLT58B58E054L  IDENTIFICATIVO NA/088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9 PANICO           CARMELA        42,00  18,00   4,00   0,00  N    RS          F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9/07/1966  (NA)  CODICE FISCALE PNCCML66L59A024L  IDENTIFICATIVO NA/035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0 FIORITO          BRIGIDA        32,00  18,00  14,00   0,00       R      J     I    1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0/03/1976  (NA)  CODICE FISCALE FRTBGD76C50A024F  IDENTIFICATIVO NA/094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1 VOZZOLA          LUCIA          42,00  18,00   4,00   0,00       R            I    1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VZZLCU71M67C129W  IDENTIFICATIVO NA/094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2 DEL PEZZO        CARMELA        46,00  18,00   0,00   0,00                             X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7/07/1975  (NA)  CODICE FISCALE DLPCML75L67L259N  IDENTIFICATIVO NA/093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3 PROVENZANO       SIMONA         34,00  18,00  12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0/05/1979  (NA)  CODICE FISCALE PRVSMN79E50F839M  IDENTIFICATIVO NA/092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4 AMODIO           GIUSI          46,00  18,00   0,00   0,00                    I                           64,00  2002</w:t>
      </w:r>
    </w:p>
    <w:p>
      <w:pPr>
        <w:pStyle w:val="Normal"/>
        <w:rPr/>
      </w:pPr>
      <w:r>
        <w:rPr/>
        <w:t xml:space="preserve">       </w:t>
      </w:r>
      <w:r>
        <w:rPr/>
        <w:t>28/10/1975  (NA)  CODICE FISCALE MDAGSI75R68L259P  IDENTIFICATIVO NA/097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5 DI GIOVANNI      MARIANGELA     46,00  18,00   0,00   0,00              L     I                           64,00  2002</w:t>
      </w:r>
    </w:p>
    <w:p>
      <w:pPr>
        <w:pStyle w:val="Normal"/>
        <w:rPr/>
      </w:pPr>
      <w:r>
        <w:rPr/>
        <w:t xml:space="preserve">       </w:t>
      </w:r>
      <w:r>
        <w:rPr/>
        <w:t>09/01/1973  (NA)  CODICE FISCALE DGVMNG73A49F839Z  IDENTIFICATIVO NA/096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6 LICCARDI         GABRIELLA      36,00  18,00  10,00   0,00              J     I                           64,00  2002</w:t>
      </w:r>
    </w:p>
    <w:p>
      <w:pPr>
        <w:pStyle w:val="Normal"/>
        <w:rPr/>
      </w:pPr>
      <w:r>
        <w:rPr/>
        <w:t xml:space="preserve">       </w:t>
      </w:r>
      <w:r>
        <w:rPr/>
        <w:t>04/08/1971  (NA)  CODICE FISCALE LCCGRL71M44H114Y  IDENTIFICATIVO NA/08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7 DE ROSA          DANIELA LUCIA  42,00  18,00   4,00   0,00                    I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2/02/1970  (MI)  CODICE FISCALE DRSDLL70B62A940E  IDENTIFICATIVO NA/098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8 LUCIANO          ANNUNZIATA     46,00  18,00   0,00   0,00                   F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1/10/1961  (BN)  CODICE FISCALE LCNNNZ61R51G311X  IDENTIFICATIVO NA/038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9 LIPPIELLO        GELSOMINA      34,00  18,00  12,00   0,00       R      J     I    1                 S    64,00  2003 2003</w:t>
      </w:r>
    </w:p>
    <w:p>
      <w:pPr>
        <w:pStyle w:val="Normal"/>
        <w:rPr/>
      </w:pPr>
      <w:r>
        <w:rPr/>
        <w:t xml:space="preserve">       </w:t>
      </w:r>
      <w:r>
        <w:rPr/>
        <w:t>11/11/1976  (AV)  CODICE FISCALE LPPGSM76S51F506V  IDENTIFICATIVO NA/103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0 PADUANO          GIULIA         40,00  18,00   6,00   0,00                    I                      S    64,00  2003 2003</w:t>
      </w:r>
    </w:p>
    <w:p>
      <w:pPr>
        <w:pStyle w:val="Normal"/>
        <w:rPr/>
      </w:pPr>
      <w:r>
        <w:rPr/>
        <w:t xml:space="preserve">       </w:t>
      </w:r>
      <w:r>
        <w:rPr/>
        <w:t>30/08/1974  (NA)  CODICE FISCALE PDNGLI74M70C129M  IDENTIFICATIVO NA/103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1 PIGHIN           FRANCESCA       0,00  45,00  13,00   6,00                    I                      S    64,00  2003</w:t>
      </w:r>
    </w:p>
    <w:p>
      <w:pPr>
        <w:pStyle w:val="Normal"/>
        <w:rPr/>
      </w:pPr>
      <w:r>
        <w:rPr/>
        <w:t xml:space="preserve">       </w:t>
      </w:r>
      <w:r>
        <w:rPr/>
        <w:t>13/01/1977  (NA)  CODICE FISCALE PGHFNC77A53F839I  IDENTIFICATIVO NA/103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2 BELLACOSA        FLORINDA        0,00  54,00   4,00   6,00              J     I                      S    64,00  2003</w:t>
      </w:r>
    </w:p>
    <w:p>
      <w:pPr>
        <w:pStyle w:val="Normal"/>
        <w:rPr/>
      </w:pPr>
      <w:r>
        <w:rPr/>
        <w:t xml:space="preserve">       </w:t>
      </w:r>
      <w:r>
        <w:rPr/>
        <w:t>20/10/1972  (SA)  CODICE FISCALE BLLFRN72R60I019C  IDENTIFICATIVO NA/087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3 DEL PRETE        RAFFAELINA     45,00  18,00   0,00   0,00  M    GQR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8/04/1966  (NA)  CODICE FISCALE DLPRFL66D48F839F  IDENTIFICATIVO NA/034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4 LA BRUNA         MARIA          42,00  18,00   0,00   3,00       JR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8/04/1967  (NA)  CODICE FISCALE LBRMRA67D68G964Z  IDENTIFICATIVO NA/035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5 FARINA           MARIA          45,00  18,00   0,00   0,00       KR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9/02/1967  (NA)  CODICE FISCALE FRNMRA67B59E329W  IDENTIFICATIVO NA/030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6 CAPUTO           ANNA           33,00  18,00  12,00   0,00       K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5/1965  (NA)  CODICE FISCALE CPTNNA65E55F839G  IDENTIFICATIVO NA/033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7 MIGLIACCIO       CARLA          45,00  18,00   0,00   0,00       LQS          I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3/08/1960  (NA)  CODICE FISCALE MGLCRL60M53H892E  IDENTIFICATIVO NA/029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8 CAPOBIANCO       DAVIDE         33,00  18,00  12,00   0,00       QR     J     I    3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9/06/1966  (NA)  CODICE FISCALE CPBDVD66H09F839N  IDENTIFICATIVO NA/033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9 FRANZESE         ANNA           45,00  18,00   0,00   0,00       QR           I    3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1/10/1969  (EE)  CODICE FISCALE FRNNNA69R61Z404T  IDENTIFICATIVO NA/038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0 OLIVA            ROSA           45,00  18,00   0,00   0,00       QR           I    3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1/03/1957  (NA)  CODICE FISCALE LVORSO57C61E329O  IDENTIFICATIVO NA/025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1 TANZILLO         MILENA         45,00  18,00   0,00   0,00       QR          F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8/12/1976  (NA)  CODICE FISCALE TNZMLN76T48F839F  IDENTIFICATIVO NA/03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2 GIANNATIEMPO     GRAZIA         33,00  18,00  12,00   0,00       QR     J     I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8/04/1969  (NA)  CODICE FISCALE GNNGRZ69D48F839H  IDENTIFICATIVO NA/023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3 RUSSO            GIUSEPPINA     39,00  18,00   6,00   0,00       QR           I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7/02/1968  (NA)  CODICE FISCALE RSSGPP68B47G190S  IDENTIFICATIVO NA/03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4 TRAMA            IMMACOLATA     45,00  18,00   0,00   0,00       QR      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9/05/1965  (NA)  CODICE FISCALE TRMMCL65E49H892P  IDENTIFICATIVO NA/032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5 GAMBARDELLA      GABRIELLA      45,00  18,00   0,00   0,00       QR           I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6/04/1965  (SA)  CODICE FISCALE GMBGRL65D56H703A  IDENTIFICATIVO NA/026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6 ORLANDO MIELE    CARLA          45,00  18,00   0,00   0,00       QR           I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3/07/1964  (NA)  CODICE FISCALE RLNCRL64L53L259H  IDENTIFICATIVO NA/021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7 SCOGNAMIGLIO     ROSA           45,00  18,00   0,00   0,00       QR           I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6/02/1964  (NA)  CODICE FISCALE SCGRSO64B56L259X  IDENTIFICATIVO NA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8 CAPUTO           ANNA           45,00  18,00   0,00   0,00       QR          F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6/12/1971  (NA)  CODICE FISCALE CPTNNA71T46F839K  IDENTIFICATIVO NA/035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9 FILOSA           ANTONIETTA     43,00  18,00   2,00   0,00       QR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4/12/1969  (NA)  CODICE FISCALE FLSNNT69T64F839H  IDENTIFICATIVO NA/038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0 DI GREGORIO      LORENA         45,00  18,00   0,00   0,00       QR           I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0/05/1969  (BN)  CODICE FISCALE DGRLRN69E60L086Y  IDENTIFICATIVO NA/029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1 TISCI            DONATELLA      42,00  18,00   0,00   3,00       QR          FI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6/01/1968  (NA)  CODICE FISCALE TSCDTL68A56F839B  IDENTIFICATIVO NA/039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2 LOFFREDO         MARIA LUISA    33,00  18,00  12,00   0,00       QR           I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8/04/1966  (NA)  CODICE FISCALE LFFMLS66D58F839A  IDENTIFICATIVO NA/036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3 PIROZZI          RITA           31,00  18,00  14,00   0,00       QR           I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6/02/1963  (NA)  CODICE FISCALE PRZRTI63B56E054J  IDENTIFICATIVO NA/028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4 DE LUCA          ELMERINDA PAT  42,00  18,00   0,00   3,00       QR     J     I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DLCLRN63B45A064C  IDENTIFICATIVO NA/08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5 SEVERINO PAGNANO MARIA LUISA    45,00  18,00   0,00   0,00       QR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4/11/1970  (CE)  CODICE FISCALE SVRMLS70S54B963X  IDENTIFICATIVO NA/032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6 TROTTA           CLARA          45,00  18,00   0,00   0,00       QR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TRTCLR68H63F839N  IDENTIFICATIVO NA/036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7 SPINA            ANNAMARIA      45,00  18,00   0,00   0,00       QR          F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2/03/1965  (NA)  CODICE FISCALE SPNNMR65C62F839X  IDENTIFICATIVO NA/039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8 SCOTELLARO       STEFANIA       45,00  18,00   0,00   0,00       Q            I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5/11/1973  (NA)  CODICE FISCALE SCTSFN73S65F839P  IDENTIFICATIVO NA/040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9 BUONOPANE        GIOVANNA       45,00  18,00   0,00   0,00       Q            I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8/07/1972  (AV)  CODICE FISCALE BNPGNN72L68F230N  IDENTIFICATIVO NA/033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0 GIORDANO         ROSSELLA       45,00  18,00   0,00   0,00       Q            I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4/03/1972  (NA)  CODICE FISCALE GRDRSL72C64G190E  IDENTIFICATIVO NA/035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1 PICCOLO          SONIA          45,00  18,00   0,00   0,00       Q            I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1/11/1971  (NA)  CODICE FISCALE PCCSNO71S61G812Z  IDENTIFICATIVO NA/033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2 AVERSA           MARIANNA       45,00  18,00   0,00   0,00       Q            I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2/09/1970  (NA)  CODICE FISCALE VRSMNN70P62L845G  IDENTIFICATIVO NA/04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3 SCARFI'          MARINA         45,00  18,00   0,00   0,00       Q             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1/11/1966  (NA)  CODICE FISCALE SCRMRN66S51F839L  IDENTIFICATIVO NA/031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4 COPPOLA          ROSARIA        33,00  18,00  12,00   0,00       Q             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4/04/1966  (NA)  CODICE FISCALE CPPRSR66D44G795Z  IDENTIFICATIVO NA/029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5 MILANO           ROSA           45,00  18,00   0,00   0,00       Q             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0/12/1959  (NA)  CODICE FISCALE MLNRSO59T50F839A  IDENTIFICATIVO NA/036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6 PASQUALE         DANIELA        33,00  18,00  12,00   0,00       Q      J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PSQDNL73H56F839K  IDENTIFICATIVO NA/029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7 ESPOSITO         TERESA         45,00  18,00   0,00   0,00       Q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04/1973  (NA)  CODICE FISCALE SPSTRS73D67E955V  IDENTIFICATIVO NA/03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8 CIRILLO          TERESA         29,00  18,00  16,00   0,00       Q      J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9/1970  (NA)  CODICE FISCALE CRLTRS70P45G813L  IDENTIFICATIVO NA/038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9 COZZOLINO        OLIMPIA        45,00  18,00   0,00   0,00       Q                                        63,00  2000</w:t>
      </w:r>
    </w:p>
    <w:p>
      <w:pPr>
        <w:pStyle w:val="Normal"/>
        <w:rPr/>
      </w:pPr>
      <w:r>
        <w:rPr/>
        <w:t xml:space="preserve">       </w:t>
      </w:r>
      <w:r>
        <w:rPr/>
        <w:t>24/06/1969  (NA)  CODICE FISCALE CZZLMP69H64G190N  IDENTIFICATIVO NA/024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0 SORRENTINO       ANTONIETTA     36,00  18,00   6,00   3,00       Q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9/10/1968  (NA)  CODICE FISCALE SRRNNT68R69L259H  IDENTIFICATIVO NA/028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1 DE SARNO         CATERINA       45,00  18,00   0,00   0,00       Q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12/1966  (NA)  CODICE FISCALE DSRCRN66T45B565L  IDENTIFICATIVO NA/027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2 SOLDI            LISA           42,00  18,00   0,00   3,00       Q           F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4/1965  (AV)  CODICE FISCALE SLDLSI65D55A509K  IDENTIFICATIVO NA/041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3 NAPOLITANO       STEFANINA      45,00  18,00   0,00   0,00       Q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2/12/1962  (AV)  CODICE FISCALE NPLSFN62T52F798S  IDENTIFICATIVO NA/035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4 FLAGIELLO        MARIA          45,00  18,00   0,00   0,00       Q           F                       S    63,00  2000</w:t>
      </w:r>
    </w:p>
    <w:p>
      <w:pPr>
        <w:pStyle w:val="Normal"/>
        <w:rPr/>
      </w:pPr>
      <w:r>
        <w:rPr/>
        <w:t xml:space="preserve">   </w:t>
      </w:r>
      <w:r>
        <w:rPr/>
        <w:t>R   23/09/1962  (NA)  CODICE FISCALE FLGMRA62P63I293R  IDENTIFICATIVO NA/031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5 PUCA             ANGELA         45,00  18,00   0,00   0,00       R            I    4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3/09/1961  (NA)  CODICE FISCALE PCUNGL61P63E224I  IDENTIFICATIVO NA/03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6 VIGLIO           ANNA BIANCA    45,00  18,00   0,00   0,00       R            I    3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8/01/1963  (NA)  CODICE FISCALE VGLNBN63A68B077M  IDENTIFICATIVO NA/037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7 CIERI            IMMACOLATA     45,00  18,00   0,00   0,00       R                 3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7/1962  (BN)  CODICE FISCALE CRIMCL62L55A110G  IDENTIFICATIVO NA/035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8 SABATINI         RAFFAELLA      45,00  18,00   0,00   0,00       R       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6/01/1971  (NA)  CODICE FISCALE SBTRFL71A56F839Z  IDENTIFICATIVO NA/040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9 LANZANO          ELISABETTA     45,00  18,00   0,00   0,00       R       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30/01/1961  (NA)  CODICE FISCALE LNZLBT61A70F839N  IDENTIFICATIVO NA/030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0 TOSCANO          MARIA ARCHINA  45,00  18,00   0,00   0,00       R       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1/03/1960  (NA)  CODICE FISCALE TSCMRC60C41G812K  IDENTIFICATIVO NA/04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1 ARESU            MARIA LUCIA    33,00  18,00  12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8/08/1971  (EE)  CODICE FISCALE RSAMLC71M58Z112G  IDENTIFICATIVO NA/036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2 MILANO           CARMELA        45,00  18,00   0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8/03/1971  (NA)  CODICE FISCALE MLNCML71C68G568Q  IDENTIFICATIVO NA/040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3 SIMIOLI          AMALIA         45,00  18,00   0,00   0,00       R           F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7/1970  (NA)  CODICE FISCALE SMLMLA70L45G964U  IDENTIFICATIVO NA/038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4 RAIA             RAFFAELLA      45,00  18,00   0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0/06/1970  (NA)  CODICE FISCALE RAIRFL70H60G190V  IDENTIFICATIVO NA/032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5 MIZZONI          TIZIANA        45,00  18,00   0,00   0,00       R            I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8/10/1969  (NA)  CODICE FISCALE MZZTZN69R68B990C  IDENTIFICATIVO NA/037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6 APUZZI           ELENA          45,00  18,00   0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3/12/1967  (NA)  CODICE FISCALE PZZLNE67T53F839A  IDENTIFICATIVO NA/04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7 DELL'OIOIO       PATRIZIA       33,00  18,00  12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9/03/1967  (NA)  CODICE FISCALE DLLPRZ67C59F839P  IDENTIFICATIVO NA/036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8 SICILIANO        TERESA         45,00  18,00   0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3/1960  (NA)  CODICE FISCALE SCLTRS60C45G812B  IDENTIFICATIVO NA/03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9 IOVINE           IMMACOLATA     33,00  18,00  12,00   0,00       R           F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9/02/1974  (NA)  CODICE FISCALE VNIMCL74B49F799M  IDENTIFICATIVO NA/029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0 COPPOLA          GIUSEPPINA CI  45,00  18,00   0,00   0,00       R 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7/04/1973  (NA)  CODICE FISCALE CPPGPP73D47C129Q  IDENTIFICATIVO NA/04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1 DE SIMONE        SIMONA         33,00  18,00  12,00   0,00       R 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11/1972  (NA)  CODICE FISCALE DSMSMN72S67C129P  IDENTIFICATIVO NA/028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2 LANZARO          MARIA ROSARIA  45,00  18,00   0,00   0,00       R 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1/09/1972  (NA)  CODICE FISCALE LNZMRS72P61F839Y  IDENTIFICATIVO NA/034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3 ACUNZO           CARMELA        43,00  18,00   2,00   0,00       R 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9/1968  (NA)  CODICE FISCALE CNZCML68P45C129K  IDENTIFICATIVO NA/041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4 GIELLA           DEBORA         33,00  18,00  12,00   0,00       R 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8/07/1968  (NA)  CODICE FISCALE GLLDBR68L58F839T  IDENTIFICATIVO NA/038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5 GUADALUPI        LAURA          30,00  18,00  12,00   3,00       R      J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2/04/1968  (NA)  CODICE FISCALE GDLLRA68D42E054V  IDENTIFICATIVO NA/034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6 SOLLO            IMMACOLATA     45,00  18,00   0,00   0,00       R 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9/11/1967  (NA)  CODICE FISCALE SLLMCL67S69F839I  IDENTIFICATIVO NA/035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7 COLACI           CARLA          42,00  18,00   0,00   3,00       R 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0/09/1967  (LE)  CODICE FISCALE CLCCRL67P50E506B  IDENTIFICATIVO NA/030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8 CACACE           MARIALBA       45,00  18,00   0,00   0,00       R            I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CCCMLB65H69F839L  IDENTIFICATIVO NA/03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9 CIOCIO           CARMELA        45,00  18,00   0,00   0,00                     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8/07/1972  (NA)  CODICE FISCALE CCICML72L58F839W  IDENTIFICATIVO NA/030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0 NAPOLITANO       GIULIA         45,00  18,00   0,00   0,00                    I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9/02/1959  (NA)  CODICE FISCALE NPLGLI59B49F839W  IDENTIFICATIVO NA/036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1 D'ANTO'          ANNA           30,00  18,00  12,00   3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1/01/1978  (CE)  CODICE FISCALE DNTNNA78A61E791Z  IDENTIFICATIVO NA/036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2 PAROLISI         IMMACOLATA     30,00  18,00  12,00   3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4/09/1976  (NA)  CODICE FISCALE PRLMCL76P54F839K  IDENTIFICATIVO NA/038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3 MORMILE          CARMELA        33,00  18,00  12,00   0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7/06/1976  (NA)  CODICE FISCALE MRMCML76H57F839M  IDENTIFICATIVO NA/038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4 ALFIERI          LUISA          33,00  18,00  12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03/1975  (NA)  CODICE FISCALE LFRLSU75C67F839C  IDENTIFICATIVO NA/037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5 DI MAURO         OLIMPIA        45,00  18,00   0,00   0,00                   F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0/12/1974  (NA)  CODICE FISCALE DMRLMP74T60F839F  IDENTIFICATIVO NA/038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6 IERMANO          CARMEN         45,00  18,00   0,00   0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RMNCMN72E65F839M  IDENTIFICATIVO NA/031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7 TUOZZI           CAROLINA       39,00  18,00   0,00   6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2/04/1972  (NA)  CODICE FISCALE TZZCLN72D42F839I  IDENTIFICATIVO NA/035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8 PERRETTA         ANTONIETTA     42,00  18,00   0,00   3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12/1969  (NA)  CODICE FISCALE PRRNNT69T55F839C  IDENTIFICATIVO NA/037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9 TAFUTO           ROSA           45,00  18,00   0,00   0,00                   F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4/10/1969  (NA)  CODICE FISCALE TFTRSO69R64F839P  IDENTIFICATIVO NA/030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0 REA              GIUSEPPINA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9/02/1969  (NA)  CODICE FISCALE REAGPP69B59G812O  IDENTIFICATIVO NA/038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1 PANE             LUISA          45,00  18,00   0,00   0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0/07/1968  (NA)  CODICE FISCALE PNALSU68L50I208V  IDENTIFICATIVO NA/037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2 VITALE           MARIA GIUSEPP  39,00  18,00   6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0/05/1967  (NA)  CODICE FISCALE VTLMGS67E50B990R  IDENTIFICATIVO NA/036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3 D'APOLITO        PATRIZIA       45,00  18,00   0,00   0,00                   F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2/05/1967  (AV)  CODICE FISCALE DPLPRZ67E42A509S  IDENTIFICATIVO NA/035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4 VURCHIO          APOLLONIA      33,00  18,00  12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6/03/1967  (BA)  CODICE FISCALE VRCPLN67C46A285G  IDENTIFICATIVO NA/029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5 BOCCHINO         ROSA           45,00  18,00   0,00   0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8/10/1966  (NA)  CODICE FISCALE BCCRSO66R58I820D  IDENTIFICATIVO NA/036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6 BORRELLI         ANNA           45,00  18,00   0,00   0,00              L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1/10/1966  (NA)  CODICE FISCALE BRRNNA66R51F839K  IDENTIFICATIVO NA/030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7 GENOVESE         ROBERTA        45,00  18,00   0,00   0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3/09/1966  (NA)  CODICE FISCALE GNVRRT66P63B990V  IDENTIFICATIVO NA/031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8 ACELLA           ROSETTA        45,00  18,00   0,00   0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3/12/1965  (EE)  CODICE FISCALE CLLRTT65T43Z133U  IDENTIFICATIVO NA/030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9 CERCHIA          MARIANEVE      45,00  18,00   0,00   0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4/10/1965  (NA)  CODICE FISCALE CRCMNV65R54C129R  IDENTIFICATIVO NA/030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0 ACQUARULO        BIANCA         45,00  18,00   0,00   0,00                    I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0/12/1964  (NA)  CODICE FISCALE CQRBNC64T60H892C  IDENTIFICATIVO NA/036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1 IZZO             MADDALENA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4/08/1964  (NA)  CODICE FISCALE ZZIMDL64M64G902Z  IDENTIFICATIVO NA/034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2 FARALLA          ESTER  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2/05/1964  (NA)  CODICE FISCALE FRLSTR64E62F839O  IDENTIFICATIVO NA/034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3 COLUCCI          SANTA  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11/1962  (AV)  CODICE FISCALE CLCSNT62S67A509I  IDENTIFICATIVO NA/028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4 FRATINI          ANTONIA        45,00  18,00   0,00   0,00                   F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3/06/1962  (NA)  CODICE FISCALE FRTNTN62H43F839V  IDENTIFICATIVO NA/038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5 SIRIO            LUCIA  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3/12/1961  (NA)  CODICE FISCALE SRILCU61T53G812B  IDENTIFICATIVO NA/042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6 CICCONE          PASQUALINA     45,00  18,00   0,00   0,00                   F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9/12/1961  (NA)  CODICE FISCALE CCCPQL61T49F924G  IDENTIFICATIVO NA/034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7 RENNA            ANNA   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7/1961  (NA)  CODICE FISCALE RNNNNA61L45C675S  IDENTIFICATIVO NA/042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8 CATAPANE         FRANCESCA      33,00  18,00  12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0/12/1960  (NA)  CODICE FISCALE CTPFNC60T60A024Y  IDENTIFICATIVO NA/03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9 BRUNO            SILVANA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7/09/1959  (AV)  CODICE FISCALE BRNSVN59P57A228V  IDENTIFICATIVO NA/038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0 VICIDOMINI       GIOVANNA       45,00  18,00   0,00   0,00       GQ           I                           63,00  2002 2002</w:t>
      </w:r>
    </w:p>
    <w:p>
      <w:pPr>
        <w:pStyle w:val="Normal"/>
        <w:rPr/>
      </w:pPr>
      <w:r>
        <w:rPr/>
        <w:t xml:space="preserve">       </w:t>
      </w:r>
      <w:r>
        <w:rPr/>
        <w:t>19/01/1974  (SA)  CODICE FISCALE VCDGNN74A59F913K  IDENTIFICATIVO NA/085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1 BRUNO            GAETANA        45,00  18,00   0,00   0,00       QR           I    2   X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08/05/1970  (BN)  CODICE FISCALE BRNGTN70E48A783V  IDENTIFICATIVO NA/098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2 CELENTANO        GIOVANNA       45,00  18,00   0,00   0,00       Q           FI        X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09/05/1965  (SA)  CODICE FISCALE CLNGNN65E49F912F  IDENTIFICATIVO NA/088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3 D'ANGELO         ANNUNZIATA     45,00  18,00   0,00   0,00       Q                      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14/06/1966  (NA)  CODICE FISCALE DNGNNZ66H54G902V  IDENTIFICATIVO NA/091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4 VIGLIAR          DANILA         45,00  18,00   0,00   0,00       R            I    2    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03/04/1968  (CE)  CODICE FISCALE VGLDNL68D43A512K  IDENTIFICATIVO NA/090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5 RUSSO            ANNA           42,00  18,00   0,00   3,00       R           F     2    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15/04/1965  (SA)  CODICE FISCALE RSSNNA65D55C361B  IDENTIFICATIVO NA/098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6 DE MATTEO        CARMELA        45,00  18,00   0,00   0,00                    I         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21/07/1973  (NA)  CODICE FISCALE DMTCML73L61F839M  IDENTIFICATIVO NA/093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7 AMORE            FILOMENA       33,00  18,00  12,00   0,00       LQR    J     I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9/12/1962  (NA)  CODICE FISCALE MRAFMN62T69F839W  IDENTIFICATIVO NA/088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8 SGRO'            GELSOMINA      42,00  18,00   0,00   3,00       L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09/1975  (BN)  CODICE FISCALE SGRGSM75P62A783U  IDENTIFICATIVO NA/096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9 SERPICO          CHIARA         45,00  18,00   0,00   0,00       QR           I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8/12/1972  (NA)  CODICE FISCALE SRPCHR72T48G812Z  IDENTIFICATIVO NA/030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0 VASCO            LUIGIA         45,00  18,00   0,00   0,00       QR           I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1/08/1970  (NA)  CODICE FISCALE VSCLGU70M51F839L  IDENTIFICATIVO NA/098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1 ANNUNZIATA       ANNA           45,00  18,00   0,00   0,00       QR           I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NNNNNA64R60H931V  IDENTIFICATIVO NA/039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2 BIANCO           MICHELA        45,00  18,00   0,00   0,00       QR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6/03/1970  (NA)  CODICE FISCALE BNCMHL70C56F839S  IDENTIFICATIVO NA/093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3 BOCCHETTI        GIUSEPPINA     33,00  18,00  12,00   0,00       QR     J     I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3/04/1964  (NA)  CODICE FISCALE BCCGPP64D63F839O  IDENTIFICATIVO NA/032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4 MARRA            LUIGI          33,00  18,00  12,00   0,00       QR          F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9/11/1963  (NA)  CODICE FISCALE MRRLGU63S29E906A  IDENTIFICATIVO NA/089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5 ARENTINO         GIULIA ANNA    45,00  18,00   0,00   0,00       QR           I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1/07/1956  (NA)  CODICE FISCALE RNTGNN56L41G283X  IDENTIFICATIVO NA/041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6 SAVARESE         ADRIANA        45,00  18,00   0,00   0,00       Q            I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04/1972  (NA)  CODICE FISCALE SVRDRN72D54L845W  IDENTIFICATIVO NA/089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7 MAZZARELLA       CAROLINA       42,00  18,00   0,00   3,00  N    Q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2/09/1974  (NA)  CODICE FISCALE MZZCLN74P52F839L  IDENTIFICATIVO NA/098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8 TORSI            FLORIANA       30,00  18,00  12,00   3,00       Q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7/12/1969  (NA)  CODICE FISCALE TRSFRN69T57F839V  IDENTIFICATIVO NA/096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9 SCARPELLI        TIZIANA        45,00  18,00   0,00   0,00       Q           F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08/1967  (NA)  CODICE FISCALE SCRTZN67M62G812D  IDENTIFICATIVO NA/09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0 PICARDI          EMMA           42,00  18,00   0,00   3,00       Q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01/1966  (NA)  CODICE FISCALE PCRMME66A60F839U  IDENTIFICATIVO NA/097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1 LANGELLOTTO      ANNAMARIA      42,00  18,00   0,00   3,00       R            I    3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1/01/1967  (NA)  CODICE FISCALE LNGNMR67A61G813M  IDENTIFICATIVO NA/088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2 DELL'OMO         GABRIELLA      31,00  18,00  14,00   0,00       R      L          3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02/1961  (SA)  CODICE FISCALE DLLGRL61B43G834H  IDENTIFICATIVO NA/091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3 LA PIETRA        ANNA           39,00  18,00   6,00   0,00       R           F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1/10/1970  (NA)  CODICE FISCALE LPTNNA70R41G190H  IDENTIFICATIVO NA/09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4 TUFANO           ROSANNA        45,00  18,00   0,00   0,00       R            I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9/02/1968  (NA)  CODICE FISCALE TFNRNN68B69F924U  IDENTIFICATIVO NA/093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5 TARTARI          CRISTIANA      30,00  18,00  12,00   3,00       R            I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8/12/1965  (FI)  CODICE FISCALE TRTCST65T58D612E  IDENTIFICATIVO NA/09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6 ANNUNZIATA       ELENASONIA     33,00  18,00  12,00   0,00       R            I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11/1963  (NA)  CODICE FISCALE NNNLSN63S60H860D  IDENTIFICATIVO NA/086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7 LANZARO          CARMELA        33,00  18,00  12,00   0,00       R                 2                      63,00  2002</w:t>
      </w:r>
    </w:p>
    <w:p>
      <w:pPr>
        <w:pStyle w:val="Normal"/>
        <w:rPr/>
      </w:pPr>
      <w:r>
        <w:rPr/>
        <w:t xml:space="preserve">       </w:t>
      </w:r>
      <w:r>
        <w:rPr/>
        <w:t>21/08/1957  (NA)  CODICE FISCALE LNZCML57M61F839H  IDENTIFICATIVO NA/085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8 CANTONE          SILVANA        45,00  18,00   0,00   0,00       R      L          1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8/12/1958  (NA)  CODICE FISCALE CNTSVN58T58F839Y  IDENTIFICATIVO NA/038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9 GUARRACINO       CARMEN         37,00  18,00   8,00   0,00       R            I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0/09/1974  (NA)  CODICE FISCALE GRRCMN74P50G964P  IDENTIFICATIVO NA/086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0 ESPOSITO         LAURA          33,00  18,00  12,00   0,00       R            I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04/1974  (NA)  CODICE FISCALE SPSLRA74D54F839S  IDENTIFICATIVO NA/090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1 ANDINI           MONICA         42,00  18,00   0,00   3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09/1973  (NA)  CODICE FISCALE NDNMNC73P54F839G  IDENTIFICATIVO NA/088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2 SARDO            MARIA          33,00  18,00  12,00   0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8/11/1970  (NA)  CODICE FISCALE SRDMRA70S58F839B  IDENTIFICATIVO NA/091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3 MUSTO            ROSARIA        45,00  18,00   0,00   0,00       R            I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2/06/1970  (NA)  CODICE FISCALE MSTRSR70H42B990P  IDENTIFICATIVO NA/088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4 GUARDASCIONE     TERESA         45,00  18,00   0,00   0,00       R            I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3/06/1969  (NA)  CODICE FISCALE GRDTRS69H53F839D  IDENTIFICATIVO NA/093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5 BASILE           ANTONIETTA     45,00  18,00   0,00   0,00                    I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1/12/1977  (NA)  CODICE FISCALE BSLNNT77T51F839J  IDENTIFICATIVO NA/085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6 FALANGA          ALESSANDRA     45,00  18,00   0,00   0,00         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6/04/1977  (NA)  CODICE FISCALE FLNLSN77D56F839X  IDENTIFICATIVO NA/089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7 TERMINIELLO      ELIANA         45,00  18,00   0,00   0,00                    I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05/1972  (NA)  CODICE FISCALE TRMLNE72E54F839S  IDENTIFICATIVO NA/035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8 CHIANESE         ANTONIETTA     39,00  18,00   6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9/08/1979  (NA)  CODICE FISCALE CHNNNT79M69F839V  IDENTIFICATIVO NA/098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9 BASILE           FILOMENA       45,00  18,00   0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2/04/1979  (NA)  CODICE FISCALE BSLFMN79D52G812C  IDENTIFICATIVO NA/093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0 CHIANESE         MARIA MADDALE  33,00  18,00  12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9/02/1979  (NA)  CODICE FISCALE CHNMMD79B49F839I  IDENTIFICATIVO NA/088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1 IUFFREDO         GIUSEPPINA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9/11/1978  (NA)  CODICE FISCALE FFRGPP78S69F799K  IDENTIFICATIVO NA/091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2 GIACCIO          FLORA          33,00  18,00  12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8/09/1978  (NA)  CODICE FISCALE GCCFLR78P48I293Y  IDENTIFICATIVO NA/091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3 CACCIAPUOTI      ANGELINA       30,00  18,00  12,00   3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0/06/1978  (NA)  CODICE FISCALE CCCNLN78H70F799O  IDENTIFICATIVO NA/094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4 LICCARDO         GIOVANNA       45,00  18,00   0,00   0,00                   F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5/1978  (NA)  CODICE FISCALE LCCGNN78E68B452Z  IDENTIFICATIVO NA/090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5 POMO             NUNZIA 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1/01/1978  (NA)  CODICE FISCALE PMONNZ78A41F839G  IDENTIFICATIVO NA/096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6 DE SANTIS        MARGHERITA     39,00  18,00   6,00   0,00                   F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5/12/1977  (NA)  CODICE FISCALE DSNMGH77T45F839A  IDENTIFICATIVO NA/094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7 BIANCO           MADDALENA      33,00  18,00  12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9/09/1977  (NA)  CODICE FISCALE BNCMDL77P69F839U  IDENTIFICATIVO NA/085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8 PORCELLI         VINCENZA       38,00  18,00   7,00   0,00                   F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06/1977  (NA)  CODICE FISCALE PRCVCN77H43F839I  IDENTIFICATIVO NA/094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9 ROSSI            DANIELA        39,00  18,00   6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0/11/1976  (NA)  CODICE FISCALE RSSDNL76S50F839F  IDENTIFICATIVO NA/091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0 COCOZZA          ROSA MARIA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1/05/1976  (NA)  CODICE FISCALE CCZRMR76E41F839K  IDENTIFICATIVO NA/089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1 COTENA           DANIELA        33,00  18,00  12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11/1975  (NA)  CODICE FISCALE CTNDNL75S65F839X  IDENTIFICATIVO NA/088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2 LONGOBARDI       ROSSELLA       37,00  18,00   8,00   0,00              J    F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10/1975  (NA)  CODICE FISCALE LNGRSL75R62C129I  IDENTIFICATIVO NA/090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3 RUSSOLILLO       MARIA  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6/02/1975  (NA)  CODICE FISCALE RSSMRA75B56G964M  IDENTIFICATIVO NA/096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4 PARAGLIOLA       ANNA           33,00  18,00  12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6/1974  (NA)  CODICE FISCALE PRGNNA74H68F839X  IDENTIFICATIVO NA/087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5 CAIAZZO          ASSUNTA        30,00  18,00  12,00   3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04/1974  (NA)  CODICE FISCALE CZZSNT74D60A024B  IDENTIFICATIVO NA/028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6 CICCARELLI       VALERIA        45,00  18,00   0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2/04/1974  (NA)  CODICE FISCALE CCCVLR74D42F839J  IDENTIFICATIVO NA/089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7 LANGELLA         MONICA         30,00  18,00  12,00   3,00                   F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1/03/1974  (NA)  CODICE FISCALE LNGMNC74C71L259L  IDENTIFICATIVO NA/094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8 TARTARONE        FRANCESCA      42,00  18,00   0,00   3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9/03/1974  (NA)  CODICE FISCALE TRTFNC74C49F839P  IDENTIFICATIVO NA/09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9 COZZOLINO        IOLE           45,00  18,00   0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10/1973  (NA)  CODICE FISCALE CZZLIO73R68G902A  IDENTIFICATIVO NA/095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0 COLELLA          MARIANGELA     30,00  18,00  12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CLLMNG73D49G964W  IDENTIFICATIVO NA/088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1 BORRELLI         MARIA ROSARIA  45,00  18,00   0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2/10/1972  (NA)  CODICE FISCALE BRRMRS72R42F839R  IDENTIFICATIVO NA/085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2 MAZZA            FIORELLA       45,00  18,00   0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MZZFLL72M47F839K  IDENTIFICATIVO NA/097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3 PUGLIESE         MARINA         45,00  18,00   0,00   0,00                    I                           63,00  2002</w:t>
      </w:r>
    </w:p>
    <w:p>
      <w:pPr>
        <w:pStyle w:val="Normal"/>
        <w:rPr/>
      </w:pPr>
      <w:r>
        <w:rPr/>
        <w:t xml:space="preserve">       </w:t>
      </w:r>
      <w:r>
        <w:rPr/>
        <w:t>31/05/1972  (NA)  CODICE FISCALE PGLMRN72E71F839Z  IDENTIFICATIVO NA/096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4 LA PIETRA        SILVANA        33,00  18,00  12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0/05/1972  (NA)  CODICE FISCALE LPTSVN72E70G190W  IDENTIFICATIVO NA/091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5 SOMMA            IDA            45,00  18,00   0,00   0,00              J    F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1/1972  (NA)  CODICE FISCALE SMMDIA72A68C129E  IDENTIFICATIVO NA/095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6 MALAFRONTE       RICCARDO       42,00  18,00   0,00   3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1/1972  (NA)  CODICE FISCALE MLFRCR72A15E131S  IDENTIFICATIVO NA/088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7 CRISTIANI        CRISTIANA      45,00  18,00   0,00   0,00                    I                           63,00  2002</w:t>
      </w:r>
    </w:p>
    <w:p>
      <w:pPr>
        <w:pStyle w:val="Normal"/>
        <w:rPr/>
      </w:pPr>
      <w:r>
        <w:rPr/>
        <w:t xml:space="preserve">       </w:t>
      </w:r>
      <w:r>
        <w:rPr/>
        <w:t>19/10/1971  (NA)  CODICE FISCALE CRSCST71R59F839L  IDENTIFICATIVO NA/092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8 IACOBINI         STEFANIA       33,00  18,00  12,00   0,00                   F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3/08/1971  (PV)  CODICE FISCALE CBNSFN71M63G388D  IDENTIFICATIVO NA/087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9 CHIOCCA          CLORINDA       45,00  18,00   0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2/08/1971  (NA)  CODICE FISCALE CHCCRN71M42F839D  IDENTIFICATIVO NA/088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0 CRISTIANO        ORNELLA        45,00  18,00   0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8/09/1970  (NA)  CODICE FISCALE CRSRLL70P58F839C  IDENTIFICATIVO NA/085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1 PASCOTTO         LAURA  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8/09/1970  (NA)  CODICE FISCALE PSCLRA70P58G902R  IDENTIFICATIVO NA/096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2 PACIOLLA         CATERINA       33,00  18,00  12,00   0,00                   F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8/04/1970  (NA)  CODICE FISCALE PCLCRN70D48D789Y  IDENTIFICATIVO NA/095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3 SODANO           ROSANNA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03/1970  (NA)  CODICE FISCALE SDNRNN70C43F839K  IDENTIFICATIVO NA/084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4 MIRIGLIANO       SONIA          45,00  18,00   0,00   0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6/11/1968  (NA)  CODICE FISCALE MRGSNO68S66F839Y  IDENTIFICATIVO NA/038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5 TUCCI            GIOVANNI BATT  42,00  18,00   0,00   3,00                   F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2/01/1964  (NA)  CODICE FISCALE TCCGNN64A02L259X  IDENTIFICATIVO NA/096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6 DE GREGORIO      GERMANA        39,00  18,00   0,00   6,00                    I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0/03/1962  (NA)  CODICE FISCALE DGRGMN62C50F839E  IDENTIFICATIVO NA/094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7 VACCARO          ELIANA         33,00  18,00  12,00   0,00       LQ     J     I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27/07/1978  (NA)  CODICE FISCALE VCCLNE78L67F839W  IDENTIFICATIVO NA/103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8 SALIERNO         ELISABETTA     45,00  18,00   0,00   0,00       QR           I    2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26/03/1971  (NA)  CODICE FISCALE SLRLBT71C66B990H  IDENTIFICATIVO NA/103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9 BEVILACQUA       DANIELA        33,00  18,00  12,00   0,00       QR           I    2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09/03/1970  (NA)  CODICE FISCALE BVLDNL70C49F839Y  IDENTIFICATIVO NA/101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0 VIRNO            COSTANZA       45,00  18,00   0,00   0,00       QR           I    2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04/09/1960  (SA)  CODICE FISCALE VRNCTN60P44G230S  IDENTIFICATIVO NA/103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1 GRIECO           MARIA ROSARIA  45,00  18,00   0,00   0,00       Q            I        X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10/03/1961  (SA)  CODICE FISCALE GRCMRS61C50A294V  IDENTIFICATIVO NA/101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2 MALFI            RITA           42,00  18,00   0,00   3,00       R            I    3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13/09/1966  (BN)  CODICE FISCALE MLFRTI66P53F636Z  IDENTIFICATIVO NA/103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3 DE GAETANO       TERESA         37,00  18,00   8,00   0,00       R      J          1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03/04/1969  (NA)  CODICE FISCALE DGTTRS69D43H243H  IDENTIFICATIVO NA/101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4 GIUGLIANO        MARIAPIA       36,00  18,00   6,00   3,00                    I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10/07/1979  (NA)  CODICE FISCALE GGLMRP79L50F839O  IDENTIFICATIVO NA/101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5 DAMIANO          IVANA          30,00  18,00  12,00   3,00                     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11/02/1978  (NA)  CODICE FISCALE DMNVNI78B51F839K  IDENTIFICATIVO NA/10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6 NUNZIATA         FLORIANA       43,00  18,00   2,00   0,00                    I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13/07/1975  (NA)  CODICE FISCALE NNZFRN75L53H931V  IDENTIFICATIVO NA/102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7 CHIANESE         ANASTASIA      45,00  18,00   0,00   0,00                    I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30/03/1974  (CE)  CODICE FISCALE CHNNTS74C70G333E  IDENTIFICATIVO NA/102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8 LA RANA          ANNA           33,00  18,00  12,00   0,00                    I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08/02/1974  (NA)  CODICE FISCALE LRNNNA74B48C129N  IDENTIFICATIVO NA/102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9 ALBANO           GIOVANNA       33,00  18,00  12,00   0,00                   F 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19/07/1973  (NA)  CODICE FISCALE LBNGNN73L59H114B  IDENTIFICATIVO NA/101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0 ANNUNZIATA       CONCETTA        0,00  36,00  24,00   3,00       Q      J                            S    63,00  2003</w:t>
      </w:r>
    </w:p>
    <w:p>
      <w:pPr>
        <w:pStyle w:val="Normal"/>
        <w:rPr/>
      </w:pPr>
      <w:r>
        <w:rPr/>
        <w:t xml:space="preserve">       </w:t>
      </w:r>
      <w:r>
        <w:rPr/>
        <w:t>15/07/1979  (NA)  CODICE FISCALE NNNCCT79L55G795Q  IDENTIFICATIVO NA/101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1 DI LAURO         SABRINA         0,00  45,00  12,00   6,00  N    RS           I    2                 S    63,00  2003</w:t>
      </w:r>
    </w:p>
    <w:p>
      <w:pPr>
        <w:pStyle w:val="Normal"/>
        <w:rPr/>
      </w:pPr>
      <w:r>
        <w:rPr/>
        <w:t xml:space="preserve">       </w:t>
      </w:r>
      <w:r>
        <w:rPr/>
        <w:t>06/02/1971  (NA)  CODICE FISCALE DLRSRN71B46F839U  IDENTIFICATIVO NA/103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2 COCCO            ANGELA          0,00  45,00  12,00   6,00       R                 2                 S    63,00  2003</w:t>
      </w:r>
    </w:p>
    <w:p>
      <w:pPr>
        <w:pStyle w:val="Normal"/>
        <w:rPr/>
      </w:pPr>
      <w:r>
        <w:rPr/>
        <w:t xml:space="preserve">       </w:t>
      </w:r>
      <w:r>
        <w:rPr/>
        <w:t>08/02/1969  (CE)  CODICE FISCALE CCCNGL69B48B872A  IDENTIFICATIVO NA/103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3 TAGLIALATELA SCA ANTONIETTA      0,00  45,00  12,00   6,00                    I                      S    63,00  2003</w:t>
      </w:r>
    </w:p>
    <w:p>
      <w:pPr>
        <w:pStyle w:val="Normal"/>
        <w:rPr/>
      </w:pPr>
      <w:r>
        <w:rPr/>
        <w:t xml:space="preserve">       </w:t>
      </w:r>
      <w:r>
        <w:rPr/>
        <w:t>31/03/1972  (NA)  CODICE FISCALE TGLNNT72C71F839Z  IDENTIFICATIVO NA/103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4 ESPOSITO         MAFALDA        27,00  18,00  14,00   3,00  M    GLQR         I    3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5/07/1971  (CE)  CODICE FISCALE SPSMLD71L45C561O  IDENTIFICATIVO NA/029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5 BEVILACQUA       EMILIA         44,00  18,00   0,00   0,00       JQR    G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8/02/1950  (NA)  CODICE FISCALE BVLMLE50B48C129C  IDENTIFICATIVO NA/023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6 PACIOLLA         NICOLETTA      44,00  18,00   0,00   0,00       LQR          I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9/12/1968  (NA)  CODICE FISCALE PCLNLT68T49B925O  IDENTIFICATIVO NA/040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7 CHIARAVALLE      ADALGISA       44,00  18,00   0,00   0,00       LS           I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1/11/1968  (NA)  CODICE FISCALE CHRDGS68S51F924D  IDENTIFICATIVO NA/032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8 PETRELLI         ROSARIA        44,00  18,00   0,00   0,00       L            I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0/04/1971  (NA)  CODICE FISCALE PTRRSR71D50C495K  IDENTIFICATIVO NA/03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9 TAGLIALATELA     ANNA           44,00  18,00   0,00   0,00  N    QRS         F     3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0/04/1956  (NA)  CODICE FISCALE TGLNNA56D50E054E  IDENTIFICATIVO NA/029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0 PICCOLO          LOREDANA       44,00  18,00   0,00   0,00       QR            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8/04/1967  (NA)  CODICE FISCALE PCCLDN67D48F839L  IDENTIFICATIVO NA/028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1 MARCIANO         ANTONIETTA     44,00  18,00   0,00   0,00       QR            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4/03/1967  (NA)  CODICE FISCALE MRCNNT67C54G812I  IDENTIFICATIVO NA/029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2 PORZIO           ANTONELLA      44,00  18,00   0,00   0,00       QR            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8/08/1960  (FG)  CODICE FISCALE PRZNNL60M68D643S  IDENTIFICATIVO NA/029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3 DE ROMA          GIUSEPPINA     41,00  18,00   0,00   3,00       QR      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2/11/1963  (NA)  CODICE FISCALE DRMGPP63S52A064S  IDENTIFICATIVO NA/04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4 UGLIANO          CLEMENTINA     44,00  18,00   0,00   0,00       QR      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5/07/1958  (NA)  CODICE FISCALE GLNCMN58L55F839O  IDENTIFICATIVO NA/037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5 PRISCO           GAVINA GERMAN  44,00  18,00   0,00   0,00       QR           I    1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30/10/1968  (NA)  CODICE FISCALE PRSGNG68R70G812E  IDENTIFICATIVO NA/022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6 LEOPARDO         DANIELA        44,00  18,00   0,00   0,00       QR            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4/04/1974  (NA)  CODICE FISCALE LPRDNL74D44F839U  IDENTIFICATIVO NA/04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7 SICIGNANO        PASQUALINA     39,00  18,00   2,00   3,00       QR            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9/07/1971  (NA)  CODICE FISCALE SCGPQL71L59L845A  IDENTIFICATIVO NA/040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8 GARGIULO         TERESA         44,00  18,00   0,00   0,00       Q            I     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7/08/1976  (NA)  CODICE FISCALE GRGTRS76M67G568S  IDENTIFICATIVO NA/029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9 LANGELLA         ILARIA         44,00  18,00   0,00   0,00       Q            I     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2/09/1974  (NA)  CODICE FISCALE LNGLRI74P52F839L  IDENTIFICATIVO NA/041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0 SIMONETTI        ASSUNTA        44,00  18,00   0,00   0,00       Q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2/12/1967  (NA)  CODICE FISCALE SMNSNT67T62F839O  IDENTIFICATIVO NA/041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1 FERRAIUOLO       FLAVIA         44,00  18,00   0,00   0,00       Q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FRRFLV67H62F839K  IDENTIFICATIVO NA/033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2 DAMIANO          ELENA GERMANA  44,00  18,00   0,00   0,00       Q           F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5/06/1967  (BN)  CODICE FISCALE DMNLGR67H55A265H  IDENTIFICATIVO NA/087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3 CANFORA          IMMACOLATA     44,00  18,00   0,00   0,00       Q           F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5/09/1966  (NA)  CODICE FISCALE CNFMCL66P55G964N  IDENTIFICATIVO NA/028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4 MAGLIONE         CARMELA        44,00  18,00   0,00   0,00       Q            I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6/02/1963  (NA)  CODICE FISCALE MGLCML63B56F839P  IDENTIFICATIVO NA/024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5 ESPOSITO         ROSA           44,00  18,00   0,00   0,00       R      K          4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2/05/1962  (NA)  CODICE FISCALE SPSRSO62E62B076N  IDENTIFICATIVO NA/029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6 DI STASIO        MARIA ROSARIA  44,00  18,00   0,00   0,00       R                 3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8/11/1966  (AV)  CODICE FISCALE DSTMRS66S58E746S  IDENTIFICATIVO NA/028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7 ANNUNZIATA       DEBORAH        44,00  18,00   0,00   0,00       R             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7/04/1973  (NA)  CODICE FISCALE NNNDRH73D57F839M  IDENTIFICATIVO NA/020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8 IZZO             CARMELA        42,00  18,00   2,00   0,00       R            I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5/07/1966  (BN)  CODICE FISCALE ZZICML66L45F636W  IDENTIFICATIVO NA/037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9 PETRELLA         TERESA         44,00  18,00   0,00   0,00       R            I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9/08/1965  (NA)  CODICE FISCALE PTRTRS65M49A024U  IDENTIFICATIVO NA/034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0 CARANDENTE       MARIA GRAZIA   44,00  18,00   0,00   0,00       R            I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0/08/1974  (NA)  CODICE FISCALE CRNMGR74M50F839X  IDENTIFICATIVO NA/029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1 PAROLISI         MARIAROSARIA   44,00  18,00   0,00   0,00       R       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5/12/1971  (NA)  CODICE FISCALE PRLMRS71T55B990O  IDENTIFICATIVO NA/032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2 MANGIA           CONCETTA       44,00  18,00   0,00   0,00       R           F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9/08/1970  (NA)  CODICE FISCALE MNGCCT70M59F839Z  IDENTIFICATIVO NA/029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3 DELLO RUSSO      MONOCA         42,00  18,00   2,00   0,00       R       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1/05/1970  (MI)  CODICE FISCALE DLLMNC70E61A940K  IDENTIFICATIVO NA/03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4 PETITO           STEFANIA       44,00  18,00   0,00   0,00       R            I    2                      62,00  2000</w:t>
      </w:r>
    </w:p>
    <w:p>
      <w:pPr>
        <w:pStyle w:val="Normal"/>
        <w:rPr/>
      </w:pPr>
      <w:r>
        <w:rPr/>
        <w:t xml:space="preserve">       </w:t>
      </w:r>
      <w:r>
        <w:rPr/>
        <w:t>06/07/1969  (NA)  CODICE FISCALE PTTSFN69L46F839T  IDENTIFICATIVO NA/039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5 FOGLIANO         STEFANIA       41,00  18,00   0,00   3,00       R            I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6/05/1967  (NA)  CODICE FISCALE FGLSFN67E46F839J  IDENTIFICATIVO NA/041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6 MAZZUOCCOLO      NUNZIA         44,00  18,00   0,00   0,00       R       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6/11/1966  (NA)  CODICE FISCALE MZZNNZ66S66F839S  IDENTIFICATIVO NA/033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7 DONNARUMMA       CONCETTA       39,00  18,00   2,00   3,00       R             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DNNCCT72P41L845J  IDENTIFICATIVO NA/031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8 GRANATA          COLONNA VALER  44,00  18,00   0,00   0,00       R            I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8/04/1966  (NA)  CODICE FISCALE GRNCNN66D68F111Q  IDENTIFICATIVO NA/038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9 FALCO            SANTA          44,00  18,00   0,00   0,00       R            I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4/03/1964  (NA)  CODICE FISCALE FLCSNT64C44G902Z  IDENTIFICATIVO NA/03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0 SCOTTO DI MASE   LUCIA          44,00  18,00   0,00   0,00  N    S            I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3/04/1972  (NA)  CODICE FISCALE SCTLCU72D43F839T  IDENTIFICATIVO NA/038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1 TROJANO          MARIA          41,00  18,00   0,00   3,00                          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30/06/1963  (NA)  CODICE FISCALE TRJMRA63H70F839H  IDENTIFICATIVO NA/034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2 DI NARDO         ROSA           44,00  18,00   0,00   0,00                    I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1/12/1977  (NA)  CODICE FISCALE DNRRSO77T41F839F  IDENTIFICATIVO NA/04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3 PALMIERO         ANNA LINDA     44,00  18,00   0,00   0,00                    I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3/10/1975  (NA)  CODICE FISCALE PLMNLN75R43F839V  IDENTIFICATIVO NA/036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4 IMPARATO         LAURA          44,00  18,00   0,00   0,00                    I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2/04/1974  (NA)  CODICE FISCALE MPRLRA74D62C129U  IDENTIFICATIVO NA/030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5 CINQUE           MARIA TERESA   36,00  18,00   8,00   0,00                    I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CNQMTR74B53L845R  IDENTIFICATIVO NA/038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6 BUONGIORNO       MARIANGELA     44,00  18,00   0,00   0,00                    I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6/12/1973  (NA)  CODICE FISCALE BNGMNG73T66L259H  IDENTIFICATIVO NA/030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7 MESSINA          SONIA          44,00  18,00   0,00   0,00                   F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3/12/1973  (NA)  CODICE FISCALE MSSSNO73T43A024B  IDENTIFICATIVO NA/03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8 GENEROSO         MARIA          29,00  18,00  15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6/06/1971  (NA)  CODICE FISCALE GNRMRA71H56G902N  IDENTIFICATIVO NA/035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9 CUNA             OLGA      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0/12/1970  (NA)  CODICE FISCALE CNULGO70T60G813P  IDENTIFICATIVO NA/041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0 SALVATO          GIOCONDA       44,00  18,00   0,00   0,00                   F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1/07/1970  (EE)  CODICE FISCALE SLVGND70L51Z133T  IDENTIFICATIVO NA/033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1 CERRITO          FABRIZIA       38,00  18,00   6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4/08/1965  (NA)  CODICE FISCALE CRRFRZ65M54E329Y  IDENTIFICATIVO NA/035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2 DELL'AQUILA      RENATA         40,00  18,00   4,00   0,00              L    F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3/02/1965  (NA)  CODICE FISCALE DLLRNT65B43F839B  IDENTIFICATIVO NA/035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3 DI TELLA         CONCETTA  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4/01/1965  (CE)  CODICE FISCALE DTLCCT65A44D799K  IDENTIFICATIVO NA/036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4 CIPOLLETTA       MARIA ANTONIE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2/05/1963  (NA)  CODICE FISCALE CPLMNT63E52E054B  IDENTIFICATIVO NA/031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5 LANZILLO         CAROLINA  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2/05/1962  (NA)  CODICE FISCALE LNZCLN62E42F839M  IDENTIFICATIVO NA/029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6 OSSANO           CRISTINA  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6/08/1961  (NA)  CODICE FISCALE SSNCST61M66I262G  IDENTIFICATIVO NA/03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7 MELE             EMILIA    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2/04/1961  (NA)  CODICE FISCALE MLEMLE61D62F839K  IDENTIFICATIVO NA/034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8 MICHELINO        GIUSEPPINA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5/08/1951  (NA)  CODICE FISCALE MCHGPP51M45F839C  IDENTIFICATIVO NA/037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9 MANNA            MARGHERITA     44,00  18,00   0,00   0,00                                           S    62,00  2002 2002</w:t>
      </w:r>
    </w:p>
    <w:p>
      <w:pPr>
        <w:pStyle w:val="Normal"/>
        <w:rPr/>
      </w:pPr>
      <w:r>
        <w:rPr/>
        <w:t xml:space="preserve">       </w:t>
      </w:r>
      <w:r>
        <w:rPr/>
        <w:t>11/01/1973  (NA)  CODICE FISCALE MNNMGH73A51F839D  IDENTIFICATIVO NA/096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0 ARINA            ROSARIA        44,00  18,00   0,00   0,00       QR           I    2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6/02/1965  (NA)  CODICE FISCALE RNARSR65B66F839B  IDENTIFICATIVO NA/02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1 DELLA CORTE      ANNA           36,00  18,00   8,00   0,00       QR          FIS   2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3/05/1963  (NA)  CODICE FISCALE DLLNNA63E43F839L  IDENTIFICATIVO NA/090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2 PIROZZI ARDIA    CAROLINA       44,00  18,00   0,00   0,00       QR           I    1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2/08/1971  (NA)  CODICE FISCALE PRZCLN71M62F799F  IDENTIFICATIVO NA/087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3 CAROTENUTO       ANGELA         32,00  18,00  12,00   0,00       QR          F     1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3/10/1973  (NA)  CODICE FISCALE CRTNGL73R43E906Y  IDENTIFICATIVO NA/090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4 FERRARA          GIOVANNA       44,00  18,00   0,00   0,00       QR           I    1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6/03/1963  (NA)  CODICE FISCALE FRRGNN63C66I262P  IDENTIFICATIVO NA/028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5 VECCHIONE        ANNA MARIA     30,00  18,00  14,00   0,00       Q      J    F      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6/10/1970  (NA)  CODICE FISCALE VCCNMR70R56G812L  IDENTIFICATIVO NA/088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6 IMPROTA          RAFFAELA       44,00  18,00   0,00   0,00       RS                2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7/04/1961  (NA)  CODICE FISCALE MPRRFL61D67F839U  IDENTIFICATIVO NA/095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7 SCARPA           MONICA         44,00  18,00   0,00   0,00       R           F     2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5/09/1970  (NA)  CODICE FISCALE SCRMNC70P45F839L  IDENTIFICATIVO NA/023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8 D'ANDRIA         SILVANA        32,00  18,00  12,00   0,00       R           F     2   X             S    62,00  2002</w:t>
      </w:r>
    </w:p>
    <w:p>
      <w:pPr>
        <w:pStyle w:val="Normal"/>
        <w:rPr/>
      </w:pPr>
      <w:r>
        <w:rPr/>
        <w:t xml:space="preserve">   </w:t>
      </w:r>
      <w:r>
        <w:rPr/>
        <w:t>R   06/10/1956  (NA)  CODICE FISCALE DNDSVN56R46F839G  IDENTIFICATIVO NA/095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9 DEL MASTRO       ROSANNA        44,00  18,00   0,00   0,00       R                 2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0/08/1959  (NA)  CODICE FISCALE DLMRNN59M50F839Y  IDENTIFICATIVO NA/094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0 VERDE            PAOLA          42,00  18,00   2,00   0,00       R            I T  1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7/08/1967  (NA)  CODICE FISCALE VRDPLA67M57B924S  IDENTIFICATIVO NA/093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1 TERRACCIANO      MARIA          38,00  18,00   6,00   0,00       R            I    1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9/04/1979  (NA)  CODICE FISCALE TRRMRA79D49L259D  IDENTIFICATIVO NA/093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2 PELLECCHIA       ANNA           38,00  18,00   6,00   0,00                    I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1/07/1977  (NA)  CODICE FISCALE PLLNNA77L51F839C  IDENTIFICATIVO NA/093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3 CHIAROLANZA      ROSA           32,00  18,00  12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1/07/1975  (NA)  CODICE FISCALE CHRRSO75L61F839N  IDENTIFICATIVO NA/089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4 VERLINGIERI      ELVIRA         35,00  18,00   6,00   3,00              J    F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5/08/1972  (NA)  CODICE FISCALE VRLLVR72M45F839P  IDENTIFICATIVO NA/093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5 RUOCCO           ROSA           44,00  18,00   0,00   0,00                   F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1/07/1972  (NA)  CODICE FISCALE RCCRSO72L41F924S  IDENTIFICATIVO NA/098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6 BERNARDO         GABRIELE       36,00  18,00   8,00   0,00              J     I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5/07/1968  (NA)  CODICE FISCALE BRNGRL68L15F839V  IDENTIFICATIVO NA/094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7 SESSA            PAOLA          44,00  18,00   0,00   0,00       QR                3   X             S    62,00  2003 2003</w:t>
      </w:r>
    </w:p>
    <w:p>
      <w:pPr>
        <w:pStyle w:val="Normal"/>
        <w:rPr/>
      </w:pPr>
      <w:r>
        <w:rPr/>
        <w:t xml:space="preserve">       </w:t>
      </w:r>
      <w:r>
        <w:rPr/>
        <w:t>09/12/1962  (NA)  CODICE FISCALE SSSPLA62T49L259D  IDENTIFICATIVO NA/102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8 VICEDOMINI       ANNA           44,00  18,00   0,00   0,00       Q                     X             S    62,00  2003 2003</w:t>
      </w:r>
    </w:p>
    <w:p>
      <w:pPr>
        <w:pStyle w:val="Normal"/>
        <w:rPr/>
      </w:pPr>
      <w:r>
        <w:rPr/>
        <w:t xml:space="preserve">       </w:t>
      </w:r>
      <w:r>
        <w:rPr/>
        <w:t>17/06/1966  (NA)  CODICE FISCALE VCDNNA66H57C129H  IDENTIFICATIVO NA/102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9 RICCARDI         LUIGINA        36,00  18,00   8,00   0,00       R           F     2                 S    62,00  2003 2003</w:t>
      </w:r>
    </w:p>
    <w:p>
      <w:pPr>
        <w:pStyle w:val="Normal"/>
        <w:rPr/>
      </w:pPr>
      <w:r>
        <w:rPr/>
        <w:t xml:space="preserve">       </w:t>
      </w:r>
      <w:r>
        <w:rPr/>
        <w:t>09/12/1964  (BN)  CODICE FISCALE RCCLGN64T49F717W  IDENTIFICATIVO NA/103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0 D'ANGELO         ROSANGELA      36,00  18,00   8,00   0,00       R      J    F     1                 S    62,00  2003 2003</w:t>
      </w:r>
    </w:p>
    <w:p>
      <w:pPr>
        <w:pStyle w:val="Normal"/>
        <w:rPr/>
      </w:pPr>
      <w:r>
        <w:rPr/>
        <w:t xml:space="preserve">       </w:t>
      </w:r>
      <w:r>
        <w:rPr/>
        <w:t>16/10/1978  (CE)  CODICE FISCALE DNGRNG78R56A512U  IDENTIFICATIVO NA/103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1 DI CARLUCCIO     SONIA          44,00  18,00   0,00   0,00       R            I    1                 S    62,00  2003 2003</w:t>
      </w:r>
    </w:p>
    <w:p>
      <w:pPr>
        <w:pStyle w:val="Normal"/>
        <w:rPr/>
      </w:pPr>
      <w:r>
        <w:rPr/>
        <w:t xml:space="preserve">       </w:t>
      </w:r>
      <w:r>
        <w:rPr/>
        <w:t>01/02/1974  (CE)  CODICE FISCALE DCRSNO74B41B963Z  IDENTIFICATIVO NA/103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2 LISCIO           ROSARIA        43,00  18,00   0,00   0,00       JQR               2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3/05/1956  (NA)  CODICE FISCALE LSCRSR56E43F839E  IDENTIFICATIVO NA/021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3 ARMENIO          AMELIA         43,00  18,00   0,00   0,00       K           F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9/05/1970  (NA)  CODICE FISCALE RMNMLA70E49F839Z  IDENTIFICATIVO NA/042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4 MOLINARO         MARIA TERESA   43,00  18,00   0,00   0,00       LQ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8/02/1968  (NA)  CODICE FISCALE MLNMTR68B68I073H  IDENTIFICATIVO NA/03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5 PERSICO          FLAVIA         43,00  18,00   0,00   0,00       LR            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8/09/1970  (NA)  CODICE FISCALE PRSFLV70P48F839X  IDENTIFICATIVO NA/029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6 DE GIULIO        TERESA         43,00  18,00   0,00   0,00       QR           I    4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3/09/1975  (NA)  CODICE FISCALE DGLTRS75P63F839S  IDENTIFICATIVO NA/038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7 URRARO           CAROLINA       43,00  18,00   0,00   0,00       QR                2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6/02/1962  (NA)  CODICE FISCALE RRRCLN62B56H931Q  IDENTIFICATIVO NA/02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8 MIELE            ROSARIA ANTON  43,00  18,00   0,00   0,00       QR                2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7/09/1958  (EE)  CODICE FISCALE MLIRRN58P57Z600R  IDENTIFICATIVO NA/027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9 MASTELLONE       ANNA           43,00  18,00   0,00   0,00       QR           I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4/08/1971  (NA)  CODICE FISCALE MSTNNA71M54F839Z  IDENTIFICATIVO NA/023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0 CIOFFI           MARIA          43,00  18,00   0,00   0,00       QR          FI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9/07/1967  (NA)  CODICE FISCALE CFFMRA67L69L845N  IDENTIFICATIVO NA/033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1 MESSINA          MARIA PAOLA    43,00  18,00   0,00   0,00       QR      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8/05/1966  (NA)  CODICE FISCALE MSSMPL66E58A024K  IDENTIFICATIVO NA/021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2 PICONE           GIUSEPPINA     43,00  18,00   0,00   0,00       QR           I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1/12/1964  (CE)  CODICE FISCALE PCNGPP64T51B916V  IDENTIFICATIVO NA/032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3 PALLADINO        ARMIDA         43,00  18,00   0,00   0,00       QR           I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8/02/1960  (NA)  CODICE FISCALE PLLRMD60B58F839N  IDENTIFICATIVO NA/031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4 SPADARO          ORNELLA        39,00  18,00   4,00   0,00  N    QRS           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1/11/1965  (NA)  CODICE FISCALE SPDRLL65S61F839W  IDENTIFICATIVO NA/037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5 FERRIERI         ASSUNTA        43,00  18,00   0,00   0,00       QR                1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6/10/1961  (NA)  CODICE FISCALE FRRSNT61R56F839F  IDENTIFICATIVO NA/023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6 FIORILLO         ASSUNTA        43,00  18,00   0,00   0,00       QR           I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6/02/1973  (NA)  CODICE FISCALE FRLSNT73B46F839W  IDENTIFICATIVO NA/031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7 ERGINNI          CARMELA        38,00  18,00   2,00   3,00       QR           I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31/01/1972  (NA)  CODICE FISCALE RGNCML72A71F839K  IDENTIFICATIVO NA/040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8 D'AVENIA         EMILIA         36,00  18,00   4,00   3,00       QR            S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3/04/1962  (EE)  CODICE FISCALE DVNMLE62D53Z614Y  IDENTIFICATIVO NA/031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9 DI FRAIA         FILOMENA       43,00  18,00   0,00   0,00       QR            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4/11/1959  (NA)  CODICE FISCALE DFRFMN59S44G964P  IDENTIFICATIVO NA/041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0 IOVINE           MARINA         43,00  18,00   0,00   0,00       Q            I     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8/10/1966  (RM)  CODICE FISCALE VNIMRN66R48H501R  IDENTIFICATIVO NA/039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1 CICCARELLI       CARMEN         43,00  18,00   0,00   0,00       Q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1/09/1973  (NA)  CODICE FISCALE CCCCMN73P41F839Q  IDENTIFICATIVO NA/038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2 CIARAVOLA        ANGELA         43,00  18,00   0,00   0,00       Q           F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5/08/1973  (NA)  CODICE FISCALE CRVNGL73M55L259N  IDENTIFICATIVO NA/033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3 BORRIELLO        CARMELA        43,00  18,00   0,00   0,00       Q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4/09/1970  (NA)  CODICE FISCALE BRRCML70P64C495U  IDENTIFICATIVO NA/036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4 GIORDANO         SERENA         43,00  18,00   0,00   0,00       Q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3/03/1968  (NA)  CODICE FISCALE GRDSRN68C43G813U  IDENTIFICATIVO NA/041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5 NOVIZIO          MARIA LUISA    43,00  18,00   0,00   0,00       Q           F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5/10/1966  (NA)  CODICE FISCALE NVZMLS66R65C495X  IDENTIFICATIVO NA/036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6 MARTIRE          ANNA MARIA     43,00  18,00   0,00   0,00       Q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0/07/1964  (NA)  CODICE FISCALE MRTNMR64L50F839S  IDENTIFICATIVO NA/041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7 SCHIAVO          LEONILDE       43,00  18,00   0,00   0,00       Q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2/01/1958  (NA)  CODICE FISCALE SCHLLD58A42F839Y  IDENTIFICATIVO NA/033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8 CIARLONE         EVA            43,00  18,00   0,00   0,00       Q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4/09/1957  (NA)  CODICE FISCALE CRLVEA57P54F839L  IDENTIFICATIVO NA/027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9 FILACE           CONCETTA       43,00  18,00   0,00   0,00  N    RS           I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1/01/1959  (NA)  CODICE FISCALE FLCCCT59A61F839C  IDENTIFICATIVO NA/036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0 SPADAFORA        AMALIA         43,00  18,00   0,00   0,00       R      L     I    2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9/06/1966  (NA)  CODICE FISCALE SPDMLA66H49F839F  IDENTIFICATIVO NA/030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1 VITIELLO         CARMELA        43,00  18,00   0,00   0,00       R            I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2/08/1969  (NA)  CODICE FISCALE VTLCML69M52G813T  IDENTIFICATIVO NA/03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2 GIORDANO         ROSA           43,00  18,00   0,00   0,00       R           F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3/11/1963  (NA)  CODICE FISCALE GRDRSO63S43F799T  IDENTIFICATIVO NA/039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3 ESPOSITO         CONCETTA       31,00  18,00  12,00   0,00       R       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SPSCCT61D41G812T  IDENTIFICATIVO NA/028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4 SERIO            FRANCESCO      43,00  18,00   0,00   0,00       R       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5/07/1960  (NA)  CODICE FISCALE SREFNC60L15A064K  IDENTIFICATIVO NA/037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5 PICCOLO          MARIA ANTONIE  43,00  18,00   0,00   0,00       R            I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4/06/1959  (NA)  CODICE FISCALE PCCMNT59H54G812P  IDENTIFICATIVO NA/036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6 ARTIACO          ISABELLA       43,00  18,00   0,00   0,00       R           F 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4/11/1970  (NA)  CODICE FISCALE RTCSLL70S64F839B  IDENTIFICATIVO NA/03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7 NARDI            ANNA           39,00  18,00   4,00   0,00       R           F 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5/01/1968  (CE)  CODICE FISCALE NRDNNA68A65I234P  IDENTIFICATIVO NA/087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8 CAPUTO           ALESSANDRA     43,00  18,00   0,00   0,00                    I     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9/07/1975  (NA)  CODICE FISCALE CPTLSN75L59F839O  IDENTIFICATIVO NA/033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9 BASILE           GIUSEPPINA     33,00  18,00  10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8/11/1975  (NA)  CODICE FISCALE BSLGPP75S58F839W  IDENTIFICATIVO NA/040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0 PORPORA          SIMONA         43,00  18,00   0,00   0,00                    I                           61,00  2000</w:t>
      </w:r>
    </w:p>
    <w:p>
      <w:pPr>
        <w:pStyle w:val="Normal"/>
        <w:rPr/>
      </w:pPr>
      <w:r>
        <w:rPr/>
        <w:t xml:space="preserve">       </w:t>
      </w:r>
      <w:r>
        <w:rPr/>
        <w:t>04/02/1974  (NA)  CODICE FISCALE PRPSMN74B44F839Y  IDENTIFICATIVO NA/031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1 CICCARELLI       ANNA           27,00  18,00  16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4/10/1973  (NA)  CODICE FISCALE CCCNNA73R64F839G  IDENTIFICATIVO NA/037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2 VASTARELLI       CARMEN         43,00  18,00   0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1/06/1973  (NA)  CODICE FISCALE VSTCMN73H51F839J  IDENTIFICATIVO NA/04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3 ROMANO           MARILENA       43,00  18,00   0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6/03/1973  (NA)  CODICE FISCALE RMNMLN73C66I820P  IDENTIFICATIVO NA/034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4 D'ALESSANDRO     FIORENZA       40,00  18,00   0,00   3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3/12/1971  (NA)  CODICE FISCALE DLSFNZ71T43F839P  IDENTIFICATIVO NA/032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5 LEONETTI         ANNA    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31/07/1971  (NA)  CODICE FISCALE LNTNNA71L71E224J  IDENTIFICATIVO NA/029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6 TABACCHINO       STEFANIA       43,00  18,00   0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1/06/1970  (NA)  CODICE FISCALE TBCSFN70H41G190O  IDENTIFICATIVO NA/029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7 GIARDINO         MARTA          43,00  18,00   0,00   0,00                   F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3/08/1969  (NA)  CODICE FISCALE GRDMRT69M53F839Y  IDENTIFICATIVO NA/041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8 BEATO            DEBORA         43,00  18,00   0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3/01/1969  (NA)  CODICE FISCALE BTEDBR69A43F839C  IDENTIFICATIVO NA/038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9 DI PALMA         EMILIA         43,00  18,00   0,00   0,00                   F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6/11/1968  (NA)  CODICE FISCALE DPLMLE68S46G813D  IDENTIFICATIVO NA/039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0 CONTE            PATRIZIA       43,00  18,00   0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CNTPRZ68M71F839U  IDENTIFICATIVO NA/028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1 DI MARTINO       TERESA         43,00  18,00   0,00   0,00              L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7/01/1968  (NA)  CODICE FISCALE DMRTRS68A47L845I  IDENTIFICATIVO NA/036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2 ESPOSITO         FILOMENA       43,00  18,00   0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9/05/1965  (NA)  CODICE FISCALE SPSFMN65E59E955R  IDENTIFICATIVO NA/04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3 TESTA            STEFANIA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2/05/1965  (NA)  CODICE FISCALE TSTSFN65E42F839U  IDENTIFICATIVO NA/037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4 MONTANINO        LUISA   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MNTLSU64H47B990V  IDENTIFICATIVO NA/038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5 DI GRAZIA        RITA           43,00  18,00   0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31/01/1964  (NA)  CODICE FISCALE DGRRTI64A71F839F  IDENTIFICATIVO NA/038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6 GISOTTI          ROSARIA 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1/10/1963  (NA)  CODICE FISCALE GSTRSR63R51F839Q  IDENTIFICATIVO NA/036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7 PICCOLO          MARIA   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9/07/1961  (NA)  CODICE FISCALE PCCMRA61L59I820C  IDENTIFICATIVO NA/03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8 FORINO           CARMELINA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7/11/1960  (NA)  CODICE FISCALE FRNCML60S47E955Q  IDENTIFICATIVO NA/036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9 CATENA           ADDOLORATA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8/03/1960  (NA)  CODICE FISCALE CTNDLR60C58F839E  IDENTIFICATIVO NA/02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0 PISCITELLI       CARMEN  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3/01/1960  (NA)  CODICE FISCALE PSCCMN60A63B990Q  IDENTIFICATIVO NA/033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1 CARANDENTE TARTA AMELIA  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5/03/1959  (NA)  CODICE FISCALE CRNMLA59C65F799A  IDENTIFICATIVO NA/031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2 POLLIO           ELVIRA  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2/08/1957  (NA)  CODICE FISCALE PLLLVR57M42E054S  IDENTIFICATIVO NA/029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3 LAURO            ANGELA  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4/10/1956  (NA)  CODICE FISCALE LRANGL56R44E329F  IDENTIFICATIVO NA/035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4 ESPOSITO         ROSA           31,00  18,00  12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7/01/1956  (NA)  CODICE FISCALE SPSRSO56A47H101A  IDENTIFICATIVO NA/033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5 SIRANO           ROSA           43,00  18,00   0,00   0,00                    I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0/10/1949  (NA)  CODICE FISCALE SRNRSO49R50H243R  IDENTIFICATIVO NA/04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6 MATARAZZO        ANGELA MARIA   43,00  18,00   0,00   0,00  MN   EQRS        F     3   X             S    61,00  2002 2002</w:t>
      </w:r>
    </w:p>
    <w:p>
      <w:pPr>
        <w:pStyle w:val="Normal"/>
        <w:rPr/>
      </w:pPr>
      <w:r>
        <w:rPr/>
        <w:t xml:space="preserve">       </w:t>
      </w:r>
      <w:r>
        <w:rPr/>
        <w:t>20/12/1956  (BN)  CODICE FISCALE MTRNLM56T60C359T  IDENTIFICATIVO NA/085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7 MARTINO          ANGELINA       33,00  18,00  10,00   0,00                                           S    61,00  2002 2002</w:t>
      </w:r>
    </w:p>
    <w:p>
      <w:pPr>
        <w:pStyle w:val="Normal"/>
        <w:rPr/>
      </w:pPr>
      <w:r>
        <w:rPr/>
        <w:t xml:space="preserve">       </w:t>
      </w:r>
      <w:r>
        <w:rPr/>
        <w:t>29/11/1972  (NA)  CODICE FISCALE MRTNLN72S69F839D  IDENTIFICATIVO NA/091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8 ZITO             ROSANNA        43,00  18,00   0,00   0,00              J     I                      S    61,00  2002 2002</w:t>
      </w:r>
    </w:p>
    <w:p>
      <w:pPr>
        <w:pStyle w:val="Normal"/>
        <w:rPr/>
      </w:pPr>
      <w:r>
        <w:rPr/>
        <w:t xml:space="preserve">       </w:t>
      </w:r>
      <w:r>
        <w:rPr/>
        <w:t>25/03/1969  (SA)  CODICE FISCALE ZTIRNN69C65H703I  IDENTIFICATIVO NA/089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9 BOCCIA           MARIA          43,00  18,00   0,00   0,00       LQ           I        X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4/07/1970  (NA)  CODICE FISCALE BCCMRA70L54H931P  IDENTIFICATIVO NA/087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0 PENNACCHIO       ROSETTA        33,00  18,00  10,00   0,00       QR           I    2   X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0/01/1969  (NA)  CODICE FISCALE PNNRTT69A60F839K  IDENTIFICATIVO NA/096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1 CANTORE          ASSUNTA        43,00  18,00   0,00   0,00       QR           I    2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7/08/1965  (NA)  CODICE FISCALE CNTSNT65M57F839P  IDENTIFICATIVO NA/029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2 MALACARIO        MARIA          43,00  18,00   0,00   0,00       QR                1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4/05/1964  (NA)  CODICE FISCALE MLCMRA64E44B076P  IDENTIFICATIVO NA/029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3 RIANNA           ROSA           43,00  18,00   0,00   0,00       Q            I        X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4/08/1978  (NA)  CODICE FISCALE RNNRSO78M64H931R  IDENTIFICATIVO NA/094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4 TUFO             IDA            43,00  18,00   0,00   0,00       Q            I                           61,00  2002</w:t>
      </w:r>
    </w:p>
    <w:p>
      <w:pPr>
        <w:pStyle w:val="Normal"/>
        <w:rPr/>
      </w:pPr>
      <w:r>
        <w:rPr/>
        <w:t xml:space="preserve">       </w:t>
      </w:r>
      <w:r>
        <w:rPr/>
        <w:t>24/10/1974  (NA)  CODICE FISCALE TFUDIA74R64F799X  IDENTIFICATIVO NA/098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5 ROMANO           MARIA PIA      43,00  18,00   0,00   0,00       Q            I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8/01/1967  (NA)  CODICE FISCALE RMNMRP67A48G812W  IDENTIFICATIVO NA/075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6 CONCILIO         ANTONIETTA     30,00  18,00  10,00   3,00  N    RS           I    3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8/06/1967  (CE)  CODICE FISCALE CNCNNT67H68L379D  IDENTIFICATIVO NA/034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7 SCAGLIOLA        MARIA ROSARIA  40,00  18,00   0,00   3,00       R      KL    I    3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SCGMRS61D41F839M  IDENTIFICATIVO NA/09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8 GOGLIA           RAFFAELA       39,00  18,00   4,00   0,00       R            I    2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7/08/1972  (NA)  CODICE FISCALE GGLRFL72M57F839R  IDENTIFICATIVO NA/092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9 LUPOLI           ROSA           39,00  18,00   4,00   0,00       R            I    2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0/12/1966  (NA)  CODICE FISCALE LPLRSO66T50E329L  IDENTIFICATIVO NA/09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0 GIORDANO         FLORA          31,00  18,00  12,00   0,00  N    RS     KL    I    1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GRDFLR72L60F839N  IDENTIFICATIVO NA/097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1 SEPE             MARIA CARLA    36,00  18,00   4,00   3,00       R      J     I    1   X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SPEMCR66A41F924D  IDENTIFICATIVO NA/090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2 BELLINI          MARIA          40,00  18,00   0,00   3,00       R            I    1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8/03/1969  (NA)  CODICE FISCALE BLLMRA69C48F839F  IDENTIFICATIVO NA/085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3 DI IORIO         GIUSEPPINA     38,00  18,00   2,00   3,00       R      L          1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5/05/1967  (NA)  CODICE FISCALE DRIGPP67E45E329T  IDENTIFICATIVO NA/089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4 CACCIAPUOTI      ORSOLA         31,00  18,00  12,00   0,00                                                61,00  2002</w:t>
      </w:r>
    </w:p>
    <w:p>
      <w:pPr>
        <w:pStyle w:val="Normal"/>
        <w:rPr/>
      </w:pPr>
      <w:r>
        <w:rPr/>
        <w:t xml:space="preserve">       </w:t>
      </w:r>
      <w:r>
        <w:rPr/>
        <w:t>12/02/1979  (NA)  CODICE FISCALE CCCRSL79B52F799K  IDENTIFICATIVO NA/08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5 SAVIANO          FILOMENA       39,00  18,00   4,00   0,00                   F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2/12/1975  (NA)  CODICE FISCALE SVNFMN75T62F839C  IDENTIFICATIVO NA/097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6 ESPOSITO         CIRA           40,00  18,00   0,00   3,00                   F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8/05/1973  (NA)  CODICE FISCALE SPSCRI73E68F839D  IDENTIFICATIVO NA/089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7 TRINGALI         GIULIANA       43,00  18,00   0,00   0,00                    I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3/03/1968  (CE)  CODICE FISCALE TRNGLN68C63I234K  IDENTIFICATIVO NA/093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8 CURCI            FILOMENA       43,00  18,00   0,00   0,00                    I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5/11/1953  (NA)  CODICE FISCALE CRCFMN53S45E329M  IDENTIFICATIVO NA/094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9 D'OTTONE         LAURA          39,00  18,00   4,00   0,00       LQR               1                 S    61,00  2003 2003</w:t>
      </w:r>
    </w:p>
    <w:p>
      <w:pPr>
        <w:pStyle w:val="Normal"/>
        <w:rPr/>
      </w:pPr>
      <w:r>
        <w:rPr/>
        <w:t xml:space="preserve">       </w:t>
      </w:r>
      <w:r>
        <w:rPr/>
        <w:t>17/04/1969  (NA)  CODICE FISCALE DTTLRA69D57F839E  IDENTIFICATIVO NA/103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0 ASCIERTO         ERMELINDA      43,00  18,00   0,00   0,00  N    RS           I    3                 S    61,00  2003 2003</w:t>
      </w:r>
    </w:p>
    <w:p>
      <w:pPr>
        <w:pStyle w:val="Normal"/>
        <w:rPr/>
      </w:pPr>
      <w:r>
        <w:rPr/>
        <w:t xml:space="preserve">       </w:t>
      </w:r>
      <w:r>
        <w:rPr/>
        <w:t>14/01/1967  (BN)  CODICE FISCALE SCRRLN67A54I197X  IDENTIFICATIVO NA/102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1 ERCOLANO         MARGHERITA     43,00  18,00   0,00   0,00  N    RS                2                 S    61,00  2003 2003</w:t>
      </w:r>
    </w:p>
    <w:p>
      <w:pPr>
        <w:pStyle w:val="Normal"/>
        <w:rPr/>
      </w:pPr>
      <w:r>
        <w:rPr/>
        <w:t xml:space="preserve">       </w:t>
      </w:r>
      <w:r>
        <w:rPr/>
        <w:t>18/12/1961  (NA)  CODICE FISCALE RCLMGH61T58A024K  IDENTIFICATIVO NA/103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2 BRUNO            ALESSANDRA     41,00  18,00   2,00   0,00                    I                      S    61,00  2003 2003</w:t>
      </w:r>
    </w:p>
    <w:p>
      <w:pPr>
        <w:pStyle w:val="Normal"/>
        <w:rPr/>
      </w:pPr>
      <w:r>
        <w:rPr/>
        <w:t xml:space="preserve">       </w:t>
      </w:r>
      <w:r>
        <w:rPr/>
        <w:t>05/01/1976  (SA)  CODICE FISCALE BRNLSN76A45L628F  IDENTIFICATIVO NA/102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3 BRUNO            BARBARA        37,00  18,00   0,00   6,00                    I                      S    61,00  2003 2003</w:t>
      </w:r>
    </w:p>
    <w:p>
      <w:pPr>
        <w:pStyle w:val="Normal"/>
        <w:rPr/>
      </w:pPr>
      <w:r>
        <w:rPr/>
        <w:t xml:space="preserve">       </w:t>
      </w:r>
      <w:r>
        <w:rPr/>
        <w:t>09/05/1975  (NA)  CODICE FISCALE BRNBBR75E49F839D  IDENTIFICATIVO NA/102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4 FILOSA           ANTONIETTA     42,00  18,00   0,00   0,00  M    G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5/1969  (NA)  CODICE FISCALE FLSNNT69E69F839O  IDENTIFICATIVO NA/03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5 ALIBERTI         ROSA           39,00  18,00   0,00   3,00       JR     KL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2/1965  (SA)  CODICE FISCALE LBRRSO65B67H703A  IDENTIFICATIVO NA/038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6 PIERRO           MARIA ROSARIA  42,00  18,00   0,00   0,00       LQR      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12/1964  (NA)  CODICE FISCALE PRRMRS64T60F839Y  IDENTIFICATIVO NA/024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7 CERQUA           TERESA         42,00  18,00   0,00   0,00       LQR    J     I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01/1970  (NA)  CODICE FISCALE CRQTRS70A65F799G  IDENTIFICATIVO NA/023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8 PELELLA          NICOLA         36,00  18,00   0,00   6,00       LQ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2/1967  (NA)  CODICE FISCALE PLLNCL67B14F839X  IDENTIFICATIVO NA/021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9 MARTINO          ANNA           42,00  18,00   0,00   0,00       LQ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4/11/1969  (NA)  CODICE FISCALE MRTNNA69S44F839X  IDENTIFICATIVO NA/025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0 CHIANESE         PALMA ANNA MA  42,00  18,00   0,00   0,00       LQ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3/08/1966  (NA)  CODICE FISCALE CHNPMN66M43G309G  IDENTIFICATIVO NA/028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1 PIROLO           GIUSEPPINA     42,00  18,00   0,00   0,00       LRS          I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8/12/1968  (NA)  CODICE FISCALE PRLGPP68T58A024R  IDENTIFICATIVO NA/029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2 PECORI           STEFANIA       36,00  18,00   6,00   0,00       LR           I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4/1967  (NA)  CODICE FISCALE PCRSFN67D61C129N  IDENTIFICATIVO NA/029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3 CARANNANTE       TERESA         42,00  18,00   0,00   0,00       LR     KL    I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7/03/1971  (NA)  CODICE FISCALE CRNTRS71C47F839X  IDENTIFICATIVO NA/032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4 MERENDA          MARIA ROSARIA  42,00  18,00   0,00   0,00       LR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9/1972  (NA)  CODICE FISCALE MRNMRS72P56F839B  IDENTIFICATIVO NA/029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5 ILARIO           MARIA          42,00  18,00   0,00   0,00       L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7/09/1967  (NA)  CODICE FISCALE LRIMRA67P47F839Y  IDENTIFICATIVO NA/037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6 MONTELLA         GERARDA        39,00  18,00   0,00   3,00       QRS               3   X             S    60,00  2000</w:t>
      </w:r>
    </w:p>
    <w:p>
      <w:pPr>
        <w:pStyle w:val="Normal"/>
        <w:rPr/>
      </w:pPr>
      <w:r>
        <w:rPr/>
        <w:t xml:space="preserve">   </w:t>
      </w:r>
      <w:r>
        <w:rPr/>
        <w:t>R   15/01/1962  (SA)  CODICE FISCALE MNTGRD62A55F912A  IDENTIFICATIVO NA/04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7 BIFULCO          ROSA           42,00  18,00   0,00   0,00       QR       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7/1966  (NA)  CODICE FISCALE BFLRSO66L41G762L  IDENTIFICATIVO NA/026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8 CARBONE          FILOMENA       42,00  18,00   0,00   0,00       QR          F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2/1956  (NA)  CODICE FISCALE CRBFMN56B64L245V  IDENTIFICATIVO NA/028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9 LA MARCA         GABRIELLA      42,00  18,00   0,00   0,00       QR           I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LMRGRL69A48F839P  IDENTIFICATIVO NA/022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0 VITIELLO         MARIA RITA     27,00  18,00  12,00   3,00       QR           I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9/01/1962  (NA)  CODICE FISCALE VTLMRT62A49L259B  IDENTIFICATIVO NA/036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1 VILLANI          ANNA ROSARIA   42,00  18,00   0,00   0,00       QR       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5/1958  (NA)  CODICE FISCALE VLLNRS58E66I300B  IDENTIFICATIVO NA/032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2 IOVINE           CARLA          42,00  18,00   0,00   0,00       QR           I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8/1974  (NA)  CODICE FISCALE VNICRL74M64F839J  IDENTIFICATIVO NA/039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3 VERDE            FORTUNA        42,00  18,00   0,00   0,00       QR           I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2/1972  (NA)  CODICE FISCALE VRDFTN72B46F839W  IDENTIFICATIVO NA/033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4 PACILEO          MARIA ROSARIA  42,00  18,00   0,00   0,00       QR           I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11/1968  (NA)  CODICE FISCALE PCLMRS68S41F839E  IDENTIFICATIVO NA/035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5 DE CANDIA        ANTONIETTA     30,00  18,00  12,00   0,00       QR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8/1966  (NA)  CODICE FISCALE DCNNNT66M56H072E  IDENTIFICATIVO NA/023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6 LA RAGIONE       SONIA          39,00  18,00   0,00   3,00       QR           I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8/12/1964  (NA)  CODICE FISCALE LRGSNO64T58F488E  IDENTIFICATIVO NA/037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7 MORLANDO         MARIA          42,00  18,00   0,00   0,00       QR           I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5/1964  (NA)  CODICE FISCALE MRLMRA64E61I293S  IDENTIFICATIVO NA/035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8 MIGLIACCIO       MARIA          42,00  18,00   0,00   0,00       QR     KL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5/1962  (NA)  CODICE FISCALE MGLMRA62E67B925E  IDENTIFICATIVO NA/04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9 LONGOBARDI       ASSUNTA        42,00  18,00   0,00   0,00       QR          FI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8/1961  (SA)  CODICE FISCALE LNGSNT61M45F912Q  IDENTIFICATIVO NA/03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0 BAMBACE          ANTONIETTA     42,00  18,00   0,00   0,00       QR           I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8/03/1956  (NA)  CODICE FISCALE BMBNNT56C58F839E  IDENTIFICATIVO NA/013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1 LUBRANO          RAFFAELLA      42,00  18,00   0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7/1971  (NA)  CODICE FISCALE LBRRFL71L70G964W  IDENTIFICATIVO NA/032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2 RUOTOLO          IMMACOLATA     30,00  18,00  12,00   0,00       QR     J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6/1971  (NA)  CODICE FISCALE RTLMCL71H69I300H  IDENTIFICATIVO NA/040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3 NAPOLITANO BRUSC ROSSANA        42,00  18,00   0,00   0,00       QR           I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5/06/1971  (NA)  CODICE FISCALE NPLRSN71H55F924P  IDENTIFICATIVO NA/028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4 RUSSELLO         MARGHERITA     27,00  18,00  12,00   3,00       QR          F     2                 S    60,00  2000</w:t>
      </w:r>
    </w:p>
    <w:p>
      <w:pPr>
        <w:pStyle w:val="Normal"/>
        <w:rPr/>
      </w:pPr>
      <w:r>
        <w:rPr/>
        <w:t xml:space="preserve">   </w:t>
      </w:r>
      <w:r>
        <w:rPr/>
        <w:t>R   25/11/1967  (TA)  CODICE FISCALE RSSMGH67S65L049G  IDENTIFICATIVO NA/037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5 D'ESPOSITO       ANNAMARIA      42,00  18,00   0,00   0,00       QR     J     I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5/1966  (NA)  CODICE FISCALE DSPNMR66E69I208J  IDENTIFICATIVO NA/028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6 PISCOPO          MARIANO        42,00  18,00   0,00   0,00       QR           I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4/1964  (NA)  CODICE FISCALE PSCMRN64D05F839Q  IDENTIFICATIVO NA/04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7 SCAFURI          ADELE          42,00  18,00   0,00   0,00       QR           I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6/1962  (AV)  CODICE FISCALE SCFDLA62H46I893A  IDENTIFICATIVO NA/041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8 FRANCESE         CONSIGLIA      27,00  18,00  12,00   3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4/1957  (NA)  CODICE FISCALE FRNCSG57D69F839Q  IDENTIFICATIVO NA/037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9 SIRIGNANO        ISABELLA       42,00  18,00   0,00   0,00       QR     J 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6/1975  (EE)  CODICE FISCALE SRGSLL75H66Z112M  IDENTIFICATIVO NA/031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0 BATTISTA         CARMELA        42,00  18,00   0,00   0,00       QR       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8/1971  (NA)  CODICE FISCALE BTTCML71M56F839M  IDENTIFICATIVO NA/021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1 SALVATO          MARINA         42,00  18,00   0,00   0,00       QR       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0/02/1968  (NA)  CODICE FISCALE SLVMRN68B50F839N  IDENTIFICATIVO NA/025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2 COZZELLA         ADRIANA        42,00  18,00   0,00   0,00       QR           I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3/1966  (NA)  CODICE FISCALE CZZDRN66C51H072Y  IDENTIFICATIVO NA/041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3 IMPERATORE       ENRICA         42,00  18,00   0,00   0,00       QR           I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9/1964  (NA)  CODICE FISCALE MPRNRC64P61F839K  IDENTIFICATIVO NA/028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4 MOTTI            MILENA         42,00  18,00   0,00   0,00       QR       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4/1958  (NA)  CODICE FISCALE MTTMLN58D60F839H  IDENTIFICATIVO NA/023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5 LO SAPIO         OLIMPIA        42,00  18,00   0,00   0,00       QR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7/1973  (NA)  CODICE FISCALE LSPLMP73L45F839C  IDENTIFICATIVO NA/031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6 SCAMARDELLA      REGINA         39,00  18,00   0,00   3,00       QR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1/1971  (NA)  CODICE FISCALE SCMRGN71A51A535A  IDENTIFICATIVO NA/033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7 BACCHIANI        AIDA           42,00  18,00   0,00   0,00       QR          F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BCCDAI67H56F839W  IDENTIFICATIVO NA/028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8 LIMONGELLI       MARGHERITA     42,00  18,00   0,00   0,00       QR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5/04/1966  (NA)  CODICE FISCALE LMNMGH66D55F839I  IDENTIFICATIVO NA/038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9 ALIBERTI PARRELL BRUNELLA       42,00  18,00   0,00   0,00       QR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12/1965  (NA)  CODICE FISCALE LBRBNL65T46F839Q  IDENTIFICATIVO NA/031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0 CORBI            CARLA          42,00  18,00   0,00   0,00       QR          F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0/09/1965  (NA)  CODICE FISCALE CRBCRL65P50F839Q  IDENTIFICATIVO NA/032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1 LIPARULO         ANNA MARIA     42,00  18,00   0,00   0,00       QR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6/1965  (NA)  CODICE FISCALE LPRNMR65H53F839Q  IDENTIFICATIVO NA/020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2 FIORENTINO       ANGELICA       42,00  18,00   0,00   0,00       QR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2/1965  (NA)  CODICE FISCALE FRNNLC65B48F839E  IDENTIFICATIVO NA/028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3 ROSSI            MARIAROSARIA   42,00  18,00   0,00   0,00       QR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7/10/1963  (NA)  CODICE FISCALE RSSMRS63R47F839P  IDENTIFICATIVO NA/034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4 MALANDRA         ANNAMARIA      42,00  18,00   0,00   0,00       QR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8/10/1961  (NA)  CODICE FISCALE MLNNMR61R58F839L  IDENTIFICATIVO NA/036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5 AVERSA           FERDINANDO     42,00  18,00   0,00   0,00       QR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8/08/1956  (NA)  CODICE FISCALE VRSFDN56M28B076Q  IDENTIFICATIVO NA/033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6 QUINDICI         ROSA MARIA     39,00  18,00   0,00   3,00       Q            I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10/1972  (NA)  CODICE FISCALE QNDRMR72R64F839M  IDENTIFICATIVO NA/034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7 SCOTTO D'ABUSCO  CHIARA         30,00  18,00  12,00   0,00       Q      KL    I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1/1969  (NA)  CODICE FISCALE SCTCHR69A66F488V  IDENTIFICATIVO NA/031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8 GUIDA            IDA            42,00  18,00   0,00   0,00       Q           F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8/1967  (NA)  CODICE FISCALE GDUDIA67M45L259Z  IDENTIFICATIVO NA/02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9 FILOSA           BIAGIO         42,00  18,00   0,00   0,00       Q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7/1962  (NA)  CODICE FISCALE FLSBGI62L26L845P  IDENTIFICATIVO NA/027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0 BUGGE'           AGATA          42,00  18,00   0,00   0,00       Q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8/1958  (NA)  CODICE FISCALE BGGGTA58M66F799X  IDENTIFICATIVO NA/009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1 FRANZESE         MICHELINA ANN  42,00  18,00   0,00   0,00       Q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6/1958  (NA)  CODICE FISCALE FRNMHL58H60H931K  IDENTIFICATIVO NA/033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2 LIUCCI           ANNAMARIA      33,00  18,00   0,00   9,00       Q           FI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7/1957  (NA)  CODICE FISCALE LCCNMR57L61G813S  IDENTIFICATIVO NA/028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3 PARENTE          FRANCESCA PAO  42,00  18,00   0,00   0,00       Q            I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11/1955  (NA)  CODICE FISCALE PRNFNC55S57L259F  IDENTIFICATIVO NA/034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4 DI LORENZO       DANIELA        42,00  18,00   0,00   0,00       Q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4/1972  (NA)  CODICE FISCALE DLRDNL72D61F839K  IDENTIFICATIVO NA/032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5 LOMBARDI         LUCIA          40,00  18,00   2,00   0,00       Q      J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8/10/1971  (NA)  CODICE FISCALE LMBLCU71R68F839V  IDENTIFICATIVO NA/033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6 DARLI            LUCIA          42,00  18,00   0,00   0,00       Q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9/1970  (NA)  CODICE FISCALE DRLLCU70P67F839Z  IDENTIFICATIVO NA/035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7 LA BANCA         MARIA          42,00  18,00   0,00   0,00       Q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7/1970  (NA)  CODICE FISCALE LBNMRA70L70C129V  IDENTIFICATIVO NA/04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8 RUSSO            BEATRICE ROSA  42,00  18,00   0,00   0,00       Q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7/1970  (NA)  CODICE FISCALE RSSBRC70L60F162P  IDENTIFICATIVO NA/041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9 SANTANIELLO      FRANCESCA      42,00  18,00   0,00   0,00       Q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9/1968  (NA)  CODICE FISCALE SNTFNC68P67C129K  IDENTIFICATIVO NA/026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0 PORRECA          RAFFAELLA      42,00  18,00   0,00   0,00       Q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PRRRFL68H70F839J  IDENTIFICATIVO NA/031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1 OLIVIERI         ISA PAOLA      42,00  18,00   0,00   0,00       Q           F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12/1967  (NA)  CODICE FISCALE LVRSPL67T61F839Z  IDENTIFICATIVO NA/028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2 FRASCA           GRAZIELLA      42,00  18,00   0,00   0,00       Q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2/1966  (NA)  CODICE FISCALE FRSGZL66B61F839B  IDENTIFICATIVO NA/039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3 VAIANO           ELISABETTA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11/1964  (NA)  CODICE FISCALE VNALBT64S65G813H  IDENTIFICATIVO NA/033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4 MAGNETTA         MARIA          42,00  18,00   0,00   0,00       Q      KL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7/1964  (NA)  CODICE FISCALE MGNMRA64L41F839J  IDENTIFICATIVO NA/036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5 IAZZETTA         CARMELA        42,00  18,00   0,00   0,00       Q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3/1961  (NA)  CODICE FISCALE ZZTCML61C54A064O  IDENTIFICATIVO NA/038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6 FEDELE           LUIGI          42,00  18,00   0,00   0,00       Q      L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06/1957  (NA)  CODICE FISCALE FDLLGU57H17I469J  IDENTIFICATIVO NA/031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7 CATERINO         CONCETTA 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6/1956  (SA)  CODICE FISCALE CTRCCT56H48H703S  IDENTIFICATIVO NA/029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8 ILLIANO          FILOMENA 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1/1954  (NA)  CODICE FISCALE LLNFMN54A67A535L  IDENTIFICATIVO NA/034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9 CESARANO         ANNA           37,00  18,00   2,00   3,00       R      KL   F    30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04/1968  (NA)  CODICE FISCALE CSRNNA68D65G813Q  IDENTIFICATIVO NA/041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0 SERAFINO         MARIA ROSA     42,00  18,00   0,00   0,00  N    RS          F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04/1960  (NA)  CODICE FISCALE SRFMRS60D57I978X  IDENTIFICATIVO NA/035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1 PETRONE          PATRIZIA       30,00  18,00  12,00   0,00       R        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1/1968  (SA)  CODICE FISCALE PTRPRZ68A69G230O  IDENTIFICATIVO NA/041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2 DAMIANO          ROSA           36,00  18,00   6,00   0,00       R        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01/1963  (NA)  CODICE FISCALE DMNRSO63A42F799G  IDENTIFICATIVO NA/039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3 MARINO           SOFIA          42,00  18,00   0,00   0,00       R        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11/1961  (NA)  CODICE FISCALE MRNSFO61S61I862Q  IDENTIFICATIVO NA/087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4 PACIFICO         ANNA           42,00  18,00   0,00   0,00  N    RS          F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8/1964  (NA)  CODICE FISCALE PCFNNA64M41F839K  IDENTIFICATIVO NA/073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5 PIGNATIELLO      ANGELA         42,00  18,00   0,00   0,00  N    RS     KL    IS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2/07/1962  (NA)  CODICE FISCALE PGNNGL62L52I262T  IDENTIFICATIVO NA/033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6 ROSIELLO         GIULIA         42,00  18,00   0,00   0,00       R            I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5/01/1972  (NA)  CODICE FISCALE RSLGLI72A55F839E  IDENTIFICATIVO NA/041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7 CARTONCINO       RAFFAELA       30,00  18,00  12,00   0,00       R           F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2/1969  (NA)  CODICE FISCALE CRTRFL69B46H114H  IDENTIFICATIVO NA/033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8 MANNA            CONCETTA       42,00  18,00   0,00   0,00       R      KL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MNNCCT67E66A064P  IDENTIFICATIVO NA/035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9 DI MAIO          LUCIA          39,00  18,00   0,00   3,00       R      KL    I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DMILCU67C66C129R  IDENTIFICATIVO NA/041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0 DE LUCA          MARIA          42,00  18,00   0,00   0,00       R            I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0/03/1966  (NA)  CODICE FISCALE DLCMRA66C50F839T  IDENTIFICATIVO NA/035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1 PIROZZI          ALESSANDRA     39,00  18,00   0,00   3,00       R            IS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2/1966  (NA)  CODICE FISCALE PRZLSN66B61F839Y  IDENTIFICATIVO NA/030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2 VILLANO          MARIA          42,00  18,00   0,00   0,00       R      K     I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7/1965  (NA)  CODICE FISCALE VLLMRA65L48E955F  IDENTIFICATIVO NA/035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3 COSOLETO         ROSAMARIA      42,00  18,00   0,00   0,00       R           F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5/1964  (NA)  CODICE FISCALE CSLRMR64E53F839L  IDENTIFICATIVO NA/041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4 MIGLIACCIO       MARIA          40,00  18,00   2,00   0,00       R           F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3/06/1960  (NA)  CODICE FISCALE MGLMRA60H43F839J  IDENTIFICATIVO NA/038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5 SCHETTINO        FILOMENA       42,00  18,00   0,00   0,00       R           F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4/1960  (NA)  CODICE FISCALE SCHFMN60D67C129H  IDENTIFICATIVO NA/037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6 CONTE            NUNZIA         30,00  18,00  12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7/1959  (NA)  CODICE FISCALE CNTNNZ59L61F839O  IDENTIFICATIVO NA/041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7 LIGUORI          LUIGIA         30,00  18,00  12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3/12/1957  (NA)  CODICE FISCALE LGRLGU57T63I262F  IDENTIFICATIVO NA/033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8 SCOTTO           STEFANIA       42,00  18,00   0,00   0,00       R            I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2/11/1970  (NA)  CODICE FISCALE SCTSFN70S62H072C  IDENTIFICATIVO NA/030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9 IOVINO           ANTONIETTA     42,00  18,00   0,00   0,00       R            I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9/12/1968  (NA)  CODICE FISCALE VNINNT68T49F924L  IDENTIFICATIVO NA/039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0 DE VIVO          CRISTINA       39,00  18,00   0,00   3,00       R 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4/1974  (NA)  CODICE FISCALE DVVCST74D70F839Z  IDENTIFICATIVO NA/038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1 GRASSO           ANTONIETTA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6/1973  (NA)  CODICE FISCALE GRSNNT73H41F111N  IDENTIFICATIVO NA/038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2 GRIECO           AMALIA         39,00  18,00   0,00   3,00       R 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GRCMLA72D64F839M  IDENTIFICATIVO NA/033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3 MUSTO            LUISA          42,00  18,00   0,00   0,00       R 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04/1971  (NA)  CODICE FISCALE MSTLSU71D65F839D  IDENTIFICATIVO NA/03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4 MALAFRONTE       MARGHERITA     42,00  18,00   0,00   0,00       R 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2/10/1970  (NA)  CODICE FISCALE MLFMGH70R52C129G  IDENTIFICATIVO NA/032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5 VILLANO          FRANCESCA      42,00  18,00   0,00   0,00       R 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9/1970  (CE)  CODICE FISCALE VLLFNC70P69A512O  IDENTIFICATIVO NA/034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6 DE FALCO         VENERANDA 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9/1969  (NA)  CODICE FISCALE DFLVRN69P48L245L  IDENTIFICATIVO NA/031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7 PALMA            MARIANNA  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8/06/1969  (NA)  CODICE FISCALE PLMMNN69H58F839I  IDENTIFICATIVO NA/041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8 TOSCANO          EMMA      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5/1968  (NA)  CODICE FISCALE TSCMME68E61F839B  IDENTIFICATIVO NA/03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9 PELLEGRINI       GIULIANA       39,00  18,00   0,00   3,00       R 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9/1966  (NA)  CODICE FISCALE PLLGLN66P70F839R  IDENTIFICATIVO NA/029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0 DI LENA          RITA           42,00  18,00   0,00   0,00       R 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12/1957  (NA)  CODICE FISCALE DLNRTI57T45A064O  IDENTIFICATIVO NA/087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1 LUPPINO          FILOMENA       42,00  18,00   0,00   0,00       R            I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4/1955  (NA)  CODICE FISCALE LPPFMN55D51F839G  IDENTIFICATIVO NA/040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2 CALABRESE        ANTONIETTA     39,00  18,00   0,00   3,00  N    S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9/1969  (NA)  CODICE FISCALE CLBNNT69P60I300O  IDENTIFICATIVO NA/031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3 MICCIO           MARIA ROSARIA  38,00  18,00   4,00   0,00                    I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10/1975  (NA)  CODICE FISCALE MCCMRS75R46C129H  IDENTIFICATIVO NA/037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4 SPARAVIGNA       MADDALENA      42,00  18,00   0,00   0,00                    I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8/1974  (NA)  CODICE FISCALE SPRMDL74M67C129W  IDENTIFICATIVO NA/032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5 MUGNANO          MARIAROSARIA   39,00  18,00   0,00   3,00                    I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5/1974  (NA)  CODICE FISCALE MGNMRS74E64F839T  IDENTIFICATIVO NA/036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6 PAOLONE          AMALIA         39,00  18,00   0,00   3,00        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5/1973  (NA)  CODICE FISCALE PLNMLA73E61A455I  IDENTIFICATIVO NA/03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7 THOMAS           ALESSIA        42,00  18,00   0,00   0,00              KL    I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06/1972  (NA)  CODICE FISCALE THMLSS72H57F839E  IDENTIFICATIVO NA/033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8 RANIERI          MATILDE        42,00  18,00   0,00   0,00                    I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1/05/1972  (NA)  CODICE FISCALE RNRMLD72E71G190V  IDENTIFICATIVO NA/039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9 GIUGLIANO        LUIGIA         30,00  18,00  12,00   0,00              J    F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1/1977  (NA)  CODICE FISCALE GGLLGU77A56F924X  IDENTIFICATIVO NA/033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0 CESARANO         CHERUBINA      36,00  18,00   6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2/07/1976  (NA)  CODICE FISCALE CSRCRB76L62L259S  IDENTIFICATIVO NA/038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1 IORIO            FRANCESCA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7/07/1976  (NA)  CODICE FISCALE RIOFNC76L47F839U  IDENTIFICATIVO NA/037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2 LOMBARDI         VINCENZA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5/1976  (NA)  CODICE FISCALE LMBVCN76E60L845L  IDENTIFICATIVO NA/032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3 MARTIELLO        CLARA          35,00  18,00   7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4/1976  (NA)  CODICE FISCALE MRTCLR76D48G964L  IDENTIFICATIVO NA/035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4 NUZZO            MARIA ANNA     39,00  18,00   0,00   3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2/1976  (NA)  CODICE FISCALE NZZMNN76B48F839Z  IDENTIFICATIVO NA/03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5 CELOTTO          ANNAMARIA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8/1975  (NA)  CODICE FISCALE CLTNMR75M60C129U  IDENTIFICATIVO NA/036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6 SCIALDONI        DANIELA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05/1975  (NA)  CODICE FISCALE SCLDNL75E57F839X  IDENTIFICATIVO NA/030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7 ARMERINO         IRIDE  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3/1975  (NA)  CODICE FISCALE RMRRDI75C46L845X  IDENTIFICATIVO NA/075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8 BUFFARDI         ANNALISA       42,00  18,00   0,00   0,00                    I                           60,00  2000</w:t>
      </w:r>
    </w:p>
    <w:p>
      <w:pPr>
        <w:pStyle w:val="Normal"/>
        <w:rPr/>
      </w:pPr>
      <w:r>
        <w:rPr/>
        <w:t xml:space="preserve">       </w:t>
      </w:r>
      <w:r>
        <w:rPr/>
        <w:t>19/11/1974  (NA)  CODICE FISCALE BFFNLS74S59F839E  IDENTIFICATIVO NA/040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9 GATTO            LORELLA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2/10/1974  (NA)  CODICE FISCALE GTTLLL74R52F839F  IDENTIFICATIVO NA/038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0 RIZZO            CLAUDIA        42,00  18,00   0,00   0,00              KL     S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10/1974  (NA)  CODICE FISCALE RZZCLD74R51F839R  IDENTIFICATIVO NA/03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1 MUSELLA          ANTONIETTA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1/07/1974  (NA)  CODICE FISCALE MSLNNT74L71F839Q  IDENTIFICATIVO NA/041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2 GRIMALDI         CONCETTA ROSA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4/03/1974  (NA)  CODICE FISCALE GRMCCT74C44F839H  IDENTIFICATIVO NA/030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3 BUONOMO          MARIA ROSARIA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3/1974  (NA)  CODICE FISCALE BNMMRS74C41A064L  IDENTIFICATIVO NA/031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4 ARUTA            RAFFAELLA      42,00  18,00   0,00   0,00                   F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1/1974  (NA)  CODICE FISCALE RTARFL74A60F839Q  IDENTIFICATIVO NA/030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5 ANGELLOTTO       ROSSELLA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8/12/1973  (NA)  CODICE FISCALE NGLRSL73T58L845T  IDENTIFICATIVO NA/030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6 MARCONI          EMILIA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9/10/1973  (NA)  CODICE FISCALE MRCMLE73R59G812P  IDENTIFICATIVO NA/037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7 CESTRONE         IDA            30,00  18,00  12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12/1972  (NA)  CODICE FISCALE CSTDIA72T70F839S  IDENTIFICATIVO NA/041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8 DEL GIORGIO      ADELE  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3/12/1972  (NA)  CODICE FISCALE DLGDLA72T43F839C  IDENTIFICATIVO NA/034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9 CALIENDO         LUCIA  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10/1972  (NA)  CODICE FISCALE CLNLCU72R60H931H  IDENTIFICATIVO NA/035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0 IORIO            TIZIANA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4/10/1972  (NA)  CODICE FISCALE RIOTZN72R44F839O  IDENTIFICATIVO NA/03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1 SANTANIELLO      PAOLA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</w:t>
      </w:r>
      <w:r>
        <w:rPr/>
        <w:t>R   01/10/1972  (AV)  CODICE FISCALE SNTPLA72R41E487X  IDENTIFICATIVO NA/035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2 BUSSI            TERESA         39,00  18,00   3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BSSTRS72P41C129W  IDENTIFICATIVO NA/031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3 PINCI            CATERINA       42,00  18,00   0,00   0,00                   F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7/1972  (NA)  CODICE FISCALE PNCCRN72L54F839Z  IDENTIFICATIVO NA/035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4 MANCINI          CARMEN         39,00  18,00   0,00   3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8/05/1972  (NA)  CODICE FISCALE MNCCMN72E68F839O  IDENTIFICATIVO NA/032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5 COMPAGNONE       LUIGINA        39,00  18,00   0,00   3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4/1972  (NA)  CODICE FISCALE CMPLGN72D67F839A  IDENTIFICATIVO NA/038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6 FABIANO          ANNA           39,00  18,00   3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4/1972  (NA)  CODICE FISCALE FBNNNA72D67A064C  IDENTIFICATIVO NA/035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7 MOIO             IMMACOLATA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11/1971  (NA)  CODICE FISCALE MOIMCL71S54F839P  IDENTIFICATIVO NA/040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8 MARRONE          IMMACOLATA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11/1971  (NA)  CODICE FISCALE MRRMCL71S41F839X  IDENTIFICATIVO NA/029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9 VAVALA'          CRISTINA       30,00  18,00  12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08/1971  (PR)  CODICE FISCALE VVLCST71M65G337A  IDENTIFICATIVO NA/029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0 RAIMO            CARMEN 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4/1971  (NA)  CODICE FISCALE RMACMN71D69F839Y  IDENTIFICATIVO NA/039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1 ESPOSITO         AGATA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5/04/1971  (NA)  CODICE FISCALE SPSGTA71D55F839U  IDENTIFICATIVO NA/038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2 ZOCCO            GABRIELLA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3/1971  (NA)  CODICE FISCALE ZCCGRL71C53F839I  IDENTIFICATIVO NA/040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3 RUSSO            CARLA          30,00  18,00  12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4/02/1971  (NA)  CODICE FISCALE RSSCRL71B44C495T  IDENTIFICATIVO NA/039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4 D'ARCO           SILVANA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3/10/1970  (NA)  CODICE FISCALE DRCSVN70R63C129D  IDENTIFICATIVO NA/038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5 PIANTADOSI       MARIA VITTORI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9/07/1970  (NA)  CODICE FISCALE PNTMVT70L49F839J  IDENTIFICATIVO NA/035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6 SQUITIERI        GIOVANNA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4/1970  (NA)  CODICE FISCALE SQTGNN70D56F839R  IDENTIFICATIVO NA/039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7 BOCCIA           PALMA  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11/1969  (NA)  CODICE FISCALE BCCPLM69S67B990Z  IDENTIFICATIVO NA/032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8 ASCIONE          ANNA   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9/05/1969  (NA)  CODICE FISCALE SCNNNA69E49H243S  IDENTIFICATIVO NA/041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9 D'AUSILIO        OLIMPIA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0/04/1969  (NA)  CODICE FISCALE DSLLMP69D50E054Z  IDENTIFICATIVO NA/041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0 PEROTTA          BEATRICE       39,00  18,00   0,00   3,00              J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12/1968  (NA)  CODICE FISCALE PRTBRC68T61F839G  IDENTIFICATIVO NA/029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1 FALCO            RAFFAELA       30,00  18,00  12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8/11/1968  (NA)  CODICE FISCALE FLCRFL68S58F839V  IDENTIFICATIVO NA/036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2 SERPICO          FRANCESCA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9/11/1968  (NA)  CODICE FISCALE SRPFNC68S49F839L  IDENTIFICATIVO NA/036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3 MAIONE           ANTONELLA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4/1968  (NA)  CODICE FISCALE MNANNL68D67F839V  IDENTIFICATIVO NA/036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4 IMPARATO         DANIELA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3/1968  (NA)  CODICE FISCALE MPRDNL68C64C129N  IDENTIFICATIVO NA/041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5 MATTIELLO        GIUSEPPINA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3/1968  (NA)  CODICE FISCALE MTTGPP68C41I862P  IDENTIFICATIVO NA/087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6 CAMERLINGO       DOMENICA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9/1967  (NA)  CODICE FISCALE CMRDNC67P48F839Q  IDENTIFICATIVO NA/033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7 MAGGIORELLA      ELENA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5/1967  (NA)  CODICE FISCALE MGGLNE67E48B990E  IDENTIFICATIVO NA/029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8 MUTO             LUISA          42,00  18,00   0,00   0,00                    I                           60,00  2000</w:t>
      </w:r>
    </w:p>
    <w:p>
      <w:pPr>
        <w:pStyle w:val="Normal"/>
        <w:rPr/>
      </w:pPr>
      <w:r>
        <w:rPr/>
        <w:t xml:space="preserve">       </w:t>
      </w:r>
      <w:r>
        <w:rPr/>
        <w:t>17/01/1967  (NA)  CODICE FISCALE MTULSU67A57E620H  IDENTIFICATIVO NA/032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9 GRAMMEGNA        ORNELLA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9/1966  (NA)  CODICE FISCALE GRMRLL66P64F839N  IDENTIFICATIVO NA/038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0 FORESTE          LIBERATA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06/1966  (NA)  CODICE FISCALE FRSLRT66H42F799X  IDENTIFICATIVO NA/031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1 MARSEGLIA        VINCENZO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5/1966  (NA)  CODICE FISCALE MRSVCN66E26D789A  IDENTIFICATIVO NA/033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2 FUSCO            MARIA GRAZIA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05/1966  (NA)  CODICE FISCALE FSCMGR66E57B990I  IDENTIFICATIVO NA/03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3 DEL GAUDIO       GIOVANNA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02/1965  (NA)  CODICE FISCALE DLGGNN65B65E131O  IDENTIFICATIVO NA/038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4 COZZUTO          ANNA 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1/08/1963  (NA)  CODICE FISCALE CZZNNA63M71G964P  IDENTIFICATIVO NA/034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5 CHIARIOTTI       ANTONELLA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8/04/1963  (NA)  CODICE FISCALE CHRNNL63D68G902Q  IDENTIFICATIVO NA/035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6 RIMAURO          MARIA ANTONIE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07/1962  (NA)  CODICE FISCALE RMRMNT62L42G964V  IDENTIFICATIVO NA/028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7 ESPOSITO         ORNELLA        42,00  18,00   0,00   0,00                    I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01/1962  (NA)  CODICE FISCALE SPSRLL62A65F839A  IDENTIFICATIVO NA/04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8 DEL PRETE        ANGELA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0/09/1961  (NA)  CODICE FISCALE DLPNGL61P50F839D  IDENTIFICATIVO NA/034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9 PATRICIELLO      FILOMENA       42,00  18,00   0,00   0,00                   F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7/05/1961  (NA)  CODICE FISCALE PTRFMN61E47F839E  IDENTIFICATIVO NA/029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0 FAIOLA           MARGHERITA     42,00  18,00   0,00   0,00              L    F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7/1959  (NA)  CODICE FISCALE FLAMGH59L51I820Q  IDENTIFICATIVO NA/032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1 GIORDANO         ANNA 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12/1958  (NA)  CODICE FISCALE GRDNNA58T45D789R  IDENTIFICATIVO NA/031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2 IANNICELLI       MARIA ANGELA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6/1958  (SA)  CODICE FISCALE NNCMNG58H56A495J  IDENTIFICATIVO NA/022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3 MOZZILLO         FRANCESCA      39,00  18,00   0,00   3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10/1956  (NA)  CODICE FISCALE MZZFNC56R67F839J  IDENTIFICATIVO NA/03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4 DI BONITO        ELISABETTA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5/1956  (NA)  CODICE FISCALE DBNLBT56E70F839M  IDENTIFICATIVO NA/034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5 TORRE            ANNA 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9/1950  (NA)  CODICE FISCALE TRRNNA50P61F839M  IDENTIFICATIVO NA/034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6 RANCELLA         GUGLIELMO      39,00  18,00   0,00   3,00       J           F         X             S    60,00  2002 2002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RNCGLL65D23I820J  IDENTIFICATIVO NA/087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7 IANNIELLO        CARLA          42,00  18,00   0,00   0,00  N    PQRS         I    2   X                  60,00  2002 2002</w:t>
      </w:r>
    </w:p>
    <w:p>
      <w:pPr>
        <w:pStyle w:val="Normal"/>
        <w:rPr/>
      </w:pPr>
      <w:r>
        <w:rPr/>
        <w:t xml:space="preserve">       </w:t>
      </w:r>
      <w:r>
        <w:rPr/>
        <w:t>30/06/1961  (BN)  CODICE FISCALE NNLCRL61H70A110X  IDENTIFICATIVO NA/085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8 SUPPA            ANTONIA        42,00  18,00   0,00   0,00       Q                     X                  60,00  2002 2002</w:t>
      </w:r>
    </w:p>
    <w:p>
      <w:pPr>
        <w:pStyle w:val="Normal"/>
        <w:rPr/>
      </w:pPr>
      <w:r>
        <w:rPr/>
        <w:t xml:space="preserve">       </w:t>
      </w:r>
      <w:r>
        <w:rPr/>
        <w:t>20/07/1967  (AV)  CODICE FISCALE SPPNTN67L60A509H  IDENTIFICATIVO NA/085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9 CUCCURULLO       CARMELA        42,00  18,00   0,00   0,00       Q            I                      S    60,00  2002 2002</w:t>
      </w:r>
    </w:p>
    <w:p>
      <w:pPr>
        <w:pStyle w:val="Normal"/>
        <w:rPr/>
      </w:pPr>
      <w:r>
        <w:rPr/>
        <w:t xml:space="preserve">       </w:t>
      </w:r>
      <w:r>
        <w:rPr/>
        <w:t>21/08/1971  (NA)  CODICE FISCALE CCCCML71M61C129G  IDENTIFICATIVO NA/093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0 TREZZA           ANTONIETTA     42,00  18,00   0,00   0,00       Q            I                      S    60,00  2002 2002</w:t>
      </w:r>
    </w:p>
    <w:p>
      <w:pPr>
        <w:pStyle w:val="Normal"/>
        <w:rPr/>
      </w:pPr>
      <w:r>
        <w:rPr/>
        <w:t xml:space="preserve">       </w:t>
      </w:r>
      <w:r>
        <w:rPr/>
        <w:t>16/04/1971  (SA)  CODICE FISCALE TRZNNT71D56H431O  IDENTIFICATIVO NA/09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1 BATTIPAGLIA      CARMELA        42,00  18,00   0,00   0,00       R            I    2                 S    60,00  2002 2002</w:t>
      </w:r>
    </w:p>
    <w:p>
      <w:pPr>
        <w:pStyle w:val="Normal"/>
        <w:rPr/>
      </w:pPr>
      <w:r>
        <w:rPr/>
        <w:t xml:space="preserve">       </w:t>
      </w:r>
      <w:r>
        <w:rPr/>
        <w:t>18/01/1972  (SA)  CODICE FISCALE BTTCML72A58G230T  IDENTIFICATIVO NA/09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2 FORMICOLA        LOREDANA       42,00  18,00   0,00   0,00                   F                       S    60,00  2002 2002</w:t>
      </w:r>
    </w:p>
    <w:p>
      <w:pPr>
        <w:pStyle w:val="Normal"/>
        <w:rPr/>
      </w:pPr>
      <w:r>
        <w:rPr/>
        <w:t xml:space="preserve">       </w:t>
      </w:r>
      <w:r>
        <w:rPr/>
        <w:t>27/07/1972  (NA)  CODICE FISCALE FRMLDN72L67L259L  IDENTIFICATIVO NA/09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3 FUSCO            GIUSEPPINA     42,00  18,00   0,00   0,00  M    G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10/1971  (NA)  CODICE FISCALE FSCGPP71R66F839Z  IDENTIFICATIVO NA/096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4 DE CHIARA        ALESSANDRA     39,00  18,00   0,00   3,00       K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12/1977  (NA)  CODICE FISCALE DCHLSN77T53A024U  IDENTIFICATIVO NA/090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5 DE LUCA          DEBORA ANNA    42,00  18,00   0,00   0,00       K           F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24/05/1975  (NA)  CODICE FISCALE DLCDRN75E64F839L  IDENTIFICATIVO NA/094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6 ALDERUCCIO       MARILENA PIA   39,00  18,00   0,00   3,00       K           F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10/1972  (NA)  CODICE FISCALE LDRMLN72R59F839P  IDENTIFICATIVO NA/08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7 DE LAURENTIIS    SILVANA        27,00  18,00  12,00   3,00       LQR    J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10/1957  (NA)  CODICE FISCALE DLRSVN57R53F839Z  IDENTIFICATIVO NA/09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8 FARACI           SILVANA        34,00  18,00   8,00   0,00  N    LRS    KL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1/1967  (NA)  CODICE FISCALE FRCSVN67A63F839E  IDENTIFICATIVO NA/096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9 GENTILE          MARIANNA       30,00  18,00  12,00   0,00       L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12/1976  (NA)  CODICE FISCALE GNTMNN76T45F839H  IDENTIFICATIVO NA/095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0 CHIERCHIA        IVANA          39,00  18,00   0,00   3,00       L           F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10/1971  (NA)  CODICE FISCALE CHRVNI71R54C495M  IDENTIFICATIVO NA/092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1 COLOMBRINO       ANTONELLA      42,00  18,00   0,00   0,00       L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10/1969  (NA)  CODICE FISCALE CLMNNL69R50G812R  IDENTIFICATIVO NA/09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2 INNO             GIUSEPPINA     42,00  18,00   0,00   0,00       L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4/1969  (NA)  CODICE FISCALE NNIGPP69D52I151A  IDENTIFICATIVO NA/089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3 FUCCI            MARA           33,00  18,00   6,00   3,00  N    QRS          I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08/1965  (BN)  CODICE FISCALE FCCMRA65M48A783D  IDENTIFICATIVO NA/096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4 PALLADINO        ANGELA         30,00  18,00  12,00   0,00       QR           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6/1967  (NA)  CODICE FISCALE PLLNGL67H52B990I  IDENTIFICATIVO NA/098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5 UVA              MARIAROSARIA   42,00  18,00   0,00   0,00       QR           I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10/1959  (NA)  CODICE FISCALE VUAMRS59R47F839M  IDENTIFICATIVO NA/095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6 CORBISIERO       ANTONIA        42,00  18,00   0,00   0,00       QR           I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09/1980  (NA)  CODICE FISCALE CRBNTN80P64I073S  IDENTIFICATIVO NA/09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7 FIORE            MARIA          42,00  18,00   0,00   0,00       QR           I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12/1966  (NA)  CODICE FISCALE FRIMRA66T66E955M  IDENTIFICATIVO NA/028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8 D'AVANZO         GIOVANNA       42,00  18,00   0,00   0,00       QR           I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4/1966  (NA)  CODICE FISCALE DVNGNN66D55E955U  IDENTIFICATIVO NA/089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9 BUONO            MARGHERITA     42,00  18,00   0,00   0,00       QR           I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11/1958  (NA)  CODICE FISCALE BNUMGH58S50G964O  IDENTIFICATIVO NA/03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0 BOCCELLINO       ANNA           42,00  18,00   0,00   0,00       QR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7/1972  (NA)  CODICE FISCALE BCCNNA72L66F839C  IDENTIFICATIVO NA/040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1 FREZZAROLI       LOREDANA       42,00  18,00   0,00   0,00       QR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7/1968  (NA)  CODICE FISCALE FRZLDN68L50F839J  IDENTIFICATIVO NA/03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2 NIRO             EDVIGE         30,00  18,00  12,00   0,00       QR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7/1968  (NA)  CODICE FISCALE NRIDVG68L44F839H  IDENTIFICATIVO NA/096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3 ISERNIA          RAFFAELA       30,00  18,00  12,00   0,00       QR     J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9/1967  (NA)  CODICE FISCALE SRNRFL67P53M072W  IDENTIFICATIVO NA/088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4 MENNA            GIOVANNA     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6/1963  (AV)  CODICE FISCALE MNNGNN63H43F798E  IDENTIFICATIVO NA/041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5 SPORTIELLO       MADDALENA      39,00  18,00   0,00   3,00       QR          F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09/1956  (NA)  CODICE FISCALE SPRMDL56P70L259H  IDENTIFICATIVO NA/087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6 DI SENA          ROSA           30,00  18,00  12,00   0,00  N    QRS          I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3/1968  (NA)  CODICE FISCALE DSNRSO68C45A024P  IDENTIFICATIVO NA/094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7 BARBATO          GIULIANA       42,00  18,00   0,00   0,00       QR     K     I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3/1973  (NA)  CODICE FISCALE BRBGLN73C53D790D  IDENTIFICATIVO NA/088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8 BUONO            IDA            42,00  18,00   0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6/1970  (NA)  CODICE FISCALE BNUDIA70H58E329N  IDENTIFICATIVO NA/085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9 BALESTRIERI      IMMACOLATA     30,00  18,00  12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4/1969  (NA)  CODICE FISCALE BLSMCL69D63F839N  IDENTIFICATIVO NA/090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0 PICONE           PASQUALE       42,00  18,00   0,00   0,00       QR     J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4/1964  (NA)  CODICE FISCALE PCNPQL64D12F799L  IDENTIFICATIVO NA/093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1 SIMEOLI          FELICIA        30,00  18,00  12,00   0,00       Q           F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6/1979  (NA)  CODICE FISCALE SMLFLC79H58F799C  IDENTIFICATIVO NA/09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2 DE LUCA          ROSSELLA       33,00  24,00   0,00   3,00       Q      J L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4/1978  (NA)  CODICE FISCALE DLCRSL78D45F839E  IDENTIFICATIVO NA/088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3 VIOLA            GIUSEPPINA     39,00  18,00   0,00   3,00       Q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5/1976  (NA)  CODICE FISCALE VLIGPP76E55F839G  IDENTIFICATIVO NA/094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4 COPPOLA          CONSIGLIA      42,00  18,00   0,00   0,00       Q      KL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10/1975  (NA)  CODICE FISCALE CPPCSG75R65G190E  IDENTIFICATIVO NA/092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5 CERCIELLO        GISELLA        42,00  18,00   0,00   0,00       Q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2/1975  (NA)  CODICE FISCALE CRCGLL75B62C495K  IDENTIFICATIVO NA/088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6 PANARELLA        CARLA          39,00  18,00   0,00   3,00       Q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11/1973  (NA)  CODICE FISCALE PNRCRL73S68F924J  IDENTIFICATIVO NA/090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7 AURIEMMA         MARIA          42,00  18,00   0,00   0,00       Q      L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7/1970  (NA)  CODICE FISCALE RMMMRA70L59G812G  IDENTIFICATIVO NA/039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8 GUARINO          ESTER          42,00  18,00   0,00   0,00       Q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3/1970  (NA)  CODICE FISCALE GRNSTR70C61F839V  IDENTIFICATIVO NA/095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9 ALIPERTA         LUISA          42,00  18,00   0,00   0,00       Q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7/1969  (NA)  CODICE FISCALE LPRLSU69L68G190J  IDENTIFICATIVO NA/041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0 COCCHIA          ALESSANDRA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2/1965  (NA)  CODICE FISCALE CCCLSN65B55G568A  IDENTIFICATIVO NA/098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1 GIOIA            MARIA          42,00  18,00   0,00   0,00       Q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24/12/1964  (NA)  CODICE FISCALE GIOMRA64T64F839U  IDENTIFICATIVO NA/096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2 GALDIERO         MARIA ANTONIE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2/1953  (NA)  CODICE FISCALE GLDMNT53B52G309O  IDENTIFICATIVO NA/090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3 BALZANO          GIULIA         42,00  18,00   0,00   0,00       R                 4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05/1957  (NA)  CODICE FISCALE BLZGLI57E70L259B  IDENTIFICATIVO NA/038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4 SARNO            CARMINA        42,00  18,00   0,00   0,00       R            I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1/1969  (NA)  CODICE FISCALE SRNCMN69A41B990N  IDENTIFICATIVO NA/092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5 CARAMANICA       ANGELA         42,00  18,00   0,00   0,00       R           F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9/1968  (NA)  CODICE FISCALE CRMNGL68P59F839X  IDENTIFICATIVO NA/08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6 RONNI            CONSIGLIA      40,00  18,00   2,00   0,00       R            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1/1967  (NA)  CODICE FISCALE RNNCSG67A55D170J  IDENTIFICATIVO NA/089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7 SOGLIUZZO        GIOVANNA       38,00  18,00   4,00   0,00       R            I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4/1962  (NA)  CODICE FISCALE SGLGNN62D42E329Y  IDENTIFICATIVO NA/097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8 PAGANO           GIUSEPPINA     33,00  18,00   6,00   3,00       R      J    F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3/1965  (NA)  CODICE FISCALE PGNGPP65C59L142U  IDENTIFICATIVO NA/097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9 PEPE             ANNALISA       42,00  18,00   0,00   0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9/1972  (NA)  CODICE FISCALE PPENLS72P58L845Z  IDENTIFICATIVO NA/088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0 PISANTI          RAFFAELLA      42,00  18,00   0,00   0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7/1971  (NA)  CODICE FISCALE PSNRFL71L67F839T  IDENTIFICATIVO NA/09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1 PUNZO            MARIAROSARIA   36,00  18,00   0,00   6,00       R      KL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04/1970  (NA)  CODICE FISCALE PNZMRS70D70F839B  IDENTIFICATIVO NA/092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2 CICCARELLI       LUCIA          42,00  18,00   0,00   0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CCCLCU70A42F839T  IDENTIFICATIVO NA/091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3 PALMIERI         MARINELLA      42,00  18,00   0,00   0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6/1969  (NA)  CODICE FISCALE PLMMNL69H62C129W  IDENTIFICATIVO NA/093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4 MANFUSO          ANNALISA       42,00  18,00   0,00   0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2/1969  (SA)  CODICE FISCALE MNFNLS69B68A294V  IDENTIFICATIVO NA/097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5 RUSSO            RAFFAELA       30,00  18,00  12,00   0,00       R      J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10/1968  (NA)  CODICE FISCALE RSSRFL68R49E054Y  IDENTIFICATIVO NA/090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6 LA PASTA         FRANCESCA      42,00  18,00   0,00   0,00       R      K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5/1968  (NA)  CODICE FISCALE LPSFNC68E60F839P  IDENTIFICATIVO NA/097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7 IODICE           MARIA SAVERIA  42,00  18,00   0,00   0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06/1966  (NA)  CODICE FISCALE DCIMSV66H69F799I  IDENTIFICATIVO NA/088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8 PRISCO           CATERINA       42,00  18,00   0,00   0,00       R           F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09/1963  (NA)  CODICE FISCALE PRSCRN63P69G902F  IDENTIFICATIVO NA/033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9 NATALE           ANGELA         39,00  18,00   0,00   3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3/1963  (CE)  CODICE FISCALE NTLNGL63C63B872U  IDENTIFICATIVO NA/096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0 ACUNZO           LIDIA          42,00  18,00   0,00   0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5/1962  (NA)  CODICE FISCALE CNZLDI62E57F839H  IDENTIFICATIVO NA/092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1 MANZI            ANNAMARIA      42,00  18,00   0,00   0,00       R           F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9/1958  (AV)  CODICE FISCALE MNZNMR58P42H128H  IDENTIFICATIVO NA/089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2 NARDONE          LUISA          39,00  18,00   0,00   3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08/1956  (BN)  CODICE FISCALE NRDLSU56M49H894L  IDENTIFICATIVO NA/08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3 BORRELLI         CELESTE        42,00  18,00   0,00   0,00       R            I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1/1954  (NA)  CODICE FISCALE BRRCST54A41I151P  IDENTIFICATIVO NA/040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4 AMATO DE SERPIS  EMILIA         42,00  18,00   0,00   0,00  N    RS      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11/1971  (NA)  CODICE FISCALE MTDMLE71S53I073Z  IDENTIFICATIVO NA/092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5 RICCIARDI        CLARA          30,00  18,00  12,00   0,00       R           F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4/1971  (NA)  CODICE FISCALE RCCCLR71D67F839E  IDENTIFICATIVO NA/096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6 CIOTOLA          ANNA           39,00  18,00   0,00   3,00       R            I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4/1959  (NA)  CODICE FISCALE CTLNNA59D43F839T  IDENTIFICATIVO NA/088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7 SICIGNANO        MARIA          42,00  18,00   0,00   0,00       R           F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1/1975  (NA)  CODICE FISCALE SCGMRA75A62C129E  IDENTIFICATIVO NA/096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8 LUGESI           MARIA          36,00  18,00   6,00   0,00       R       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10/1973  (NA)  CODICE FISCALE LGSMRA73R53A024Q  IDENTIFICATIVO NA/097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9 CASTALDI         PAOLA          39,00  18,00   0,00   3,00       R       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09/1973  (NA)  CODICE FISCALE CSTPLA73P56C495C  IDENTIFICATIVO NA/085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0 CAROTENUTO       CARMELA        42,00  18,00   0,00   0,00       R       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6/1973  (NA)  CODICE FISCALE CRTCML73H63G813U  IDENTIFICATIVO NA/08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1 SANSONE          AMALIA         42,00  18,00   0,00   0,00       R       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1/1973  (NA)  CODICE FISCALE SNSMLA73A63F839F  IDENTIFICATIVO NA/088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2 OMBRETTI         LUISA          39,00  18,00   0,00   3,00       R       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07/1972  (NA)  CODICE FISCALE MBRLSU72L48F839I  IDENTIFICATIVO NA/095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3 LAPERUTA         SABRINA        39,00  18,00   0,00   3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5/1972  (NA)  CODICE FISCALE LPRSRN72E68F839L  IDENTIFICATIVO NA/087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4 RIVOLTA LIPPO    ROSA           42,00  18,00   0,00   0,00       R       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7/1971  (NA)  CODICE FISCALE RVLRSO71L46G190D  IDENTIFICATIVO NA/09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5 COLANTUONI       LEONILDA       39,00  18,00   0,00   3,00       R       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6/1971  (BN)  CODICE FISCALE CLNLLD71H47F636S  IDENTIFICATIVO NA/09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6 BEFFI            DANIELA        36,00  18,00   6,00   0,00       R            I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9/1966  (NA)  CODICE FISCALE BFFDNL66P45L259F  IDENTIFICATIVO NA/088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7 DANISI           ELIANA         39,00  18,00   0,00   3,00                    I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7/1977  (NA)  CODICE FISCALE DNSLNE77L63F839A  IDENTIFICATIVO NA/093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8 FEROCE           EMANUELA       39,00  18,00   0,00   3,00                    I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FRCMNL74P42F839D  IDENTIFICATIVO NA/098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9 PASQUALI         ANNA           28,00  18,00  14,00   0,00              J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12/1973  (NA)  CODICE FISCALE PSQNNA73T66F839H  IDENTIFICATIVO NA/098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0 MAIONE           RAFFAELA       42,00  18,00   0,00   0,00                    I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8/1970  (NA)  CODICE FISCALE MNARFL70M61B227J  IDENTIFICATIVO NA/037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1 FATIGATI         GIOVANNA       42,00  18,00   0,00   0,00                    I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3/1969  (NA)  CODICE FISCALE FTGGNN69C59A024X  IDENTIFICATIVO NA/021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2 AMBROSIO         PASQUALINA     42,00  18,00   0,00   0,00                   F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12/1967  (NA)  CODICE FISCALE MBRPQL67T52H931G  IDENTIFICATIVO NA/094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3 ESPOSITO         RAFFAELLA      30,00  18,00  12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8/1980  (NA)  CODICE FISCALE SPSRFL80M59G568F  IDENTIFICATIVO NA/094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4 D'AURIA          MARCELLA       30,00  18,00  12,00   0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3/1980  (NA)  CODICE FISCALE DRAMCL80C46F839O  IDENTIFICATIVO NA/094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5 BORRELLI         GIUSEPPINA     27,00  18,00  12,00   3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1/1980  (NA)  CODICE FISCALE BRRGPP80A43F839Y  IDENTIFICATIVO NA/093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6 BELLOFATTO       EUGENIA        27,00  18,00  12,00   3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3/1979  (NA)  CODICE FISCALE BLLGNE79C53F839G  IDENTIFICATIVO NA/088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7 CASTELLUCCIO     PAOLA          39,00  18,00   0,00   3,00                    I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29/12/1978  (NA)  CODICE FISCALE CSTPLA78T69F839O  IDENTIFICATIVO NA/094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8 MUSELLA          ANTONELLA      33,00  18,00   6,00   3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12/1978  (NA)  CODICE FISCALE MSLNNL78T57F839L  IDENTIFICATIVO NA/08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9 CAIAZZO          CARMELA        32,00  18,00  10,00   0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11/1978  (NA)  CODICE FISCALE CZZCML78S52L845W  IDENTIFICATIVO NA/088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0 RUFFINO          MARIAROSARIA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9/1978  (NA)  CODICE FISCALE RFFMRS78P41F799S  IDENTIFICATIVO NA/087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1 ARTESE           ROSA           39,00  18,00   0,00   3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6/1978  (NA)  CODICE FISCALE RTSRSO78H46I862Z  IDENTIFICATIVO NA/089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2 FALSETTO         ILARIA         36,00  18,00   0,00   6,00              J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1/05/1978  (NA)  CODICE FISCALE FLSLRI78E71F839W  IDENTIFICATIVO NA/088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3 MANZO            ASSUNTA 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5/1978  (NA)  CODICE FISCALE MNZSNT78E63F839Y  IDENTIFICATIVO NA/091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4 CACCAVALE        AMALIA         36,00  18,00   6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04/1978  (NA)  CODICE FISCALE CCCMLA78D70F839M  IDENTIFICATIVO NA/087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5 MENZIONE GIORDAN ANNAMARIA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4/1978  (NA)  CODICE FISCALE MNZNMR78D59L245L  IDENTIFICATIVO NA/090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6 BUONOMO          STEFANIA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1/1978  (NA)  CODICE FISCALE BNMSFN78A68F839S  IDENTIFICATIVO NA/08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7 NUGNES           MARIO          36,00  18,00   6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12/1977  (NA)  CODICE FISCALE NGNMRA77T04F839F  IDENTIFICATIVO NA/095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8 IMPARATO         GIUSEPPINA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6/1977  (NA)  CODICE FISCALE MPRGPP77H66C129W  IDENTIFICATIVO NA/093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9 CIRILLO          CHIARA         27,00  18,00  12,00   3,00                   F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6/1977  (NA)  CODICE FISCALE CRLCHR77H55F839N  IDENTIFICATIVO NA/093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0 COPPOLA          ANNALISA       39,00  21,00   0,00   0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03/1977  (NA)  CODICE FISCALE CPPNLS77C56F839Z  IDENTIFICATIVO NA/094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1 VINACCIA         MARIA ROSARIA  36,00  18,00   6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12/1976  (NA)  CODICE FISCALE VNCMRS76T65G568K  IDENTIFICATIVO NA/091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2 GRAZIOLI         ANTONELLA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12/1976  (NA)  CODICE FISCALE GRZNNL76T57F839Y  IDENTIFICATIVO NA/096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3 ALBANO           MARILENA       36,00  18,00   0,00   6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10/1976  (NA)  CODICE FISCALE LBNMLN76R62G813Z  IDENTIFICATIVO NA/089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4 DI PRISCO        MARIA CRISTIN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10/1976  (NA)  CODICE FISCALE DPRMCR76R52F839X  IDENTIFICATIVO NA/094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5 ILARDI           ILARIA         36,00  18,00   6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7/1976  (NA)  CODICE FISCALE LRDLRI76L43L259F  IDENTIFICATIVO NA/085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6 DI MATTEO        SIMONA  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06/1976  (NA)  CODICE FISCALE DMTSMN76H48F839L  IDENTIFICATIVO NA/09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7 PERNA            ANTONELLA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PRNNNL76E43F839T  IDENTIFICATIVO NA/09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8 PAGANO           MARCELLA       36,00  18,00   0,00   6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2/1976  (NA)  CODICE FISCALE PGNMCL76B58F839W  IDENTIFICATIVO NA/085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9 MAZZONE          GIGLIOLA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1/1976  (NA)  CODICE FISCALE MZZGLL76A55F839V  IDENTIFICATIVO NA/09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0 CASSESE          ANNA         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16/08/1975  (NA)  CODICE FISCALE CSSNNA75M56F924J  IDENTIFICATIVO NA/094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1 FRANZESE         RAFFAELLA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8/1975  (NA)  CODICE FISCALE FRNRFL75M46G190K  IDENTIFICATIVO NA/093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2 TUCCILLO         MARIA          42,00  18,00   0,00   0,00                    I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23/06/1975  (CE)  CODICE FISCALE TCCMRA75H63E791T  IDENTIFICATIVO NA/094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3 PERONE           ELEONIGIA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2/1975  (BN)  CODICE FISCALE PRNLNG75B44A783O  IDENTIFICATIVO NA/088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4 GALLO            VIRGINIA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8/1974  (NA)  CODICE FISCALE GLLVGN74M67E131S  IDENTIFICATIVO NA/091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5 COLMAYER         ROBERTA 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8/1974  (NA)  CODICE FISCALE CLMRRT74M42F839S  IDENTIFICATIVO NA/098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6 PROCINO          TERESA  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06/1974  (NA)  CODICE FISCALE PRCTRS74H69A455G  IDENTIFICATIVO NA/098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7 MAZZA            TIZIANA        27,00  18,00  12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5/1974  (NA)  CODICE FISCALE MZZTZN74E50L259R  IDENTIFICATIVO NA/090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8 CIACCIO          MARIANGELA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2/1974  (NA)  CODICE FISCALE CCCMNG74B66F839K  IDENTIFICATIVO NA/09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9 DAMIANO          GIUSEPPPINA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2/1974  (NA)  CODICE FISCALE DMNGPP74B63F839P  IDENTIFICATIVO NA/093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0 SPERANDEO        MARCELLA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2/1974  (NA)  CODICE FISCALE SPRMCL74B45C129W  IDENTIFICATIVO NA/036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1 VISONE           FRANCESCA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1/1974  (NA)  CODICE FISCALE VSNFNC74A57G812U  IDENTIFICATIVO NA/092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2 IAZZETTA         MARIA          30,00  18,00  12,00   0,00              J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10/1973  (NA)  CODICE FISCALE ZZTMRA73R54A064K  IDENTIFICATIVO NA/086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3 PEPE             SABINA         42,00  18,00   0,00   0,00                   F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9/1973  (NA)  CODICE FISCALE PPESBN73P55C129U  IDENTIFICATIVO NA/094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4 PAGNOZZI         ANNA MARIA     42,00  18,00   0,00   0,00                    I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11/07/1973  (AV)  CODICE FISCALE PGNNMR73L51A509K  IDENTIFICATIVO NA/088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5 ALETTA           STEFANIA       42,00  18,00   0,00   0,00                    I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2/04/1973  (NA)  CODICE FISCALE LTTSFN73D42F839J  IDENTIFICATIVO NA/09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6 FERRANTINO       CLARA  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1/1973  (NA)  CODICE FISCALE FRRCLR73A52F839K  IDENTIFICATIVO NA/09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7 FORIA            CONCETTA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12/1972  (NA)  CODICE FISCALE FROCCT72T56G812V  IDENTIFICATIVO NA/090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8 SEGRELLA         GABRIELLA      36,00  18,00   0,00   6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SGRGRL72P41F839V  IDENTIFICATIVO NA/096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9 ROMANO           MARGHERITA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7/1972  (NA)  CODICE FISCALE RMNMGH72L57F839L  IDENTIFICATIVO NA/090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0 VILLANI          NADIA          36,00  18,00   6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6/1972  (NA)  CODICE FISCALE VLLNDA72H60F839G  IDENTIFICATIVO NA/08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1 STRIATO          VITTORIA       42,00  18,00   0,00   0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3/1972  (CE)  CODICE FISCALE STRVTR72C60B963B  IDENTIFICATIVO NA/093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2 VASTOLA          ERMELINDA      30,00  18,00  12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3/1972  (NA)  CODICE FISCALE VSTRLN72C58H931Z  IDENTIFICATIVO NA/094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3 DE MARTINO       TIZIANA        33,00  18,00   6,00   3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1/1972  (NA)  CODICE FISCALE DMRTZN72A57G568M  IDENTIFICATIVO NA/097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4 DI PIETRO        SANDRO  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12/1971  (CE)  CODICE FISCALE DPTSDR71T22A512G  IDENTIFICATIVO NA/090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5 CHIANESE         CIRO   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12/1971  (NA)  CODICE FISCALE CHNCRI71T06F839P  IDENTIFICATIVO NA/088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6 MOSUR            MARINA SIRKA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9/1971  (EE)  CODICE FISCALE MSRMNS71P62Z404N  IDENTIFICATIVO NA/09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7 MAROTTA          BIANCA DANILA  36,00  18,00   6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6/1971  (NA)  CODICE FISCALE MRTBCD71H68G812T  IDENTIFICATIVO NA/095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8 NIOLA            MARIA ANGELIC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5/1971  (NA)  CODICE FISCALE NLIMNG71E57F839D  IDENTIFICATIVO NA/086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9 RENDINA          ROSALINDA      39,00  18,00   0,00   3,00                   F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04/1971  (NA)  CODICE FISCALE RNDRLN71D49I978L  IDENTIFICATIVO NA/098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0 MANCO            ANTONELLA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4/1971  (AV)  CODICE FISCALE MNCNNL71D42A509S  IDENTIFICATIVO NA/097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1 DEL GAIS         MONICA  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3/1971  (NA)  CODICE FISCALE DLGMNC71C63F839V  IDENTIFICATIVO NA/031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2 GARGIULO         MONICA         42,00  18,00   0,00   0,00              J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11/1970  (NA)  CODICE FISCALE GRGMNC70S59F839C  IDENTIFICATIVO NA/09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3 GURRERI          ROSA ALBA      42,00  18,00   0,00   0,00                    I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2/11/1970  (AG)  CODICE FISCALE GRRRLB70S42A089A  IDENTIFICATIVO NA/085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4 DE CICCO         ROSA           30,00  18,00  12,00   0,00              J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4/1970  (NA)  CODICE FISCALE DCCRSO70D50F839F  IDENTIFICATIVO NA/085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5 CAUTIERO         ROSARIA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3/1970  (NA)  CODICE FISCALE CTRRSR70C67F839P  IDENTIFICATIVO NA/088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6 FORTE            GIULIA 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3/1970  (NA)  CODICE FISCALE FRTGLI70C60A064D  IDENTIFICATIVO NA/093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7 ATTIANESE        IVANA          30,00  18,00  12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3/1970  (NA)  CODICE FISCALE TTNVNI70C50C129Z  IDENTIFICATIVO NA/085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8 NAVARRA          INCORONATA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2/1970  (NA)  CODICE FISCALE NVRNRN70B66F839N  IDENTIFICATIVO NA/09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9 PUZO             ANNA    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8/1969  (NA)  CODICE FISCALE PZUNNA69M54E906R  IDENTIFICATIVO NA/096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0 DI MATTEO        ANNA   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4/1969  (NA)  CODICE FISCALE DMTNNA69D53F839B  IDENTIFICATIVO NA/092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1 VECCHIONE        ROSARIA        39,00  18,00   0,00   3,00                     S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1/10/1968  (NA)  CODICE FISCALE VCCRSR68R71F839T  IDENTIFICATIVO NA/090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2 NAPOLITANO       DANIELA 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7/1968  (NA)  CODICE FISCALE NPLDNL68L45F839J  IDENTIFICATIVO NA/037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3 SINISCALCO       SABINA         39,00  18,00   0,00   3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3/1968  (NA)  CODICE FISCALE SNSSBN68C57F839K  IDENTIFICATIVO NA/089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4 MECHERI          IMMACOLATA     30,00  18,00   0,00  12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1/1968  (NA)  CODICE FISCALE MCHMCL68A65F839A  IDENTIFICATIVO NA/09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5 DE SIMONE        MARIA          42,00  18,00   0,00   0,00                    I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8/12/1967  (NA)  CODICE FISCALE DSMMRA67T48L845N  IDENTIFICATIVO NA/094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6 PIZZELLA         ASSUNTA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8/1967  (NA)  CODICE FISCALE PZZSNT67M55F924V  IDENTIFICATIVO NA/038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7 MARSEGLIA        ANNAMARIA      42,00  18,00   0,00   0,00                   FI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29/01/1967  (NA)  CODICE FISCALE MRSNMR67A69F839L  IDENTIFICATIVO NA/091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8 MEROLLA          CINZIA         33,00  18,00   6,00   3,00              KL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11/1966  (NA)  CODICE FISCALE MRLCNZ66S44F839Y  IDENTIFICATIVO NA/097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9 NAPOLITANO       GIOVANNI       42,00  18,00   0,00   0,00                    I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8/10/1966  (NA)  CODICE FISCALE NPLGNN66R08G812B  IDENTIFICATIVO NA/086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0 SIRABELLA        CARMELA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9/1966  (NA)  CODICE FISCALE SRBCML66P67E329L  IDENTIFICATIVO NA/094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1 TRARA GENOINO    ROSSANA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5/1965  (NA)  CODICE FISCALE TRRRSN65E62F839N  IDENTIFICATIVO NA/09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2 VILLANI          ORSOLA 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4/1965  (NA)  CODICE FISCALE VLLRSL65D42G902D  IDENTIFICATIVO NA/023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3 STILETTI         RAFFAELE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11/1964  (NA)  CODICE FISCALE STLRFL64S07F839Q  IDENTIFICATIVO NA/096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4 GIOIOSO          ORNELLA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06/1964  (BN)  CODICE FISCALE GSIRLL64H49A783V  IDENTIFICATIVO NA/096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5 FLOCCO           ANGELA  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5/1963  (NA)  CODICE FISCALE FLCNGL63E44F839A  IDENTIFICATIVO NA/09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6 SICA             TERESA  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4/1961  (NA)  CODICE FISCALE SCITRS61D44F839G  IDENTIFICATIVO NA/092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7 BRANDI           GIOVANNA       42,00  18,00   0,00   0,00                    I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01/1961  (NA)  CODICE FISCALE BRNGNN61A64F839A  IDENTIFICATIVO NA/090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8 CAMERLINGO       MARI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08/1958  (NA)  CODICE FISCALE CMRMRA58M64F839R  IDENTIFICATIVO NA/030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9 IANNUCCI         GLORIA         42,00  18,00   0,00   0,00       QR           I    2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4/04/1968  (IS)  CODICE FISCALE NNCGLR68D54L725W  IDENTIFICATIVO NA/102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0 TORRENTE         MARIAROSARIA   42,00  18,00   0,00   0,00       QR           I    2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2/07/1965  (NA)  CODICE FISCALE TRRMRS65L62L245P  IDENTIFICATIVO NA/102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1 MARTINIELLO      MARIA LUISA    40,00  18,00   2,00   0,00       QR     K     I    2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0/03/1955  (AV)  CODICE FISCALE MRTMLS55C60F230X  IDENTIFICATIVO NA/102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2 CARRINO          ANNA           30,00  18,00  12,00   0,00       Q      J     I        X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09/02/1965  (NA)  CODICE FISCALE CRRNNA65B49I820I  IDENTIFICATIVO NA/102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3 DI MARO          TERESA         30,00  18,00  12,00   0,00       Q      J     I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DMRTRS65E53F839F  IDENTIFICATIVO NA/102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4 PASCALE          ROSARIA        30,00  18,00  12,00   0,00  N    RS          F     3             X   S    60,00  2003 2003</w:t>
      </w:r>
    </w:p>
    <w:p>
      <w:pPr>
        <w:pStyle w:val="Normal"/>
        <w:rPr/>
      </w:pPr>
      <w:r>
        <w:rPr/>
        <w:t xml:space="preserve">       </w:t>
      </w:r>
      <w:r>
        <w:rPr/>
        <w:t>14/11/1955  (SA)  CODICE FISCALE PSCRSR55S54F138N  IDENTIFICATIVO NA/102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5 FIENGO           MARIANGELA     30,00  18,00  12,00   0,00       R      KL         2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01/05/1973  (NA)  CODICE FISCALE FNGMNG73E41L259Y  IDENTIFICATIVO NA/102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6 PISAPIA          ANNA           42,00  18,00   0,00   0,00       R            I    2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9/08/1966  (SA)  CODICE FISCALE PSPNNA66M69H703Y  IDENTIFICATIVO NA/103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7 CAPO             DANIELA        42,00  18,00   0,00   0,00       R            I    2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7/07/1965  (SA)  CODICE FISCALE CPADNL65L67H703D  IDENTIFICATIVO NA/103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8 LIGUORI          MARIA          42,00  18,00   0,00   0,00       R            I    1   X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04/03/1970  (NA)  CODICE FISCALE LGRMRA70C44A024H  IDENTIFICATIVO NA/102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9 PARASCANDOLO     MICHELE        39,00  18,00   0,00   3,00                    I        X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5/09/1972  (NA)  CODICE FISCALE PRSMHL72P25F839B  IDENTIFICATIVO NA/103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0 D'ALTERIO        MARIA TERESA   30,00  18,00  12,00   0,00                    I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7/02/1980  (NA)  CODICE FISCALE DLTNTR80B57F799N  IDENTIFICATIVO NA/102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1 UCCIERO          ROMILDA        30,00  18,00  12,00   0,00              J     I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0/01/1979  (CE)  CODICE FISCALE CCRRLD79A50A512N  IDENTIFICATIVO NA/103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2 PAGANO           GIUSEPPINA     42,00  18,00   0,00   0,00                    I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7/04/1976  (NA)  CODICE FISCALE PGNGPP76D57C129A  IDENTIFICATIVO NA/102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3 SBARRA           ROSA           42,00  18,00   0,00   0,00                    I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04/07/1974  (NA)  CODICE FISCALE SBRRSO74L44F924J  IDENTIFICATIVO NA/103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4 ANZELMO          ANTONIETTA     39,00  18,00   0,00   3,00                    I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9/10/1973  (SA)  CODICE FISCALE NZLNNT73R69F912G  IDENTIFICATIVO NA/10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5 DEL GIUDICE      GIOVANNA       42,00  18,00   0,00   0,00                    I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6/06/1971  (NA)  CODICE FISCALE DLGGNN71H66A024K  IDENTIFICATIVO NA/102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6 DE RISI          ANGELA         30,00  18,00  12,00   0,00              J L    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06/07/1969  (NA)  CODICE FISCALE DRSNGL69L46E131Z  IDENTIFICATIVO NA/103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7 FIORE            MARIO           0,00  45,00  12,00   3,00       Q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8/11/1980  (NA)  CODICE FISCALE FRIMRA80S18F924B  IDENTIFICATIVO NA/103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8 VERDOLIVA        ANTONIETTA      0,00  54,00   0,00   6,00       R      J     I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6/04/1961  (NA)  CODICE FISCALE VRDNNT61D56C129Y  IDENTIFICATIVO NA/095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9 MINUCCI          CONCETTA        0,00  51,00   0,00   9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30/01/1970  (NA)  CODICE FISCALE MNCCCT70A70F839G  IDENTIFICATIVO NA/103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0 MEGA             ANNAMARIA       0,00  57,00   0,00   3,00                                                60,00  2003</w:t>
      </w:r>
    </w:p>
    <w:p>
      <w:pPr>
        <w:pStyle w:val="Normal"/>
        <w:rPr/>
      </w:pPr>
      <w:r>
        <w:rPr/>
        <w:t xml:space="preserve">       </w:t>
      </w:r>
      <w:r>
        <w:rPr/>
        <w:t>06/10/1969  (NA)  CODICE FISCALE MGENMR69R46G812H  IDENTIFICATIVO NA/102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1 IOVINO           ELVIRA         39,00  18,00   2,00   0,00       GQR         F     1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5/08/1971  (NA)  CODICE FISCALE VNILVR71M55F839A  IDENTIFICATIVO NA/037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2 CAUTIERO         CATERINA       41,00  18,00   0,00   0,00       LR          F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7/01/1965  (NA)  CODICE FISCALE CTRCRN65A47I151G  IDENTIFICATIVO NA/036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3 MIGLIARO         LISA           39,00  18,00   2,00   0,00       LR          F 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5/09/1971  (SA)  CODICE FISCALE MGLLSI71P45I438G  IDENTIFICATIVO NA/033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4 AUTARIELLO       NICOLETTA      41,00  18,00   0,00   0,00       QRS               3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3/02/1958  (NA)  CODICE FISCALE TRLNLT58B53F839W  IDENTIFICATIVO NA/028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5 IMPERATORE       ELISABETTA     41,00  18,00   0,00   0,00       QR                3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01/1963  (NA)  CODICE FISCALE MPRLBT63A56F799G  IDENTIFICATIVO NA/036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6 GARGIULO         ANNA CRISTINA  41,00  18,00   0,00   0,00       QR                3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3/09/1962  (NA)  CODICE FISCALE GRGNCR62P53F839G  IDENTIFICATIVO NA/037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7 ALICINO          RITA           41,00  18,00   0,00   0,00       QR                3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3/07/1964  (FG)  CODICE FISCALE LCNRTI64L63C514W  IDENTIFICATIVO NA/040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8 MARRONE          MARIA PASQUAL  41,00  18,00   0,00   0,00       QR                3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2/05/1959  (BN)  CODICE FISCALE MRRMPS59E52G494U  IDENTIFICATIVO NA/031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9 CERULLO          LUISA          41,00  18,00   0,00   0,00       QR        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3/07/1970  (NA)  CODICE FISCALE CRLLSU70L53F799Y  IDENTIFICATIVO NA/022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0 SCOGNAMIGLIO     MARINA         41,00  18,00   0,00   0,00       QR     KL    I    2   X             S    59,00  2000</w:t>
      </w:r>
    </w:p>
    <w:p>
      <w:pPr>
        <w:pStyle w:val="Normal"/>
        <w:rPr/>
      </w:pPr>
      <w:r>
        <w:rPr/>
        <w:t xml:space="preserve">   </w:t>
      </w:r>
      <w:r>
        <w:rPr/>
        <w:t>R   31/05/1969  (NA)  CODICE FISCALE SCGMRN69E71F839U  IDENTIFICATIVO NA/033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1 REGA             MATILDE        41,00  18,00   0,00   0,00       QR           I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2/02/1969  (NA)  CODICE FISCALE RGEMLD69B52F839U  IDENTIFICATIVO NA/039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2 LOFFREDO         RAFFAELA       41,00  18,00   0,00   0,00       QR        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2/09/1958  (NA)  CODICE FISCALE LFFRFL58P52F839P  IDENTIFICATIVO NA/034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3 ESPOSITO         MARIA          39,00  18,00   2,00   0,00       QR           I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1/11/1968  (NA)  CODICE FISCALE SPSMRA68S51F839R  IDENTIFICATIVO NA/035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4 FAICCHIA         GIUSEPPINA     41,00  18,00   0,00   0,00       QR      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4/12/1966  (NA)  CODICE FISCALE FCCGPP66T54F839L  IDENTIFICATIVO NA/022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5 PIETROLUONGO     CAROLINA       41,00  18,00   0,00   0,00       QR     J     I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9/03/1964  (CE)  CODICE FISCALE PTRCLN64C69F352S  IDENTIFICATIVO NA/023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6 DI STADIO        MARIA          41,00  18,00   0,00   0,00       QR      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05/1962  (NA)  CODICE FISCALE DSTMRA62E56B759T  IDENTIFICATIVO NA/028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7 POLISE           GIUSEPPINA     41,00  18,00   0,00   0,00       QR           I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4/12/1953  (NA)  CODICE FISCALE PLSGPP53T54G190G  IDENTIFICATIVO NA/042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8 CAPPELLI         CLOTILDE       41,00  18,00   0,00   0,00       QR      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2/07/1949  (NA)  CODICE FISCALE CPPCTL49L42F839Z  IDENTIFICATIVO NA/031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9 COSENZA          BIANCA         41,00  18,00   0,00   0,00       QR                1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8/12/1969  (NA)  CODICE FISCALE CSNBNC69T48G568P  IDENTIFICATIVO NA/040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0 LICCARDI         EMANUELA       41,00  18,00   0,00   0,00       QR           I    1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5/10/1969  (NA)  CODICE FISCALE LCCMNL69R65F839X  IDENTIFICATIVO NA/022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1 PREGONI          MARIANNA       41,00  18,00   0,00   0,00       Q            I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12/1973  (NA)  CODICE FISCALE PRGMNN73T56F839A  IDENTIFICATIVO NA/03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2 PELLINO          ELENA          41,00  18,00   0,00   0,00       Q             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5/10/1970  (NA)  CODICE FISCALE PLLLNE70R45F839N  IDENTIFICATIVO NA/027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3 SCIAUDONE        MARIA CLOTILD  41,00  18,00   0,00   0,00       Q             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1/12/1966  (NA)  CODICE FISCALE SCDMCL66T61F839I  IDENTIFICATIVO NA/023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4 CAPONE           ROSSANA        41,00  18,00   0,00   0,00       Q             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2/04/1962  (NA)  CODICE FISCALE CPNRSN62D42A064B  IDENTIFICATIVO NA/021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5 CALIENDO         RAFFAELLA      41,00  18,00   0,00   0,00       Q            I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CLNRFL61E54G283M  IDENTIFICATIVO NA/024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6 DE LUCIA         CATERINA       41,00  18,00   0,00   0,00       Q             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4/02/1959  (CE)  CODICE FISCALE DLCCRN59B44E791H  IDENTIFICATIVO NA/022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7 DE LUCA          ANTONIETTA     39,00  18,00   2,00   0,00       Q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6/10/1966  (NA)  CODICE FISCALE DLCNNT66R66C675G  IDENTIFICATIVO NA/030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8 AUTIERO          ANNA           41,00  18,00   0,00   0,00       Q            I                           59,00  2000</w:t>
      </w:r>
    </w:p>
    <w:p>
      <w:pPr>
        <w:pStyle w:val="Normal"/>
        <w:rPr/>
      </w:pPr>
      <w:r>
        <w:rPr/>
        <w:t xml:space="preserve">       </w:t>
      </w:r>
      <w:r>
        <w:rPr/>
        <w:t>14/10/1965  (NA)  CODICE FISCALE TRANNA65R54L259T  IDENTIFICATIVO NA/033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9 PAPACCIOLI       GIUSEPPA       41,00  18,00   0,00   0,00       Q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6/02/1962  (NA)  CODICE FISCALE PPCGPP62B46B371U  IDENTIFICATIVO NA/038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0 DE SANTIS        CAROLINA       41,00  18,00   0,00   0,00       Q           F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1/09/1958  (NA)  CODICE FISCALE DSNCLN58P51L245W  IDENTIFICATIVO NA/04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1 MONDA            ANGELINA       38,00  18,00   0,00   3,00       R            I    3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8/11/1962  (NA)  CODICE FISCALE MNDNLN62S48E955H  IDENTIFICATIVO NA/031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2 VITIELLO         GIUSEPPINA     41,00  18,00   0,00   0,00       R            I    3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9/05/1961  (NA)  CODICE FISCALE VTLGPP61E59L259U  IDENTIFICATIVO NA/041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3 RINALDI          MARIA          41,00  18,00   0,00   0,00       R            I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RNLMRA68D41F839X  IDENTIFICATIVO NA/039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4 RUOPPOLO         CARMELA        41,00  18,00   0,00   0,00       R      L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RPPCML69P56E054T  IDENTIFICATIVO NA/040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5 SCOTTO DI CESARE ROSALIA        41,00  18,00   0,00   0,00       R            I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9/06/1967  (NA)  CODICE FISCALE SCTRSL67H59F488S  IDENTIFICATIVO NA/041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6 MIGLIACCIO       CATERINA       41,00  18,00   0,00   0,00       R            I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6/05/1967  (NA)  CODICE FISCALE MGLCRN67E46F839T  IDENTIFICATIVO NA/029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7 CESARANO         TERESA         41,00  18,00   0,00   0,00       R            I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6/11/1966  (NA)  CODICE FISCALE CSRTRS66S66L845V  IDENTIFICATIVO NA/04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8 LONGOBARDI       DANIELA        39,00  18,00   2,00   0,00       R            I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7/10/1970  (NA)  CODICE FISCALE LNGDNL70R57L245Q  IDENTIFICATIVO NA/04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9 MAIORINO         ANGELA         41,00  18,00   0,00   0,00       R             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7/01/1970  (NA)  CODICE FISCALE MRNNGL70A67F839B  IDENTIFICATIVO NA/029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0 TOSCO            ANGELA         41,00  18,00   0,00   0,00       R            I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1/09/1969  (NA)  CODICE FISCALE TSCNGL69P61F839B  IDENTIFICATIVO NA/029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1 D URSO           ANNUNZIATA     38,00  18,00   0,00   3,00                    I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9/07/1971  (NA)  CODICE FISCALE DRSNNZ71L49C495S  IDENTIFICATIVO NA/034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2 BALBI            GIUSEPPINA     41,00  18,00   0,00   0,00                     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2/10/1964  (NA)  CODICE FISCALE BLBGPP64R62G283V  IDENTIFICATIVO NA/037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3 DI MEO           ANNA MARIA     41,00  18,00   0,00   0,00                     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4/06/1962  (NA)  CODICE FISCALE DMINMR62H54A535H  IDENTIFICATIVO NA/030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4 D'AVINO          OMBRETTA       41,00  18,00   0,00   0,00                    I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4/01/1976  (NA)  CODICE FISCALE DVNMRT76A44F839Q  IDENTIFICATIVO NA/028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5 VARRIALE         GRAZIA         29,00  18,00  12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2/07/1972  (NA)  CODICE FISCALE VRRGRZ72L42F839Y  IDENTIFICATIVO NA/035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6 LONGO            SALVATORE      38,00  18,00   0,00   3,00                   F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04/1969  (NA)  CODICE FISCALE LNGSVT69D16F839S  IDENTIFICATIVO NA/033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7 BARBIERI         ANNA           41,00  18,00   0,00   0,00                    I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7/04/1969  (NA)  CODICE FISCALE BRBNNA69D47G812D  IDENTIFICATIVO NA/041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8 ROMANO           CARMELA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</w:t>
      </w:r>
      <w:r>
        <w:rPr/>
        <w:t>R   13/05/1968  (NA)  CODICE FISCALE RMNCML68E53F839H  IDENTIFICATIVO NA/028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9 PIROZZI          MARIA VITTORI  41,00  18,00   0,00   0,00                    I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0/04/1968  (CE)  CODICE FISCALE PRZMVT68D60H798R  IDENTIFICATIVO NA/041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0 BERTI            STEFANIA       41,00  18,00   0,00   0,00                    I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2/01/1967  (NA)  CODICE FISCALE BRTSFN67A52F839A  IDENTIFICATIVO NA/038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1 SINO             PAOLA          41,00  18,00   0,00   0,00                    I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7/09/1964  (NA)  CODICE FISCALE SNIPLA64P47F839Y  IDENTIFICATIVO NA/030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2 DI COSTANZA      MARIAROSARIA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5/09/1964  (SA)  CODICE FISCALE DCSMRS64P45F912A  IDENTIFICATIVO NA/036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3 PELUSO           ANNA           41,00  18,00   0,00   0,00                    I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PLSNNA61E54H860B  IDENTIFICATIVO NA/038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4 MIRANDA          FILOMENA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9/04/1960  (NA)  CODICE FISCALE MRNFMN60D59H931O  IDENTIFICATIVO NA/033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5 RUONGO           ANNA   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9/06/1959  (NA)  CODICE FISCALE RNGNNA59H69F839B  IDENTIFICATIVO NA/030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6 CALABRIA         FILOMENA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8/02/1958  (NA)  CODICE FISCALE CLBFMN58B58E955K  IDENTIFICATIVO NA/030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7 TALAMO           ROSANNA        38,00  18,00   0,00   3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8/01/1957  (NA)  CODICE FISCALE TLMRNN57A58F839E  IDENTIFICATIVO NA/036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8 DI MARTINO       CAROLINA ANTO  41,00  18,00   0,00   0,00                   F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3/06/1953  (NA)  CODICE FISCALE DMRCLN53H53B076L  IDENTIFICATIVO NA/032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9 GAGLIARDI        ANNA   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6/10/1952  (NA)  CODICE FISCALE GGLNNA52R66F839U  IDENTIFICATIVO NA/035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0 ARIENZO          CARLA          41,00  18,00   0,00   0,00       Q            I        X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9/10/1972  (NA)  CODICE FISCALE RNZCRL72R69E054I  IDENTIFICATIVO NA/038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1 GIORDANO         ZELI CARMELA   41,00  18,00   0,00   0,00       Q            I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0/07/1973  (NA)  CODICE FISCALE GRDZCR73L50F839I  IDENTIFICATIVO NA/093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2 D'ONOFRIO        COSTANZA       41,00  18,00   0,00   0,00       Q           F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2/08/1967  (NA)  CODICE FISCALE DNFCTN67M52F839E  IDENTIFICATIVO NA/026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3 AUCIELLO         ANGELA         29,00  18,00  12,00   0,00       Q      JK    I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31/07/1964  (NA)  CODICE FISCALE CLLNGL64L71F799L  IDENTIFICATIVO NA/028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4 PASSARO          COSTANZA       41,00  18,00   0,00   0,00       Q      KL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9/10/1963  (NA)  CODICE FISCALE PSSCTN63R49F799J  IDENTIFICATIVO NA/094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5 MELE             TERESA         35,00  18,00   6,00   0,00       R      J     I    2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0/05/1962  (NA)  CODICE FISCALE MLETRS62E50I262J  IDENTIFICATIVO NA/029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6 SABBIA           NATALIA ROSAR  29,00  18,00  12,00   0,00       R      J          1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1/12/1976  (NA)  CODICE FISCALE SBBNLR76T61F839I  IDENTIFICATIVO NA/094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7 D'AURIA          TERESA         38,00  18,00   0,00   3,00       R            I    1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6/05/1966  (PA)  CODICE FISCALE DRATRS66E66G273Q  IDENTIFICATIVO NA/091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8 ADDIO            SABRINA        41,00  18,00   0,00   0,00                    I        X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8/11/1974  (NA)  CODICE FISCALE DDASRN74S68F839A  IDENTIFICATIVO NA/094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9 ZEVOLA           LOREDANA       41,00  18,00   0,00   0,00                    I        X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3/10/1974  (NA)  CODICE FISCALE ZVLLDN74R53F839M  IDENTIFICATIVO NA/096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0 BISANTI          FRANCESCA      29,00  18,00  12,00   0,00              J     I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2/07/1979  (NA)  CODICE FISCALE BSNFNC79L42F839W  IDENTIFICATIVO NA/088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1 SERINO           MICHELA 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6/06/1978  (NA)  CODICE FISCALE SRNMHL78H66F839S  IDENTIFICATIVO NA/037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2 GIANDOMENICO     PAOLA          39,00  18,00   2,00   0,00                    I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9/04/1978  (NA)  CODICE FISCALE GNDPLA78D69E131Q  IDENTIFICATIVO NA/089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3 PARENTE          ANTONELLA      33,00  18,00   8,00   0,00                    I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0/03/1978  (NA)  CODICE FISCALE PRNNNL78C50F839M  IDENTIFICATIVO NA/093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4 TAIANI           ANITA          39,00  18,00   2,00   0,00                   F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6/01/1972  (NA)  CODICE FISCALE TNANTA72A66F839O  IDENTIFICATIVO NA/095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5 PUCA             ANTONIETTA     41,00  18,00   0,00   0,00                    I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7/07/1969  (NA)  CODICE FISCALE PCUNNT69L47I293V  IDENTIFICATIVO NA/092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6 MIRANDA          FRANCESCA 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MRNFNC68H50H931D  IDENTIFICATIVO NA/090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7 ESPOSITO         PATRIZIA       38,00  18,00   0,00   3,00                    I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1/01/1966  (NA)  CODICE FISCALE SPSPRZ66A61F839H  IDENTIFICATIVO NA/091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8 BARBI            MARIA          38,00  18,00   0,00   3,00                    I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5/01/1965  (LT)  CODICE FISCALE BRBMRA65A65A341K  IDENTIFICATIVO NA/029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9 MUTO             ELENA          41,00  18,00   0,00   0,00                   F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30/04/1956  (NA)  CODICE FISCALE MTULNE56D70B990Y  IDENTIFICATIVO NA/090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0 PERNA            FRANCESCA      41,00  18,00   0,00   0,00                    I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3/01/1956  (NA)  CODICE FISCALE PRNFNC56A43L460V  IDENTIFICATIVO NA/031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1 ALBANO           MIRIAM         35,00  18,00   0,00   6,00       L            IS                     S    59,00  2003 2003</w:t>
      </w:r>
    </w:p>
    <w:p>
      <w:pPr>
        <w:pStyle w:val="Normal"/>
        <w:rPr/>
      </w:pPr>
      <w:r>
        <w:rPr/>
        <w:t xml:space="preserve">       </w:t>
      </w:r>
      <w:r>
        <w:rPr/>
        <w:t>02/08/1974  (NA)  CODICE FISCALE LBNMRM74M42F839X  IDENTIFICATIVO NA/103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2 MARINO           LUIGIA         40,00  18,00   0,00   0,00  M    G            I                           58,00  2000</w:t>
      </w:r>
    </w:p>
    <w:p>
      <w:pPr>
        <w:pStyle w:val="Normal"/>
        <w:rPr/>
      </w:pPr>
      <w:r>
        <w:rPr/>
        <w:t xml:space="preserve">       </w:t>
      </w:r>
      <w:r>
        <w:rPr/>
        <w:t>22/06/1977  (NA)  CODICE FISCALE MRNLGU77H62F839T  IDENTIFICATIVO NA/031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3 LA GATTA         GELSOMINA      40,00  18,00   0,00   0,00       LQR    KL    I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8/03/1965  (EE)  CODICE FISCALE LGTGSM65C68Z404R  IDENTIFICATIVO NA/038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4 DI DATO          LUCIA          40,00  18,00   0,00   0,00       QR                3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8/06/1966  (NA)  CODICE FISCALE DDTLCU66H58G902Y  IDENTIFICATIVO NA/025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5 VACCARIELLO      ROSA           40,00  18,00   0,00   0,00       QR           I    3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1/01/1959  (NA)  CODICE FISCALE VCCRSO59A41F839F  IDENTIFICATIVO NA/037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6 TAGLIALATELA     GIOVANNA       40,00  18,00   0,00   0,00  N    QRS               2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4/07/1958  (NA)  CODICE FISCALE TGLGNN58L64I820D  IDENTIFICATIVO NA/020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7 CARANDENTE GIARR ANNUNZIATA     40,00  18,00   0,00   0,00       QR     KL         2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3/04/1971  (NA)  CODICE FISCALE CRNNNZ71D63E906W  IDENTIFICATIVO NA/024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8 COSTANZO         BARBARA        40,00  18,00   0,00   0,00       QR           I    2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6/06/1968  (NA)  CODICE FISCALE CSTBBR68H56F839H  IDENTIFICATIVO NA/023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9 COCCHI           CLAUDIA        40,00  18,00   0,00   0,00       QR           I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7/06/1970  (NA)  CODICE FISCALE CCCCLD70H67G813H  IDENTIFICATIVO NA/037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0 MATRULLO         GIUSEPPA       40,00  18,00   0,00   0,00       QR           I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9/09/1967  (NA)  CODICE FISCALE MTRGPP67P49A064F  IDENTIFICATIVO NA/030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1 MUTO             FILOMENA       40,00  18,00   0,00   0,00       QR     J     I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1/09/1966  (NA)  CODICE FISCALE MTUFMN66P41I391L  IDENTIFICATIVO NA/027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2 EPIFANIO         ANGELA         40,00  18,00   0,00   0,00       QR      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6/07/1965  (NA)  CODICE FISCALE PFNNGL65L56G964X  IDENTIFICATIVO NA/032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3 COMMESSO         ANNA MADDALEN  40,00  18,00   0,00   0,00       QR      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7/12/1964  (NA)  CODICE FISCALE CMMNMD64T47L259J  IDENTIFICATIVO NA/031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4 VALLEFUOCO       MARGHERITA     40,00  18,00   0,00   0,00       Q      KL    I     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6/10/1970  (NA)  CODICE FISCALE VLLMGH70R66E906P  IDENTIFICATIVO NA/038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5 PIACENTE         ANGELA         40,00  18,00   0,00   0,00       Q      L           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8/10/1965  (NA)  CODICE FISCALE PCNNGL65R48I820P  IDENTIFICATIVO NA/030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6 CAVALLARO        GRAZIA         37,00  18,00   0,00   3,00       Q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8/09/1972  (NA)  CODICE FISCALE CVLGRZ72P48F839G  IDENTIFICATIVO NA/035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7 DEL GIUDICE      FILOMENA       40,00  18,00   0,00   0,00       Q      K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5/10/1967  (NA)  CODICE FISCALE DLGFMN67R55H931S  IDENTIFICATIVO NA/035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8 CIARAMELLA       ANGELA         40,00  18,00   0,00   0,00       Q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2/03/1958  (NA)  CODICE FISCALE CRMNGL58C62B990S  IDENTIFICATIVO NA/036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9 ROMANO           CONCETTA       40,00  18,00   0,00   0,00       R      L     I    3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1/07/1970  (NA)  CODICE FISCALE RMNCCT70L51I262M  IDENTIFICATIVO NA/038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0 PETITO           MARIA OLIMPIA  40,00  18,00   0,00   0,00       R      K     I    3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9/08/1963  (NA)  CODICE FISCALE PTTMLM63M49H892J  IDENTIFICATIVO NA/031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1 DE CRISTOFARO    CLARA          40,00  18,00   0,00   0,00       R            I    3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6/06/1957  (BN)  CODICE FISCALE DCRCLR57H46A783Y  IDENTIFICATIVO NA/04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2 MADDALUNO        ANNA           37,00  18,00   0,00   3,00  N    RS      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1/07/1961  (NA)  CODICE FISCALE MDDNNA61L51F839E  IDENTIFICATIVO NA/033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3 DE MERCATO       MARIA GABRIEL  40,00  18,00   0,00   0,00       R           F     2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1/11/1956  (NA)  CODICE FISCALE DMRMGB56S51F839J  IDENTIFICATIVO NA/031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4 GIUGLIANO        ANNA           36,00  18,00   4,00   0,00       R            I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4/01/1968  (NA)  CODICE FISCALE GGLNNA68A44F839N  IDENTIFICATIVO NA/036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5 SAVIANO          MARIA ROSARIA  40,00  18,00   0,00   0,00       R           F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1/12/1967  (NA)  CODICE FISCALE SVNMRS67T51A455D  IDENTIFICATIVO NA/040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6 ALTOMONTE        MARIA GRAZIA   40,00  18,00   0,00   0,00       R       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4/12/1966  (NA)  CODICE FISCALE LTMMGR66T54A024Q  IDENTIFICATIVO NA/037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7 COPELLINO        MARIA          40,00  18,00   0,00   0,00       R       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3/04/1960  (TN)  CODICE FISCALE CPLMRA60D43H612B  IDENTIFICATIVO NA/035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8 PANICO           PINA           40,00  18,00   0,00   0,00       R                 1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6/08/1975  (CE)  CODICE FISCALE PNCPNI75M46B963C  IDENTIFICATIVO NA/039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9 DI MASO          CARMELA        40,00  18,00   0,00   0,00       R            I    1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DMSCML72D44A064N  IDENTIFICATIVO NA/035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0 DE GENNARO       ROSA           36,00  18,00   4,00   0,00       R      J     I    1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3/07/1967  (NA)  CODICE FISCALE DGNRSO67L43F162Z  IDENTIFICATIVO NA/033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1 LA PORTA         TIZIANA        24,00  18,00  16,00   0,00       R           F     1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4/07/1960  (NA)  CODICE FISCALE LPRTZN60L54G964B  IDENTIFICATIVO NA/029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2 DI PIERRO        LUCIA ANNA     40,00  18,00   0,00   0,00  N    S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2/01/1964  (MT)  CODICE FISCALE DPRLNN64A42I954Q  IDENTIFICATIVO NA/038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3 MARANO           GIOVANNA       40,00  18,00   0,00   0,00                    I        X                  58,00  2000</w:t>
      </w:r>
    </w:p>
    <w:p>
      <w:pPr>
        <w:pStyle w:val="Normal"/>
        <w:rPr/>
      </w:pPr>
      <w:r>
        <w:rPr/>
        <w:t xml:space="preserve">       </w:t>
      </w:r>
      <w:r>
        <w:rPr/>
        <w:t>06/06/1969  (NA)  CODICE FISCALE MRNGNN69H46H860F  IDENTIFICATIVO NA/032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4 ASCHETTINO       COSTANZA       40,00  18,00   0,00   0,00                    I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6/08/1975  (NA)  CODICE FISCALE SCHCTN75M66H931W  IDENTIFICATIVO NA/030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5 BELZ             MONICA 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30/11/1974  (NA)  CODICE FISCALE BLZMNC74S70F839B  IDENTIFICATIVO NA/038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6 DEMATA           ELIANA         40,00  18,00   0,00   0,00                    I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2/03/1974  (NA)  CODICE FISCALE DMTLNE74C62F839X  IDENTIFICATIVO NA/028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7 PERRETTA         MONICA         40,00  18,00   0,00   0,00                    I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1/10/1973  (NA)  CODICE FISCALE PRRMNC73R41F839M  IDENTIFICATIVO NA/042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8 SALVEMINI        MARIA GRAZIA   40,00  18,00   0,00   0,00                   F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1/07/1973  (NA)  CODICE FISCALE SLVMGR73L41F839X  IDENTIFICATIVO NA/035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9 DI MARINO        NATALIA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30/11/1970  (NA)  CODICE FISCALE DMRNTL70S70F799Y  IDENTIFICATIVO NA/036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0 FILETTO          MADDALENA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1/10/1970  (NA)  CODICE FISCALE FLTMDL70R51L259K  IDENTIFICATIVO NA/031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1 VECCHIONE        ANNA   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5/07/1970  (NA)  CODICE FISCALE VCCNNA70L65F924X  IDENTIFICATIVO NA/038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2 LUPOLI           LUCA   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8/03/1968  (NA)  CODICE FISCALE LPLLCU68C18F839Z  IDENTIFICATIVO NA/031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3 DELL'AQUILA      FIORENZA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4/08/1966  (NA)  CODICE FISCALE DLLFNZ66M44E054N  IDENTIFICATIVO NA/030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4 CICCHIELLO       MARIA ROSARIA  40,00  18,00   0,00   0,00                    I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3/05/1966  (NA)  CODICE FISCALE CCCMRS66E43F839J  IDENTIFICATIVO NA/03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5 MASSIMINO        CARMELA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5/02/1966  (NA)  CODICE FISCALE MSSCML66B65F839L  IDENTIFICATIVO NA/035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6 BORGHESE         ALESSANDRA     40,00  18,00   0,00   0,00                    I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5/01/1966  (NA)  CODICE FISCALE BRGLSN66A65F839B  IDENTIFICATIVO NA/029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7 PATELLI          ANNA MARIA     40,00  18,00   0,00   0,00                    I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4/06/1965  (BG)  CODICE FISCALE PTLNMR65H44A794D  IDENTIFICATIVO NA/029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8 MALAGNINI        CONSIGLIA      40,00  18,00   0,00   0,00                    I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7/11/1964  (NA)  CODICE FISCALE MLGCSG64S47G283M  IDENTIFICATIVO NA/029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9 IPPOLITO         GIOVANNA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3/10/1964  (NA)  CODICE FISCALE PPLGNN64R53F799W  IDENTIFICATIVO NA/031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0 CAPPARELLI       ROSARIA        40,00  18,00   0,00   0,00                   F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4/05/1964  (NA)  CODICE FISCALE CPPRSR64E44F839C  IDENTIFICATIVO NA/034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1 VILLANI          ROSARIA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30/12/1963  (NA)  CODICE FISCALE VLLRSR63T70F839D  IDENTIFICATIVO NA/03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2 SCHIANO DI COLA  NUNZIA 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4/07/1960  (NA)  CODICE FISCALE SCHNNZ60L54F839O  IDENTIFICATIVO NA/040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3 FABOZZI          ANGELINA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2/05/1958  (NA)  CODICE FISCALE FBZNLN58E42H114T  IDENTIFICATIVO NA/031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4 D'APRANO         LINDA          40,00  18,00   0,00   0,00                             X             S    58,00  2002 2002</w:t>
      </w:r>
    </w:p>
    <w:p>
      <w:pPr>
        <w:pStyle w:val="Normal"/>
        <w:rPr/>
      </w:pPr>
      <w:r>
        <w:rPr/>
        <w:t xml:space="preserve">       </w:t>
      </w:r>
      <w:r>
        <w:rPr/>
        <w:t>20/08/1965  (NA)  CODICE FISCALE DPRLND65M60F839B  IDENTIFICATIVO NA/085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5 DE CICCO         CRISTINA       40,00  18,00   0,00   0,00       L                                        58,00  2002</w:t>
      </w:r>
    </w:p>
    <w:p>
      <w:pPr>
        <w:pStyle w:val="Normal"/>
        <w:rPr/>
      </w:pPr>
      <w:r>
        <w:rPr/>
        <w:t xml:space="preserve">       </w:t>
      </w:r>
      <w:r>
        <w:rPr/>
        <w:t>03/03/1963  (NA)  CODICE FISCALE DCCCST63C43G812I  IDENTIFICATIVO NA/09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6 LUBRANO LAVADERA ELENA LEONARD  40,00  18,00   0,00   0,00       QR           I    3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5/11/1959  (NA)  CODICE FISCALE LBRLLN59S55H072J  IDENTIFICATIVO NA/022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7 CERBONE          GENNARO        40,00  18,00   0,00   0,00       QR           I    2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2/12/1958  (NA)  CODICE FISCALE CRBGNR58T22B990J  IDENTIFICATIVO NA/089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8 MUSELLA          FELICIA        32,00  18,00   0,00   8,00       QR                1                      58,00  2002</w:t>
      </w:r>
    </w:p>
    <w:p>
      <w:pPr>
        <w:pStyle w:val="Normal"/>
        <w:rPr/>
      </w:pPr>
      <w:r>
        <w:rPr/>
        <w:t xml:space="preserve">       </w:t>
      </w:r>
      <w:r>
        <w:rPr/>
        <w:t>03/08/1968  (NA)  CODICE FISCALE MSLFLC68M43B990F  IDENTIFICATIVO NA/096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9 BIFULCO          LAURA          30,00  18,00  10,00   0,00       Q      J    F         X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1/09/1974  (NA)  CODICE FISCALE BFLLRA74P41F839A  IDENTIFICATIVO NA/087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0 MAGRI'           ROSANNA        40,00  18,00   0,00   0,00       Q                     X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8/08/1970  (NA)  CODICE FISCALE MGRRNN70M68F839I  IDENTIFICATIVO NA/031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1 NOLFI            EMILIA         40,00  18,00   0,00   0,00       Q                     X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4/03/1962  (PZ)  CODICE FISCALE NLFMLE62C64E409F  IDENTIFICATIVO NA/089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2 ASCIONE          ANGELA         40,00  18,00   0,00   0,00       Q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2/02/1954  (NA)  CODICE FISCALE SCNNGL54B62L259N  IDENTIFICATIVO NA/030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3 OLIVIERO         MARIA          40,00  18,00   0,00   0,00  N    RS           I    2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0/07/1973  (NA)  CODICE FISCALE LVRMRA73L50C495M  IDENTIFICATIVO NA/097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4 ARDOLINO ESPOSIT GIOVANNA       36,00  18,00   4,00   0,00       R                 2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8/03/1963  (NA)  CODICE FISCALE RDLGNN63C48E955N  IDENTIFICATIVO NA/088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5 VIVACE           CLARA          37,00  18,00   0,00   3,00       R           F     2                      58,00  2002</w:t>
      </w:r>
    </w:p>
    <w:p>
      <w:pPr>
        <w:pStyle w:val="Normal"/>
        <w:rPr/>
      </w:pPr>
      <w:r>
        <w:rPr/>
        <w:t xml:space="preserve">       </w:t>
      </w:r>
      <w:r>
        <w:rPr/>
        <w:t>23/03/1961  (NA)  CODICE FISCALE VVCCLR61C63I978S  IDENTIFICATIVO NA/092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6 CARDARELLI       GIUSEPPINA     40,00  18,00   0,00   0,00       R                 2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9/03/1955  (NA)  CODICE FISCALE CRDGPP55C49F839T  IDENTIFICATIVO NA/085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7 PICARDO          CARMELA        37,00  18,00   0,00   3,00       R                 1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7/10/1961  (NA)  CODICE FISCALE PCRCML61R57L259C  IDENTIFICATIVO NA/088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8 CARRINO          MARIA          33,00  18,00   4,00   3,00                    I        X                  58,00  2002</w:t>
      </w:r>
    </w:p>
    <w:p>
      <w:pPr>
        <w:pStyle w:val="Normal"/>
        <w:rPr/>
      </w:pPr>
      <w:r>
        <w:rPr/>
        <w:t xml:space="preserve">       </w:t>
      </w:r>
      <w:r>
        <w:rPr/>
        <w:t>30/04/1963  (NA)  CODICE FISCALE CRRMRA63D70F839B  IDENTIFICATIVO NA/085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9 D'ONOFRIO        MARIA          28,00  18,00  12,00   0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4/10/1979  (NA)  CODICE FISCALE DNFMRA79R64F839U  IDENTIFICATIVO NA/092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0 ABAGNALE         SOFIA          28,00  18,00  12,00   0,00              J    F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0/10/1978  (NA)  CODICE FISCALE BGNSFO78R60C129G  IDENTIFICATIVO NA/092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1 ALBANELLI        MARIAGRAZIA    38,00  18,00   2,00   0,00                    I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6/01/1978  (NA)  CODICE FISCALE LANNGR78A46E329S  IDENTIFICATIVO NA/092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2 SALIERNO         GIUSEPPA       40,00  18,00   0,00   0,00              J     I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8/01/1977  (NA)  CODICE FISCALE SLRGPP77A48F839V  IDENTIFICATIVO NA/097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3 LAURO            VALERIA        40,00  18,00   0,00   0,00                    I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5/07/1976  (NA)  CODICE FISCALE LRAVLR76L45F839A  IDENTIFICATIVO NA/090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4 GIELLO           IOLE           30,00  18,00  10,00   0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3/02/1976  (NA)  CODICE FISCALE GLLLIO76B43F839A  IDENTIFICATIVO NA/098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5 MORRA            MANUELA        40,00  18,00   0,00   0,00                                           S    58,00  2002</w:t>
      </w:r>
    </w:p>
    <w:p>
      <w:pPr>
        <w:pStyle w:val="Normal"/>
        <w:rPr/>
      </w:pPr>
      <w:r>
        <w:rPr/>
        <w:t xml:space="preserve">   </w:t>
      </w:r>
      <w:r>
        <w:rPr/>
        <w:t>R   07/11/1975  (NA)  CODICE FISCALE MRRMNL75S47F839H  IDENTIFICATIVO NA/090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6 DONNARUMMA       NUNZIA         28,00  18,00  12,00   0,00              J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31/08/1975  (NA)  CODICE FISCALE DNNNNZ75M71G568H  IDENTIFICATIVO NA/090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7 PAZIENZA         MARIA          28,00  18,00  12,00   0,00                    I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9/08/1975  (NA)  CODICE FISCALE PZNMRA75M49F839Z  IDENTIFICATIVO NA/096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8 LEONE            MARIALBA       39,00  18,00   1,00   0,00                   F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3/09/1973  (NA)  CODICE FISCALE LNEMLB73P53A024M  IDENTIFICATIVO NA/090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9 AUSILI           VERONICA       37,00  18,00   3,00   0,00                    I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SLAVNC73H56F839Q  IDENTIFICATIVO NA/08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0 RUSSOLILLO       ANGELA         34,00  18,00   6,00   0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5/02/1973  (NA)  CODICE FISCALE RSSNGL73B55F839H  IDENTIFICATIVO NA/095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1 ROSSI            ROBERTA        40,00  18,00   0,00   0,00              L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0/07/1971  (NA)  CODICE FISCALE RSSRRT71L60F839D  IDENTIFICATIVO NA/09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2 MACRI'           ROSANNA        40,00  18,00   0,00   0,00                    I                           58,00  2002</w:t>
      </w:r>
    </w:p>
    <w:p>
      <w:pPr>
        <w:pStyle w:val="Normal"/>
        <w:rPr/>
      </w:pPr>
      <w:r>
        <w:rPr/>
        <w:t xml:space="preserve">       </w:t>
      </w:r>
      <w:r>
        <w:rPr/>
        <w:t>28/08/1970  (NA)  CODICE FISCALE MCRRNN70M68F839E  IDENTIFICATIVO NA/092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3 CAPPIELLO        TERESA         40,00  18,00   0,00   0,00                                                58,00  2002</w:t>
      </w:r>
    </w:p>
    <w:p>
      <w:pPr>
        <w:pStyle w:val="Normal"/>
        <w:rPr/>
      </w:pPr>
      <w:r>
        <w:rPr/>
        <w:t xml:space="preserve">       </w:t>
      </w:r>
      <w:r>
        <w:rPr/>
        <w:t>25/03/1956  (NA)  CODICE FISCALE CPPTRS56C65I208N  IDENTIFICATIVO NA/098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4 LANZANO          FILOMENA       40,00  18,00   0,00   0,00       R                 1                 S    58,00  2003 2003</w:t>
      </w:r>
    </w:p>
    <w:p>
      <w:pPr>
        <w:pStyle w:val="Normal"/>
        <w:rPr/>
      </w:pPr>
      <w:r>
        <w:rPr/>
        <w:t xml:space="preserve">       </w:t>
      </w:r>
      <w:r>
        <w:rPr/>
        <w:t>08/10/1967  (NA)  CODICE FISCALE LNZFMN67R48F839V  IDENTIFICATIVO NA/102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5 MILUCCIO         MARIA ADDOLOR  28,00  18,00  12,00   0,00                    I                      S    58,00  2003 2003</w:t>
      </w:r>
    </w:p>
    <w:p>
      <w:pPr>
        <w:pStyle w:val="Normal"/>
        <w:rPr/>
      </w:pPr>
      <w:r>
        <w:rPr/>
        <w:t xml:space="preserve">       </w:t>
      </w:r>
      <w:r>
        <w:rPr/>
        <w:t>22/01/1980  (NA)  CODICE FISCALE MLCMDD80A62F839F  IDENTIFICATIVO NA/103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6 DIANA            GIUSEPPINA     28,00  18,00  12,00   0,00              J     I                      S    58,00  2003 2003</w:t>
      </w:r>
    </w:p>
    <w:p>
      <w:pPr>
        <w:pStyle w:val="Normal"/>
        <w:rPr/>
      </w:pPr>
      <w:r>
        <w:rPr/>
        <w:t xml:space="preserve">       </w:t>
      </w:r>
      <w:r>
        <w:rPr/>
        <w:t>15/08/1977  (CE)  CODICE FISCALE DNIGPP77M55H798T  IDENTIFICATIVO NA/102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7 NAPOLITANO       LUISA           0,00  54,00   4,00   0,00  N    S      J     I                      S    58,00  2003</w:t>
      </w:r>
    </w:p>
    <w:p>
      <w:pPr>
        <w:pStyle w:val="Normal"/>
        <w:rPr/>
      </w:pPr>
      <w:r>
        <w:rPr/>
        <w:t xml:space="preserve">       </w:t>
      </w:r>
      <w:r>
        <w:rPr/>
        <w:t>12/06/1973  (NA)  CODICE FISCALE NPLLSU73H52F924K  IDENTIFICATIVO NA/103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8 CIMINO           RITA           39,00  18,00   0,00   0,00       I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3/1965  (NA)  CODICE FISCALE CMNRTI65C61G964T  IDENTIFICATIVO NA/029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9 FINELLI          FRANCA         39,00  18,00   0,00   0,00       JQ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4/1955  (NA)  CODICE FISCALE FNLFNC55D53F839M  IDENTIFICATIVO NA/031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0 CECERE           RAFFAELA       39,00  18,00   0,00   0,00       J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8/1958  (NA)  CODICE FISCALE CCRRFL58M67F111U  IDENTIFICATIVO NA/032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1 MARESCA          ANGELA         39,00  18,00   0,00   0,00       KL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6/1967  (NA)  CODICE FISCALE MRSNGL67H61F839X  IDENTIFICATIVO NA/035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2 CARDONE          ANGELA         39,00  18,00   0,00   0,00       K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09/1956  (NA)  CODICE FISCALE CRDNGL56P70F839Q  IDENTIFICATIVO NA/029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3 GUARRACINO       GIUSEPPE       39,00  18,00   0,00   0,00       LQ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12/1954  (NA)  CODICE FISCALE GRRGPP54T30I208B  IDENTIFICATIVO NA/024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4 ASPRINIO         ANNA           39,00  18,00   0,00   0,00       LR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3/1973  (NA)  CODICE FISCALE SPRNNA73C44F839Y  IDENTIFICATIVO NA/032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5 PELLICCIA        MARIAROSARIA   39,00  18,00   0,00   0,00       LR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PLLMRS68H63F839B  IDENTIFICATIVO NA/024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6 MIRO             MARCELLA       39,00  18,00   0,00   0,00       LR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08/1968  (MN)  CODICE FISCALE MRIMCL68M69M125V  IDENTIFICATIVO NA/028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7 PROZZILLO        CARLA          39,00  18,00   0,00   0,00       LR           I    1    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11/03/1962  (NA)  CODICE FISCALE PRZCRL62C51F839J  IDENTIFICATIVO NA/038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8 GAMBARDELLA      LARA           39,00  18,00   0,00   0,00       L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9/1974  (NA)  CODICE FISCALE GMBLRA74P58F839M  IDENTIFICATIVO NA/038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9 LANDI            MARIA LUISA    39,00  18,00   0,00   0,00       L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1/1973  (NA)  CODICE FISCALE LNDMLS73A65C129T  IDENTIFICATIVO NA/040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0 CIPOLLETTA       GENY           36,00  18,00   0,00   3,00       L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CPLGNY69P07F839K  IDENTIFICATIVO NA/030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1 CHIARO           ROSARIA        39,00  18,00   0,00   0,00       L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8/1968  (NA)  CODICE FISCALE CHRRSR68M52F839J  IDENTIFICATIVO NA/039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2 IMPERFETTO       ELISA          36,00  18,00   0,00   3,00       L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08/1967  (NA)  CODICE FISCALE MPRLSE67M66A024L  IDENTIFICATIVO NA/03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3 MARTIGNETTI      ROSARIA        39,00  18,00   0,00   0,00       L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9/1960  (NA)  CODICE FISCALE MRTRSR60P61F839L  IDENTIFICATIVO NA/031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4 CERBONE          AGNESE         27,00  18,00  12,00   0,00       QR                5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4/08/1960  (NA)  CODICE FISCALE CRBGNS60M54D789G  IDENTIFICATIVO NA/033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5 VENTRIGLIA       MARINELLA      36,00  18,00   0,00   3,00       QR          F     3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9/08/1960  (CE)  CODICE FISCALE VNTMNL60M49B860J  IDENTIFICATIVO NA/032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6 CRISPINO         MARIAGRAZIA    39,00  18,00   0,00   0,00       QR          F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8/1964  (NA)  CODICE FISCALE CRSMGR64M41D789M  IDENTIFICATIVO NA/034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7 CONVENTI         ANNA           39,00  18,00   0,00   0,00       QR           I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03/1953  (NA)  CODICE FISCALE CNVNNA53C71F839H  IDENTIFICATIVO NA/023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8 SOLIMENE         ADRIANA        39,00  18,00   0,00   0,00       QR 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04/1968  (NA)  CODICE FISCALE SLMDRN68D66F839I  IDENTIFICATIVO NA/03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9 GEMITO           ANIELLO        39,00  18,00   0,00   0,00       QR           I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7/1967  (NA)  CODICE FISCALE GMTNLL67L13G283Z  IDENTIFICATIVO NA/025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0 DAVINO           VINCENZA       39,00  18,00   0,00   0,00       QR     L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01/1966  (NA)  CODICE FISCALE DVNVCN66A46F799Y  IDENTIFICATIVO NA/028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1 DE STEFANO       CONCETTA       39,00  18,00   0,00   0,00       QR 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4/06/1965  (NA)  CODICE FISCALE DSTCCT65H54F799M  IDENTIFICATIVO NA/036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2 SIMONETTI        ANNA           39,00  18,00   0,00   0,00       QR 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4/1965  (NA)  CODICE FISCALE SMNNNA65D62G902R  IDENTIFICATIVO NA/03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3 CICCARELLI       FILOMENA       39,00  18,00   0,00   0,00       QR           I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12/1964  (NA)  CODICE FISCALE CCCFMN64T61F799J  IDENTIFICATIVO NA/024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4 CIOTOLA          MARIA          36,00  18,00   0,00   3,00       QR           I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8/1964  (NA)  CODICE FISCALE CTLMRA64M58G964V  IDENTIFICATIVO NA/028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5 SEPE             CARMELA        39,00  18,00   0,00   0,00       QR           I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5/1964  (NA)  CODICE FISCALE SPECML64E62F839Y  IDENTIFICATIVO NA/02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6 BORRELLI         MARIA ROSARIA  39,00  18,00   0,00   0,00       QR           I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4/1963  (NA)  CODICE FISCALE BRRMRS63D68F839F  IDENTIFICATIVO NA/037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7 DI FALCO         ASSUNTA        39,00  18,00   0,00   0,00       QR 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4/1962  (NA)  CODICE FISCALE DFLSNT62D47G964E  IDENTIFICATIVO NA/039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8 CRISTOFARO       MADDALENA      39,00  18,00   0,00   0,00       QR           I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2/1962  (NA)  CODICE FISCALE CRSMDL62B53D790T  IDENTIFICATIVO NA/039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9 TORTORELLI       GIUDITTA       39,00  18,00   0,00   0,00       QR                2   X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26/02/1961  (NA)  CODICE FISCALE TRTGTT61B66G964H  IDENTIFICATIVO NA/029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0 FALCO            MARINA MICHEL  39,00  18,00   0,00   0,00       QR           I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11/1960  (NA)  CODICE FISCALE FLCMNM60S67E054M  IDENTIFICATIVO NA/026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1 CASTIELLO        NUNZIA MARIA   39,00  18,00   0,00   0,00       QR           I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9/1957  (NA)  CODICE FISCALE CSTNZM57P58G812H  IDENTIFICATIVO NA/033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2 MACCARONE        ASSUNTA        39,00  18,00   0,00   0,00       QR          F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2/1972  (SA)  CODICE FISCALE MCCSNT72B68I438J  IDENTIFICATIVO NA/023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3 FRANCESCA        ROSINA         39,00  18,00   0,00   0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10/1967  (BN)  CODICE FISCALE FRNRSN67R58A330B  IDENTIFICATIVO NA/036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4 MARUZZELLA       MARIA          39,00  18,00   0,00   0,00       QR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MRZMRA67B50B925N  IDENTIFICATIVO NA/035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5 PALUMBO          ASSUNTA        39,00  18,00   0,00   0,00       QR     JKL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9/1965  (NA)  CODICE FISCALE PLMSNT65P51L259D  IDENTIFICATIVO NA/028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6 CAPPIELLO        CARMELA        39,00  18,00   0,00   0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03/1963  (NA)  CODICE FISCALE CPPCML63C43I862W  IDENTIFICATIVO NA/028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7 TELESCO          NUNZIA         39,00  18,00   0,00   0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9/1961  (NA)  CODICE FISCALE TLSNNZ61P62F839R  IDENTIFICATIVO NA/041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8 RANDOLO          PATRIZIA       39,00  18,00   0,00   0,00       QR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8/1959  (NA)  CODICE FISCALE RNDPRZ59M41F839M  IDENTIFICATIVO NA/037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9 TROIANO          ANTONELLA      27,00  18,00  12,00   0,00  N    QRS     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8/1975  (NA)  CODICE FISCALE TRNNNL75M44G190I  IDENTIFICATIVO NA/03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0 PETILLO          MARIA          27,00  18,00  12,00   0,00  N    QRS     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6/1966  (NA)  CODICE FISCALE PTLMRA66H48C675O  IDENTIFICATIVO NA/035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1 AUTORINO         ELENA          39,00  18,00   0,00   0,00       QRS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12/1965  (NA)  CODICE FISCALE TRNLNE65T48G190D  IDENTIFICATIVO NA/022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2 CASTALDO         SANTA          39,00  18,00   0,00   0,00       QR           I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8/1976  (NA)  CODICE FISCALE CSTSNT76M42F839K  IDENTIFICATIVO NA/037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3 ABAGNALE         MARIANGELA     39,00  18,00   0,00   0,00       QR           I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01/1974  (NA)  CODICE FISCALE BGNMNG74A69E131Q  IDENTIFICATIVO NA/031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4 PIROZZI          CATERINA       39,00  18,00   0,00   0,00       QR           I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PRZCRN72M47F799U  IDENTIFICATIVO NA/034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5 ANNUNZIATA       ANNAMARIA      27,00  18,00  12,00   0,00       QR     J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4/07/1972  (NA)  CODICE FISCALE NNNNMR72L64F839F  IDENTIFICATIVO NA/041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6 FRANCO           MICHELA        39,00  18,00   0,00   0,00       QR           I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6/1971  (NA)  CODICE FISCALE FRNMHL71H52F839B  IDENTIFICATIVO NA/032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7 ESPOSITO         MARIA          39,00  18,00   0,00   0,00       QR      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11/1970  (NA)  CODICE FISCALE SPSMRA70S60G812W  IDENTIFICATIVO NA/023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8 BRULLINO         MARIA          39,00  18,00   0,00   0,00       QR      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9/1969  (NA)  CODICE FISCALE BRLMRA69P52F839W  IDENTIFICATIVO NA/020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9 APOSTOLI         CARMELA        39,00  18,00   0,00   0,00       QR     KL   F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4/1969  (NA)  CODICE FISCALE PSTCML69D56H101U  IDENTIFICATIVO NA/020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0 ESPOSITO         GIOVANNA       39,00  18,00   0,00   0,00       QR           I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6/1967  (NA)  CODICE FISCALE SPSGNN67H41M115R  IDENTIFICATIVO NA/035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1 ZAZO             NUNZIA         39,00  18,00   0,00   0,00       QR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9/06/1974  (NA)  CODICE FISCALE ZZANNZ74H49F839K  IDENTIFICATIVO NA/033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2 TECCE            STEFANIA       39,00  18,00   0,00   0,00       QR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7/1969  (NA)  CODICE FISCALE TCCSFN69L50C129U  IDENTIFICATIVO NA/027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3 DI BIASE         ANGELA         39,00  18,00   0,00   0,00       QR     KL   F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DBSNGL68D41F839L  IDENTIFICATIVO NA/039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4 MICCIO           ANNA           39,00  18,00   0,00   0,00       QR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2/1967  (NA)  CODICE FISCALE MCCNNA67B60L845E  IDENTIFICATIVO NA/032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5 SPINA            LUISA          39,00  18,00   0,00   0,00       QR     KL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SPNLSU64R55F839B  IDENTIFICATIVO NA/030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6 MELE             MARIA          37,00  18,00   2,00   0,00       Q      J     I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8/1973  (NA)  CODICE FISCALE MLEMRA73M68F839N  IDENTIFICATIVO NA/022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7 PETRUCCIANI      TIZIANA        39,00  18,00   0,00   0,00       Q           F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12/1972  (NA)  CODICE FISCALE PTRTZN72T58F839I  IDENTIFICATIVO NA/033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8 DEL MASTRO       LUCIA          39,00  18,00   0,00   0,00       Q      J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4/1971  (NA)  CODICE FISCALE DLMLCU71D62F839A  IDENTIFICATIVO NA/023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9 APPIERTO         ANTONELLA      39,00  18,00   0,00   0,00       Q           F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PPRNNL68A61I073T  IDENTIFICATIVO NA/027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0 CARLI            MIRIANA        39,00  18,00   0,00   0,00       Q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6/1967  (NA)  CODICE FISCALE CRLMRN67H60F839X  IDENTIFICATIVO NA/033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1 NAPOLITANO       FELICIA        39,00  18,00   0,00   0,00       Q            I        X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11/07/1965  (NA)  CODICE FISCALE NPLFLC65L51G190R  IDENTIFICATIVO NA/020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2 PIATTO           LUCIA          39,00  18,00   0,00   0,00       Q            I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5/1965  (NA)  CODICE FISCALE PTTLCU65E58F839R  IDENTIFICATIVO NA/02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3 CICCONARDI       ANNA           39,00  18,00   0,00   0,00       Q            I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10/1964  (NA)  CODICE FISCALE CCCNNA64R51F839V  IDENTIFICATIVO NA/026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4 DI GENNARO       FRANCESCA      39,00  18,00   0,00   0,00       Q      KL             X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21/09/1963  (NA)  CODICE FISCALE DGNFNC63P61C495Q  IDENTIFICATIVO NA/023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5 CASTALDO         ROSA           27,00  18,00  12,00   0,00       Q      J    F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7/1963  (NA)  CODICE FISCALE CSTRSO63L47A064J  IDENTIFICATIVO NA/039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6 ALTRUI           GIUSEPPINA     39,00  18,00   0,00   0,00       Q            I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7/1961  (NA)  CODICE FISCALE LTRGPP61L58F839R  IDENTIFICATIVO NA/041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7 MENDOZZA         ANTONELLA      39,00  18,00   0,00   0,00       Q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5/1961  (NA)  CODICE FISCALE MNDNNL61E65F839S  IDENTIFICATIVO NA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8 ROMANO           MARGHERITA     39,00  18,00   0,00   0,00       Q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12/1975  (NA)  CODICE FISCALE RMNMGH75T48F839Z  IDENTIFICATIVO NA/029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9 DE FALCO         MARIA CARMINA  36,00  18,00   0,00   3,00       Q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5/1974  (NA)  CODICE FISCALE DFLMCR74E68G812G  IDENTIFICATIVO NA/033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0 SPISSO           FILOMENA       39,00  18,00   0,00   0,00       Q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05/1974  (SA)  CODICE FISCALE SPSFMN74E46H703Z  IDENTIFICATIVO NA/029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1 MOCERINO         AMALIA         39,00  18,00   0,00   0,00       Q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9/1971  (NA)  CODICE FISCALE MCRMLA71P67A064A  IDENTIFICATIVO NA/028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2 MARTONE          AMELIA         39,00  18,00   0,00   0,00       Q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08/1970  (SA)  CODICE FISCALE MRTMLA70M71H703I  IDENTIFICATIVO NA/039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3 NAPOLITANO       ANNA           39,00  18,00   0,00   0,00       Q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3/1970  (NA)  CODICE FISCALE NPLNNA70C56G812P  IDENTIFICATIVO NA/032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4 ARDOLINO         ROSA ANNA      39,00  18,00   0,00   0,00       Q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2/1970  (RM)  CODICE FISCALE RDLRNN70B47H501T  IDENTIFICATIVO NA/03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5 CACCIUOTTOLO     MARIA ROSARIA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1/1969  (NA)  CODICE FISCALE CCCMRS69A62F839E  IDENTIFICATIVO NA/039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6 ESPOSITO         FILOMENA     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1/1968  (NA)  CODICE FISCALE SPSFMN68A65G813V  IDENTIFICATIVO NA/031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7 D'ALESSIO        MARIA          39,00  18,00   0,00   0,00       Q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6/1967  (AV)  CODICE FISCALE DLSMRA67H68G629C  IDENTIFICATIVO NA/039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8 PROCIDA          IOLANDA        39,00  18,00   0,00   0,00       Q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11/1966  (NA)  CODICE FISCALE PRCLND66S52F839U  IDENTIFICATIVO NA/023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9 CESARIO          CHIARA       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8/1966  (NA)  CODICE FISCALE CSRCHR66M51F839D  IDENTIFICATIVO NA/028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0 TAGLIALATELA     GIOVANNA       39,00  18,00   0,00   0,00       Q           F          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11/06/1965  (NA)  CODICE FISCALE TGLGNN65H51E054U  IDENTIFICATIVO NA/028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1 DELLA MONICA     ANGELA         39,00  18,00   0,00   0,00       Q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01/1964  (NA)  CODICE FISCALE DLLNGL64A70B924S  IDENTIFICATIVO NA/030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2 VIGLIOTTI        ANNA MARIA     39,00  18,00   0,00   0,00       Q           F      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26/08/1962  (NA)  CODICE FISCALE VGLNMR62M66A064K  IDENTIFICATIVO NA/027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3 SANTANIELLO      VIRNA        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10/1961  (AV)  CODICE FISCALE SNTVRN61R44H128Q  IDENTIFICATIVO NA/033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4 TESTA            ERNESTINA    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07/1960  (NA)  CODICE FISCALE TSTRST60L59G812O  IDENTIFICATIVO NA/028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5 ESPOSITO         PASQUALINA     39,00  18,00   0,00   0,00       R            I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7/1967  (NA)  CODICE FISCALE SPSPQL67L52E224X  IDENTIFICATIVO NA/03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6 LOFFREDO         MARIAROSARIA   39,00  18,00   0,00   0,00       R            I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4/1967  (NA)  CODICE FISCALE LFFMRS67D65F839A  IDENTIFICATIVO NA/037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7 AURICCHIO        MARIA ROSARIA  39,00  18,00   0,00   0,00       R      KL   F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1/1967  (NA)  CODICE FISCALE RCCMRS67A60H931K  IDENTIFICATIVO NA/030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8 MANFREGOLA       ROSARIA        39,00  18,00   0,00   0,00       R            I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10/1966  (NA)  CODICE FISCALE MNFRSR66R53F839X  IDENTIFICATIVO NA/034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9 LOICO            SILVANA        27,00  18,00  12,00   0,00       R      KL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12/1955  (CE)  CODICE FISCALE LCOSVN55T55B872K  IDENTIFICATIVO NA/033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0 ANGELINO         TOMMASA        27,00  18,00  12,00   0,00  N    RS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11/1955  (NA)  CODICE FISCALE NGLTMS55S42I293X  IDENTIFICATIVO NA/03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1 D'AGOSTINO       DANIELA        36,00  18,00   0,00   3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4/1973  (EE)  CODICE FISCALE DGSDNL73D61Z133X  IDENTIFICATIVO NA/03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2 FERRARA          RITA           27,00  18,00  12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3/1973  (NA)  CODICE FISCALE FRRRTI73C52C495P  IDENTIFICATIVO NA/034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3 CAMPANILE        AGNESE   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9/10/1972  (NA)  CODICE FISCALE CMPGNS72R49F839I  IDENTIFICATIVO NA/031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4 DE CRESCENZO     TIZIANA  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8/1972  (SA)  CODICE FISCALE DCRTZN72M56H703E  IDENTIFICATIVO NA/040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5 CRISCUOLO        ANTONIA  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11/1971  (NA)  CODICE FISCALE CRSNTN71S56L845P  IDENTIFICATIVO NA/03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6 CERASO           ANNA           36,00  18,00   0,00   3,00       R           F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8/1971  (NA)  CODICE FISCALE CRSNNA71M50F839B  IDENTIFICATIVO NA/033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7 MIGLIACCIO       CARMELA        36,00  18,00   0,00   3,00       R           F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04/1971  (NA)  CODICE FISCALE MGLCML71D70G964E  IDENTIFICATIVO NA/029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8 SALVATO          AMALIA   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7/04/1970  (NA)  CODICE FISCALE SLVMLA70D57F839N  IDENTIFICATIVO NA/034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9 GALLO            GIOVANNA       36,00  18,00   0,00   3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4/1970  (NA)  CODICE FISCALE GLLGNN70D51G902A  IDENTIFICATIVO NA/020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0 IENGO            COLOMBA        36,00  18,00   0,00   3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6/1967  (NA)  CODICE FISCALE NGICMB67H53L259D  IDENTIFICATIVO NA/031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1 FERRARA          MARIA    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4/03/1967  (NA)  CODICE FISCALE FRRMRA67C64C129V  IDENTIFICATIVO NA/035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2 MOSCA            ANNAMARIA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5/1966  (NA)  CODICE FISCALE MSCNMR66E44I820G  IDENTIFICATIVO NA/041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3 PERROTTA         IMMACOLATA     36,00  18,00   0,00   3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4/1966  (NA)  CODICE FISCALE PRRMCL66D62F839N  IDENTIFICATIVO NA/029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4 SCIACCHITANO     LUISELLA 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11/1965  (NA)  CODICE FISCALE SCCLLL65S53G813S  IDENTIFICATIVO NA/03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5 BARESE           VINCENZA       36,00  18,00   0,00   3,00       R      J    F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8/1965  (NA)  CODICE FISCALE BRSVCN65M55G812Z  IDENTIFICATIVO NA/033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6 IACONO           SONIA   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5/1965  (NA)  CODICE FISCALE CNISNO65E63F839X  IDENTIFICATIVO NA/029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7 DI GUIDA         GIULIANA 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4/03/1965  (NA)  CODICE FISCALE DGDGLN65C64F839B  IDENTIFICATIVO NA/038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8 BUONOCORE        CARMELINA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1/1965  (NA)  CODICE FISCALE BNCCML65A48E955G  IDENTIFICATIVO NA/034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9 MIGLIACCIO       GIUSEPPINA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4/1964  (NA)  CODICE FISCALE MGLGPP64D61H114X  IDENTIFICATIVO NA/030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0 EREMITAGGIO      MARIA ANTONIE  36,00  18,00   0,00   3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RMTMNT63D56A064Q  IDENTIFICATIVO NA/034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1 FARINA           NUNZIA         30,00  18,00   6,00   3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12/1962  (NA)  CODICE FISCALE FRNNNZ62T52F839P  IDENTIFICATIVO NA/030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2 SASSO            MARIA LETIZIA  39,00  18,00   0,00   0,00       R            I    2    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27/10/1962  (NA)  CODICE FISCALE SSSMLT62R67F839R  IDENTIFICATIVO NA/040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3 D'ANGELO         MARIA ROSARIA  33,00  18,00   6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8/1962  (NA)  CODICE FISCALE DNGMRS62M51H243G  IDENTIFICATIVO NA/036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4 PICCINI          PAOLA    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8/1962  (RM)  CODICE FISCALE PCCPLA62M51H501L  IDENTIFICATIVO NA/038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5 FIORELLI         FORTUNA 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1/1962  (NA)  CODICE FISCALE FRLFTN62A52F839M  IDENTIFICATIVO NA/032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6 D'AMICO          LAURA          39,00  18,00   0,00   0,00       R            I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10/1956  (NA)  CODICE FISCALE DMCLRA56R48F839L  IDENTIFICATIVO NA/028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7 RANIERI          ANNA           39,00  18,00   0,00   0,00       R           F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4/1971  (SI)  CODICE FISCALE RNRNNA71D61C662R  IDENTIFICATIVO NA/033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8 CURCIO           MARIA          39,00  18,00   0,00   0,00       R           F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2/1969  (NA)  CODICE FISCALE CRCMRA69B51G964O  IDENTIFICATIVO NA/033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9 MENALE           ANNA       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4/05/1975  (CE)  CODICE FISCALE MNLNNA75E54I234I  IDENTIFICATIVO NA/034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0 COPPOLA          MARINA     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7/1974  (NA)  CODICE FISCALE CPPMRN74L55F839R  IDENTIFICATIVO NA/031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1 SCARFOGLIERO     FILOMENA       39,00  18,00   0,00   0,00       R      L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12/1973  (CE)  CODICE FISCALE SCRFMN73T71B963E  IDENTIFICATIVO NA/030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2 CAMMAROTA        MARIAROSARIA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10/1973  (NA)  CODICE FISCALE CMMMRS73R53F839F  IDENTIFICATIVO NA/028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3 GIACCO           GIOVANNA       36,00  18,00   0,00   3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10/1973  (NA)  CODICE FISCALE GCCGNN73R50F839N  IDENTIFICATIVO NA/034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4 ILLIANO          MICHELINA      36,00  18,00   0,00   3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06/1973  (NA)  CODICE FISCALE LLNMHL73H70F839M  IDENTIFICATIVO NA/04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5 APREA            ANNA           39,00  18,00   0,00   0,00       R           F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06/1973  (NA)  CODICE FISCALE PRANNA73H69C129N  IDENTIFICATIVO NA/031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6 DEL PRETE        ROSA       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5/1972  (NA)  CODICE FISCALE DLPRSO72E51D789Q  IDENTIFICATIVO NA/039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7 CERCIELLO        MARIA          36,00  18,00   0,00   3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01/1972  (NA)  CODICE FISCALE CRCMRA72A71F839S  IDENTIFICATIVO NA/029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8 FERRONE          MONICA         39,00  18,00   0,00   0,00       R           F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2/1971  (NA)  CODICE FISCALE FRRMNC71B60F839P  IDENTIFICATIVO NA/030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9 ANTIGNANI        GIUSEPPINA 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07/1970  (NA)  CODICE FISCALE NTGGPP70L66G812V  IDENTIFICATIVO NA/029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0 GIGLIO           MARA       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7/02/1970  (NA)  CODICE FISCALE GGLMRA70B57F839C  IDENTIFICATIVO NA/031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1 CASSINELLI       LORENA         36,00  18,00   0,00   3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11/1969  (NA)  CODICE FISCALE CSSLRN69S56F839P  IDENTIFICATIVO NA/040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2 CALEMME          PAOLA      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4/1969  (NA)  CODICE FISCALE CLMPLA69D41F839G  IDENTIFICATIVO NA/035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3 CASTALDO         LUIGINA    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8/1968  (NA)  CODICE FISCALE CSTLGN68M56I073E  IDENTIFICATIVO NA/037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4 BUONAGURO        IMMACOLATA 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1/1968  (NA)  CODICE FISCALE BNGMCL68A62I073K  IDENTIFICATIVO NA/032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5 COSTANZO         GIUSEPPINA 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9/1967  (NA)  CODICE FISCALE CSTGPP67P51E054G  IDENTIFICATIVO NA/037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6 SAVIANO          TERESA     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08/1967  (NA)  CODICE FISCALE SVNTRS67M46H931G  IDENTIFICATIVO NA/040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7 BARBATO          ANNA MARZIA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7/1967  (NA)  CODICE FISCALE BRBNMR67L67G812P  IDENTIFICATIVO NA/033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8 LAMBIASE         CARMELA        39,00  18,00   0,00   0,00       R           F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10/1966  (SA)  CODICE FISCALE LMBCML66R60H703K  IDENTIFICATIVO NA/041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9 SOMMA            MARIA CARMELA  35,00  18,00   4,00   0,00       R      J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7/1966  (NA)  CODICE FISCALE SMMMCR66L58E131C  IDENTIFICATIVO NA/037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0 NIGRIELLO        IRENE          27,00  18,00  12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12/1965  (NA)  CODICE FISCALE NGRRNI65T51F839K  IDENTIFICATIVO NA/039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1 MACRI'           MARINA         39,00  18,00   0,00   0,00       R            I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4/04/1965  (NA)  CODICE FISCALE MCRMRN65D54F839U  IDENTIFICATIVO NA/03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2 SORRENTINO       LUCIA          39,00  18,00   0,00   0,00       R           F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09/1963  (SA)  CODICE FISCALE SRRLCU63P59C361F  IDENTIFICATIVO NA/031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3 BARBATO          CANDIDA    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3/1963  (NA)  CODICE FISCALE BRBCDD63C53B759E  IDENTIFICATIVO NA/036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4 MARANO           PASQUALE   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10/1956  (NA)  CODICE FISCALE MRNPQL56R13G762A  IDENTIFICATIVO NA/038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5 DE ROSA          ENZA           39,00  18,00   0,00   0,00       S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9/1965  (NA)  CODICE FISCALE DRSNZE65P47A024C  IDENTIFICATIVO NA/038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6 FEBBRARO         GIUSEPPINA     39,00  18,00   0,00   0,00  N    S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7/1957  (NA)  CODICE FISCALE FBBGPP57L44I820B  IDENTIFICATIVO NA/034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7 PIERRO           DANIELA        36,00  18,00   0,00   3,00                   F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9/1976  (NA)  CODICE FISCALE PRRDNL76P45F839X  IDENTIFICATIVO NA/033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8 LICCARDO         CATERINA       36,00  18,00   0,00   3,00                    I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2/1975  (NA)  CODICE FISCALE LCCCRN75B48F839X  IDENTIFICATIVO NA/034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9 CAMPANILE        AMALIA         36,00  18,00   0,00   3,00                    I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04/1968  (NA)  CODICE FISCALE CMPMLA68D59B759G  IDENTIFICATIVO NA/030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0 CANNAVALE        LUISA          39,00  18,00   0,00   0,00        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2/1968  (NA)  CODICE FISCALE CNNLSU68B52L845F  IDENTIFICATIVO NA/038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1 BARR             GISELLA        39,00  18,00   0,00   0,00              KL    I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3/1966  (NA)  CODICE FISCALE BRRGLL66C67F488G  IDENTIFICATIVO NA/028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2 GIAQUINTO        ANNALISA       39,00  18,00   0,00   0,00        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4/1965  (NA)  CODICE FISCALE GQNNLS65D56F839Z  IDENTIFICATIVO NA/03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3 CRISCUOLO        ROSANNA        39,00  18,00   0,00   0,00              J     I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2/1965  (NA)  CODICE FISCALE CRSRNN65B61C129F  IDENTIFICATIVO NA/030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4 CASCIELLO        EMMA           39,00  18,00   0,00   0,00        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4/1958  (NA)  CODICE FISCALE CSCMME58D53L245F  IDENTIFICATIVO NA/038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5 LUONGO           AMANDA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08/1976  (AV)  CODICE FISCALE LNGMND76M66A489L  IDENTIFICATIVO NA/038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6 DIODATO          DIANA          36,00  18,00   0,00   3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8/1976  (NA)  CODICE FISCALE DDTDNI76M58F839M  IDENTIFICATIVO NA/038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7 BARBATO          ADELE          36,00  18,00   0,00   3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06/1976  (NA)  CODICE FISCALE BRBDLA76H66L845C  IDENTIFICATIVO NA/036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8 ESPOSITO         FABIOLA        36,00  18,00   0,00   3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SPSFBL76E43F839Q  IDENTIFICATIVO NA/036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9 TARALLO          MARIA ROSARIA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4/1976  (NA)  CODICE FISCALE TRLMRS76D63L259C  IDENTIFICATIVO NA/028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0 CALABRIA         ROSANNA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12/1975  (NA)  CODICE FISCALE CLBRNN75T63A024X  IDENTIFICATIVO NA/03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1 ROTUNNO          MARIA NICOLET  39,00  18,00   0,00   0,00              J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12/1975  (CE)  CODICE FISCALE RTNMNC75T43A512R  IDENTIFICATIVO NA/03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2 LA ROCCA         ALESSANDRA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8/1975  (NA)  CODICE FISCALE LRCLSN75M62F839F  IDENTIFICATIVO NA/028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3 MARINO           DIANA          33,00  18,00   0,00   6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7/06/1975  (NA)  CODICE FISCALE MRNDNI75H57F839N  IDENTIFICATIVO NA/036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4 VARRIALE         ROSA  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1/1975  (NA)  CODICE FISCALE VRRRSO75A55F839L  IDENTIFICATIVO NA/034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5 CIOCI            STEFANIA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11/1974  (NA)  CODICE FISCALE CCISFN74S47F799U  IDENTIFICATIVO NA/038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6 MANZO            CARLA          39,00  18,00   0,00   0,00                   F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10/1974  (NA)  CODICE FISCALE MNZCRL74R56F839Q  IDENTIFICATIVO NA/03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7 GRANATO          VALERIA        33,00  18,00   0,00   6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8/1974  (NA)  CODICE FISCALE GRNVLR74M42F839I  IDENTIFICATIVO NA/036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8 CATAPANO         DOMENICO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29/04/1974  (NA)  CODICE FISCALE CTPDNC74D29F924K  IDENTIFICATIVO NA/039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9 DI FEDE          SONIA 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2/1974  (NA)  CODICE FISCALE DFDSNO74B41F839O  IDENTIFICATIVO NA/032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0 COLOSIMO         PAOLA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1/1974  (NA)  CODICE FISCALE CLSPLA74A51F839S  IDENTIFICATIVO NA/029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1 ESPOSITO         NUNZIA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11/1973  (NA)  CODICE FISCALE SPSNNZ73S61G812K  IDENTIFICATIVO NA/038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2 IERVOLINO        FABIOLA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8/1973  (SA)  CODICE FISCALE RVLFBL73M63I438J  IDENTIFICATIVO NA/031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3 GALLO            CIRA           36,00  18,00   0,00   3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1/1973  (NA)  CODICE FISCALE GLLCRI73A63F839A  IDENTIFICATIVO NA/036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4 CAPPA            MELANIA        36,00  18,00   0,00   3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1/1973  (NA)  CODICE FISCALE CPPMLN73A45F839I  IDENTIFICATIVO NA/037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5 MIRANDA          GIULIA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27/09/1972  (NA)  CODICE FISCALE MRNGLI72P67L259E  IDENTIFICATIVO NA/03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6 CECERE           TERESA         36,00  18,00   0,00   3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6/1972  (NA)  CODICE FISCALE CCRTRS72H65F839H  IDENTIFICATIVO NA/036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7 APREA            TERESA      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6/1972  (NA)  CODICE FISCALE PRATRS72H55F839M  IDENTIFICATIVO NA/032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8 VONA             FLORA 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VNOFLR72E65G964T  IDENTIFICATIVO NA/033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9 PONTICIELLO      GIUSY 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PNTGSY72E65F839L  IDENTIFICATIVO NA/034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0 D'AURIA          FRANCESCA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5/1972  (NA)  CODICE FISCALE DRAFNC72E47F839T  IDENTIFICATIVO NA/030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1 FRANZESE         ANNA           39,00  18,00   0,00   0,00              KL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4/1972  (NA)  CODICE FISCALE FRNNNA72D58H860K  IDENTIFICATIVO NA/040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2 CERCHIA          LOREDANA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7/04/1972  (NA)  CODICE FISCALE CRCLDN72D57C129B  IDENTIFICATIVO NA/03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3 TUCCILLO         ANTONELLA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3/1972  (NA)  CODICE FISCALE TCCNNL72C45F839Y  IDENTIFICATIVO NA/04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4 CESINO           LIBERATA       36,00  18,00   0,00   3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9/1971  (NA)  CODICE FISCALE CSNLRT71P47C129S  IDENTIFICATIVO NA/035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5 DE LUCA          MATTI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8/1971  (NA)  CODICE FISCALE DLCMTT71M04B990P  IDENTIFICATIVO NA/033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6 MANZO            BRUNA 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6/1971  (NA)  CODICE FISCALE MNZBRN71H52L245Y  IDENTIFICATIVO NA/03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7 INTINI           MARIN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5/1971  (NA)  CODICE FISCALE NTNMRN71E47F839G  IDENTIFICATIVO NA/033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8 AMATRICE         INES  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03/1971  (NA)  CODICE FISCALE MTRNSI71C59F839T  IDENTIFICATIVO NA/039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9 CONTE            LUIGIA      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12/1970  (AV)  CODICE FISCALE CNTLGU70T70F798L  IDENTIFICATIVO NA/033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0 PEZZELLA         ANNA        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12/1970  (NA)  CODICE FISCALE PZZNNA70T48F839E  IDENTIFICATIVO NA/040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1 CERVASIO         MARIA LUISA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11/1970  (NA)  CODICE FISCALE CRVMLS70S68F839M  IDENTIFICATIVO NA/028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2 RENELLA          MARIA 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10/1970  (NA)  CODICE FISCALE RNLMRA70R45G812O  IDENTIFICATIVO NA/035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3 DE FALCO         ANTONIO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09/1970  (NA)  CODICE FISCALE DFLNTN70P30C129B  IDENTIFICATIVO NA/036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4 SETOLA           TERESA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9/1970  (NA)  CODICE FISCALE STLTRS70P51F839X  IDENTIFICATIVO NA/037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5 ESPOSITO         ASSUNTA     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4/1970  (NA)  CODICE FISCALE SPSSNT70D67F111T  IDENTIFICATIVO NA/041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6 VISONE           ANNA  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6/1969  (NA)  CODICE FISCALE VSNNNA69H45F839F  IDENTIFICATIVO NA/038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7 CICCARINO        VALERIA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5/1969  (NA)  CODICE FISCALE CCCVLR69E62F839Q  IDENTIFICATIVO NA/032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8 BATTAGLIA        ANNA   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4/1969  (NA)  CODICE FISCALE BTTNNA69D61G902F  IDENTIFICATIVO NA/033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9 MURANO           ASSUNTA PINA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1/1969  (NA)  CODICE FISCALE MRNSNT69A50G762V  IDENTIFICATIVO NA/034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0 CHIAPPETTA       ROSARIA     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12/1968  (NA)  CODICE FISCALE CHPRSR68T70F839Y  IDENTIFICATIVO NA/031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1 ROMANO           RIT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12/1968  (NA)  CODICE FISCALE RMNRTI68T59G812R  IDENTIFICATIVO NA/029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2 TROTTA           TIZIANA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6/1968  (NA)  CODICE FISCALE TRTTZN68H67F839D  IDENTIFICATIVO NA/038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3 REA              ROS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5/1968  (PZ)  CODICE FISCALE REARSO68E60G081G  IDENTIFICATIVO NA/036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4 VOLPE            MARIA ROSARIA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12/1967  (NA)  CODICE FISCALE VLPMRS67T51F839V  IDENTIFICATIVO NA/030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5 D ERRICO         CARMELINA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11/1967  (NA)  CODICE FISCALE DRRCML67S69A024G  IDENTIFICATIVO NA/040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6 BEVILACQUA       CARMELA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11/1967  (TO)  CODICE FISCALE BVLCML67S52L219I  IDENTIFICATIVO NA/039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7 DAMIANO          ROS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3/1967  (NA)  CODICE FISCALE DMNRSO67C61F839H  IDENTIFICATIVO NA/041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8 D'ANGELO         LOREDANA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12/1966  (NA)  CODICE FISCALE DNGLDN66T59G812C  IDENTIFICATIVO NA/031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9 GIANNINO         MARIA DOLORES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11/1966  (NA)  CODICE FISCALE GNNMDL66S59B227G  IDENTIFICATIVO NA/040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0 MASTROPAOLO      IVANA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9/1966  (NA)  CODICE FISCALE MSTVNI66P56F839J  IDENTIFICATIVO NA/039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1 CALLIGARO        GIOVANNA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6/1966  (BN)  CODICE FISCALE CLLGNN66H44A783M  IDENTIFICATIVO NA/040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2 MANNA            ROSANNA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4/1966  (NA)  CODICE FISCALE MNNRNN66D45F839M  IDENTIFICATIVO NA/036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3 RUSSO SPENA      LOREDANA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2/1966  (NA)  CODICE FISCALE RSSLDN66B51F839N  IDENTIFICATIVO NA/033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4 AURIEMMA         ASSUNTA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11/1965  (NA)  CODICE FISCALE RMMSNT65S56F839N  IDENTIFICATIVO NA/032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5 BIFULCO          MARIA LUISA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11/1965  (SA)  CODICE FISCALE BFLMLS65S46I483W  IDENTIFICATIVO NA/040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6 PIZZA            MARIA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04/11/1965  (NA)  CODICE FISCALE PZZMRA65S44F839I  IDENTIFICATIVO NA/039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7 ABANNI           INES           39,00  18,00   0,00   0,00              L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8/1965  (NA)  CODICE FISCALE BNNNSI65M63C129M  IDENTIFICATIVO NA/042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8 IACCARINO        LUISA       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06/1965  (NA)  CODICE FISCALE CCRLSU65H59G964H  IDENTIFICATIVO NA/03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9 GRAZIANO         SAR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4/1965  (NA)  CODICE FISCALE GRZSRA65D60L259B  IDENTIFICATIVO NA/037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0 PERROTTA         CARMELA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4/1965  (NA)  CODICE FISCALE PRRCML65D48E329N  IDENTIFICATIVO NA/029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1 STRAMACCHIA      CONCETTA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2/1965  (NA)  CODICE FISCALE STRCCT65B51F839I  IDENTIFICATIVO NA/029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2 MISTONE          GIUSEPPINA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4/06/1964  (NA)  CODICE FISCALE MSTGPP64H54C495B  IDENTIFICATIVO NA/035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3 VACCARO          SILVANA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4/1964  (NA)  CODICE FISCALE VCCSVN64D58F839A  IDENTIFICATIVO NA/029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4 MORELLI DE CASTI VINCENZO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9/1963  (NA)  CODICE FISCALE MRLVCN63P23F839A  IDENTIFICATIVO NA/037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5 FABIANO          MARIA GIUSEPP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10/1962  (FI)  CODICE FISCALE FBNMGS62R63D612L  IDENTIFICATIVO NA/028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6 MAGLIULO         ANGEL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4/1962  (NA)  CODICE FISCALE MGLNGL62D50F839P  IDENTIFICATIVO NA/038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7 GAGLIARDI        ROS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2/1962  (CE)  CODICE FISCALE GGLRSO62B67B872K  IDENTIFICATIVO NA/033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8 IZZO             ANNA        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1/1962  (NA)  CODICE FISCALE ZZINNA62A41F839O  IDENTIFICATIVO NA/040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9 REGA             ANGELA CARMIN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10/1961  (AV)  CODICE FISCALE RGENLC61R61A508A  IDENTIFICATIVO NA/030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0 RUSSO            ROSARIA 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4/1961  (NA)  CODICE FISCALE RSSRSR61D62F839K  IDENTIFICATIVO NA/033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1 NUZZO            ANN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01/1961  (NA)  CODICE FISCALE NZZNNA61A71F839R  IDENTIFICATIVO NA/036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2 BARBATO          MARGHERITA RO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2/1960  (NA)  CODICE FISCALE BRBMGH60B63G812G  IDENTIFICATIVO NA/030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3 COLLARO          RAFFAELA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11/1959  (NA)  CODICE FISCALE CLLRFL59S42B077A  IDENTIFICATIVO NA/038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4 CUOMO            ANN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11/1957  (NA)  CODICE FISCALE CMUNNA57S46L245U  IDENTIFICATIVO NA/036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5 SORRENTINO       VINCENZA       39,00  18,00   0,00   0,00                    I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4/05/1957  (NA)  CODICE FISCALE SRRVCN57E54L845K  IDENTIFICATIVO NA/034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6 COLUCCI          AGATA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6/1956  (NA)  CODICE FISCALE CLCGTA56H62G964A  IDENTIFICATIVO NA/030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7 DE MARIA         IDA 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12/1955  (NA)  CODICE FISCALE DMRDIA55T41F839D  IDENTIFICATIVO NA/034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8 DE ROSA          MARIANGELICA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9/1955  (CE)  CODICE FISCALE DRSMNG55P47I306Q  IDENTIFICATIVO NA/02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9 D'ANGELO         ANNA MARIA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10/1954  (NA)  CODICE FISCALE DNGNMR54R51G964Z  IDENTIFICATIVO NA/031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0 CIMINO           LAURA       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9/1952  (NA)  CODICE FISCALE CMNLRA52P63F839F  IDENTIFICATIVO NA/037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1 SORRENTINO       ANNA           39,00  18,00   0,00   0,00                   F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4/03/1952  (NA)  CODICE FISCALE SRRNNA52C64F839X  IDENTIFICATIVO NA/041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2 ERRANTE          ROSANNA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07/1949  (NA)  CODICE FISCALE RRNRNN49L66G812N  IDENTIFICATIVO NA/032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3 SICA             LUISA          39,00  18,00   0,00   0,00       Q            I                      S    57,00  2002 2002</w:t>
      </w:r>
    </w:p>
    <w:p>
      <w:pPr>
        <w:pStyle w:val="Normal"/>
        <w:rPr/>
      </w:pPr>
      <w:r>
        <w:rPr/>
        <w:t xml:space="preserve">       </w:t>
      </w:r>
      <w:r>
        <w:rPr/>
        <w:t>18/05/1974  (NA)  CODICE FISCALE SCILSU74E58F839W  IDENTIFICATIVO NA/096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4 NAPOLANO         ROSANNA        39,00  18,00   0,00   0,00       Q           F                       S    57,00  2002 2002</w:t>
      </w:r>
    </w:p>
    <w:p>
      <w:pPr>
        <w:pStyle w:val="Normal"/>
        <w:rPr/>
      </w:pPr>
      <w:r>
        <w:rPr/>
        <w:t xml:space="preserve">       </w:t>
      </w:r>
      <w:r>
        <w:rPr/>
        <w:t>03/03/1972  (NA)  CODICE FISCALE NPLRNN72C43F799U  IDENTIFICATIVO NA/087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5 ASCOLI           MATILDE        39,00  18,00   0,00   0,00       Q            I                           57,00  2002 2002</w:t>
      </w:r>
    </w:p>
    <w:p>
      <w:pPr>
        <w:pStyle w:val="Normal"/>
        <w:rPr/>
      </w:pPr>
      <w:r>
        <w:rPr/>
        <w:t xml:space="preserve">       </w:t>
      </w:r>
      <w:r>
        <w:rPr/>
        <w:t>14/03/1968  (SA)  CODICE FISCALE SCLMLD68C54H800C  IDENTIFICATIVO NA/08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6 CELENTANO        MARIA          39,00  18,00   0,00   0,00       Q                                   S    57,00  2002 2002</w:t>
      </w:r>
    </w:p>
    <w:p>
      <w:pPr>
        <w:pStyle w:val="Normal"/>
        <w:rPr/>
      </w:pPr>
      <w:r>
        <w:rPr/>
        <w:t xml:space="preserve">       </w:t>
      </w:r>
      <w:r>
        <w:rPr/>
        <w:t>19/10/1959  (RC)  CODICE FISCALE CLNMRA59R59H013Y  IDENTIFICATIVO NA/089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7 PICCOLO          ANTONELLA      39,00  18,00   0,00   0,00                   F                       S    57,00  2002 2002</w:t>
      </w:r>
    </w:p>
    <w:p>
      <w:pPr>
        <w:pStyle w:val="Normal"/>
        <w:rPr/>
      </w:pPr>
      <w:r>
        <w:rPr/>
        <w:t xml:space="preserve">       </w:t>
      </w:r>
      <w:r>
        <w:rPr/>
        <w:t>09/09/1975  (NA)  CODICE FISCALE PCCNNL75P49F839W  IDENTIFICATIVO NA/098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8 ACCONCIA         GABRIELLA      39,00  18,00   0,00   0,00       GQ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2/1959  (NA)  CODICE FISCALE CCNGRL59B61F839Y  IDENTIFICATIVO NA/041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9 CAMPOSANO        ANTONIA        27,00  18,00  12,00   0,00  M    G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10/1978  (NA)  CODICE FISCALE CMPNTN78R59F839L  IDENTIFICATIVO NA/098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0 GUARINO          PASQUALINA     36,00  18,00   0,00   3,00       J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8/1963  (NA)  CODICE FISCALE GRNPQL63M48F839J  IDENTIFICATIVO NA/096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1 FIORETTO         SABINA         33,00  18,00   6,00   0,00  N    KL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9/1973  (NA)  CODICE FISCALE FRTSBN73P64F839F  IDENTIFICATIVO NA/095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2 MARINO           GIUSEPPA       39,00  18,00   0,00   0,00       LQR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8/1967  (NA)  CODICE FISCALE MRNGPP67M66E054D  IDENTIFICATIVO NA/026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3 SCOTTO D'ABUSCO  ENZA           36,00  18,00   3,00   0,00       LS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2/1967  (NA)  CODICE FISCALE SCTNZE67B54E329I  IDENTIFICATIVO NA/09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4 SOMMA            ANNA COLOMBA   39,00  18,00   0,00   0,00       L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2/1975  (NA)  CODICE FISCALE SMMNCL75B66C129J  IDENTIFICATIVO NA/087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5 PAGANO           SABRINA        39,00  18,00   0,00   0,00       OR           I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7/1968  (NA)  CODICE FISCALE PGNSRN68L57F839J  IDENTIFICATIVO NA/097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6 VOLPE            VALERIA        36,00  18,00   0,00   3,00       QR                4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9/1963  (SA)  CODICE FISCALE VLPVLR63P60H703V  IDENTIFICATIVO NA/021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7 PELLEGRINO       ANNA           27,00  18,00  12,00   0,00  N    QRS               3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2/1959  (NA)  CODICE FISCALE PLLNNA59B42I262C  IDENTIFICATIVO NA/095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8 RAFFONE          ANTONELLA      24,00  18,00  12,00   3,00       QRS     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7/1966  (NA)  CODICE FISCALE RFFNNL66L71F839U  IDENTIFICATIVO NA/092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9 REA              VALERIA        39,00  18,00   0,00   0,00       QR           I    3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3/1967  (NA)  CODICE FISCALE REAVLR67C65F839T  IDENTIFICATIVO NA/027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0 GIORDANO         GENEROSA       39,00  18,00   0,00   0,00       QR           I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1/1967  (NA)  CODICE FISCALE GRDGRS67A53G813J  IDENTIFICATIVO NA/036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1 RODIA            MARIA ROSARIA  39,00  18,00   0,00   0,00       QR           I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3/1966  (NA)  CODICE FISCALE RDOMRS66C71F839L  IDENTIFICATIVO NA/090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2 FORNARO          ROSALBA        36,00  18,00   0,00   3,00       QRS         F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5/1967  (NA)  CODICE FISCALE FRNRLB67E46I262Q  IDENTIFICATIVO NA/042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3 VACCARIELLO      ANTONIETTA     27,00  18,00  12,00   0,00       QRS          I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3/1966  (AV)  CODICE FISCALE VCCNNT66C68A509Y  IDENTIFICATIVO NA/090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4 PENNACCHIO       EMMA           39,00  18,00   0,00   0,00       QR           I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7/1970  (CE)  CODICE FISCALE PNNMME70L52A512Q  IDENTIFICATIVO NA/033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5 PAPPALEPORE      FLAVIA         39,00  18,00   0,00   0,00       QR           I    2   X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4/03/1970  (NA)  CODICE FISCALE PPPFLV70C64F839G  IDENTIFICATIVO NA/097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6 GUARRACINO       ANNAMARIA      36,00  18,00   0,00   3,00       QR           I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5/1963  (NA)  CODICE FISCALE GRRNMR63E53F839T  IDENTIFICATIVO NA/085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7 GUGLIARA         FABIANA        39,00  18,00   0,00   0,00       QR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11/1971  (SA)  CODICE FISCALE GGLFBN71S67H703X  IDENTIFICATIVO NA/093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8 SANNINO          LIBERATA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5/1970  (NA)  CODICE FISCALE SNNLRT70E69F839C  IDENTIFICATIVO NA/039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9 CAMPOSANO        TERESA         39,00  18,00   0,00   0,00       QR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CMPTRS70E60B990A  IDENTIFICATIVO NA/08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0 AGNETO           IMMACOLATA     39,00  18,00   0,00   0,00       QR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GNTMCL67L44F839B  IDENTIFICATIVO NA/086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1 CEPOLLARO        ADELE   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1/1967  (NA)  CODICE FISCALE CPLDLA67A63L259F  IDENTIFICATIVO NA/029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2 ANNUNZIATA       FILOMENA       39,00  18,00   0,00   0,00       QR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NNNFMN66M46G762Z  IDENTIFICATIVO NA/094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3 SIANI            ROSA           27,00  18,00  12,00   0,00       QR           I    2                 S    57,00  2002</w:t>
      </w:r>
    </w:p>
    <w:p>
      <w:pPr>
        <w:pStyle w:val="Normal"/>
        <w:rPr/>
      </w:pPr>
      <w:r>
        <w:rPr/>
        <w:t xml:space="preserve">   </w:t>
      </w:r>
      <w:r>
        <w:rPr/>
        <w:t>R   01/08/1966  (NA)  CODICE FISCALE SNIRSO66M41F839W  IDENTIFICATIVO NA/095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4 MINOPOLI         ANNA           33,00  18,00   6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4/1965  (NA)  CODICE FISCALE MNPNNA65D70F839U  IDENTIFICATIVO NA/034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5 BRUSCIANO        RAFFAELA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4/1963  (CE)  CODICE FISCALE BRSRFL63D58A512I  IDENTIFICATIVO NA/089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6 BIFULCO          MARIANTONIA    27,00  18,00  12,00   0,00       QR          F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9/1960  (NA)  CODICE FISCALE BFLMNT60P67C675I  IDENTIFICATIVO NA/088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7 GAROFALO         CAROLINA       39,00  18,00   0,00   0,00       QR          F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9/1959  (NA)  CODICE FISCALE GRFCLN59P55B077D  IDENTIFICATIVO NA/036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8 TUFANO           CARMELA        27,00  18,00  12,00   0,00       QR     J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5/1958  (NA)  CODICE FISCALE TFNCML58E51G762J  IDENTIFICATIVO NA/093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9 DE SIMONE        CAROLINA ELVI  39,00  18,00   0,00   0,00       QRS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8/1967  (NA)  CODICE FISCALE DSMCLN67M65I262P  IDENTIFICATIVO NA/034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0 ALISE            MARIA DIANA    36,00  18,00   0,00   3,00       QR           I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11/1976  (NA)  CODICE FISCALE LSAMDN76S51F839N  IDENTIFICATIVO NA/092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1 CERBONE          PAOLA          36,00  18,00   0,00   3,00       QR           I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1/1970  (NA)  CODICE FISCALE CRBPLA70A67A024Q  IDENTIFICATIVO NA/085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2 APREDA           GIOVANNA       27,00  18,00  12,00   0,00       QR           I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6/1967  (NA)  CODICE FISCALE PRDGNN67H68I862M  IDENTIFICATIVO NA/086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3 ARDOLINO         ROSEMARIE      39,00  18,00   0,00   0,00       QR           I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12/1966  (EE)  CODICE FISCALE RDLRMR66T59Z404P  IDENTIFICATIVO NA/028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4 RICCITIELLO      ELISABETTA     39,00  18,00   0,00   0,00       QR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12/1972  (NA)  CODICE FISCALE RCCLBT72T50E224A  IDENTIFICATIVO NA/098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5 TREZZA           ALESSANDRA     39,00  18,00   0,00   0,00       QR     KL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TRZLSN70H44F839D  IDENTIFICATIVO NA/089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6 NIGRO            IMPERIA        39,00  18,00   0,00   0,00       QR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10/1968  (MT)  CODICE FISCALE NGRMPR68R56G806B  IDENTIFICATIVO NA/090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7 DI CRISTOFARO    ANTONELLA      39,00  18,00   0,00   0,00       QR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DCRNNL68M65F839N  IDENTIFICATIVO NA/033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8 D'ANDREA         ANGELINA       39,00  18,00   0,00   0,00       QR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3/1968  (EE)  CODICE FISCALE DNDNLN68C68Z133P  IDENTIFICATIVO NA/088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9 AVOLIO           MARIA          39,00  18,00   0,00   0,00       QR          F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1/1968  (NA)  CODICE FISCALE VLAMRA68A41F839O  IDENTIFICATIVO NA/039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0 CAPOGROSSO       SALVATORE      39,00  18,00   0,00   0,00       QR          F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10/1965  (NA)  CODICE FISCALE CPGSVT65R22F839J  IDENTIFICATIVO NA/090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1 MERCURI          NICOLINA       39,00  18,00   0,00   0,00       QR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MRCNLN65L50F839S  IDENTIFICATIVO NA/04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2 AGNELLO          FIORINA        39,00  18,00   0,00   0,00       QR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5/1965  (NA)  CODICE FISCALE GNLFRN65E42C129R  IDENTIFICATIVO NA/092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3 FONTANA          ARGENTINA      39,00  18,00   0,00   0,00       QR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3/1962  (NA)  CODICE FISCALE FNTRNT62C45C129E  IDENTIFICATIVO NA/033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4 ESPOSITO         FILOMENA       27,00  18,00  12,00   0,00       QR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7/1959  (NA)  CODICE FISCALE SPSFMN59L60F839A  IDENTIFICATIVO NA/09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5 GUIDA            MARILISA       27,00  18,00  12,00   0,00  N    QS                    X         X   S    57,00  2002</w:t>
      </w:r>
    </w:p>
    <w:p>
      <w:pPr>
        <w:pStyle w:val="Normal"/>
        <w:rPr/>
      </w:pPr>
      <w:r>
        <w:rPr/>
        <w:t xml:space="preserve">       </w:t>
      </w:r>
      <w:r>
        <w:rPr/>
        <w:t>01/10/1976  (NA)  CODICE FISCALE GDUMLS76R41L845U  IDENTIFICATIVO NA/089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6 DE SILVO         CLAUDIA        39,00  18,00   0,00   0,00       Q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4/1977  (NA)  CODICE FISCALE DSLCLD77D46F839G  IDENTIFICATIVO NA/088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7 SICILIANO        RITA SERENA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6/1974  (NA)  CODICE FISCALE SCLRSR74H70F839C  IDENTIFICATIVO NA/041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8 SCHETTINO        BRUNELLA       39,00  18,00   0,00   0,00       Q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7/1973  (CE)  CODICE FISCALE SCHBNL73L48I234F  IDENTIFICATIVO NA/089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9 MATTERA          GIOVANNA  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1/1972  (NA)  CODICE FISCALE MTTGNN72A71E329V  IDENTIFICATIVO NA/096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0 ROSATI           SILVIA         39,00  18,00   0,00   0,00       Q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7/1970  (NA)  CODICE FISCALE RSTSLV70L70F839E  IDENTIFICATIVO NA/085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1 DE PAOLA         CONCETTA       39,00  18,00   0,00   0,00       Q      KL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5/1970  (NA)  CODICE FISCALE DPLCCT70E45F839N  IDENTIFICATIVO NA/094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2 NICOTRA          ILARIA         39,00  18,00   0,00   0,00       Q            I        X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1/01/1970  (NA)  CODICE FISCALE NCTLRI70A51F839E  IDENTIFICATIVO NA/09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3 DI ROBERTO       RAFFAELLA      27,00  18,00  12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8/1969  (NA)  CODICE FISCALE DRBRFL69M70G964B  IDENTIFICATIVO NA/085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4 VISCIANO         ROSALBA        39,00  18,00   0,00   0,00       Q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6/1969  (NA)  CODICE FISCALE VSCRLB69H54F839C  IDENTIFICATIVO NA/025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5 VAJANO           SABRINA   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3/1969  (NA)  CODICE FISCALE VJNSRN69C63F839M  IDENTIFICATIVO NA/027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6 GIORDANO         ANNAMARIA      39,00  18,00   0,00   0,00       Q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3/1968  (NA)  CODICE FISCALE GRDNMR68C49F839G  IDENTIFICATIVO NA/033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7 MANCINI          ERIKA          36,00  18,00   3,00   0,00       Q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12/1967  (NA)  CODICE FISCALE MNCRKE67T67F839K  IDENTIFICATIVO NA/097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8 ALLOCCA          GIUSEPPINA GE  39,00  18,00   0,00   0,00       Q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5/1964  (NA)  CODICE FISCALE LLCGPP64E68I469L  IDENTIFICATIVO NA/092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9 PEDATA           MARIAROSARIA   39,00  18,00   0,00   0,00       Q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4/1971  (NA)  CODICE FISCALE PDTMRS71D45F839S  IDENTIFICATIVO NA/097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0 BUSIELLO         FRANCA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11/1968  (NA)  CODICE FISCALE BSLFNC68S64G812A  IDENTIFICATIVO NA/034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1 DI DONATO        ROSANNA        36,00  18,00   0,00   3,00       Q      J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7/1967  (NA)  CODICE FISCALE DDNRNN67L71F839F  IDENTIFICATIVO NA/038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2 PUCCI            RACHELE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6/1967  (SA)  CODICE FISCALE PCCRHL67H70F912E  IDENTIFICATIVO NA/040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3 INNARO           PAOLA          39,00  18,00   0,00   0,00       Q           F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12/1965  (NA)  CODICE FISCALE NNRPLA65T57F839I  IDENTIFICATIVO NA/09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4 CESARO           MARIA TERESA   39,00  18,00   0,00   0,00       Q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6/1965  (FG)  CODICE FISCALE CSRMTR65H45H926R  IDENTIFICATIVO NA/088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5 AMORUSO          FILOMENA       39,00  18,00   0,00   0,00       Q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8/1959  (NA)  CODICE FISCALE MRSFMN59M53F799F  IDENTIFICATIVO NA/028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6 STAIANO          CARMEN         39,00  18,00   0,00   0,00       R            I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STNCMN70L64L845L  IDENTIFICATIVO NA/036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7 LICCARDI         ANGELA         37,00  18,00   2,00   0,00       R            I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7/1969  (NA)  CODICE FISCALE LCCNGL69L48G964N  IDENTIFICATIVO NA/087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8 PERROTTA         MARIA GIOVANN  36,00  18,00   0,00   3,00       R            I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8/1968  (NA)  CODICE FISCALE PRRMGV68M66B990O  IDENTIFICATIVO NA/030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9 PIROZZI          IMMACOLATA     39,00  18,00   0,00   0,00       R       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6/1968  (NA)  CODICE FISCALE PRZMCL68H64F839S  IDENTIFICATIVO NA/089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0 GIOIA            ROSA           36,00  18,00   0,00   3,00       R            I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7/1966  (NA)  CODICE FISCALE GIORSO66L53F839G  IDENTIFICATIVO NA/090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1 AUGELLO          ANTONIETTA     36,00  18,00   0,00   3,00       R       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1/1962  (CE)  CODICE FISCALE GLLNNT62A41L155D  IDENTIFICATIVO NA/087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2 DE MARIA         VINCENZA       36,00  18,00   0,00   3,00  N    RS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DMRVCN64R55F839D  IDENTIFICATIVO NA/08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3 TOMMASETTI       MARIA PIA      36,00  18,00   0,00   3,00       R            I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1/1971  (NA)  CODICE FISCALE TMMMRP71A51F839V  IDENTIFICATIVO NA/09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4 OLIVIERO         ANNA           39,00  18,00   0,00   0,00       R            IS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8/1969  (NA)  CODICE FISCALE LVRNNA69M51G902P  IDENTIFICATIVO NA/09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5 PERRONE          PATRIZIA       39,00  18,00   0,00   0,00       R            I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8/1963  (NA)  CODICE FISCALE PRRPRZ63M63F839R  IDENTIFICATIVO NA/088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6 CORDELLA         GINA           39,00  18,00   0,00   0,00       R           F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3/1963  (NA)  CODICE FISCALE CRDGNI63C55I978D  IDENTIFICATIVO NA/085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7 ROMANO           GIOVANNI       39,00  18,00   0,00   0,00       R           F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6/1954  (NA)  CODICE FISCALE RMNGNN54H12G812U  IDENTIFICATIVO NA/098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8 SIRICA           ANNALISA       33,00  18,00   6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11/1977  (SA)  CODICE FISCALE SRCNLS77S65I438H  IDENTIFICATIVO NA/094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9 CHIACCHIO        ANTONIETTA RI  39,00  18,00   0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5/1976  (NA)  CODICE FISCALE CHCNNT76E62C129H  IDENTIFICATIVO NA/089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0 NUNZIATA         CINZIA         27,00  18,00  12,00   0,00       R      K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7/1974  (NA)  CODICE FISCALE NNZCNZ74L58F924H  IDENTIFICATIVO NA/088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1 CENETTI          MARIA          33,00  18,00   0,00   6,00       R                 2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5/08/1972  (NA)  CODICE FISCALE CNTMRA72M65F839A  IDENTIFICATIVO NA/093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2 PICONE           ANNA           27,00  18,00  12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PCNNNA72M47F839I  IDENTIFICATIVO NA/092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3 GIGLIUCCI        NATASCIA       36,00  18,00   0,00   3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11/1970  (EE)  CODICE FISCALE GGLNSC70S63Z133Z  IDENTIFICATIVO NA/098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4 SCARPATO         LUISA          24,00  18,00  15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5/1968  (NA)  CODICE FISCALE SCRLSU68E54M115H  IDENTIFICATIVO NA/036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5 RABOTTINI        MARIELLA ROSA  39,00  18,00   0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2/1968  (CH)  CODICE FISCALE RBTMLL68B42C632D  IDENTIFICATIVO NA/093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6 SANVITALE        CARLA  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7/1967  (NA)  CODICE FISCALE SNVCRL67L64F839P  IDENTIFICATIVO NA/04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7 CALABRESE        MICHELA        36,00  18,00   0,00   3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7/1967  (NA)  CODICE FISCALE CLBMHL67L55I300M  IDENTIFICATIVO NA/087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8 PASTORINO        PAOLA          39,00  18,00   0,00   0,00       R      J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PSTPLA67H62F839W  IDENTIFICATIVO NA/096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9 TOMAS            GIOVANNA       39,00  18,00   0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4/1967  (NA)  CODICE FISCALE TMSGNN67D65F839R  IDENTIFICATIVO NA/093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0 PICCA            ANTONIETTA     39,00  18,00   0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4/1967  (BN)  CODICE FISCALE PCCNNT67D56F636T  IDENTIFICATIVO NA/093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1 ROZZA            FORTUNATA      39,00  18,00   0,00   0,00       R            I    2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9/03/1967  (NA)  CODICE FISCALE RZZFTN67C59B565S  IDENTIFICATIVO NA/098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2 RUSSO            GIUSEPPINA     36,00  18,00   0,00   3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1/1967  (NA)  CODICE FISCALE RSSGPP67A64F839S  IDENTIFICATIVO NA/086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3 MASSA            LUCIA          39,00  18,00   0,00   0,00       R            I    2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3/12/1966  (NA)  CODICE FISCALE MSSLCU66T63L845X  IDENTIFICATIVO NA/097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4 FIERRO           STEFANIA       39,00  18,00   0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10/1966  (NA)  CODICE FISCALE FRRSFN66R60F839K  IDENTIFICATIVO NA/085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5 DE GREGORIO      GIUSEPPINA     27,00  18,00  12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6/1966  (NA)  CODICE FISCALE DGRGPP66H52F839L  IDENTIFICATIVO NA/085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6 PELUSO           CARMELA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4/1966  (NA)  CODICE FISCALE PLSCML66D69F839E  IDENTIFICATIVO NA/041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7 ESPOSITO         ANNA           39,00  18,00   0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6/1965  (NA)  CODICE FISCALE SPSNNA65H56L845U  IDENTIFICATIVO NA/085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8 TARALLO          GABRIELLA      36,00  18,00   0,00   3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5/1965  (NA)  CODICE FISCALE TRLGRL65E42F839Q  IDENTIFICATIVO NA/096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9 SORBO            VIRGILIA       36,00  18,00   0,00   3,00       R      KL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SRBVGL65D58I293A  IDENTIFICATIVO NA/094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0 SIRANO           LOREDANA       39,00  18,00   0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10/1964  (NA)  CODICE FISCALE SRNLDN64R59G813K  IDENTIFICATIVO NA/041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1 MATTERA          CATERINA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9/1964  (NA)  CODICE FISCALE MTTCRN64P52F839Y  IDENTIFICATIVO NA/033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2 MORALDO          ANNA LISA      39,00  18,00   0,00   0,00       R            I    2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0/02/1964  (NA)  CODICE FISCALE MRLNLS64B60G568O  IDENTIFICATIVO NA/093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3 MIRANDA          EVA            36,00  18,00   0,00   3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1/1964  (NA)  CODICE FISCALE MRNVEA64A56E329D  IDENTIFICATIVO NA/097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4 SOMMA            LORETA PAOLA   39,00  18,00   0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1/1964  (NA)  CODICE FISCALE SMMLTP64A55C129P  IDENTIFICATIVO NA/095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5 ESPOSITO         PAOLA ADRIANA  27,00  18,00  12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0/1963  (NA)  CODICE FISCALE SPSPDR63R66F839R  IDENTIFICATIVO NA/096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6 LEGORANO         MADDALENA      27,00  18,00  12,00   0,00       R           F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7/1961  (NA)  CODICE FISCALE LGRMDL61L55G309Q  IDENTIFICATIVO NA/092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7 ALBANO           DANIELA ANNA   39,00  18,00   0,00   0,00       R            I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8/1960  (EE)  CODICE FISCALE LBNDLN60M49Z614X  IDENTIFICATIVO NA/028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8 GREGORINI        MARIAROBERTA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3/1978  (NA)  CODICE FISCALE GRGMRB78C58G813Z  IDENTIFICATIVO NA/095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9 VITIELLO         MARIA    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6/1976  (NA)  CODICE FISCALE VTLMRA76H56F839F  IDENTIFICATIVO NA/097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0 SANZONE          ROSA     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5/1976  (NA)  CODICE FISCALE SNZRSO76E57C129O  IDENTIFICATIVO NA/087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1 CALVANICO        ANTONELLA      36,00  18,00   0,00   3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9/1975  (NA)  CODICE FISCALE CLVNNL75P43C129B  IDENTIFICATIVO NA/088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2 PIZZA            ANGELA   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3/1974  (NA)  CODICE FISCALE PZZNGL74C57H931N  IDENTIFICATIVO NA/087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3 DE ROSA          MARIANNA       27,00  18,00  12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1/1974  (NA)  CODICE FISCALE DRSMNN74A48F799W  IDENTIFICATIVO NA/093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4 CICCARELLI       CONCETTA       33,00  18,00   6,00   0,00       R      L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10/1973  (NA)  CODICE FISCALE CCCCCT73R56F799I  IDENTIFICATIVO NA/089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5 SCIORIO          MARIANNA       36,00  18,00   0,00   3,00       R           F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9/1973  (NA)  CODICE FISCALE SCRMNN73P69F799N  IDENTIFICATIVO NA/088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6 ROTONDO          MARIANNA       36,00  18,00   0,00   3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4/1973  (NA)  CODICE FISCALE RTNMNN73D45L845B  IDENTIFICATIVO NA/086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7 GRANATA          MARIA ROSARIA  39,00  18,00   0,00   0,00       R           F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1/1973  (NA)  CODICE FISCALE GRNMRS73A70G813W  IDENTIFICATIVO NA/097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8 DI CAPUA         STEFANIA 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2/1971  (NA)  CODICE FISCALE DCPSFN71T68L845E  IDENTIFICATIVO NA/085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9 TOMAS            FABIOLA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8/1971  (NA)  CODICE FISCALE TMSFBL71M52L259M  IDENTIFICATIVO NA/091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0 ASSANTE          STEFANIA 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8/1971  (NA)  CODICE FISCALE SSNSFN71M46C129S  IDENTIFICATIVO NA/088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1 DI FILIPPO       MARIA PIA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2/1971  (VE)  CODICE FISCALE DFLMRP71B63L736Y  IDENTIFICATIVO NA/089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2 CAPRILE          ELENA    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1/1970  (NA)  CODICE FISCALE CPRLNE70S66A024V  IDENTIFICATIVO NA/090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3 CAFIERO          MARIA TERESA   39,00  18,00   0,00   0,00       R            I    1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5/05/1970  (NA)  CODICE FISCALE CFRMTR70E55F030L  IDENTIFICATIVO NA/094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4 NAPOLITANO       FILOMENA CLAU  39,00  18,00   0,00   0,00       R           F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3/1970  (NA)  CODICE FISCALE NPLFMN70C60G812F  IDENTIFICATIVO NA/088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5 GAGLIONE         PORZIA         27,00  18,00  12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9/1969  (AV)  CODICE FISCALE GGLPRZ69P44A508P  IDENTIFICATIVO NA/093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6 SANTO            ALESSANDRA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7/1969  (NA)  CODICE FISCALE SNTLSN69L65G902Y  IDENTIFICATIVO NA/095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7 TAGLIALATELA SCA ASSUNTA  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5/1969  (NA)  CODICE FISCALE TGLSNT69E68F839F  IDENTIFICATIVO NA/093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8 AVELLA           ROBERTA  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8/1968  (NA)  CODICE FISCALE VLLRRT68M60G964D  IDENTIFICATIVO NA/087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9 CIRILLO          MASSIMO        36,00  18,00   0,00   3,00       R           F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CRLMSM64R15G964P  IDENTIFICATIVO NA/040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0 GAGLIARDI        MARIA ROSARIA  27,00  18,00  12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12/1963  (NA)  CODICE FISCALE GGLMRS63T67F839K  IDENTIFICATIVO NA/096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1 VERDE            MARIA  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6/1963  (NA)  CODICE FISCALE VRDMRA63H67I293L  IDENTIFICATIVO NA/097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2 FERRARA          PATRIZIA       39,00  18,00   0,00   0,00       R            I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FRRPRZ62E53F839Q  IDENTIFICATIVO NA/097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3 PELOSI           MARIAROSARIA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5/1962  (NA)  CODICE FISCALE PLSMRS62E43F839T  IDENTIFICATIVO NA/084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4 ADAMO            TERESA ROSARI  39,00  18,00   0,00   0,00       S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5/1975  (NA)  CODICE FISCALE DMATSR75E49F839Q  IDENTIFICATIVO NA/039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5 GRIMA            ANNAPINA       39,00  18,00   0,00   0,00  N    S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4/1979  (NA)  CODICE FISCALE GRMNPN79D64F839T  IDENTIFICATIVO NA/094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6 MARINO           DANIELA        39,00  18,00   0,00   0,00  N    S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8/1974  (NA)  CODICE FISCALE MRNDNL74M68A064N  IDENTIFICATIVO NA/097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7 MARINO           LUIGI          39,00  18,00   0,00   0,00       T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1/1971  (CE)  CODICE FISCALE MRNLGU71A25E791J  IDENTIFICATIVO NA/089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8 CARDILLO         ANNAMARIA      36,00  18,00   0,00   3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9/1980  (NA)  CODICE FISCALE CRDNMR80P55F839J  IDENTIFICATIVO NA/095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9 PISCOPO          ADELAIDE       27,00  18,00  12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1/1979  (NA)  CODICE FISCALE PSCDLD79A52F839R  IDENTIFICATIVO NA/094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0 VACCARO          SILVANA        36,00  18,00   0,00   3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VCCSVN75B50F839E  IDENTIFICATIVO NA/096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1 VOLLONO          CECILIA        39,00  18,00   0,00   0,00        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8/1974  (NA)  CODICE FISCALE VLLCCL74M49C129C  IDENTIFICATIVO NA/091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2 FEDERICO         ANNALISA       39,00  18,00   0,00   0,00                   F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4/1973  (TO)  CODICE FISCALE FDRNLS73D70L219C  IDENTIFICATIVO NA/090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3 D'ELIA           ANNA           39,00  18,00   0,00   0,00        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8/1972  (NA)  CODICE FISCALE DLENNA72M58F839N  IDENTIFICATIVO NA/095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4 FRATTA           ROBERTA        39,00  18,00   0,00   0,00                    I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4/1969  (CE)  CODICE FISCALE FRTRRT69D66I234J  IDENTIFICATIVO NA/090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5 CARANDENTE       ROSA           27,00  18,00  12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5/1980  (NA)  CODICE FISCALE CRNRSO80E49F799I  IDENTIFICATIVO NA/088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6 MOLLO            PASQUALIN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3/1980  (NA)  CODICE FISCALE MLLPQL80C51C495X  IDENTIFICATIVO NA/090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7 BARBA            ALESSANDRA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5/1979  (NA)  CODICE FISCALE BRBLSN79E71F839N  IDENTIFICATIVO NA/087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8 LIOTTI           MARGHERITA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5/1979  (NA)  CODICE FISCALE LTTMGH79E58F839W  IDENTIFICATIVO NA/096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9 D'AMBROSIO       ELEONORA       27,00  18,00  12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4/1979  (NA)  CODICE FISCALE DMBLNR79D60F839Z  IDENTIFICATIVO NA/088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0 CALVANO          IMMACOLATA     36,00  18,00   0,00   3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2/1979  (NA)  CODICE FISCALE CLVMCL79B61F839E  IDENTIFICATIVO NA/087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1 CHIANESE         LUISA          27,00  18,00  12,00   0,00              J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2/1979  (NA)  CODICE FISCALE CHNLSU79B43F799I  IDENTIFICATIVO NA/091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2 COSTA            LUISA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1/1979  (NA)  CODICE FISCALE CSTLSU79A42F839I  IDENTIFICATIVO NA/095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3 COTRONEO         MIKAELA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9/1978  (NA)  CODICE FISCALE CTRMKL78P69F839E  IDENTIFICATIVO NA/088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4 IACOMINO         MARIA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7/1978  (NA)  CODICE FISCALE CMNMRA78L42G813Y  IDENTIFICATIVO NA/088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5 DEL PRETE        IDA   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5/1978  (NA)  CODICE FISCALE DLPDIA78E60F839C  IDENTIFICATIVO NA/096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6 ALTAMURA         MARIA ROSARIA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4/1978  (EE)  CODICE FISCALE LTMMRS78D62Z103Y  IDENTIFICATIVO NA/085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7 CACCIAPUOTI      ANTONELLA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0/03/1978  (CE)  CODICE FISCALE CCCNNL78C60A512I  IDENTIFICATIVO NA/097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8 CORPORENTE       ROSSELLA       33,00  18,00   0,00   6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2/1978  (NA)  CODICE FISCALE CRPRSL78B50F839O  IDENTIFICATIVO NA/09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9 RICCARDO         ISABELLA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2/1978  (NA)  CODICE FISCALE RCCSLL78B46G309W  IDENTIFICATIVO NA/094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0 PIZZA            FRANCESCA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11/1977  (NA)  CODICE FISCALE PZZFNC77S57F924R  IDENTIFICATIVO NA/09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1 NOTTURNO         ANNA           30,00  18,00   0,00   9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10/1977  (NA)  CODICE FISCALE NTTNNA77R70C129V  IDENTIFICATIVO NA/095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2 MASI             ADELE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0/1977  (NA)  CODICE FISCALE MSADLA77R66F839P  IDENTIFICATIVO NA/086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3 SAVIANO          ANGELINA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2/10/1977  (NA)  CODICE FISCALE SVNNLN77R42F839Q  IDENTIFICATIVO NA/092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4 MARTINI          SIMONA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9/1977  (NA)  CODICE FISCALE MRTSMN77P66F839M  IDENTIFICATIVO NA/096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5 ALLOCCA          EMILIA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8/1977  (NA)  CODICE FISCALE LLCMLE77M58F839Y  IDENTIFICATIVO NA/092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6 IAVARONE         FABIANA        33,00  18,00   6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7/1977  (NA)  CODICE FISCALE VRNFBN77L59F839L  IDENTIFICATIVO NA/087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7 GAMBARDELLA      CLAUDI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7/1977  (NA)  CODICE FISCALE GMBCLD77L49F839H  IDENTIFICATIVO NA/086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8 BENEDUCE         MARIA ROSARIA  39,00  18,00   0,00   0,00                   F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31/05/1977  (NA)  CODICE FISCALE BNDMRS77E71F839Q  IDENTIFICATIVO NA/091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9 DE LUCA          DANIELA        33,00  18,00   0,00   6,00                   F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5/1977  (NA)  CODICE FISCALE DLCDNL77E69F839J  IDENTIFICATIVO NA/088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0 GIORDANO         MARI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4/1977  (NA)  CODICE FISCALE GRDMRA77D65C129E  IDENTIFICATIVO NA/092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1 SOMMA            LUCIA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2/1977  (NA)  CODICE FISCALE SMMLCU77B50E131L  IDENTIFICATIVO NA/090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2 MADONNA          ANNA 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1/1977  (NA)  CODICE FISCALE MDNNNA77A55F839J  IDENTIFICATIVO NA/095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3 CAPUTO           CARMELA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1/1977  (NA)  CODICE FISCALE CPTCML77A51G902X  IDENTIFICATIVO NA/088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4 D'ORTA           FLORA   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5/12/1976  (NA)  CODICE FISCALE DRTFLR76T55F839L  IDENTIFICATIVO NA/092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5 MAZZELLA         MARTINA        30,00  18,00   6,00   3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1/1976  (NA)  CODICE FISCALE MZZMTN76S68F839F  IDENTIFICATIVO NA/091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6 PALOMBA          MARIASTEFANIA  33,00  18,00   3,00   3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11/1976  (NA)  CODICE FISCALE PLMMST76S67L845Y  IDENTIFICATIVO NA/096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7 PIRO             EVELINA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10/1976  (NA)  CODICE FISCALE PRIVLN76R51E329R  IDENTIFICATIVO NA/087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8 PIPITONE         FRANCESCA      33,00  18,00   6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9/1976  (NA)  CODICE FISCALE PPTFNC76P43F839O  IDENTIFICATIVO NA/093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9 PRISCO           FRANCESCA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7/1976  (NA)  CODICE FISCALE PRSFNC76L64F839T  IDENTIFICATIVO NA/092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0 DE GENNARO       VALENTINA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7/1976  (NA)  CODICE FISCALE DGNVNT76L54L845Z  IDENTIFICATIVO NA/087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1 BRANCACCIO       MONICA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7/1976  (NA)  CODICE FISCALE BRNMNC76L48F839N  IDENTIFICATIVO NA/093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2 CARERE           GIULIA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6/1976  (NA)  CODICE FISCALE CRRGLI76H60F839N  IDENTIFICATIVO NA/089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3 DI PALMA         ROSANGELA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6/1976  (NA)  CODICE FISCALE DPLRNG76H59L845A  IDENTIFICATIVO NA/089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4 DEL GAUDIO       MARIA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6/1976  (NA)  CODICE FISCALE DLGMRA76H50L845Q  IDENTIFICATIVO NA/093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5 D'INCECCO        CONCETT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6/1976  (NA)  CODICE FISCALE DNCCCT76H41A064H  IDENTIFICATIVO NA/097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6 DE MARTINO       VALENTINA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4/1976  (SA)  CODICE FISCALE DMRVNT76D41C361G  IDENTIFICATIVO NA/095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7 DEL GAUDIO       MARIA ROSARIA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3/1976  (NA)  CODICE FISCALE DLGMRS76C48C129R  IDENTIFICATIVO NA/089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8 DEFINA           VALERI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2/1976  (NA)  CODICE FISCALE DFNVLR76B47F839K  IDENTIFICATIVO NA/091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9 SABATINO         MARIA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1/1976  (NA)  CODICE FISCALE SBTMRA76A52F839Z  IDENTIFICATIVO NA/087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0 SOMMA            MARILIS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1/1976  (NA)  CODICE FISCALE SMMMLS76A45C129M  IDENTIFICATIVO NA/091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1 SCARPATO         ADELE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12/1975  (CE)  CODICE FISCALE SCRDLA75T46B963P  IDENTIFICATIVO NA/091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2 BITHAS           STAVROULA LUA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1/1975  (NA)  CODICE FISCALE BTHSVR75S68F839G  IDENTIFICATIVO NA/087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3 TESONE           ANNA  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1/1975  (NA)  CODICE FISCALE TSNNNA75S68F839K  IDENTIFICATIVO NA/097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4 OLIVIERO         MARIAGRAZIA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11/1975  (NA)  CODICE FISCALE LVRMGR75S67F839A  IDENTIFICATIVO NA/093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5 CURCI            FRANCESCA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10/1975  (NA)  CODICE FISCALE CRCFNC75R44F839P  IDENTIFICATIVO NA/088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6 GUIDO            GIUSEPPINA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7/1975  (NA)  CODICE FISCALE GDUGPP75L45F839T  IDENTIFICATIVO NA/093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7 LAMPITIELLO      MARIA CRISTIN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6/1975  (RM)  CODICE FISCALE LMPMCR75H56H501C  IDENTIFICATIVO NA/098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8 RUSSO            MARGHERITA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6/1975  (NA)  CODICE FISCALE RSSMGH75H44F839Q  IDENTIFICATIVO NA/097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9 BOSO             MARIA GIOVANN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5/1975  (NA)  CODICE FISCALE BSOMGV75E68F839Z  IDENTIFICATIVO NA/087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0 MARESCA          MARIANGELA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5/1975  (NA)  CODICE FISCALE MRSMNG75E65F839B  IDENTIFICATIVO NA/090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1 NIGRO            ELIANA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5/1975  (NA)  CODICE FISCALE NGRLNE75E59F839S  IDENTIFICATIVO NA/088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2 BRANCACCIO       SIMONA         36,00  18,00   0,00   3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4/1975  (NA)  CODICE FISCALE BRNSMN75D61F839N  IDENTIFICATIVO NA/087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3 ANNUNZIATA       MARIAROSARIA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4/1975  (NA)  CODICE FISCALE NNNMRS75D41G190K  IDENTIFICATIVO NA/088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4 LIBERATORE       ANNA    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3/01/1975  (NA)  CODICE FISCALE LBRNNA75A63F839A  IDENTIFICATIVO NA/085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5 SAMPAOLO         GIOVANN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1/1975  (CE)  CODICE FISCALE SMPGNN75A62I234V  IDENTIFICATIVO NA/095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6 BUONDONNO        ISABELL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8/1974  (NA)  CODICE FISCALE BNDSLL74M51C129S  IDENTIFICATIVO NA/087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7 PISCOPO          STEFANIA       27,00  18,00  12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7/1974  (NA)  CODICE FISCALE PSCSFN74L58F839L  IDENTIFICATIVO NA/093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8 ORSOLILLO        GIUSY   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6/04/1974  (NA)  CODICE FISCALE RSLGSY74D66F839N  IDENTIFICATIVO NA/097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9 ASCIONE          STEFANIA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2/02/1974  (NA)  CODICE FISCALE SCNSFN74B62F839C  IDENTIFICATIVO NA/092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0 BUONANNO         GABRIELLA SIM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2/1974  (BN)  CODICE FISCALE BNNGRL74B58F274Z  IDENTIFICATIVO NA/085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1 GRIMALDI         TERESA  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2/02/1974  (NA)  CODICE FISCALE GRMTRS74B52F839S  IDENTIFICATIVO NA/093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2 LEONE            ANNALIS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2/1974  (NA)  CODICE FISCALE LNENLS74B45G812A  IDENTIFICATIVO NA/092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3 REA              FILOMENA       39,00  18,00   0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1/1974  (NA)  CODICE FISCALE REAFMN74A63F839C  IDENTIFICATIVO NA/097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4 PIANESE          ANTONIETTA     27,00  18,00  12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1/1973  (SA)  CODICE FISCALE PNSNNT73S68F912N  IDENTIFICATIVO NA/029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5 CUOMO            CLAUDIA        36,00  18,00   0,00   3,00              J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10/1973  (NA)  CODICE FISCALE CMUCLD73R51C129W  IDENTIFICATIVO NA/091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6 RODRIQUEZ        ROBERT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9/1973  (NA)  CODICE FISCALE RDRRRT73P43F839P  IDENTIFICATIVO NA/096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7 SEBASTIANO       CONCETTA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7/1973  (NA)  CODICE FISCALE SBSCCT73L57G964J  IDENTIFICATIVO NA/096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8 PERUGGINI        MARCELLA       39,00  18,00   0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6/1973  (NA)  CODICE FISCALE PRGMCL73H51F839X  IDENTIFICATIVO NA/096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9 PROFITA          CINZIA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6/1973  (NA)  CODICE FISCALE PRFCNZ73H47L259Y  IDENTIFICATIVO NA/090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0 PETRAZZUOLO      ANGELA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5/1973  (NA)  CODICE FISCALE PTRNGL73E48L245Y  IDENTIFICATIVO NA/091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1 UCCELLO          ANNA           39,00  18,00   0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4/1973  (NA)  CODICE FISCALE CCLNNA73D67F839M  IDENTIFICATIVO NA/094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2 IMBALDI          MARIA PINA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9/03/1973  (NA)  CODICE FISCALE MBLMPN73C69H931E  IDENTIFICATIVO NA/09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3 PERNA            ANNALIS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2/1973  (NA)  CODICE FISCALE PRNNLS73B65F839G  IDENTIFICATIVO NA/097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4 FRANCESE         DANILA         39,00  18,00   0,00   0,00                    IS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2/1973  (SA)  CODICE FISCALE FRNDNL73B65H703Y  IDENTIFICATIVO NA/096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5 FERRARA          LUIS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2/1973  (NA)  CODICE FISCALE FRRLSU73B59F839T  IDENTIFICATIVO NA/091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6 LUONGO           ANGELA         36,00  18,00   0,00   3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1/1973  (NA)  CODICE FISCALE LNGNGL73A71G964L  IDENTIFICATIVO NA/090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7 ASCIONE          GIORGIO 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30/01/1973  (NA)  CODICE FISCALE SCNGRG73A30C495I  IDENTIFICATIVO NA/094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8 RUSSO            LUIS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12/1972  (NA)  CODICE FISCALE RSSLSU72T56F839A  IDENTIFICATIVO NA/097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9 RUSSO            FORTUNATA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12/1972  (NA)  CODICE FISCALE RSSFTN72T52L845E  IDENTIFICATIVO NA/094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0 DE SANTIS        MIRIAM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11/1972  (NA)  CODICE FISCALE DSNMRM72S57G902G  IDENTIFICATIVO NA/091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1 PROCOPIO         SARA  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10/1972  (NA)  CODICE FISCALE PRCSRA72R64F839L  IDENTIFICATIVO NA/093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2 PECCE            FRANCESCA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7/10/1972  (NA)  CODICE FISCALE PCCFNC72R47F839D  IDENTIFICATIVO NA/097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3 CURCIO           DANIEL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8/1972  (NA)  CODICE FISCALE CRCDNL72M61G964Q  IDENTIFICATIVO NA/033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4 NOVIZIO          IMMACOLATA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30/06/1972  (NA)  CODICE FISCALE NVZMCL72H70G795Z  IDENTIFICATIVO NA/09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5 MARCIANO         ANGELA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5/1972  (NA)  CODICE FISCALE MRCNGL72E64F839O  IDENTIFICATIVO NA/086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6 FELICITA'        LIND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FLCLND72D44F839U  IDENTIFICATIVO NA/086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7 GRECO            CARMEL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4/1972  (NA)  CODICE FISCALE GRCCML72D42L845U  IDENTIFICATIVO NA/09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8 GIORDANO         CAROLINA MARI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7/1971  (EE)  CODICE FISCALE GRDCLN71L68Z404S  IDENTIFICATIVO NA/088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9 CUTOLO           FRANCESCO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7/1971  (NA)  CODICE FISCALE CTLFNC71L24H931P  IDENTIFICATIVO NA/091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0 PENNINO          SILVIA  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3/07/1971  (NA)  CODICE FISCALE PNNSLV71L53F839F  IDENTIFICATIVO NA/092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1 GARGIULO         MARIA GRAZIA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7/1971  (NA)  CODICE FISCALE GRGMGR71L49F030S  IDENTIFICATIVO NA/096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2 PERNA            ANTONELLA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6/1971  (UD)  CODICE FISCALE PRNNNL71H70G284Z  IDENTIFICATIVO NA/097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3 PUNZO            LOREDAN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6/1971  (NA)  CODICE FISCALE PNZLDN71H59F839X  IDENTIFICATIVO NA/097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4 COPPOLA          MARINA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4/1971  (NA)  CODICE FISCALE CPPMRN71D44F839M  IDENTIFICATIVO NA/090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5 TESTA            ROSARI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3/1971  (NA)  CODICE FISCALE TSTRSR71C54F839V  IDENTIFICATIVO NA/087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6 REA              GIUSEPPINA     33,00  18,00   6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3/1971  (NA)  CODICE FISCALE REAGPP71C49F839D  IDENTIFICATIVO NA/094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7 PICCOLO          MARIA 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3/1971  (NA)  CODICE FISCALE PCCMRA71C47F839S  IDENTIFICATIVO NA/039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8 BASILE           CARMEL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12/1970  (NA)  CODICE FISCALE BSLCML70T43F839N  IDENTIFICATIVO NA/087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9 SALERNO          LUIGI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12/1970  (NA)  CODICE FISCALE SLRLGU70T02C129I  IDENTIFICATIVO NA/088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0 MOSCATO          ROSA 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11/1970  (NA)  CODICE FISCALE MSCRSO70S69F839G  IDENTIFICATIVO NA/088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1 LAURO            ROSA  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11/1970  (NA)  CODICE FISCALE LRARSO70S67E329V  IDENTIFICATIVO NA/086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2 CIRIELLO         FIORELL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8/1970  (NA)  CODICE FISCALE CRLFLL70M42F839I  IDENTIFICATIVO NA/085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3 LAEZZA           BARBAR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5/1970  (NA)  CODICE FISCALE LZZBBR70E71F839V  IDENTIFICATIVO NA/036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4 SPIEZIA          GIUDITT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5/1970  (NA)  CODICE FISCALE SPZGTT70E48F924T  IDENTIFICATIVO NA/089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5 MAZZELLA         AGNESE  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2/03/1970  (NA)  CODICE FISCALE MZZGNS70C42E329T  IDENTIFICATIVO NA/085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6 ESPOSITO         MADDALENA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12/1969  (NA)  CODICE FISCALE SPSMDL69T62I820S  IDENTIFICATIVO NA/090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7 D'AMBROSIO       DANIEL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9/1969  (NA)  CODICE FISCALE DMBDNL69P52F839I  IDENTIFICATIVO NA/094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8 PICCOLO          LAURA          36,00  18,00   0,00   3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8/1969  (NA)  CODICE FISCALE PCCLRA69M41F839T  IDENTIFICATIVO NA/097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9 ASTARITA         LUISA          39,00  18,00   0,00   0,00              J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6/1969  (NA)  CODICE FISCALE STRLSU69H66G568G  IDENTIFICATIVO NA/087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0 ARENA            LAURA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4/1969  (NA)  CODICE FISCALE RNALRA69D49F839P  IDENTIFICATIVO NA/088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1 DE ROSA          GIOVANN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3/1969  (NA)  CODICE FISCALE DRSGNN69C66A455W  IDENTIFICATIVO NA/094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2 GAUDIOSI         MANUELA 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6/03/1969  (NA)  CODICE FISCALE GDSMNL69C46F839N  IDENTIFICATIVO NA/093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3 RUOTOLO          ROSA 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11/1968  (NA)  CODICE FISCALE RTLRSO68S47G812F  IDENTIFICATIVO NA/087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4 MARINI           ISABELLA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8/1968  (NA)  CODICE FISCALE MRNSLL68M53G813S  IDENTIFICATIVO NA/089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5 FIORENTINO       MARIA ELENA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5/1968  (NA)  CODICE FISCALE FRNMLN68E69F839E  IDENTIFICATIVO NA/09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6 BOCCIA           CONSIGLIA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5/1968  (NA)  CODICE FISCALE BCCCSG68E48L142Y  IDENTIFICATIVO NA/088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7 DAVINO           ANNA 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4/1968  (NA)  CODICE FISCALE DVNNNA68D70F839L  IDENTIFICATIVO NA/033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8 RUSSO            ANTONELLA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RSSNNL68D48L845A  IDENTIFICATIVO NA/09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9 ROMANO           GIULIANA       39,00  18,00   0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1/1968  (NA)  CODICE FISCALE RMNGLN68A70F839N  IDENTIFICATIVO NA/097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0 SIBILLA          GIULIA         27,00  18,00  12,00   0,00              J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1/10/1967  (NA)  CODICE FISCALE SBLGLI67R61F924E  IDENTIFICATIVO NA/091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1 VASSETTI         ROSSAN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8/1967  (NA)  CODICE FISCALE VSSRSN67M63F839B  IDENTIFICATIVO NA/03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2 D'AVINO          MARIA          39,00  18,00   0,00   0,00                   F S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6/1967  (NA)  CODICE FISCALE DVNMRA67H64H931X  IDENTIFICATIVO NA/08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3 BALESTRIERI      OLGA 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5/1967  (NA)  CODICE FISCALE BLSLGO67E53L845X  IDENTIFICATIVO NA/08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4 GIORDANO         RACHELE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4/1967  (SA)  CODICE FISCALE GRDRHL67D53I483B  IDENTIFICATIVO NA/084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5 MERONE           ANTONELLA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0/08/1966  (NA)  CODICE FISCALE MRNNNL66M60F839L  IDENTIFICATIVO NA/092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6 IARIA            CATERINA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4/03/1966  (NA)  CODICE FISCALE RIACRN66C54F839Y  IDENTIFICATIVO NA/093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7 LASTELLA         LUISA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10/1965  (NA)  CODICE FISCALE LSTLSU65R42F839I  IDENTIFICATIVO NA/091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8 GIULIANO         ROSARIA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4/1965  (NA)  CODICE FISCALE GLNRSR65D65E131P  IDENTIFICATIVO NA/090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9 MORRA            ENZA  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MRRNZE65D58F839A  IDENTIFICATIVO NA/090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0 BAGLIANI         CARL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2/1965  (NA)  CODICE FISCALE BGLCRL65B50E329N  IDENTIFICATIVO NA/087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1 CAPONE           PATRIZIA MARI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2/1965  (MI)  CODICE FISCALE CPNPRZ65B48I690I  IDENTIFICATIVO NA/092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2 DE SIMONE        VINCENZO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10/1964  (NA)  CODICE FISCALE DSMVCN64R29E054V  IDENTIFICATIVO NA/091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3 SILIQUINI        MARIAROSARIA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10/1964  (NA)  CODICE FISCALE SLQMRS64R62F839X  IDENTIFICATIVO NA/091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4 POLISE           GIUSEPPINA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10/1964  (NA)  CODICE FISCALE PLSGPP64R48F839S  IDENTIFICATIVO NA/085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5 TAZZA            ELVIRA ANTONI  39,00  18,00   0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7/1964  (BN)  CODICE FISCALE TZZLRN64L70I809R  IDENTIFICATIVO NA/034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6 MANZO            LUCIA  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7/1964  (NA)  CODICE FISCALE MNZLCU64L54C129W  IDENTIFICATIVO NA/097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7 PIZZUTO          VALERIA        36,00  18,00   0,00   3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12/1963  (NA)  CODICE FISCALE PZZVLR63T61F839X  IDENTIFICATIVO NA/096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8 TRANFAGLIA       MARIA NEVE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6/08/1963  (NA)  CODICE FISCALE TRNMNV63M45F839X  IDENTIFICATIVO NA/09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9 ESPOSITO         ANGELA         39,00  18,00   0,00   0,00              K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5/1963  (NA)  CODICE FISCALE SPSNGL63E49G190Q  IDENTIFICATIVO NA/085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0 NOTTE            MATILDE 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4/05/1962  (NA)  CODICE FISCALE NTTMLD62E64F839F  IDENTIFICATIVO NA/098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1 FRANCO           CARMELA        39,00  18,00   0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11/1960  (NA)  CODICE FISCALE FRNCML60S41G964Y  IDENTIFICATIVO NA/038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2 ALTERIO          ANGELA       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8/1960  (NA)  CODICE FISCALE LTRNGL60M70F839D  IDENTIFICATIVO NA/087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3 SALEMME          MARIAROSARIA   36,00  18,00   3,00   0,00                   F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2/01/1960  (NA)  CODICE FISCALE SLMMRS60A42F839W  IDENTIFICATIVO NA/091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4 MATRONE          MARIA          39,00  18,00   0,00   0,00                    I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2/01/1960  (NA)  CODICE FISCALE MTRMRA60A42G813T  IDENTIFICATIVO NA/09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5 CORCIONE         MARIA ROSARIA  39,00  18,00   0,00   0,00                    I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10/1958  (NA)  CODICE FISCALE CRCMRS58R45F924S  IDENTIFICATIVO NA/095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6 AMBROSIO         MARIA          39,00  18,00   0,00   0,00                   F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2/04/1958  (NA)  CODICE FISCALE MBRMRA58D52H931M  IDENTIFICATIVO NA/098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7 RUOPPOLO         LUIGI          39,00  18,00   0,00   0,00                   F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6/1952  (NA)  CODICE FISCALE RPPLGU52H11I820F  IDENTIFICATIVO NA/096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8 CIARAMELLA       GIULIA         35,00  18,00   4,00   0,00       LR       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5/06/1959  (NA)  CODICE FISCALE CRMGLI59H45F839G  IDENTIFICATIVO NA/103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9 COLUCCI          ANDREANA       36,00  18,00   0,00   3,00  N    LS           I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2/08/1977  (AV)  CODICE FISCALE CLCNRN77M62A509M  IDENTIFICATIVO NA/102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0 PASTORE          FRANCA         27,00  18,00  12,00   0,00  N    RS                3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2/05/1963  (AV)  CODICE FISCALE PSTFNC63E52A509D  IDENTIFICATIVO NA/103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1 DELLA RATTA      ORNELLA        39,00  18,00   0,00   0,00  N    RS           I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2/12/1959  (BN)  CODICE FISCALE DLLRLL59T62I197F  IDENTIFICATIVO NA/102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2 FELICIELLO       MARIA MICHELA  39,00  18,00   0,00   0,00       R           F     2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0/05/1966  (NA)  CODICE FISCALE FLCMMC66E60F839Q  IDENTIFICATIVO NA/102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3 RAIOLA           LUCIA          39,00  18,00   0,00   0,00       R           FI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1/08/1964  (SA)  CODICE FISCALE RLALCU64M51H703Z  IDENTIFICATIVO NA/101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4 VITIELLO         PAOLA          39,00  18,00   0,00   0,00       R                 1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1/05/1970  (NA)  CODICE FISCALE VTLPLA70E41G813L  IDENTIFICATIVO NA/103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5 ANNUNZIATA       ANNA           39,00  18,00   0,00   0,00                    I     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6/12/1975  (NA)  CODICE FISCALE NNNNNA75T56F839I  IDENTIFICATIVO NA/10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6 MARZANO          BRIGIDA        36,00  18,00   0,00   3,00                    I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5/07/1977  (CE)  CODICE FISCALE MRZBGD77L65E791Y  IDENTIFICATIVO NA/103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7 PICCOLO          ANGELA         39,00  18,00   0,00   0,00                    I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1/02/1975  (CE)  CODICE FISCALE PCCNGL75B41E932E  IDENTIFICATIVO NA/103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8 SALIERNO         MARIA ANGELA   39,00  18,00   0,00   0,00                    I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2/07/1974  (NA)  CODICE FISCALE SLRMNG74L52A064Q  IDENTIFICATIVO NA/103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9 GIFUNI           LAURA          39,00  18,00   0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9/09/1971  (NA)  CODICE FISCALE GFNLRA71P59F839Y  IDENTIFICATIVO NA/101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0 ELEFANTE         MARIA          39,00  18,00   0,00   0,00                    I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5/12/1969  (NA)  CODICE FISCALE LFNMRA69T55C129A  IDENTIFICATIVO NA/102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1 DE SENA          IDA             0,00  48,00   0,00   9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6/07/1969  (EE)  CODICE FISCALE DSNDIA69L46Z404B  IDENTIFICATIVO NA/102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2 LAEZZA           EUFEMIA         0,00  39,00  12,00   6,00       R            I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5/07/1969  (NA)  CODICE FISCALE LZZFME69L45D789R  IDENTIFICATIVO NA/102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3 LA CASA          ANGELA          0,00  48,00   0,00   9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31/10/1960  (PZ)  CODICE FISCALE LCSNGL60R71I305L  IDENTIFICATIVO NA/103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4 VICALE           GIULIANO        0,00  48,00   0,00   9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5/11/1971  (NA)  CODICE FISCALE VCLGLN71S05A064U  IDENTIFICATIVO NA/103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5 PERNA            CASSILDA        0,00  54,00   0,00   3,00       S      J     I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2/10/1977  (NA)  CODICE FISCALE PRNCSL77R62C129D  IDENTIFICATIVO NA/093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6 FAMA             VALERIA         0,00  54,00   0,00   3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9/07/1979  (NA)  CODICE FISCALE FMAVLR79L59F839Q  IDENTIFICATIVO NA/103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7 ORTINO           GIOVANNA    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9/06/1979  (NA)  CODICE FISCALE RTNGNN79H49F839U  IDENTIFICATIVO NA/103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8 ESPOSITO         FRANCESCA       0,00  54,00   0,00   3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2/01/1979  (NA)  CODICE FISCALE SPSFNC79A62F839W  IDENTIFICATIVO NA/103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9 COSTABILE        ROSARIA         0,00  54,00   0,00   3,00                    I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3/11/1977  (NA)  CODICE FISCALE CSTRSR77S63H892Q  IDENTIFICATIVO NA/090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0 CARBONE          MARGHERITA   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9/05/1976  (SA)  CODICE FISCALE CRBMGH76E69H703Q  IDENTIFICATIVO NA/103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1 FEDERICO         MICHELA         0,00  45,00  12,00   0,00                    I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5/10/1974  (NA)  CODICE FISCALE FDRMHL74R65F839E  IDENTIFICATIVO NA/103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2 LUCCHISANI       STEFANIA ANNA   0,00  48,00   0,00   9,00                    I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6/03/1974  (TO)  CODICE FISCALE LCCSFN74C46L219I  IDENTIFICATIVO NA/103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3 IOVINE           ROSALBA  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8/07/1973  (NA)  CODICE FISCALE VNIRLB73L58D789F  IDENTIFICATIVO NA/103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4 AMMENDOLA        ROSALIA  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3/11/1970  (NA)  CODICE FISCALE MMNRSL70S63B076A  IDENTIFICATIVO NA/101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5 CENERAZZI        SILVIA          0,00  48,00   0,00   9,00                    I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0/06/1962  (NA)  CODICE FISCALE CNRSLV62H50F839B  IDENTIFICATIVO NA/038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6 FUCCI            LAURA          38,00  18,00   0,00   0,00       JQR          I    3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6/06/1960  (BN)  CODICE FISCALE FCCLRA60H46F636Y  IDENTIFICATIVO NA/02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7 RANCELLA         ANNA MARIA     35,00  18,00   0,00   3,00       J           F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RNCNMR65D63I820O  IDENTIFICATIVO NA/034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8 AIARDO           RITA           35,00  18,00   0,00   3,00       LR      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03/1971  (NA)  CODICE FISCALE RDARTI71C56F839M  IDENTIFICATIVO NA/031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9 OLIVETO          DOMENICA       38,00  18,00   0,00   0,00       L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5/11/1975  (NA)  CODICE FISCALE LVTDNC75S65F839J  IDENTIFICATIVO NA/034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0 IACOLARE         VINCENZA       38,00  18,00   0,00   0,00       QR          F     4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4/08/1964  (NA)  CODICE FISCALE CLRVCN64M44E054C  IDENTIFICATIVO NA/098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1 ABATE            GIROLAMA       38,00  18,00   0,00   0,00       QR                3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6/11/1959  (NA)  CODICE FISCALE BTAGLM59S66A455U  IDENTIFICATIVO NA/023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2 GAMBARDELLA      DONATELLA      38,00  18,00   0,00   0,00       QRS         F     2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9/05/1957  (NA)  CODICE FISCALE GMBDTL57E69F839D  IDENTIFICATIVO NA/02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3 FIDARDO          ELVIRA         38,00  18,00   0,00   0,00       QR                2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FDRLVR69P47F839C  IDENTIFICATIVO NA/022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4 NAVARRA          GERARDA        38,00  18,00   0,00   0,00       QR           I    2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3/01/1968  (SA)  CODICE FISCALE NVRGRD68A53I720A  IDENTIFICATIVO NA/03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5 VITALE           LOREDANA       38,00  18,00   0,00   0,00       QR      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2/02/1963  (MI)  CODICE FISCALE VTLLDN63B42F205K  IDENTIFICATIVO NA/034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6 CAPUANO          NUNZIA         38,00  18,00   0,00   0,00       QR           I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8/04/1959  (NA)  CODICE FISCALE CPNNNZ59D68F839S  IDENTIFICATIVO NA/032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7 MONZO            CARMELA        38,00  18,00   0,00   0,00  N    QRS           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06/1954  (NA)  CODICE FISCALE MNZCML54H56G813Q  IDENTIFICATIVO NA/039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8 GUADAGNO         TERESA         38,00  18,00   0,00   0,00       QR                1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2/12/1968  (NA)  CODICE FISCALE GDGTRS68T52G762D  IDENTIFICATIVO NA/026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9 POME             SANTA          38,00  18,00   0,00   0,00       QR           I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7/11/1964  (NA)  CODICE FISCALE PMOSNT64S67L245O  IDENTIFICATIVO NA/038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0 CONDURRO         ANNA           38,00  18,00   0,00   0,00  N    QS                 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5/12/1952  (NA)  CODICE FISCALE CNDNNA52T65F839Y  IDENTIFICATIVO NA/087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1 LUONGO           ANNA           38,00  18,00   0,00   0,00       Q      KL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31/05/1968  (NA)  CODICE FISCALE LNGNNA68E71B990G  IDENTIFICATIVO NA/029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2 CAVEZZA          FRANCESCA GER  38,00  18,00   0,00   0,00       Q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1/08/1967  (NA)  CODICE FISCALE CVZFNC67M61I073P  IDENTIFICATIVO NA/039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3 BARISANO         ANGELA         38,00  18,00   0,00   0,00       Q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4/01/1960  (PE)  CODICE FISCALE BRSNGL60A64B722U  IDENTIFICATIVO NA/028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4 ANATRIELLO       ANNUNZIATA AN  38,00  18,00   0,00   0,00       R                 3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30/04/1964  (NA)  CODICE FISCALE NTRNNZ64D70A024V  IDENTIFICATIVO NA/032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5 CALABRESE        CARMELA        30,00  18,00   8,00   0,00  N    RS      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7/06/1974  (NA)  CODICE FISCALE CLBCML74H47C129B  IDENTIFICATIVO NA/037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6 DI MICHELE       LUISA          38,00  18,00   0,00   0,00  N    RS     KL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7/07/1965  (NA)  CODICE FISCALE DMCLSU65L57G762R  IDENTIFICATIVO NA/030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7 ORLANDO          MARIA          38,00  18,00   0,00   0,00       R            I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6/10/1971  (NA)  CODICE FISCALE RLNMRA71R46I293D  IDENTIFICATIVO NA/029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8 COZZO            ELISABETTA     33,00  18,00   5,00   0,00       R       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9/08/1969  (NA)  CODICE FISCALE CZZLBT69M69F839S  IDENTIFICATIVO NA/028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9 ULLOA SEVERINO   ROSARIA        38,00  18,00   0,00   0,00       R            I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LLSRSR68A61F839V  IDENTIFICATIVO NA/023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0 RUSSO            MARIA GRAZIA   38,00  18,00   0,00   0,00       R           F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7/12/1967  (NA)  CODICE FISCALE RSSMGR67T47A024V  IDENTIFICATIVO NA/037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1 IACUELLI         ROSANNA        38,00  18,00   0,00   0,00       R            I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1/03/1967  (NA)  CODICE FISCALE CLLRNN67C41F839T  IDENTIFICATIVO NA/030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2 PIANESE          ANNAMARIA      38,00  18,00   0,00   0,00       R           F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1/01/1967  (NA)  CODICE FISCALE PNSNMR67A41E054S  IDENTIFICATIVO NA/032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3 PISCOPO          ENZA           26,00  18,00  12,00   0,00       R       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7/11/1966  (NA)  CODICE FISCALE PSCNZE66S67G309A  IDENTIFICATIVO NA/035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4 CARBONE          CARMELA        38,00  18,00   0,00   0,00       R       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0/02/1966  (NA)  CODICE FISCALE CRBCML66B50F839Y  IDENTIFICATIVO NA/029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5 GARGIULO         MARIA ROSARIA  38,00  18,00   0,00   0,00       R            I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5/02/1966  (NA)  CODICE FISCALE GRGMRS66B45F030D  IDENTIFICATIVO NA/032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6 D'AMBROSI        ROSA           36,00  18,00   2,00   0,00       R           F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06/1965  (SA)  CODICE FISCALE DMBRSO65H56I438C  IDENTIFICATIVO NA/038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7 GALLO            IMMACOLATA     36,00  18,00   2,00   0,00       R      J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0/04/1962  (CE)  CODICE FISCALE GLLMCL62D50A512D  IDENTIFICATIVO NA/032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8 DI PIETRO        ROSA           38,00  18,00   0,00   0,00       R             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8/08/1968  (NA)  CODICE FISCALE DPTRSO68M68H243M  IDENTIFICATIVO NA/028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9 DI NIOLA         ALFONSINA      38,00  18,00   0,00   0,00       R            I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3/03/1968  (NA)  CODICE FISCALE DNLLNS68C53E054C  IDENTIFICATIVO NA/032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0 CASTALDO         ELISA          38,00  18,00   0,00   0,00       R            I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2/06/1966  (NA)  CODICE FISCALE CSTLSE66H62C188M  IDENTIFICATIVO NA/03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1 SIRIGNANO        MICHELINA      36,00  18,00   2,00   0,00       R            I    1                 S    56,00  2000</w:t>
      </w:r>
    </w:p>
    <w:p>
      <w:pPr>
        <w:pStyle w:val="Normal"/>
        <w:rPr/>
      </w:pPr>
      <w:r>
        <w:rPr/>
        <w:t xml:space="preserve">   </w:t>
      </w:r>
      <w:r>
        <w:rPr/>
        <w:t>R   15/09/1965  (NA)  CODICE FISCALE SRGMHL65P55G762D  IDENTIFICATIVO NA/036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2 BARRETTA         IDA            38,00  18,00   0,00   0,00       R            I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8/04/1965  (NA)  CODICE FISCALE BRRDIA65D48F839P  IDENTIFICATIVO NA/035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3 FERONE           PATRIZIA       30,00  18,00   8,00   0,00       R             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6/02/1963  (NA)  CODICE FISCALE FRNPRZ63B66A455I  IDENTIFICATIVO NA/035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4 RUSSO            ANNA           38,00  18,00   0,00   0,00                    I     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5/01/1971  (NA)  CODICE FISCALE RSSNNA71A65I862R  IDENTIFICATIVO NA/045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5 CECARO           BEATRICE       38,00  18,00   0,00   0,00                          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7/04/1963  (NA)  CODICE FISCALE CCRBRC63D67F839S  IDENTIFICATIVO NA/031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6 PONTICIELLO      CLELIA  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9/06/1976  (NA)  CODICE FISCALE PNTCLL76H59I293M  IDENTIFICATIVO NA/038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7 MANGIONE         CARMELA        38,00  18,00   0,00   0,00                   F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5/06/1976  (CE)  CODICE FISCALE MNGCML76H55B715L  IDENTIFICATIVO NA/028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8 MAROTTA          CHIARA         35,00  18,00   0,00   3,00              J     I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1/02/1976  (NA)  CODICE FISCALE MRTCHR76B61F924V  IDENTIFICATIVO NA/033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9 CIPOLLETTA       IMMACOLATA     38,00  18,00   0,00   0,00                    I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5/11/1972  (NA)  CODICE FISCALE CPLMCL72S65G309G  IDENTIFICATIVO NA/031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0 AMBROSIO         GIUSY   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3/06/1972  (SA)  CODICE FISCALE MBRGSY72H63F912U  IDENTIFICATIVO NA/033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1 IACCARINO        ERMELINDA      38,00  18,00   0,00   0,00              K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09/1970  (NA)  CODICE FISCALE CCRRLN70P56C129K  IDENTIFICATIVO NA/041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2 MATACENA         BARBARA        38,00  18,00   0,00   0,00                    I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3/08/1970  (NA)  CODICE FISCALE MTCBBR70M53F839Z  IDENTIFICATIVO NA/029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3 CUOMO            ROBERTA        26,00  18,00  12,00   0,00              L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6/12/1969  (NA)  CODICE FISCALE CMURRT69T46F839A  IDENTIFICATIVO NA/036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4 SASSO            ANNA           38,00  18,00   0,00   0,00                    I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9/08/1969  (NA)  CODICE FISCALE SSSNNA69M49L259C  IDENTIFICATIVO NA/039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5 MONISTERI        LOREDANA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30/05/1967  (NA)  CODICE FISCALE MNSLDN67E70F839F  IDENTIFICATIVO NA/033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6 FLORO FLORES     STEFANIA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1/05/1967  (NA)  CODICE FISCALE FLRSFN67E51F839E  IDENTIFICATIVO NA/037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7 CIGLIANO         ANNA MARIA     38,00  18,00   0,00   0,00                    I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1/01/1967  (NA)  CODICE FISCALE CGLNMR67A51F839J  IDENTIFICATIVO NA/041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8 MANZO            ANGELINA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9/07/1966  (SA)  CODICE FISCALE MNZNLN66L59A294C  IDENTIFICATIVO NA/040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9 FORMENTINI       ANGELINA       38,00  18,00   0,00   0,00                    I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4/09/1965  (NA)  CODICE FISCALE FRMNLN65P64G964C  IDENTIFICATIVO NA/031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0 CAIAZZA          LUIGIA         38,00  18,00   0,00   0,00                                                56,00  2000</w:t>
      </w:r>
    </w:p>
    <w:p>
      <w:pPr>
        <w:pStyle w:val="Normal"/>
        <w:rPr/>
      </w:pPr>
      <w:r>
        <w:rPr/>
        <w:t xml:space="preserve">       </w:t>
      </w:r>
      <w:r>
        <w:rPr/>
        <w:t>21/06/1965  (NA)  CODICE FISCALE CZZLGU65H61A455N  IDENTIFICATIVO NA/032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1 DEL GIUDICE      MARIA ROSARIA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8/05/1965  (NA)  CODICE FISCALE DLGMRS65E48G964J  IDENTIFICATIVO NA/038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2 VARRIALE         MONICA  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5/07/1964  (NA)  CODICE FISCALE VRRMNC64L65F839D  IDENTIFICATIVO NA/036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3 VEZIO            NUNZIATA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2/01/1963  (NA)  CODICE FISCALE VZENZT63A52I820C  IDENTIFICATIVO NA/041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4 ESPOSITO         LOREDANA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5/08/1962  (NA)  CODICE FISCALE SPSLDN62M45F839O  IDENTIFICATIVO NA/034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5 CORREALE         VIRGINIA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4/04/1958  (NA)  CODICE FISCALE CRRVGN58D64F839O  IDENTIFICATIVO NA/029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6 GENOVESE         ASSUNTA 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8/03/1956  (SA)  CODICE FISCALE GNVSNT56C68H683Z  IDENTIFICATIVO NA/025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7 RUSSO            CIRA    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4/10/1955  (CE)  CODICE FISCALE RSSCRI55R54E754B  IDENTIFICATIVO NA/029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8 LIGUORI          ELISABETTA     38,00  18,00   0,00   0,00                                           S    56,00  2002 2002</w:t>
      </w:r>
    </w:p>
    <w:p>
      <w:pPr>
        <w:pStyle w:val="Normal"/>
        <w:rPr/>
      </w:pPr>
      <w:r>
        <w:rPr/>
        <w:t xml:space="preserve">       </w:t>
      </w:r>
      <w:r>
        <w:rPr/>
        <w:t>27/10/1971  (NA)  CODICE FISCALE LGRLBT71R67A024F  IDENTIFICATIVO NA/097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9 RINALDI          MARZIA         35,00  18,00   0,00   3,00                    I                      S    56,00  2002 2002</w:t>
      </w:r>
    </w:p>
    <w:p>
      <w:pPr>
        <w:pStyle w:val="Normal"/>
        <w:rPr/>
      </w:pPr>
      <w:r>
        <w:rPr/>
        <w:t xml:space="preserve">       </w:t>
      </w:r>
      <w:r>
        <w:rPr/>
        <w:t>05/02/1970  (NA)  CODICE FISCALE RNLMRZ70B45I073X  IDENTIFICATIVO NA/085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0 CACCIAPUOTI      ANNITA         38,00  18,00   0,00   0,00       QR     KL    I    3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3/04/1966  (NA)  CODICE FISCALE CCCNNT66D53G964Q  IDENTIFICATIVO NA/038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1 NUNZIATA         GIOVANNA       38,00  18,00   0,00   0,00       QR     KL    I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4/12/1970  (NA)  CODICE FISCALE NNZGNN70T64H931Q  IDENTIFICATIVO NA/097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2 CECERE           ANTONIETTA     32,00  18,00   6,00   0,00       Q           F         X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2/04/1980  (NA)  CODICE FISCALE CCRNNT80D52F839V  IDENTIFICATIVO NA/095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3 CATAPANO         IMMACOLATA RI  38,00  18,00   0,00   0,00       Q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2/05/1978  (NA)  CODICE FISCALE CTPMCL78E62H931B  IDENTIFICATIVO NA/092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4 TROISE           DOMENICA       38,00  18,00   0,00   0,00  N    RS                3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4/10/1959  (NA)  CODICE FISCALE TRSDNC59R54F839E  IDENTIFICATIVO NA/095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5 SILVITELLI       MADDALENA      36,00  18,00   2,00   0,00       R             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SLVMDL70B46B924C  IDENTIFICATIVO NA/094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6 CAPUANO          CARMELA        35,00  18,00   0,00   3,00       R             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0/01/1970  (NA)  CODICE FISCALE CPNCML70A50G964H  IDENTIFICATIVO NA/088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7 GRAZIANO         MARIA GIUSEPP  38,00  18,00   0,00   0,00       R                 2                 S    56,00  2002</w:t>
      </w:r>
    </w:p>
    <w:p>
      <w:pPr>
        <w:pStyle w:val="Normal"/>
        <w:rPr/>
      </w:pPr>
      <w:r>
        <w:rPr/>
        <w:t xml:space="preserve">   </w:t>
      </w:r>
      <w:r>
        <w:rPr/>
        <w:t>R   19/03/1968  (AV)  CODICE FISCALE GRZMGS68C59L061Q  IDENTIFICATIVO NA/04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8 MAISTO           LEANDRA        26,00  18,00  12,00   0,00       R            I    1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5/03/1974  (NA)  CODICE FISCALE MSTLDR74C55E054S  IDENTIFICATIVO NA/095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9 CASCINO          DEBORA         38,00  18,00   0,00   0,00       R            I    1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5/10/1973  (NA)  CODICE FISCALE CSCDBR73R45F839L  IDENTIFICATIVO NA/092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0 MUROLO           MARIA ROSARIA  38,00  18,00   0,00   0,00       R                 1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4/07/1960  (NA)  CODICE FISCALE MRLMRS60L44F839B  IDENTIFICATIVO NA/086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1 FUSCO            GIOVANNA       38,00  18,00   0,00   0,00              J     I        X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31/05/1971  (NA)  CODICE FISCALE FSCGNN71E71C129E  IDENTIFICATIVO NA/095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2 CIGNI            GIUSEPPINA     36,00  18,00   2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0/03/1981  (NA)  CODICE FISCALE CGNGPP81C60F839F  IDENTIFICATIVO NA/088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3 CRISPINO         MARIA        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0/04/1979  (CE)  CODICE FISCALE CRSMRA79D60B963Z  IDENTIFICATIVO NA/041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4 FABBROCINI       ANGELA         36,00  18,00   2,00   0,00              J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3/08/1978  (NA)  CODICE FISCALE FBBNGL78M53G190U  IDENTIFICATIVO NA/090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5 RUSSO            AGNESE         26,00  18,00  12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1/03/1978  (NA)  CODICE FISCALE RSSGNS78C51F839J  IDENTIFICATIVO NA/088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6 LONGOBARDI       ANNALISA       38,00  18,00   0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3/09/1976  (NA)  CODICE FISCALE LNGNLS76P63F839Y  IDENTIFICATIVO NA/098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7 SARNATARO        PATRIZIA       38,00  18,00   0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0/12/1972  (NA)  CODICE FISCALE SRNPRZ72T60F799H  IDENTIFICATIVO NA/092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8 MATTERA          MARIA POMPEA   36,00  18,00   2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0/10/1970  (NA)  CODICE FISCALE MTTMPM70R50B924M  IDENTIFICATIVO NA/097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9 CARBONE          MARIA          38,00  18,00   0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6/05/1970  (NA)  CODICE FISCALE CRBMRA70E66I073I  IDENTIFICATIVO NA/088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0 VANACORE         LUIGIA         38,00  18,00   0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9/03/1969  (NA)  CODICE FISCALE VNCLGU69C69L845V  IDENTIFICATIVO NA/088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1 QUATTROMANI      ANGELA         38,00  18,00   0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9/05/1968  (NA)  CODICE FISCALE QTTNGL68E59B946V  IDENTIFICATIVO NA/09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2 TRINCHILLO       ROSA           38,00  18,00   0,00   0,00              K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3/03/1968  (NA)  CODICE FISCALE TRNRSO68C53E906S  IDENTIFICATIVO NA/096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3 MOSCA            VINCENZA       38,00  18,00   0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MSCVCN68B58A064N  IDENTIFICATIVO NA/088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4 ORTECA           MARIA ROSARIA  38,00  18,00   0,00   0,00                    I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4/05/1967  (NA)  CODICE FISCALE RTCMRS67E64F839I  IDENTIFICATIVO NA/097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5 DEL MONDO        FILOMENA     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3/01/1964  (NA)  CODICE FISCALE DLMFMN64A43B990F  IDENTIFICATIVO NA/091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6 VISCARDI         RITA         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9/06/1956  (FG)  CODICE FISCALE VSCRTI56H69I158L  IDENTIFICATIVO NA/028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7 DI MASO          FELICIA        38,00  18,00   0,00   0,00       R            I    3                 S    56,00  2003 2003</w:t>
      </w:r>
    </w:p>
    <w:p>
      <w:pPr>
        <w:pStyle w:val="Normal"/>
        <w:rPr/>
      </w:pPr>
      <w:r>
        <w:rPr/>
        <w:t xml:space="preserve">       </w:t>
      </w:r>
      <w:r>
        <w:rPr/>
        <w:t>29/11/1962  (NA)  CODICE FISCALE DMSFLC62S69F839Q  IDENTIFICATIVO NA/102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8 SORRENTINO       TIZIANA        33,00  18,00   2,00   3,00                    I                      S    56,00  2003 2003</w:t>
      </w:r>
    </w:p>
    <w:p>
      <w:pPr>
        <w:pStyle w:val="Normal"/>
        <w:rPr/>
      </w:pPr>
      <w:r>
        <w:rPr/>
        <w:t xml:space="preserve">       </w:t>
      </w:r>
      <w:r>
        <w:rPr/>
        <w:t>03/04/1975  (NA)  CODICE FISCALE SRRTZN75D43F924N  IDENTIFICATIVO NA/103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9 DE VITA          ALESSANDRA     33,00  18,00   2,00   3,00                    I                      S    56,00  2003 2003</w:t>
      </w:r>
    </w:p>
    <w:p>
      <w:pPr>
        <w:pStyle w:val="Normal"/>
        <w:rPr/>
      </w:pPr>
      <w:r>
        <w:rPr/>
        <w:t xml:space="preserve">       </w:t>
      </w:r>
      <w:r>
        <w:rPr/>
        <w:t>18/11/1973  (NA)  CODICE FISCALE DVTLSN73S58F839A  IDENTIFICATIVO NA/102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0 PERSICO          WANDA           0,00  54,00   2,00   0,00                                           S    56,00  2003</w:t>
      </w:r>
    </w:p>
    <w:p>
      <w:pPr>
        <w:pStyle w:val="Normal"/>
        <w:rPr/>
      </w:pPr>
      <w:r>
        <w:rPr/>
        <w:t xml:space="preserve">       </w:t>
      </w:r>
      <w:r>
        <w:rPr/>
        <w:t>11/05/1979  (NA)  CODICE FISCALE PRSWND79E51F839J  IDENTIFICATIVO NA/103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1 D'AGOSTINO       ALESSANDRA     33,00  18,00   4,00   0,00       QR                3                 S    55,00  2000</w:t>
      </w:r>
    </w:p>
    <w:p>
      <w:pPr>
        <w:pStyle w:val="Normal"/>
        <w:rPr/>
      </w:pPr>
      <w:r>
        <w:rPr/>
        <w:t xml:space="preserve">   </w:t>
      </w:r>
      <w:r>
        <w:rPr/>
        <w:t>R   28/08/1964  (NA)  CODICE FISCALE DGSLSN64M68F839P  IDENTIFICATIVO NA/04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2 PISCOPO          CAMILLA        37,00  18,00   0,00   0,00       QRS      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1/05/1965  (NA)  CODICE FISCALE PSCCLL65E41B925J  IDENTIFICATIVO NA/040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3 ESPOSITO         EMMA           37,00  18,00   0,00   0,00       QR     L     I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8/07/1971  (NA)  CODICE FISCALE SPSMME71L48F839K  IDENTIFICATIVO NA/03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4 GIANNETTI        ROSA           31,00  18,00   6,00   0,00       QR           I    1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5/12/1974  (NA)  CODICE FISCALE GNNRSO74T55F924Z  IDENTIFICATIVO NA/032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5 CELENTANO        AMALIA         34,00  18,00   0,00   3,00       QS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5/05/1965  (NA)  CODICE FISCALE CLNMLA65E45F839Q  IDENTIFICATIVO NA/03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6 PICCIRILLI       LUIGIA SALVAT  37,00  18,00   0,00   0,00       Q                     X             S    55,00  2000</w:t>
      </w:r>
    </w:p>
    <w:p>
      <w:pPr>
        <w:pStyle w:val="Normal"/>
        <w:rPr/>
      </w:pPr>
      <w:r>
        <w:rPr/>
        <w:t xml:space="preserve">   </w:t>
      </w:r>
      <w:r>
        <w:rPr/>
        <w:t>R   22/04/1964  (NA)  CODICE FISCALE PCCLSL64D62A064T  IDENTIFICATIVO NA/028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7 MOLARO           PINA           37,00  18,00   0,00   0,00       Q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0/03/1975  (NA)  CODICE FISCALE MLRPNI75C60F839G  IDENTIFICATIVO NA/041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8 TARTAGLIA        LINDA          37,00  18,00   0,00   0,00       Q           F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1/03/1970  (NA)  CODICE FISCALE TRTLND70C41G964R  IDENTIFICATIVO NA/033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9 VERDE            GIOVANNA       32,00  18,00   5,00   0,00       Q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9/05/1968  (NA)  CODICE FISCALE VRDGNN68E49F839W  IDENTIFICATIVO NA/031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0 DEL GIUDICE      ELISABETTA     37,00  18,00   0,00   0,00       Q           F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0/04/1967  (NA)  CODICE FISCALE DLGLBT67D60G964L  IDENTIFICATIVO NA/028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1 ARDUO            TERESA         37,00  18,00   0,00   0,00       Q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31/08/1965  (NA)  CODICE FISCALE RDATRS65M71G309G  IDENTIFICATIVO NA/040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2 COPPOLA          ANGELA         33,00  18,00   4,00   0,00       Q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5/07/1965  (NA)  CODICE FISCALE CPPNGL65L45F839V  IDENTIFICATIVO NA/033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3 CAMMAROTA        ROSA           37,00  18,00   0,00   0,00       Q            I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1/09/1962  (NA)  CODICE FISCALE CMMRSO62P61F839W  IDENTIFICATIVO NA/030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4 MATARESE         ELENA          37,00  18,00   0,00   0,00       Q      G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5/08/1943  (NA)  CODICE FISCALE MTRLNE43M55B980D  IDENTIFICATIVO NA/030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5 BATTISTA         GIULIA         37,00  18,00   0,00   0,00       R           F     2   X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0/02/1960  (NA)  CODICE FISCALE BTTGLI60B50F839Q  IDENTIFICATIVO NA/034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6 BOEMIO           ANTONIETTA     37,00  18,00   0,00   0,00       R        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9/11/1971  (NA)  CODICE FISCALE BMONNT71S69B905L  IDENTIFICATIVO NA/035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7 RUGGIERO         MICHELA        37,00  18,00   0,00   0,00       R        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9/08/1971  (NA)  CODICE FISCALE RGGMHL71M49E224U  IDENTIFICATIVO NA/031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8 FERRI            LUCIA          33,00  18,00   4,00   0,00       R        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8/08/1961  (NA)  CODICE FISCALE FRRLCU61M48F839X  IDENTIFICATIVO NA/034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9 GENEROSO         OLIMPIA        37,00  18,00   0,00   0,00       R        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0/02/1953  (NA)  CODICE FISCALE GNRLMP53B60F839V  IDENTIFICATIVO NA/041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0 CAPUA            GIUSEPPINA     25,00  18,00  12,00   0,00       R      J          1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9/12/1973  (MI)  CODICE FISCALE CPAGPP73T59A940B  IDENTIFICATIVO NA/041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1 COLURCIELLO      CARMELA        37,00  18,00   0,00   0,00       R                 1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6/04/1969  (NA)  CODICE FISCALE CLRCML69D56I262A  IDENTIFICATIVO NA/028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2 TREZZA           LUISA          37,00  18,00   0,00   0,00       R           F     1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6/05/1968  (SA)  CODICE FISCALE TRZLSU68E56C361I  IDENTIFICATIVO NA/038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3 ESPOSITO         MICHELINA      37,00  18,00   0,00   0,00                             X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0/07/1964  (NA)  CODICE FISCALE SPSMHL64L50F839A  IDENTIFICATIVO NA/028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4 DE ROSA          ADELE          37,00  18,00   0,00   0,00                    I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8/05/1975  (NA)  CODICE FISCALE DRSDLA75E48F839P  IDENTIFICATIVO NA/033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5 MANZI            LIA            37,00  18,00   0,00   0,00                    I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9/04/1972  (NA)  CODICE FISCALE MNZLIA72D59F839C  IDENTIFICATIVO NA/039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6 PALUMBO          ANNA           37,00  18,00   0,00   0,00                   F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1/12/1968  (NA)  CODICE FISCALE PLMNNA68T51F839Z  IDENTIFICATIVO NA/031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7 TORRE            GUGLIELMINA    37,00  18,00   0,00   0,00                    I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8/05/1966  (NA)  CODICE FISCALE TRRGLL66E48B990P  IDENTIFICATIVO NA/032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8 GALLO            RAFFAELA       34,00  18,00   0,00   3,00              KL   F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0/01/1966  (NA)  CODICE FISCALE GLLRFL66A60I151J  IDENTIFICATIVO NA/038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9 PESCATORE        LETIZIA        37,00  18,00   0,00   0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9/11/1965  (AV)  CODICE FISCALE PSCLTZ65S49A509L  IDENTIFICATIVO NA/029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0 SPENUSO          RITA           37,00  18,00   0,00   0,00                    I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3/07/1965  (NA)  CODICE FISCALE SPNRTI65L53F839O  IDENTIFICATIVO NA/033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1 ESPOSITO         ANNA MARIA     37,00  18,00   0,00   0,00                    I                      S    55,00  2000</w:t>
      </w:r>
    </w:p>
    <w:p>
      <w:pPr>
        <w:pStyle w:val="Normal"/>
        <w:rPr/>
      </w:pPr>
      <w:r>
        <w:rPr/>
        <w:t xml:space="preserve">   </w:t>
      </w:r>
      <w:r>
        <w:rPr/>
        <w:t>R   09/03/1965  (SA)  CODICE FISCALE SPSNMR65C49B437L  IDENTIFICATIVO NA/028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2 MAROTTA          GENNARO        37,00  18,00   0,00   0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31/10/1963  (NA)  CODICE FISCALE MRTGNR63R31G309Z  IDENTIFICATIVO NA/035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3 RUSSO            EMILIA         37,00  18,00   0,00   0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6/10/1963  (NA)  CODICE FISCALE RSSMLE63R56F162Q  IDENTIFICATIVO NA/030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4 ROSSI            MARIA          37,00  18,00   0,00   0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5/04/1963  (NA)  CODICE FISCALE RSSMRA63D55G568P  IDENTIFICATIVO NA/037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5 ZOPPI            PASQUALINA     37,00  18,00   0,00   0,00                   F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1/07/1959  (NA)  CODICE FISCALE ZPPPQL59L41F839V  IDENTIFICATIVO NA/034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6 FENDERICO        OLGA           37,00  18,00   0,00   0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30/03/1959  (NA)  CODICE FISCALE FNDLGO59C70G863Q  IDENTIFICATIVO NA/033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7 SCARPATI         ANNA MARIA     37,00  18,00   0,00   0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9/03/1955  (NA)  CODICE FISCALE SCRNMR55C49F839K  IDENTIFICATIVO NA/034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8 GENOVESE         ERMELINDA      27,00  18,00  10,00   0,00              JKL            X             S    55,00  2002 2002</w:t>
      </w:r>
    </w:p>
    <w:p>
      <w:pPr>
        <w:pStyle w:val="Normal"/>
        <w:rPr/>
      </w:pPr>
      <w:r>
        <w:rPr/>
        <w:t xml:space="preserve">       </w:t>
      </w:r>
      <w:r>
        <w:rPr/>
        <w:t>10/07/1971  (NA)  CODICE FISCALE GNVRLN71L50G812B  IDENTIFICATIVO NA/093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9 MONTUORI         ANNA           24,00  18,00  13,00   0,00  M    G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6/08/1979  (NA)  CODICE FISCALE MNTNNA79M56I862Y  IDENTIFICATIVO NA/095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0 ROMANO           GRAZIA         37,00  18,00   0,00   0,00       QR     KL   F     2   X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6/04/1959  (CT)  CODICE FISCALE RMNGRZ59D56C351M  IDENTIFICATIVO NA/091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1 D'AGO            ANNA MARIA     37,00  18,00   0,00   0,00       QR            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5/01/1958  (NA)  CODICE FISCALE DGANMR58A45F839T  IDENTIFICATIVO NA/089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2 BUONAIUTO        ROBERTA        33,00  18,00   4,00   0,00       Q            I        X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0/03/1976  (NA)  CODICE FISCALE BNTRRT76C50C129A  IDENTIFICATIVO NA/091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3 D'AVINO          ROSA           37,00  18,00   0,00   0,00       Q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31/07/1961  (NA)  CODICE FISCALE DVNRSO61L71E131V  IDENTIFICATIVO NA/038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4 GEMEI            ROSA           37,00  18,00   0,00   0,00       Q                                        55,00  2002</w:t>
      </w:r>
    </w:p>
    <w:p>
      <w:pPr>
        <w:pStyle w:val="Normal"/>
        <w:rPr/>
      </w:pPr>
      <w:r>
        <w:rPr/>
        <w:t xml:space="preserve">       </w:t>
      </w:r>
      <w:r>
        <w:rPr/>
        <w:t>01/01/1961  (NA)  CODICE FISCALE GMERSO61A41G813D  IDENTIFICATIVO NA/091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5 VISCIANO         ANNA           37,00  18,00   0,00   0,00       R            I    3                      55,00  2002</w:t>
      </w:r>
    </w:p>
    <w:p>
      <w:pPr>
        <w:pStyle w:val="Normal"/>
        <w:rPr/>
      </w:pPr>
      <w:r>
        <w:rPr/>
        <w:t xml:space="preserve">       </w:t>
      </w:r>
      <w:r>
        <w:rPr/>
        <w:t>04/03/1973  (NA)  CODICE FISCALE VSCNNA73C44C129Z  IDENTIFICATIVO NA/093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6 AVANZO           CARMELA        37,00  18,00   0,00   0,00       R                 2   X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9/10/1961  (NA)  CODICE FISCALE VNZCML61R69F924J  IDENTIFICATIVO NA/09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7 DELL'ANGELO      SABRINA        37,00  18,00   0,00   0,00       R           F 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4/04/1978  (NA)  CODICE FISCALE DLLSRN78D54F839Z  IDENTIFICATIVO NA/091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8 CARLINO          ANTONIETTA     37,00  18,00   0,00   0,00       R      KL    I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1/12/1970  (NA)  CODICE FISCALE CRLNNT70T61B077L  IDENTIFICATIVO NA/087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9 CUTARELLI        MADDALENA      27,00  18,00  10,00   0,00       R            I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3/04/1970  (NA)  CODICE FISCALE CTRMDL70D53F839Q  IDENTIFICATIVO NA/095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0 MAUTONE          MARIAGRAZIA    22,00  18,00  15,00   0,00       R             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6/07/1965  (NA)  CODICE FISCALE MTNMGR65L56F839L  IDENTIFICATIVO NA/090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1 PAPPALARDO       ANNA           35,00  18,00   2,00   0,00       R                 1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4/08/1972  (NA)  CODICE FISCALE PPPNNA72M44L259Q  IDENTIFICATIVO NA/039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2 LEGGIERO         NADIA          33,00  18,00   4,00   0,00                             X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3/12/1968  (NA)  CODICE FISCALE LGGNDA68T43F839L  IDENTIFICATIVO NA/095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3 DI RUBBA         TATIANA        37,00  18,00   0,00   0,00              L     I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5/01/1975  (NA)  CODICE FISCALE DRBTTN75A65F839E  IDENTIFICATIVO NA/091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4 FESTANTE         GIORGIA        37,00  18,00   0,00   0,00                    I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2/02/1974  (NA)  CODICE FISCALE FSTGRG74B62F839P  IDENTIFICATIVO NA/096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5 VENUTI           MARCO          37,00  18,00   0,00   0,00                    I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2/11/1972  (NA)  CODICE FISCALE VNTMRC72S02F839N  IDENTIFICATIVO NA/096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6 MOLINARI         ANNA           37,00  18,00   0,00   0,00              L     I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6/12/1970  (NA)  CODICE FISCALE MLNNNA70T56F839Z  IDENTIFICATIVO NA/091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7 ESPOSITO         LARA           30,00  18,00   4,00   3,00              J     I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8/05/1970  (BR)  CODICE FISCALE SPSLRA70E58B180O  IDENTIFICATIVO NA/037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8 MIRANDA          MARIA          37,00  18,00   0,00   0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MRNMRA70B46I262F  IDENTIFICATIVO NA/036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9 PENSA            SILVANA        37,00  18,00   0,00   0,00                    I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9/10/1969  (NA)  CODICE FISCALE PNSSVN69R59F839T  IDENTIFICATIVO NA/087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0 CORCIONE         GIUSEPPINA     37,00  18,00   0,00   0,00                    I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2/01/1967  (NA)  CODICE FISCALE CRCGPP67A42B905O  IDENTIFICATIVO NA/088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1 VESPERTINO RUSSO MARIA          37,00  18,00   0,00   0,00              L    F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6/07/1965  (NA)  CODICE FISCALE VSPMRA65L56B076P  IDENTIFICATIVO NA/095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2 CURCIO           ROSA           37,00  18,00   0,00   0,00                    I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1/12/1963  (NA)  CODICE FISCALE CRCRSO63T51F839Z  IDENTIFICATIVO NA/092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3 PANZARDI         ISABELLA       37,00  18,00   0,00   0,00                   F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5/08/1957  (NA)  CODICE FISCALE PNZSLL57M65E329H  IDENTIFICATIVO NA/093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4 SORRENTINO       MARIA          37,00  18,00   0,00   0,00       QR           I    1   X             S    55,00  2003 2003</w:t>
      </w:r>
    </w:p>
    <w:p>
      <w:pPr>
        <w:pStyle w:val="Normal"/>
        <w:rPr/>
      </w:pPr>
      <w:r>
        <w:rPr/>
        <w:t xml:space="preserve">       </w:t>
      </w:r>
      <w:r>
        <w:rPr/>
        <w:t>01/01/1974  (NA)  CODICE FISCALE SRRMRA74A41L259V  IDENTIFICATIVO NA/102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5 TROMBETTA        ANNA           34,00  18,00   0,00   3,00       R                 2                 S    55,00  2003 2003</w:t>
      </w:r>
    </w:p>
    <w:p>
      <w:pPr>
        <w:pStyle w:val="Normal"/>
        <w:rPr/>
      </w:pPr>
      <w:r>
        <w:rPr/>
        <w:t xml:space="preserve">       </w:t>
      </w:r>
      <w:r>
        <w:rPr/>
        <w:t>24/11/1968  (NA)  CODICE FISCALE TRMNNA68S64F839Y  IDENTIFICATIVO NA/103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6 LA RANA          IDA            37,00  18,00   0,00   0,00                                           S    55,00  2003 2003</w:t>
      </w:r>
    </w:p>
    <w:p>
      <w:pPr>
        <w:pStyle w:val="Normal"/>
        <w:rPr/>
      </w:pPr>
      <w:r>
        <w:rPr/>
        <w:t xml:space="preserve">       </w:t>
      </w:r>
      <w:r>
        <w:rPr/>
        <w:t>25/11/1963  (NA)  CODICE FISCALE LRNDIA63S65L245P  IDENTIFICATIVO NA/102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7 RUSSO             ANTONIETTA     0,00  49,00   0,00   6,00                    I                      S    55,00  2003</w:t>
      </w:r>
    </w:p>
    <w:p>
      <w:pPr>
        <w:pStyle w:val="Normal"/>
        <w:rPr/>
      </w:pPr>
      <w:r>
        <w:rPr/>
        <w:t xml:space="preserve">       </w:t>
      </w:r>
      <w:r>
        <w:rPr/>
        <w:t>26/05/1968  (AV)  CODICE FISCALE RSSNNT68E66H382O  IDENTIFICATIVO NA/103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8 PASSARIELLO      RAFFAELINA     36,00  18,00   0,00   0,00       GQR    KL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1/1966  (NA)  CODICE FISCALE PSSRFL66A65A024X  IDENTIFICATIVO NA/042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9 TOSCANO          CONCETTA       36,00  18,00   0,00   0,00  M    G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9/1974  (NA)  CODICE FISCALE TSCCCT74P53G812A  IDENTIFICATIVO NA/029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0 CIOFFI           MARIA          36,00  18,00   0,00   0,00  M    G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1/1973  (NA)  CODICE FISCALE CFFMRA73A70F839Q  IDENTIFICATIVO NA/040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1 BARTIROMO        GIUSEPPINA     36,00  18,00   0,00   0,00       JQ      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2/1968  (NA)  CODICE FISCALE BRTGPP68T55F839C  IDENTIFICATIVO NA/022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2 ACAMPORA         LUCIA          36,00  18,00   0,00   0,00       K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12/1961  (NA)  CODICE FISCALE CMPLCU61T52A068S  IDENTIFICATIVO NA/020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3 CORONATO         MARGHERITA     36,00  18,00   0,00   0,00       K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9/1956  (NA)  CODICE FISCALE CRNMGH56P51F839V  IDENTIFICATIVO NA/038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4 DE IENNER        DANIELA        36,00  18,00   0,00   0,00       LQR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11/1964  (NA)  CODICE FISCALE DNNDNL64S64F839M  IDENTIFICATIVO NA/007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5 DE RISO          IMMACOLATA     36,00  18,00   0,00   0,00       LQR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9/1969  (NA)  CODICE FISCALE DRSMCL69P59C129M  IDENTIFICATIVO NA/040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6 ROMANO           FLORA          36,00  18,00   0,00   0,00       LQ          F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3/1969  (NA)  CODICE FISCALE RMNFLR69C68E955H  IDENTIFICATIVO NA/034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7 GIACCA           CINZIA         36,00  18,00   0,00   0,00       LQ      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12/1968  (MI)  CODICE FISCALE GCCCNZ68T56F205T  IDENTIFICATIVO NA/034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8 MANICONE         NICOLETTA      36,00  18,00   0,00   0,00       LQ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2/1967  (NA)  CODICE FISCALE MNCNLT67B41F839Q  IDENTIFICATIVO NA/02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9 SPACAGNA         ANTONELLA      36,00  18,00   0,00   0,00       LQ             T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6/1964  (NA)  CODICE FISCALE SPCNNL64H42F839N  IDENTIFICATIVO NA/034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0 CIOCCHETTI       MARIAROSARIA   36,00  18,00   0,00   0,00       LQ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4/1965  (NA)  CODICE FISCALE CCCMRS65D50B990L  IDENTIFICATIVO NA/042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1 NUZZOLILLO       GIUSEPPINA     36,00  18,00   0,00   0,00       L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3/1967  (NA)  CODICE FISCALE NZZGPP67C45F839C  IDENTIFICATIVO NA/034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2 VASATURO         GIULIA         36,00  18,00   0,00   0,00       LR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3/1972  (NA)  CODICE FISCALE VSTGLI72C41A064A  IDENTIFICATIVO NA/032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3 VARRIALE         ANNA           36,00  18,00   0,00   0,00       LR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12/1968  (NA)  CODICE FISCALE VRRNNA68T53F839J  IDENTIFICATIVO NA/029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4 CRISPINO         SOFIA          33,00  18,00   0,00   3,00       L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3/1976  (NA)  CODICE FISCALE CRSSFO76C51F839E  IDENTIFICATIVO NA/034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5 VARRIALE         MARIAGRAZIA    36,00  18,00   0,00   0,00       L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0/1975  (NA)  CODICE FISCALE VRRMGR75R55F839T  IDENTIFICATIVO NA/038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6 VACCA            TERESA         36,00  18,00   0,00   0,00       L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7/1972  (NA)  CODICE FISCALE VCCTRS72L64F839S  IDENTIFICATIVO NA/036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7 ALBINO           DANIELA        36,00  18,00   0,00   0,00       L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1/1971  (NA)  CODICE FISCALE LBNDNL71A42F839F  IDENTIFICATIVO NA/041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8 DEL PIANO        LOREDANA       36,00  18,00   0,00   0,00       L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3/1966  (NA)  CODICE FISCALE DLPLDN66C64F839L  IDENTIFICATIVO NA/037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9 LUCIANO          MARIA CRISTIN  36,00  18,00   0,00   0,00       L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10/1964  (NA)  CODICE FISCALE LCNMCR64R51F839K  IDENTIFICATIVO NA/041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0 RUSSO            BARBARA        36,00  18,00   0,00   0,00       L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6/1964  (NA)  CODICE FISCALE RSSBBR64H67B759D  IDENTIFICATIVO NA/03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1 DI TUORO         ANNA MARIA     36,00  18,00   0,00   0,00       QRS         F     3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6/1959  (NA)  CODICE FISCALE DTRNMR59H48F839K  IDENTIFICATIVO NA/027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2 CAPRETTO         CARMELA        36,00  18,00   0,00   0,00  N    QRS          I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6/1966  (NA)  CODICE FISCALE CPRCML66H55F839H  IDENTIFICATIVO NA/038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3 RAGOSTA          NUNZIATA       36,00  18,00   0,00   0,00       QRS         F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9/1957  (NA)  CODICE FISCALE RGSNZT57P64I820T  IDENTIFICATIVO NA/023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4 PALMA            GIUSEPPINA     36,00  18,00   0,00   0,00       QR           I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4/1966  (NA)  CODICE FISCALE PLMGPP66D68F799F  IDENTIFICATIVO NA/036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5 DE GAETANO       MARIA ROSARIA  36,00  18,00   0,00   0,00       QR           I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3/1962  (NA)  CODICE FISCALE DGTMRS62C57G902L  IDENTIFICATIVO NA/03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6 COZZOLINO        MATILDE        36,00  18,00   0,00   0,00       QR          F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3/1962  (NA)  CODICE FISCALE CZZMLD62C44F839Z  IDENTIFICATIVO NA/022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7 GIUGLIANO        ANNA MARIA     36,00  18,00   0,00   0,00       QR           I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4/1960  (NA)  CODICE FISCALE GGLNMR60D48H931T  IDENTIFICATIVO NA/030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8 CAIAZZO          LIDIA          36,00  18,00   0,00   0,00       QRS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4/1965  (NA)  CODICE FISCALE CZZLDI65D52G812R  IDENTIFICATIVO NA/037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9 GIUSTINIANI      CARMELA        36,00  18,00   0,00   0,00       QRS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12/1962  (NA)  CODICE FISCALE GSTCML62T61F839H  IDENTIFICATIVO NA/020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0 COCCHI           LUISA          36,00  18,00   0,00   0,00       QR          F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2/1973  (NA)  CODICE FISCALE CCCLSU73B56G190H  IDENTIFICATIVO NA/039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1 DEL PRETE        GIOVANNA       36,00  18,00   0,00   0,00       QR 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10/1968  (NA)  CODICE FISCALE DLPGNN68R66D789F  IDENTIFICATIVO NA/036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2 VERDE            ASSUNTA        36,00  18,00   0,00   0,00       QR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11/1967  (NA)  CODICE FISCALE VRDSNT67S41I293C  IDENTIFICATIVO NA/033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3 GIOIA            PAOLA          36,00  18,00   0,00   0,00       QR 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6/1967  (NA)  CODICE FISCALE GIOPLA67H67F839H  IDENTIFICATIVO NA/03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4 BRUNO            GIULIA         36,00  18,00   0,00   0,00       QR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11/1965  (NA)  CODICE FISCALE BRNGLI65S47I820I  IDENTIFICATIVO NA/027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5 GIUGLIANO        ANNA           34,00  18,00   2,00   0,00       QR     J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7/1965  (NA)  CODICE FISCALE GGLNNA65L70G190C  IDENTIFICATIVO NA/024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6 CASCONE          MARIA PIA      36,00  18,00   0,00   0,00       QR 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1/1964  (NA)  CODICE FISCALE CSCMRP64A52C129O  IDENTIFICATIVO NA/023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7 IACCARINO        MARIA TERESA   36,00  18,00   0,00   0,00       QR 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3/1962  (NA)  CODICE FISCALE CCRMTR62C42G568D  IDENTIFICATIVO NA/020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8 DI MAIOLO        CARMELA        36,00  18,00   0,00   0,00       QR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1/1962  (NA)  CODICE FISCALE DMLCML62A43B227E  IDENTIFICATIVO NA/006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9 PIROZZI          ROSALBA        36,00  18,00   0,00   0,00       QR          F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6/1961  (NA)  CODICE FISCALE PRZRLB61H46I820R  IDENTIFICATIVO NA/021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0 CAMPOBASSO       ANNUNZIATA     36,00  18,00   0,00   0,00       QR                2   X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19/01/1960  (BN)  CODICE FISCALE CMPNNZ60A59F636C  IDENTIFICATIVO NA/027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1 AQUINO           ANNA           36,00  18,00   0,00   0,00       QR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4/1958  (NA)  CODICE FISCALE QNANNA58D68L245J  IDENTIFICATIVO NA/024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2 PACIFICO         CARMELA        36,00  18,00   0,00   0,00       QR 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6/1957  (SA)  CODICE FISCALE PCFCML57H42A230A  IDENTIFICATIVO NA/021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3 TRIBISONNA       CATERINA       36,00  18,00   0,00   0,00       QR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2/1954  (BN)  CODICE FISCALE TRBCRN54T70E249X  IDENTIFICATIVO NA/040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4 ABBATE           VIRGINIA       36,00  18,00   0,00   0,00       QR           I    2    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03/05/1973  (NA)  CODICE FISCALE BBTVGN73E43F839W  IDENTIFICATIVO NA/039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5 IOVINE           ANGELA         33,00  18,00   0,00   3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2/1973  (NA)  CODICE FISCALE VNINGL73B68D789T  IDENTIFICATIVO NA/034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6 FONDERICO        VIRGINIA       36,00  18,00   0,00   0,00       QR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02/1969  (NA)  CODICE FISCALE FNDVGN69B62G190D  IDENTIFICATIVO NA/040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7 MOSCHETTI        ANTONELLA      33,00  18,00   0,00   3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5/1968  (NA)  CODICE FISCALE MSCNNL68E45F839A  IDENTIFICATIVO NA/033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8 IACCARINO        ANNA           36,00  18,00   0,00   0,00       QR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7/1967  (NA)  CODICE FISCALE CCRNNA67L65G568H  IDENTIFICATIVO NA/022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9 DE SIMONE        ANGELA         36,00  18,00   0,00   0,00       QR                2    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14/01/1965  (NA)  CODICE FISCALE DSMNGL65A54L460O  IDENTIFICATIVO NA/086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0 NAPOLITANO       MARIA NICOLET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9/1964  (NA)  CODICE FISCALE NPLMNC64P68C675B  IDENTIFICATIVO NA/037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1 DI LORENZO       VINCENZA       36,00  18,00   0,00   0,00       QR          F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11/1963  (NA)  CODICE FISCALE DLRVCN63S48I293R  IDENTIFICATIVO NA/029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2 SCHIANO          RAFFAELA       36,00  18,00   0,00   0,00       QR          F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9/1963  (NA)  CODICE FISCALE SCHRFL63P44G964S  IDENTIFICATIVO NA/024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3 LA MARRA         MARIA EMILIA   36,00  18,00   0,00   0,00       QR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8/1963  (NA)  CODICE FISCALE LMRMML63M46B905Z  IDENTIFICATIVO NA/023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4 SANTANIELLO      LIBERATA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9/1962  (NA)  CODICE FISCALE SNTLRT62P53C129E  IDENTIFICATIVO NA/04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5 SCAVELLO         STEFANIA       24,00  18,00  12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3/1962  (NA)  CODICE FISCALE SCVSFN62C61F839O  IDENTIFICATIVO NA/030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6 CARBONE          NUNZIA         36,00  18,00   0,00   0,00       QR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11/1960  (EE)  CODICE FISCALE CRBNNZ60S47Z110Z  IDENTIFICATIVO NA/025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7 PUPA             ADRIANA        36,00  18,00   0,00   0,00  N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8/1960  (NA)  CODICE FISCALE PPUDRN60M58F839H  IDENTIFICATIVO NA/033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8 MAGRI            ANNA           36,00  18,00   0,00   0,00       QR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10/1959  (NA)  CODICE FISCALE MGRNNA59R61B371M  IDENTIFICATIVO NA/033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9 DE BLASIO        MARIA ROSARIA  36,00  18,00   0,00   0,00       QRS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1/1962  (NA)  CODICE FISCALE DBLMRS62A65F839F  IDENTIFICATIVO NA/02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0 BARONE           ERMINIA        24,00  18,00  12,00   0,00  N    QRS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10/1969  (NA)  CODICE FISCALE BRNRMN69R64G812H  IDENTIFICATIVO NA/035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1 TAMBURRO         GIULIA         36,00  18,00   0,00   0,00  N    QRS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10/1960  (NA)  CODICE FISCALE TMBGLI60R42G813F  IDENTIFICATIVO NA/035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2 POLITO           MARIA          36,00  18,00   0,00   0,00       QR           I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3/1971  (NA)  CODICE FISCALE PLTMRA71C61F839V  IDENTIFICATIVO NA/032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3 DE ROSA          SANTA          36,00  18,00   0,00   0,00       QR           I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10/1970  (NA)  CODICE FISCALE DRSSNT70R69F839L  IDENTIFICATIVO NA/033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4 PANICO           VERA           36,00  18,00   0,00   0,00       QR 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9/1970  (NA)  CODICE FISCALE PNCVRE70P63F839F  IDENTIFICATIVO NA/02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5 GIORDANO         MARIA          36,00  18,00   0,00   0,00       QR           I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8/1967  (NA)  CODICE FISCALE GRDMRA67M54F839F  IDENTIFICATIVO NA/024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6 COSCO            CINZIA         36,00  18,00   0,00   0,00       QR 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8/1966  (NA)  CODICE FISCALE CSCCNZ66M42F839P  IDENTIFICATIVO NA/041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7 PALLADINO        PATRIZIA       36,00  18,00   0,00   0,00       QR     J     I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8/1963  (NA)  CODICE FISCALE PLLPRZ63M50L259U  IDENTIFICATIVO NA/021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8 VERDOSCI         DANIELA        36,00  18,00   0,00   0,00       QR 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5/1963  (NA)  CODICE FISCALE VRDDNL63E67F839K  IDENTIFICATIVO NA/027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9 OLGYAY           GIOVANNA       36,00  18,00   0,00   0,00       QR           I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1/1962  (NA)  CODICE FISCALE LGYGNN62A52F839T  IDENTIFICATIVO NA/02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0 DONGIACOMO       LUCIANA        36,00  18,00   0,00   0,00       QR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8/1973  (CE)  CODICE FISCALE DNGLCN73M46B963A  IDENTIFICATIVO NA/041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1 DEL PRETE        MARILINA       36,00  18,00   0,00   0,00       QR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2/1971  (NA)  CODICE FISCALE DLPMLN71B48F839J  IDENTIFICATIVO NA/033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2 TOSA             DANIELA        36,00  18,00   0,00   0,00       QR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8/1970  (NA)  CODICE FISCALE TSODNL70M41C129L  IDENTIFICATIVO NA/087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3 CAPOMAZZA        MARIA ITALIA   36,00  18,00   0,00   0,00       QR                1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26/05/1969  (NA)  CODICE FISCALE CPMMTL69E66G964P  IDENTIFICATIVO NA/024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4 BOZZAOTRA        ANNA           36,00  18,00   0,00   0,00       QR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1/1966  (NA)  CODICE FISCALE BZZNNA66A65B990Y  IDENTIFICATIVO NA/020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5 CENATIEMPO       VINCENZA       36,00  18,00   0,00   0,00       QR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12/1962  (NA)  CODICE FISCALE CNTVCN62T71E329N  IDENTIFICATIVO NA/034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6 MAURIELLO        ELEONORA       36,00  18,00   0,00   0,00       QR                1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02/01/1962  (NA)  CODICE FISCALE MRLLNR62A42C129J  IDENTIFICATIVO NA/029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7 DE VIVO          ANNA           36,00  18,00   0,00   0,00       Q       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DVVNNA75B50F839R  IDENTIFICATIVO NA/038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8 QUISISANO        DANIELA        36,00  18,00   0,00   0,00       Q           F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5/1973  (NA)  CODICE FISCALE QSSDNL73E59F839R  IDENTIFICATIVO NA/034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9 D AMBROSIO       MARIA ROSARIA  36,00  18,00   0,00   0,00       Q           F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2/1973  (NA)  CODICE FISCALE DMBMRS73B52F839F  IDENTIFICATIVO NA/040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0 FERRARA          MARIA          33,00  18,00   0,00   3,00       Q      J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6/1972  (CE)  CODICE FISCALE FRRMRA72H68A512I  IDENTIFICATIVO NA/035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1 BUSIELLO         LUISA          36,00  18,00   0,00   0,00       Q           F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2/1972  (NA)  CODICE FISCALE BSLLSU72B58G795X  IDENTIFICATIVO NA/038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2 MEO              GIUSEPPINA     36,00  18,00   0,00   0,00       Q       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11/1971  (NA)  CODICE FISCALE MEOGPP71S64G812D  IDENTIFICATIVO NA/039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3 GIORDANO         ANNA MARIA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10/1970  (NA)  CODICE FISCALE GRDNMR70R57F839A  IDENTIFICATIVO NA/026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4 CARANNANTE       TERESA ROSARI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10/1970  (NA)  CODICE FISCALE CRNTSR70R46A535H  IDENTIFICATIVO NA/02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5 RISPOLI          CATELLO 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8/1969  (NA)  CODICE FISCALE RSPCLL69M05L845S  IDENTIFICATIVO NA/02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6 BUONDONNO        GELSOMINA      36,00  18,00   0,00   0,00       Q            I        X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27/06/1968  (NA)  CODICE FISCALE BNDGSM68H67L845E  IDENTIFICATIVO NA/029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7 COMUNALE         MARIAROSARIA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1/1968  (NA)  CODICE FISCALE CMNMRS68A63F839E  IDENTIFICATIVO NA/023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8 ZAZZARO          CARMELA 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12/1965  (NA)  CODICE FISCALE ZZZCML65T61F839I  IDENTIFICATIVO NA/027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9 MICCIO           ORSOLA         36,00  18,00   0,00   0,00       Q      L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6/1965  (NA)  CODICE FISCALE MCCRSL65H57I862G  IDENTIFICATIVO NA/025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0 CONFESSORE       TERESA MARIA   36,00  18,00   0,00   0,00       Q       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8/1964  (NA)  CODICE FISCALE CNFTSM64M70F839L  IDENTIFICATIVO NA/027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1 PROCOPE          ROSANNA        36,00  18,00   0,00   0,00       Q      L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9/1962  (NA)  CODICE FISCALE PRCRNN62P60F488N  IDENTIFICATIVO NA/039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2 IACOVELLA        MARIA CONSIGL  36,00  18,00   0,00   0,00       Q       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3/1960  (BN)  CODICE FISCALE CVLMNS60C56I145P  IDENTIFICATIVO NA/03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3 DE LUCA          ANNA    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9/1958  (NA)  CODICE FISCALE DLCNNA58P57F839U  IDENTIFICATIVO NA/030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4 PINGI            RAFFAELA       36,00  18,00   0,00   0,00       Q      L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10/1957  (NA)  CODICE FISCALE PNGRFL57R56F839M  IDENTIFICATIVO NA/030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5 TEDESCO          ERMINIA 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8/1957  (NA)  CODICE FISCALE TDSRMN57M68B077K  IDENTIFICATIVO NA/023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6 MARTINO          CARLA          36,00  18,00   0,00   0,00       Q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9/1977  (CE)  CODICE FISCALE MRTCRL77P47B963X  IDENTIFICATIVO NA/031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7 ANGELINO         GIOVANNA       33,00  18,00   0,00   3,00       Q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7/1977  (NA)  CODICE FISCALE NGLGNN77L53F799F  IDENTIFICATIVO NA/038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8 GIORDANO         ANNA           36,00  18,00   0,00   0,00       Q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1/1975  (NA)  CODICE FISCALE GRDNNA75A55F799J  IDENTIFICATIVO NA/031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9 IANNUZZI         SILVANA        36,00  18,00   0,00   0,00       Q      J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08/1974  (CE)  CODICE FISCALE NNZSVN74M62B963A  IDENTIFICATIVO NA/023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0 ZOLFERINO        TERESA         33,00  18,00   0,00   3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5/1974  (NA)  CODICE FISCALE ZLFTRS74E53F839A  IDENTIFICATIVO NA/034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1 MENNELLA         FAUSTA         36,00  18,00   0,00   0,00       Q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8/1973  (NA)  CODICE FISCALE MNNFST73M53F839D  IDENTIFICATIVO NA/039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2 AMATO            LIA            36,00  18,00   0,00   0,00       Q      L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5/1973  (NA)  CODICE FISCALE MTALIA73E61F839V  IDENTIFICATIVO NA/033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3 PACILEO          LILIANA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7/1972  (NA)  CODICE FISCALE PCLLLN72L54F839S  IDENTIFICATIVO NA/032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4 SCOTELLARO       ESTER          36,00  18,00   0,00   0,00       Q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10/1971  (NA)  CODICE FISCALE SCTSTR71R41F839Z  IDENTIFICATIVO NA/038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5 GERVASIO         MILENA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4/1971  (NA)  CODICE FISCALE GRVMLN71D65F799L  IDENTIFICATIVO NA/028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6 DE FALCO         ROSARIA        36,00  18,00   0,00   0,00       Q      L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4/1971  (NA)  CODICE FISCALE DFLRSR71D47G812J  IDENTIFICATIVO NA/038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7 AURIEMMA         CECILIA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04/03/1971  (NA)  CODICE FISCALE RMMCCL71C44H931T  IDENTIFICATIVO NA/021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8 IMMAGINE         CAROLINA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6/1969  (NA)  CODICE FISCALE MMGCLN69H45G812X  IDENTIFICATIVO NA/041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9 DE CARLO         BRUNELLA       36,00  18,00   0,00   0,00       Q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2/1969  (NA)  CODICE FISCALE DCRBNL69B48F839O  IDENTIFICATIVO NA/040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0 IAVARONE         ANNUNZIATA     36,00  18,00   0,00   0,00       Q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9/1968  (NA)  CODICE FISCALE VRNNNZ68P60B946X  IDENTIFICATIVO NA/02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1 NAPPO            GIUSEPPINA     36,00  18,00   0,00   0,00       Q            I T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1/1968  (NA)  CODICE FISCALE NPPGPP68A70G813X  IDENTIFICATIVO NA/03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2 CECE             CARMELA        36,00  18,00   0,00   0,00       Q           FIS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1/1967  (NA)  CODICE FISCALE CCECML67A54F924R  IDENTIFICATIVO NA/031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3 CESA             STEFANIA       36,00  18,00   0,00   0,00       Q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9/1966  (NA)  CODICE FISCALE CSESFN66P59F839S  IDENTIFICATIVO NA/039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4 DI COSTANZA      GRAZIA         36,00  18,00   0,00   0,00       Q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7/1966  (SA)  CODICE FISCALE DCSGRZ66L42F912W  IDENTIFICATIVO NA/029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5 D'AVINO          CARMELA        36,00  18,00   0,00   0,00       Q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5/1966  (NA)  CODICE FISCALE DVNCML66E70I820R  IDENTIFICATIVO NA/032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6 CASTIGLIA        ROSALBA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5/1966  (NA)  CODICE FISCALE CSTRLB66E46F839A  IDENTIFICATIVO NA/040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7 FUSCO            SANTA          24,00  18,00  12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04/1966  (NA)  CODICE FISCALE FSCSNT66D66B990S  IDENTIFICATIVO NA/03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8 CHIARAMONTE      MARGHERITAELI  36,00  18,00   0,00   0,00       Q            I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11/02/1966  (NA)  CODICE FISCALE CHRMGH66B51F839Y  IDENTIFICATIVO NA/024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9 FIENGO           SANTA 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16/01/1966  (NA)  CODICE FISCALE FNGSNT66A56H243H  IDENTIFICATIVO NA/024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0 DI IASIO         MARIA ISABELL  36,00  18,00   0,00   0,00       Q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11/1964  (NA)  CODICE FISCALE DSIMSB64S42F839B  IDENTIFICATIVO NA/035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1 FEVOLA           ANNA  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8/1964  (NA)  CODICE FISCALE FVLNNA64M45F839R  IDENTIFICATIVO NA/024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2 DE PASQUALE      ROSARIA        36,00  18,00   0,00   0,00       Q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5/1963  (NA)  CODICE FISCALE DPSRSR63E60F839G  IDENTIFICATIVO NA/024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3 TAGLIALATELA     NICOLA         36,00  18,00   0,00   0,00       Q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8/1962  (NA)  CODICE FISCALE TGLNCL62M18G309M  IDENTIFICATIVO NA/04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4 PERROTTA         ROSSELLA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4/1962  (NA)  CODICE FISCALE PRRRSL62D69F839L  IDENTIFICATIVO NA/024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5 PATRUNO          ROSANNA        36,00  18,00   0,00   0,00       Q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12/1961  (NA)  CODICE FISCALE PTRRNN61T65F839V  IDENTIFICATIVO NA/037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6 BIONDI           IRENE ALBA     36,00  18,00   0,00   0,00       Q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11/1960  (NA)  CODICE FISCALE BNDRLB60S60H101F  IDENTIFICATIVO NA/022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7 TAMBARO          ANNA MARIA     36,00  18,00   0,00   0,00       Q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10/1960  (NA)  CODICE FISCALE TMBNMR60R67E054J  IDENTIFICATIVO NA/027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8 MAISTO           ADRIANA        36,00  18,00   0,00   0,00       Q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7/1960  (NA)  CODICE FISCALE MSTDRN60L43F111G  IDENTIFICATIVO NA/021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9 LAVINO           TERESA         36,00  18,00   0,00   0,00       Q      KL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1/1960  (NA)  CODICE FISCALE LVNTRS60A53B371D  IDENTIFICATIVO NA/039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0 ESPOSITO         ANTONIETTA     36,00  18,00   0,00   0,00       Q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8/1958  (NA)  CODICE FISCALE SPSNNT58M61B990M  IDENTIFICATIVO NA/035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1 LONGOBARDI       RAFFAELINA     36,00  18,00   0,00   0,00       Q             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15/12/1957  (NA)  CODICE FISCALE LNGRFL57T55C129U  IDENTIFICATIVO NA/032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2 FERRILLO         MARIA ROSARIA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7/1952  (NA)  CODICE FISCALE FRRMRS52L54B452Z  IDENTIFICATIVO NA/028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3 BARONE           FELICIA        21,00  18,00  12,00   3,00  N    RS           I    4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2/1967  (NA)  CODICE FISCALE BRNFLC67B59F839O  IDENTIFICATIVO NA/034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4 OREFICE          TIZIANA        36,00  18,00   0,00   0,00  N    RS           I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1/1971  (NA)  CODICE FISCALE RFCTZN71A45F839B  IDENTIFICATIVO NA/033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5 RIEMMA           CARMELA        36,00  18,00   0,00   0,00  N    RS      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5/1961  (NA)  CODICE FISCALE RMMCML61E58A024A  IDENTIFICATIVO NA/03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6 DI BERNARDO      GIUSEPPINA     31,00  18,00   2,00   3,00       R           F     3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7/1960  (NA)  CODICE FISCALE DBRGPP60L60F839K  IDENTIFICATIVO NA/038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7 CACCAVALE        CLEMENTINA     36,00  18,00   0,00   0,00       R      J          3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7/1953  (NA)  CODICE FISCALE CCCCMN53L46F924R  IDENTIFICATIVO NA/031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8 CIRIELLO         PAOLA          36,00  18,00   0,00   0,00       R       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7/1971  (NA)  CODICE FISCALE CRLPLA71L45F839C  IDENTIFICATIVO NA/03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9 DE LISO          MARIA          27,00  18,00   9,00   0,00       R       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10/1963  (NA)  CODICE FISCALE DLSMRA63R46F839N  IDENTIFICATIVO NA/03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0 GIOVINAZZO       DOMENICA       36,00  18,00   0,00   0,00       RS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GVNDNC66L45F839P  IDENTIFICATIVO NA/032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1 LOMBARDI         ANTONIETTA     36,00  18,00   0,00   0,00       RS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3/1964  (NA)  CODICE FISCALE LMBNNT64C42G812C  IDENTIFICATIVO NA/04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2 GRAGNANO         CATERINA       36,00  18,00   0,00   0,00       R  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3/1971  (NA)  CODICE FISCALE GRGCRN71C49F839K  IDENTIFICATIVO NA/030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3 DELIZIA          CARLA          36,00  18,00   0,00   0,00       R  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8/1969  (NA)  CODICE FISCALE DLZCRL69M65F839P  IDENTIFICATIVO NA/030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4 CAIAZZA          ANGELICA       36,00  18,00   0,00   0,00       R           F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9/1967  (NA)  CODICE FISCALE CZZNLC67P64F839E  IDENTIFICATIVO NA/020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5 AMEN             CLAUDIA        36,00  18,00   0,00   0,00       R            I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2/1967  (NA)  CODICE FISCALE MNACLD67B61C495Y  IDENTIFICATIVO NA/040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6 D'ANGELO         GELSOMINA      30,00  18,00   6,00   0,00       R 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6/1956  (NA)  CODICE FISCALE DNGGSM56H68F162M  IDENTIFICATIVO NA/025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7 DI VICINO        ANNUNZIATA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7/1975  (NA)  CODICE FISCALE DVCNNZ75L51F839O  IDENTIFICATIVO NA/030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8 MANGIONE         FRANCESCA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2/1975  (NA)  CODICE FISCALE MNGFNC75B51F839S  IDENTIFICATIVO NA/040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9 LANGELLOTTO      CARMELA    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3/1973  (NA)  CODICE FISCALE LNGCML73C69C129K  IDENTIFICATIVO NA/038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0 CALEMME          ROSANNA 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11/1972  (NA)  CODICE FISCALE CLMRNN72S63F839U  IDENTIFICATIVO NA/035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1 BUSIELLO         CARMELA 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4/1971  (NA)  CODICE FISCALE BSLCML71D57F839S  IDENTIFICATIVO NA/04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2 FONTERICO        IOLANDA    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4/1970  (NA)  CODICE FISCALE FNTLND70D41F839U  IDENTIFICATIVO NA/036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3 SIRICO           GENEROSA       36,00  18,00   0,00   0,00       R           F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2/1970  (NA)  CODICE FISCALE SRCGRS70B43C129P  IDENTIFICATIVO NA/032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4 RUOCCO           COLETTE IMMAC  36,00  18,00   0,00   0,00       R           F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9/1969  (EE)  CODICE FISCALE RCCCTT69P41Z110E  IDENTIFICATIVO NA/030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5 IAZZETTA         CARMELA 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7/1969  (NA)  CODICE FISCALE ZZTCML69L67F839K  IDENTIFICATIVO NA/037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6 LA MARCA         MICHELINA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1/1969  (NA)  CODICE FISCALE LMRMHL69A50C129Q  IDENTIFICATIVO NA/033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7 LANGELLOTTO      MICHELA        36,00  18,00   0,00   0,00       R           FI T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6/1968  (SA)  CODICE FISCALE LNGMHL68H59F625R  IDENTIFICATIVO NA/039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8 ALFANO           ANNA       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2/1968  (NA)  CODICE FISCALE LFNNNA68B41G813S  IDENTIFICATIVO NA/035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9 PENNINO          ANNA           33,00  18,00   0,00   3,00       R           F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12/1967  (SA)  CODICE FISCALE PNNNNA67T65B115J  IDENTIFICATIVO NA/029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0 CANZANELLA       PAOLA          36,00  18,00   0,00   0,00       R           F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0/1967  (NA)  CODICE FISCALE CNZPLA67R70F839Q  IDENTIFICATIVO NA/030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1 CIANCIO          DANIELA    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10/1967  (NA)  CODICE FISCALE CNCDNL67R58F839D  IDENTIFICATIVO NA/031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2 VILLANI          MARIATERESA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7/1967  (SA)  CODICE FISCALE VLLMTR67L59F912W  IDENTIFICATIVO NA/031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3 BORRIELLO        CIRA PATRIZIA  36,00  18,00   0,00   0,00       R      J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5/1967  (NA)  CODICE FISCALE BRRCPT67E67G813G  IDENTIFICATIVO NA/035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4 D ANNA           ANNA    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8/1966  (NA)  CODICE FISCALE DNNNNA66M44B990B  IDENTIFICATIVO NA/029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5 TOSCANO          MARGHERITA 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3/1965  (NA)  CODICE FISCALE TSCMGH65C47L845I  IDENTIFICATIVO NA/034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6 COZZOLINO        MIRYAM     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10/1964  (NA)  CODICE FISCALE CZZMYM64R42F839D  IDENTIFICATIVO NA/031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7 PUZZO            ANNA           33,00  18,00   0,00   3,00       R      KL   F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8/1964  (NA)  CODICE FISCALE PZZNNA64M65F839G  IDENTIFICATIVO NA/036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8 SACCO            SEVERINA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7/1964  (AV)  CODICE FISCALE SCCSRN64L69L004Z  IDENTIFICATIVO NA/032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9 ASCIONE          TERESA         36,00  18,00   0,00   0,00       R      J    F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4/1964  (NA)  CODICE FISCALE SCNTRS64D63G813V  IDENTIFICATIVO NA/033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0 BALBI            MARIA PIERINA  33,00  18,00   0,00   3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2/1964  (AV)  CODICE FISCALE BLBMPR64B41F798M  IDENTIFICATIVO NA/032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1 COLLARO          TERESA     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1/1963  (NA)  CODICE FISCALE CLLTRS63A41L259A  IDENTIFICATIVO NA/038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2 VARRIALE         EMILIA     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1/1962  (NA)  CODICE FISCALE VRRMLE62A49F839Q  IDENTIFICATIVO NA/041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3 FIENGO           ANTONIETTA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1/1961  (NA)  CODICE FISCALE FNGNNT61S70B905I  IDENTIFICATIVO NA/033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4 SCARPATI         PRINCIPIA      33,00  18,00   0,00   3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10/1961  (NA)  CODICE FISCALE SCRPNC61R46L259O  IDENTIFICATIVO NA/038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5 SANTISE          ELVIRA         27,00  18,00   6,00   3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10/1960  (CS)  CODICE FISCALE SNTLVR60R41H919Y  IDENTIFICATIVO NA/038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6 AMOROSO          ASSUNTA        36,00  18,00   0,00   0,00       R            I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7/1959  (NA)  CODICE FISCALE MRSSNT59L67F839T  IDENTIFICATIVO NA/031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7 BARATTO          DOMENICO       36,00  18,00   0,00   0,00       R           F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6/1956  (NA)  CODICE FISCALE BRTDNC56H09B990P  IDENTIFICATIVO NA/037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8 TESTA            SILVANA 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4/1956  (NA)  CODICE FISCALE TSTSVN56D68F839E  IDENTIFICATIVO NA/034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9 AVINO            FRANCESCA      36,00  18,00   0,00   0,00       R      KL   F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12/1974  (NA)  CODICE FISCALE VNAFNC74T58G190W  IDENTIFICATIVO NA/038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0 FERRARA          SABRINA        36,00  18,00   0,00   0,00       R  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10/1969  (NA)  CODICE FISCALE FRRSRN69R62G902W  IDENTIFICATIVO NA/038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1 FRUNGILLO        CARMELA        36,00  18,00   0,00   0,00       R            I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10/1967  (NA)  CODICE FISCALE FRNCML67R62F839O  IDENTIFICATIVO NA/034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2 PANICO           PORZIA  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0/1976  (NA)  CODICE FISCALE PNCPRZ76R70G812J  IDENTIFICATIVO NA/039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3 DELLA RAGIONE    ASSUNTA 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5/1976  (NA)  CODICE FISCALE DLLSNT76E53G964J  IDENTIFICATIVO NA/036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4 RICCIO           GRETA          36,00  18,00   0,00   0,00       R           F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10/1974  (NA)  CODICE FISCALE RCCGRT74R59F839V  IDENTIFICATIVO NA/035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5 AMATO            ANITA          33,00  18,00   0,00   3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7/1974  (NA)  CODICE FISCALE MTANTA74L51F839N  IDENTIFICATIVO NA/032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6 GUERRERA         ANTONIETTA     36,00  18,00   0,00   0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4/1974  (NA)  CODICE FISCALE GRRNNT74D53F799C  IDENTIFICATIVO NA/030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7 DI LENA          ANNA    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1/1974  (NA)  CODICE FISCALE DLNNNA74A70A064N  IDENTIFICATIVO NA/029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8 PIACENTE         GIUSEPPINA     36,00  18,00   0,00   0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8/1973  (NA)  CODICE FISCALE PCNGPP73M71C129P  IDENTIFICATIVO NA/037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9 GRANATA          MARIA          33,00  18,00   0,00   3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3/1973  (NA)  CODICE FISCALE GRNMRA73C46F839I  IDENTIFICATIVO NA/029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0 CAPASSO          MARIANNA       36,00  18,00   0,00   0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6/1971  (NA)  CODICE FISCALE CPSMNN71H54D789T  IDENTIFICATIVO NA/036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1 GAILLI           SILVANA        36,00  18,00   0,00   0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4/1971  (NA)  CODICE FISCALE GLLSVN71D70F839W  IDENTIFICATIVO NA/033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2 PENNACCHIO       MARIA GIUSEPP  33,00  18,00   0,00   3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4/1971  (NA)  CODICE FISCALE PNNMGS71D60F839F  IDENTIFICATIVO NA/030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3 STAVOLO          ALESSANDRA     36,00  18,00   0,00   0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2/1971  (NA)  CODICE FISCALE STVLSN71B46F839G  IDENTIFICATIVO NA/040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4 IZZO             SILVANA        33,00  18,00   0,00   3,00       R           F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1/1971  (NA)  CODICE FISCALE ZZISVN71A45H101V  IDENTIFICATIVO NA/030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5 ROSSI            SIMONA         33,00  18,00   0,00   3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1/1969  (NA)  CODICE FISCALE RSSSMN69A65C129A  IDENTIFICATIVO NA/037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6 ARIOSTO          ANNUNZIATA     36,00  18,00   0,00   0,00       R           F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2/1968  (NA)  CODICE FISCALE RSTNNZ68B42F839W  IDENTIFICATIVO NA/038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7 VOLPE            CARLA          36,00  18,00   0,00   0,00       R           F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1/1968  (NA)  CODICE FISCALE VLPCRL68A42G964Q  IDENTIFICATIVO NA/031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8 NAPOLITANO       MARIA ROSARIA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9/1967  (NA)  CODICE FISCALE NPLMRS67P52B990O  IDENTIFICATIVO NA/03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9 FAZIO            MARIA ROSARIA  36,00  18,00   0,00   0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8/1964  (NA)  CODICE FISCALE FZAMRS64M45F839X  IDENTIFICATIVO NA/032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0 FONTANOROSA      MARIA MARTA    36,00  18,00   0,00   0,00       R            I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2/1964  (NA)  CODICE FISCALE FNTMMR64B52F839I  IDENTIFICATIVO NA/033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1 MONTEFUSCO       GLORIA         36,00  18,00   0,00   0,00       R                 1    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18/04/1963  (NA)  CODICE FISCALE MNTGLR63D58F839N  IDENTIFICATIVO NA/030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2 MADDALUNO        NUNZIA  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9/1962  (NA)  CODICE FISCALE MDDNNZ62P64F839N  IDENTIFICATIVO NA/036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3 LISTA            ANNA    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3/1962  (NA)  CODICE FISCALE LSTNNA62C60F839Q  IDENTIFICATIVO NA/042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4 D'ORSI           PAOLA          36,00  18,00   0,00   0,00       S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3/1970  (NA)  CODICE FISCALE DRSPLA70C67F839S  IDENTIFICATIVO NA/036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5 DE PASCALE       TERESA         36,00  18,00   0,00   0,00        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05/1971  (NA)  CODICE FISCALE DPSTRS71E66F839T  IDENTIFICATIVO NA/03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6 MADDALONI        SAVERIA        36,00  18,00   0,00   0,00                    I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4/1968  (NA)  CODICE FISCALE MDDSVR68D52F924U  IDENTIFICATIVO NA/086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7 DI LANNO         FRANCESCA      36,00  18,00   0,00   0,00        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2/1967  (NA)  CODICE FISCALE DLNFNC67B47F839A  IDENTIFICATIVO NA/032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8 CELENTANO        MONICA         36,00  18,00   0,00   0,00                    I        X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18/12/1962  (NA)  CODICE FISCALE CLNMNC62T58F839R  IDENTIFICATIVO NA/039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9 SALZANO          ELVIRA         36,00  18,00   0,00   0,00        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3/1960  (NA)  CODICE FISCALE SLZLVR60C43A064B  IDENTIFICATIVO NA/030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0 VARRIALE         PATRIZIA       36,00  18,00   0,00   0,00        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6/1954  (NA)  CODICE FISCALE VRRPRZ54H57F839F  IDENTIFICATIVO NA/02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1 D'ORIANO         GENNARO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12/1976  (NA)  CODICE FISCALE DRNGNR76T16G964A  IDENTIFICATIVO NA/028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2 CERULLO          GIOVANNA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11/1976  (NA)  CODICE FISCALE CRLGNN76S61F839Y  IDENTIFICATIVO NA/034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3 CERBONE          MARIANGEL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11/1976  (NA)  CODICE FISCALE CRBMNG76S48F839K  IDENTIFICATIVO NA/034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4 D'ALTERIO        IRENE 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0/1976  (NA)  CODICE FISCALE DLTRNI76R55F839S  IDENTIFICATIVO NA/041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5 CILIBERTI        ANTONIETT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6/1976  (NA)  CODICE FISCALE CLBNNT76H64L259J  IDENTIFICATIVO NA/03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6 ROSICHETTI       MANUELA        33,00  18,00   0,00   3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2/1976  (NA)  CODICE FISCALE RSCMNL76B67F839M  IDENTIFICATIVO NA/034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7 VARONE           VALERI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12/1975  (BS)  CODICE FISCALE VRNVLR75T44B157F  IDENTIFICATIVO NA/034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8 ESPOSITO         MADDALENA      33,00  18,00   0,00   3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11/1975  (NA)  CODICE FISCALE SPSMDL75S52F839F  IDENTIFICATIVO NA/033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9 GUASTAFERRO      FELICIA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3/1975  (NA)  CODICE FISCALE GSTFLC75C67C129D  IDENTIFICATIVO NA/03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0 NAPOLITANO       ELDA 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2/1975  (RM)  CODICE FISCALE NPLLDE75B59H501Z  IDENTIFICATIVO NA/035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1 D'ANIELLO        MARIN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12/1974  (NA)  CODICE FISCALE DNLMRN74T43F839V  IDENTIFICATIVO NA/034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2 GUARINO          CARL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GRNCRL74S44F839L  IDENTIFICATIVO NA/035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3 OTTONELLO        CARL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10/1974  (NA)  CODICE FISCALE TTNCRL74R48G964M  IDENTIFICATIVO NA/030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4 D'ALISE          EUGENI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9/1974  (NA)  CODICE FISCALE DLSGNE74P64G812A  IDENTIFICATIVO NA/034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5 DE FILIPPO       MADDALENA      33,00  18,00   0,00   3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9/1974  (NA)  CODICE FISCALE DFLMDL74P48F839L  IDENTIFICATIVO NA/032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6 FERRARA          MARI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8/1974  (NA)  CODICE FISCALE FRRMRA74M68F839O  IDENTIFICATIVO NA/032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7 CIRILLO          NUNZIA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7/1974  (NA)  CODICE FISCALE CRLNNZ74L69F839C  IDENTIFICATIVO NA/029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8 CICATIELLO       CLOTILDE       33,00  18,00   0,00   3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7/1974  (NA)  CODICE FISCALE CCTCTL74L56F839L  IDENTIFICATIVO NA/036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9 LAMBIASE         ANTONIETT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7/1974  (NA)  CODICE FISCALE LMBNNT74L44F839Y  IDENTIFICATIVO NA/037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0 CACACE           MARIA ANTONIE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6/1974  (NA)  CODICE FISCALE CCCMNT74H63F839G  IDENTIFICATIVO NA/033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1 CARRANO          ALESSANDRA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5/1974  (NA)  CODICE FISCALE CRRLSN74E53F839A  IDENTIFICATIVO NA/033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2 DE VITA          RAFFAELLA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04/1974  (NA)  CODICE FISCALE DVTRFL74D66F839Y  IDENTIFICATIVO NA/034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3 ARUTA            CRISTINA       36,00  18,00   0,00   0,00                   F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2/1974  (NA)  CODICE FISCALE RTACST74B42F839J  IDENTIFICATIVO NA/031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4 PIROZZI          MONICA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1/1974  (NA)  CODICE FISCALE PRZMNC74A65G812T  IDENTIFICATIVO NA/029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5 ESPOSITO         ROSANN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12/1973  (NA)  CODICE FISCALE SPSRNN73T69G812Z  IDENTIFICATIVO NA/030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6 GRANATO          CINZIA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11/1973  (NA)  CODICE FISCALE GRNCNZ73S57L245E  IDENTIFICATIVO NA/041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7 BIANCO           ROSARIA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11/1973  (NA)  CODICE FISCALE BNCRSR73S49F839N  IDENTIFICATIVO NA/038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8 CUOMO            BARBARA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9/1973  (NA)  CODICE FISCALE CMUBBR73P55F839K  IDENTIFICATIVO NA/032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9 RICCIARDI        GIOVANNA       36,00  18,00   0,00   0,00                   F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3/1973  (NA)  CODICE FISCALE RCCGNN73C52C129K  IDENTIFICATIVO NA/040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0 VALENTINO        VIVIAN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3/1973  (NA)  CODICE FISCALE VLNVVN73C51F839H  IDENTIFICATIVO NA/030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1 MADDALUNO        MARIA          36,00  18,00   0,00   0,00                              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25/02/1973  (NA)  CODICE FISCALE MDDMRA73B65B990P  IDENTIFICATIVO NA/028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2 LETTIERI         MADDALEN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2/1973  (NA)  CODICE FISCALE LTTMDL73B58A024T  IDENTIFICATIVO NA/028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3 MARMOLINO        FRANCESCA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12/1972  (NA)  CODICE FISCALE MRMFNC72T69D170V  IDENTIFICATIVO NA/037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4 ROMANO           MANUEL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11/1972  (NA)  CODICE FISCALE RMNMNL72S53F839S  IDENTIFICATIVO NA/036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5 PICARDI          NUNZIA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3/1972  (NA)  CODICE FISCALE PCRNNZ72C59F839N  IDENTIFICATIVO NA/037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6 ESPOSITO         BARBARA        36,00  18,00   0,00   0,00              L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SPSBBR72A65F839O  IDENTIFICATIVO NA/04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7 DI BLASI         LOREDAN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DBLLDN72A41C495W  IDENTIFICATIVO NA/039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8 ARDOLINO         ANTONIETT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12/1971  (NA)  CODICE FISCALE RDLNNT71T47C675B  IDENTIFICATIVO NA/040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9 VILARDI          CARMELA        21,00  18,00  12,00   3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11/1971  (NA)  CODICE FISCALE VLRCML71S62F839T  IDENTIFICATIVO NA/029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0 DI PASQUALE      PALM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10/1971  (NA)  CODICE FISCALE DPSPLM71R66B925T  IDENTIFICATIVO NA/030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1 IACCARINO        GIUSEPPIN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9/1971  (NA)  CODICE FISCALE CCRGPP71P48G964V  IDENTIFICATIVO NA/04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2 ESPOSITO         CATERINA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8/1971  (NA)  CODICE FISCALE SPSCRN71M71G812G  IDENTIFICATIVO NA/040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3 FABOZZI          ADELE          36,00  18,00   0,00   0,00              K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8/1971  (NA)  CODICE FISCALE FBZDLA71M46F839R  IDENTIFICATIVO NA/03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4 GENNARELLI       NUNZIA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06/1971  (NA)  CODICE FISCALE GNNNNZ71H66F839C  IDENTIFICATIVO NA/039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5 GRAZIANO         FELICETT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6/1971  (MT)  CODICE FISCALE GRZFCT71H52I954Q  IDENTIFICATIVO NA/031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6 SCRIBANI         ALESSANDRA     34,00  18,00   2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6/1971  (NA)  CODICE FISCALE SCRLSN71H43F839W  IDENTIFICATIVO NA/037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7 TREMATERRA       PATRIZIA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4/1971  (CE)  CODICE FISCALE TRMPRZ71D56A512F  IDENTIFICATIVO NA/029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8 CAVA             PAOL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4/1971  (NA)  CODICE FISCALE CVAPLA71D51F839U  IDENTIFICATIVO NA/032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9 SILVESTRE        ANGEL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3/1971  (CE)  CODICE FISCALE SLVNGL71C58I234O  IDENTIFICATIVO NA/038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0 PECORELLA        TIZIAN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1/1971  (NA)  CODICE FISCALE PCRTZN71A41F839J  IDENTIFICATIVO NA/03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1 ESPOSITO         ANGELA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11/1970  (NA)  CODICE FISCALE SPSNGL70S56F839T  IDENTIFICATIVO NA/04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2 TRAMONTANO       TONI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10/1970  (NA)  CODICE FISCALE TRMTNO70R62F839E  IDENTIFICATIVO NA/036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3 RONGA            ALESSANDRO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10/1970  (NA)  CODICE FISCALE RNGLSN70R07F839G  IDENTIFICATIVO NA/035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4 BUONANNO         CATERINA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9/1970  (NA)  CODICE FISCALE BNNCRN70P54I293P  IDENTIFICATIVO NA/029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5 FALBO            ANTONELLA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6/1970  (TO)  CODICE FISCALE FLBNNL70H60L219R  IDENTIFICATIVO NA/040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6 PANDOLFI         MARIA LUISA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1/1970  (NA)  CODICE FISCALE PNDMLS70A71B696S  IDENTIFICATIVO NA/035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7 DI FILIPPO       RAFFAELLA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12/1969  (SS)  CODICE FISCALE DFLRFL69T69E377B  IDENTIFICATIVO NA/033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8 ESPOSITO         VINCENZ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12/1969  (NA)  CODICE FISCALE SPSVCN69T41G964G  IDENTIFICATIVO NA/036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9 LOGGIA           ANNA MARI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LGGNMR69P47G813Y  IDENTIFICATIVO NA/031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0 SCOTTO DI VETTA  ANNA RITA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7/1969  (NA)  CODICE FISCALE SCTNRT69L59G964I  IDENTIFICATIVO NA/035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1 ROMANO           MARISA         36,00  18,00   0,00   0,00              L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6/1969  (NA)  CODICE FISCALE RMNMRS69H54G812I  IDENTIFICATIVO NA/04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2 PETRILLO         MARIA ROSARIA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6/1969  (NA)  CODICE FISCALE PTRMRS69H49G812J  IDENTIFICATIVO NA/029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3 SERLUCA          LAUR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5/1969  (NA)  CODICE FISCALE SRLLRA69E49G812L  IDENTIFICATIVO NA/041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4 GRANATA          LEDA 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3/1969  (NA)  CODICE FISCALE GRNLDE69C47G902A  IDENTIFICATIVO NA/030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5 CHIANESE         MARIA 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2/1969  (NA)  CODICE FISCALE CHNMRA69B43B452D  IDENTIFICATIVO NA/034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6 DE STEFANO       FLAVI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1/1969  (NA)  CODICE FISCALE DSTFLV69A63F839Z  IDENTIFICATIVO NA/028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7 AMMENDALA        ANTONELL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16/01/1969  (NA)  CODICE FISCALE MMNNNL69A56H931O  IDENTIFICATIVO NA/040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8 ANNICIELLO       LUIGIA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1/1969  (NA)  CODICE FISCALE NNCLGU69A54F839P  IDENTIFICATIVO NA/03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9 VELOTTO          AMALIA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12/1968  (NA)  CODICE FISCALE VLTMLA68T46F839Z  IDENTIFICATIVO NA/03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0 CIANCIO          MARIA ROSARIA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11/1968  (NA)  CODICE FISCALE CNCMRS68S53F839A  IDENTIFICATIVO NA/03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1 CALIENDO         MARIA 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11/1968  (NA)  CODICE FISCALE CLNMRA68S48F839G  IDENTIFICATIVO NA/030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2 BONIFACIO        MICHELINA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9/1968  (NA)  CODICE FISCALE BNFMHL68P57C129J  IDENTIFICATIVO NA/035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3 DEL MONDO        PATRIZI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DLMPRZ68M65F839K  IDENTIFICATIVO NA/041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4 MORRONE          TERESA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3/1968  (NA)  CODICE FISCALE MRRTRS68C50G964I  IDENTIFICATIVO NA/034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5 MONTANINO        ALESSANDR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3/1968  (NA)  CODICE FISCALE MNTLSN68C46F839U  IDENTIFICATIVO NA/038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6 ROCCO            PAOL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3/1968  (NA)  CODICE FISCALE RCCPLA68C45F839X  IDENTIFICATIVO NA/028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7 APREA            RAFFAELA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1/1968  (NA)  CODICE FISCALE PRARFL68A43C129S  IDENTIFICATIVO NA/035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8 NATALE           SILVAN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10/1967  (NA)  CODICE FISCALE NTLSVN67R71F839N  IDENTIFICATIVO NA/032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9 SCALA            ANTONELLA      30,00  18,00   6,00   0,00              J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10/1967  (NA)  CODICE FISCALE SCLNNL67R41F839O  IDENTIFICATIVO NA/04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0 MARINO           MARI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8/1967  (NA)  CODICE FISCALE MRNMRA67M67F839E  IDENTIFICATIVO NA/035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1 SCAFORA          CARMINE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SCFCMN67L20F839H  IDENTIFICATIVO NA/041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2 MASELLA          ALESSANDR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6/1967  (NA)  CODICE FISCALE MSLLSN67H65F839A  IDENTIFICATIVO NA/031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3 LA TORRE         ROSANN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6/1967  (NA)  CODICE FISCALE LTRRNN67H63F839Z  IDENTIFICATIVO NA/041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4 RICCIO           MARIA ANNA     36,00  18,00   0,00   0,00                     S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6/1967  (NA)  CODICE FISCALE RCCMNN67H61F839X  IDENTIFICATIVO NA/034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5 LOMBARDI         VALERIA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6/1967  (NA)  CODICE FISCALE LMBVLR67H42F839Y  IDENTIFICATIVO NA/041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6 NARCISO          ADRIAN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5/1967  (NA)  CODICE FISCALE NRCDRN67E60F839W  IDENTIFICATIVO NA/035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7 CALIENDO         IRENE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4/1967  (NA)  CODICE FISCALE CLNRNI67D50E955D  IDENTIFICATIVO NA/04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8 SANSEVERINO      ANTONELLA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3/1967  (NA)  CODICE FISCALE SNSNNL67C54E224M  IDENTIFICATIVO NA/034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9 MILO             FLOR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3/1967  (NA)  CODICE FISCALE MLIFLR67C47F839O  IDENTIFICATIVO NA/038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0 DI FRANCIA       MARGHERIT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2/1967  (NA)  CODICE FISCALE DFRMGH67B67G964L  IDENTIFICATIVO NA/036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1 ROVITO           ROSARI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1/1967  (NA)  CODICE FISCALE RVTRSR67A64F839T  IDENTIFICATIVO NA/03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2 SCOGNAMIGLIO     TERESA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1/1967  (NA)  CODICE FISCALE SCGTRS67A41H892L  IDENTIFICATIVO NA/03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3 SAVARESE         ROSARI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12/1966  (NA)  CODICE FISCALE SVRRSR66T59C129R  IDENTIFICATIVO NA/032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4 DI MARZIO        IMMACOLATA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11/1966  (NA)  CODICE FISCALE DMRMCL66S51F839L  IDENTIFICATIVO NA/032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5 MANZI            FRANCESCA FIL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8/1966  (NA)  CODICE FISCALE MNZFNC66M41H860B  IDENTIFICATIVO NA/031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6 VISCARDI         CONCETT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7/1966  (NA)  CODICE FISCALE VSCCCT66L55G902E  IDENTIFICATIVO NA/033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7 LANZETTA         CARMELA        30,00  18,00   0,00   6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6/1966  (NA)  CODICE FISCALE LNZCML66H56F839V  IDENTIFICATIVO NA/087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8 TIRINO           AMELIA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5/1966  (BN)  CODICE FISCALE TRNMLA66E51A783E  IDENTIFICATIVO NA/037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9 COPPOLA          RITA  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3/1966  (NA)  CODICE FISCALE CPPRTI66C69F488A  IDENTIFICATIVO NA/040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0 RIZZO            CLAUDIA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3/1966  (NA)  CODICE FISCALE RZZCLD66C57F839F  IDENTIFICATIVO NA/03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1 MARONO           TERESA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3/1966  (NA)  CODICE FISCALE MRNTRS66C53F839E  IDENTIFICATIVO NA/034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2 VENERUSO         FRANCESCA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3/1966  (NA)  CODICE FISCALE VNRFNC66C50F839I  IDENTIFICATIVO NA/03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3 FOLIUS           IMMACOLAT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2/1966  (NA)  CODICE FISCALE FLSMCL66B50L845I  IDENTIFICATIVO NA/033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4 BERARDI          LUCI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1/1966  (NA)  CODICE FISCALE BRRLCU66A57F839X  IDENTIFICATIVO NA/028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5 ENNIO            MARIA TERESA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1/1966  (NA)  CODICE FISCALE NNEMTR66A51G964Y  IDENTIFICATIVO NA/04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6 CERULLI          GIUSEPPIN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6/1965  (NA)  CODICE FISCALE CRLGPP65H53F839R  IDENTIFICATIVO NA/032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7 PRAGLIOLA        SUSANN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PRGSNN65D63F839S  IDENTIFICATIVO NA/037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8 CANNAVALE        MARIANTONIA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3/1965  (NA)  CODICE FISCALE CNNMNT65C71E131Y  IDENTIFICATIVO NA/041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9 DI COSIMO        ROSARIA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3/1965  (NA)  CODICE FISCALE DCSRSR65C51F839P  IDENTIFICATIVO NA/033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0 FIORENTINO       EMILI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11/1964  (NA)  CODICE FISCALE FRNMLE64S48F839Q  IDENTIFICATIVO NA/041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1 GUADAGNUOLO      ASSUNTA SONDR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9/1964  (NA)  CODICE FISCALE GDGSNT64P44F839R  IDENTIFICATIVO NA/034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2 CONTINO          LOREDAN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6/1964  (NA)  CODICE FISCALE CNTLDN64H43F839C  IDENTIFICATIVO NA/038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3 MURANO           MARI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4/1964  (NA)  CODICE FISCALE MRNMRA64D68G283W  IDENTIFICATIVO NA/040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4 GRASSO           FILOMEN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4/1964  (NA)  CODICE FISCALE GRSFMN64D56F839S  IDENTIFICATIVO NA/041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5 RAGONE           RAFFAELLA      30,00  18,00   0,00   6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12/1963  (NA)  CODICE FISCALE RGNRFL63T60F839G  IDENTIFICATIVO NA/028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6 BIANCO           ROSA 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12/1963  (NA)  CODICE FISCALE BNCRSO63T58B990T  IDENTIFICATIVO NA/033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7 DURACCIO         MARI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12/1963  (NA)  CODICE FISCALE DRCMRA63T42G190C  IDENTIFICATIVO NA/036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8 COTUGNO          ANNAMARIA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11/1963  (NA)  CODICE FISCALE CTGNMR63S51F839O  IDENTIFICATIVO NA/038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9 MARTINELLI       ANNA MARI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10/1963  (NA)  CODICE FISCALE MRTNMR63R69F839Q  IDENTIFICATIVO NA/040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0 TARASCHI         CLAUDIO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3/1963  (NA)  CODICE FISCALE TRSCLD63C04F839C  IDENTIFICATIVO NA/034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1 NICASTRO         GIULIAN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8/1962  (NA)  CODICE FISCALE NCSGLN62M43F839V  IDENTIFICATIVO NA/038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2 AMMATURO         ANNA MARIA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MMTNMR62E53G813H  IDENTIFICATIVO NA/036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3 PAGANO           MARI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2/1962  (NA)  CODICE FISCALE PGNMRA62B51F839P  IDENTIFICATIVO NA/029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4 COLAPINTO        CARL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10/1961  (NA)  CODICE FISCALE CLPCRL61R49F839H  IDENTIFICATIVO NA/034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5 DI MARTINO       LUCIAFRANCA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6/1961  (NA)  CODICE FISCALE DMRLFR61H51L845X  IDENTIFICATIVO NA/038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6 CACCIAPUOTI      CLOTILDE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4/1961  (CE)  CODICE FISCALE CCCCTL61D54D801U  IDENTIFICATIVO NA/038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7 RICCO            MARIA 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11/1960  (NA)  CODICE FISCALE RCCMRA60S59F839G  IDENTIFICATIVO NA/028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8 FRANZESE         ELISETT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9/1960  (NA)  CODICE FISCALE FRNLTT60P67G283F  IDENTIFICATIVO NA/040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9 PIZZA            MARIA 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9/1960  (NA)  CODICE FISCALE PZZMRA60P48C675T  IDENTIFICATIVO NA/029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0 POMPEO           MARI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6/1960  (NA)  CODICE FISCALE PMPMRA60H64F839D  IDENTIFICATIVO NA/029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1 CERIELLO         VINCENZA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CRLVCN60A65I262U  IDENTIFICATIVO NA/034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2 BISACCIA         PATRIZIA       36,00  18,00   0,00   0,00              L    F                   X   S    54,00  2000</w:t>
      </w:r>
    </w:p>
    <w:p>
      <w:pPr>
        <w:pStyle w:val="Normal"/>
        <w:rPr/>
      </w:pPr>
      <w:r>
        <w:rPr/>
        <w:t xml:space="preserve">       </w:t>
      </w:r>
      <w:r>
        <w:rPr/>
        <w:t>21/07/1959  (FG)  CODICE FISCALE BSCPRZ59L61D643C  IDENTIFICATIVO NA/038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3 TUCCERI          LUIS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6/1959  (NA)  CODICE FISCALE TCCLSU59H61F839B  IDENTIFICATIVO NA/03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4 MISSO            TERES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7/1958  (NA)  CODICE FISCALE MSSTRS58L47D789G  IDENTIFICATIVO NA/035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5 ASCIONE          VIRGINIA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7/1958  (NA)  CODICE FISCALE SCNVGN58L47L259P  IDENTIFICATIVO NA/038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6 PINTO            AGATA          36,00  18,00   0,00   0,00                    I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7/1958  (NA)  CODICE FISCALE PNTGTA58L45G283O  IDENTIFICATIVO NA/037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7 GUARINO          ANTONIETTA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5/1957  (NA)  CODICE FISCALE GRNNNT57E56E054Q  IDENTIFICATIVO NA/04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8 ABITANTE         SANTINA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11/1956  (PZ)  CODICE FISCALE BTNSTN56S41D766E  IDENTIFICATIVO NA/034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9 LOMBARDO         MARIA LORENA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9/1956  (NA)  CODICE FISCALE LMBMLR56P53F839B  IDENTIFICATIVO NA/033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0 NUNZIATA         MICHELIN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08/06/1955  (NA)  CODICE FISCALE NNZMHL55H48H860F  IDENTIFICATIVO NA/032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1 STANZIONE        ELVIR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05/1954  (NA)  CODICE FISCALE STNLVR54E62A535Z  IDENTIFICATIVO NA/035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2 COSTANZO         ANNA 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2/1954  (NA)  CODICE FISCALE CSTNNA54B60C129P  IDENTIFICATIVO NA/036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3 TORTORA          MARIA ROSARIA  36,00  18,00   0,00   0,00                    I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09/10/1953  (NA)  CODICE FISCALE TRTMRS53R49E329K  IDENTIFICATIVO NA/028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4 PAPA             MARIAROSARIA   36,00  18,00   0,00   0,00                    I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30/09/1953  (NA)  CODICE FISCALE PPAMRS53P70F839C  IDENTIFICATIVO NA/023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5 CECERE           ROSA           36,00  18,00   0,00   0,00                   F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11/1952  (NA)  CODICE FISCALE CCRRSO52S58F839B  IDENTIFICATIVO NA/04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6 CAIAZZA          MARI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4/1951  (NA)  CODICE FISCALE CZZMRA51D42A455A  IDENTIFICATIVO NA/027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7 CATINO           MARISA         33,00  18,00   0,00   3,00       QR                2                 S    54,00  2002 2002</w:t>
      </w:r>
    </w:p>
    <w:p>
      <w:pPr>
        <w:pStyle w:val="Normal"/>
        <w:rPr/>
      </w:pPr>
      <w:r>
        <w:rPr/>
        <w:t xml:space="preserve">       </w:t>
      </w:r>
      <w:r>
        <w:rPr/>
        <w:t>18/03/1966  (AV)  CODICE FISCALE CTNMRS66C58E746Q  IDENTIFICATIVO NA/089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8 CAPASSO          UGO            33,00  18,00   0,00   3,00       Q            I        X             S    54,00  2002 2002</w:t>
      </w:r>
    </w:p>
    <w:p>
      <w:pPr>
        <w:pStyle w:val="Normal"/>
        <w:rPr/>
      </w:pPr>
      <w:r>
        <w:rPr/>
        <w:t xml:space="preserve">       </w:t>
      </w:r>
      <w:r>
        <w:rPr/>
        <w:t>05/01/1969  (NA)  CODICE FISCALE CPSGUO69A05G812H  IDENTIFICATIVO NA/093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9 VIVENZIO         LAURA          36,00  18,00   0,00   0,00                    I                      S    54,00  2002 2002</w:t>
      </w:r>
    </w:p>
    <w:p>
      <w:pPr>
        <w:pStyle w:val="Normal"/>
        <w:rPr/>
      </w:pPr>
      <w:r>
        <w:rPr/>
        <w:t xml:space="preserve">       </w:t>
      </w:r>
      <w:r>
        <w:rPr/>
        <w:t>01/10/1972  (EE)  CODICE FISCALE VVNLRA72R41Z133G  IDENTIFICATIVO NA/091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0 AMATO            LUCIA          36,00  18,00   0,00   0,00              K     I                           54,00  2002 2002</w:t>
      </w:r>
    </w:p>
    <w:p>
      <w:pPr>
        <w:pStyle w:val="Normal"/>
        <w:rPr/>
      </w:pPr>
      <w:r>
        <w:rPr/>
        <w:t xml:space="preserve">       </w:t>
      </w:r>
      <w:r>
        <w:rPr/>
        <w:t>18/08/1965  (NA)  CODICE FISCALE MTALCU65M58C129F  IDENTIFICATIVO NA/085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1 PAULUCCI         MARIA PASQUAL  36,00  18,00   0,00   0,00       ER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9/1966  (BN)  CODICE FISCALE PLCMPS66P41F717Q  IDENTIFICATIVO NA/097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2 ACAMPORA         VERONICA       33,00  18,00   0,00   3,00       G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5/1977  (NA)  CODICE FISCALE CMPVNC77E68F839N  IDENTIFICATIVO NA/093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3 ACCARDO          ROSSELLA       36,00  18,00   0,00   0,00       G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4/1975  (NA)  CODICE FISCALE CCRRSL75D53L259I  IDENTIFICATIVO NA/09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4 PECCHIA          GELSOMINA      36,00  18,00   0,00   0,00       G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9/1968  (AV)  CODICE FISCALE PCCGSM68P69A508V  IDENTIFICATIVO NA/091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5 DEL PRETE        CONCETTA       36,00  18,00   0,00   0,00       J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2/1963  (NA)  CODICE FISCALE DLPCCT63B64D789Z  IDENTIFICATIVO NA/094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6 RUSSO            MARIA          36,00  18,00   0,00   0,00       KQR    J     I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2/1967  (NA)  CODICE FISCALE RSSMRA67T65G309R  IDENTIFICATIVO NA/027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7 COMPAGNONE       MARIA GRAZIA   36,00  18,00   0,00   0,00       KQ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3/1951  (NA)  CODICE FISCALE CMPMGR51C54F839P  IDENTIFICATIVO NA/087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8 BORRELLI         ROSA           36,00  18,00   0,00   0,00       K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6/1972  (NA)  CODICE FISCALE BRRRSO72H44F839J  IDENTIFICATIVO NA/087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9 INFANTE          LUCIA          36,00  18,00   0,00   0,00       LQR          I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6/1967  (NA)  CODICE FISCALE NFNLCU67H67C129M  IDENTIFICATIVO NA/040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0 ESPOSITO         MARIAGRAZIA    36,00  18,00   0,00   0,00  N    LQR          I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6/1961  (NA)  CODICE FISCALE SPSMGR61H63D789W  IDENTIFICATIVO NA/09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1 MOLITERNO        VITTORIA       36,00  18,00   0,00   0,00       LQR         F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8/1943  (BA)  CODICE FISCALE MLTVTR43M65A662O  IDENTIFICATIVO NA/028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2 AVALLONE         CONCETTA       36,00  18,00   0,00   0,00       LQR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1/1970  (NA)  CODICE FISCALE VLLCCT70A45G902O  IDENTIFICATIVO NA/094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3 DIODATO          GIOVANNA       36,00  18,00   0,00   0,00       LQ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8/1965  (NA)  CODICE FISCALE DDTGNN65M60F799E  IDENTIFICATIVO NA/020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4 FERRARA          MARIA CHIARA   36,00  18,00   0,00   0,00  N    LRS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8/1969  (NA)  CODICE FISCALE FRRMCH69M50F924R  IDENTIFICATIVO NA/095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5 PANZA            LAURA          36,00  18,00   0,00   0,00       L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8/1962  (CE)  CODICE FISCALE PNZLRA62M59A512I  IDENTIFICATIVO NA/036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6 BALESTRIERI      ANNA           36,00  18,00   0,00   0,00       LR           I    1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9/06/1972  (NA)  CODICE FISCALE BLSNNA72H69G670S  IDENTIFICATIVO NA/090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7 D'ESPOSITO       ANTONIETTA     36,00  18,00   0,00   0,00       LR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3/1966  (NA)  CODICE FISCALE DSPNNT66C54F839M  IDENTIFICATIVO NA/09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8 CALABRIA         SANTA          36,00  18,00   0,00   0,00       LR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6/1964  (NA)  CODICE FISCALE CLBSNT64H44F924D  IDENTIFICATIVO NA/094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9 DE VIVO          GIOVANNA       36,00  18,00   0,00   0,00       L            I        X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4/01/1964  (NA)  CODICE FISCALE DVVGNN64A64F839E  IDENTIFICATIVO NA/094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0 GENTILE          VALENTINA   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11/1979  (NA)  CODICE FISCALE GNTVNT79S62F839R  IDENTIFICATIVO NA/095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1 LIGUORI          FELICIANA      36,00  18,00   0,00   0,00       L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4/02/1979  (NA)  CODICE FISCALE LGRFCN79B64E131L  IDENTIFICATIVO NA/09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2 VOLPE            PARTORINA      36,00  18,00   0,00   0,00       L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6/1978  (NA)  CODICE FISCALE VLPPTR78H70G964G  IDENTIFICATIVO NA/092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3 RENATO           MARIA GRAZIA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10/1976  (SA)  CODICE FISCALE RNTMGR76R45F912D  IDENTIFICATIVO NA/091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4 USSORIO          VIVIANA        36,00  18,00   0,00   0,00       L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2/1976  (NA)  CODICE FISCALE SSRVVN76B52C129K  IDENTIFICATIVO NA/093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5 STANZIONE        MARIA          36,00  18,00   0,00   0,00       L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3/1974  (NA)  CODICE FISCALE STNMRA74C64L245P  IDENTIFICATIVO NA/096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6 PALMA            PATRIZIA       36,00  18,00   0,00   0,00       L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2/1974  (NA)  CODICE FISCALE PLMPRZ74B55G309X  IDENTIFICATIVO NA/097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7 TREVISONNE       GIOVANNA       36,00  18,00   0,00   0,00       L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8/1973  (NA)  CODICE FISCALE TRVGNN73M46C495O  IDENTIFICATIVO NA/035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8 FURIANO          VALERIA        36,00  18,00   0,00   0,00       L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1/1972  (NA)  CODICE FISCALE FRNVLR72S52F839Z  IDENTIFICATIVO NA/09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9 ZEZZE            LUCIA          36,00  18,00   0,00   0,00       L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1/1970  (BN)  CODICE FISCALE ZZZLCU70A61A783H  IDENTIFICATIVO NA/095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0 IODICE           LUISA          36,00  18,00   0,00   0,00       L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2/1966  (MI)  CODICE FISCALE DCILSU66B52F119Z  IDENTIFICATIVO NA/035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1 FABOZZO          CARMELA        36,00  18,00   0,00   0,00       L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2/1964  (CE)  CODICE FISCALE FBZCML64T52A512A  IDENTIFICATIVO NA/089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2 AMITRANO         CONCEZIONE ME  36,00  18,00   0,00   0,00       L             S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60  (EE)  CODICE FISCALE MTRCCZ60M53Z614Q  IDENTIFICATIVO NA/090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3 DI LAURO         STEFANIA       36,00  18,00   0,00   0,00       QR          F 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1/1969  (NA)  CODICE FISCALE DLRSFN69A53F924O  IDENTIFICATIVO NA/021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4 MAURO            MICHELINA      36,00  18,00   0,00   0,00       QR            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12/1960  (BN)  CODICE FISCALE MRAMHL60T42B239O  IDENTIFICATIVO NA/026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5 FRULIO           PINA           36,00  18,00   0,00   0,00       QR           I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9/1957  (NA)  CODICE FISCALE FRLPNI57P59L259M  IDENTIFICATIVO NA/030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6 VITALE           CARMELA        36,00  18,00   0,00   0,00       QR           I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6/1964  (NA)  CODICE FISCALE VTLCML64H49B990B  IDENTIFICATIVO NA/03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7 SCOGNAMIGLIO     PAOLA          36,00  18,00   0,00   0,00       QRS    K    F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10/1968  (NA)  CODICE FISCALE SCGPLA68R59F839X  IDENTIFICATIVO NA/028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8 BENEDUCE         VINCENZINA     36,00  18,00   0,00   0,00       QRS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1/1961  (NA)  CODICE FISCALE BNDVCN61S52E955K  IDENTIFICATIVO NA/026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9 RISPOLI          ALMERINDA      36,00  18,00   0,00   0,00       QR           I    2   X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7/02/1974  (NA)  CODICE FISCALE RSPLRN74B57L845V  IDENTIFICATIVO NA/097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0 MAIONE           VINCENZA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5/1970  (NA)  CODICE FISCALE MNAVCN70E55G812Q  IDENTIFICATIVO NA/029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1 CUOMO            OLGA           36,00  18,00   0,00   0,00       QR     K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9/1969  (NA)  CODICE FISCALE CMULGO69P58C129T  IDENTIFICATIVO NA/024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2 ASSANTE          IDA            36,00  18,00   0,00   0,00       QR          F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8/1968  (NA)  CODICE FISCALE SSNDIA68M59C129I  IDENTIFICATIVO NA/040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3 SOMMA            LETIZIA        36,00  18,00   0,00   0,00       QR           I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10/1966  (NA)  CODICE FISCALE SMMLTZ66R53C129C  IDENTIFICATIVO NA/030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4 MANFREDI         FRANCESCA      36,00  18,00   0,00   0,00       QR     K     I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6/1966  (NA)  CODICE FISCALE MNFFNC66H45F924H  IDENTIFICATIVO NA/02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5 PIZZINI          MARIA LUISA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3/1965  (NA)  CODICE FISCALE PZZMLS65C43I391P  IDENTIFICATIVO NA/027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6 RUSSO            ROSA           36,00  18,00   0,00   0,00       QR           I    2   X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4/01/1965  (NA)  CODICE FISCALE RSSRSO65A64F839J  IDENTIFICATIVO NA/098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7 ANGORETTO        ASSUNTA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5/1963  (NA)  CODICE FISCALE NGRSNT63E44A064R  IDENTIFICATIVO NA/092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8 DEL PRETE        ANNAMARIA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7/1962  (NA)  CODICE FISCALE DLPNMR62L44F839V  IDENTIFICATIVO NA/09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9 BARBATO          ROSA           33,00  18,00   0,00   3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3/1970  (NA)  CODICE FISCALE BRBRSO70C68F839Z  IDENTIFICATIVO NA/037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0 ESPOSITO         RITA           36,00  18,00   0,00   0,00       QR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3/1965  (SA)  CODICE FISCALE SPSRTI65C61I483L  IDENTIFICATIVO NA/038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1 TONDOLO          CARMELA        36,00  18,00   0,00   0,00       QR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10/1964  (NA)  CODICE FISCALE TNDCML64R70A024I  IDENTIFICATIVO NA/035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2 PEDATA           LUCREZIA       36,00  18,00   0,00   0,00       QR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7/1964  (NA)  CODICE FISCALE PDTLRZ64L71I293T  IDENTIFICATIVO NA/088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3 AULIGINE         IMMACOLATA     36,00  18,00   0,00   0,00       QR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2/1962  (NA)  CODICE FISCALE LGNMCL62T58F839F  IDENTIFICATIVO NA/093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4 FALCO            LINA           36,00  18,00   0,00   0,00       QR 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3/1959  (NA)  CODICE FISCALE FLCLNI59C65I978N  IDENTIFICATIVO NA/093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5 ANDREOZZI        FRANCESCA      24,00  18,00  12,00   0,00  N    QRS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7/1963  (NA)  CODICE FISCALE NDRFNC63L53F839K  IDENTIFICATIVO NA/094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6 ABATE            CARMELA        36,00  18,00   0,00   0,00       QR          F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6/1972  (NA)  CODICE FISCALE BTACML72H60A455R  IDENTIFICATIVO NA/023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7 RUSSO            LUCIA ROSARIA  36,00  18,00   0,00   0,00       QR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9/1971  (NA)  CODICE FISCALE RSSLRS71P66G813U  IDENTIFICATIVO NA/037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8 RUSSO            ANNA RITA      36,00  18,00   0,00   0,00       QR          F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6/1971  (BN)  CODICE FISCALE RSSNRT71H50A783V  IDENTIFICATIVO NA/098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9 LANNI            MARIA ELENA    36,00  18,00   0,00   0,00       QR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5/1971  (BN)  CODICE FISCALE LNNMLN71E66A783Q  IDENTIFICATIVO NA/094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0 PALMENTIERI      LUCIA          36,00  18,00   0,00   0,00       QR          F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PLMLCU71C55B990L  IDENTIFICATIVO NA/034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1 SCOGNAMIGLIO     ELENA   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1/1969  (NA)  CODICE FISCALE SCGLNE69S63F839F  IDENTIFICATIVO NA/089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2 GRASSO           MARIA          36,00  18,00   0,00   0,00       QR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2/1967  (AV)  CODICE FISCALE GRSMRA67T63A509R  IDENTIFICATIVO NA/096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3 CECERE           NICOLINA ALBA  36,00  18,00   0,00   0,00       QR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3/1964  (NA)  CODICE FISCALE CCRNLN64C60F111E  IDENTIFICATIVO NA/036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4 VERDE            ANTONIETTA     36,00  18,00   0,00   0,00       QR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1/1964  (NA)  CODICE FISCALE VRDNNT64A44F839L  IDENTIFICATIVO NA/096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5 TERRANA          CARMELA        30,00  18,00   0,00   6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7/1961  (NA)  CODICE FISCALE TRRCML61L48F839F  IDENTIFICATIVO NA/091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6 ADABBO           PATRIZIA       36,00  18,00   0,00   0,00       QR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12/1954  (NA)  CODICE FISCALE DBBPRZ54T45F839W  IDENTIFICATIVO NA/089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7 RIVIECCIO        MADDALENA      24,00  18,00  12,00   0,00  N    QS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80  (NA)  CODICE FISCALE RVCMDL80M53L259Z  IDENTIFICATIVO NA/087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8 ALLOCCA          MARIA ANNA     36,00  18,00   0,00   0,00  N    QS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9/1973  (NA)  CODICE FISCALE LLCMNN73P62H860C  IDENTIFICATIVO NA/093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9 MENDOZZA         CARMEN         36,00  18,00   0,00   0,00       Q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6/1975  (NA)  CODICE FISCALE MNDCMN75H64F839R  IDENTIFICATIVO NA/090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0 SORRENTINO       PASQUALINA     33,00  18,00   0,00   3,00       Q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74  (NA)  CODICE FISCALE SRRPQL74M53F924B  IDENTIFICATIVO NA/089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1 D'ANGELO         ROSA MARIA     36,00  18,00   0,00   0,00       Q           F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1/1973  (NA)  CODICE FISCALE DNGRMR73S44F839Y  IDENTIFICATIVO NA/093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2 APPIERTO         VALERIA        36,00  18,00   0,00   0,00       Q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4/1972  (NA)  CODICE FISCALE PPRVLR72D48G812S  IDENTIFICATIVO NA/039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3 PROCOPE          TIZIANA        33,00  18,00   0,00   3,00       Q      L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11/1971  (NA)  CODICE FISCALE PRCTZN71S50F488B  IDENTIFICATIVO NA/094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4 SCOTTI           FRANCESCA      36,00  18,00   0,00   0,00       Q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4/1971  (NA)  CODICE FISCALE SCTFNC71D67G812E  IDENTIFICATIVO NA/031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5 SOMMA            PATRIZIA       36,00  18,00   0,00   0,00       Q            I        X             S    54,00  2002</w:t>
      </w:r>
    </w:p>
    <w:p>
      <w:pPr>
        <w:pStyle w:val="Normal"/>
        <w:rPr/>
      </w:pPr>
      <w:r>
        <w:rPr/>
        <w:t xml:space="preserve">   </w:t>
      </w:r>
      <w:r>
        <w:rPr/>
        <w:t>R   21/12/1968  (NA)  CODICE FISCALE SMMPRZ68T61C129C  IDENTIFICATIVO NA/096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6 SINDACO          PAOLA          36,00  18,00   0,00   0,00       Q           F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SNDPLA68D41F839D  IDENTIFICATIVO NA/034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7 LARGIZIONE       GIUSEPPINA     36,00  18,00   0,00   0,00       Q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2/1968  (NA)  CODICE FISCALE LRGGPP68B66H931F  IDENTIFICATIVO NA/02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8 NAPOLITANO       BIANCA         36,00  18,00   0,00   0,00       Q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10/1962  (NA)  CODICE FISCALE NPLBNC62R66F839A  IDENTIFICATIVO NA/092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9 ANNUNZIATA       AMALIA         36,00  18,00   0,00   0,00       Q      KL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NNNMLA62E41G762D  IDENTIFICATIVO NA/035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0 RAPONE           CINZIA         36,00  18,00   0,00   0,00       Q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4/1961  (NA)  CODICE FISCALE RPNCNZ61D49F839E  IDENTIFICATIVO NA/03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1 PALOMBA          MARIARCA       27,00  18,00   6,00   3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10/1978  (NA)  CODICE FISCALE PLMMRC78R57L259V  IDENTIFICATIVO NA/034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2 DEL GAUDIO       GIUSEPPE   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6/1977  (NA)  CODICE FISCALE DLGGPP77H25C129I  IDENTIFICATIVO NA/09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3 BRASILE          STEFANIA       21,00  18,00  12,00   3,00       Q      J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1/1977  (NA)  CODICE FISCALE BRSSFN77A43F839B  IDENTIFICATIVO NA/093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4 PARISI           PASQUALINA     33,00  18,00   0,00   3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2/1976  (NA)  CODICE FISCALE PRSPQL76T65G190G  IDENTIFICATIVO NA/091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5 GUERRA           ASSUNTA    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5/1976  (NA)  CODICE FISCALE GRRSNT76E54F839J  IDENTIFICATIVO NA/09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6 FERRARA          MARIA      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9/1975  (NA)  CODICE FISCALE FRRMRA75P45L259M  IDENTIFICATIVO NA/09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7 CATALDO          BRUNELLA       36,00  18,00   0,00   0,00       Q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1/12/1974  (NA)  CODICE FISCALE CTLBNL74T61C129W  IDENTIFICATIVO NA/091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8 CARFORA          ANNUNZIATA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10/1973  (NA)  CODICE FISCALE CRFNNZ73R47F839I  IDENTIFICATIVO NA/097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9 SCOTTO DI LUZIO  ANNA ROSARIA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9/1973  (NA)  CODICE FISCALE SCTNRS73P61G964I  IDENTIFICATIVO NA/033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0 PEZZULLO         MARIAGRAZIA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PZZMGR73M41F839D  IDENTIFICATIVO NA/097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1 ARUTA            ROSANNA    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8/1972  (NA)  CODICE FISCALE RTARNN72M65F839A  IDENTIFICATIVO NA/030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2 MONTANO          MADDALENA      36,00  18,00   0,00   0,00       Q            I                           54,00  2002</w:t>
      </w:r>
    </w:p>
    <w:p>
      <w:pPr>
        <w:pStyle w:val="Normal"/>
        <w:rPr/>
      </w:pPr>
      <w:r>
        <w:rPr/>
        <w:t xml:space="preserve">   </w:t>
      </w:r>
      <w:r>
        <w:rPr/>
        <w:t>R   25/09/1970  (NA)  CODICE FISCALE MNTMDL70P65A024W  IDENTIFICATIVO NA/089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3 DESIDERIO        STEFANIA   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1/1969  (NA)  CODICE FISCALE DSDSFN69S68G813O  IDENTIFICATIVO NA/089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4 CAPUTO           ANTONIETTA 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8/1969  (NA)  CODICE FISCALE CPTNNT69M70A064W  IDENTIFICATIVO NA/088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5 PIANTADOSI       TIZIANA    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4/1969  (NA)  CODICE FISCALE PNTTZN69D55F839A  IDENTIFICATIVO NA/037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6 SAPIO            FRANCESCA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4/1969  (NA)  CODICE FISCALE SPAFNC69D46G812G  IDENTIFICATIVO NA/03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7 BARBATO          LUISA      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9/1968  (NA)  CODICE FISCALE BRBLSU68P68G568Z  IDENTIFICATIVO NA/03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8 BOSICA           LOREDANA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6/1968  (NA)  CODICE FISCALE BSCLDN68H68F839L  IDENTIFICATIVO NA/087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9 DONNARUMMA       TERESA         36,00  18,00   0,00   0,00       Q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2/02/1968  (AN)  CODICE FISCALE DNNTRS68B52E690R  IDENTIFICATIVO NA/092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0 AMBROSIO         CLEMENTINA     36,00  18,00   0,00   0,00       Q             S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6/1967  (NA)  CODICE FISCALE MBRCMN67H51H931F  IDENTIFICATIVO NA/087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1 BARRASSO         ROSANNA        36,00  18,00   0,00   0,00       Q           F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4/02/1966  (NA)  CODICE FISCALE BRRRNN66B54G813N  IDENTIFICATIVO NA/085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2 IOVINE           DANIELA        36,00  18,00   0,00   0,00       Q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2/1965  (NA)  CODICE FISCALE VNIDNL65B60E329H  IDENTIFICATIVO NA/091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3 VENDITTI         GIOVANNI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1/1965  (NA)  CODICE FISCALE VNDGNN65A01F839I  IDENTIFICATIVO NA/042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4 ZAMPINO          TERESA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8/1962  (NA)  CODICE FISCALE ZMPTRS62M55E131N  IDENTIFICATIVO NA/091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5 STEFANELLI       RENATA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1/1948  (NA)  CODICE FISCALE STFRNT48S51F839A  IDENTIFICATIVO NA/028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6 MONFREGOLA       ANNA           36,00  18,00   0,00   0,00       RS     J L    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3/1953  (NA)  CODICE FISCALE MNFNNA53C41F839U  IDENTIFICATIVO NA/020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7 PETRELLA         ORSOLA         36,00  18,00   0,00   0,00  N    RS          F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0/1959  (NA)  CODICE FISCALE PTRRSL59R51A024N  IDENTIFICATIVO NA/097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8 IAZZETTI         LUISA          36,00  18,00   0,00   0,00       R            I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1/1970  (NA)  CODICE FISCALE ZZTLSU70A59G812Y  IDENTIFICATIVO NA/094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9 VISCO            MARIA ROSARIA  36,00  18,00   0,00   0,00       R           F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VSCMRS68A61F839T  IDENTIFICATIVO NA/096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0 SPANO            ANNA           36,00  18,00   0,00   0,00       R            I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SPNNNA67L61C129H  IDENTIFICATIVO NA/088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1 PIGNATIELLO      GIUSEPPINA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7/1965  (NA)  CODICE FISCALE PGNGPP65L51G795X  IDENTIFICATIVO NA/091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2 MARRAZZO         GIUSEPPINA     36,00  18,00   0,00   0,00       R           F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6/1964  (NA)  CODICE FISCALE MRRGPP64H55I293U  IDENTIFICATIVO NA/089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3 BLANCO           CONCETTA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8/1963  (NA)  CODICE FISCALE BLNCCT63M68A455P  IDENTIFICATIVO NA/039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4 PANICO           ANTONIETTA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8/1962  (NA)  CODICE FISCALE PNCNNT62M49A024P  IDENTIFICATIVO NA/095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5 RUSSO            ANNA    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4/1960  (BN)  CODICE FISCALE RSSNNA60D44F636O  IDENTIFICATIVO NA/03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6 NAPOLI           PATRIZIA       36,00  18,00   0,00   0,00  N    RS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3/1965  (NA)  CODICE FISCALE NPLPRZ65C59F839E  IDENTIFICATIVO NA/092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7 MORGIGNO         MARIANNA       36,00  18,00   0,00   0,00       R            I    2   X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5/09/1971  (NA)  CODICE FISCALE MRGMNN71P55F839A  IDENTIFICATIVO NA/096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8 BIFULCO          GIUSEPPINA     36,00  18,00   0,00   0,00       R           F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0/1969  (NA)  CODICE FISCALE BFLGPP69R68F839I  IDENTIFICATIVO NA/040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9 TUCCILLO         RAFFAELA       36,00  18,00   0,00   0,00       R      L     I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9/1967  (NA)  CODICE FISCALE TCCRFL67P57F839B  IDENTIFICATIVO NA/095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0 CITO             GIUSEPPINA     36,00  18,00   0,00   0,00       R      L     I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4/1965  (CE)  CODICE FISCALE CTIGPP65D61B860X  IDENTIFICATIVO NA/089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1 PIZZIFERRO       GIUSEPPINA LU  36,00  18,00   0,00   0,00       R 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6/1957  (NA)  CODICE FISCALE PZZGPP57H64G812C  IDENTIFICATIVO NA/088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2 DI LEVA          ANTONELLA      30,00  18,00   0,00   6,00       R      J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9/1977  (NA)  CODICE FISCALE DLVNNL77P43C129F  IDENTIFICATIVO NA/09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3 CHIANESE         ADELAIDE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5/1975  (NA)  CODICE FISCALE CHNDLD75E48G309A  IDENTIFICATIVO NA/089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4 DI GENNARO       GIUSEPPINA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2/1974  (NA)  CODICE FISCALE DGNGPP74B60L259X  IDENTIFICATIVO NA/090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5 ANGELINO         TERESA  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8/1972  (NA)  CODICE FISCALE NGLTRS72M48F839B  IDENTIFICATIVO NA/097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6 CERBONE          GIUSEPPINA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6/1972  (NA)  CODICE FISCALE CRBGPP72H55A064M  IDENTIFICATIVO NA/088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7 VOZZELLA         MARIA PAOLA    33,00  18,00   0,00   3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4/1972  (NA)  CODICE FISCALE VZZMPL72D42F839L  IDENTIFICATIVO NA/090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8 LUBRANO          CARMELA        33,00  18,00   0,00   3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2/1972  (NA)  CODICE FISCALE LBRCML72B58F839F  IDENTIFICATIVO NA/089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9 CARRINO          ROSALBA 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2/1972  (NA)  CODICE FISCALE CRRRLB72B41F839T  IDENTIFICATIVO NA/088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0 ZOLEO            GIUDITTA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1/1972  (NA)  CODICE FISCALE ZLOGTT72A50F839C  IDENTIFICATIVO NA/091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1 ARBITRAGGIO      CINZIA         33,00  18,00   0,00   3,00       R      L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1/1971  (NA)  CODICE FISCALE RBTCNZ71S51F839X  IDENTIFICATIVO NA/090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2 PALOMBA          LUCIANA 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8/1971  (NA)  CODICE FISCALE PLMLCN71M60F839W  IDENTIFICATIVO NA/092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3 RUGGIERO         LUCIA          30,00  18,00   6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6/1970  (NA)  CODICE FISCALE RGGLCU70H48F839O  IDENTIFICATIVO NA/037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4 TREMANTE         ROSA 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9/1969  (NA)  CODICE FISCALE TRMRSO69P57A064B  IDENTIFICATIVO NA/086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5 RUSSO            ORNELLA 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4/1969  (NA)  CODICE FISCALE RSSRLL69D47F839O  IDENTIFICATIVO NA/088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6 DE SIMONE        GIUSEPPINA     36,00  18,00   0,00   0,00       R      L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3/1969  (NA)  CODICE FISCALE DSMGPP69C59H433S  IDENTIFICATIVO NA/095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7 ANZALONE         CECILIA        33,00  18,00   0,00   3,00       R  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2/1968  (BN)  CODICE FISCALE NZLCCL68B43A431J  IDENTIFICATIVO NA/085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8 STORNAIUOLO      LUISA          30,00  18,00   6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1/1968  (NA)  CODICE FISCALE STRLSU68A42F839H  IDENTIFICATIVO NA/091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9 MANNO            ELVIRA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12/1967  (NA)  CODICE FISCALE MNNLVR67T45F839I  IDENTIFICATIVO NA/095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0 IMPERATO         ELISABETTA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11/1967  (NA)  CODICE FISCALE MPRLBT67S61L845C  IDENTIFICATIVO NA/041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1 GARGIULO         MARIA GRAZIA   24,00  18,00  12,00   0,00       R      J L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5/1967  (NA)  CODICE FISCALE GRGMGR67E71F839V  IDENTIFICATIVO NA/09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2 CIOTOLA          ANGELA  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4/1967  (NA)  CODICE FISCALE CTLNGL67D47G964D  IDENTIFICATIVO NA/03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3 REGA             ORSOLA         33,00  18,00   0,00   3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3/1967  (NA)  CODICE FISCALE RGERSL67C53F839U  IDENTIFICATIVO NA/092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4 DEL POZZO        GIOVANN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DLPGNN67B50F839G  IDENTIFICATIVO NA/087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5 MIRANDA          GAETANA        36,00  18,00   0,00   0,00       R  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9/1966  (SA)  CODICE FISCALE MRNGTN66P66I483J  IDENTIFICATIVO NA/097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6 RUGGIERO         FELICIA 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5/1966  (NA)  CODICE FISCALE RGGFLC66E55F839G  IDENTIFICATIVO NA/095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7 RUSSOLILLO       ANGELA         33,00  18,00   0,00   3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5/1966  (NA)  CODICE FISCALE RSSNGL66E46F839S  IDENTIFICATIVO NA/088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8 FUMO             LOREDANA       36,00  18,00   0,00   0,00       R  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4/1966  (NA)  CODICE FISCALE FMULDN66D52G902M  IDENTIFICATIVO NA/093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9 TULLIO           FRANCESCA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4/1966  (NA)  CODICE FISCALE TLLFNC66D45F924I  IDENTIFICATIVO NA/089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0 MORRA            LOREDANA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3/1966  (NA)  CODICE FISCALE MRRLDN66C65F839L  IDENTIFICATIVO NA/033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1 DI DOMENICO      ANNAMARIA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2/1966  (CE)  CODICE FISCALE DDMNMR66B45I234J  IDENTIFICATIVO NA/094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2 ROMANO           ANNA           36,00  18,00   0,00   0,00       R  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11/1965  (NA)  CODICE FISCALE RMNNNA65S55F839P  IDENTIFICATIVO NA/04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3 CAPOLONGO        FILOMENA       36,00  18,00   0,00   0,00       R      KL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8/1965  (NA)  CODICE FISCALE CPLFMN65M48C675C  IDENTIFICATIVO NA/03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4 MADDALONI        LAURA          36,00  18,00   0,00   0,00       R      KL         2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0/07/1965  (NA)  CODICE FISCALE MDDLRA65L60F839W  IDENTIFICATIVO NA/098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5 SOLLO            MARIA ROSARIA  33,00  18,00   0,00   3,00       R            I    2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4/03/1965  (NA)  CODICE FISCALE SLLMRS65C44F839V  IDENTIFICATIVO NA/090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6 CESARANO         EMILIA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1/1965  (NA)  CODICE FISCALE CSRMLE65A71I300R  IDENTIFICATIVO NA/098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7 CATALDO          ANNA           33,00  18,00   0,00   3,00       R  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12/1964  (NA)  CODICE FISCALE CTLNNA64T66F839H  IDENTIFICATIVO NA/093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8 LEONE            VINCENZA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1/1964  (NA)  CODICE FISCALE LNEVCN64S52F839Y  IDENTIFICATIVO NA/03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9 FORESTA          PALMA          36,00  18,00   0,00   0,00       R  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7/1964  (NA)  CODICE FISCALE FRSPLM64L67C129O  IDENTIFICATIVO NA/09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0 GRIMALDI         TERESA  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5/1964  (NA)  CODICE FISCALE GRMTRS64E70B076Z  IDENTIFICATIVO NA/08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1 VALANZANO        MARI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0/1963  (NA)  CODICE FISCALE VLNMRA63R51L845J  IDENTIFICATIVO NA/09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2 CESARANO         AGNESE         33,00  18,00   0,00   3,00       R  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8/1963  (NA)  CODICE FISCALE CSRGNS63M65C129Z  IDENTIFICATIVO NA/091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3 DI SOMMA         GIOVANNA       36,00  18,00   0,00   0,00       R      L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7/1963  (NA)  CODICE FISCALE DSMGNN63L61C129F  IDENTIFICATIVO NA/095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4 SANTORELLI       MARIA          24,00  18,00  12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1/1961  (NA)  CODICE FISCALE SNTMRA61S63F839S  IDENTIFICATIVO NA/09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5 AMATO            PATRIZIA    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4/1960  (NA)  CODICE FISCALE MTAPRZ60D46B227W  IDENTIFICATIVO NA/087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6 BALZANO          LUISA          36,00  18,00   0,00   0,00       R           F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2/1959  (NA)  CODICE FISCALE BLZLSU59T65L245J  IDENTIFICATIVO NA/087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7 PRESSANI         TERESA PAOLA   36,00  18,00   0,00   0,00       R            I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6/1957  (NA)  CODICE FISCALE PRSTSP57H69F839I  IDENTIFICATIVO NA/09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8 BENEDUCE         MARIA          24,00  18,00  12,00   0,00  N    RS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8/1968  (NA)  CODICE FISCALE BNDMRA68M55G902B  IDENTIFICATIVO NA/085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9 CARUSO           BARBARA        30,00  18,00   6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2/1978  (NA)  CODICE FISCALE CRSBBR78B65F839O  IDENTIFICATIVO NA/088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0 MADDALONI        GIUSEPPINA     33,00  18,00   0,00   3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1/1978  (NA)  CODICE FISCALE MDDGPP78A51F839B  IDENTIFICATIVO NA/084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1 SETTE            MARIANNA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10/1976  (NA)  CODICE FISCALE STTMNN76R70F839V  IDENTIFICATIVO NA/087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2 RUSSO            ANGELA         33,00  18,00   0,00   3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7/1975  (CE)  CODICE FISCALE RSSNGL75L55G130B  IDENTIFICATIVO NA/09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3 SAPONARO         VERONICA       36,00  18,00   0,00   0,00       R           F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7/1975  (NA)  CODICE FISCALE SPNVNC75L51F839N  IDENTIFICATIVO NA/090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4 BOCCIA           ROSA           33,00  18,00   0,00   3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4/1975  (NA)  CODICE FISCALE BCCRSO75D44F924Z  IDENTIFICATIVO NA/093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5 CROCETTA         FELICIA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1/1975  (NA)  CODICE FISCALE CRCFLC75A58I073E  IDENTIFICATIVO NA/088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6 ZITO             ANTONIETTA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10/1974  (NA)  CODICE FISCALE ZTINNT74R62A024J  IDENTIFICATIVO NA/096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7 CARANDENTE GIARR GIUSEPPINA     33,00  18,00   0,00   3,00       R           F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8/1974  (NA)  CODICE FISCALE CRNGPP74M52F839H  IDENTIFICATIVO NA/094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8 BUONOCORE        FORTUNATA      33,00  18,00   0,00   3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5/1974  (NA)  CODICE FISCALE BNCFTN74E70L845F  IDENTIFICATIVO NA/092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9 AMURA            REBECCA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4/1974  (NA)  CODICE FISCALE MRARCC74D68L845E  IDENTIFICATIVO NA/088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0 CERVELLI         ELVIRA 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0/1973  (NA)  CODICE FISCALE CRVLVR73R48F839N  IDENTIFICATIVO NA/090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1 VISCONTI         IOLANDA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4/1973  (NA)  CODICE FISCALE VSCLND73D43C129A  IDENTIFICATIVO NA/09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2 REA              SILVANA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2/1973  (NA)  CODICE FISCALE REASVN73B49G795O  IDENTIFICATIVO NA/092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3 SERRA            ANTONIETTA     33,00  18,00   0,00   3,00       R           F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1/1972  (NA)  CODICE FISCALE SRRNNT72S68F839L  IDENTIFICATIVO NA/095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4 MACHINE'         MARIA  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7/1972  (NA)  CODICE FISCALE MCHMRA72L46L845Q  IDENTIFICATIVO NA/040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5 ROTA             ANNALISA       36,00  18,00   0,00   0,00       R           F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7/1972  (NA)  CODICE FISCALE RTONLS72L45C495Q  IDENTIFICATIVO NA/094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6 PIGNATIELLO      ELVIRA 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7/1972  (NA)  CODICE FISCALE PGNLVR72L42F839R  IDENTIFICATIVO NA/096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7 GARGIULO         SABRINA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71  (EE)  CODICE FISCALE GRGSRN71S58Z133T  IDENTIFICATIVO NA/098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8 PAROLISI         CARMELA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6/1971  (NA)  CODICE FISCALE PRLCML71H48D789G  IDENTIFICATIVO NA/097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9 DE BERNARDO      ANNAMARIA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0/1970  (NA)  CODICE FISCALE DBRNMR70R58F839F  IDENTIFICATIVO NA/093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0 DI BIASE         ANGELA 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5/1970  (NA)  CODICE FISCALE DBSNGL70E63F839Q  IDENTIFICATIVO NA/095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1 POLLACCI         MONICA         36,00  18,00   0,00   0,00       R           F     1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8/03/1970  (NA)  CODICE FISCALE PLLMNC70C58F839Q  IDENTIFICATIVO NA/029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2 TEDESCO          STEFANIA       36,00  18,00   0,00   0,00       R            I    1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7/12/1969  (NA)  CODICE FISCALE TDSSFN69T57C129C  IDENTIFICATIVO NA/092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3 D'AURIA          ANNA   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12/1969  (NA)  CODICE FISCALE DRANNA69T47C129M  IDENTIFICATIVO NA/090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4 BOSCO            GELSOMINA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0/1969  (NA)  CODICE FISCALE BSCGSM69R51F839I  IDENTIFICATIVO NA/032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5 DE BELLIS        GIOVANNA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9/1969  (NA)  CODICE FISCALE DBLGNN69P42F839F  IDENTIFICATIVO NA/041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6 GAROFALO         MARIA          36,00  18,00   0,00   0,00       R           F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3/1969  (NA)  CODICE FISCALE GRFMRA69C50B077W  IDENTIFICATIVO NA/094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7 MAGNANTE         MARIA GIACINT  33,00  18,00   0,00   3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12/1968  (NA)  CODICE FISCALE MGNMGC68T62F839N  IDENTIFICATIVO NA/095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8 AMBROSIO         SPERANZA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7/1968  (NA)  CODICE FISCALE MBRSRN68L60H931B  IDENTIFICATIVO NA/084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9 LEGNO            ANTONELLA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LGNNNL68H63L259N  IDENTIFICATIVO NA/089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0 SESSA            GIUSY          36,00  18,00   0,00   0,00       R           F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9/1967  (NA)  CODICE FISCALE SSSGSY67P70F839J  IDENTIFICATIVO NA/094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1 D'AGOSTINO       FILOMENA       24,00  18,00  12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8/1967  (NA)  CODICE FISCALE DGSFMN67M62B759A  IDENTIFICATIVO NA/095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2 MARSEGLIA        GABRIELLA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1/1967  (NA)  CODICE FISCALE MRSGRL67A62F839Y  IDENTIFICATIVO NA/089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3 SPADARO          ANNA   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12/1965  (NA)  CODICE FISCALE SPDNNA65T71F839A  IDENTIFICATIVO NA/095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4 VITALE           MARIA    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10/1965  (NA)  CODICE FISCALE VTLMRA65R45B371J  IDENTIFICATIVO NA/094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5 TAGLIAFIERRO     TEODOLINDA     33,00  18,00   0,00   3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2/1964  (NA)  CODICE FISCALE TGLTLN64T63F839Y  IDENTIFICATIVO NA/097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6 LAURI            IMMACOLATA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7/1964  (NA)  CODICE FISCALE LRAMCL64L65F924Z  IDENTIFICATIVO NA/094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7 NAPOLITANO       ANGELA         33,00  18,00   0,00   3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1/1963  (NA)  CODICE FISCALE NPLNGL63S68F839Z  IDENTIFICATIVO NA/096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8 DI STASIO        MADDALENA      36,00  18,00   0,00   0,00       R            I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2/1963  (NA)  CODICE FISCALE DSTMDL63B60F839M  IDENTIFICATIVO NA/093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9 PRINCIPE         RITA   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PRNRTI62E41C495M  IDENTIFICATIVO NA/097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0 ABAGNALE         MARIA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1/1959  (NA)  CODICE FISCALE BGNMRA59A68B980V  IDENTIFICATIVO NA/04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1 BORZACCHIELLO    ROSANNA        33,00  18,00   0,00   3,00  N    S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8/1971  (NA)  CODICE FISCALE BRZRNN71M58F839Q  IDENTIFICATIVO NA/093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2 SIMONETTI        ANNA           36,00  18,00   0,00   0,00       S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5/1979  (NA)  CODICE FISCALE SMNNNA79E60I073M  IDENTIFICATIVO NA/086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3 PANARIELLO       MARIA ROSARIA  24,00  18,00  12,00   0,00  N    S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2/1978  (NA)  CODICE FISCALE PNRMRS78B60H892E  IDENTIFICATIVO NA/088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4 CRISPINO         EMILIA         24,00  18,00  12,00   0,00  N    S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9/1977  (NA)  CODICE FISCALE CRSMLE77P69F839A  IDENTIFICATIVO NA/091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5 MESSINA          MARISTELLA     33,00  18,00   0,00   3,00       S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1/05/1971  (NA)  CODICE FISCALE MSSMST71E61E329C  IDENTIFICATIVO NA/097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6 BIANCO           CONCETTA       36,00  18,00   0,00   0,00  N    S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7/1964  (AV)  CODICE FISCALE BNCCCT64L66A509S  IDENTIFICATIVO NA/090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7 PACILIO          PAOLA          36,00  18,00   0,00   0,00                    I        X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31/05/1980  (NA)  CODICE FISCALE PCLPLA80E71F839H  IDENTIFICATIVO NA/087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8 BUCCARO          SARA           36,00  18,00   0,00   0,00        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9/1978  (NA)  CODICE FISCALE BCCSRA78P62F839Q  IDENTIFICATIVO NA/085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9 ACAMPORA         AMALIA         36,00  18,00   0,00   0,00        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6/1978  (NA)  CODICE FISCALE CMPMLA78H50F839C  IDENTIFICATIVO NA/085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0 SAVARESE         ELISABETTA     33,00  18,00   0,00   3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1/1977  (NA)  CODICE FISCALE SVRLBT77S48L845V  IDENTIFICATIVO NA/094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1 FRANCAVILLA      GIUSEPPINA     30,00  18,00   6,00   0,00        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7/1973  (SA)  CODICE FISCALE FRNGPP73L47G230E  IDENTIFICATIVO NA/093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2 IODICE           TOBIA          36,00  18,00   0,00   0,00                   F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7/1972  (NA)  CODICE FISCALE DCITBO72L08F799Z  IDENTIFICATIVO NA/084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3 CASTALDO         COLOMBA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5/1972  (NA)  CODICE FISCALE CSTCMB72E61F839K  IDENTIFICATIVO NA/088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4 MOSCA            MICHELINA      36,00  18,00   0,00   0,00        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0/1971  (NA)  CODICE FISCALE MSCMHL71R69C129D  IDENTIFICATIVO NA/094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5 FLORIO           MONICA         36,00  18,00   0,00   0,00        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11/1969  (NA)  CODICE FISCALE FLRMNC69S61F839A  IDENTIFICATIVO NA/094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6 VASCIMINNO       VALENTINA      36,00  18,00   0,00   0,00        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2/1965  (RM)  CODICE FISCALE VSCVNT65B54H501R  IDENTIFICATIVO NA/029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7 NOCERA           CANDIDA        36,00  18,00   0,00   0,00                    I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6/1964  (NA)  CODICE FISCALE NCRCDD64H55F839O  IDENTIFICATIVO NA/093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8 TADDEO           CARLA 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12/1980  (NA)  CODICE FISCALE TDDCRL80T62F839H  IDENTIFICATIVO NA/093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9 CAPONE           CHIARA 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2/12/1980  (NA)  CODICE FISCALE CPNCHR80T52F839L  IDENTIFICATIVO NA/092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0 CAPPUCCIO        ANNALIS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8/1980  (NA)  CODICE FISCALE CPPNLS80M64F839C  IDENTIFICATIVO NA/093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1 FORMISANO        BIOND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7/1980  (NA)  CODICE FISCALE FRMBND80L50F839T  IDENTIFICATIVO NA/09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2 DANIELE          ROMIN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2/1980  (NA)  CODICE FISCALE DNLRMN80B48F839G  IDENTIFICATIVO NA/093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3 BUONO            DANIEL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2/1979  (NA)  CODICE FISCALE BNUDNL79T67F839S  IDENTIFICATIVO NA/092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4 DI CAPUA         NORA   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8/09/1979  (CE)  CODICE FISCALE DCPNRO79P58E791A  IDENTIFICATIVO NA/091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5 D'AVINO          VALENTIN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9/1979  (NA)  CODICE FISCALE DVNVNT79P44G795N  IDENTIFICATIVO NA/09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6 SPERANZA         ANGELA         24,00  18,00  12,00   0,00              J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8/1979  (NA)  CODICE FISCALE SPRNGL79M69F839L  IDENTIFICATIVO NA/096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7 CAPASSO          ANGELAPINA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8/1979  (NA)  CODICE FISCALE CPSNCP79M56F839V  IDENTIFICATIVO NA/087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8 CERBONE          CAROLINA       24,00  18,00  12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8/1979  (NA)  CODICE FISCALE CRBCLN79M48F839A  IDENTIFICATIVO NA/087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9 RICCIARDIELLO    FILOMENA       27,00  18,00   9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7/1979  (NA)  CODICE FISCALE RCCFMN79L62F839K  IDENTIFICATIVO NA/096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0 NAPPO            LUC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7/1979  (NA)  CODICE FISCALE NPPLCU79L52L845F  IDENTIFICATIVO NA/096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1 IANNONE          LUISA  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7/1979  (NA)  CODICE FISCALE NNNLSU79L50F839Y  IDENTIFICATIVO NA/09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2 DE FRAIA         SAR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6/1979  (NA)  CODICE FISCALE DFRSRA79H64G964Q  IDENTIFICATIVO NA/08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3 DE FALCO         LUCIA  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6/1979  (NA)  CODICE FISCALE DFLLCU79H41F839R  IDENTIFICATIVO NA/086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4 STORCHI          LAURA          33,00  18,00   0,00   3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5/05/1979  (NA)  CODICE FISCALE STRLRA79E65F839E  IDENTIFICATIVO NA/032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5 LANGELLA         VALENTINA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5/1979  (NA)  CODICE FISCALE LNGVNT79E63F839G  IDENTIFICATIVO NA/087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6 VETRONE          MONIC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5/1979  (TO)  CODICE FISCALE VTRMNC79E57L219K  IDENTIFICATIVO NA/088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7 AURIEMMA         AMALI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4/1979  (CE)  CODICE FISCALE RMMMLA79D58B963Q  IDENTIFICATIVO NA/093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8 TRINCHILLO       ANGELA         36,00  18,00   0,00   0,00                   F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9/04/1979  (NA)  CODICE FISCALE TRNNGL79D49F839O  IDENTIFICATIVO NA/092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9 LA PIETRA        MICHELA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3/1979  (NA)  CODICE FISCALE LPTMHL79C49H931E  IDENTIFICATIVO NA/097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0 LAUDONIA         MAR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2/1979  (NA)  CODICE FISCALE LDNMRA79B58F839P  IDENTIFICATIVO NA/09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1 DINARDO          ALESSIA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1/02/1979  (NA)  CODICE FISCALE DNRLSS79B41F839R  IDENTIFICATIVO NA/089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2 TERRACCIANO      MICHELA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1/1979  (NA)  CODICE FISCALE TRRMHL79A70C129J  IDENTIFICATIVO NA/088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3 SCOTTO DI CARLO  MARGHERITA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1/11/1978  (NA)  CODICE FISCALE SCTMGH78S61A617I  IDENTIFICATIVO NA/09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4 SCHIANO DI COSCI PINETTA MARIA  30,00  18,00   0,00   6,00                     S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11/1978  (NA)  CODICE FISCALE SCHPTT78S55F839A  IDENTIFICATIVO NA/090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5 CATALDO          DONATELLA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1/1978  (NA)  CODICE FISCALE CTLDTL78S54F839Z  IDENTIFICATIVO NA/093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6 REA              MARIAN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0/1978  (NA)  CODICE FISCALE REAMNN78R48C495R  IDENTIFICATIVO NA/09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7 IOVINE           MARIA DOMENIC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0/1978  (NA)  CODICE FISCALE VNIMDM78R48F839V  IDENTIFICATIVO NA/092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8 POZIELLO         AGNESE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9/1978  (NA)  CODICE FISCALE PZLGNS78P65F839P  IDENTIFICATIVO NA/092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9 PANEBIANCO       STEFANIA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9/1978  (NA)  CODICE FISCALE PNBSFN78P45F839X  IDENTIFICATIVO NA/09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0 FORNI            GIUSTINA ROSA  33,00  18,00   3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78  (NA)  CODICE FISCALE FRNGTN78M53F839E  IDENTIFICATIVO NA/085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1 LIONCINO         CINZIA         24,00  18,00  12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8/1978  (NA)  CODICE FISCALE LNCCNZ78M48G309N  IDENTIFICATIVO NA/095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2 BUONONATO        ASSUNTA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3/07/1978  (NA)  CODICE FISCALE BNNSNT78L63F839Y  IDENTIFICATIVO NA/094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3 SCOGNAMIGLIO     CHIAR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7/1978  (NA)  CODICE FISCALE SCGCHR78L59F839M  IDENTIFICATIVO NA/087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4 CIVITELLA        ANGEL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5/1978  (NA)  CODICE FISCALE CVTNGL78E64G813F  IDENTIFICATIVO NA/089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5 DI PAOLA         CONCETT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5/1978  (NA)  CODICE FISCALE DPLCCT78E47F839Z  IDENTIFICATIVO NA/094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6 GIARDINA         ANTONELL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5/1978  (CE)  CODICE FISCALE GRDNNL78E44B963J  IDENTIFICATIVO NA/095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7 BOCCIA           GIUSEPPINA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4/1978  (NA)  CODICE FISCALE BCCGPP78D67L259Y  IDENTIFICATIVO NA/088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8 RICCARDO         ANTONIETTA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5/04/1978  (NA)  CODICE FISCALE RCCNNT78D55F799N  IDENTIFICATIVO NA/088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9 BRANCACCIO       ELIDE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3/1978  (NA)  CODICE FISCALE BRNLDE78C62F839S  IDENTIFICATIVO NA/09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0 DE LUCIA         VINCENZO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3/1978  (AV)  CODICE FISCALE DLCVCN78C16A509M  IDENTIFICATIVO NA/087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1 DI VUOLO         MARIA          30,00  18,00   0,00   6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2/1978  (NA)  CODICE FISCALE DVLMRA78B63C129L  IDENTIFICATIVO NA/094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2 FRASCA'          MONIC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2/1978  (NA)  CODICE FISCALE FRSMNC78B59F839T  IDENTIFICATIVO NA/09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3 RANIERI          CONCETTA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1/1978  (NA)  CODICE FISCALE RNRCCT78A69C495L  IDENTIFICATIVO NA/087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4 D'ALTERIO        GIULIA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1/1978  (NA)  CODICE FISCALE DLTGLN78A66F839U  IDENTIFICATIVO NA/091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5 NAPPI            ROSA  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1/1978  (NA)  CODICE FISCALE NPPRSO78A59C129C  IDENTIFICATIVO NA/090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6 CAPASSO          CARMEN         30,00  18,00   6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1/1978  (NA)  CODICE FISCALE CPSCMN78A58F839H  IDENTIFICATIVO NA/088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7 CAMERLINGO       FABIANA        30,00  18,00   0,00   6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1/1978  (NA)  CODICE FISCALE CMRFBN78A53F839Z  IDENTIFICATIVO NA/09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8 BATTIMIELLO      ROBERTA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1/1978  (NA)  CODICE FISCALE BTTRRT78A43F839G  IDENTIFICATIVO NA/088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9 BRUNO            DORA  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12/1977  (NA)  CODICE FISCALE BRNDRO77T55F839K  IDENTIFICATIVO NA/08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0 BASILE           ISABELL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11/1977  (NA)  CODICE FISCALE BSLSLL77S56F839D  IDENTIFICATIVO NA/08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1 ANGELINI         MARIA ANGELA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11/1977  (NA)  CODICE FISCALE NGLMNG77S55F839O  IDENTIFICATIVO NA/095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2 DEL FORNO        STEFANI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1/1977  (NA)  CODICE FISCALE DLFSFN77S49F839C  IDENTIFICATIVO NA/093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3 TODISCO          LUISA  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0/1977  (NA)  CODICE FISCALE TDSLSU77R54F839K  IDENTIFICATIVO NA/086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4 GENTILE          CINZI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10/1977  (NA)  CODICE FISCALE GNTCNZ77R41E131C  IDENTIFICATIVO NA/090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5 SILVESTRI        DONATELL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8/1977  (NA)  CODICE FISCALE SLVDTL77M67F839S  IDENTIFICATIVO NA/091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6 IOSSA            ROSSELL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77  (CE)  CODICE FISCALE SSIRSL77M53E791R  IDENTIFICATIVO NA/090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7 KELLER           CATERI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77  (NA)  CODICE FISCALE KLLCRN77M53F839M  IDENTIFICATIVO NA/09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8 RUOPPO           ANTONELL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8/1977  (NA)  CODICE FISCALE RPPNNL77M49E906V  IDENTIFICATIVO NA/094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9 IERVOLINO        MICHEL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7/1977  (NA)  CODICE FISCALE RVLMHL77L46G813X  IDENTIFICATIVO NA/09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0 SPALICE          GIUSEPPINA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7/1977  (NA)  CODICE FISCALE SPLGPP77L41F839F  IDENTIFICATIVO NA/094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1 CRETELLA         PAOL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6/1977  (NA)  CODICE FISCALE CRTPLA77H69F839P  IDENTIFICATIVO NA/087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2 PALOMBA          ANNA LIDIA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6/1977  (NA)  CODICE FISCALE PLMNLD77H66L259A  IDENTIFICATIVO NA/086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3 SAUZULLO         DONATELL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4/1977  (NA)  CODICE FISCALE SZLDTL77D53F839E  IDENTIFICATIVO NA/094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4 SEQUINO          VALERI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4/1977  (NA)  CODICE FISCALE SQNVLR77D50F839T  IDENTIFICATIVO NA/086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5 CAFIERO          VALENTINA      36,00  18,00   0,00   0,00                   F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2/1977  (NA)  CODICE FISCALE CFRVNT77B52L845D  IDENTIFICATIVO NA/087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6 STENDARDO        MARIANNA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2/02/1977  (PZ)  CODICE FISCALE STNMNN77B42E919U  IDENTIFICATIVO NA/085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7 MIGLIORE         ANTONELL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12/1976  (NA)  CODICE FISCALE MGLNNL76T57F839X  IDENTIFICATIVO NA/086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8 SARNATARO        ORSOL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12/1976  (NA)  CODICE FISCALE SRNRSL76T57F839O  IDENTIFICATIVO NA/094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9 COLELLA          DIANA  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6/12/1976  (NA)  CODICE FISCALE CLLDNI76T56F839A  IDENTIFICATIVO NA/092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0 TUCCILLO CASTALD ALBIN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11/1976  (NA)  CODICE FISCALE TCCLBN76S45F924E  IDENTIFICATIVO NA/095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1 PIGNATIELLO      LOREDA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11/1976  (NA)  CODICE FISCALE PGNLDN76S41F839R  IDENTIFICATIVO NA/096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2 ROGLIANO         CRISTINA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9/1976  (NA)  CODICE FISCALE RGLCST76P66F839Q  IDENTIFICATIVO NA/091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3 PANE             ANTONELLA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4/09/1976  (NA)  CODICE FISCALE PNANNL76P64G902E  IDENTIFICATIVO NA/091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4 BONAMASSA        VALERIA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9/1976  (NA)  CODICE FISCALE BNMVLR76P62F839C  IDENTIFICATIVO NA/09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5 SPERANZA         RAFFAELLA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9/1976  (NA)  CODICE FISCALE SPRRFL76P59F924J  IDENTIFICATIVO NA/098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6 GARGIULO         ROS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9/1976  (NA)  CODICE FISCALE GRGRSO76P53I862K  IDENTIFICATIVO NA/089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7 DE FALCO         ROSIT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8/1976  (NA)  CODICE FISCALE DFLRST76M44G812T  IDENTIFICATIVO NA/089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8 COPPOLA          MAR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7/1976  (NA)  CODICE FISCALE CPPMRA76L61F839U  IDENTIFICATIVO NA/087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9 OLANO            ANNA           36,00  18,00   0,00   0,00                   F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6/06/1976  (NA)  CODICE FISCALE LNONNA76H66F839O  IDENTIFICATIVO NA/093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0 AFFINITO         TIZIAN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6/1976  (NA)  CODICE FISCALE FFNTZN76H65F839S  IDENTIFICATIVO NA/092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1 BOCCIA           FILOME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5/1976  (NA)  CODICE FISCALE BCCFMN76E60F839A  IDENTIFICATIVO NA/034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2 CARCIONE         FRANCESCO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5/1976  (NA)  CODICE FISCALE CRCFNC76E08F839X  IDENTIFICATIVO NA/092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3 LETTIERI         ADELAIDE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LTTDLD76E43F839I  IDENTIFICATIVO NA/089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4 ESPOSITO         ANN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4/1976  (NA)  CODICE FISCALE SPSNNA76D49G813E  IDENTIFICATIVO NA/090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5 POLI             ALESSANDRA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4/1976  (CN)  CODICE FISCALE PLOLSN76D47D205D  IDENTIFICATIVO NA/087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6 CAPASSO          ROS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3/1976  (NA)  CODICE FISCALE CPSRSO76C65F839O  IDENTIFICATIVO NA/089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7 MAIMONE          MAR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3/1976  (NA)  CODICE FISCALE MMNMRA76C60F839X  IDENTIFICATIVO NA/086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8 MARGIORE         ANGELA         24,00  18,00  12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3/1976  (NA)  CODICE FISCALE MRGNGL76C54G309J  IDENTIFICATIVO NA/089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9 APREA            ALESSANDRA     33,00  18,00   0,00   3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PRALSN75T68C129N  IDENTIFICATIVO NA/093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0 CIOCCIA          CRISTI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CCCCST75T68G902I  IDENTIFICATIVO NA/089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1 MARCHESE         VALERIA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12/1975  (NA)  CODICE FISCALE MRCVLR75T47F839F  IDENTIFICATIVO NA/090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2 BELARDO          MARIA ROSARIA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1/1975  (PV)  CODICE FISCALE BLRMRS75S65G388U  IDENTIFICATIVO NA/088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3 CURTI            ELEN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0/1975  (NA)  CODICE FISCALE CRTLNE75R69F839U  IDENTIFICATIVO NA/088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4 TURI             LUC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9/1975  (NA)  CODICE FISCALE TRULCU75P70F839I  IDENTIFICATIVO NA/093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5 TERRONE          MARILE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9/1975  (NA)  CODICE FISCALE TRRMLN75P54L259T  IDENTIFICATIVO NA/091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6 CAFASSO          DANIEL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8/1975  (NA)  CODICE FISCALE CFSDNL75M67D789M  IDENTIFICATIVO NA/089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7 PIANESE          SIMON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8/1975  (NA)  CODICE FISCALE PNSSMN75M65F839C  IDENTIFICATIVO NA/092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8 CATELLO          DANIELA        27,00  18,00   6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8/1975  (NA)  CODICE FISCALE CTLDNL75M64F839J  IDENTIFICATIVO NA/087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9 ARUTA            GIUSEPPINA     30,00  18,00   6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8/1975  (NA)  CODICE FISCALE RTAGPP75M56F839E  IDENTIFICATIVO NA/087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0 SICIGNANO        MARIANEVE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8/1975  (NA)  CODICE FISCALE SCGMNV75M48C129O  IDENTIFICATIVO NA/097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1 BUONO            EMILIA 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9/07/1975  (NA)  CODICE FISCALE BNUMLE75L49E329E  IDENTIFICATIVO NA/097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2 FERRILLO         ANTONELLA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6/1975  (NA)  CODICE FISCALE FRRNNL75H66F839I  IDENTIFICATIVO NA/090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3 RICCI            LUCIANA VALEN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6/1975  (NA)  CODICE FISCALE RCCLNV75H58G812F  IDENTIFICATIVO NA/092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4 DI VAIA          MIRIAM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DVIMRM75H47F839F  IDENTIFICATIVO NA/093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5 STRINGILE        ASSUNTA        30,00  18,00   6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STRSNT75H47F839W  IDENTIFICATIVO NA/09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6 CERCIELLO        RAFFAELL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CRCRFL75H47L845T  IDENTIFICATIVO NA/09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7 PARACOLLI        STEFANIA       36,00  18,00   0,00   0,00                   FIS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5/1975  (NA)  CODICE FISCALE PRCSFN75E71F839Z  IDENTIFICATIVO NA/097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8 CANONICO         ANTONIETTA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5/1975  (AV)  CODICE FISCALE CNNNNT75E58A509X  IDENTIFICATIVO NA/087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9 PRATILLO         MARIELL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5/1975  (CE)  CODICE FISCALE PRTMLL75E52B963H  IDENTIFICATIVO NA/086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0 SALEMME          CARL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4/1975  (NA)  CODICE FISCALE SLMCRL75D70F839R  IDENTIFICATIVO NA/087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1 MARZOCCHELLA     LOREDANA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3/1975  (NA)  CODICE FISCALE MRZLDN75C56F839C  IDENTIFICATIVO NA/096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2 NARDUCCI         MARGHERITA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3/03/1975  (NA)  CODICE FISCALE NRDMGH75C43F839I  IDENTIFICATIVO NA/097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3 BENCIVENGA       MADDALENA      33,00  18,00   0,00   3,00              J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BNCMDL75B50E224S  IDENTIFICATIVO NA/09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4 DI VISA          IRMA  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2/1975  (NA)  CODICE FISCALE DVSRMI75B45F839O  IDENTIFICATIVO NA/093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5 CASCONE          CAROLINA       36,00  18,00   0,00   0,00                   F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12/1974  (SA)  CODICE FISCALE CSCCLN74T70F912S  IDENTIFICATIVO NA/088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6 DI MARTINO       FELICI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2/1974  (NA)  CODICE FISCALE DMRFLC74T69C129V  IDENTIFICATIVO NA/089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7 MASECCHIA        ANN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12/1974  (NA)  CODICE FISCALE MSCNNA74T47F839W  IDENTIFICATIVO NA/096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8 VASCA            NAD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1/1974  (NA)  CODICE FISCALE VSCNDA74S64B990D  IDENTIFICATIVO NA/086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9 LOMBARDI         BIANCA         33,00  18,00   0,00   3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1/1974  (NA)  CODICE FISCALE LMBBNC74S48F839N  IDENTIFICATIVO NA/090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0 SCOTTI           STEPHANIA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SCTSPH74S44F839U  IDENTIFICATIVO NA/085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1 TORTORA          LOREN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0/1974  (NA)  CODICE FISCALE TRTLRN74R69F839Z  IDENTIFICATIVO NA/09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2 COLALEO          SANT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10/1974  (NA)  CODICE FISCALE CLLSNT74R53A064E  IDENTIFICATIVO NA/090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3 DI LEVA          SANDRA   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9/1974  (NA)  CODICE FISCALE DLVSDR74P51F839R  IDENTIFICATIVO NA/095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4 PRISCO           NAD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8/1974  (NA)  CODICE FISCALE PRSNDA74M54G190R  IDENTIFICATIVO NA/09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5 FINIZIO          ROSA ADRIANA   36,00  18,00   0,00   0,00                   F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31/07/1974  (NA)  CODICE FISCALE FNZRDR74L71F839O  IDENTIFICATIVO NA/095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6 GUIDA            ANNALISA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31/07/1974  (NA)  CODICE FISCALE GDUNLS74L71F839T  IDENTIFICATIVO NA/09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7 PAPARO           MARIN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7/1974  (NA)  CODICE FISCALE PPRMRN74L64F839R  IDENTIFICATIVO NA/087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8 GUERRERA         GIOVAN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7/1974  (NA)  CODICE FISCALE GRRGNN74L46F839P  IDENTIFICATIVO NA/096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9 DOTTORINI        FILOME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7/1974  (NA)  CODICE FISCALE DTTFMN74L43A535L  IDENTIFICATIVO NA/09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0 VERRUSIO         KAT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5/1974  (BN)  CODICE FISCALE VRRKTA74E71A783Y  IDENTIFICATIVO NA/094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1 MANGIAPIA        LUIGI 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5/1974  (NA)  CODICE FISCALE MNGLGU74E30G964M  IDENTIFICATIVO NA/093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2 SANNA            MARIACRISTINA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5/1974  (NA)  CODICE FISCALE SNNMCR74E51L259A  IDENTIFICATIVO NA/094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3 FIAMMINGO        CRISTINA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5/1974  (CE)  CODICE FISCALE FMMCST74E44B963Y  IDENTIFICATIVO NA/090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4 FEBBRARO         MICH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4/1974  (BN)  CODICE FISCALE FBBMHL74D70A783S  IDENTIFICATIVO NA/09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5 ROSIELLO         CARL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3/1974  (NA)  CODICE FISCALE RSLCRL74C51F839A  IDENTIFICATIVO NA/091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6 FORMICOLA        GAETAN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3/1974  (NA)  CODICE FISCALE FRMGTN74C48F839W  IDENTIFICATIVO NA/093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7 IAZZETTA         GELSOMINA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2/1974  (NA)  CODICE FISCALE ZZTGSM74B51G812T  IDENTIFICATIVO NA/094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8 RUSSO            MAR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2/1974  (NA)  CODICE FISCALE RSSMRA74B42G964A  IDENTIFICATIVO NA/096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9 ROSTAN           LUC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1/1974  (NA)  CODICE FISCALE RSTLCU74A68F111Z  IDENTIFICATIVO NA/09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0 PEPE             ARMANDO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2/1973  (CE)  CODICE FISCALE PPERND73T28G596J  IDENTIFICATIVO NA/087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1 SARACO           LUIGIA         33,00  18,00   0,00   3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2/1973  (NA)  CODICE FISCALE SRCLGU73T64C129Y  IDENTIFICATIVO NA/095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2 DEL VECCHIO      PAOLA  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1/1973  (NA)  CODICE FISCALE DLVPLA73S44F839K  IDENTIFICATIVO NA/09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3 BEVILACQUA       DANIELA LUISA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2/08/1973  (EE)  CODICE FISCALE BVLDLL73M52Z404E  IDENTIFICATIVO NA/094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4 CORRADO          CARMEN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8/1973  (NA)  CODICE FISCALE CRRCMN73M42C129F  IDENTIFICATIVO NA/095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5 CONSOLATO        AGAT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7/1973  (NA)  CODICE FISCALE CNSGTA73L70L259U  IDENTIFICATIVO NA/04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6 SILVESTRO        ASSUNTA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SLVSNT73L47F839B  IDENTIFICATIVO NA/089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7 ANIELLO          ALESSANDRA     33,00  18,00   0,00   3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6/1973  (NA)  CODICE FISCALE NLLLSN73H61F839G  IDENTIFICATIVO NA/092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8 SAPORITO         ELENA          33,00  18,00   3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5/1973  (NA)  CODICE FISCALE SPRLNE73E61F839X  IDENTIFICATIVO NA/096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9 IACONO           LUCREZI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4/1973  (NA)  CODICE FISCALE CNILRZ73D53E329Y  IDENTIFICATIVO NA/094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0 LIBRANDO         DIEGO 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4/1973  (NA)  CODICE FISCALE LBRDGI73D07F839B  IDENTIFICATIVO NA/088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1 ALTIERI          STEFANIA       36,00  18,00   0,00   0,00                   FIS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3/1973  (NA)  CODICE FISCALE LTRSFN73C63F839F  IDENTIFICATIVO NA/028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2 BOERIO           ERMELINDA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3/1973  (CE)  CODICE FISCALE BRORLN73C56B963M  IDENTIFICATIVO NA/085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3 MASTROMINICO     IMMA  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2/1973  (NA)  CODICE FISCALE MSTMMI73B58B759U  IDENTIFICATIVO NA/097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4 DINACCI          PAOL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2/1973  (NA)  CODICE FISCALE DNCPLA73B53G309G  IDENTIFICATIVO NA/094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5 MARASCO          ANTONI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1/1973  (NA)  CODICE FISCALE MRSNTN73A55L259M  IDENTIFICATIVO NA/09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6 ROMANO           ANTONIETTA     33,00  18,00   0,00   3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12/1972  (NA)  CODICE FISCALE RMNNNT72T50G812G  IDENTIFICATIVO NA/096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7 CALVINO          BARBAR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12/1972  (MI)  CODICE FISCALE CLVBBR72T41F205A  IDENTIFICATIVO NA/038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8 CHIACCHIO        ANTONIA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9/10/1972  (NA)  CODICE FISCALE CHCNTN72R69C129G  IDENTIFICATIVO NA/094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9 CERBONE          MARIAROSARIA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0/1972  (NA)  CODICE FISCALE CRBMRS72R58F839D  IDENTIFICATIVO NA/088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0 SINFAROSA        OLIMPIA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2/09/1972  (NA)  CODICE FISCALE SNFLMP72P52L845F  IDENTIFICATIVO NA/095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1 GRANATA          MARIA ROSARIA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8/1972  (NA)  CODICE FISCALE GRNMRS72M67G309C  IDENTIFICATIVO NA/090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2 BUONDONNO        EULALI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5/1972  (NA)  CODICE FISCALE BNDLLE72E57C129K  IDENTIFICATIVO NA/087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3 LO TUFO          MARIA MADDALE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2/1972  (NA)  CODICE FISCALE LTFMMD72B68A024V  IDENTIFICATIVO NA/088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4 D'AMORA          MARIATERESA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9/1971  (NA)  CODICE FISCALE DMRMTR71P60C129T  IDENTIFICATIVO NA/085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5 PACENZA          ADELE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9/1971  (NA)  CODICE FISCALE PCNDLA71P48F839U  IDENTIFICATIVO NA/097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6 SOMMELLA         STEFANI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9/1971  (RN)  CODICE FISCALE SMMSFN71P41H294L  IDENTIFICATIVO NA/094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7 CRUDO            ALESSANDRA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7/1971  (NA)  CODICE FISCALE CRDLSN71L54F839T  IDENTIFICATIVO NA/095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8 PISCOPO          CARMELA        30,00  18,00   6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6/1971  (NA)  CODICE FISCALE PSCCML71H70A455X  IDENTIFICATIVO NA/086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9 DE LUCA          ANN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6/1971  (NA)  CODICE FISCALE DLCNNA71H51C129R  IDENTIFICATIVO NA/091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0 TUCCI            LOREDANA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2/05/1971  (NA)  CODICE FISCALE TCCLDN71E52F839H  IDENTIFICATIVO NA/09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1 AMITRANO         FILOMENA       36,00  18,00   0,00   0,00              KL   F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8/05/1971  (NA)  CODICE FISCALE MTRFMN71E48I862N  IDENTIFICATIVO NA/08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2 MONTANO          CAR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4/1971  (NA)  CODICE FISCALE MNTCRL71D69A024A  IDENTIFICATIVO NA/090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3 AVERSANA         LILI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4/1971  (NA)  CODICE FISCALE VRSLLN71D55F839C  IDENTIFICATIVO NA/087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4 PAGANO           MARGHERI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4/1971  (NA)  CODICE FISCALE PGNMGH71D53L259M  IDENTIFICATIVO NA/087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5 ARINI            ALIDA  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8/02/1971  (NA)  CODICE FISCALE RNALDA71B68F839B  IDENTIFICATIVO NA/087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6 MATTERA          RESTITUTA      36,00  18,00   0,00   0,00                      T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2/1971  (NA)  CODICE FISCALE MTTRTT71B43E329I  IDENTIFICATIVO NA/090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7 CALABRESE        MAURO          24,00  18,00  12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1/1971  (NA)  CODICE FISCALE CLBMRA71A18C129W  IDENTIFICATIVO NA/094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8 RENZULLI         ELIS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2/1970  (GR)  CODICE FISCALE RNZLSE70T52E202W  IDENTIFICATIVO NA/090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9 LANNA            GIULIA         33,00  18,00   3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2/1970  (NA)  CODICE FISCALE LNNGLI70T48F839B  IDENTIFICATIVO NA/090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0 ESPOSITO         GABRIELLA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1/1970  (NA)  CODICE FISCALE SPSGRL70S65F839E  IDENTIFICATIVO NA/094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1 MORVILLO         MAURIZIO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10/1970  (NA)  CODICE FISCALE MRVMRZ70R21C129M  IDENTIFICATIVO NA/092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2 FAVAROLO         GIUSEPPINA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9/1970  (NA)  CODICE FISCALE FVRGPP70P41F839I  IDENTIFICATIVO NA/03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3 ADINOLFI         PAOL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8/1970  (NA)  CODICE FISCALE DNLPLA70M60F839D  IDENTIFICATIVO NA/092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4 PERROTTA         FILOME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7/1970  (NA)  CODICE FISCALE PRRFMN70L43F839O  IDENTIFICATIVO NA/035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5 D'ANIELLO        GIULI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DNLGLI70H44F839H  IDENTIFICATIVO NA/093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6 ALLOCCA          ROSARIA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LLCRSR70H44B990P  IDENTIFICATIVO NA/087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7 CAPPIELLO        MASSIMILIANO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5/1970  (NA)  CODICE FISCALE CPPMSM70E13F030Z  IDENTIFICATIVO NA/092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8 DE FREDE         ROSA  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5/1970  (NA)  CODICE FISCALE DFRRSO70E48F839E  IDENTIFICATIVO NA/095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9 BARRETTA         GIUSEPPINA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4/1970  (NA)  CODICE FISCALE BRRGPP70D47G964G  IDENTIFICATIVO NA/08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0 SANTI            STEFANIA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3/1970  (NA)  CODICE FISCALE SNTSFN70C64G190G  IDENTIFICATIVO NA/088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1 FALCO            ANN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2/1970  (AV)  CODICE FISCALE FLCNNA70B59H592J  IDENTIFICATIVO NA/09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2 RUSSO            ANNAMARI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2/1970  (NA)  CODICE FISCALE RSSNMR70B47A024G  IDENTIFICATIVO NA/097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3 MAISTO           MARIAN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1/1970  (NA)  CODICE FISCALE MSTMNN70A61E054I  IDENTIFICATIVO NA/09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4 CREMATO          VINCENZ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CRMVCN70A42H860J  IDENTIFICATIVO NA/093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5 D'ANNA           TERES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DNNTRS70A42A024U  IDENTIFICATIVO NA/09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6 CRETELLA         LUCIA  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9/1969  (NA)  CODICE FISCALE CRTLCU69P60F839Y  IDENTIFICATIVO NA/090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7 BUONO            MARIAROSARIA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69  (SA)  CODICE FISCALE BNUMRS69M53F912X  IDENTIFICATIVO NA/09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8 PANARIELLO       CLAUDI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69  (NA)  CODICE FISCALE PNRCLD69M53G902P  IDENTIFICATIVO NA/093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9 DE MARTINO DI MO VALENTINA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7/1969  (NA)  CODICE FISCALE DMRVNT69L70F839P  IDENTIFICATIVO NA/091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0 D'ELIA           GIULIA  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7/1969  (NA)  CODICE FISCALE DLEGLI69L67F839O  IDENTIFICATIVO NA/026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1 VERDOLIVA        FILOME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7/1969  (NA)  CODICE FISCALE VRDFMN69L65L845I  IDENTIFICATIVO NA/091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2 TERRACCIANO      CARMELA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7/1969  (NA)  CODICE FISCALE TRRCML69L60F839X  IDENTIFICATIVO NA/096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3 MACALLE'         AUTILIA        36,00  18,00   0,00   0,00                   F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7/1969  (NA)  CODICE FISCALE MCLTLA69L48F839Q  IDENTIFICATIVO NA/097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4 ESPOSITO         ROBERTA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5/1969  (NA)  CODICE FISCALE SPSRRT69E51F839N  IDENTIFICATIVO NA/085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5 DE ROSA          ANGEL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4/1969  (NA)  CODICE FISCALE DRSNGL69D51B990N  IDENTIFICATIVO NA/09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6 D'ORLANDO        MICHELINA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3/1969  (NA)  CODICE FISCALE DRLMHL69C52L259T  IDENTIFICATIVO NA/096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7 PELLICCIO        ANTONELL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3/1969  (NA)  CODICE FISCALE PLLNNL69C44F839W  IDENTIFICATIVO NA/087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8 CONFORTO         LUIS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2/1969  (NA)  CODICE FISCALE CNFLSU69B67F839N  IDENTIFICATIVO NA/091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9 SIBILIO          ANN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2/1969  (NA)  CODICE FISCALE SBLNNA69B63B990P  IDENTIFICATIVO NA/089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0 LUCCHESE         ROS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2/1969  (NA)  CODICE FISCALE LCCRSO69B63F839J  IDENTIFICATIVO NA/097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1 MARTORIELLO      MAR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2/1969  (NA)  CODICE FISCALE MRTMRA69B51C129T  IDENTIFICATIVO NA/097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2 DI MARZO         CARM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2/1969  (NA)  CODICE FISCALE DMRCML69B48F839X  IDENTIFICATIVO NA/041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3 MIGLIACCIO       LUIGIA         24,00  18,00  12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12/1968  (NA)  CODICE FISCALE MGLLGU68T53G309B  IDENTIFICATIVO NA/092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4 MESSINA          STEFANIA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8/11/1968  (NA)  CODICE FISCALE MSSSFN68S68F839S  IDENTIFICATIVO NA/097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5 RUSCIANO         MARIAROSARIA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10/1968  (NA)  CODICE FISCALE RSCMRS68R50F839Y  IDENTIFICATIVO NA/039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6 DEL DEO          CONCETTA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7/08/1968  (LT)  CODICE FISCALE DLDCCT68M47D708W  IDENTIFICATIVO NA/098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7 CERCHIO          OLIMPIA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CRCLMP68H70L259F  IDENTIFICATIVO NA/089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8 CENNAMO          GIOVANNA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CNNGNN68H63F839W  IDENTIFICATIVO NA/088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9 GAGLIARDO        ANGEL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6/1968  (NA)  CODICE FISCALE GGLNGL68H42F839F  IDENTIFICATIVO NA/091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0 DE FELICE        ANGEL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5/1968  (EE)  CODICE FISCALE DFLNGL68E46Z404T  IDENTIFICATIVO NA/09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1 CAPUTO           LUCIA          36,00  18,00   0,00   0,00              L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3/1968  (NA)  CODICE FISCALE CPTLCU68C60F839X  IDENTIFICATIVO NA/094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2 CATAPANO         ROS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1/1968  (NA)  CODICE FISCALE CTPRSO68A42F924K  IDENTIFICATIVO NA/039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3 MENALE           MARI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0/1967  (CE)  CODICE FISCALE MNLMRA67R48A512X  IDENTIFICATIVO NA/09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4 POLITO           GIOVANNI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10/1967  (NA)  CODICE FISCALE PLTGNN67R05F839C  IDENTIFICATIVO NA/097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5 SBAILO           FORTUN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7/1967  (NA)  CODICE FISCALE SBLFTN67L65F839M  IDENTIFICATIVO NA/093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6 FUSCO            ASSUNT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7/1967  (NA)  CODICE FISCALE FSCSNT67L62F839W  IDENTIFICATIVO NA/088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7 ZIZZA            AMALI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5/1967  (NA)  CODICE FISCALE ZZZMLA67E69F839L  IDENTIFICATIVO NA/095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8 ANTIGNANI        ANTON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NTGNNL67E66F839Q  IDENTIFICATIVO NA/097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9 ESPOSITO         ROSALINA     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SPSRLN67C66G812W  IDENTIFICATIVO NA/089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0 CAVALIERE        LOREDANA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3/1967  (NA)  CODICE FISCALE CVLLDN67C57F839C  IDENTIFICATIVO NA/093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1 PETRELLA         ADRI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1/1967  (NA)  CODICE FISCALE PTRDRN67A59G812E  IDENTIFICATIVO NA/028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2 D'APONTE         IMMACOLATA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1/1966  (NA)  CODICE FISCALE DPNMCL66S68F839U  IDENTIFICATIVO NA/093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3 FABBROCINI       ANNA MARIA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1/1966  (NA)  CODICE FISCALE FBBNMR66S44H931J  IDENTIFICATIVO NA/093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4 CIAMPA           VINCENZA ROSA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0/1966  (NA)  CODICE FISCALE CMPVCN66R51A064F  IDENTIFICATIVO NA/09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5 CAPASSO          SANITA' MARIA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6/10/1966  (NA)  CODICE FISCALE CPSSTM66R46E954H  IDENTIFICATIVO NA/094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6 MORELLI          ANNALISA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9/05/1966  (NA)  CODICE FISCALE MRLNLS66E69F839X  IDENTIFICATIVO NA/098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7 NOCERA           RAFFAELLA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5/1966  (NA)  CODICE FISCALE NCRRFL66E56F839N  IDENTIFICATIVO NA/091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8 DONNARUMMA       MARIA  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3/1966  (NA)  CODICE FISCALE DNNMRA66C56L845X  IDENTIFICATIVO NA/094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9 CRISCUOLO        EUGENI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12/1965  (NA)  CODICE FISCALE CRSGNE65T42C129C  IDENTIFICATIVO NA/091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0 LANGELLA         CARMELA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11/1965  (SA)  CODICE FISCALE LNGCML65S60I483E  IDENTIFICATIVO NA/041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1 ESPOSITO         CONCETTA       36,00  18,00   0,00   0,00              K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11/1965  (NA)  CODICE FISCALE SPSCCT65S47B227N  IDENTIFICATIVO NA/040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2 BUONO            SILVANA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8/1965  (NA)  CODICE FISCALE BNUSVN65M42G964D  IDENTIFICATIVO NA/094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3 PANICO           AFRODITE CONC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7/1965  (NA)  CODICE FISCALE PNCFDT65L61C495L  IDENTIFICATIVO NA/088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4 GALLO            MARIA ROSARIA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4/1965  (NA)  CODICE FISCALE GLLMRS65D51L245D  IDENTIFICATIVO NA/095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5 DI MARE          LUCIANA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9/09/1964  (NA)  CODICE FISCALE DMRLCN64P49F839V  IDENTIFICATIVO NA/095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6 VISONE           RITA 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8/1964  (NA)  CODICE FISCALE VSNRTI64M63F839D  IDENTIFICATIVO NA/087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7 DE MARCO         FRANCESCA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3/06/1964  (NA)  CODICE FISCALE DMRFNC64H63F839V  IDENTIFICATIVO NA/04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8 ESPOSITO         PATRIZI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4/1964  (NA)  CODICE FISCALE SPSPRZ64D58F839D  IDENTIFICATIVO NA/094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9 PRISCO           NORMA 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2/1964  (NA)  CODICE FISCALE PRSNRM64B61F839I  IDENTIFICATIVO NA/090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0 PARRILLO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1/1964  (NA)  CODICE FISCALE PRRMRA64A43F839X  IDENTIFICATIVO NA/09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1 COSENTINO        CATERINA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1/1963  (NA)  CODICE FISCALE CSNCRN63S65D789I  IDENTIFICATIVO NA/09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2 CAMERLINGO       MARIS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5/1963  (NA)  CODICE FISCALE CMRMRS63E65C495M  IDENTIFICATIVO NA/09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3 MONTESARCHIO     LUIGI LEONE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4/1963  (NA)  CODICE FISCALE MNTLLN63D11A024H  IDENTIFICATIVO NA/086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4 ESPOSITO         MICHELE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1/1963  (NA)  CODICE FISCALE SPSMHL63A18C129N  IDENTIFICATIVO NA/021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5 IACCARINO        MARGHERITA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7/1962  (NA)  CODICE FISCALE CCRMGH62L60F839V  IDENTIFICATIVO NA/089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6 CIATTI           FOSC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2/1962  (NA)  CODICE FISCALE CTTFSC62B67L245A  IDENTIFICATIVO NA/088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7 LALIC            TANIA BRANCA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4/1961  (EE)  CODICE FISCALE LLCTBR61D69Z114L  IDENTIFICATIVO NA/094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8 SPADA  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3/1961  (NA)  CODICE FISCALE SPDMRA61C67F839Q  IDENTIFICATIVO NA/030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9 MOCERINO         CARMELA        36,00  18,00   0,00   0,00              K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9/1960  (NA)  CODICE FISCALE MCRCML60P48A064M  IDENTIFICATIVO NA/094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0 DI RUOCCO        MADDALENA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3/06/1960  (NA)  CODICE FISCALE DRCMDL60H63B980F  IDENTIFICATIVO NA/09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1 SAMMARTINO       GRAZIA         36,00  18,00   0,00   0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2/1960  (NA)  CODICE FISCALE SMMGRZ60B41F839S  IDENTIFICATIVO NA/086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2 COLONNA          ANTONIO        36,00  18,00   0,00   0,00              J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2/1959  (NA)  CODICE FISCALE CLNNTN59T27F839X  IDENTIFICATIVO NA/088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3 AURIEMMA         CARMELA   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58  (NA)  CODICE FISCALE RMMCML58S58I820A  IDENTIFICATIVO NA/088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4 CURCI            ANGELA 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9/07/1958  (NA)  CODICE FISCALE CRCNGL58L49F839I  IDENTIFICATIVO NA/093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5 PALADINO         CINZIA CATERI  36,00  18,00   0,00   0,00                   F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1/1957  (NA)  CODICE FISCALE PLDCZC57S65F839R  IDENTIFICATIVO NA/093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6 VALENTINO        ADRIANA        36,00  18,00   0,00   0,00                    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6/11/1957  (NA)  CODICE FISCALE VLNDRN57S46F839I  IDENTIFICATIVO NA/097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7 SOMMA            GIOVANNI BATT  33,00  18,00   0,00   3,00                    I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11/1957  (NA)  CODICE FISCALE SMMGNN57S05C129V  IDENTIFICATIVO NA/095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8 PAPARONE         MARIA ROSARIA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1/05/1957  (NA)  CODICE FISCALE PPRMRS57E61F839R  IDENTIFICATIVO NA/094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9 MONTONE          GENNARO        36,00  18,00   0,00   0,00                   FI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3/02/1955  (NA)  CODICE FISCALE MNTGNR55B13A535N  IDENTIFICATIVO NA/098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0 CAPUTO           ANNUNZIATA     36,00  18,00   0,00   0,00                   F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9/1954  (PZ)  CODICE FISCALE CPTNNZ54P47H426K  IDENTIFICATIVO NA/030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1 FABOZZO          ROSAMARIA      36,00  18,00   0,00   0,00       L           F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8/09/1971  (CE)  CODICE FISCALE FBZRMR71P48A512W  IDENTIFICATIVO NA/1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2 CICCONE          MARIA TERESA   36,00  18,00   0,00   0,00       QR     J    F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0/05/1970  (NA)  CODICE FISCALE CCCMTR70E50F839F  IDENTIFICATIVO NA/10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3 CUCCARO          LUCIA          30,00  18,00   0,00   6,00       QR           I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0/12/1961  (NA)  CODICE FISCALE CCCLCU61T60F162X  IDENTIFICATIVO NA/103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4 DE STEFANO       CONCETTA       33,00  18,00   0,00   3,00       QR                1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3/05/1954  (NA)  CODICE FISCALE DSTCCT54E43F839U  IDENTIFICATIVO NA/102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5 PELLICONE        MARIA CONCETT  36,00  18,00   0,00   0,00       Q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3/07/1973  (VV)  CODICE FISCALE PLLMCN73L53F537S  IDENTIFICATIVO NA/102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6 GUADAGNI         STEFANIA       36,00  18,00   0,00   0,00       Q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6/05/1973  (NA)  CODICE FISCALE GDGSFN73E56F839S  IDENTIFICATIVO NA/103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7 ANGRISANI        ANNA RITA      36,00  18,00   0,00   0,00       R            I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4/04/1970  (SA)  CODICE FISCALE NGRNRT70D54F912O  IDENTIFICATIVO NA/102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8 MALAFRONTE       MARGHERITA     36,00  18,00   0,00   0,00       R            I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0/09/1964  (NA)  CODICE FISCALE MLFMGH64P50C129Z  IDENTIFICATIVO NA/10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9 ANZELMO          CONSIGLIA      36,00  18,00   0,00   0,00       R            I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9/08/1964  (SA)  CODICE FISCALE NZLCSG64M49F912H  IDENTIFICATIVO NA/103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0 LEONE            TIZIANA        36,00  18,00   0,00   0,00       R            I    1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3/02/1971  (AV)  CODICE FISCALE LNETZN71B63A509Q  IDENTIFICATIVO NA/103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1 SPAGNUOLO        GRAZIA         33,00  18,00   0,00   3,00  N    S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6/07/1977  (NA)  CODICE FISCALE SPGGRZ77L56F839V  IDENTIFICATIVO NA/10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2 BUONOMO          FERNANDO       36,00  18,00   0,00   0,00  N    S                               X   S    54,00  2003 2003</w:t>
      </w:r>
    </w:p>
    <w:p>
      <w:pPr>
        <w:pStyle w:val="Normal"/>
        <w:rPr/>
      </w:pPr>
      <w:r>
        <w:rPr/>
        <w:t xml:space="preserve">       </w:t>
      </w:r>
      <w:r>
        <w:rPr/>
        <w:t>21/09/1964  (SA)  CODICE FISCALE BNMFNN64P21H703U  IDENTIFICATIVO NA/102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3 D'AVINO          LUMINOSA       33,00  18,00   3,00   0,00                    I     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9/03/1978  (NA)  CODICE FISCALE DVNLNS78C49F924H  IDENTIFICATIVO NA/102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4 DE FALCO         MARILENA       33,00  18,00   0,00   3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9/01/1980  (NA)  CODICE FISCALE DFLMLN80A69F839K  IDENTIFICATIVO NA/102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5 RUSSO            ANNA MARIA     33,00  18,00   0,00   3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6/09/1979  (NA)  CODICE FISCALE RSSNMR79P46C129D  IDENTIFICATIVO NA/103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6 SIRIGNANO        FELICIA        36,00  18,00   0,00   0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3/03/1978  (NA)  CODICE FISCALE SRGFLC78C43I073P  IDENTIFICATIVO NA/103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7 BASILE           ACHILLE        36,00  18,00   0,00   0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7/03/1977  (NA)  CODICE FISCALE BSLCLL77C07C129G  IDENTIFICATIVO NA/102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8 DI FALCO         ROSARIA 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DFLRSR75H41F839X  IDENTIFICATIVO NA/10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9 GIOFFRE'         INGRID         36,00  18,00   0,00   0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4/02/1975  (NA)  CODICE FISCALE GFFNRD75B54F839L  IDENTIFICATIVO NA/103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0 MIGLIACCIO       NATALIA        33,00  18,00   0,00   3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7/04/1974  (NA)  CODICE FISCALE MGLNTL74D57F799M  IDENTIFICATIVO NA/103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1 TARANTINO        ANTONIA        36,00  18,00   0,00   0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TRNNTN74B53I073R  IDENTIFICATIVO NA/102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2 TROMBETTA        MARIA     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7/06/1973  (NA)  CODICE FISCALE TRMMRA73H57H931D  IDENTIFICATIVO NA/103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3 MAUTONE          ANGELA         30,00  18,00   0,00   6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0/02/1973  (NA)  CODICE FISCALE MTNNGL73B50E955J  IDENTIFICATIVO NA/10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4 ERRICHIELLO      MARIA          36,00  18,00   0,00   0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2/01/1973  (NA)  CODICE FISCALE RRCMRA73A42A455D  IDENTIFICATIVO NA/103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5 DODA             ANTONIETTA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2/05/1972  (NA)  CODICE FISCALE DDONNT72E42F839C  IDENTIFICATIVO NA/102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6 ARCIERI          TERESA    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8/02/1972  (BA)  CODICE FISCALE RCRTRS72B58B737O  IDENTIFICATIVO NA/101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7 GUERRERA         PAOLA          36,00  18,00   0,00   0,00                    I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5/07/1970  (SA)  CODICE FISCALE GRRPLA70L55F912A  IDENTIFICATIVO NA/10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8 CESARANO         PAOLA           0,00  48,00   0,00   6,00       QR           I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11/1971  (NA)  CODICE FISCALE CSRPLA71S45L845O  IDENTIFICATIVO NA/10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9 IMPROTA          MARIAROSARIA    0,00  54,00   0,00   0,00       R      J     I    3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0/05/1960  (NA)  CODICE FISCALE MPRMRS60E50F839B  IDENTIFICATIVO NA/103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0 ESPOSITO         CARMELA         0,00  48,00   6,00   0,00       R            I    2                      54,00  2003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SPSCML67L58C129P  IDENTIFICATIVO NA/102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1 NAPOLITANO       VINCENZA     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12/1966  (NA)  CODICE FISCALE NPLVCN66T49F924T  IDENTIFICATIVO NA/102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2 SALZANO          DONATELLA       0,00  48,00   0,00   6,00       R            I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SLZDTL65E53F839H  IDENTIFICATIVO NA/103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3 SOLMONESE        DORALUCIA       0,00  48,00   0,00   6,00       R            I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3/12/1972  (NA)  CODICE FISCALE SLMDLC72T53H892F  IDENTIFICATIVO NA/103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4 POLISENO         ANNA            0,00  48,00   0,00   6,00       R                 1                      54,00  2003</w:t>
      </w:r>
    </w:p>
    <w:p>
      <w:pPr>
        <w:pStyle w:val="Normal"/>
        <w:rPr/>
      </w:pPr>
      <w:r>
        <w:rPr/>
        <w:t xml:space="preserve">       </w:t>
      </w:r>
      <w:r>
        <w:rPr/>
        <w:t>02/03/1969  (BA)  CODICE FISCALE PLSNNA69C42A662T  IDENTIFICATIVO NA/101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5 BUONADONNA       MARIA           0,00  45,00   0,00   9,00  N    S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5/05/2960  (NA)  CODICE FISCALE BNDMRA60E65G964V  IDENTIFICATIVO NA/103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6 SORRENTINO       SIMONE          0,00  54,00   0,00   0,00  N    S      J     I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8/12/1972  (CA)  CODICE FISCALE SRRSMN72T28B354G  IDENTIFICATIVO NA/102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7 PENTA            SIMONA          0,00  54,00   0,00   0,00              J     IS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5/04/1979  (NA)  CODICE FISCALE PNTSMN79D55F839W  IDENTIFICATIVO NA/103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8 BOLINO           MATILDE         0,00  54,00   0,00   0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7/04/1979  (NA)  CODICE FISCALE BLNMLD79D47F839W  IDENTIFICATIVO NA/103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9 DI PALMA         MARIA           0,00  48,00   0,00   6,00                    I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5/03/1979  (AV)  CODICE FISCALE DPLMRA79C55A509Z  IDENTIFICATIVO NA/102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0 COZZOLINO        LUCIA           0,00  54,00   0,00   0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8/10/1978  (NA)  CODICE FISCALE CZZLCU78R48C495W  IDENTIFICATIVO NA/103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1 BOEMIO           SIMONA          0,00  48,00   6,00   0,00                    I                           54,00  2003</w:t>
      </w:r>
    </w:p>
    <w:p>
      <w:pPr>
        <w:pStyle w:val="Normal"/>
        <w:rPr/>
      </w:pPr>
      <w:r>
        <w:rPr/>
        <w:t xml:space="preserve">       </w:t>
      </w:r>
      <w:r>
        <w:rPr/>
        <w:t>15/06/1978  (NA)  CODICE FISCALE BMOSMN78H55F839Y  IDENTIFICATIVO NA/102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2 IMPROTA          VALERIA         0,00  54,00   0,00   0,00              J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9/02/1978  (NA)  CODICE FISCALE MPRVLR78B59F839A  IDENTIFICATIVO NA/10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3 INGARGIOLA       GIUSEPPINA      0,00  54,00   0,00   0,00              J     I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6/05/1977  (NA)  CODICE FISCALE NGRGPP77E56C129G  IDENTIFICATIVO NA/102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4 PEZZULLO         ANNA  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09/1976  (NA)  CODICE FISCALE PZZNNA76P49F839B  IDENTIFICATIVO NA/102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5 FELICI           SONIA           0,00  51,00   0,00   3,00                    I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6/08/1976  (NA)  CODICE FISCALE FLCSNO76M66L259D  IDENTIFICATIVO NA/103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6 CELENTANO        SERENA          0,00  48,00   0,00   6,00                    I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7/04/1976  (NA)  CODICE FISCALE CLNSRN76D57F839T  IDENTIFICATIVO NA/102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7 GAMBARDELLA      DANIELA         0,00  51,00   0,00   3,00                    I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01/1974  (NA)  CODICE FISCALE GMBDNL74A49F839A  IDENTIFICATIVO NA/103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8 MAURIELLO        PAOLA           0,00  54,00   0,00   0,00              J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1/02/1973  (NA)  CODICE FISCALE MRLPLA73B41F839A  IDENTIFICATIVO NA/103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9 BEFI             MARINA          0,00  51,00   0,00   3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3/07/1972  (BN)  CODICE FISCALE BFEMRN72L43A783J  IDENTIFICATIVO NA/102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0 MEDICI           MARIA CRISTIN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4/10/1971  (NA)  CODICE FISCALE MDCMCR71R54I073T  IDENTIFICATIVO NA/103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1 BORRIELLO        SANTA           0,00  48,00   0,00   6,00                   F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4/04/1971  (NA)  CODICE FISCALE BRRSNT71D54F839N  IDENTIFICATIVO NA/101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2 MARIANI          GIUSEPPINA      0,00  45,00   0,00   9,00                    I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MRNGPP65P48F111B  IDENTIFICATIVO NA/102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3 DI MARINO        ROSARIA        35,00  18,00   0,00   0,00       JQ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0/12/1967  (NA)  CODICE FISCALE DMRRSR67T60F839I  IDENTIFICATIVO NA/032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4 DE LUCA          DEBORA         35,00  18,00   0,00   0,00       K           F                            53,00  2000</w:t>
      </w:r>
    </w:p>
    <w:p>
      <w:pPr>
        <w:pStyle w:val="Normal"/>
        <w:rPr/>
      </w:pPr>
      <w:r>
        <w:rPr/>
        <w:t xml:space="preserve">       </w:t>
      </w:r>
      <w:r>
        <w:rPr/>
        <w:t>24/05/1975  (NA)  CODICE FISCALE DLCDBR75E64F839H  IDENTIFICATIVO NA/075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5 FABIANO          PATRIZIA       35,00  18,00   0,00   0,00       K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7/09/1966  (NA)  CODICE FISCALE FBNPRZ66P47F839T  IDENTIFICATIVO NA/032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6 ALLOCCA          ANNA           35,00  18,00   0,00   0,00       LQ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LLCNNA67T59F924W  IDENTIFICATIVO NA/020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7 BUONAIUTO        ANNA PINA      35,00  18,00   0,00   0,00       QR                3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4/10/1959  (NA)  CODICE FISCALE BNTNPN59R54F924H  IDENTIFICATIVO NA/032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8 PANNELLA         ADDOLORATA AN  35,00  18,00   0,00   0,00  N    QRS      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1/11/1966  (NA)  CODICE FISCALE PNNDLR66S41A024F  IDENTIFICATIVO NA/03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9 PRISCO           FILOMENA       35,00  18,00   0,00   0,00       QR           I    2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1/12/1971  (NA)  CODICE FISCALE PRSFMN71T61C129B  IDENTIFICATIVO NA/028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0 MINGIONE         ANGELINA       35,00  18,00   0,00   0,00       QR           I    2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3/06/1958  (NA)  CODICE FISCALE MNGNLN58H43G812A  IDENTIFICATIVO NA/025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1 LAUDANTE         CAROLINA       35,00  18,00   0,00   0,00       QR           I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4/04/1972  (CE)  CODICE FISCALE LDNCLN72D44B916T  IDENTIFICATIVO NA/038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2 TRAVAGLINO       LUCIA          35,00  18,00   0,00   0,00       QR                1                 S    53,00  2000</w:t>
      </w:r>
    </w:p>
    <w:p>
      <w:pPr>
        <w:pStyle w:val="Normal"/>
        <w:rPr/>
      </w:pPr>
      <w:r>
        <w:rPr/>
        <w:t xml:space="preserve">   </w:t>
      </w:r>
      <w:r>
        <w:rPr/>
        <w:t>R   06/08/1969  (NA)  CODICE FISCALE TRVLCU69M46F839E  IDENTIFICATIVO NA/028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3 BARONE           GRAZIA MARIA   35,00  18,00   0,00   0,00       QR          F 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1/07/1965  (NA)  CODICE FISCALE BRNGZM65L51G812I  IDENTIFICATIVO NA/039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4 FERRO            MARIAGRAZIA    35,00  18,00   0,00   0,00       QS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0/07/1946  (NA)  CODICE FISCALE FRRMGR46L60D789B  IDENTIFICATIVO NA/02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5 PULCRANO         ELVIRA         35,00  18,00   0,00   0,00       Q            I     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1/05/1960  (NA)  CODICE FISCALE PLCLVR60E61G812O  IDENTIFICATIVO NA/073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6 SIONNE           ROSA           35,00  18,00   0,00   0,00       Q            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6/10/1970  (NA)  CODICE FISCALE SNNRSO70R46F839Y  IDENTIFICATIVO NA/040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7 DE VIVO          NICOLETTA      35,00  18,00   0,00   0,00       Q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7/03/1968  (SA)  CODICE FISCALE DVVNLT68C67I483B  IDENTIFICATIVO NA/026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8 BAGNAROLA        GIULIA         35,00  18,00   0,00   0,00       Q           F              X        S    53,00  2000</w:t>
      </w:r>
    </w:p>
    <w:p>
      <w:pPr>
        <w:pStyle w:val="Normal"/>
        <w:rPr/>
      </w:pPr>
      <w:r>
        <w:rPr/>
        <w:t xml:space="preserve">       </w:t>
      </w:r>
      <w:r>
        <w:rPr/>
        <w:t>26/06/1964  (NA)  CODICE FISCALE BGNGLI64H66B371M  IDENTIFICATIVO NA/040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9 DI PETRILLO      MARIA GAETANA  35,00  18,00   0,00   0,00       Q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9/02/1960  (CE)  CODICE FISCALE DPTMGT60B49I993L  IDENTIFICATIVO NA/031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0 DI PRISCO        ANNA TERESA    35,00  18,00   0,00   0,00       Q      J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7/07/1959  (NA)  CODICE FISCALE DPRNTR59L47G190H  IDENTIFICATIVO NA/041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1 PALMA            FILOMENA       35,00  18,00   0,00   0,00       Q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0/03/1958  (NA)  CODICE FISCALE PLMFMN58C60B905G  IDENTIFICATIVO NA/03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2 CARBONE          CLARA          35,00  18,00   0,00   0,00       Q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6/06/1956  (NA)  CODICE FISCALE CRBCLR56H56L259N  IDENTIFICATIVO NA/032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3 CUCCO            ROSA VALERIA   35,00  18,00   0,00   0,00       R                 3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0/03/1967  (NA)  CODICE FISCALE CCCRVL67C60A024S  IDENTIFICATIVO NA/034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4 SORRENTINO       ROSA           35,00  18,00   0,00   0,00       R                 2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6/05/1960  (NA)  CODICE FISCALE SRRRSO60E46L259J  IDENTIFICATIVO NA/030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5 ESPOSITO         CARLA          29,00  18,00   0,00   6,00       R            I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3/09/1967  (CE)  CODICE FISCALE SPSCRL67P53A512M  IDENTIFICATIVO NA/03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6 AMENDOLA         IMMA           35,00  18,00   0,00   0,00       R        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9/12/1966  (NA)  CODICE FISCALE MNDMMI66T59F839D  IDENTIFICATIVO NA/033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7 COLELLA          MARIA          35,00  18,00   0,00   0,00       R        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5/09/1966  (NA)  CODICE FISCALE CLLMRA66P65F839B  IDENTIFICATIVO NA/031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8 DI CASOLA        ELISABETTA     35,00  18,00   0,00   0,00       R            I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2/01/1973  (NA)  CODICE FISCALE DCSLBT73A42G813K  IDENTIFICATIVO NA/038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9 RIZZO            FILOMENA       35,00  18,00   0,00   0,00       R           F 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9/11/1967  (NA)  CODICE FISCALE RZZFMN67S59F839S  IDENTIFICATIVO NA/034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0 MARRA            MARIA LIBERAT  35,00  18,00   0,00   0,00       R             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6/01/1966  (NA)  CODICE FISCALE MRRMLB66A66G813G  IDENTIFICATIVO NA/029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1 SODANO           GIUSEPPA       35,00  18,00   0,00   0,00       R            I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6/11/1963  (NA)  CODICE FISCALE SDNGPP63S66E954T  IDENTIFICATIVO NA/030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2 BILANCIONE       DANIELA        35,00  18,00   0,00   0,00                    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8/05/1974  (NA)  CODICE FISCALE BLNDNL74E68F839M  IDENTIFICATIVO NA/040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3 DE ANGELIS       MARA           35,00  18,00   0,00   0,00                    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4/02/1974  (NA)  CODICE FISCALE DNGMRA74B64L845I  IDENTIFICATIVO NA/033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4 ANGELLOTTI       PAOLA          35,00  18,00   0,00   0,00                    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9/07/1973  (NA)  CODICE FISCALE NGLPLA73L59F839R  IDENTIFICATIVO NA/029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5 PASTORE          STEFANIA       35,00  18,00   0,00   0,00                   F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8/04/1973  (NA)  CODICE FISCALE PSTSFN73D68F839X  IDENTIFICATIVO NA/036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6 ESPOSITO         MARIACRISTINA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8/01/1973  (NA)  CODICE FISCALE SPSMCR73A58E329W  IDENTIFICATIVO NA/034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7 CAPRIO           LILIANA        35,00  18,00   0,00   0,00                   F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CPRLLN72D64A024F  IDENTIFICATIVO NA/087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8 ROMANO           MARGHERITA     35,00  18,00   0,00   0,00              L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RMNMGH72C47F839L  IDENTIFICATIVO NA/030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9 IODICE           ASSUNTA        32,00  18,00   0,00   3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8/02/1972  (NA)  CODICE FISCALE DCISNT72B58G902E  IDENTIFICATIVO NA/041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0 D'AURIA          FILOMENA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6/03/1971  (NA)  CODICE FISCALE DRAFMN71C66G813I  IDENTIFICATIVO NA/032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1 CONTESTABILE     CLAUDIA        35,00  18,00   0,00   0,00                    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3/03/1971  (NA)  CODICE FISCALE CNTCLD71C63F839V  IDENTIFICATIVO NA/029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2 CIGLIANO         CARMELA        35,00  18,00   0,00   0,00                    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3/02/1971  (NA)  CODICE FISCALE CGLCML71B63F839V  IDENTIFICATIVO NA/030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3 MASONE           MARIATERESA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8/11/1969  (NA)  CODICE FISCALE MSNMTR69S58F839Z  IDENTIFICATIVO NA/030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4 LIBBRA           LAURA          35,00  18,00   0,00   0,00                    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8/10/1969  (NA)  CODICE FISCALE LBBLRA69R58F839Y  IDENTIFICATIVO NA/040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5 IACONO           TERESA 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3/09/1969  (NA)  CODICE FISCALE CNITRS69P63E329A  IDENTIFICATIVO NA/037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6 VERDE            VALENTINA      35,00  18,00   0,00   0,00                    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6/09/1967  (NA)  CODICE FISCALE VRDVNT67P46L845D  IDENTIFICATIVO NA/03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7 COSTAGLIOLA DI P MARIA GRAZIA   35,00  18,00   0,00   0,00                   F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3/02/1967  (NA)  CODICE FISCALE CSTMGR67B63E329U  IDENTIFICATIVO NA/034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8 FIORDELLISI      ANNUNZIATA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5/11/1966  (AV)  CODICE FISCALE FRDNNZ66S45A509X  IDENTIFICATIVO NA/032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9 MASCOLO          ANNUNZIATA     35,00  18,00   0,00   0,00                    I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6/05/1966  (NA)  CODICE FISCALE MSCNNZ66E56I300J  IDENTIFICATIVO NA/040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0 DE FALCO         MARIA  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9/05/1965  (NA)  CODICE FISCALE DFLMRA65E49F839I  IDENTIFICATIVO NA/037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1 DE STEFANO       IMMACOLATA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3/03/1964  (NA)  CODICE FISCALE DSTMCL64C63F839W  IDENTIFICATIVO NA/037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2 PENZA            ANGELA 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2/04/1961  (NA)  CODICE FISCALE PNZNGL61D42G902M  IDENTIFICATIVO NA/041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3 GIGANTIELLO      CONCETTA       35,00  18,00   0,00   0,00              L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5/02/1961  (NA)  CODICE FISCALE GGNCCT61B45F839S  IDENTIFICATIVO NA/037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4 MASI             ANNA           35,00  18,00   0,00   0,00                    I                           53,00  2000</w:t>
      </w:r>
    </w:p>
    <w:p>
      <w:pPr>
        <w:pStyle w:val="Normal"/>
        <w:rPr/>
      </w:pPr>
      <w:r>
        <w:rPr/>
        <w:t xml:space="preserve">       </w:t>
      </w:r>
      <w:r>
        <w:rPr/>
        <w:t>04/12/1960  (NA)  CODICE FISCALE MSANNA60T44F839E  IDENTIFICATIVO NA/074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5 CAPURRO          ROSARIA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1/06/1960  (NA)  CODICE FISCALE CPRRSR60H61F839E  IDENTIFICATIVO NA/032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6 CAMERLINGO       ANNA   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2/08/1959  (NA)  CODICE FISCALE CMRNNA59M62F839B  IDENTIFICATIVO NA/032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7 MOCCIA           MARIA SOSSIA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31/05/1959  (NA)  CODICE FISCALE MCCMSS59E71D789Y  IDENTIFICATIVO NA/032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8 DE ROSA          MADDALENA      35,00  18,00   0,00   0,00                   F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2/09/1957  (NA)  CODICE FISCALE DRSMDL57P42H101B  IDENTIFICATIVO NA/036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9 DITRE'           LEONARDO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1/05/1956  (NA)  CODICE FISCALE DTRLRD56E11F839D  IDENTIFICATIVO NA/038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0 GUADAGNUOLO      MARIA  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7/11/1949  (NA)  CODICE FISCALE GDGMRA49S67F839Y  IDENTIFICATIVO NA/035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1 GENTILE          NICOLINA       35,00  18,00   0,00   0,00       QR          F     2                 S    53,00  2002 2002</w:t>
      </w:r>
    </w:p>
    <w:p>
      <w:pPr>
        <w:pStyle w:val="Normal"/>
        <w:rPr/>
      </w:pPr>
      <w:r>
        <w:rPr/>
        <w:t xml:space="preserve">       </w:t>
      </w:r>
      <w:r>
        <w:rPr/>
        <w:t>25/03/1967  (CE)  CODICE FISCALE GNTNLN67C65B963X  IDENTIFICATIVO NA/092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2 ESPOSITO         CARMELA        35,00  18,00   0,00   0,00       QR     J     I    1   X             S    53,00  2002 2002</w:t>
      </w:r>
    </w:p>
    <w:p>
      <w:pPr>
        <w:pStyle w:val="Normal"/>
        <w:rPr/>
      </w:pPr>
      <w:r>
        <w:rPr/>
        <w:t xml:space="preserve">       </w:t>
      </w:r>
      <w:r>
        <w:rPr/>
        <w:t>05/06/1967  (NA)  CODICE FISCALE SPSCML67H45G902C  IDENTIFICATIVO NA/087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3 DE FLEURY        CONCETTA       35,00  18,00   0,00   0,00       QR                2   X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9/10/1953  (CE)  CODICE FISCALE DFLCCT53R69G991Z  IDENTIFICATIVO NA/092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4 D'AUSILIO        PAOLA          35,00  18,00   0,00   0,00       QR          F     2                      53,00  2002</w:t>
      </w:r>
    </w:p>
    <w:p>
      <w:pPr>
        <w:pStyle w:val="Normal"/>
        <w:rPr/>
      </w:pPr>
      <w:r>
        <w:rPr/>
        <w:t xml:space="preserve">       </w:t>
      </w:r>
      <w:r>
        <w:rPr/>
        <w:t>07/03/1963  (NA)  CODICE FISCALE DSLPLA63C47E054H  IDENTIFICATIVO NA/09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5 GUIDA            MARIA COLOMBA  35,00  18,00   0,00   0,00       QR                1   X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8/06/1968  (NA)  CODICE FISCALE GDUMCL68H48F839R  IDENTIFICATIVO NA/021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6 MASUCCI          ROSA           35,00  18,00   0,00   0,00       QR           I    1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5/12/1973  (NA)  CODICE FISCALE MSCRSO73T45F839B  IDENTIFICATIVO NA/093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7 EGIDIO           ANNAMARIA      35,00  18,00   0,00   0,00       QS                    X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6/08/1956  (NA)  CODICE FISCALE GDENMR56M56F839Y  IDENTIFICATIVO NA/08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8 CONSALES         ANNAMARIA      35,00  18,00   0,00   0,00       R      KL    I    2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5/12/1959  (NA)  CODICE FISCALE CNSNMR59T65E955U  IDENTIFICATIVO NA/09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9 LEONE            ANNA           32,00  18,00   0,00   3,00       R           F     2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6/07/1956  (NA)  CODICE FISCALE LNENNA56L66F839V  IDENTIFICATIVO NA/08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0 MELLINO          MONICA         35,00  18,00   0,00   0,00       R            I    1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9/08/1973  (NA)  CODICE FISCALE MLLMNC73M49L845V  IDENTIFICATIVO NA/097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1 NOCERINO         PAOLA          30,00  18,00   2,00   3,00                    I        X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6/07/1975  (NA)  CODICE FISCALE NCRPLA75L46C495X  IDENTIFICATIVO NA/095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2 SARAPPA          MARIA GRAZIA   32,00  18,00   0,00   3,00                             X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2/07/1975  (NA)  CODICE FISCALE SRPMGR75L42I073E  IDENTIFICATIVO NA/091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3 MANTOVA          CARMELA        29,00  18,00   6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8/04/1980  (NA)  CODICE FISCALE MNTCML80D48F799V  IDENTIFICATIVO NA/08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4 PERSICO          ROBERTA        35,00  18,00   0,00   0,00              KL    I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1/12/1974  (NA)  CODICE FISCALE PRSRRT74T51F839I  IDENTIFICATIVO NA/094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5 COVIELLO         DANIELA        35,00  18,00   0,00   0,00                    I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8/09/1974  (NA)  CODICE FISCALE CVLDNL74P68L845E  IDENTIFICATIVO NA/095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6 CARANNANTE       CLAUDIO VINCE  35,00  18,00   0,00   0,00                   F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3/03/1974  (NA)  CODICE FISCALE CRNCDV74C23G309L  IDENTIFICATIVO NA/092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7 MIGNER           ALESSIA        35,00  18,00   0,00   0,00                    I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5/02/1974  (NA)  CODICE FISCALE MGNLSS74B45F839P  IDENTIFICATIVO NA/092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8 PUZONE           STELLA         35,00  18,00   0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8/12/1973  (NA)  CODICE FISCALE PZNSLL73T58A024V  IDENTIFICATIVO NA/095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9 CONTINIELLO      FILOMENA       30,00  18,00   2,00   3,00                   F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8/06/1973  (AV)  CODICE FISCALE CNTFMN73H48A509G  IDENTIFICATIVO NA/096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0 MIATTO           PASQUALINA     24,00  18,00   8,00   3,00              J     I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9/02/1967  (NA)  CODICE FISCALE MTTPQL67B59F839X  IDENTIFICATIVO NA/091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1 VARGAS           MARINA         35,00  18,00   0,00   0,00                    I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5/01/1962  (NA)  CODICE FISCALE VRGMRN62A65E955Z  IDENTIFICATIVO NA/029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2 BIANCO           MARIA          35,00  18,00   0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5/05/1957  (NA)  CODICE FISCALE BNCMRA57E45L142A  IDENTIFICATIVO NA/092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3 VITAGLIANO       MARIA ROSARIA  35,00  18,00   0,00   0,00                   F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1/04/1957  (NA)  CODICE FISCALE VTGMRS57D41A455K  IDENTIFICATIVO NA/095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4 CUCCOLO          LUCIA          33,00  18,00   2,00   0,00       QR          F     1   X             S    53,00  2003 2003</w:t>
      </w:r>
    </w:p>
    <w:p>
      <w:pPr>
        <w:pStyle w:val="Normal"/>
        <w:rPr/>
      </w:pPr>
      <w:r>
        <w:rPr/>
        <w:t xml:space="preserve">       </w:t>
      </w:r>
      <w:r>
        <w:rPr/>
        <w:t>21/12/1964  (NA)  CODICE FISCALE CCCLCU64T61I820N  IDENTIFICATIVO NA/10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5 D'ALTERIO        MARIA CARMINA  33,00  18,00   2,00   0,00       R                 2   X             S    53,00  2003 2003</w:t>
      </w:r>
    </w:p>
    <w:p>
      <w:pPr>
        <w:pStyle w:val="Normal"/>
        <w:rPr/>
      </w:pPr>
      <w:r>
        <w:rPr/>
        <w:t xml:space="preserve">       </w:t>
      </w:r>
      <w:r>
        <w:rPr/>
        <w:t>11/08/1972  (CE)  CODICE FISCALE DLTMCR72M51G333B  IDENTIFICATIVO NA/103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6 COPPOLA          ANTONIETTA     27,00  18,00   8,00   0,00       R                 2                 S    53,00  2003 2003</w:t>
      </w:r>
    </w:p>
    <w:p>
      <w:pPr>
        <w:pStyle w:val="Normal"/>
        <w:rPr/>
      </w:pPr>
      <w:r>
        <w:rPr/>
        <w:t xml:space="preserve">       </w:t>
      </w:r>
      <w:r>
        <w:rPr/>
        <w:t>22/12/1971  (NA)  CODICE FISCALE CPPNNT71T62C129N  IDENTIFICATIVO NA/103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7 SCOTTO DI FASANO MICHELANGELA   32,00  18,00   0,00   3,00       R            I    2                 S    53,00  2003 2003</w:t>
      </w:r>
    </w:p>
    <w:p>
      <w:pPr>
        <w:pStyle w:val="Normal"/>
        <w:rPr/>
      </w:pPr>
      <w:r>
        <w:rPr/>
        <w:t xml:space="preserve">       </w:t>
      </w:r>
      <w:r>
        <w:rPr/>
        <w:t>20/03/1966  (NA)  CODICE FISCALE SCTMHL66C60F839T  IDENTIFICATIVO NA/103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8 STEFANILE        FRANCESCA      33,00  18,00   2,00   0,00                   F                       S    53,00  2003 2003</w:t>
      </w:r>
    </w:p>
    <w:p>
      <w:pPr>
        <w:pStyle w:val="Normal"/>
        <w:rPr/>
      </w:pPr>
      <w:r>
        <w:rPr/>
        <w:t xml:space="preserve">       </w:t>
      </w:r>
      <w:r>
        <w:rPr/>
        <w:t>20/10/1976  (NA)  CODICE FISCALE STFFNC76R60H931K  IDENTIFICATIVO NA/10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9 MIRACAPILLO      PALMA          35,00  18,00   0,00   0,00                    I                      S    53,00  2003 2003</w:t>
      </w:r>
    </w:p>
    <w:p>
      <w:pPr>
        <w:pStyle w:val="Normal"/>
        <w:rPr/>
      </w:pPr>
      <w:r>
        <w:rPr/>
        <w:t xml:space="preserve">       </w:t>
      </w:r>
      <w:r>
        <w:rPr/>
        <w:t>02/06/1974  (FG)  CODICE FISCALE MRCPLM74H42C514N  IDENTIFICATIVO NA/103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0 PUNTIERO         MONICA          0,00  45,00   2,00   6,00       R            I    2                 S    53,00  2003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PNTMNC64D59F839I  IDENTIFICATIVO NA/102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1 PICINNI LEOPARDI TERESA          0,00  48,00   2,00   3,00                                           S    53,00  2003</w:t>
      </w:r>
    </w:p>
    <w:p>
      <w:pPr>
        <w:pStyle w:val="Normal"/>
        <w:rPr/>
      </w:pPr>
      <w:r>
        <w:rPr/>
        <w:t xml:space="preserve">       </w:t>
      </w:r>
      <w:r>
        <w:rPr/>
        <w:t>12/01/1962  (NA)  CODICE FISCALE PCNTRS62A52F839Q  IDENTIFICATIVO NA/103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2 RUOCCO           LUISA          34,00  18,00   0,00   0,00       LQ                 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5/03/1962  (NA)  CODICE FISCALE RCCLSU62C45G813A  IDENTIFICATIVO NA/026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3 FUSCO            ROBERTA        32,00  18,00   2,00   0,00       LR                2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5/01/1971  (NA)  CODICE FISCALE FSCRRT71A45E329U  IDENTIFICATIVO NA/033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4 D AGOSTINO       CHIARA         34,00  18,00   0,00   0,00  M    OQR          I    2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0/09/1950  (NA)  CODICE FISCALE DGSCHR50P60E054Z  IDENTIFICATIVO NA/033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5 MARRONE          PATRIZIA       34,00  18,00   0,00   0,00  N    QRS          I    3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8/10/1968  (NA)  CODICE FISCALE MRRPRZ68R48F799P  IDENTIFICATIVO NA/03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6 CERVONE          GIUSEPPINA     34,00  18,00   0,00   0,00  N    QRS               2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3/12/1961  (EE)  CODICE FISCALE CRVGPP61T63Z614T  IDENTIFICATIVO NA/032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7 TOSCANO          PASQUA         34,00  18,00   0,00   0,00       QR           IS   2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5/12/1961  (NA)  CODICE FISCALE TSCPSQ61T55F839U  IDENTIFICATIVO NA/02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8 MACALUSO         PIERA          34,00  18,00   0,00   0,00       QR     KL         2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3/10/1966  (PA)  CODICE FISCALE MCLPRI66R53G511M  IDENTIFICATIVO NA/026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9 DE VIVO          CATERINA       34,00  18,00   0,00   0,00       QR                1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6/12/1967  (NA)  CODICE FISCALE DVVCRN67T56G813U  IDENTIFICATIVO NA/023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0 PASTORINO        SIMONA         34,00  18,00   0,00   0,00       Q            I     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PSTSMN70T67F839E  IDENTIFICATIVO NA/029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1 SORRENTINO       CONCETTA       34,00  18,00   0,00   0,00       Q                  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9/03/1969  (NA)  CODICE FISCALE SRRCCT69C69G283P  IDENTIFICATIVO NA/034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2 DI COSTANZO      ANGELA MARIA   34,00  18,00   0,00   0,00       Q            I     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1/06/1964  (NA)  CODICE FISCALE DCSNLM64H61E329W  IDENTIFICATIVO NA/033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3 RUSSO            FRANCESCA      34,00  18,00   0,00   0,00       Q            I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2/02/1971  (NA)  CODICE FISCALE RSSFNC71B62G813X  IDENTIFICATIVO NA/033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4 OREFICE          ROSA           34,00  18,00   0,00   0,00       Q           F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6/08/1967  (NA)  CODICE FISCALE RFCRSO67M46F839M  IDENTIFICATIVO NA/028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5 VALLIFUOCO       ORSOLA         34,00  18,00   0,00   0,00       Q            I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2/05/1967  (NA)  CODICE FISCALE VLLRSL67E42I293E  IDENTIFICATIVO NA/023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6 POPPARDI         RITA           34,00  18,00   0,00   0,00       Q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3/06/1966  (NA)  CODICE FISCALE PPPRTI66H43H931K  IDENTIFICATIVO NA/022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7 RINALDI          MADDALENA      34,00  18,00   0,00   0,00       R                 3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3/01/1963  (NA)  CODICE FISCALE RNLMDL63A63A455K  IDENTIFICATIVO NA/040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8 FERRARO          FILOMENA       34,00  18,00   0,00   0,00       R                 2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7/03/1971  (NA)  CODICE FISCALE FRRFMN71C57I073M  IDENTIFICATIVO NA/033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9 FALCO            MARIA          34,00  18,00   0,00   0,00       R      KL   F     2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2/11/1969  (NA)  CODICE FISCALE FLCMRA69S42E954D  IDENTIFICATIVO NA/034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0 OLIVIERO         MARIA ROSA     34,00  18,00   0,00   0,00       R                 2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4/08/1964  (NA)  CODICE FISCALE LVRMRS64M44H243O  IDENTIFICATIVO NA/037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1 SCOTTO DI VETTA  RITA           34,00  18,00   0,00   0,00       R                 1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2/08/1963  (NA)  CODICE FISCALE SCTRTI63M62F839G  IDENTIFICATIVO NA/037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2 MIGNONE          SELINA         34,00  18,00   0,00   0,00                          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1/03/1957  (CE)  CODICE FISCALE MGNSLN57C61I885C  IDENTIFICATIVO NA/029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3 PICCOLO          GRAZIA   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5/01/1973  (NA)  CODICE FISCALE PCCGRZ73A65G795E  IDENTIFICATIVO NA/029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4 MAZZELLA         CARMEN         22,00  18,00  12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4/01/1973  (NA)  CODICE FISCALE MZZCMN73A64E329N  IDENTIFICATIVO NA/041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5 MADONNA          ANNA           34,00  18,00   0,00   0,00                    I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8/04/1972  (NA)  CODICE FISCALE MDNNNA72D48F839P  IDENTIFICATIVO NA/034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6 BORRIELLO        CARLA          34,00  18,00   0,00   0,00                   F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9/12/1969  (NA)  CODICE FISCALE BRRCRL69T49L259V  IDENTIFICATIVO NA/022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7 ESPOSITO         CARMELA        34,00  18,00   0,00   0,00              K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6/11/1969  (NA)  CODICE FISCALE SPSCML69S46E954I  IDENTIFICATIVO NA/028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8 SALVIA           GEMMA    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1/05/1969  (NA)  CODICE FISCALE SLVGMM69E41F839Y  IDENTIFICATIVO NA/040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9 VANACORE         MATILDE  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0/02/1969  (NA)  CODICE FISCALE VNCMLD69B50F839V  IDENTIFICATIVO NA/038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0 ARIANNA          CARMELA  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6/03/1966  (NA)  CODICE FISCALE RNNCML66C56G812T  IDENTIFICATIVO NA/030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1 CERASUOLO        MARIA    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2/07/1965  (NA)  CODICE FISCALE CRSMRA65L52F839G  IDENTIFICATIVO NA/034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2 BIANCO           IMMACOLATA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2/01/1965  (NA)  CODICE FISCALE BNCMCL65A52G309H  IDENTIFICATIVO NA/040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3 CRISCUOLO        ANGELA         34,00  18,00   0,00   0,00                    I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6/12/1963  (NA)  CODICE FISCALE CRSNGL63T46F839Q  IDENTIFICATIVO NA/033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4 DI LORENZO       MADDALENA      34,00  18,00   0,00   0,00              KL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3/05/1963  (NA)  CODICE FISCALE DLRMDL63E63I820W  IDENTIFICATIVO NA/033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5 IODICE           PIA      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2/04/1963  (NA)  CODICE FISCALE DCIPIA63D42F839O  IDENTIFICATIVO NA/036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6 BOSCO            SOFIA    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3/09/1961  (NA)  CODICE FISCALE BSCSFO61P53F839R  IDENTIFICATIVO NA/038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7 SABBA            CARMELA        34,00  18,00   0,00   0,00                   F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6/12/1960  (NA)  CODICE FISCALE SBBCML60T46F839K  IDENTIFICATIVO NA/029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8 NOTARO           ANNA MARIA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4/08/1960  (NA)  CODICE FISCALE NTRNMR60M64H860U  IDENTIFICATIVO NA/033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9 PARISI           CONCETTA 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1/01/1958  (NA)  CODICE FISCALE PRSCCT58A61B990O  IDENTIFICATIVO NA/028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0 DI PALO          MICHELA        34,00  18,00   0,00   0,00              KL   F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8/04/1950  (NA)  CODICE FISCALE DPLMHL50D58F839C  IDENTIFICATIVO NA/040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1 CAPUTO           GIOVANNA       34,00  18,00   0,00   0,00       QR     L          2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8/09/1966  (NA)  CODICE FISCALE CPTGNN66P48A064G  IDENTIFICATIVO NA/039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2 DI PALO          RAFFAELA       34,00  18,00   0,00   0,00       QR                2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2/04/1966  (NA)  CODICE FISCALE DPLRFL66D52E329J  IDENTIFICATIVO NA/09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3 FRANCHINI        MARIAROSARIA   34,00  18,00   0,00   0,00  N    QRS               1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FRNMRS65R46F839B  IDENTIFICATIVO NA/08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4 CARANNANTE       ROMINA         34,00  18,00   0,00   0,00       QR     J          1   X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8/09/1969  (NA)  CODICE FISCALE CRNRMN69P68G964C  IDENTIFICATIVO NA/095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5 MATTIELLO        VITA           34,00  18,00   0,00   0,00       QR           I    1   X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2/12/1961  (NA)  CODICE FISCALE MTTVTI61T52F839A  IDENTIFICATIVO NA/025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6 BONAVITA         MARIA          34,00  18,00   0,00   0,00       Q                     X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5/03/1960  (SA)  CODICE FISCALE BNVMRA60C45H703H  IDENTIFICATIVO NA/027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7 SPERANZA         DANIELA        34,00  18,00   0,00   0,00       Q           F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5/11/1969  (NA)  CODICE FISCALE SPRDNL69S65E329C  IDENTIFICATIVO NA/031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8 COPPETA          ANNA MARIA     34,00  18,00   0,00   0,00       Q           F                            52,00  2002</w:t>
      </w:r>
    </w:p>
    <w:p>
      <w:pPr>
        <w:pStyle w:val="Normal"/>
        <w:rPr/>
      </w:pPr>
      <w:r>
        <w:rPr/>
        <w:t xml:space="preserve">       </w:t>
      </w:r>
      <w:r>
        <w:rPr/>
        <w:t>18/05/1969  (NA)  CODICE FISCALE CPPNMR69E58A064O  IDENTIFICATIVO NA/098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9 PISCOPO          MARIA          24,00  18,00  10,00   0,00  N    RS     K          2                      52,00  2002</w:t>
      </w:r>
    </w:p>
    <w:p>
      <w:pPr>
        <w:pStyle w:val="Normal"/>
        <w:rPr/>
      </w:pPr>
      <w:r>
        <w:rPr/>
        <w:t xml:space="preserve">       </w:t>
      </w:r>
      <w:r>
        <w:rPr/>
        <w:t>14/09/1960  (NA)  CODICE FISCALE PSCMRA60P54B925L  IDENTIFICATIVO NA/088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0 MENNILLO         CORNELIA       30,00  18,00   4,00   0,00       R      J     I    2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7/12/1959  (NA)  CODICE FISCALE MNNCNL59T67B371C  IDENTIFICATIVO NA/086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1 DE ROSA          GIUSEPPINA     30,00  18,00   4,00   0,00       R                 2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3/12/1959  (NA)  CODICE FISCALE DRSGPP59T53A024Q  IDENTIFICATIVO NA/097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2 GIOVINAZZI       CHIARA         34,00  18,00   0,00   0,00       R            I    2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9/09/1959  (NA)  CODICE FISCALE GVNCHR59P59F839J  IDENTIFICATIVO NA/098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3 LAURITANO        VINCENZA       32,00  18,00   2,00   0,00       R            I    1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1/09/1977  (NA)  CODICE FISCALE LRTVCN77P51F839Y  IDENTIFICATIVO NA/090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4 DE ROSA          GIUSEPPINA     27,00  18,00   4,00   3,00       R      J     I    1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31/07/1972  (EE)  CODICE FISCALE DRSGPP72L71Z133V  IDENTIFICATIVO NA/091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5 MIGLIACCIO       PATRIZIA       30,00  18,00   4,00   0,00       R                 1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4/07/1968  (NA)  CODICE FISCALE MGLPRZ68L64A617V  IDENTIFICATIVO NA/088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6 COPPOLA          CLELIA         30,00  18,00   4,00   0,00              J     I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2/08/1979  (NA)  CODICE FISCALE CPPCLL79M42F799P  IDENTIFICATIVO NA/093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7 GRASSO           ANNA           34,00  18,00   0,00   0,00                   F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0/10/1977  (NA)  CODICE FISCALE GRSNNA77R60F799M  IDENTIFICATIVO NA/092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8 RUSSO            ANNA           30,00  18,00   4,00   0,00              J     I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1/08/1977  (NA)  CODICE FISCALE RSSNNA77M61I862B  IDENTIFICATIVO NA/090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9 GUARINO          FORTUNA        30,00  18,00   4,00   0,00                    I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5/07/1977  (NA)  CODICE FISCALE GRNFTN77L65F839X  IDENTIFICATIVO NA/088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0 TADDIA           PASQUALINA     25,00  18,00   9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2/05/1977  (NA)  CODICE FISCALE TDDPQL77E62F839S  IDENTIFICATIVO NA/096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1 DI FALCO         ANTONIETTA     34,00  18,00   0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2/05/1976  (NA)  CODICE FISCALE DFLNNT76E62F839D  IDENTIFICATIVO NA/094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2 CERCIELLO        NUNZIATA       34,00  18,00   0,00   0,00                    I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3/10/1975  (NA)  CODICE FISCALE CRCNNZ75R53G812C  IDENTIFICATIVO NA/091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3 RUSSO            ILARIA         22,00  18,00  12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4/03/1975  (NA)  CODICE FISCALE RSSLRI75C54L845X  IDENTIFICATIVO NA/094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4 CASTALDO         STEFANIA       34,00  18,00   0,00   0,00                    I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7/08/1974  (NA)  CODICE FISCALE CSTSFN74M67L259D  IDENTIFICATIVO NA/098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5 MARCHESIELLO     MARGHERITA     24,00  18,00  10,00   0,00              J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3/03/1963  (NA)  CODICE FISCALE MRCMGH63C53G902L  IDENTIFICATIVO NA/086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6 PETRUCCI         MARINA         34,00  18,00   0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0/04/1960  (NA)  CODICE FISCALE PTRMRN60D50F839J  IDENTIFICATIVO NA/041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7 MAGLIONE         MARIA ANTONIE  28,00  18,00   6,00   0,00                    I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5/04/1959  (NA)  CODICE FISCALE MGLMNT59D45E054O  IDENTIFICATIVO NA/088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8 COMPARONE        MATILDE         0,00  48,00   4,00   0,00                                                52,00  2003</w:t>
      </w:r>
    </w:p>
    <w:p>
      <w:pPr>
        <w:pStyle w:val="Normal"/>
        <w:rPr/>
      </w:pPr>
      <w:r>
        <w:rPr/>
        <w:t xml:space="preserve">       </w:t>
      </w:r>
      <w:r>
        <w:rPr/>
        <w:t>30/03/1979  (NA)  CODICE FISCALE CMPMLD79C70F839W  IDENTIFICATIVO NA/102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9 CHIANESE         TIZIANA         0,00  42,00  10,00   0,00                                           S    52,00  2003</w:t>
      </w:r>
    </w:p>
    <w:p>
      <w:pPr>
        <w:pStyle w:val="Normal"/>
        <w:rPr/>
      </w:pPr>
      <w:r>
        <w:rPr/>
        <w:t xml:space="preserve">       </w:t>
      </w:r>
      <w:r>
        <w:rPr/>
        <w:t>25/11/1977  (NA)  CODICE FISCALE CHNTZN77S65F839I  IDENTIFICATIVO NA/103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0 ESPOSITO         CONCETTA       33,00  18,00   0,00   0,00       GL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7/1966  (NA)  CODICE FISCALE SPSCCT66L51C129Q  IDENTIFICATIVO NA/030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1 MASTROENI        DOMENICA       33,00  18,00   0,00   0,00  M    GQR          I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2/1967  (NA)  CODICE FISCALE MSTDNC67B56C129M  IDENTIFICATIVO NA/013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2 SOMMA            ORSOLA         33,00  18,00   0,00   0,00  M    GQR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3/1964  (NA)  CODICE FISCALE SMMRSL64C57C129X  IDENTIFICATIVO NA/028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3 RUSSO            LUISA          33,00  18,00   0,00   0,00  M    GR            S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6/1974  (NA)  CODICE FISCALE RSSLSU74H59F839L  IDENTIFICATIVO NA/028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4 MARRAZZO         CARMELA        33,00  18,00   0,00   0,00       G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8/1953  (NA)  CODICE FISCALE MRRCML53M49B925O  IDENTIFICATIVO NA/035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5 MOZZILLO         GIUSEPPA       33,00  18,00   0,00   0,00       JQ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1/1963  (NA)  CODICE FISCALE MZZGPP63A45B371L  IDENTIFICATIVO NA/038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6 GIUNTI           GABRIELLA      33,00  18,00   0,00   0,00       J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9/1952  (NA)  CODICE FISCALE GNTGRL52P54F839R  IDENTIFICATIVO NA/030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7 LIONI            ANTONELLA      33,00  18,00   0,00   0,00       KLR    KL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2/1970  (NA)  CODICE FISCALE LNINNL70B57F839L  IDENTIFICATIVO NA/04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8 CIRILLO          ARMIDA         33,00  18,00   0,00   0,00       KQR         F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10/1965  (NA)  CODICE FISCALE CRLRMD65R66G813Q  IDENTIFICATIVO NA/023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9 CANIGLIA         CAROLINA       33,00  18,00   0,00   0,00       K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11/1971  (NA)  CODICE FISCALE CNGCLN71S64A024F  IDENTIFICATIVO NA/028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0 GAGLIOTTI        GERMANA        33,00  18,00   0,00   0,00       K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2/1970  (NA)  CODICE FISCALE GGLGMN70B68F839W  IDENTIFICATIVO NA/031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1 PISACANE         ANNA MARIA     33,00  18,00   0,00   0,00       LQR          I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1/1968  (NA)  CODICE FISCALE PSCNMR68A47E054I  IDENTIFICATIVO NA/040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2 SANGUIGNO        ANGELA         33,00  18,00   0,00   0,00       LQR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11/1966  (NA)  CODICE FISCALE SNGNGL66S51F839J  IDENTIFICATIVO NA/020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3 VECCHIONE        MICHELA        33,00  18,00   0,00   0,00       LQ          F         X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08/07/1963  (NA)  CODICE FISCALE VCCMHL63L48G964O  IDENTIFICATIVO NA/024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4 LAEZZA           CATERINA       33,00  18,00   0,00   0,00       LR           I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12/1968  (NA)  CODICE FISCALE LZZCRN68T69F839F  IDENTIFICATIVO NA/029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5 MERONE           CLARA          33,00  18,00   0,00   0,00       L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4/1967  (NA)  CODICE FISCALE MRNCLR67D56I262V  IDENTIFICATIVO NA/031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6 D'ALESSANDRO     IMMACOLATA     33,00  18,00   0,00   0,00       L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9/1977  (NA)  CODICE FISCALE DLSMCL77P58C129E  IDENTIFICATIVO NA/038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7 FERRANTE         AGNESE         33,00  18,00   0,00   0,00       L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12/1976  (NA)  CODICE FISCALE FRRGNS76T66F924V  IDENTIFICATIVO NA/041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8 PELLINO          IMMACOLATA     33,00  18,00   0,00   0,00       L      J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2/1975  (NA)  CODICE FISCALE PLLMCL75B61F839S  IDENTIFICATIVO NA/038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9 LIGUORI          LUCIA          33,00  18,00   0,00   0,00       L           F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07/07/1974  (NA)  CODICE FISCALE LGRLCU74L47E131D  IDENTIFICATIVO NA/037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0 TRAMA            MARIADOMENICA  33,00  18,00   0,00   0,00       L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2/1973  (NA)  CODICE FISCALE TRMMDM73T41B925Z  IDENTIFICATIVO NA/033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1 SCOTTO DI CLEMEN MARIA CLOTILD  33,00  18,00   0,00   0,00       L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5/1972  (NA)  CODICE FISCALE SCTMCL72E69F839D  IDENTIFICATIVO NA/032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2 MAZZARIELLO      SONIA          33,00  18,00   0,00   0,00       L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8/1971  (NA)  CODICE FISCALE MZZSNO71M41F839Y  IDENTIFICATIVO NA/035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3 GENTILE          ANTONIETTA     30,00  18,00   0,00   3,00       L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8/1969  (NA)  CODICE FISCALE GNTNNT69M65G964P  IDENTIFICATIVO NA/031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4 ANGIULI          ASSUNTINA      33,00  18,00   0,00   0,00       L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8/1968  (CE)  CODICE FISCALE NGLSNT68M41B715I  IDENTIFICATIVO NA/034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5 LOMBARDI         ANGELA         33,00  18,00   0,00   0,00       L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1/1967  (NA)  CODICE FISCALE LMBNGL67A66F839R  IDENTIFICATIVO NA/033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6 CURCIO           RACHELE        33,00  18,00   0,00   0,00       NQS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3/1969  (NA)  CODICE FISCALE CRCRHL69C66I073P  IDENTIFICATIVO NA/035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7 TODISCO          ANGELA         33,00  18,00   0,00   0,00       QR                4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4/1961  (NA)  CODICE FISCALE TDSNGL61D52E557K  IDENTIFICATIVO NA/020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8 ESPOSITO         ANGELA         33,00  18,00   0,00   0,00       QR           I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4/1965  (NA)  CODICE FISCALE SPSNGL65D51A455H  IDENTIFICATIVO NA/031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9 GHIDI            FAZIA          33,00  18,00   0,00   0,00       QR       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10/1951  (VR)  CODICE FISCALE GHDFZA51R49L781K  IDENTIFICATIVO NA/02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0 FORTE            VERONICA ADDO  33,00  18,00   0,00   0,00       QR          F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FRTVNC67L44F839S  IDENTIFICATIVO NA/028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1 TUFANO           ANNAMARIA      33,00  18,00   0,00   0,00       QR                3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15/09/1962  (NA)  CODICE FISCALE TFNNMR62P55B077V  IDENTIFICATIVO NA/028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2 BASILE           MARIA GABRIEL  33,00  18,00   0,00   0,00  N    QRS          I    2   X         X   S    51,00  2000</w:t>
      </w:r>
    </w:p>
    <w:p>
      <w:pPr>
        <w:pStyle w:val="Normal"/>
        <w:rPr/>
      </w:pPr>
      <w:r>
        <w:rPr/>
        <w:t xml:space="preserve">       </w:t>
      </w:r>
      <w:r>
        <w:rPr/>
        <w:t>09/07/1959  (NA)  CODICE FISCALE BSLMGB59L49F839T  IDENTIFICATIVO NA/025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3 BOTTIGLIERI      CHIARA         33,00  18,00   0,00   0,00       QRS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2/1964  (NA)  CODICE FISCALE BTTCHR64B44F839T  IDENTIFICATIVO NA/038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4 PISCOPO          GIUSEPPINA     21,00  18,00  12,00   0,00  N    QRS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8/1961  (NA)  CODICE FISCALE PSCGPP61M41A024W  IDENTIFICATIVO NA/034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5 CAUTIERO         MARIA GRAZIA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9/1971  (NA)  CODICE FISCALE CTRMGR71P56C495U  IDENTIFICATIVO NA/036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6 ROZZA            RITA    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2/1969  (NA)  CODICE FISCALE RZZRTI69B56B565Q  IDENTIFICATIVO NA/041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7 D'ACUNTO         GIUSEPPINA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DCNGPP68H63E329K  IDENTIFICATIVO NA/038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8 MORVILLO         ELENA   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4/1968  (NA)  CODICE FISCALE MRVLNE68D43F839N  IDENTIFICATIVO NA/024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9 DI FENZA         FRANCESCA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12/1966  (NA)  CODICE FISCALE DFNFNC66T59F839M  IDENTIFICATIVO NA/023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0 ROMANO           ROSA           33,00  18,00   0,00   0,00       QR     J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4/1966  (SA)  CODICE FISCALE RMNRSO66D57I483J  IDENTIFICATIVO NA/024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1 IMPROTA          FILOMENA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5/1965  (NA)  CODICE FISCALE MPRFMN65E46L245C  IDENTIFICATIVO NA/026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2 TOPO             ORSOLA  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3/1964  (NA)  CODICE FISCALE TPORSL64C41F839A  IDENTIFICATIVO NA/020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3 CUOZZO           CIRA    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3/1962  (NA)  CODICE FISCALE CZZCRI62C63F839Y  IDENTIFICATIVO NA/029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4 CALO'            VITALINA       33,00  18,00   0,00   0,00       QR          F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1/1962  (AV)  CODICE FISCALE CLAVLN62A58D798P  IDENTIFICATIVO NA/025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5 MIRANDA          ANNAMARIA      33,00  18,00   0,00   0,00       QR           I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9/1960  (NA)  CODICE FISCALE MRNNMR60P60G902E  IDENTIFICATIVO NA/027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6 FEDELE           ELEONORA       33,00  18,00   0,00   0,00       QR           I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9/1960  (NA)  CODICE FISCALE FDLLNR60P59F839E  IDENTIFICATIVO NA/024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7 EMENDATO         CARMELA        33,00  18,00   0,00   0,00       QR                2   X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23/05/1960  (CE)  CODICE FISCALE MNDCML60E63A512V  IDENTIFICATIVO NA/024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8 DI FIORE         IMMACOLATA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2/1959  (NA)  CODICE FISCALE DFRMCL59B65H243I  IDENTIFICATIVO NA/023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9 CARFORA          RAFFAELELUIGI  30,00  18,00   0,00   3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7/1958  (CE)  CODICE FISCALE CRFRFL58L01I233U  IDENTIFICATIVO NA/027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0 IACUZIO          MARINELLA      33,00  18,00   0,00   0,00       QR          F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6/1958  (NA)  CODICE FISCALE CZIMNL58H51F839B  IDENTIFICATIVO NA/024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1 CINELLI          EMILIA         33,00  18,00   0,00   0,00       QR           I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4/1958  (NA)  CODICE FISCALE CNLMLE58D60F839V  IDENTIFICATIVO NA/00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2 PIROLO           ROSANNA        24,00  18,00   0,00   9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0/1957  (NA)  CODICE FISCALE PRLRNN57R55A024C  IDENTIFICATIVO NA/041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3 PRODOMO          CLOTILDE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4/1955  (NA)  CODICE FISCALE PRDCTL55D55F839P  IDENTIFICATIVO NA/042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4 BARTIROMO        ANNA    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6/1945  (NA)  CODICE FISCALE BRTNNA45H42I862M  IDENTIFICATIVO NA/026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5 MAURO            CLELIA         30,00  18,00   0,00   3,00       QR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7/1973  (BN)  CODICE FISCALE MRACLL73L41I197L  IDENTIFICATIVO NA/031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6 NAPOLITANO       CARMELINA      33,00  18,00   0,00   0,00       QR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10/1972  (NA)  CODICE FISCALE NPLCML72R58F839N  IDENTIFICATIVO NA/030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7 LICCARDO         ANGELA         27,00  24,00   0,00   0,00       QR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8/1972  (NA)  CODICE FISCALE LCCNGL72M70F799R  IDENTIFICATIVO NA/034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8 RICCARDO         ROSSELLA       33,00  18,00   0,00   0,00       QR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2/1968  (NA)  CODICE FISCALE RCCRSL68B56E054N  IDENTIFICATIVO NA/035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9 BUCCINI          MARIAGRAZIA    33,00  18,00   0,00   0,00       QR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7/1967  (NA)  CODICE FISCALE BCCMGR67L42G902O  IDENTIFICATIVO NA/037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0 LIGUORI          MARIA ROSARIA  30,00  18,00   0,00   3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8/1965  (NA)  CODICE FISCALE LGRMRS65M49F839L  IDENTIFICATIVO NA/038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1 IAZZETTA         FRANCESCA      33,00  18,00   0,00   0,00       QR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8/1965  (NA)  CODICE FISCALE ZZTFNC65M44A064A  IDENTIFICATIVO NA/032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2 D'AVINO          ANNA      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12/1964  (NA)  CODICE FISCALE DVNNNA64T53G283W  IDENTIFICATIVO NA/033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3 FERRIGNO         CARMELA   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10/1964  (NA)  CODICE FISCALE FRRCML64R43G309L  IDENTIFICATIVO NA/040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4 CALITRI          RACHELA        21,00  18,00  12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6/1962  (NA)  CODICE FISCALE CLTRHL62H63B990Y  IDENTIFICATIVO NA/032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5 LIGUORI          PATRIZIA       33,00  18,00   0,00   0,00       QR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7/1956  (NA)  CODICE FISCALE LGRPRZ56L46F839A  IDENTIFICATIVO NA/02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6 CAPASSO          AMELIA         33,00  18,00   0,00   0,00       QR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10/1949  (NA)  CODICE FISCALE CPSMLA49R53F839E  IDENTIFICATIVO NA/032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7 PELLATI          CINZIA         33,00  18,00   0,00   0,00       QR           I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4/1976  (NA)  CODICE FISCALE PLLCNZ76D69F839O  IDENTIFICATIVO NA/03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8 DONNARUMMA       SONIA          33,00  18,00   0,00   0,00       QR           I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12/1970  (NA)  CODICE FISCALE DNNSNO70T68C129R  IDENTIFICATIVO NA/02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9 DE VITO          LUISA          33,00  18,00   0,00   0,00       QR           I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8/1969  (SA)  CODICE FISCALE DVTLSU69M57H703Y  IDENTIFICATIVO NA/035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0 EMANUELE         PAOLA          33,00  18,00   0,00   0,00       QR          F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12/1967  (NA)  CODICE FISCALE MNLPLA67T46F839B  IDENTIFICATIVO NA/04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1 GERVASIO         MARIA ROSARIA  33,00  18,00   0,00   0,00       QR           I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7/1965  (NA)  CODICE FISCALE GRVMRS65L46F839P  IDENTIFICATIVO NA/027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2 IMPERATRICE      LILIANA        33,00  18,00   0,00   0,00       QR           I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11/1964  (NA)  CODICE FISCALE MPRLLN64S57F839O  IDENTIFICATIVO NA/022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3 LA SCALA         MICHELA        33,00  18,00   0,00   0,00       QR           I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5/1963  (NA)  CODICE FISCALE LSCMHL63E53G568U  IDENTIFICATIVO NA/023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4 GAETA            MANUELA        33,00  18,00   0,00   0,00       QR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9/1976  (NA)  CODICE FISCALE GTAMNL76P69F839X  IDENTIFICATIVO NA/029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5 GRASSO           ROSA           33,00  18,00   0,00   0,00       QR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5/1975  (NA)  CODICE FISCALE GRSRSO75E68F799N  IDENTIFICATIVO NA/030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6 ORDICHELLA       AMELIA         30,00  18,00   0,00   3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9/1974  (NA)  CODICE FISCALE RDCMLA74P60F839H  IDENTIFICATIVO NA/030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7 NUNZIATA         GIULIA         30,00  18,00   0,00   3,00       QR          F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9/1974  (NA)  CODICE FISCALE NNZGLI74P59I469M  IDENTIFICATIVO NA/037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8 VALLETTA         ROSA           33,00  18,00   0,00   0,00       QR          F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7/1973  (NA)  CODICE FISCALE VLLRSO73L41F839O  IDENTIFICATIVO NA/030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9 OMBRA            CATERINA       33,00  18,00   0,00   0,00       QR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12/1972  (NA)  CODICE FISCALE MBRCRN72T67F839Y  IDENTIFICATIVO NA/029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0 VOLPE            STEFANIA       33,00  18,00   0,00   0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11/1970  (NA)  CODICE FISCALE VLPSFN70S44C129F  IDENTIFICATIVO NA/037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1 PALMA            FIORELLA       33,00  18,00   0,00   0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10/1970  (NA)  CODICE FISCALE PLMFLL70R48F839S  IDENTIFICATIVO NA/036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2 BUONAIUTO        LUISA          33,00  18,00   0,00   0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BNTLSU67L60F839V  IDENTIFICATIVO NA/034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3 GUARINO          CATERINA       33,00  18,00   0,00   0,00       QR           I    1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23/01/1966  (NA)  CODICE FISCALE GRNCRN66A63G309O  IDENTIFICATIVO NA/039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4 DE CAPRIO        MARIA ROSARIA  33,00  18,00   0,00   0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1/1964  (NA)  CODICE FISCALE DCPMRS64A43F839Z  IDENTIFICATIVO NA/020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5 MIGLIACCIO       ANNA           33,00  18,00   0,00   0,00       Q      L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6/1973  (NA)  CODICE FISCALE MGLNNA73H66F839L  IDENTIFICATIVO NA/029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6 SORRENTINO       MARIA PAOLA    24,00  18,00   0,00   9,00       Q            I        X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09/08/1972  (NA)  CODICE FISCALE SRRMPL72M49L259L  IDENTIFICATIVO NA/041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7 MORVILLO         MARIA ASSUNTA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1/1970  (NA)  CODICE FISCALE MRVMSS70S41I862C  IDENTIFICATIVO NA/023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8 TADONIO          PAOLA          33,00  18,00   0,00   0,00       Q       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7/1970  (NA)  CODICE FISCALE TDNPLA70L56F839P  IDENTIFICATIVO NA/036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9 DI LAURO         ANNA LAURA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4/1970  (NA)  CODICE FISCALE DLRNLR70D47F839X  IDENTIFICATIVO NA/025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0 CERULLO          MARIA ROSARIA  33,00  18,00   0,00   0,00       Q                     X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31/03/1970  (NA)  CODICE FISCALE CRLMRS70C71F799P  IDENTIFICATIVO NA/030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1 STRINO           STEFANIA       33,00  18,00   0,00   0,00       Q       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9/1969  (NA)  CODICE FISCALE STRSFN69P51F83VW  IDENTIFICATIVO NA/02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2 LA GALA          CATERINA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1/1969  (NA)  CODICE FISCALE LGLCRN69A61G812V  IDENTIFICATIVO NA/02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3 AIELLO           GIULIA  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5/1967  (NA)  CODICE FISCALE LLAGLI67E64A064S  IDENTIFICATIVO NA/027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4 GIARRUSSO        FERNANDA       33,00  18,00   0,00   0,00       Q       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4/1967  (NA)  CODICE FISCALE GRRFNN67D44F839M  IDENTIFICATIVO NA/025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5 CIMMINO          MARIA          33,00  18,00   0,00   0,00       Q                     X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24/08/1966  (NA)  CODICE FISCALE CMMMRA66M64F839B  IDENTIFICATIVO NA/020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6 D'ANGELO         IMMACOLATA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5/1965  (NA)  CODICE FISCALE DNGMCL65E55F839C  IDENTIFICATIVO NA/022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7 GHERARDELLI      MARIA ROSARIA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3/1965  (NA)  CODICE FISCALE GHRMRS65C50G902B  IDENTIFICATIVO NA/02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8 IOIME            CATERINA       33,00  18,00   0,00   0,00       Q       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7/1964  (NA)  CODICE FISCALE MIOCRN64L53C495Y  IDENTIFICATIVO NA/026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9 GAMBINI          TIZIANA 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3/1964  (PA)  CODICE FISCALE GMBTZN64C47G273W  IDENTIFICATIVO NA/023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0 PINTO            ROSANNA        33,00  18,00   0,00   0,00       Q       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8/1961  (NA)  CODICE FISCALE PNTRNN61M65B077D  IDENTIFICATIVO NA/009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1 MAZZELLA         ELVIRA MARIA   33,00  18,00   0,00   0,00       Q       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3/1959  (NA)  CODICE FISCALE MZZLRM59C56H072I  IDENTIFICATIVO NA/025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2 BRIN             ROSARIA        33,00  18,00   0,00   0,00       Q           F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6/1954  (NA)  CODICE FISCALE BRNRSR54H64G902I  IDENTIFICATIVO NA/009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3 TROTTA           GIUSEPPINA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4/1976  (NA)  CODICE FISCALE TRTGPP76D44C129H  IDENTIFICATIVO NA/034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4 ESEMPIO          LUIGIA  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4/1975  (NA)  CODICE FISCALE SMPLGU75D50F839A  IDENTIFICATIVO NA/028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5 SCOTTO D ANIELLO ASSUNTA        33,00  18,00   0,00   0,00       Q      KL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12/1974  (NA)  CODICE FISCALE SCTSNT74T65F839F  IDENTIFICATIVO NA/029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6 MORMILE          ANNARITA       33,00  18,00   0,00   0,00       Q      J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7/1974  (NA)  CODICE FISCALE MRMNRT74L58F839I  IDENTIFICATIVO NA/021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7 RISPOLI          AMELIA         33,00  18,00   0,00   0,00       Q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RSPMLA73M41C129I  IDENTIFICATIVO NA/041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8 ESPOSITO         MONICA         30,00  18,00   0,00   3,00       Q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6/1970  (NA)  CODICE FISCALE SPSMNC70H48F839W  IDENTIFICATIVO NA/042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9 GRAZIANO         PAOLA 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4/1970  (NA)  CODICE FISCALE GRZPLA70D50F839W  IDENTIFICATIVO NA/02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0 D'AVINO          NADIA   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DVNNDA69P47I820Q  IDENTIFICATIVO NA/034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1 RUSSO            MARIA ANTONIE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8/1969  (NA)  CODICE FISCALE RSSMNT69M45E054L  IDENTIFICATIVO NA/036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2 RISPOLI          PAOLA   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6/1969  (NA)  CODICE FISCALE RSPPLA69H44F839U  IDENTIFICATIVO NA/029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3 FIORENTINO       STEFANIA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1/1969  (NA)  CODICE FISCALE FRNSFN69A46F839E  IDENTIFICATIVO NA/028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4 FIOCCOLA         FILOMENA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6/1968  (EE)  CODICE FISCALE FCCFMN68H69Z404K  IDENTIFICATIVO NA/037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5 RAIA             MARIA GABRIEL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11/1967  (NA)  CODICE FISCALE RAIMGB67S60F839O  IDENTIFICATIVO NA/027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6 IAVARONE         ROSA    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4/1966  (NA)  CODICE FISCALE VRNRSO66D60B946K  IDENTIFICATIVO NA/021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7 ESPOSITO         MARINA  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2/1966  (NA)  CODICE FISCALE SPSMRN66B62F839W  IDENTIFICATIVO NA/021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8 RITE             DANIELA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9/1965  (NA)  CODICE FISCALE RTIDNL65P58G964N  IDENTIFICATIVO NA/029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9 VERDE            CHIARA  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VRDCHR65D58I293U  IDENTIFICATIVO NA/038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0 CARRABS          ELIA           33,00  18,00   0,00   0,00       Q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3/1965  (AV)  CODICE FISCALE CRRLEI65C53A509Z  IDENTIFICATIVO NA/041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1 PISCICELLI       TERESA         33,00  18,00   0,00   0,00       Q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11/1964  (NA)  CODICE FISCALE PSCTRS64S69L245G  IDENTIFICATIVO NA/028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2 TIERNO           ROSA           33,00  18,00   0,00   0,00       Q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3/1964  (SA)  CODICE FISCALE TRNRSO64C44I278O  IDENTIFICATIVO NA/030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3 SPATARELLA       CONCETTA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10/1963  (CE)  CODICE FISCALE SPTCCT63R68A512H  IDENTIFICATIVO NA/023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4 PRINCIPATO       MARGHERITA     33,00  18,00   0,00   0,00       Q      KL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7/1963  (NA)  CODICE FISCALE PRNMGH63L44E954S  IDENTIFICATIVO NA/030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5 CAPEZZUTO        GRAZIELLA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CPZGZL63D56F839U  IDENTIFICATIVO NA/041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6 GUERRIERO        PASQUALINA     33,00  18,00   0,00   0,00       Q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12/1962  (NA)  CODICE FISCALE GRRPQL62T58L460Y  IDENTIFICATIVO NA/04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7 D'ACUNTO         MARIA IMMACOL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7/1961  (PZ)  CODICE FISCALE DCNMMM61L57G081Y  IDENTIFICATIVO NA/028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8 FERRARA          ANNA MARIA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6/1961  (AV)  CODICE FISCALE FRRNMR61H56A509R  IDENTIFICATIVO NA/04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9 KELLER           MARIA 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1/1960  (NA)  CODICE FISCALE KLLMRA60S47F839D  IDENTIFICATIVO NA/033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0 SORRENTINO       ANTONIETTA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8/1960  (NA)  CODICE FISCALE SRRNNT60M56L845H  IDENTIFICATIVO NA/009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1 NAPOLANO         GIUSEPPINA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6/1959  (NA)  CODICE FISCALE NPLGPP59H45E906D  IDENTIFICATIVO NA/041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2 TUFARELLI        LICIA 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2/1959  (NA)  CODICE FISCALE TFRLCI59B66F839M  IDENTIFICATIVO NA/032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3 DI LANNO         CLAUDIA        33,00  18,00   0,00   0,00       Q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8/1958  (NA)  CODICE FISCALE DLNCLD58M53F799U  IDENTIFICATIVO NA/033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4 GUERRIERO        ANNA  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6/1958  (NA)  CODICE FISCALE GRRNNA58H65F839W  IDENTIFICATIVO NA/03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5 GENTILE POLESE   MELANIA        33,00  18,00   0,00   0,00       Q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5/1957  (NA)  CODICE FISCALE GNTMLN57E46L259F  IDENTIFICATIVO NA/033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6 CASTALDO TUCCILL ANNA ANTONIET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9/1955  (NA)  CODICE FISCALE CSTNNT55P60G283N  IDENTIFICATIVO NA/020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7 LONGOBARDI       IVANNA RAFFAE  33,00  18,00   0,00   0,00       Q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1/1955  (NA)  CODICE FISCALE LNGVNR55A61C129K  IDENTIFICATIVO NA/032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8 ALTAVILLA        PATRIZIA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7/1954  (NA)  CODICE FISCALE LTVPRZ54L43F839F  IDENTIFICATIVO NA/039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9 MOSCHETTINO      ANTONIETTA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1/1954  (NA)  CODICE FISCALE MSCNNT54A68E955X  IDENTIFICATIVO NA/026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0 GALDIERI         MARIA ALESSAN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7/1953  (FR)  CODICE FISCALE GLDMLS53L67G838B  IDENTIFICATIVO NA/030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1 DE STEFANO       ASSUNTA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1/1953  (NA)  CODICE FISCALE DSTSNT53A70F839N  IDENTIFICATIVO NA/033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2 MONTEMURRO       ROSARIA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10/1951  (NA)  CODICE FISCALE MNTRSR51R63F839S  IDENTIFICATIVO NA/028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3 GALLUCCI         MARIA ROSARIA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3/1950  (NA)  CODICE FISCALE GLLMRS50C49F839D  IDENTIFICATIVO NA/036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4 SETA             FRANCA         33,00  18,00   0,00   0,00       R                 4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3/1960  (NA)  CODICE FISCALE STEFNC60C44F839S  IDENTIFICATIVO NA/042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5 PORCIELLO        MARIAROSARIA   33,00  18,00   0,00   0,00       R        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11/1965  (NA)  CODICE FISCALE PRCMRS65S44E955V  IDENTIFICATIVO NA/040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6 ESPOSITO         ANNA           33,00  18,00   0,00   0,00       R        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1/1959  (NA)  CODICE FISCALE SPSNNA59A70C129Y  IDENTIFICATIVO NA/03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7 AMATO            ADELE          33,00  18,00   0,00   0,00       R            I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10/1966  (EE)  CODICE FISCALE MTADLA66R62Z404Y  IDENTIFICATIVO NA/032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8 NASTRO           ANTONIETTA     30,00  18,00   0,00   3,00       R            I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1/1965  (NA)  CODICE FISCALE NSTNNT65A56G309X  IDENTIFICATIVO NA/029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9 DUBBIOSO         MARIA          33,00  18,00   0,00   0,00       R            IS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11/1961  (NA)  CODICE FISCALE DBBMRA61S70F924X  IDENTIFICATIVO NA/038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0 PIZZORUSSO       MICHELINA      33,00  18,00   0,00   0,00       R            I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5/1954  (CE)  CODICE FISCALE PZZMHL54E50L379N  IDENTIFICATIVO NA/041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1 ALBERO           LIDIA          33,00  18,00   0,00   0,00       R            I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3/1954  (NA)  CODICE FISCALE LBRLDI54C58F839D  IDENTIFICATIVO NA/033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2 SUERO            ROSA           33,00  18,00   0,00   0,00  N    RS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8/1972  (NA)  CODICE FISCALE SRURSO72M52A024R  IDENTIFICATIVO NA/038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3 VIGORI           IDA            33,00  18,00   0,00   0,00  N    RS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11/1969  (NA)  CODICE FISCALE VGRDIA69S59L245L  IDENTIFICATIVO NA/037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4 FERRANTI         ANNA           30,00  18,00   0,00   3,00       RS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8/1966  (EE)  CODICE FISCALE FRRNNA66M60Z133W  IDENTIFICATIVO NA/033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5 SAGLIOCCO        FIORENZA       33,00  18,00   0,00   0,00       R            I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10/1973  (NA)  CODICE FISCALE SGLFNZ73R63F799J  IDENTIFICATIVO NA/029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6 PELLINO          TERESA         33,00  18,00   0,00   0,00       R            I    2   X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09/03/1966  (NA)  CODICE FISCALE PLLTRS66C49B759C  IDENTIFICATIVO NA/02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7 SCHIANO          TERESA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6/1975  (NA)  CODICE FISCALE SCHTRS75H60F839O  IDENTIFICATIVO NA/028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8 ZURLO            MONICA 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12/1973  (NA)  CODICE FISCALE ZRLMNC73T61C129N  IDENTIFICATIVO NA/033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9 MAIETTA          ANGELA SILVAN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5/1973  (EE)  CODICE FISCALE MTTNLS73E58Z112O  IDENTIFICATIVO NA/039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0 COPPOLA          DOMENICA       30,00  18,00   0,00   3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1/1973  (NA)  CODICE FISCALE CPPDNC73A42M115A  IDENTIFICATIVO NA/03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1 BUSIELLO         ROSA           33,00  18,00   0,00   0,00       R           F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0/1972  (NA)  CODICE FISCALE BSLRSO72R41G795L  IDENTIFICATIVO NA/041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2 MIRANDA          GIUSEPPINA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8/1972  (NA)  CODICE FISCALE MRNGPP72M56H931L  IDENTIFICATIVO NA/038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3 SCOGNAMIGLIO     MARIROSA       30,00  18,00   0,00   3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5/1971  (NA)  CODICE FISCALE SCGMRS71E61L259M  IDENTIFICATIVO NA/032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4 ALBANO           ANTONIETTA     30,00  18,00   0,00   3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4/1971  (NA)  CODICE FISCALE LBNNNT71D66H114K  IDENTIFICATIVO NA/028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5 PANICO           MARIA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2/1971  (NA)  CODICE FISCALE PNCMRA71B52A024D  IDENTIFICATIVO NA/035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6 ARIOSTO          CIRA   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11/1970  (NA)  CODICE FISCALE RSTCRI70S58F839D  IDENTIFICATIVO NA/031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7 DI MAURO         ANNAMARIA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7/1970  (NA)  CODICE FISCALE DMRNMR70L55H931P  IDENTIFICATIVO NA/034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8 AMENDOLA         ROSARIA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11/1969  (NA)  CODICE FISCALE MNDRSR69S69F839N  IDENTIFICATIVO NA/033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9 RUMOLO           STEFANIA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1/1969  (NA)  CODICE FISCALE RMLSFN69S47F839R  IDENTIFICATIVO NA/029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0 TAFURI           STEFANIA       33,00  18,00   0,00   0,00       R           F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9/1969  (NA)  CODICE FISCALE TFRSFN69P66F839L  IDENTIFICATIVO NA/04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1 CONTE            CARMELA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5/1969  (NA)  CODICE FISCALE CNTCML69E68F839N  IDENTIFICATIVO NA/020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2 CEDRO            ANNA   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5/1969  (NA)  CODICE FISCALE CDRNNA69E66A535C  IDENTIFICATIVO NA/034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3 POSTIGLIONE      VITTORIA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5/1969  (NA)  CODICE FISCALE PSTVTR69E62B990H  IDENTIFICATIVO NA/036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4 AMBROSIO         CARMEN 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12/1967  (NA)  CODICE FISCALE MBRCMN67T57G190E  IDENTIFICATIVO NA/036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5 AISLER           ENZA 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11/1967  (NA)  CODICE FISCALE SLRNZE67S70F839F  IDENTIFICATIVO NA/035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6 AMBROSINO        MARIA  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11/1967  (NA)  CODICE FISCALE MBRMRA67S52G964D  IDENTIFICATIVO NA/032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7 PALLADINO        ENZA 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4/1967  (NA)  CODICE FISCALE PLLNZE67D67F839C  IDENTIFICATIVO NA/039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8 GIANNISI         MARIA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4/1967  (NA)  CODICE FISCALE GNNMRA67D47F839K  IDENTIFICATIVO NA/041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9 CREDENDINO       ROSA 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2/1967  (NA)  CODICE FISCALE CRDRSO67B58F839K  IDENTIFICATIVO NA/035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0 COLLETTA         MARIA ROSARIA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1/1966  (AV)  CODICE FISCALE CLLMRS66S50A508Z  IDENTIFICATIVO NA/040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1 DE GENNARO       ALBINA 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9/1966  (NA)  CODICE FISCALE DGNLBN66P51F839E  IDENTIFICATIVO NA/033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2 COZZELLA         ANTONELLA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10/1964  (NA)  CODICE FISCALE CZZNNL64R65H072H  IDENTIFICATIVO NA/033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3 PANE             EMILIA 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PNAMLE64R60H243Q  IDENTIFICATIVO NA/023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4 CAMMISA          MARIA TERESA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11/1963  (NA)  CODICE FISCALE CMMMTR63S68F839Z  IDENTIFICATIVO NA/042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5 CICCHELLI        ANGELA 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8/1963  (NA)  CODICE FISCALE CCCNGL63M60C495X  IDENTIFICATIVO NA/031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6 MARMO            ANNAMARIA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7/1963  (NA)  CODICE FISCALE MRMNMR63L70F839X  IDENTIFICATIVO NA/036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7 FIAMINGO         LAURA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7/1962  (NA)  CODICE FISCALE FMNLRA62L51F839I  IDENTIFICATIVO NA/038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8 ESPOSITO         ROSARIA        33,00  18,00   0,00   0,00       R           F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5/1962  (NA)  CODICE FISCALE SPSRSR62E46F839W  IDENTIFICATIVO NA/040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9 BEATO            MICHELINA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2/1962  (NA)  CODICE FISCALE BTEMHL62B62F839O  IDENTIFICATIVO NA/040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0 TIRELLI          ROSA 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11/1961  (NA)  CODICE FISCALE TRLRSO61S53G309W  IDENTIFICATIVO NA/032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1 FARRO            CARMELINA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5/1961  (NA)  CODICE FISCALE FRRCML61E65A535M  IDENTIFICATIVO NA/038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2 CHIACCHIO        GIUSEPPINA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3/1961  (NA)  CODICE FISCALE CHCGPP61C52F839Q  IDENTIFICATIVO NA/03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3 ZIVIELLO         ELENA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12/1960  (NA)  CODICE FISCALE ZVLLNE60T46F839X  IDENTIFICATIVO NA/033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4 CARLEO           ANTONETTA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1/05/1960  (NA)  CODICE FISCALE CRLNNT60E71E054Y  IDENTIFICATIVO NA/039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5 DIANA            SOFIA          33,00  18,00   0,00   0,00       R            I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3/1958  (SA)  CODICE FISCALE DNISFO58C49H683Q  IDENTIFICATIVO NA/030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6 FALCO            ANNUNZIATA     21,00  18,00  12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11/1955  (NA)  CODICE FISCALE FLCNNZ55S58H243I  IDENTIFICATIVO NA/033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7 NOCERINO         VINCENZINA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5/1955  (NA)  CODICE FISCALE NCRVCN55E66H892B  IDENTIFICATIVO NA/031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8 MASTROGIACOMO    GIUSEPPINA     30,00  18,00   0,00   3,00       RS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2/1969  (NA)  CODICE FISCALE MSTGPP69B63F839D  IDENTIFICATIVO NA/030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9 IZZO             ROSA           30,00  18,00   0,00   3,00  N    RS                1             X   S    51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ZZIRSO61E54L245A  IDENTIFICATIVO NA/033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0 PRINCIPE         ANTONELLA      33,00  18,00   0,00   0,00  N    RS          F     1             X   S    51,00  2000</w:t>
      </w:r>
    </w:p>
    <w:p>
      <w:pPr>
        <w:pStyle w:val="Normal"/>
        <w:rPr/>
      </w:pPr>
      <w:r>
        <w:rPr/>
        <w:t xml:space="preserve">       </w:t>
      </w:r>
      <w:r>
        <w:rPr/>
        <w:t>09/09/1958  (NA)  CODICE FISCALE PRNNNL58P49F839Z  IDENTIFICATIVO NA/034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1 PAPARO FILOMARIN VALENTINA      33,00  18,00   0,00   0,00       R       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4/1966  (NA)  CODICE FISCALE PPRVNT66D42F839P  IDENTIFICATIVO NA/02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2 ROCCATAGLIATA    MARIA MADDALE  33,00  18,00   0,00   0,00       R 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5/1976  (NA)  CODICE FISCALE RCCMMD76E42F839H  IDENTIFICATIVO NA/029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3 PALMA            CLAUDIA        33,00  18,00   0,00   0,00       R           F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2/1975  (NA)  CODICE FISCALE PLMCLD75T50F839B  IDENTIFICATIVO NA/038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4 CIRILLO          RAFFAELLA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9/1975  (NA)  CODICE FISCALE CRLRFL75P60D789S  IDENTIFICATIVO NA/036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5 LICCIARDI        ANNA           33,00  18,00   0,00   0,00       R 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6/1975  (NA)  CODICE FISCALE LCCNNA75H68F799E  IDENTIFICATIVO NA/03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6 SICIGNANO        PATRIZIA       30,00  18,00   0,00   3,00       R 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12/1974  (NA)  CODICE FISCALE SCGPRZ74T67C129E  IDENTIFICATIVO NA/040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7 RUSSO            MARIA PIA      33,00  18,00   0,00   0,00       R 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5/1974  (NA)  CODICE FISCALE RSSMRP74E69G812F  IDENTIFICATIVO NA/029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8 VITALE           NUNZIA         21,00  18,00  12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5/1974  (NA)  CODICE FISCALE VTLNNZ74E42F839W  IDENTIFICATIVO NA/034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9 QUATRARO         MARIANNA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10/1973  (NA)  CODICE FISCALE QTRMNN73R52F839I  IDENTIFICATIVO NA/040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0 TORTORA          IDA            33,00  18,00   0,00   0,00       R           F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5/1973  (NA)  CODICE FISCALE TRTDIA73E64C129G  IDENTIFICATIVO NA/03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1 COSTANZO         CHIARA         33,00  18,00   0,00   0,00       R 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4/1973  (NA)  CODICE FISCALE CSTCHR73D47C129Q  IDENTIFICATIVO NA/038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2 CRESCENZI        OLIMPIA        33,00  18,00   0,00   0,00       R           F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9/1972  (NA)  CODICE FISCALE CRSLMP72P65F839L  IDENTIFICATIVO NA/040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3 MERCURIO         ANTONELLA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MRCNNL72P41C129F  IDENTIFICATIVO NA/038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4 OSTELLA          KATIA          33,00  18,00   0,00   0,00       R           F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6/1972  (NA)  CODICE FISCALE STLKTA72H68C495X  IDENTIFICATIVO NA/029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5 FRANCO           AMALIA         33,00  18,00   0,00   0,00       R 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5/1972  (EE)  CODICE FISCALE FRNMLA72E63Z401L  IDENTIFICATIVO NA/040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6 CAMPITIELLO      LOREDANA       33,00  18,00   0,00   0,00       R 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5/1972  (SA)  CODICE FISCALE CMPLDN72E58G230O  IDENTIFICATIVO NA/034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7 DE DOMENICO      ENZA   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8/1971  (NA)  CODICE FISCALE DDMNZE71M43F839H  IDENTIFICATIVO NA/035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8 BRESCIA          MIRNA  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9/1970  (NA)  CODICE FISCALE BRSMRN70P57F839W  IDENTIFICATIVO NA/034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9 DOLGETTO         MARIA VINCENZ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5/1970  (NA)  CODICE FISCALE DLGMVN70E47G964B  IDENTIFICATIVO NA/03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0 ZERELLA          VINCENZA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4/1970  (BN)  CODICE FISCALE ZRLVCN70D68A330N  IDENTIFICATIVO NA/036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1 MAISTO           GIUSEPPINA     30,00  18,00   0,00   3,00       R      L    F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4/1969  (NA)  CODICE FISCALE MSTGPP69D68F839W  IDENTIFICATIVO NA/030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2 ANTINOLFI        ISIDE ANGELA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11/1968  (NA)  CODICE FISCALE NTNSNG68S49B990N  IDENTIFICATIVO NA/038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3 ALETTA           LAURA          33,00  18,00   0,00   0,00       R      L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5/1968  (NA)  CODICE FISCALE LTTLRA68E43F839R  IDENTIFICATIVO NA/031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4 ROMANO           SILVIA 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6/1966  (NA)  CODICE FISCALE RMNSLV66H48F839K  IDENTIFICATIVO NA/039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5 DE ROSA          CATERINA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4/1966  (NA)  CODICE FISCALE DRSCRN66D44I820A  IDENTIFICATIVO NA/042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6 DI MAIO          CONCETTA RITA  33,00  18,00   0,00   0,00       R            I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1/1965  (NA)  CODICE FISCALE DMICCT65S55A024W  IDENTIFICATIVO NA/038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7 BACCARI          PAOLA          30,00  18,00   3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9/1965  (NA)  CODICE FISCALE BCCPLA65P69F839U  IDENTIFICATIVO NA/032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8 PALMENTIERI      ANNAMARIA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11/1964  (NA)  CODICE FISCALE PLMNMR64S62B990Y  IDENTIFICATIVO NA/034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9 ASCIONE          RAIMONDO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9/1964  (NA)  CODICE FISCALE SCNRND64P09L259D  IDENTIFICATIVO NA/032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0 LIGUORI          ANNALINA       33,00  18,00   0,00   0,00       R      J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9/1963  (NA)  CODICE FISCALE LGRNLN63P61D790B  IDENTIFICATIVO NA/036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1 PACIOCCO         ANTONELLA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1/1962  (NA)  CODICE FISCALE PCCNNL62A47F839L  IDENTIFICATIVO NA/033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2 LUBRANO          ANTONELLA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8/1955  (NA)  CODICE FISCALE LBRNNL55M68F839K  IDENTIFICATIVO NA/04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3 DE MARCO         SILVIA         33,00  18,00   0,00   0,00  N    S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1/10/1974  (NA)  CODICE FISCALE DMRSLV74R71F839Y  IDENTIFICATIVO NA/028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4 SEVERINO         GRAZIA         29,00  18,00   4,00   0,00                   F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9/1976  (CE)  CODICE FISCALE SVRGRZ76P67A512S  IDENTIFICATIVO NA/032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5 NATALONI         MARTA          33,00  18,00   0,00   0,00               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2/1975  (NA)  CODICE FISCALE NTLMRT75B45F839N  IDENTIFICATIVO NA/034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6 PERRETTI         ORSOLA         33,00  18,00   0,00   0,00              L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PRRRSL68C65G964B  IDENTIFICATIVO NA/031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7 BUONONATO        ERRICHETTA     27,00  18,00   6,00   0,00                   F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12/1963  (NA)  CODICE FISCALE BNNRCH63T45B371W  IDENTIFICATIVO NA/041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8 MERCADANTE       MARIA          33,00  18,00   0,00   0,00                    I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4/1963  (NA)  CODICE FISCALE MRCMRA63D48A024Q  IDENTIFICATIVO NA/021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9 CUOMO            ASSUNTA        33,00  18,00   0,00   0,00        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6/1960  (NA)  CODICE FISCALE CMUSNT60H48A068P  IDENTIFICATIVO NA/031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0 CONTE            ANTONIETT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2/1976  (NA)  CODICE FISCALE CNTNNT76T55F839F  IDENTIFICATIVO NA/039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1 AMBROSINO        TERESA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12/1976  (NA)  CODICE FISCALE MBRTRS76T52F839L  IDENTIFICATIVO NA/086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2 NAPOLANO GRECO   GAETANA        30,00  18,00   0,00   3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1/1976  (NA)  CODICE FISCALE NPLGTN76S50F799J  IDENTIFICATIVO NA/032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3 ALFIERI          DARIA          30,00  18,00   0,00   3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11/1976  (NA)  CODICE FISCALE LFRDRA76S46F839A  IDENTIFICATIVO NA/042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4 SAVARESE         MARIAN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8/1976  (NA)  CODICE FISCALE SVRMNN76M62L845D  IDENTIFICATIVO NA/041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5 GIUDIZIOSO       MARIA          30,00  18,00   0,00   3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7/1976  (NA)  CODICE FISCALE GDZMRA76L49C495Q  IDENTIFICATIVO NA/039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6 NAPOLANO         NICOLETTA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5/1976  (NA)  CODICE FISCALE NPLNLT76E55F839R  IDENTIFICATIVO NA/037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7 COZZOLINO        ELISABETTA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12/1975  (NA)  CODICE FISCALE CZZLBT75T61F839R  IDENTIFICATIVO NA/039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8 PIZZA            AMALIA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9/1975  (NA)  CODICE FISCALE PZZMLA75P58L259C  IDENTIFICATIVO NA/029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9 TOMMASETTI       ARIANN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7/1975  (SA)  CODICE FISCALE TMMRNN75L41G230J  IDENTIFICATIVO NA/029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0 SANNINO          ANNALISA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3/1975  (NA)  CODICE FISCALE SNNNLS75C67G813H  IDENTIFICATIVO NA/033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1 MARINACCI        MARIANNA       27,00  21,00   0,00   3,00                    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18/02/1975  (NA)  CODICE FISCALE MRNMNN75B58L259G  IDENTIFICATIVO NA/041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2 MARINELLI        VALER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2/1975  (NA)  CODICE FISCALE MRNVLR75B46F839E  IDENTIFICATIVO NA/032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3 BISMUTO          CONCETT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1/1975  (NA)  CODICE FISCALE BSMCCT75A58F839B  IDENTIFICATIVO NA/040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4 PAPARO           CIR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10/1974  (NA)  CODICE FISCALE PPRCRI74R59F839R  IDENTIFICATIVO NA/041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5 FURNO            SARA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8/1974  (NA)  CODICE FISCALE FRNSRA74M60F839O  IDENTIFICATIVO NA/032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6 D'ANIELLO        LUISA          33,00  18,00   0,00   0,00                    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18/08/1974  (NA)  CODICE FISCALE DNLLSU74M58F839W  IDENTIFICATIVO NA/075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7 IMPROTA          CONCETTA       33,00  18,00   0,00   0,00                    I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01/08/1974  (NA)  CODICE FISCALE MPRCCT74M41F839C  IDENTIFICATIVO NA/038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8 BARBARISI        SERENA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7/1974  (NA)  CODICE FISCALE BRBSRN74L62F839K  IDENTIFICATIVO NA/033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9 IANNICELLI       ANTONIETTA     33,00  18,00   0,00   0,00              K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7/1974  (NA)  CODICE FISCALE NNCNNT74L55F839Z  IDENTIFICATIVO NA/038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0 COZZOLINO        ANGELA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7/1974  (SA)  CODICE FISCALE CZZNGL74L49H703R  IDENTIFICATIVO NA/023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1 ROMEO            ANNUNZIATA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6/1974  (NA)  CODICE FISCALE RMONNZ74H58F839R  IDENTIFICATIVO NA/038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2 VECCHIONE        LUIGI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5/1974  (NA)  CODICE FISCALE VCCLGU74E61I073S  IDENTIFICATIVO NA/040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3 DE VITO          LIV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4/1974  (NA)  CODICE FISCALE DVTLVI74D54G964Z  IDENTIFICATIVO NA/03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4 URSO             ALESSANDRA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3/1974  (NA)  CODICE FISCALE RSULSN74C61F839C  IDENTIFICATIVO NA/032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5 VITTORIOSO       IVANA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3/1974  (NA)  CODICE FISCALE VTTVNI74C44F839X  IDENTIFICATIVO NA/032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6 TUCCILLO     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11/1973  (NA)  CODICE FISCALE TCCMRA73S45G812R  IDENTIFICATIVO NA/033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7 CAVOTTI          AMALIA         30,00  18,00   0,00   3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10/1973  (NA)  CODICE FISCALE CVTMLA73R69F839D  IDENTIFICATIVO NA/038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8 FAIELLA          TIZIANA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10/1973  (RA)  CODICE FISCALE FLLTZN73R61H199Y  IDENTIFICATIVO NA/040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9 COLELLA          ANTONIETTA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10/1973  (CE)  CODICE FISCALE CLLNNT73R42B963O  IDENTIFICATIVO NA/034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0 CERQUA           ANTON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9/1973  (NA)  CODICE FISCALE CRQNTN73P44F839W  IDENTIFICATIVO NA/028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1 ARPINO           RAFFAELLA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8/1973  (NA)  CODICE FISCALE RPNRFL73M66G813U  IDENTIFICATIVO NA/040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2 D'ASCOLI         CAROLINA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8/1973  (NA)  CODICE FISCALE DSCCLN73M63H931B  IDENTIFICATIVO NA/038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3 MAZZELLA         LAR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8/1973  (NA)  CODICE FISCALE MZZLRA73M44F839C  IDENTIFICATIVO NA/033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4 NACLERIO         MAFALD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NCLMLD73M41C129I  IDENTIFICATIVO NA/034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5 TRUPPA           ROBERTA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7/1973  (NA)  CODICE FISCALE TRPRRT73L43F839F  IDENTIFICATIVO NA/038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6 D'AMBROSIO       ANTONELL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6/1973  (NA)  CODICE FISCALE DMBNNL73H48F839P  IDENTIFICATIVO NA/039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7 MATTERA          RITA   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MTTRTI73E62F839W  IDENTIFICATIVO NA/034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8 BORTOLETTO       GIULIANA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5/1973  (NA)  CODICE FISCALE BRTGLN73E55F839T  IDENTIFICATIVO NA/038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9 LAMBERTI         CARMELA        33,00  18,00   0,00   0,00                   F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4/1973  (NA)  CODICE FISCALE LMBCML73D54F839G  IDENTIFICATIVO NA/038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0 DI LALLO         ANTONELLA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2/1973  (NA)  CODICE FISCALE DLLNNL73B44F839R  IDENTIFICATIVO NA/039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1 PALMESE          PAOLA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1/1973  (AR)  CODICE FISCALE PLMPLA73A65A390E  IDENTIFICATIVO NA/040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2 CARILLO          MARIANTONIETT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10/1972  (NA)  CODICE FISCALE CRLMNT72R69G190R  IDENTIFICATIVO NA/035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3 SPINELLI         ROSA           30,00  18,00   3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7/1972  (NA)  CODICE FISCALE SPNRSO72L56F839Z  IDENTIFICATIVO NA/040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4 TABACCHINI       MARIANNA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7/1972  (NA)  CODICE FISCALE TBCMNN72L47F839B  IDENTIFICATIVO NA/04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5 ANTIGNANI        PAOLA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7/1972  (NA)  CODICE FISCALE NTGPLA72L41G812B  IDENTIFICATIVO NA/038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6 NAPPI            FLORIANA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NPPFRN72H45H860U  IDENTIFICATIVO NA/03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7 DI PIZZO         STEFANI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5/1972  (RM)  CODICE FISCALE DPZSFN72E64H501W  IDENTIFICATIVO NA/038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8 SEVERINO         TERES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5/1972  (NA)  CODICE FISCALE SVRTRS72E51F839L  IDENTIFICATIVO NA/040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9 CHIANESE         ELVIRA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5/1972  (NA)  CODICE FISCALE CHNLVR72E50G309I  IDENTIFICATIVO NA/037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0 MILANO           CARMELA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4/1972  (NA)  CODICE FISCALE MLNCML72D45C129S  IDENTIFICATIVO NA/029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1 BARRACORE        ANGELA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BRRNGL72D44F839V  IDENTIFICATIVO NA/036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2 DE GIULIO        IMMACOLATA AN  30,00  18,00   0,00   3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2/1972  (NA)  CODICE FISCALE DGLMCL72B56H931L  IDENTIFICATIVO NA/034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3 GIANNINO         ANNA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2/1972  (NA)  CODICE FISCALE GNNNNA72B55B227N  IDENTIFICATIVO NA/038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4 LONGO            FRANCESCO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1/1972  (NA)  CODICE FISCALE LNGFNC72A20F839A  IDENTIFICATIVO NA/030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5 MOIO             ANNALIS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1/1972  (NA)  CODICE FISCALE MOINLS72A49F839X  IDENTIFICATIVO NA/032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6 IMPERATORE       GIOVAN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9/1971  (NA)  CODICE FISCALE MPRGNN71P62F839E  IDENTIFICATIVO NA/031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7 MINOPOLI         MARINA         30,00  18,00   0,00   3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MNPMRN71M67F839S  IDENTIFICATIVO NA/031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8 CAPUANO          CARMEL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8/1971  (NA)  CODICE FISCALE CPNCML71M61F839F  IDENTIFICATIVO NA/034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9 GIFUNI           ANTONIETT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7/1971  (NA)  CODICE FISCALE GFNNNT71L56F839A  IDENTIFICATIVO NA/029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0 MANZI            ERMIN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7/1971  (SA)  CODICE FISCALE MNZRMN71L43G230U  IDENTIFICATIVO NA/03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1 SCOGNAMIGLIO     MARIA  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2/1971  (NA)  CODICE FISCALE SCGMRA71B41H892H  IDENTIFICATIVO NA/030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2 CAMERLINGO       ROSAR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1/1971  (NA)  CODICE FISCALE CMRRSR71A48F839F  IDENTIFICATIVO NA/038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3 BALZANO          ALESSANDR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12/1970  (NA)  CODICE FISCALE BLZLSN70T69L259O  IDENTIFICATIVO NA/031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4 DE DILECTIS      DONATELLA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11/1970  (NA)  CODICE FISCALE DDLDTL70S64G902O  IDENTIFICATIVO NA/036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5 D'ELIA           ANN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11/1970  (NA)  CODICE FISCALE DLENNA70S62F839S  IDENTIFICATIVO NA/041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6 FRANCO           CARMELINA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9/1970  (NA)  CODICE FISCALE FRNCML70P68D789T  IDENTIFICATIVO NA/038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7 CRISTOFARO       ANNAMARIA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9/1970  (NA)  CODICE FISCALE CRSNMR70P41I293F  IDENTIFICATIVO NA/031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8 COVINO           MARIA LUISA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8/1970  (NA)  CODICE FISCALE CVNMLS70M46E054X  IDENTIFICATIVO NA/031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9 DI MARZIO        SILVANA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6/1970  (NA)  CODICE FISCALE DMRSVN70H61F839A  IDENTIFICATIVO NA/031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0 CALVINO          DONATELL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6/1970  (NA)  CODICE FISCALE CLVDTL70H46F839Z  IDENTIFICATIVO NA/036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1 D'ANGELO         CONCETT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4/1970  (NA)  CODICE FISCALE DNGCCT70D62B452M  IDENTIFICATIVO NA/030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2 BUONOMO          GIUSEPPINA     30,00  18,00   0,00   3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2/1970  (NA)  CODICE FISCALE BNMGPP70B65F839J  IDENTIFICATIVO NA/030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3 DELISE           STEFANI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1/1970  (NA)  CODICE FISCALE DLSSFN70A61F839Q  IDENTIFICATIVO NA/042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4 MARINACCI        ELIA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1/1970  (NA)  CODICE FISCALE MRNLEI70A19L259J  IDENTIFICATIVO NA/035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5 PAPA             PALM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12/1969  (NA)  CODICE FISCALE PPAPLM69T64L245G  IDENTIFICATIVO NA/031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6 D ANIELLO        ANNA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8/1969  (NA)  CODICE FISCALE DNLNNA69M57F839N  IDENTIFICATIVO NA/034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7 MATRONE          MADDALENA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8/1969  (NA)  CODICE FISCALE MTRMDL69M48L245R  IDENTIFICATIVO NA/03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8 MAIONE           MADDALEN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7/1969  (NA)  CODICE FISCALE MNAMDL69L55G964U  IDENTIFICATIVO NA/030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9 RUFFO            ROBERT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RFFRRT69H56F839X  IDENTIFICATIVO NA/037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0 GARGIULO         TERESA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5/1969  (NA)  CODICE FISCALE GRGTRS69E64G568C  IDENTIFICATIVO NA/032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1 CORRETTO         CARMELA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3/1969  (NA)  CODICE FISCALE CRRCML69C57F839E  IDENTIFICATIVO NA/031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2 CRISPINO         CARMELA        30,00  18,00   0,00   3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1/1969  (NA)  CODICE FISCALE CRSCML69A49F839H  IDENTIFICATIVO NA/032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3 GATTA            DANIELA        30,00  18,00   0,00   3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GTTDNL68S65F839C  IDENTIFICATIVO NA/042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4 SABATINO         GIUSEPPIN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0/1968  (NA)  CODICE FISCALE SBTGPP68R47E131G  IDENTIFICATIVO NA/032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5 APONTE           RITA           33,00  18,00   0,00   0,00                    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14/09/1968  (NA)  CODICE FISCALE PNTRTI68P54F839B  IDENTIFICATIVO NA/041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6 VIVO             ERMIN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8/1968  (NA)  CODICE FISCALE VVIRMN68M64C129X  IDENTIFICATIVO NA/038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7 MAJORANO         MARCELL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1/07/1968  (NA)  CODICE FISCALE MJRMCL68L71F839P  IDENTIFICATIVO NA/032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8 MEO              ANTONIETTA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7/1968  (NA)  CODICE FISCALE MEONNT68L66F839Z  IDENTIFICATIVO NA/041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9 CARUSO           LUCIA          33,00  18,00   0,00   0,00              L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7/1968  (NA)  CODICE FISCALE CRSLCU68L47L845J  IDENTIFICATIVO NA/037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0 DEL GAUDIO       MARGHERIT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7/1968  (NA)  CODICE FISCALE DLGMGH68L46C129I  IDENTIFICATIVO NA/03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1 D'ANIELLO        MARIETT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7/1968  (CE)  CODICE FISCALE DNLMTT68L41I234V  IDENTIFICATIVO NA/036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2 SCOGNAMIGLIO     PATRIZI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6/1968  (NA)  CODICE FISCALE SCGPRZ68H47F839E  IDENTIFICATIVO NA/041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3 DE CICCO         LAUR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5/1968  (NA)  CODICE FISCALE DCCLRA68E64A024O  IDENTIFICATIVO NA/030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4 SALDAMARCO       MARIAROSARIA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5/1968  (NA)  CODICE FISCALE SLDMRS68E57F839O  IDENTIFICATIVO NA/03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5 DE LUCA          RITA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3/1968  (NA)  CODICE FISCALE DLCRTI68C55F839A  IDENTIFICATIVO NA/042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6 ACCURSO          ANN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3/1968  (NA)  CODICE FISCALE CCRNNA68C52F839E  IDENTIFICATIVO NA/038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7 ACUNZO       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2/1968  (NA)  CODICE FISCALE CNZMRA68B61F839I  IDENTIFICATIVO NA/042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8 PASSARIELLO      ANNA MARI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2/1968  (NA)  CODICE FISCALE PSSNMR68B47G812A  IDENTIFICATIVO NA/03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9 PANICO           MARIA GRAZIA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1/1968  (NA)  CODICE FISCALE PNCMGR68A60G812X  IDENTIFICATIVO NA/034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0 COLETTA          ROSALIA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2/1967  (CE)  CODICE FISCALE CLTRSL67T55B715A  IDENTIFICATIVO NA/034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1 DI DONNA         MARISA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11/1967  (NA)  CODICE FISCALE DDNMRS67S70L259W  IDENTIFICATIVO NA/04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2 TOSCANO          ENZ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8/1967  (RM)  CODICE FISCALE TSCNZE67M68H501G  IDENTIFICATIVO NA/038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3 CARIOTA          CATERINA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8/1967  (CE)  CODICE FISCALE CRTCRN67M53E791L  IDENTIFICATIVO NA/037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4 ADAMO            PATRIZI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8/1967  (NA)  CODICE FISCALE DMAPRZ67M52C129N  IDENTIFICATIVO NA/04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5 VENERUSO         ASSUNTA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7/1967  (NA)  CODICE FISCALE VNRSNT67L63F839T  IDENTIFICATIVO NA/038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6 PICCOLO          MARIA ROSARIA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7/1967  (NA)  CODICE FISCALE PCCMRS67L62G964X  IDENTIFICATIVO NA/029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7 SOLPIETRO        ANTONIA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7/1967  (NA)  CODICE FISCALE SLPNTN67L57I073H  IDENTIFICATIVO NA/03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8 MARESCA          BRUNELL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MRSBNL67H56F839E  IDENTIFICATIVO NA/034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9 PICARO           ELSA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PCRLSE67H56F839R  IDENTIFICATIVO NA/024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0 FALANGA          CARMELA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5/1967  (NA)  CODICE FISCALE FLNCML67E69L259T  IDENTIFICATIVO NA/039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1 AVOLIO           MARIAROSARIA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4/1967  (NA)  CODICE FISCALE VLAMRS67D54F839V  IDENTIFICATIVO NA/037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2 MARINELLI        ANNUNZIATA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3/1967  (NA)  CODICE FISCALE MRNNNZ67C61F839M  IDENTIFICATIVO NA/040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3 CASCELLA         MICHEL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3/1967  (NA)  CODICE FISCALE CSCMHL67C52F839X  IDENTIFICATIVO NA/030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4 BONELLI          GIULI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1/1967  (NA)  CODICE FISCALE BNLGLI67A62F839N  IDENTIFICATIVO NA/034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5 PETRELLA         MARILE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15/01/1967  (NA)  CODICE FISCALE PTRMLN67A55G812B  IDENTIFICATIVO NA/028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6 ARDOLINO         SILVIA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1/1967  (NA)  CODICE FISCALE RDLSLV67A46C697N  IDENTIFICATIVO NA/037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7 PERES            MARIA ROSARIA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1/12/1966  (NA)  CODICE FISCALE PRSMRS66T71F839E  IDENTIFICATIVO NA/041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8 DI MARTINO       IDA 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12/1966  (NA)  CODICE FISCALE DMRDIA66T61C129L  IDENTIFICATIVO NA/029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9 DE LUCIA         MARIA DOLORES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2/1966  (NA)  CODICE FISCALE DLCMDL66T55F839Y  IDENTIFICATIVO NA/032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0 ERRICO           MARIA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19/11/1966  (NA)  CODICE FISCALE RRCMRA66S59F839B  IDENTIFICATIVO NA/042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1 GRAMMEGNA        LOREDANA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9/1966  (NA)  CODICE FISCALE GRMLDN66P64F839M  IDENTIFICATIVO NA/038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2 CARERI           CONCETT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9/1966  (NA)  CODICE FISCALE CRRCCT66P50F839E  IDENTIFICATIVO NA/034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3 MARRAPESE        FORTUNATA      30,00  18,00   0,00   3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6/1966  (NA)  CODICE FISCALE MRRFTN66H60G813X  IDENTIFICATIVO NA/042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4 IMPERATORE       OLGA   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5/1966  (NA)  CODICE FISCALE MPRLGO66E53F839P  IDENTIFICATIVO NA/029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5 RANUCCI          CONCETTA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5/1966  (NA)  CODICE FISCALE RNCCCT66E47F839V  IDENTIFICATIVO NA/03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6 MIGLIACCIO       RITA           33,00  18,00   0,00   0,00                    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20/03/1966  (NA)  CODICE FISCALE MGLRTI66C60F839S  IDENTIFICATIVO NA/031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7 CERBO            IMMACOLAT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2/1966  (NA)  CODICE FISCALE CRBMCL66B42F839Y  IDENTIFICATIVO NA/036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8 ESPOSITO         GENOVEFFA      33,00  18,00   0,00   0,00              L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1/1966  (NA)  CODICE FISCALE SPSGVF66A56G964O  IDENTIFICATIVO NA/033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9 GIORDANO         LUC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1/1966  (NA)  CODICE FISCALE GRDLCU66A53C129E  IDENTIFICATIVO NA/029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0 PAOLILLO         CLAUDIA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PLLCLD66A41F839X  IDENTIFICATIVO NA/03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1 POTA             ALESSANDRA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0/1965  (NA)  CODICE FISCALE PTOLSN65R55F839H  IDENTIFICATIVO NA/03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2 DE CONCILIO      MARIA LUISA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0/1965  (NA)  CODICE FISCALE DCNMLS65R41F839N  IDENTIFICATIVO NA/029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3 SELVAGGIO        MADDALEN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9/1965  (NA)  CODICE FISCALE SLVMDL65P45A024L  IDENTIFICATIVO NA/034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4 FORMICOLA        MARIA ROSARIA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9/1965  (NA)  CODICE FISCALE FRMMRS65P42F839K  IDENTIFICATIVO NA/023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5 LAVINO           ANNA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8/1965  (NA)  CODICE FISCALE LVNNNA65M57F839E  IDENTIFICATIVO NA/030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6 PETILLO          CARMEN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6/1965  (AV)  CODICE FISCALE PTLCMN65H64A580D  IDENTIFICATIVO NA/03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7 CARLINO          ADELE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6/1965  (NA)  CODICE FISCALE CRLDLA65H52F839Y  IDENTIFICATIVO NA/030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8 NAPPI            ADRIAN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NPPDRN65E53E620V  IDENTIFICATIVO NA/031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9 SOLIMENO         MARIAROSARIA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5/1965  (NA)  CODICE FISCALE SLMMRS65E44G902X  IDENTIFICATIVO NA/033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0 MASTROLIA        MARIA          33,00  18,00   0,00   0,00                     S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3/1965  (SA)  CODICE FISCALE MSTMRA65C59H703W  IDENTIFICATIVO NA/041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1 AMATO            GENNARO        33,00  18,00   0,00   0,00                    I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11/02/1965  (NA)  CODICE FISCALE MTAGNR65B11F839U  IDENTIFICATIVO NA/086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2 CARBONE          GIUSEPPIN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12/1964  (NA)  CODICE FISCALE CRBGPP64T56H860C  IDENTIFICATIVO NA/032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3 VOLPE            MARIA  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11/1964  (NA)  CODICE FISCALE VLPMRA64S65G964G  IDENTIFICATIVO NA/03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4 OREFICE          MARIA GRAZIA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11/1964  (NA)  CODICE FISCALE RFCMGR64S64F839A  IDENTIFICATIVO NA/035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5 SAVARESE         ANNA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11/1964  (NA)  CODICE FISCALE SVRNNA64S63L845J  IDENTIFICATIVO NA/03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6 CERBONE          SOF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8/1964  (NA)  CODICE FISCALE CRBSFO64M51B371U  IDENTIFICATIVO NA/038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7 COSENTINO        GIUSEPPINA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7/1964  (CE)  CODICE FISCALE CSNGPP64L64B872H  IDENTIFICATIVO NA/036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8 PIROZZI          RAFFAELL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5/1964  (NA)  CODICE FISCALE PRZRFL64E65F839X  IDENTIFICATIVO NA/040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9 CARANNANTE       ANNA   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5/1964  (NA)  CODICE FISCALE CRNNNA64E62F839G  IDENTIFICATIVO NA/030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0 SAGGESE          GIUSEPPINA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SGGGPP64D59E131M  IDENTIFICATIVO NA/029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1 NARDONE          GIULIA CAJETA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3/1964  (NA)  CODICE FISCALE NRDGCJ64C46F839Z  IDENTIFICATIVO NA/029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2 ESPOSITO         FRANCESCA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2/1964  (NA)  CODICE FISCALE SPSFNC64B45E955P  IDENTIFICATIVO NA/033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3 DEL VECCHIO      ROS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12/1963  (NA)  CODICE FISCALE DLVRSO63T66F839Q  IDENTIFICATIVO NA/032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4 DI STASIO        ROS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12/1963  (NA)  CODICE FISCALE DSTRSO63T64F839V  IDENTIFICATIVO NA/037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5 MANCINO          MARIA CARLA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11/1963  (NA)  CODICE FISCALE MNCMCR63S44G813Q  IDENTIFICATIVO NA/032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6 MARTINELLI       PATRIZIA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10/1963  (NA)  CODICE FISCALE MRTPRZ63R69F839Q  IDENTIFICATIVO NA/040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7 GRIPPO           CLAUD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9/1963  (CS)  CODICE FISCALE GRPCLD63P67I192G  IDENTIFICATIVO NA/032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8 MUSTO            FATA   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8/1963  (CE)  CODICE FISCALE MSTFTA63M50A512A  IDENTIFICATIVO NA/04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9 STRIANO          DONAT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3/1963  (NA)  CODICE FISCALE STRDNT63C51L259V  IDENTIFICATIVO NA/033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0 SCALA            TERSA MARIA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12/1962  (AV)  CODICE FISCALE SCLTSM62T62G242T  IDENTIFICATIVO NA/039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1 LONGO            CONCETTA       33,00  18,00   0,00   0,00                    I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23/11/1962  (NA)  CODICE FISCALE LNGCCT62S63F839S  IDENTIFICATIVO NA/037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2 CIOFFI           RAFFAELL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10/1962  (SA)  CODICE FISCALE CFFRFL62R66F912M  IDENTIFICATIVO NA/028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3 CAIAZZO          MAURIZIO       33,00  18,00   0,00   0,00              KL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9/1962  (NA)  CODICE FISCALE CZZMRZ62P21F839M  IDENTIFICATIVO NA/038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4 SCAFA            GIOVAN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9/1962  (NA)  CODICE FISCALE SCFGNN62P43F839P  IDENTIFICATIVO NA/022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5 CACIOLO          PAOLA  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7/1962  (RM)  CODICE FISCALE CCLPLA62L63H501G  IDENTIFICATIVO NA/029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6 PIZZO            ANNA MARI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6/1962  (NA)  CODICE FISCALE PZZNMR62H54L259H  IDENTIFICATIVO NA/029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7 D'ETTORE         AURELIANA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11/1961  (CE)  CODICE FISCALE DTTRLN61S54C561H  IDENTIFICATIVO NA/031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8 PLATANO          ROSAR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0/1961  (NA)  CODICE FISCALE PLTRSR61R50F839W  IDENTIFICATIVO NA/028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9 BRIGLIONE        PATRIZIA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8/1961  (NA)  CODICE FISCALE BRGPRZ61M57F839C  IDENTIFICATIVO NA/028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0 GRECO            ANGEL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GRCNGL61E54C129K  IDENTIFICATIVO NA/041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1 ESPOSITO         GIOVANNA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5/1961  (NA)  CODICE FISCALE SPSGNN61E45F839M  IDENTIFICATIVO NA/030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2 PALMIERO         ANNAMARI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4/1961  (NA)  CODICE FISCALE PLMNMR61D67B371L  IDENTIFICATIVO NA/036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3 CHIANESE         FRANCESC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10/1960  (NA)  CODICE FISCALE CHNFNC60R65E224R  IDENTIFICATIVO NA/034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4 MIGLIORE         CONCETTA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9/1960  (NA)  CODICE FISCALE MGLCCT60P43B990L  IDENTIFICATIVO NA/032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5 GRIECO           DONATELL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7/1960  (LI)  CODICE FISCALE GRCDTL60L56E625I  IDENTIFICATIVO NA/036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6 MONTEFUSCO       GIULI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6/1960  (NA)  CODICE FISCALE MNTGLI60H60A064O  IDENTIFICATIVO NA/037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7 MARINO           MICHELINA      33,00  18,00   0,00   0,00                    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13/05/1960  (NA)  CODICE FISCALE MRNMHL60E53B371Q  IDENTIFICATIVO NA/029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8 ROMANO       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5/1960  (NA)  CODICE FISCALE RMNMRA60E42I262N  IDENTIFICATIVO NA/037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9 SCARPATO         ANN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4/1960  (NA)  CODICE FISCALE SCRNNA60D68F839U  IDENTIFICATIVO NA/020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0 FALCONE          ROSARIA        33,00  18,00   0,00   0,00              L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2/1960  (NA)  CODICE FISCALE FLCRSR60B68F839H  IDENTIFICATIVO NA/02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1 CASTALDO         ASSUNTA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0/1959  (NA)  CODICE FISCALE CSTSNT59R50A064Q  IDENTIFICATIVO NA/030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2 MANCINI          PATRIZI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5/1959  (NA)  CODICE FISCALE MNCPRZ59E52G964L  IDENTIFICATIVO NA/035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3 TAFURI           MARGHERIT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12/1958  (NA)  CODICE FISCALE TFRMGH58T58F839M  IDENTIFICATIVO NA/032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4 DE GAETANO       CONCETT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4/1958  (NA)  CODICE FISCALE DGTCCT58D43I262M  IDENTIFICATIVO NA/031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5 ZOLFERINO        MARIAPI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3/1958  (NA)  CODICE FISCALE ZLFMRP58C67F839X  IDENTIFICATIVO NA/038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6 FERRARA          MARIA ROSARIA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11/1957  (NA)  CODICE FISCALE FRRMRS57S52F839K  IDENTIFICATIVO NA/03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7 DE ANGELIS       CARMEL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9/1957  (NA)  CODICE FISCALE DNGCML57P63F839U  IDENTIFICATIVO NA/03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8 CICATIELLO       IOLANDA 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4/1957  (PA)  CODICE FISCALE CCTLND57D53G273P  IDENTIFICATIVO NA/030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9 ESPOSITO         ANN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5/1956  (NA)  CODICE FISCALE SPSNNA56E42F162V  IDENTIFICATIVO NA/028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0 PALMA            GIUSEPPIN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12/1955  (NA)  CODICE FISCALE PLMGPP55T42H860A  IDENTIFICATIVO NA/033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1 CROTTA           GIUSEPPINA CE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11/1955  (MI)  CODICE FISCALE CRTGPP55S63F205W  IDENTIFICATIVO NA/028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2 DE GREGORIO      GIOVAN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10/1955  (NA)  CODICE FISCALE DGRGNN55R67H643M  IDENTIFICATIVO NA/040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3 ABRAMONTE        ELISABETT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9/1954  (NA)  CODICE FISCALE BRMLBT54P43G902Y  IDENTIFICATIVO NA/036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4 ARENA            FILOMENA       33,00  18,00   0,00   0,00                   F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12/1953  (NA)  CODICE FISCALE RNAFMN53T59F839G  IDENTIFICATIVO NA/041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5 PERSICO          IRMA ANTONIET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1/1953  (NA)  CODICE FISCALE PRSRNT53S47C675S  IDENTIFICATIVO NA/037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6 CARPASIO         PATRIZI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6/1953  (NA)  CODICE FISCALE CRPPRZ53H69F839Z  IDENTIFICATIVO NA/038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7 FERRARA          MATILDE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5/1953  (NA)  CODICE FISCALE FRRMLD53E60A064B  IDENTIFICATIVO NA/036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8 CENERELLI        ANNA           33,00  18,00   0,00   0,00                    I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1/1953  (NA)  CODICE FISCALE CNRNNA53A65F839N  IDENTIFICATIVO NA/04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9 MOFFA            MARIAROSARIA   33,00  18,00   0,00   0,00              G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10/1952  (NA)  CODICE FISCALE MFFMRS52R52F839Z  IDENTIFICATIVO NA/031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0 D ERRICO         ANGELA MARIA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5/1952  (FG)  CODICE FISCALE DRRNLM52E52I054O  IDENTIFICATIVO NA/028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1 BARONE           TERESA         33,00  18,00   0,00   0,00       QR                3    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12/09/1966  (NA)  CODICE FISCALE BRNTRS66P52G309U  IDENTIFICATIVO NA/085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2 CAMMUSO          ANTONINO       33,00  18,00   0,00   0,00       QR           I    1   X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29/07/1967  (CE)  CODICE FISCALE CMMNNN67L29E011G  IDENTIFICATIVO NA/085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3 NEBULA           ANTONIETTA     27,00  18,00   0,00   6,00                              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04/11/1976  (NA)  CODICE FISCALE NBLNNT76S44E131C  IDENTIFICATIVO NA/086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4 CAVALLO          MONICA         33,00  18,00   0,00   0,00                                                51,00  2002 2002</w:t>
      </w:r>
    </w:p>
    <w:p>
      <w:pPr>
        <w:pStyle w:val="Normal"/>
        <w:rPr/>
      </w:pPr>
      <w:r>
        <w:rPr/>
        <w:t xml:space="preserve">       </w:t>
      </w:r>
      <w:r>
        <w:rPr/>
        <w:t>28/07/1975  (NA)  CODICE FISCALE CVLMNC75L68F839H  IDENTIFICATIVO NA/085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5 VISCUSI          GIUSEPPINA     33,00  18,00   0,00   0,00                   F          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04/07/1973  (BN)  CODICE FISCALE VSCGPP73L44A783W  IDENTIFICATIVO NA/088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6 PAOLUCCI         GINEVRA        33,00  18,00   0,00   0,00                    I         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02/12/1969  (NA)  CODICE FISCALE PLCGVR69T42F839R  IDENTIFICATIVO NA/096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7 LAINO            ROSANGELA      33,00  18,00   0,00   0,00                                                51,00  2002 2002</w:t>
      </w:r>
    </w:p>
    <w:p>
      <w:pPr>
        <w:pStyle w:val="Normal"/>
        <w:rPr/>
      </w:pPr>
      <w:r>
        <w:rPr/>
        <w:t xml:space="preserve">       </w:t>
      </w:r>
      <w:r>
        <w:rPr/>
        <w:t>29/03/1967  (CS)  CODICE FISCALE LNARNG67C69L305Q  IDENTIFICATIVO NA/086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8 BUCCIERO         PASQUALINA     33,00  18,00   0,00   0,00       GQR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7/1958  (NA)  CODICE FISCALE BCCPQL58L53F839U  IDENTIFICATIVO NA/095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9 MAZZELLA DI BOSC RAFFAELA       33,00  18,00   0,00   0,00  M    GQR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1/1960  (NA)  CODICE FISCALE MZZRFL60S41F488X  IDENTIFICATIVO NA/03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0 GALASSO          LUCIA          33,00  18,00   0,00   0,00  M    GR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6/1973  (NA)  CODICE FISCALE GLSLCU73H66E131J  IDENTIFICATIVO NA/091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1 RUSSO            MARIALBA       30,00  18,00   0,00   3,00       GR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RSSMLB75T68G902S  IDENTIFICATIVO NA/087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2 OREFICE          MADDALENA      33,00  18,00   0,00   0,00       G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3/1979  (NA)  CODICE FISCALE RFCMDL79C48F839U  IDENTIFICATIVO NA/096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3 CUOMO            CARMEN         33,00  18,00   0,00   0,00       G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1/1979  (NA)  CODICE FISCALE CMUCMN79A50C129U  IDENTIFICATIVO NA/088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4 NAPOLITANO       FLORIANA       33,00  18,00   0,00   0,00       G           F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1/08/1975  (NA)  CODICE FISCALE NPLFRN75M51G812L  IDENTIFICATIVO NA/097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5 CESSARI          ROBERTA        33,00  18,00   0,00   0,00       G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75  (NA)  CODICE FISCALE CSSRRT75A41F839Y  IDENTIFICATIVO NA/089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6 PIANESE          CONCETTA       33,00  18,00   0,00   0,00       I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9/12/1976  (NA)  CODICE FISCALE PNSCCT76T59F839J  IDENTIFICATIVO NA/098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7 MAIELLO          MARIA          30,00  18,00   0,00   3,00       I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1/1974  (NA)  CODICE FISCALE MLLMRA74S55F839W  IDENTIFICATIVO NA/09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8 DE FILIPPIS      ROSSANA        33,00  18,00   0,00   0,00       KLQR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10/1958  (NA)  CODICE FISCALE DFLRSN58R71F839M  IDENTIFICATIVO NA/022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9 STANZIONE        MARIA          33,00  18,00   0,00   0,00       KL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4/1974  (NA)  CODICE FISCALE STNMRA74D53C129G  IDENTIFICATIVO NA/037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0 VECCHIONE        MARIAROSARIA   33,00  18,00   0,00   0,00       LQR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2/1964  (NA)  CODICE FISCALE VCCMRS64B41G902G  IDENTIFICATIVO NA/094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1 WIQUEL           CONCETTA       27,00  18,00   0,00   6,00       LQR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4/1967  (NA)  CODICE FISCALE WQLCCT67D52F839Z  IDENTIFICATIVO NA/040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2 GIFUNI           MARIANNA       30,00  18,00   0,00   3,00       L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7/1966  (NA)  CODICE FISCALE GFNMNN66L56I262Y  IDENTIFICATIVO NA/030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3 SANTORO          PAOLA          33,00  18,00   0,00   0,00       L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3/1963  (NA)  CODICE FISCALE SNTPLA63C47F839U  IDENTIFICATIVO NA/033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4 CORTESE          GIUSTINA       33,00  18,00   0,00   0,00       L            I        X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3/04/1977  (NA)  CODICE FISCALE CRTGTN77D63F839F  IDENTIFICATIVO NA/094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5 LIGUORI          ANNA           33,00  18,00   0,00   0,00       L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2/1980  (NA)  CODICE FISCALE LGRNNA80B58E131X  IDENTIFICATIVO NA/088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6 MILUCCIO         ROSA           33,00  18,00   0,00   0,00  A    L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1/1980  (NA)  CODICE FISCALE MLCRSO80A43G309M  IDENTIFICATIVO NA/096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7 BIANCO           MARIA          30,00  18,00   0,00   3,00       L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5/1977  (NA)  CODICE FISCALE BNCMRA77E60F839W  IDENTIFICATIVO NA/087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8 MERCOGLIANO      CARMELA        33,00  18,00   0,00   0,00       L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1/1975  (NA)  CODICE FISCALE MRCCML75S48F924J  IDENTIFICATIVO NA/097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9 PERROTTA         MARIA ROSA     33,00  18,00   0,00   0,00       L      J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75  (NA)  CODICE FISCALE PRRMRS75L54F839Y  IDENTIFICATIVO NA/09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0 SORRENTINO       LUCIA          30,00  18,00   0,00   3,00       L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5/1974  (NA)  CODICE FISCALE SRRLCU74E59L845U  IDENTIFICATIVO NA/096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1 GRILLO           ANGELINA       33,00  18,00   0,00   0,00       L      L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4/1970  (CE)  CODICE FISCALE GRLNLN70D57B963R  IDENTIFICATIVO NA/037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2 CAIAZZO          ANDREINA       33,00  18,00   0,00   0,00       L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4/10/1962  (NA)  CODICE FISCALE CZZNRN62R44F839R  IDENTIFICATIVO NA/09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3 LA MANNA         CARMELA        21,00  18,00  12,00   0,00       QR     J     I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1/1959  (NA)  CODICE FISCALE LMNCML59A52M072V  IDENTIFICATIVO NA/085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4 RAMAZIO          GABRIELLA      30,00  18,00   0,00   3,00       QR           I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1/1962  (NA)  CODICE FISCALE RMZGRL62S58A535U  IDENTIFICATIVO NA/095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5 MAIELLO          VINCENZINA     33,00  18,00   0,00   0,00       QRS         F     2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05/1959  (NA)  CODICE FISCALE MLLVCN59E70I293K  IDENTIFICATIVO NA/031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6 D'ALESSANDRO     MARIA GRAZIA   27,00  18,00   6,00   0,00       QR           I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1/1970  (MI)  CODICE FISCALE DLSMGR70A42F205U  IDENTIFICATIVO NA/094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7 GUASTAFERRO      ESPERANZA      33,00  18,00   0,00   0,00       QR          F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3/1968  (NA)  CODICE FISCALE GSTSRN68C52F839Q  IDENTIFICATIVO NA/04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8 DI SARNO         LIVIA   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7/1965  (NA)  CODICE FISCALE DSRLVI65L41B076K  IDENTIFICATIVO NA/023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9 DEL GIUDICE      MARIA          33,00  18,00   0,00   0,00       QR     L    F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2/1964  (NA)  CODICE FISCALE DLGMRA64T55H931F  IDENTIFICATIVO NA/028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0 CAVUOTO          MARIA GRAZIA   33,00  18,00   0,00   0,00       QR          F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63  (NA)  CODICE FISCALE CVTMGR63A41L245K  IDENTIFICATIVO NA/007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1 AMELIO           SALVATORE      33,00  18,00   0,00   0,00       QR           I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1/1962  (NA)  CODICE FISCALE MLASVT62S15F799Q  IDENTIFICATIVO NA/02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2 SCOGNAMIGLIO     DOMENICA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2/1962  (NA)  CODICE FISCALE SCGDNC62B51H243V  IDENTIFICATIVO NA/030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3 LICCARDI         ANNA           30,00  18,00   0,00   3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1/1960  (NA)  CODICE FISCALE LCCNNA60A60F839L  IDENTIFICATIVO NA/032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4 MURIELLO         PAOLA 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9/1969  (NA)  CODICE FISCALE MRLPLA69P63F839Q  IDENTIFICATIVO NA/041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5 CECERE           CATERINA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2/1967  (NA)  CODICE FISCALE CCRCRN67B58F111M  IDENTIFICATIVO NA/033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6 RUSSO            ADELE          33,00  18,00   0,00   0,00       QR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9/1965  (LT)  CODICE FISCALE RSSDLA65P62D708O  IDENTIFICATIVO NA/087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7 SPERANZA         NUNZIA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SPRNNZ64H47L259K  IDENTIFICATIVO NA/086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8 MAURIELLO        PATRIZIA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1/1961  (NA)  CODICE FISCALE MRLPRZ61A43E906Z  IDENTIFICATIVO NA/031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9 ADAMO            FULVIA         33,00  18,00   0,00   0,00       QR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8/1957  (NA)  CODICE FISCALE DMAFLV57M46F839Z  IDENTIFICATIVO NA/040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0 CALISE           ANNA           33,00  18,00   0,00   0,00       QR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7/1955  (NA)  CODICE FISCALE CLSNNA55L47E396J  IDENTIFICATIVO NA/090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1 PERRETTA         AGNESE         33,00  18,00   0,00   0,00       QRS               1   X         X   S    51,00  2002</w:t>
      </w:r>
    </w:p>
    <w:p>
      <w:pPr>
        <w:pStyle w:val="Normal"/>
        <w:rPr/>
      </w:pPr>
      <w:r>
        <w:rPr/>
        <w:t xml:space="preserve">       </w:t>
      </w:r>
      <w:r>
        <w:rPr/>
        <w:t>29/05/1962  (NA)  CODICE FISCALE PRRGNS62E69F924G  IDENTIFICATIVO NA/096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2 DAVIDE           CARMELA        33,00  18,00   0,00   0,00       QR          F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12/1976  (CE)  CODICE FISCALE DVDCML76T63A512F  IDENTIFICATIVO NA/093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3 TRAPE'           ELENA          33,00  18,00   0,00   0,00       QR           I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6/1955  (NA)  CODICE FISCALE TRPLNE55H60F839D  IDENTIFICATIVO NA/029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4 CASCONE          TERESA    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10/1975  (NA)  CODICE FISCALE CSCTRS75R63G813T  IDENTIFICATIVO NA/03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5 SARTORE          GIUSEPPINA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7/1971  (NA)  CODICE FISCALE SRTGPP71L71G813Z  IDENTIFICATIVO NA/038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6 MERCHIONNE       GIUSEPPA       33,00  18,00   0,00   0,00       QR          F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5/1970  (NA)  CODICE FISCALE MRCGPP70E44F839V  IDENTIFICATIVO NA/097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7 CAPOGROSSO       ROSSELLA       33,00  18,00   0,00   0,00       QR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1/1969  (NA)  CODICE FISCALE CPGRSL69A57F839O  IDENTIFICATIVO NA/034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8 MINIERI          MARIA          33,00  18,00   0,00   0,00       QR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1/1960  (NA)  CODICE FISCALE MNRMRA60A49F839S  IDENTIFICATIVO NA/029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9 MELE             SILVIA         33,00  18,00   0,00   0,00  N    QS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1/1959  (NA)  CODICE FISCALE MLESLV59A57F839S  IDENTIFICATIVO NA/036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0 SCHETTINO        LUCIA          33,00  18,00   0,00   0,00       Q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6/1976  (NA)  CODICE FISCALE SCHLCU76H43F839K  IDENTIFICATIVO NA/037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1 ROMANO           CAMILLA        30,00  18,00   0,00   3,00       Q      KL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9/1971  (NA)  CODICE FISCALE RMNCLL71P70B905R  IDENTIFICATIVO NA/097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2 POMMELLA         ROSALBA        33,00  18,00   0,00   0,00       Q      L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2/1971  (NA)  CODICE FISCALE PMMRLB71B51F839W  IDENTIFICATIVO NA/037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3 MENNELLA         MARIA ROSARIA  33,00  18,00   0,00   0,00       Q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3/1968  (NA)  CODICE FISCALE MNNMRS68C41F839N  IDENTIFICATIVO NA/092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4 DONADIO          MARIA          33,00  18,00   0,00   0,00       Q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9/1966  (NA)  CODICE FISCALE DNDMRA66P43F839A  IDENTIFICATIVO NA/096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5 LOFFREDO         ANGELA 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4/1966  (NA)  CODICE FISCALE LFFNGL66D58F839F  IDENTIFICATIVO NA/033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6 CAROTENUTO       ANNA   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12/1963  (NA)  CODICE FISCALE CRTNNA63T65B077Q  IDENTIFICATIVO NA/023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7 LO MONACO        IMMACOLATA     30,00  18,00   0,00   3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1/1962  (NA)  CODICE FISCALE LMNMCL62A54C129R  IDENTIFICATIVO NA/094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8 COLUCCI          ANTONIETTA     33,00  18,00   0,00   0,00       Q      KL   F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56  (AV)  CODICE FISCALE CLCNNT56L43I756W  IDENTIFICATIVO NA/091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9 GERRATO          IMMA           30,00  18,00   0,00   3,00       Q      J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5/1979  (NA)  CODICE FISCALE GRRMMI79E69E131R  IDENTIFICATIVO NA/091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0 CONFUORTO        ANNA ROSA      33,00  18,00   0,00   0,00       Q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3/07/1977  (NA)  CODICE FISCALE CNFNRS77L53F839C  IDENTIFICATIVO NA/094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1 MANZI            FRANCESCA      30,00  18,00   0,00   3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1/1976  (NA)  CODICE FISCALE MNZFNC76S60H860A  IDENTIFICATIVO NA/097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2 CAPASSO          ANGELA         33,00  18,00   0,00   0,00       Q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5/1975  (NA)  CODICE FISCALE CPSNGL75E70F839C  IDENTIFICATIVO NA/085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3 ADAMO            DANIELA        33,00  18,00   0,00   0,00       Q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6/1973  (NA)  CODICE FISCALE DMADNL73H69F839K  IDENTIFICATIVO NA/092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4 FRANCO           PAOLA          33,00  18,00   0,00   0,00       Q           F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0/1972  (NA)  CODICE FISCALE FRNPLA72R66F839J  IDENTIFICATIVO NA/030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5 LA PIETRA        CATERINA       33,00  18,00   0,00   0,00       Q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4/12/1970  (NA)  CODICE FISCALE LPTCRN70T44F839S  IDENTIFICATIVO NA/085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6 ORABONA          ROMINA         33,00  18,00   0,00   0,00       Q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1/1970  (CE)  CODICE FISCALE RBNRMN70S53G333L  IDENTIFICATIVO NA/04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7 TRAINO           MARIA GIOVANN  30,00  18,00   0,00   3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8/1970  (NA)  CODICE FISCALE TRNMGV70M67L259R  IDENTIFICATIVO NA/097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8 TESTA            MARIA FEDERIC  33,00  18,00   0,00   0,00       Q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2/1969  (NA)  CODICE FISCALE TSTMFD69B43F839B  IDENTIFICATIVO NA/096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9 D'ANGELO         ANGELO         21,00  18,00  12,00   0,00       Q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DNGNGL67B10B925F  IDENTIFICATIVO NA/085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0 PORRITIELLO      GIUSEPPINA     33,00  18,00   0,00   0,00       Q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12/1966  (NA)  CODICE FISCALE PRRGPP66T65B227B  IDENTIFICATIVO NA/09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1 FRANCHINI        ROSA           33,00  18,00   0,00   0,00       Q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8/1966  (BA)  CODICE FISCALE FRNRSO66M64A662R  IDENTIFICATIVO NA/089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2 SIMEOLI          GIULIA         33,00  18,00   0,00   0,00       Q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4/11/1965  (NA)  CODICE FISCALE SMLGLI65S64F839L  IDENTIFICATIVO NA/088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3 RUBINO           MONICA         33,00  18,00   0,00   0,00       Q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0/1965  (NA)  CODICE FISCALE RBNMNC65R66F839E  IDENTIFICATIVO NA/097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4 SAGLIOCCO        VINCENZA       33,00  18,00   0,00   0,00       Q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6/01/1964  (CE)  CODICE FISCALE SGLVCN64A46A512P  IDENTIFICATIVO NA/091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5 GUARRACINO       MARIA LUISA    33,00  18,00   0,00   0,00       Q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2/05/1963  (NA)  CODICE FISCALE GRRMLS63E62I208O  IDENTIFICATIVO NA/041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6 RUSSO            TERESA         33,00  18,00   0,00   0,00       Q      J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8/1962  (NA)  CODICE FISCALE RSSTRS62M59H101V  IDENTIFICATIVO NA/033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7 DEL GIUDICE      ROSARIA        33,00  18,00   0,00   0,00       Q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4/1962  (NA)  CODICE FISCALE DLGRSR62D66H931Z  IDENTIFICATIVO NA/093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8 BUONONATO        MARIANTONIA    33,00  18,00   0,00   0,00       Q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1/1956  (NA)  CODICE FISCALE BNNMNT56S47C129F  IDENTIFICATIVO NA/035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9 DONATELLI        EMILIA         33,00  18,00   0,00   0,00       Q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1/1953  (NA)  CODICE FISCALE DNTMLE53A42F839Y  IDENTIFICATIVO NA/093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0 SOMMESE          CAROLINA       33,00  18,00   0,00   0,00       R            I    4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1/1960  (EE)  CODICE FISCALE SMMCLN60S41Z700F  IDENTIFICATIVO NA/033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1 MENZIONE         FRANCA         33,00  18,00   0,00   0,00       RS     L     I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6/1961  (NA)  CODICE FISCALE MNZFNC61H52H931Z  IDENTIFICATIVO NA/097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2 ZUMBO            SANTA          33,00  18,00   0,00   0,00       R            I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0/1970  (NA)  CODICE FISCALE ZMBSNT70R43H931D  IDENTIFICATIVO NA/096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3 OTTAIANO         RAFFAELA       33,00  18,00   0,00   0,00       R            I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7/1969  (NA)  CODICE FISCALE TTNRFL69L59F839O  IDENTIFICATIVO NA/092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4 COLLIANI         ROSA    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2/1968  (NA)  CODICE FISCALE CLLRSO68T41F839W  IDENTIFICATIVO NA/090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5 MIRANDA          PATRIZIA       33,00  18,00   0,00   0,00       R      KL   F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0/1966  (NA)  CODICE FISCALE MRNPRZ66R48F839V  IDENTIFICATIVO NA/035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6 LOFFREDO         ANNALISA       30,00  18,00   0,00   3,00       R            I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2/1965  (NA)  CODICE FISCALE LFFNLS65B65F839O  IDENTIFICATIVO NA/092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7 D'ANGELO         FRANCESCA      30,00  18,00   0,00   3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8/1964  (NA)  CODICE FISCALE DNGFNC64M67F839O  IDENTIFICATIVO NA/085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8 GRIMALDI         GIOVANNA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1/1954  (PA)  CODICE FISCALE GRMGNN54S58G273L  IDENTIFICATIVO NA/095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9 ORLANDO          MARIA          33,00  18,00   0,00   0,00       R            I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5/1953  (PZ)  CODICE FISCALE RLNMRA53E61G081B  IDENTIFICATIVO NA/091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0 DONNARUMMA       CLARA          30,00  18,00   0,00   3,00       RS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4/1974  (NA)  CODICE FISCALE DNNCLR74D55F839B  IDENTIFICATIVO NA/098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1 DI PERNA         ROSALIA        33,00  18,00   0,00   0,00       RS     K    F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65  (NA)  CODICE FISCALE DPRRSL65A41C495Y  IDENTIFICATIVO NA/096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2 TEDESCO          TOMMASINA      33,00  18,00   0,00   0,00       RS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9/1958  (NA)  CODICE FISCALE TDSTMS58P65A024J  IDENTIFICATIVO NA/085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3 CHIEFFA          LISETTA        30,00  18,00   0,00   3,00       R           F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0/1968  (CZ)  CODICE FISCALE CHFLTT68R56F910S  IDENTIFICATIVO NA/094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4 D'AUSILIO        RITA           33,00  18,00   0,00   0,00       R 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6/1965  (NA)  CODICE FISCALE DSLRTI65H62E054F  IDENTIFICATIVO NA/020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5 DI FIORE         MARIA          33,00  18,00   0,00   0,00       R           F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2/1964  (NA)  CODICE FISCALE DFRMRA64B41I151Y  IDENTIFICATIVO NA/096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6 LANGELLOTTO      SONIA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3/1974  (NA)  CODICE FISCALE LNGSNO74C58L845Z  IDENTIFICATIVO NA/094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7 PERSICO          MARIA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9/1973  (NA)  CODICE FISCALE PRSMRA73P41I862N  IDENTIFICATIVO NA/088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8 PISCOPO          ANTONELLA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4/1973  (NA)  CODICE FISCALE PSCNNL73D63F839C  IDENTIFICATIVO NA/09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9 CASCEGLIA        CLELIA         33,00  18,00   0,00   0,00       R           F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3/1973  (NA)  CODICE FISCALE CSCCLL73C47F839J  IDENTIFICATIVO NA/093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0 RICCARDI         RAFFAELL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0/1972  (NA)  CODICE FISCALE RCCRFL72R60F839I  IDENTIFICATIVO NA/094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1 DI MAIO          CARLA          30,00  18,00   0,00   3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5/1972  (NA)  CODICE FISCALE DMICRL72E70L845M  IDENTIFICATIVO NA/089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2 MUSELLA          DOLORES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0/1971  (MI)  CODICE FISCALE MSLDRS71R57F205K  IDENTIFICATIVO NA/095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3 PALMA            FILOMENA       33,00  18,00   0,00   0,00       R            I    2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1/07/1971  (NA)  CODICE FISCALE PLMFMN71L61F799S  IDENTIFICATIVO NA/088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4 IAZZETTA         ANNA 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7/1971  (NA)  CODICE FISCALE ZZTNNA71L44B990G  IDENTIFICATIVO NA/086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5 BIANCO           GIROLAMA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5/1971  (NA)  CODICE FISCALE BNCGLM71E41A455U  IDENTIFICATIVO NA/087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6 GUERRIERO        ANNA 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1/1971  (NA)  CODICE FISCALE GRRNNA71A58B990S  IDENTIFICATIVO NA/086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7 D'ANGELO         MAGDA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2/1970  (NA)  CODICE FISCALE DNGMGD70T66F839J  IDENTIFICATIVO NA/09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8 PETRONIO         FRANCESCA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11/1970  (CZ)  CODICE FISCALE PTRFNC70S50M208Y  IDENTIFICATIVO NA/095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9 FARELLA          GABRIELL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FRLGRL70L64F839N  IDENTIFICATIVO NA/093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0 FRANCO           DIANA MARIA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2/1970  (NA)  CODICE FISCALE FRNDMR70B67F839U  IDENTIFICATIVO NA/097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1 CLEMENTE         STEFANIA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2/1970  (NA)  CODICE FISCALE CLMSFN70B66F839I  IDENTIFICATIVO NA/089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2 PONE             FORTUNA        30,00  18,00   0,00   3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1/1970  (NA)  CODICE FISCALE PNOFTN70A54H892B  IDENTIFICATIVO NA/089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3 CIOFFI           MARIA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1/1969  (NA)  CODICE FISCALE CFFMRA69S42L845F  IDENTIFICATIVO NA/095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4 SANFELICE        PAOL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4/1969  (NA)  CODICE FISCALE SNFPLA69D41F839K  IDENTIFICATIVO NA/090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5 BARRA            STEFANIA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2/1969  (NA)  CODICE FISCALE BRRSFN69B43F839W  IDENTIFICATIVO NA/094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6 MASUOTTOLO       ANNA 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1/1968  (NA)  CODICE FISCALE MSTNNA68S59F839K  IDENTIFICATIVO NA/03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7 IPPOLITO         LAURA          33,00  18,00   0,00   0,00       R             S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9/1968  (NA)  CODICE FISCALE PPLLRA68P57F839H  IDENTIFICATIVO NA/090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8 BRANDI           ANNA 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BRNNNA68D48F839P  IDENTIFICATIVO NA/036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9 STRIANO          MARIA ANTONIE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3/1968  (NA)  CODICE FISCALE STRMNT68C63G813I  IDENTIFICATIVO NA/094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0 FORMISANO        ANNA           33,00  18,00   0,00   0,00       R           F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3/1968  (NA)  CODICE FISCALE FRMNNA68C60G902S  IDENTIFICATIVO NA/087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1 LIMMATOLA        FRANCESCA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10/1967  (NA)  CODICE FISCALE LMMFNC67R61F924E  IDENTIFICATIVO NA/092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2 CIRIELLO         NUNZIA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0/1967  (NA)  CODICE FISCALE CRLNNZ67R53L259M  IDENTIFICATIVO NA/091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3 NATALE           VINCENZ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9/1967  (NA)  CODICE FISCALE NTLVCN67P69F839A  IDENTIFICATIVO NA/09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4 APICELLA         ANNA           33,00  18,00   0,00   0,00       R           F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3/1967  (NA)  CODICE FISCALE PCLNNA67C56C129K  IDENTIFICATIVO NA/085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5 BONAVOLONTA      ANNA 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1/1967  (NA)  CODICE FISCALE BNVNNA67A42G812P  IDENTIFICATIVO NA/087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6 DI PACE          NUNZIA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1/1966  (NA)  CODICE FISCALE DPCNNZ66S68F839J  IDENTIFICATIVO NA/092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7 BIANCO           CARLA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1/1966  (NA)  CODICE FISCALE BNCCRL66S60F839X  IDENTIFICATIVO NA/085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8 DEL GIUDICE      FORTUNA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9/1966  (NA)  CODICE FISCALE DLGFTN66P67F839E  IDENTIFICATIVO NA/095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9 RUSSO SPENA      ROSA ANNA      30,00  18,00   0,00   3,00       R                 2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6/07/1966  (NA)  CODICE FISCALE RSSRNN66L66I073B  IDENTIFICATIVO NA/097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0 PADREVITA        SILVIA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7/1966  (NA)  CODICE FISCALE PDRSLV66L46F799X  IDENTIFICATIVO NA/092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1 MASSARO          ELISA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4/1966  (FG)  CODICE FISCALE MSSLSE66D46I158Y  IDENTIFICATIVO NA/097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2 CRISCI           MARIA          30,00  18,00   0,00   3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2/1966  (NA)  CODICE FISCALE CRSMRA66B65G902W  IDENTIFICATIVO NA/096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3 VISCIANO         LIBERATA       30,00  18,00   0,00   3,00       R           F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VSCLRT65P48B076L  IDENTIFICATIVO NA/09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4 PANICO           ELISABETTA AN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7/1965  (NA)  CODICE FISCALE PNCLBT65L61C495K  IDENTIFICATIVO NA/092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5 LA MARCA         CONSIGLIA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2/1965  (NA)  CODICE FISCALE LMRCSG65B67H931O  IDENTIFICATIVO NA/095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6 ANDREOZZI        DANIELA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6/1964  (NA)  CODICE FISCALE NDRDNL64H46F839M  IDENTIFICATIVO NA/093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7 MARCIELLO        ANGELA MARIA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4/1964  (NA)  CODICE FISCALE MRCNLM64D49B946F  IDENTIFICATIVO NA/037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8 VALLEFUOCO       TERESA         30,00  18,00   0,00   3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3/1964  (NA)  CODICE FISCALE VLLTRS64C68F799P  IDENTIFICATIVO NA/088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9 REA              PASQUA ROSA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2/1963  (NA)  CODICE FISCALE REAPQR63T58G812I  IDENTIFICATIVO NA/094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0 PALAMARA         MARIA CRISTIN  30,00  18,00   0,00   3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9/1963  (NA)  CODICE FISCALE PLMMCR63P62F839Q  IDENTIFICATIVO NA/034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1 LOPES            ANNAMARIA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9/1962  (NA)  CODICE FISCALE LPSNMR62P45H892A  IDENTIFICATIVO NA/092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2 D'AURIA          MARI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7/1962  (NA)  CODICE FISCALE DRAMRA62L51I300J  IDENTIFICATIVO NA/030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3 SCHETTINI        SILVIA         33,00  18,00   0,00   0,00       R           F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1/1962  (NA)  CODICE FISCALE SCHSLV62A58F839I  IDENTIFICATIVO NA/087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4 MORRA            ANNA 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1/1962  (NA)  CODICE FISCALE MRRNNA62A57F839I  IDENTIFICATIVO NA/096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5 PAROLA           FELICIA        30,00  18,00   0,00   3,00       R           F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2/1961  (NA)  CODICE FISCALE PRLFLC61T64L259S  IDENTIFICATIVO NA/038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6 SANNINO          VINCENZA       33,00  18,00   0,00   0,00       R      L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7/1961  (NA)  CODICE FISCALE SNNVCN61L46F839P  IDENTIFICATIVO NA/096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7 BUONO            FILOMENA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9/1960  (NA)  CODICE FISCALE BNUFMN60P57E329J  IDENTIFICATIVO NA/085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8 RONCONI          MARIA CARMELA  27,00  18,00   6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8/1960  (NA)  CODICE FISCALE RNCMCR60M70C129W  IDENTIFICATIVO NA/095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9 CASCONE          MARIA LUISA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2/1959  (NA)  CODICE FISCALE CSCMLS59T66I862B  IDENTIFICATIVO NA/085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0 SAGGIOMO         CARMELA        30,00  18,00   0,00   3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4/1958  (NA)  CODICE FISCALE SGGCML58D68F839J  IDENTIFICATIVO NA/036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1 REDER            ANNA           27,00  18,00   6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10/1957  (NA)  CODICE FISCALE RDRNNA57R65F839R  IDENTIFICATIVO NA/090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2 VISCARDI         ANGELA         33,00  18,00   0,00   0,00       R           F     2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7/01/1957  (SA)  CODICE FISCALE VSCNGL57A47I019P  IDENTIFICATIVO NA/09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3 SANTORO          CINZIA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3/1956  (NA)  CODICE FISCALE SNTCNZ56C60F839J  IDENTIFICATIVO NA/095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4 SEVERINO         MARIA          33,00  18,00   0,00   0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1/1956  (NA)  CODICE FISCALE SVRMRA56A42B371B  IDENTIFICATIVO NA/086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5 CARLIG           RITA           30,00  18,00   0,00   3,00       R            I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4/1951  (CE)  CODICE FISCALE CRLRTI51D60A512I  IDENTIFICATIVO NA/094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6 MORICONE         ANTONINA RITA  33,00  18,00   0,00   0,00  N    RS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1/1953  (TP)  CODICE FISCALE MRCNNN53S53L331R  IDENTIFICATIVO NA/090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7 PISACANE         GIUSEPPINA     33,00  18,00   0,00   0,00       RS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9/1973  (SA)  CODICE FISCALE PSCGPP73P51F912G  IDENTIFICATIVO NA/090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8 DI LEVA          GIUSEPPINA     33,00  18,00   0,00   0,00       R            I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0/1967  (NA)  CODICE FISCALE DLVGPP67R43E329X  IDENTIFICATIVO NA/096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9 DI CARLUCCIO     NUNZIA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5/1979  (NA)  CODICE FISCALE DCRNNZ79E55F839U  IDENTIFICATIVO NA/095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0 COLANTUONO       TERESA         30,00  18,00   0,00   3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0/1978  (NA)  CODICE FISCALE CLNTRS78R59L259A  IDENTIFICATIVO NA/090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1 DE FALCO         CHIARA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78  (CE)  CODICE FISCALE DFLCHR78L54A512K  IDENTIFICATIVO NA/09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2 GUGLIOTTA        ANN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2/1977  (NA)  CODICE FISCALE GGLNNA77T70C129Z  IDENTIFICATIVO NA/089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3 TROIANIELLO      ANNA 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8/1977  (NA)  CODICE FISCALE TRNNNA77M70C129D  IDENTIFICATIVO NA/093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4 BASILICATA       EMANUELA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8/1977  (NA)  CODICE FISCALE BSLMNL77M63F924B  IDENTIFICATIVO NA/092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5 SORRENTINO       CAROLINA       33,00  18,00   0,00   0,00       R           F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9/1976  (NA)  CODICE FISCALE SRRCLN76P65E955O  IDENTIFICATIVO NA/096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6 ESPOSITO         FRANCESCA PAO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9/1976  (NA)  CODICE FISCALE SPSFNC76P43C129Y  IDENTIFICATIVO NA/094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7 TUCCILLO         GIUSTINA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5/1976  (NA)  CODICE FISCALE TCCGTN76E41F839I  IDENTIFICATIVO NA/097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8 FONTANA          EMILIA    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1/1974  (NA)  CODICE FISCALE FNTMLE74S48F839I  IDENTIFICATIVO NA/09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9 GUERRIERO        GIOVANNA       33,00  18,00   0,00   0,00       R            I    1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4/07/1974  (NA)  CODICE FISCALE GRRGNN74L64E955G  IDENTIFICATIVO NA/090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0 MAIELLO          ANNA 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74  (NA)  CODICE FISCALE MLLNNA74L54F839X  IDENTIFICATIVO NA/087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1 IZZINI           NUNZI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74  (NA)  CODICE FISCALE ZZNNNZ74A41L259M  IDENTIFICATIVO NA/098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2 ERCOLANO         ANNA TERESA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8/1973  (NA)  CODICE FISCALE RCLNTR73M60G568R  IDENTIFICATIVO NA/092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3 FERRARA          IDA  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5/1973  (NA)  CODICE FISCALE FRRDIA73E63H860F  IDENTIFICATIVO NA/085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4 PERROTTA         ROSALBA        33,00  18,00   0,00   0,00       R           F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4/1973  (NA)  CODICE FISCALE PRRRLB73D65C495Z  IDENTIFICATIVO NA/09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5 CAPUTO           CARLA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</w:t>
      </w:r>
      <w:r>
        <w:rPr/>
        <w:t>R   06/02/1973  (NA)  CODICE FISCALE CPTCRL73B46A064G  IDENTIFICATIVO NA/034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6 SILVESTRE        MARIA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7/1972  (NA)  CODICE FISCALE SLVMRA72L56B759K  IDENTIFICATIVO NA/091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7 LETIZIA          RITA 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2/1972  (NA)  CODICE FISCALE LTZRTI72B44F839J  IDENTIFICATIVO NA/096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8 PIZZA            NUNZIA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1/1971  (EE)  CODICE FISCALE PZZNNZ71S56Z614B  IDENTIFICATIVO NA/090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9 CONTE            PAOLA          30,00  18,00   0,00   3,00       R           F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1/1971  (NA)  CODICE FISCALE CNTPLA71S48F839W  IDENTIFICATIVO NA/085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0 FIORETTI         SILVANA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7/1971  (NA)  CODICE FISCALE FRTSVN71L68F839Y  IDENTIFICATIVO NA/09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1 DELIZIA          LUCIA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3/1971  (NA)  CODICE FISCALE DLZLCU71C64E329T  IDENTIFICATIVO NA/08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2 PAPARONE         VINCENZ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3/1971  (NA)  CODICE FISCALE PPRVCN71C59A535N  IDENTIFICATIVO NA/088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3 DANIELE          ANNA 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3/1971  (NA)  CODICE FISCALE DNLNNA71C45F924E  IDENTIFICATIVO NA/091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4 PERNA            ROBERTA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2/1970  (NA)  CODICE FISCALE PRNRRT70T70C495A  IDENTIFICATIVO NA/088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5 LAEZZA           FIORENTINA     33,00  18,00   0,00   0,00       R      L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7/1970  (NA)  CODICE FISCALE LZZFNT70L41A064H  IDENTIFICATIVO NA/090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6 ANTIGNANI        LOREDAN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2/1970  (NA)  CODICE FISCALE NTGLDN70B47G812Y  IDENTIFICATIVO NA/086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7 IMBLEMA          ANGELA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12/1969  (NA)  CODICE FISCALE MBLNGL69T49G190L  IDENTIFICATIVO NA/088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8 DANIELE          MARIA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1/1969  (NA)  CODICE FISCALE DNLMRA69S43F924Y  IDENTIFICATIVO NA/036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9 DI MARINO        ANNA           30,00  18,00   0,00   3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7/1969  (NA)  CODICE FISCALE DMRNNA69L41B990U  IDENTIFICATIVO NA/094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0 D'ISANTO         MARIA GRAZIA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6/1969  (NA)  CODICE FISCALE DSNMGR69H63G964D  IDENTIFICATIVO NA/036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1 LIPPIELLO        ANNA MARIA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6/1969  (NA)  CODICE FISCALE LPPNMR69H61B990T  IDENTIFICATIVO NA/089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2 CAPEZZUTO        MONIC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5/1969  (NA)  CODICE FISCALE CPZMNC69E43F839N  IDENTIFICATIVO NA/033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3 CASAPULLA IZZO   LUISA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4/1969  (NA)  CODICE FISCALE CSPLSU69D59F839S  IDENTIFICATIVO NA/088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4 ACCURSO          CHIARA         30,00  18,00   0,00   3,00       R           F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3/1969  (NA)  CODICE FISCALE CCRCHR69C70B990Q  IDENTIFICATIVO NA/087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5 VISONE           GAETAN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8/1968  (NA)  CODICE FISCALE VSNGTN68M41B990C  IDENTIFICATIVO NA/09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6 COPPOLA          MARIA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7/1968  (NA)  CODICE FISCALE CPPMRA68L62I208J  IDENTIFICATIVO NA/094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7 ETERE            GIUSEPPINA     30,00  18,00   0,00   3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6/1968  (NA)  CODICE FISCALE TREGPP68H53B990S  IDENTIFICATIVO NA/093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8 BATTILORO        SANDRA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6/1967  (NA)  CODICE FISCALE BTTSDR67H51F839L  IDENTIFICATIVO NA/090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9 MONTANINO        ANN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12/1966  (NA)  CODICE FISCALE MNTNNA66T49F839E  IDENTIFICATIVO NA/042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0 OLIVA            DANIELA        33,00  18,00   0,00   0,00       R      KL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8/1966  (NA)  CODICE FISCALE LVODNL66M52F839L  IDENTIFICATIVO NA/029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1 LIGUORI          ANNAMARIA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1/1966  (NA)  CODICE FISCALE LGRNMR66A59F839G  IDENTIFICATIVO NA/087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2 TAMBURRINO       ROSANGELA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1/1966  (TO)  CODICE FISCALE TMBRNG66A48L219W  IDENTIFICATIVO NA/094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3 MANCINI          ROSANNA        33,00  18,00   0,00   0,00       R           F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9/1965  (NA)  CODICE FISCALE MNCRNN65P68C129D  IDENTIFICATIVO NA/097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4 MALLARDO         VINCENZA       33,00  18,00   0,00   0,00       R           F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6/1965  (NA)  CODICE FISCALE MLLVCN65H61E054E  IDENTIFICATIVO NA/097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5 VACCA            PASQUALINA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3/1965  (NA)  CODICE FISCALE VCCPQL65C60F839Z  IDENTIFICATIVO NA/038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6 CORFEO           ROSA           33,00  18,00   0,00   0,00       R            I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7/1963  (NA)  CODICE FISCALE CRFRSO63L56L245X  IDENTIFICATIVO NA/03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7 IODICE           RIT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3/1963  (NA)  CODICE FISCALE DCIRTI63C67F839F  IDENTIFICATIVO NA/088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8 DI LORENZO       ROSA           33,00  18,00   0,00   0,00  N    S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3/1975  (NA)  CODICE FISCALE DLRRSO75C45F839F  IDENTIFICATIVO NA/09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9 CUOMO            FORTUNATA      33,00  18,00   0,00   0,00       S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1/1975  (NA)  CODICE FISCALE CMUFTN75A49E131Q  IDENTIFICATIVO NA/089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0 VECCHIONE        ALESSANDRA     33,00  18,00   0,00   0,00        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4/1980  (NA)  CODICE FISCALE VCCLSN80D59F839X  IDENTIFICATIVO NA/09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1 CACCIAPUOTI      FRANCESCA      33,00  18,00   0,00   0,00        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4/1980  (NA)  CODICE FISCALE CCCFNC80D45F839A  IDENTIFICATIVO NA/087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2 DI FIORE         LAURA          33,00  18,00   0,00   0,00                    I        X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1/05/1979  (NA)  CODICE FISCALE DFRLRA79E51G309J  IDENTIFICATIVO NA/094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3 CECERE           PAOLA          30,00  18,00   0,00   3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5/1978  (NA)  CODICE FISCALE CCRPLA78E59F799Q  IDENTIFICATIVO NA/038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4 INGENITO         LIDIA          33,00  18,00   0,00   0,00        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1/1972  (NA)  CODICE FISCALE NGNLDI72S47G964K  IDENTIFICATIVO NA/08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5 PERNA            FORTUNATA      33,00  18,00   0,00   0,00        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2/1969  (NA)  CODICE FISCALE PRNFTN69B66E955E  IDENTIFICATIVO NA/098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6 VITALE           MARIA LUISA    33,00  18,00   0,00   0,00                    I        X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9/09/1968  (MI)  CODICE FISCALE VTLMLS68P49H264P  IDENTIFICATIVO NA/095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7 IACCARINO        ANDREANA       33,00  18,00   0,00   0,00        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2/1968  (NA)  CODICE FISCALE CCRNRN68B62G568X  IDENTIFICATIVO NA/040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8 SEPE             GIOVANNA       33,00  18,00   0,00   0,00        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5/1963  (NA)  CODICE FISCALE SPEGNN63E64F839J  IDENTIFICATIVO NA/089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9 GUERRA           GIULIANA       30,00  18,00   0,00   3,00                    I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7/1961  (NA)  CODICE FISCALE GRRGLN61L52D789M  IDENTIFICATIVO NA/089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0 LUBRANO          CONCETT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5/1981  (NA)  CODICE FISCALE LBRCCT81E48F839J  IDENTIFICATIVO NA/09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1 MARANO           MARIA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2/1981  (NA)  CODICE FISCALE MRNMRA81B68F839M  IDENTIFICATIVO NA/092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2 GUARRACINO       ADELE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2/1980  (NA)  CODICE FISCALE GRRDLA80T58G568S  IDENTIFICATIVO NA/090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3 GIAMBRUNO        ROSA   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0/1980  (NA)  CODICE FISCALE GMBRSO80R62F839A  IDENTIFICATIVO NA/097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4 GIUGLIANO        GIUSEPPINA     30,00  18,00   0,00   3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2/08/1980  (NA)  CODICE FISCALE GGLGPP80M42H931W  IDENTIFICATIVO NA/094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5 DI LUNA          SOF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5/1980  (CE)  CODICE FISCALE DLNSFO80E68A512Z  IDENTIFICATIVO NA/098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6 VARGIU           MICHEL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5/1980  (NA)  CODICE FISCALE VRGMHL80E43F839N  IDENTIFICATIVO NA/094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7 LIGUORI          VALENTIN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1/1980  (NA)  CODICE FISCALE LGRVNT80A61F839W  IDENTIFICATIVO NA/087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8 D'ACUNZO 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1/1980  (NA)  CODICE FISCALE DCNLCU80A48H892S  IDENTIFICATIVO NA/097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9 ALLOCCA          MAR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2/1979  (NA)  CODICE FISCALE LLCMRA79T42F839H  IDENTIFICATIVO NA/092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0 DELLA CIOPPA     ADELE LUCIA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11/1979  (NA)  CODICE FISCALE DLLDLC79S54G812K  IDENTIFICATIVO NA/095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1 GRISOLIA         ANGELINA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11/1979  (NA)  CODICE FISCALE GRSNLN79S52F839O  IDENTIFICATIVO NA/089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2 RUSSO            CONSIGLIA      30,00  18,00   3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1/1979  (NA)  CODICE FISCALE RSSCSG79S42F839X  IDENTIFICATIVO NA/088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3 SACRA            MAR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9/1979  (NA)  CODICE FISCALE SCRMRA79P63F839C  IDENTIFICATIVO NA/09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4 FENIELLO         ROSA 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8/1979  (NA)  CODICE FISCALE FNLRSO79M47G309Q  IDENTIFICATIVO NA/09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5 DI RAFFAELE      MARIA TERESA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7/1979  (NA)  CODICE FISCALE DRFMTR79L69F839D  IDENTIFICATIVO NA/098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6 TORTORA          NADIA          30,00  18,00   0,00   3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7/1979  (NA)  CODICE FISCALE TRTNDA79L68F839M  IDENTIFICATIVO NA/093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7 PETRAROLI        CRISTINA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4/07/1979  (NA)  CODICE FISCALE PTRCST79L64F839A  IDENTIFICATIVO NA/098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8 INGEGNO          MARIACRISTINA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7/1979  (NA)  CODICE FISCALE NGGMCR79L53F839J  IDENTIFICATIVO NA/091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9 ALLOCCA          FILOMENA       21,00  18,00  12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5/1979  (NA)  CODICE FISCALE LLCFMN79E64F839Y  IDENTIFICATIVO NA/085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0 SANSEVERINO      DANIELA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5/1979  (NA)  CODICE FISCALE SNSDNL79E54F839M  IDENTIFICATIVO NA/098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1 PAROLA           MARIA ROSARIA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8/05/1979  (CE)  CODICE FISCALE PRLMRS79E48A512J  IDENTIFICATIVO NA/092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2 FOGLIA MANZILLO  CLAUDIA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5/1979  (NA)  CODICE FISCALE FGLCLD79E47F839G  IDENTIFICATIVO NA/093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3 FIORILLO         ANNAMARI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4/1979  (NA)  CODICE FISCALE FRLNMR79D51L245X  IDENTIFICATIVO NA/085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4 SAN GIOVANNI     DERN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79  (NA)  CODICE FISCALE SNGDNN79D48H931H  IDENTIFICATIVO NA/09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5 VITO             ANTONELL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3/1979  (NA)  CODICE FISCALE VTINNL79C62F839A  IDENTIFICATIVO NA/087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6 MAROTTA          FABIANA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6/03/1979  (NA)  CODICE FISCALE MRTFBN79C46F839J  IDENTIFICATIVO NA/091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7 IODICE           ROSA 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2/1979  (BN)  CODICE FISCALE DCIRSO79B66A783U  IDENTIFICATIVO NA/092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8 CERCIELLO        FILOMENA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2/1979  (NA)  CODICE FISCALE CRCFMN79B45C495J  IDENTIFICATIVO NA/089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9 ZOTTI            ADA 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2/1979  (BN)  CODICE FISCALE ZTTDAA79B44A783B  IDENTIFICATIVO NA/096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0 AFFUSO           GAETANA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1/1979  (NA)  CODICE FISCALE FFSGTN79A69F839J  IDENTIFICATIVO NA/092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1 COZZOLINO        MARIK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1/1979  (NA)  CODICE FISCALE CZZMRK79A56F839W  IDENTIFICATIVO NA/092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2 VANGONE          LIC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2/1978  (NA)  CODICE FISCALE VNGLCI78T42G813N  IDENTIFICATIVO NA/09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3 D'ONOFRIO        SAR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1/1978  (NA)  CODICE FISCALE DNFSRA78S70F839W  IDENTIFICATIVO NA/096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4 CANITANO         UGO 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1/1978  (NA)  CODICE FISCALE CNTGUO78S26F839O  IDENTIFICATIVO NA/090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5 DE SIENA         SIMON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0/1978  (NA)  CODICE FISCALE DSNSMN78R55F839L  IDENTIFICATIVO NA/098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6 MONTIERI         CAROLINA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0/1978  (NA)  CODICE FISCALE MNTCLN78R53F799F  IDENTIFICATIVO NA/09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7 DEL MASTRO       VALENTINA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1/10/1978  (NA)  CODICE FISCALE DLMVNT78R41F839Z  IDENTIFICATIVO NA/084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8 ALLINORO         NUNZI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9/1978  (NA)  CODICE FISCALE LLNNNZ78P53F839Z  IDENTIFICATIVO NA/088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9 FREZZETTI        FRANCESCA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1/09/1978  (NA)  CODICE FISCALE FRZFNC78P51F839F  IDENTIFICATIVO NA/094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0 CATUOGNO         PASQUAL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8/1978  (NA)  CODICE FISCALE CTGPQL78M59F799K  IDENTIFICATIVO NA/09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1 BOCCONE          IRENE          27,00  18,00   0,00   6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7/1978  (NA)  CODICE FISCALE BCCRNI78L61F839F  IDENTIFICATIVO NA/094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2 DEL GAUDIO       MAR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7/1978  (NA)  CODICE FISCALE DLGMRA78L55L845R  IDENTIFICATIVO NA/092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3 SIGNORE          MARIAROSARIA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6/1978  (NA)  CODICE FISCALE SGNMRS78H60F839R  IDENTIFICATIVO NA/087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4 PISANIELLO       CARMEN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06/1978  (AV)  CODICE FISCALE PSNCMN78H58A509S  IDENTIFICATIVO NA/088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5 BATTAGLIA        ROS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6/1978  (NA)  CODICE FISCALE BTTRSO78H52L259O  IDENTIFICATIVO NA/087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6 CASTALDO TUCCILL MARIA CRISTIN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0/06/1978  (NA)  CODICE FISCALE CSTMCR78H50F839L  IDENTIFICATIVO NA/095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7 BRANNO           FLORIA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6/1978  (NA)  CODICE FISCALE BRNFRN78H42F839G  IDENTIFICATIVO NA/093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8 GALLO            ANN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5/1978  (NA)  CODICE FISCALE GLLNNA78E63C129F  IDENTIFICATIVO NA/091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9 PICCIRILLO       PATRIZIA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5/1978  (NA)  CODICE FISCALE PCCPRZ78E52F839U  IDENTIFICATIVO NA/09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0 SQUILLANTE       VALERIA        33,00  18,00   0,00   0,00                   F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5/1978  (NA)  CODICE FISCALE SQLVLR78E51F839F  IDENTIFICATIVO NA/093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1 SORRENTINO       CLAUDI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5/1978  (NA)  CODICE FISCALE SRRCLD78E50F924T  IDENTIFICATIVO NA/091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2 DELLA CORTE      LAUR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4/1978  (NA)  CODICE FISCALE DLLLRA78D60F839Y  IDENTIFICATIVO NA/098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3 FALANGA          GIOVAN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4/1978  (NA)  CODICE FISCALE FLNGNN78D46C495L  IDENTIFICATIVO NA/09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4 PANICO           SPERANZA       33,00  18,00   0,00   0,00                   F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3/1978  (AV)  CODICE FISCALE PNCSRN78C62A509F  IDENTIFICATIVO NA/090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5 VENTURINI        FRANCESC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3/1978  (NA)  CODICE FISCALE VNTFNC78C58F839K  IDENTIFICATIVO NA/091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6 CERULLO          ASSUNT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3/1978  (NA)  CODICE FISCALE CRLSNT78C46G309K  IDENTIFICATIVO NA/088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7 VAJRO            SEREN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2/1977  (NA)  CODICE FISCALE VJRSRN77T47F839R  IDENTIFICATIVO NA/093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8 SOMMA            GRAZI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2/1977  (NA)  CODICE FISCALE SMMGRZ77T44G813J  IDENTIFICATIVO NA/094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9 LAURO            MARIAN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1/1977  (AV)  CODICE FISCALE LRAMNN77S68A509G  IDENTIFICATIVO NA/090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0 MASUCCI          IOLE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1/1977  (NA)  CODICE FISCALE MSCLIO77S46F839G  IDENTIFICATIVO NA/096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1 IODICE           IGINO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0/1977  (NA)  CODICE FISCALE DCIGNI77R24F799B  IDENTIFICATIVO NA/088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2 FERRARA          MIMM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0/1977  (NA)  CODICE FISCALE FRRMMM77R57F839A  IDENTIFICATIVO NA/09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3 LIBERTI          GIOVAN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0/1977  (NA)  CODICE FISCALE LBRGNN77R51F839H  IDENTIFICATIVO NA/093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4 MATTERA          ANTONELL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10/1977  (NA)  CODICE FISCALE MTTNNL77R45E329W  IDENTIFICATIVO NA/090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5 CARACCIO         ANNA MARIA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5/10/1977  (BN)  CODICE FISCALE CRCNMR77R45A783A  IDENTIFICATIVO NA/094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6 CHIURAZZO        FRANCESC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0/1977  (NA)  CODICE FISCALE CHRFNC77R44F839K  IDENTIFICATIVO NA/088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7 CRISTIANO        MARIA  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9/1977  (NA)  CODICE FISCALE CRSMRA77P65F839S  IDENTIFICATIVO NA/095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8 CRISCUOLO        ALFONSI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9/1977  (CE)  CODICE FISCALE CRSLNS77P58B963N  IDENTIFICATIVO NA/091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9 NASTI            ARCA DANIELA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9/1977  (NA)  CODICE FISCALE NSTRDN77P56F839C  IDENTIFICATIVO NA/086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0 PAUDICE          PAOL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9/1977  (LI)  CODICE FISCALE PDCPLA77P43E625Y  IDENTIFICATIVO NA/096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1 LOICO            ELEN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8/1977  (CE)  CODICE FISCALE LCOLNE77M65A512C  IDENTIFICATIVO NA/097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2 TURCO            ANNALIS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8/1977  (NA)  CODICE FISCALE TRCNLS77M62E906I  IDENTIFICATIVO NA/095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3 PERROTTA         MARIA          30,00  18,00   3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8/1977  (NA)  CODICE FISCALE PRRMRA77M59F839I  IDENTIFICATIVO NA/088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4 VITIELLO         TERES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8/1977  (NA)  CODICE FISCALE VTLTRS77M43F839X  IDENTIFICATIVO NA/038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5 MENDOZZA         RAFFAELLA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8/1977  (NA)  CODICE FISCALE MNDRFL77M42F839W  IDENTIFICATIVO NA/090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6 MACCARONE        ROSANNA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5/07/1977  (SA)  CODICE FISCALE MCCRNN77L65I438F  IDENTIFICATIVO NA/094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7 GRASSO           COLOMBA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7/1977  (NA)  CODICE FISCALE GRSCMB77L47F839G  IDENTIFICATIVO NA/097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8 PIRONE           MARIA CARMIN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6/1977  (NA)  CODICE FISCALE PRNMCR77H66F839C  IDENTIFICATIVO NA/091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9 DI MICCO         RAFFAELLA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6/1977  (CE)  CODICE FISCALE DMCRFL77H61B963R  IDENTIFICATIVO NA/095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0 RIANNA           ALESSANDRA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6/1977  (CE)  CODICE FISCALE RNNLSN77H43B963I  IDENTIFICATIVO NA/097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1 SANTOVITO        RIT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5/1977  (NA)  CODICE FISCALE SNTRTI77E62F839O  IDENTIFICATIVO NA/090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2 PRATTICO'        DANIEL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5/1977  (NA)  CODICE FISCALE PRTDNL77E57F839P  IDENTIFICATIVO NA/096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3 CAPRARO          TIZIANA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4/1977  (NA)  CODICE FISCALE CPRTZN77D65F839Z  IDENTIFICATIVO NA/092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4 MOCCIA           ERMELIND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3/1977  (NA)  CODICE FISCALE MCCRLN77C68A024V  IDENTIFICATIVO NA/096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5 MARTINO          ANGELA         30,00  18,00   3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3/1977  (AV)  CODICE FISCALE MRTNGL77C62A580U  IDENTIFICATIVO NA/097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6 DAGOSTINI        ALESSANDRA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03/1977  (NA)  CODICE FISCALE DGSLSN77C58L845F  IDENTIFICATIVO NA/093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7 BONACCI          NADIA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77  (NA)  CODICE FISCALE BNCNDA77C50F839R  IDENTIFICATIVO NA/08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8 ESPOSITO         TAMAR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2/1977  (NA)  CODICE FISCALE SPSTMR77B68G568E  IDENTIFICATIVO NA/093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9 BUONAVOLONTA'    MARGHERITA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1/1977  (CE)  CODICE FISCALE BNVMGH77A64E791X  IDENTIFICATIVO NA/094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0 OCULATO          LUIGI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1/1977  (NA)  CODICE FISCALE CLTLGU77A54A064B  IDENTIFICATIVO NA/090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1 MAUTONE          SANT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1/1977  (NA)  CODICE FISCALE MTNSNT77A44F839S  IDENTIFICATIVO NA/096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2 ROMANO           SILV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2/1976  (NA)  CODICE FISCALE RMNSLV76T55F839E  IDENTIFICATIVO NA/097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3 DI FIORE         MONICA 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4/12/1976  (NA)  CODICE FISCALE DFRMNC76T54F839X  IDENTIFICATIVO NA/091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4 BUGLIONE         FRANCESCA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6/11/1976  (NA)  CODICE FISCALE BGLFNC76S66F839L  IDENTIFICATIVO NA/094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5 VILLANIS         VALERI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1/1976  (NA)  CODICE FISCALE VLLVLR76S62F839F  IDENTIFICATIVO NA/095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6 IOELE            ROBERT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0/1976  (NA)  CODICE FISCALE LIORRT76R64F839F  IDENTIFICATIVO NA/090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7 DI LALLO         ADRIANA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9/10/1976  (NA)  CODICE FISCALE DLLDRN76R59F839V  IDENTIFICATIVO NA/093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8 PONTICELLI       RAFFAELLA      30,00  18,00   0,00   3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9/1976  (NA)  CODICE FISCALE PNTRFL76P60F839W  IDENTIFICATIVO NA/087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9 BELLO            LUCIAN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9/1976  (NA)  CODICE FISCALE BLLLCN76P59F839O  IDENTIFICATIVO NA/09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0 CAPASSO          RAFFAELLA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8/1976  (NA)  CODICE FISCALE CPSRFL76M69G812Q  IDENTIFICATIVO NA/088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1 SANTORO          RAFFA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8/1976  (NA)  CODICE FISCALE SNTRFL76M54F839B  IDENTIFICATIVO NA/096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2 SORRENTINO       SILVAN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7/1976  (NA)  CODICE FISCALE SRRSVN76L68G813H  IDENTIFICATIVO NA/091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3 CARERE           SIMON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7/1976  (NA)  CODICE FISCALE CRRSMN76L66F839T  IDENTIFICATIVO NA/088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4 BOSCO            MONICA 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7/1976  (NA)  CODICE FISCALE BSCMNC76L52F839M  IDENTIFICATIVO NA/087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5 PASCARELLA       MICAELA        33,00  18,00   0,00   0,00                     S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7/1976  (CE)  CODICE FISCALE PSCMCL76L42B963V  IDENTIFICATIVO NA/088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6 PERROTTA         GIUSEPPINA     33,00  18,00   0,00   0,00                    I                           51,00  2002</w:t>
      </w:r>
    </w:p>
    <w:p>
      <w:pPr>
        <w:pStyle w:val="Normal"/>
        <w:rPr/>
      </w:pPr>
      <w:r>
        <w:rPr/>
        <w:t xml:space="preserve">   </w:t>
      </w:r>
      <w:r>
        <w:rPr/>
        <w:t>R   27/06/1976  (NA)  CODICE FISCALE PRRGPP76H67B925W  IDENTIFICATIVO NA/088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7 DEL GAUDIO       MARIA ROSARIA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6/1976  (NA)  CODICE FISCALE DLGMRS76H54E131C  IDENTIFICATIVO NA/095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8 IAPPELLI         TIZIAN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6/1976  (NA)  CODICE FISCALE PPLTZN76H52F839T  IDENTIFICATIVO NA/098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9 MASUCCI          TIZIANA        33,00  18,00   0,00   0,00                   F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6/1976  (NA)  CODICE FISCALE MSCTZN76H46F924K  IDENTIFICATIVO NA/030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0 CENTOFANTI       ROSSELLA       30,00  18,00   0,00   3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05/1976  (NA)  CODICE FISCALE CNTRSL76E70F839E  IDENTIFICATIVO NA/089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1 AMBROSIO         MARIA ROSARIA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5/1976  (NA)  CODICE FISCALE MBRMRS76E52H931I  IDENTIFICATIVO NA/091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2 AMATRUDA         ANTONELLA GIU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4/1976  (NA)  CODICE FISCALE MTRNNL76D42A024K  IDENTIFICATIVO NA/08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3 ALINI            GIUSEPPINA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3/1976  (NA)  CODICE FISCALE LNAGPP76C57L259E  IDENTIFICATIVO NA/089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4 D'ALESSIO        MARIANNA       30,00  18,00   0,00   3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5/03/1976  (NA)  CODICE FISCALE DLSMNN76C55F839N  IDENTIFICATIVO NA/094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5 SOLLO            IMMA 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3/1976  (NA)  CODICE FISCALE SLLMMI76C48G964C  IDENTIFICATIVO NA/093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6 ROSALBA          SILVAN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3/1976  (NA)  CODICE FISCALE RSLSVN76C47E131X  IDENTIFICATIVO NA/092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7 NAVE             CRISTINA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7/02/1976  (NA)  CODICE FISCALE NVACST76B67F839N  IDENTIFICATIVO NA/095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8 GENOVESE         VALERI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2/1976  (NA)  CODICE FISCALE GNVVLR76B59C129Y  IDENTIFICATIVO NA/09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9 IMPARATO         CLAUDI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2/1976  (NA)  CODICE FISCALE MPRCLD76B44C129H  IDENTIFICATIVO NA/087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0 ROMANO           PATRIZIA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1/1976  (NA)  CODICE FISCALE RMNPRZ76A64A024J  IDENTIFICATIVO NA/097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1 IERVOLINO        ANGELA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3/12/1975  (NA)  CODICE FISCALE RVLNGL75T63F839N  IDENTIFICATIVO NA/093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2 LAURO            CARLA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2/1975  (NA)  CODICE FISCALE LRACRL75T60H072C  IDENTIFICATIVO NA/089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3 CALDO            ANNALIS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2/1975  (NA)  CODICE FISCALE CLDNLS75T51F839R  IDENTIFICATIVO NA/088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4 ARIENZO          FLORIA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12/1975  (NA)  CODICE FISCALE RNZFRN75T45F839P  IDENTIFICATIVO NA/087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5 GIAMMINELLI      LAURA 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9/11/1975  (NA)  CODICE FISCALE GMMLRA75S59F839Q  IDENTIFICATIVO NA/094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6 LICITO           SILVAN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1/1975  (CE)  CODICE FISCALE LCTSVN75S46B963T  IDENTIFICATIVO NA/08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7 DI MARTINO       LOREDA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0/1975  (NA)  CODICE FISCALE DMRLDN75R67C129G  IDENTIFICATIVO NA/098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8 RUSSO            ANGELA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4/09/1975  (NA)  CODICE FISCALE RSSNGL75P64G568F  IDENTIFICATIVO NA/094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9 ALLOCCA          ANNAMARI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9/1975  (NA)  CODICE FISCALE LLCNMR75P60E955N  IDENTIFICATIVO NA/087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0 BRAMBILLA        MATILDE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9/1975  (NA)  CODICE FISCALE BRMMLD75P52F839H  IDENTIFICATIVO NA/08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1 DELLA BADIA      STEFANIA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9/1975  (NA)  CODICE FISCALE DLLSFN75P51F839O  IDENTIFICATIVO NA/090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2 APREDA           VERONICA       30,00  18,00   0,00   3,00              J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9/1975  (NA)  CODICE FISCALE PRDVNC75P49G568I  IDENTIFICATIVO NA/087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3 ORIENTE          CINZIA         30,00  18,00   0,00   3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8/1975  (NA)  CODICE FISCALE RNTCNZ75M67G964F  IDENTIFICATIVO NA/095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4 MELLINO          IMMACOLATA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8/1975  (NA)  CODICE FISCALE MLLMCL75M64L259C  IDENTIFICATIVO NA/08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5 IRRERA           VIVIANA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8/1975  (NA)  CODICE FISCALE RRRVVN75M56F839D  IDENTIFICATIVO NA/086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6 DI MAIO          ROSARIA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7/1975  (NA)  CODICE FISCALE DMIRSR75L50L845H  IDENTIFICATIVO NA/087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7 AMMIRATI 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6/1975  (NA)  CODICE FISCALE MMRNGL75H69F839J  IDENTIFICATIVO NA/093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8 RAIMO            PAOL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6/1975  (NA)  CODICE FISCALE RMAPLA75H66F839S  IDENTIFICATIVO NA/094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9 TARDI            FILOM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6/1975  (NA)  CODICE FISCALE TRDFMN75H60A024C  IDENTIFICATIVO NA/095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0 SENA             MARIAN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6/1975  (NA)  CODICE FISCALE SNEMNN75H58F839I  IDENTIFICATIVO NA/087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1 REA              MARIA ANTONIE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6/1975  (CE)  CODICE FISCALE REAMNT75H42B715O  IDENTIFICATIVO NA/087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2 PERFETTO         LORENZ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5/1975  (NA)  CODICE FISCALE PRFLNZ75E56F839G  IDENTIFICATIVO NA/097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3 D'ANNA           CARL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5/1975  (NA)  CODICE FISCALE DNNCRL75E55B990M  IDENTIFICATIVO NA/093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4 NAPPO            ANN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5/1975  (NA)  CODICE FISCALE NPPNNA75E47G190J  IDENTIFICATIVO NA/091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5 COZZOLINO        ALESSI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4/1975  (NA)  CODICE FISCALE CZZLSS75D67F839M  IDENTIFICATIVO NA/088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6 OTTAIANO         GABRIELL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3/1975  (CE)  CODICE FISCALE TTNGRL75C58B963I  IDENTIFICATIVO NA/088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7 MAZZONE          CLAUDIA        33,00  18,00   0,00   0,00                    I T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3/1975  (NA)  CODICE FISCALE MZZCLD75C52C129H  IDENTIFICATIVO NA/090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8 PANICO           FRANCESCO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75  (MI)  CODICE FISCALE PNCFNC75C10F704E  IDENTIFICATIVO NA/088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9 ANNUNZIATA       ROS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2/1975  (NA)  CODICE FISCALE NNNRSO75B46H860O  IDENTIFICATIVO NA/095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0 TESTA 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1/1975  (AV)  CODICE FISCALE TSTMRA75A65A509M  IDENTIFICATIVO NA/096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1 DI FIORE         ROSA ANNA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5/01/1975  (CE)  CODICE FISCALE DFRRNN75A65E791M  IDENTIFICATIVO NA/093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2 D'AMATO          BARBAR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1/1975  (NA)  CODICE FISCALE DMTBBR75A56F839M  IDENTIFICATIVO NA/085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3 PIGNATIELLO      MADDALENA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2/1974  (NA)  CODICE FISCALE PGNMDL74T69G812W  IDENTIFICATIVO NA/093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4 ESPOSITO         MARI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2/1974  (NA)  CODICE FISCALE SPSMRA74T47C129K  IDENTIFICATIVO NA/094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5 NAPPI            FRANCESCO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1/1974  (NA)  CODICE FISCALE NPPFNC74S26F924W  IDENTIFICATIVO NA/090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6 ULIANO           MARCELLO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1/1974  (NA)  CODICE FISCALE LNUMCL74S06G813M  IDENTIFICATIVO NA/093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7 GRANIELLO        GIOVANNA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9/1974  (NA)  CODICE FISCALE GRNGNN74P56F839B  IDENTIFICATIVO NA/090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8 SPIEZIA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9/1974  (IS)  CODICE FISCALE SPZNNA74P46A080G  IDENTIFICATIVO NA/08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9 VOLO             MAR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8/1974  (NA)  CODICE FISCALE VLOMRA74M60E329C  IDENTIFICATIVO NA/09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0 COMUNE           DANIELA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8/1974  (NA)  CODICE FISCALE CMNDNL74M60F839J  IDENTIFICATIVO NA/094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1 DI PIETRO        MASSIMO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7/1974  (CE)  CODICE FISCALE DPTMSM74L20I234V  IDENTIFICATIVO NA/088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2 GALDI            ANTONIETTA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7/1974  (NA)  CODICE FISCALE GLDNNT74L60F839J  IDENTIFICATIVO NA/088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3 MANCINO          ELISABETTA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74  (NA)  CODICE FISCALE MNCLBT74L43I293B  IDENTIFICATIVO NA/097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4 DI VIRGILIO      FRANCESC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6/1974  (NA)  CODICE FISCALE DVRFNC74H69B925J  IDENTIFICATIVO NA/095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5 ORO              MADDALENA      30,00  18,00   3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74  (NA)  CODICE FISCALE ROOMDL74H57G812Y  IDENTIFICATIVO NA/092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6 SCOGNAMIGLIO     GIOVAN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5/1974  (NA)  CODICE FISCALE SCGGNN74E57C495X  IDENTIFICATIVO NA/094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7 DE GREGORIO      ANNAMARIA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1/05/1974  (NA)  CODICE FISCALE DGRNMR74E41F839V  IDENTIFICATIVO NA/092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8 GABRIELE         ALESSANDRA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6/04/1974  (NA)  CODICE FISCALE GBRLSN74D56F839A  IDENTIFICATIVO NA/091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9 BUSIELLO         CARMELA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8/04/1974  (NA)  CODICE FISCALE BSLCML74D48F839W  IDENTIFICATIVO NA/085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0 BALASCO          ANTONELL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3/1974  (NA)  CODICE FISCALE BLSNNL74C66F839G  IDENTIFICATIVO NA/089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1 SICARI           ANTONELLA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9/03/1974  (BA)  CODICE FISCALE SCRNNL74C59A662O  IDENTIFICATIVO NA/09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2 DE SIMONE        ROS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2/1974  (NA)  CODICE FISCALE DSMRSO74B62F839K  IDENTIFICATIVO NA/094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3 ROMANO           CONCETT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7/02/1974  (NA)  CODICE FISCALE RMNCCT74B57F839B  IDENTIFICATIVO NA/096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4 PILATO           ERSILIA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PLTRSL74B53E329F  IDENTIFICATIVO NA/09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5 CERULLI          ROSSELLA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CRLRSL74A43F839R  IDENTIFICATIVO NA/088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6 SPAGNUOLO        ILARI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2/1973  (NA)  CODICE FISCALE SPGLRI73T69F839W  IDENTIFICATIVO NA/092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7 VECCHIONE        MAR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2/1973  (NA)  CODICE FISCALE VCCMRA73T46F839I  IDENTIFICATIVO NA/094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8 CAPECELATRO      IMM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0/1973  (NA)  CODICE FISCALE CPCMMI73R56F839D  IDENTIFICATIVO NA/090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9 CUOZZO           MARIAGRAZIA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9/1973  (NA)  CODICE FISCALE CZZMGR73P48F839J  IDENTIFICATIVO NA/088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0 BIANCOSPINO      ROSALIND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9/1973  (NA)  CODICE FISCALE BNCRLN73P42D790K  IDENTIFICATIVO NA/087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1 BAINO            VIVIANA        33,00  18,00   0,00   0,00                    IS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2/09/1973  (NA)  CODICE FISCALE BNAVVN73P42F839I  IDENTIFICATIVO NA/093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2 VIOLANTE         MAR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VLNMRA73M41G812E  IDENTIFICATIVO NA/093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3 IOVINE           GIUSTI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7/1973  (NA)  CODICE FISCALE VNIGTN73L65D789L  IDENTIFICATIVO NA/088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4 CESARANO         BIANC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7/1973  (NA)  CODICE FISCALE CSRBNC73L42C129I  IDENTIFICATIVO NA/089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5 ANNUNZIATA       CAROLINA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NNNCLN73H56I820D  IDENTIFICATIVO NA/093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6 CUTOLO           ANGELA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1/06/1973  (NA)  CODICE FISCALE CTLNGL73H51F839B  IDENTIFICATIVO NA/094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7 CAPUTO           ROS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6/1973  (NA)  CODICE FISCALE CPTRSO73H47E224Z  IDENTIFICATIVO NA/087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8 RUSCONI          ROSSELL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5/1973  (NA)  CODICE FISCALE RSCRSL73E70F839A  IDENTIFICATIVO NA/095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9 PIROZZI          PATRIZ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3/1973  (NA)  CODICE FISCALE PRZPRZ73C55F799E  IDENTIFICATIVO NA/09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0 GIORDANO         GAETAN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3/1973  (NA)  CODICE FISCALE GRDGTN73C49G190I  IDENTIFICATIVO NA/091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1 FALVO            MARTIN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1/1973  (NA)  CODICE FISCALE FLVMTN73A70F839U  IDENTIFICATIVO NA/093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2 DANIELE          MARIA CARMINE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12/1972  (NA)  CODICE FISCALE DNLMCR72T45F839A  IDENTIFICATIVO NA/093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3 BORRELLI         SIMON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2/1972  (NA)  CODICE FISCALE BRRSMN72T42F839I  IDENTIFICATIVO NA/087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4 MARCIANO         ANNA LIS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1/1972  (NA)  CODICE FISCALE MRCNLS72S57H931D  IDENTIFICATIVO NA/097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5 FALDUTI          SILV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11/1972  (VV)  CODICE FISCALE FLDSLV72S49L452E  IDENTIFICATIVO NA/09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6 SAVIANO 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0/1972  (NA)  CODICE FISCALE SVNGPP72R70F924T  IDENTIFICATIVO NA/095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7 PANAREO          MARIA MANUEL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0/1972  (NA)  CODICE FISCALE PNRMMN72R70F839U  IDENTIFICATIVO NA/093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8 RAINONE          LOREDA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0/1972  (NA)  CODICE FISCALE RNNLDN72R57F924C  IDENTIFICATIVO NA/095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9 RAUCCI           ESTERINA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9/1972  (EE)  CODICE FISCALE RCCSRN72P67Z103B  IDENTIFICATIVO NA/092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0 MUSELLA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9/1972  (NA)  CODICE FISCALE MSLMRA72P66B990F  IDENTIFICATIVO NA/09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1 RUSSO            CAMILL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9/1972  (NA)  CODICE FISCALE RSSCLL72P56G812Y  IDENTIFICATIVO NA/090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2 TREVISANI        MARCELLA       33,00  18,00   0,00   0,00              L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9/1972  (NA)  CODICE FISCALE TRVMCL72P49F839I  IDENTIFICATIVO NA/093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3 SARNATARO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8/1972  (NA)  CODICE FISCALE SRNNGL72M64F799K  IDENTIFICATIVO NA/097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4 PANICO           MARIA  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08/1972  (NA)  CODICE FISCALE PNCMRA72M52A024W  IDENTIFICATIVO NA/096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5 BARBA            ORNELL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BRBRLL72M47G813K  IDENTIFICATIVO NA/087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6 SETTEMBRE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5/1972  (RM)  CODICE FISCALE STTNNA72E58H501U  IDENTIFICATIVO NA/095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7 LUBRANO LAVADERA ASSUNTA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4/1972  (NA)  CODICE FISCALE LBRSNT72D58F839M  IDENTIFICATIVO NA/089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8 DI MAIO          FILOM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72  (EE)  CODICE FISCALE DMIFMN72C50Z133J  IDENTIFICATIVO NA/095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9 DEL FRANCO       MAR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2/1972  (NA)  CODICE FISCALE DLFMRA72B62F839Z  IDENTIFICATIVO NA/095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0 CUOZZO           ANNAPI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1/1972  (NA)  CODICE FISCALE CZZNPN72A69F839V  IDENTIFICATIVO NA/088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1 RUSSO  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1/1972  (NA)  CODICE FISCALE RSSNNA72A63G964Q  IDENTIFICATIVO NA/096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2 SAVASTANO        SILVIA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5/12/1971  (NA)  CODICE FISCALE SVSSLV71T65L259Z  IDENTIFICATIVO NA/091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3 TOMASONE         VALERI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11/1971  (NA)  CODICE FISCALE TMSVLR71S63F839P  IDENTIFICATIVO NA/095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4 PORPORA          EUFEMI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1/1971  (NA)  CODICE FISCALE PRPFME71S59C129B  IDENTIFICATIVO NA/087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5 PARLATO          ANN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10/1971  (NA)  CODICE FISCALE PRLNNA71R65F839U  IDENTIFICATIVO NA/034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6 VILLANI BUCCINO  MICHEL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0/1971  (NA)  CODICE FISCALE VLLMHL71R64L142W  IDENTIFICATIVO NA/086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7 DE SIMONE        ROSARI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0/1971  (NA)  CODICE FISCALE DSMRSR71R58M115J  IDENTIFICATIVO NA/089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8 TURCO            PAOLO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10/1971  (CE)  CODICE FISCALE TRCPLA71R10A512Y  IDENTIFICATIVO NA/093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9 FOSCHINI         MICHEL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9/1971  (NA)  CODICE FISCALE FSCMHL71P62A064U  IDENTIFICATIVO NA/094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0 D'ANGELO         ROSSELL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9/1971  (CE)  CODICE FISCALE DNGRSL71P54B963P  IDENTIFICATIVO NA/093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1 FUSCO  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8/1971  (NA)  CODICE FISCALE FSCNNA71M66G964M  IDENTIFICATIVO NA/093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2 COPPOLA          ANTONELLA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2/07/1971  (NA)  CODICE FISCALE CPPNNL71L62L845R  IDENTIFICATIVO NA/093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3 IOVINE           MARGHERITA     30,00  18,00   0,00   3,00              L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7/1971  (NA)  CODICE FISCALE VNIMGH71L61F839W  IDENTIFICATIVO NA/091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4 GAMBA            GILDA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6/1971  (NA)  CODICE FISCALE GMBGLD71H50H072X  IDENTIFICATIVO NA/090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5 TAVELLA          RIT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04/1971  (NA)  CODICE FISCALE TVLRTI71D70L845C  IDENTIFICATIVO NA/092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6 SICIGNANO        EMMA  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04/1971  (NA)  CODICE FISCALE SCGMME71D58G568A  IDENTIFICATIVO NA/093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7 MIGLIACCIO       CAROLI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6/02/1971  (NA)  CODICE FISCALE MGLCLN71B66F839E  IDENTIFICATIVO NA/097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8 PIANESE          IMMACOLATA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3/02/1971  (NA)  CODICE FISCALE PNSMCL71B53F839E  IDENTIFICATIVO NA/091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9 SICIGNANO        ANTONELL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2/1971  (NA)  CODICE FISCALE SCGNNL71B41F839N  IDENTIFICATIVO NA/094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0 PAPARO           ANNA 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1/1970  (NA)  CODICE FISCALE PPRNNA70S57C495N  IDENTIFICATIVO NA/097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1 IMPAGLIAZZO      ERSIL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1/1970  (NA)  CODICE FISCALE MPGRSL70S55E329N  IDENTIFICATIVO NA/097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2 ALTOBELLI        CLAR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10/1970  (NA)  CODICE FISCALE LTBCLR70R50A024L  IDENTIFICATIVO NA/086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3 BUONOCORE        GIULIA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10/1970  (NA)  CODICE FISCALE BNCGLN70R49I208T  IDENTIFICATIVO NA/09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4 MONIZZI          LAUR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0/1970  (NA)  CODICE FISCALE MNZLRA70R44F839D  IDENTIFICATIVO NA/095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5 MEOMARTINI       SIMONA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0/08/1970  (NA)  CODICE FISCALE MMRSMN70M60C495G  IDENTIFICATIVO NA/08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6 URSIDA           MARIANNA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8/1970  (NA)  CODICE FISCALE RSDMNN70M53F839R  IDENTIFICATIVO NA/095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7 VICIDOMINI       CAROLINA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7/07/1970  (SA)  CODICE FISCALE VCDCLN70L47G230R  IDENTIFICATIVO NA/094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8 ROMANO           LOREDANA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6/1970  (NA)  CODICE FISCALE RMNLDN70H70F839F  IDENTIFICATIVO NA/087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9 D'ANIELLO        GIOVAN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6/1970  (NA)  CODICE FISCALE DNLGNN70H62C129D  IDENTIFICATIVO NA/090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0 FUSCO            STEFANIA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6/1970  (NA)  CODICE FISCALE FSCSFN70H60F839N  IDENTIFICATIVO NA/093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1 BORRIELLO        SANT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6/1970  (NA)  CODICE FISCALE BRRSNT70H50F839O  IDENTIFICATIVO NA/086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2 SOMMA            GIUSEPPINA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4/1970  (NA)  CODICE FISCALE SMMGPP70D61C129R  IDENTIFICATIVO NA/089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3 NAPOLITANO       ANN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4/1970  (NA)  CODICE FISCALE NPLNNA70D49F839N  IDENTIFICATIVO NA/098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4 GUARINO          GIUSEPPINA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03/1970  (NA)  CODICE FISCALE GRNGPP70C52B925P  IDENTIFICATIVO NA/094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5 ERCOLANI         ROSARIA        33,00  18,00   0,00   0,00              K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0/02/1970  (NA)  CODICE FISCALE RCLRSR70B60F839C  IDENTIFICATIVO NA/098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6 TANCREDI         MARIA ROSARIA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2/1970  (AV)  CODICE FISCALE TNCMRS70B47C557P  IDENTIFICATIVO NA/088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7 OLISTERNO        PAOL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1/1969  (NA)  CODICE FISCALE LSTPLA69S58F839H  IDENTIFICATIVO NA/087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8 DANZE'           ALESSANDRA PI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1/1969  (NA)  CODICE FISCALE DNZLSN69S57F839D  IDENTIFICATIVO NA/086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9 MESSINEO         IOLANDA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10/1969  (SA)  CODICE FISCALE MSSLND69R58H703N  IDENTIFICATIVO NA/089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0 CESARANO         LUC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7/1969  (NA)  CODICE FISCALE CSRLCU69L71G190O  IDENTIFICATIVO NA/093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1 RANIERI          FLORIA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6/1969  (NA)  CODICE FISCALE RNRFRN69H52F839Y  IDENTIFICATIVO NA/097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2 CANGIANO         NUNZIA 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5/06/1969  (NA)  CODICE FISCALE CNGNNZ69H45F839P  IDENTIFICATIVO NA/09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3 LAGANA'          ANTON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LGNNNL69E61F839F  IDENTIFICATIVO NA/091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4 PASSARO          DANILA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5/1969  (NA)  CODICE FISCALE PSSDNL69E46F839L  IDENTIFICATIVO NA/092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5 SANNINO          ANN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4/1969  (NA)  CODICE FISCALE SNNNNA69D67F839Y  IDENTIFICATIVO NA/090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6 PELUSO           MARIA          30,00  18,00   0,00   3,00              K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4/1969  (NA)  CODICE FISCALE PLSMRA69D58I208D  IDENTIFICATIVO NA/093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7 PALMIERI         WAND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4/1969  (NA)  CODICE FISCALE PLMWND69D47L245G  IDENTIFICATIVO NA/093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8 RITELLA          GIUSEPPINA     27,00  18,00   6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3/1969  (NA)  CODICE FISCALE RTLGPP69C48F839Z  IDENTIFICATIVO NA/097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9 SANNINO          ANNA  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9/02/1969  (NA)  CODICE FISCALE SNNNNA69B59F839U  IDENTIFICATIVO NA/090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0 RANIERI          ANGEL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1/1969  (NA)  CODICE FISCALE RNRNGL69A60H931B  IDENTIFICATIVO NA/090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1 DI SOMMA         MARIANA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4/12/1968  (NA)  CODICE FISCALE DSMMRN68T44F839S  IDENTIFICATIVO NA/09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2 GAETA            ROBERT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9/1968  (NA)  CODICE FISCALE GTARRT68P68F839W  IDENTIFICATIVO NA/096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3 TAMMARO          STEFANIA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2/08/1968  (NA)  CODICE FISCALE TMMSFN68M42G964Y  IDENTIFICATIVO NA/098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4 PIZZA    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7/1968  (NA)  CODICE FISCALE PZZLCU68L59F839G  IDENTIFICATIVO NA/037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5 MORENA           ANNA MARIA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0/05/1968  (AV)  CODICE FISCALE MRNNMR68E60C105B  IDENTIFICATIVO NA/030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6 PANDOLA          FILOME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5/05/1968  (AV)  CODICE FISCALE PNDFMN68E55E487R  IDENTIFICATIVO NA/041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7 LAURI            CRISTI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4/1968  (NA)  CODICE FISCALE LRACST68D63F839Q  IDENTIFICATIVO NA/089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8 CASTALDO         FILOME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04/1968  (MI)  CODICE FISCALE CSTFMN68D52F205G  IDENTIFICATIVO NA/088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9 GATTA            ROSARIA        33,00  18,00   0,00   0,00              L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4/1968  (NA)  CODICE FISCALE GTTRSR68D49F839P  IDENTIFICATIVO NA/095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0 TESTA            VINCENZO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3/1968  (SA)  CODICE FISCALE TSTVCN68C15H703C  IDENTIFICATIVO NA/097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1 MARRAZZO         CARMEL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2/1968  (NA)  CODICE FISCALE MRRCML68B51F839U  IDENTIFICATIVO NA/092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2 VITALE           MARIA TERESA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1/1968  (CE)  CODICE FISCALE VTLMTR68A56B963Z  IDENTIFICATIVO NA/028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3 FERRARA          TERES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2/1967  (NA)  CODICE FISCALE FRRTRS67T56B990P  IDENTIFICATIVO NA/098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4 CASSESE          NUNZIANTE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11/1967  (NA)  CODICE FISCALE CSSNZN67S21E131X  IDENTIFICATIVO NA/092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5 DELL'ERARIO      ELVIR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11/1967  (NA)  CODICE FISCALE DLLLVR67S45F839D  IDENTIFICATIVO NA/093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6 CASELLA          VERONIC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0/1967  (NA)  CODICE FISCALE CSLVNC67R68F839R  IDENTIFICATIVO NA/094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7 RUSSO            ENRIC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6/09/1967  (NA)  CODICE FISCALE RSSNRC67P56F839Y  IDENTIFICATIVO NA/092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8 ERCOLESE         MONIC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9/1967  (NA)  CODICE FISCALE RCLMNC67P47G964G  IDENTIFICATIVO NA/041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9 BIFFARDI         ROS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6/08/1967  (MI)  CODICE FISCALE BFFRSO67M66F205P  IDENTIFICATIVO NA/085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0 CERCIELLO        FIORELL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5/07/1967  (NA)  CODICE FISCALE CRCFLL67L65F839K  IDENTIFICATIVO NA/096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1 DI MAIO          SERGIO   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7/1967  (NA)  CODICE FISCALE DMISRG67L06F839D  IDENTIFICATIVO NA/088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2 LUBRANO LAVADERA MARIA          33,00  18,00   0,00   0,00              K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6/1967  (NA)  CODICE FISCALE LBRMRA67H43G964V  IDENTIFICATIVO NA/03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3 GUIDO            GELSOMIN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GDUGSM67E56F839H  IDENTIFICATIVO NA/09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4 IENGO            ASSUNT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67  (NA)  CODICE FISCALE NGISNT67D48G902E  IDENTIFICATIVO NA/088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5 SCIALO'          ISABELL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3/1967  (NA)  CODICE FISCALE SCLSLL67C52F839G  IDENTIFICATIVO NA/094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6 LIGUORI          ZEFFIR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1/1967  (SA)  CODICE FISCALE LGRZFR67A56G230B  IDENTIFICATIVO NA/096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7 SOMMA            ELISABETH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1/1967  (EE)  CODICE FISCALE SMMLBT67A50Z133G  IDENTIFICATIVO NA/095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8 CAPASSO          KAT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2/1966  (NA)  CODICE FISCALE CPSKTA66T57H101Q  IDENTIFICATIVO NA/090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9 VISONE           MAR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VSNMRA66S62G190Y  IDENTIFICATIVO NA/087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0 PALOMBA          ROSA 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PLMRSO66S62L259F  IDENTIFICATIVO NA/097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1 FURIANO          MARIA ROSARIA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3/11/1966  (NA)  CODICE FISCALE FRNMRS66S53F839Z  IDENTIFICATIVO NA/09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2 PIANESE          TERESA MARIA   33,00  18,00   0,00   0,00              KL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0/1966  (NA)  CODICE FISCALE PNSTSM66R47H101Y  IDENTIFICATIVO NA/086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3 RISPOLI          GIOVAN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3/08/1966  (EE)  CODICE FISCALE RSPGNN66M43Z114X  IDENTIFICATIVO NA/092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4 RINALDI          MARI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6/1966  (NA)  CODICE FISCALE RNLMRA66H64G568M  IDENTIFICATIVO NA/094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5 PARISI           GIOVAN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66  (NA)  CODICE FISCALE PRSGNN66H57G283B  IDENTIFICATIVO NA/092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6 NAPPI            MARIA 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6/06/1966  (NA)  CODICE FISCALE NPPMRA66H46I469D  IDENTIFICATIVO NA/086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7 DAVIDE           SILVANA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9/05/1966  (NA)  CODICE FISCALE DVDSVN66E69F839Z  IDENTIFICATIVO NA/091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8 DI CAPRIO        CARMEL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4/1966  (EE)  CODICE FISCALE DCPCML66D62Z404V  IDENTIFICATIVO NA/093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9 TORINELLI        BEATRICE       33,00  18,00   0,00   0,00                    IS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3/1966  (NA)  CODICE FISCALE TRNBRC66C57F839C  IDENTIFICATIVO NA/035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0 DI BONITO        CARLA  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5/12/1965  (NA)  CODICE FISCALE DBNCRL65T45G964M  IDENTIFICATIVO NA/097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1 LORETO           NUNZIA         30,00  18,00   0,00   3,00              L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1/1965  (NA)  CODICE FISCALE LRTNNZ65S64F839G  IDENTIFICATIVO NA/098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2 CAROTENUTO       GIUSEPPINA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3/10/1965  (NA)  CODICE FISCALE CRTGPP65R53L259M  IDENTIFICATIVO NA/094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3 TATARELLA        ASSUNTA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09/1965  (NA)  CODICE FISCALE TTRSNT65P70F839V  IDENTIFICATIVO NA/09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4 FERRARO          GIOVANN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8/1965  (NA)  CODICE FISCALE FRRGNN65M45I862O  IDENTIFICATIVO NA/096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5 RUSSO            ANTONIETTA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6/1965  (BA)  CODICE FISCALE RSSNNT65H61A662D  IDENTIFICATIVO NA/03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6 CURSIO           LUCIA          30,00  18,00   0,00   3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5/1965  (FG)  CODICE FISCALE CRSLCU65E58H985Q  IDENTIFICATIVO NA/092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7 BALDASSARRA      ANNA RITA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6/05/1965  (NA)  CODICE FISCALE BLDNNA65E56G568O  IDENTIFICATIVO NA/093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8 AMODIO           GIOV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3/1965  (NA)  CODICE FISCALE MDAGNN65C59G670L  IDENTIFICATIVO NA/087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9 CIMMINO          ROSA 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2/1965  (NA)  CODICE FISCALE CMMRSO65B67I820V  IDENTIFICATIVO NA/095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0 RASO             ANGELINA       33,00  18,00   0,00   0,00              K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1/1965  (NA)  CODICE FISCALE RSANLN65A46A064J  IDENTIFICATIVO NA/091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1 PELLICCIA        MARIA   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0/1964  (NA)  CODICE FISCALE PLLMRA64R70F839R  IDENTIFICATIVO NA/088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2 CAPPARELLI       ANN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9/1964  (NA)  CODICE FISCALE CPPNNA64P70F839E  IDENTIFICATIVO NA/088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3 DE LEONARDIS     ANNAMARIA      30,00  18,00   0,00   3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9/1964  (FG)  CODICE FISCALE DLNNMR64P63I641S  IDENTIFICATIVO NA/093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4 LANDI            MARIA GRAZIA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9/1964  (SA)  CODICE FISCALE LNDMGR64P42H703A  IDENTIFICATIVO NA/088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5 PISANI           ROSARI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8/1964  (NA)  CODICE FISCALE PSNRSR64M69F839R  IDENTIFICATIVO NA/095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6 PAPACCIOLI       VINCENZA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6/1964  (NA)  CODICE FISCALE PPCVCN64H59B371J  IDENTIFICATIVO NA/093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7 PASSARO          CARMINE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05/1964  (NA)  CODICE FISCALE PSSCMN64E18G309S  IDENTIFICATIVO NA/095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8 D'AMORE          GIUSEPPINA     33,00  18,00   0,00   0,00              KL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3/1964  (NA)  CODICE FISCALE DMRGPP64C53B227I  IDENTIFICATIVO NA/090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9 PANARIELLO       ELISA ANNA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8/1963  (NA)  CODICE FISCALE PNRLNN63M57L259M  IDENTIFICATIVO NA/092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0 BRUNACCINI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8/1963  (NA)  CODICE FISCALE BRNGPP63M51I293B  IDENTIFICATIVO NA/090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1 BIANCO           ANNA 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5/1963  (NA)  CODICE FISCALE BNCNNA63E69L259R  IDENTIFICATIVO NA/093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2 CARRERA          GUID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5/1963  (NA)  CODICE FISCALE CRRGDU63E47F839D  IDENTIFICATIVO NA/089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3 SANTOPAOLO       ANTONIETTA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2/1963  (NA)  CODICE FISCALE SNTNNT63B68F839A  IDENTIFICATIVO NA/087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4 STABILE          CARMELA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8/02/1963  (EE)  CODICE FISCALE STBCML63B68Z133K  IDENTIFICATIVO NA/075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5 PALESCANDOLO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2/1962  (NA)  CODICE FISCALE PLSNNA62T67F839F  IDENTIFICATIVO NA/095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6 RICCONE          DONATINA       33,00  18,00   0,00   0,00              K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1/08/1962  (NA)  CODICE FISCALE RCCDTN62M61H243F  IDENTIFICATIVO NA/092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7 DE ROSA          MARGHERI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8/1962  (NA)  CODICE FISCALE DRSMGH62M46F839Q  IDENTIFICATIVO NA/095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8 VEDUTELLI        FIORELLA 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3/1962  (NA)  CODICE FISCALE VDTFLL62C68F839M  IDENTIFICATIVO NA/095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9 MEGLIO           IOLANDA        33,00  18,00   0,00   0,00                   F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07/1961  (NA)  CODICE FISCALE MGLLND61L58C129B  IDENTIFICATIVO NA/091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0 AMITRANO         EMMA  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3/03/1961  (NA)  CODICE FISCALE MTRMME61C63F030T  IDENTIFICATIVO NA/088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1 PERRELLA         TERESA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2/1960  (NA)  CODICE FISCALE PRRTRS60T62F839F  IDENTIFICATIVO NA/038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2 FOA'             ANTONELLA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0/1960  (NA)  CODICE FISCALE FOANNL60R59F839N  IDENTIFICATIVO NA/09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3 DE CRESCENZO     BRUNA          33,00  18,00   0,00   0,00              KL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9/1960  (NA)  CODICE FISCALE DCRBRN60P48G902I  IDENTIFICATIVO NA/093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4 DI MAIO          ANNA  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4/01/1960  (NA)  CODICE FISCALE DMINNA60A54C129W  IDENTIFICATIVO NA/097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5 SPISTO           MARIA ROSARI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0/1959  (NA)  CODICE FISCALE SPSMRS59R59H892R  IDENTIFICATIVO NA/030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6 ISIDE            CATERINA       33,00  18,00   0,00   0,00                      T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8/10/1959  (NA)  CODICE FISCALE SDICRN59R48D790K  IDENTIFICATIVO NA/087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7 ESPOSITO         TERESA         33,00  18,00   0,00   0,00                    I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2/03/1959  (NA)  CODICE FISCALE SPSTRS59C42I540Q  IDENTIFICATIVO NA/093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8 DI MAIO          ASSUNTA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8/1958  (NA)  CODICE FISCALE DMISNT58M63I862D  IDENTIFICATIVO NA/085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9 GUARINO          GIUSEPPINA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0/1957  (NA)  CODICE FISCALE GRNGPP57R46F839P  IDENTIFICATIVO NA/097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0 MIGLIACCIO       FRANCESCA      33,00  18,00   0,00   0,00                   F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2/1954  (NA)  CODICE FISCALE MGLFNC54T55F839W  IDENTIFICATIVO NA/041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1 ELEFANTE         LUISA          33,00  18,00   0,00   0,00                    I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1/1952  (NA)  CODICE FISCALE LFNLSU52S58G813A  IDENTIFICATIVO NA/09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2 PICARIELLO       FELICITA       33,00  18,00   0,00   0,00       QR           I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8/10/1964  (AV)  CODICE FISCALE PCRFCT64R68A509Y  IDENTIFICATIVO NA/102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3 FUCCI            ORLANDO        33,00  18,00   0,00   0,00  N    RS            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3/03/1961  (BN)  CODICE FISCALE FCCRND61C13A431X  IDENTIFICATIVO NA/102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4 GUARDASCIONE     LOREDANA       21,00  18,00  12,00   0,00       R             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3/10/1971  (NA)  CODICE FISCALE GRDLDN71R53G964U  IDENTIFICATIVO NA/103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5 LAURI            VIOLETTA       30,00  18,00   0,00   3,00       R            I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0/01/1965  (NA)  CODICE FISCALE LRAVTT65A60F839W  IDENTIFICATIVO NA/102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6 FORMICOLA        FILOMENA       33,00  18,00   0,00   0,00       R             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8/08/1956  (AV)  CODICE FISCALE FRMFMN56M68C557B  IDENTIFICATIVO NA/101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7 MAIONE           AUGUSTA        33,00  18,00   0,00   0,00  N    RS           I    1   X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6/12/1964  (BN)  CODICE FISCALE MNAGST64T56F636E  IDENTIFICATIVO NA/102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8 ERPETE           CARMELA        30,00  18,00   0,00   3,00  N    RS          F     1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7/06/1970  (NA)  CODICE FISCALE RPTCML70H47G812Y  IDENTIFICATIVO NA/102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9 SALATO           MARIA LUISA    33,00  18,00   0,00   0,00       R            I    1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5/04/1970  (NA)  CODICE FISCALE SLTMLS70D55F839F  IDENTIFICATIVO NA/103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0 GUERRIERO        STEFANIA       30,00  18,00   0,00   3,00                             X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5/01/1975  (BN)  CODICE FISCALE GRRSFN75A45F636G  IDENTIFICATIVO NA/103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1 BIANCO           IOLANDA        33,00  18,00   0,00   0,00                   F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2/03/1979  (NA)  CODICE FISCALE BNCLND79C52G190F  IDENTIFICATIVO NA/103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2 ACERBO           GIUSEPPINA     32,00  18,00   1,00   0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31/01/1979  (NA)  CODICE FISCALE CRBGPP79A71L259S  IDENTIFICATIVO NA/102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3 VERDE            MARILENA       27,00  18,00   6,00   0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9/07/1978  (NA)  CODICE FISCALE VRDMLN78L69E329X  IDENTIFICATIVO NA/103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4 RUSSO            LAURA          30,00  18,00   0,00   3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0/01/1978  (NA)  CODICE FISCALE RSSLRA78A50G812Q  IDENTIFICATIVO NA/102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5 SICILIANO        CARMEN         30,00  18,00   0,00   3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30/08/1977  (AV)  CODICE FISCALE SCLCMN77M70A509F  IDENTIFICATIVO NA/103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6 CARBONE          ANNAMARIA      33,00  18,00   0,00   0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7/06/1977  (SA)  CODICE FISCALE CRBNMR77H47H703H  IDENTIFICATIVO NA/103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7 DI SERIO         MADDALENA      33,00  18,00   0,00   0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30/09/1976  (CE)  CODICE FISCALE DSRMDL76P70A512M  IDENTIFICATIVO NA/102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8 ROSSETTI         ARMIDA         33,00  18,00   0,00   0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9/02/1976  (BN)  CODICE FISCALE RSSRMD76B69A783C  IDENTIFICATIVO NA/102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9 NAPOLITANO       ADRIANA        33,00  18,00   0,00   0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8/06/1973  (CE)  CODICE FISCALE NPLDRN73H48I234S  IDENTIFICATIVO NA/101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0 ESPOSITO         EMILIA 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6/03/1972  (NA)  CODICE FISCALE SPSMLE72C46G190O  IDENTIFICATIVO NA/103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1 MOSCA            ANTONELLA      33,00  18,00   0,00   0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MSCNNL68B58F839Y  IDENTIFICATIVO NA/10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2 ALINI            MADDALENA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1/12/1966  (NA)  CODICE FISCALE LNAMDL66T51L259A  IDENTIFICATIVO NA/103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3 LICCARDI         ROSARIA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6/10/1965  (NA)  CODICE FISCALE LCCRSR65R66F839Y  IDENTIFICATIVO NA/103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4 ESPOSITO         ROSANNA        33,00  18,00   0,00   0,00                    I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1/08/1965  (NA)  CODICE FISCALE SPSRNN65M61F839Z  IDENTIFICATIVO NA/102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5 FORMICOLA        MARIA ROSARIA   0,00  48,00   0,00   3,00       J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5/1966  (NA)  CODICE FISCALE FRMMRS66E50L259I  IDENTIFICATIVO NA/103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6 VARRIANO         VALERIA         0,00  45,00   0,00   6,00       LR           I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5/1968  (NA)  CODICE FISCALE VRRVLR68E62C129P  IDENTIFICATIVO NA/103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7 LANDA            ROSETTA         0,00  45,00   0,00   6,00       L            I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5/1978  (CE)  CODICE FISCALE LNDRTT78E49F352Z  IDENTIFICATIVO NA/103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8 MURANO           ROSA            0,00  45,00   0,00   6,00       QR                4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7/05/1969  (NA)  CODICE FISCALE MRNRSO69E47G812B  IDENTIFICATIVO NA/023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9 GENTILELLA       MARIATERESA     0,00  51,00   0,00   0,00       QR                1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3/09/1973  (SA)  CODICE FISCALE GNTMTR73P63H703W  IDENTIFICATIVO NA/102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0 PRESUTTO         PATRIZIA        0,00  45,00   0,00   6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2/02/1965  (NA)  CODICE FISCALE PRSPRZ65B52F839C  IDENTIFICATIVO NA/030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1 CIANNIELLO       CONCETTA        0,00  45,00   0,00   6,00  N    RS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5/1970  (NA)  CODICE FISCALE CNNCCT70E49F839H  IDENTIFICATIVO NA/102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2 GRANATO          SILVESTRA 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1/1972  (NA)  CODICE FISCALE GRNSVS72A62I820D  IDENTIFICATIVO NA/103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3 CHELLO           FILOMENA        0,00  48,00   0,00   3,00       R           F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1/1969  (NA)  CODICE FISCALE CHLFMN69A59C495G  IDENTIFICATIVO NA/103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4 GARGIULO         ANNA MARIA      0,00  45,00   0,00   6,00       R                 2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08/11/1967  (NA)  CODICE FISCALE GRGNMR67S48I862I  IDENTIFICATIVO NA/103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5 MUSELLA          ADELAIDE  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2/1967  (NA)  CODICE FISCALE MSLDLD67B56F839K  IDENTIFICATIVO NA/102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6 ABATE            PATRIZIA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BTAPRZ66M45F839Q  IDENTIFICATIVO NA/102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7 DE MARCO         FIORELLA        0,00  45,00   0,00   6,00       R                 2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18/07/1965  (NA)  CODICE FISCALE DMRFLL65L58F839N  IDENTIFICATIVO NA/102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8 LA ROCCA         CARMELA         0,00  51,00   0,00   0,00       R            I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9/1964  (NA)  CODICE FISCALE LRCCML64P56F839R  IDENTIFICATIVO NA/10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9 MODUGNO          SILVANA         0,00  45,00   0,00   6,00       R           F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2/1954  (NA)  CODICE FISCALE MDGSVN54B49A064F  IDENTIFICATIVO NA/102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0 VANACORE         MARIA           0,00  42,00   0,00   9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2/1976  (NA)  CODICE FISCALE VNCMRA76B56C129M  IDENTIFICATIVO NA/102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1 BIGLIETTO        FRANCESCA       0,00  48,00   0,00   3,00       R            I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11/1973  (NA)  CODICE FISCALE BGLFNC73S62F839Y  IDENTIFICATIVO NA/103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2 GUIDA            IMMACOLATA      0,00  45,00   0,00   6,00       R            I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1/1969  (NA)  CODICE FISCALE GDUMCL69A63F839S  IDENTIFICATIVO NA/103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3 CHIRICHELLA      VINCENZA        0,00  48,00   0,00   3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10/1968  (NA)  CODICE FISCALE CHRVCN68R41F839M  IDENTIFICATIVO NA/102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4 COZZOLINO        CAROLINA        0,00  48,00   0,00   3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7/01/1967  (NA)  CODICE FISCALE CZZCLN67A47F839I  IDENTIFICATIVO NA/103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5 ESPOSITO         ANTONIETTA      0,00  45,00   0,00   6,00       R           F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3/09/1966  (NA)  CODICE FISCALE SPSNNT66P63G568Q  IDENTIFICATIVO NA/102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6 UBALDI           MARCELLA        0,00  42,00   0,00   9,00       S                     X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19/10/1976  (NA)  CODICE FISCALE BLDMCL76R59G812E  IDENTIFICATIVO NA/102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7 FARINA           EMANUELA        0,00  51,00   0,00   0,00                    IS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9/1980  (NA)  CODICE FISCALE FRNMNL80P43F839S  IDENTIFICATIVO NA/103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8 MELE             STEFANIA        0,00  42,00   6,00   3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09/02/1979  (NA)  CODICE FISCALE MLESFN79B49F839Z  IDENTIFICATIVO NA/102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9 DI COSTANZO      SIMONA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9/1978  (NA)  CODICE FISCALE DCSSMN78P53F839C  IDENTIFICATIVO NA/103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0 BIFULCO          IMMACOLATA      0,00  48,00   0,00   3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5/01/1978  (NA)  CODICE FISCALE BFLMCL78A65F924P  IDENTIFICATIVO NA/102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1 VARRICCHIONE     GIULIA          0,00  51,00   0,00   0,00                    I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07/1977  (BN)  CODICE FISCALE VRRGLI77L70A783R  IDENTIFICATIVO NA/102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2 STILE            ANNA            0,00  48,00   0,00   3,00                   F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6/02/1977  (NA)  CODICE FISCALE STLNNA77B66F839F  IDENTIFICATIVO NA/102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3 CANONICO         LUISA           0,00  45,00   0,00   6,00                    I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13/01/1977  (NA)  CODICE FISCALE CNNLSU77A53F839K  IDENTIFICATIVO NA/10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4 MENONNA          MARIA FRANCES   0,00  48,00   3,00   0,00                    I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11/1976  (EE)  CODICE FISCALE MNNMFR76S57Z112Z  IDENTIFICATIVO NA/102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5 NAPOLITANO       FLAVIA       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6/1976  (NA)  CODICE FISCALE NPLFLV76H49C495L  IDENTIFICATIVO NA/103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6 RICCHIARI        ANNA            0,00  48,00   3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9/07/1975  (NA)  CODICE FISCALE RCCNNA75L69F839T  IDENTIFICATIVO NA/10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7 PARRELLA         ANNUNZIATA      0,00  45,00   0,00   6,00                    I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4/1975  (NA)  CODICE FISCALE PRRNNZ75D62F839S  IDENTIFICATIVO NA/102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8 COLANTONI        IMMACOLATA      0,00  39,00  12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9/1974  (NA)  CODICE FISCALE CLNMCL74P48F839D  IDENTIFICATIVO NA/103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9 ERRICO           MARIELLA        0,00  45,00   0,00   6,00                    I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01/1974  (NA)  CODICE FISCALE RRCMLL74A57F839T  IDENTIFICATIVO NA/102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0 DE FALCO         MADDALENA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5/02/1973  (NA)  CODICE FISCALE DFLMDL73B45G812K  IDENTIFICATIVO NA/103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1 LIPARDI          MARIA ROSARIA   0,00  51,00   0,00   0,00              J    FI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7/1971  (NA)  CODICE FISCALE LPRMRS71L65F839Y  IDENTIFICATIVO NA/102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2 BARRESI          ORSOLA          0,00  48,00   0,00   3,00              L     I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8/11/1967  (NA)  CODICE FISCALE BRRRSL67S68F839Q  IDENTIFICATIVO NA/10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3 SCOTTO DI TELLA  MARIA           0,00  48,00   0,00   3,00                    I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SCTMRA67L60G964T  IDENTIFICATIVO NA/101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4 CIMMINO          ANTONELLA       0,00  48,00   3,00   0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12/06/1967  (NA)  CODICE FISCALE CMMNNL67H52F839U  IDENTIFICATIVO NA/102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5 RUGGIERO         MARIA ROSARIA   0,00  48,00   0,00   3,00                    I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6/12/1966  (NA)  CODICE FISCALE RGGMRS66T66F839P  IDENTIFICATIVO NA/103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6 MARIANI          CAROLINA        0,00  48,00   0,00   3,00                    I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8/1961  (NA)  CODICE FISCALE MRNCLN61M60F111R  IDENTIFICATIVO NA/102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7 DI MAIO          RITA           32,00  18,00   0,00   0,00       LR           I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31/05/1969  (CE)  CODICE FISCALE DMIRTI69E71B963W  IDENTIFICATIVO NA/029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8 AMMENDOLA        MARIA          32,00  18,00   0,00   0,00       QR                3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5/11/1956  (NA)  CODICE FISCALE MMNMRA56S65H931V  IDENTIFICATIVO NA/027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9 PARASCANDOLO LAD GIUSEPPINA     32,00  18,00   0,00   0,00       QR     KL   F     2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2/11/1969  (NA)  CODICE FISCALE PRSGPP69S52F488N  IDENTIFICATIVO NA/022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0 ESPOSITO         GIUSEPPINA     32,00  18,00   0,00   0,00       QR                2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3/05/1968  (TO)  CODICE FISCALE SPSGPP68E53F335F  IDENTIFICATIVO NA/021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1 DI DOMENICO      DANIELA        32,00  18,00   0,00   0,00       QR                2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31/07/1967  (NA)  CODICE FISCALE DDMDNL67L71F839N  IDENTIFICATIVO NA/031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2 FUSCO            NADIA          32,00  18,00   0,00   0,00       QR           I    2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8/09/1961  (NA)  CODICE FISCALE FSCNDA61P48F839Q  IDENTIFICATIVO NA/042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3 PEZZURRO         FRANCESCA      32,00  18,00   0,00   0,00       QR      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3/11/1969  (NA)  CODICE FISCALE PZZFNC69S43G309D  IDENTIFICATIVO NA/032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4 NAPPI            ERMELINDA      32,00  18,00   0,00   0,00       QR      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7/09/1968  (NA)  CODICE FISCALE NPPRLN68P47I073M  IDENTIFICATIVO NA/029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5 MAUTONE          CARMELA        32,00  18,00   0,00   0,00       QR      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7/10/1959  (NA)  CODICE FISCALE MTNCML59R47F839F  IDENTIFICATIVO NA/026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6 ARDOLINO         ANTONIETTA     32,00  18,00   0,00   0,00       QR      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6/01/1959  (NA)  CODICE FISCALE RDLNNT59A66C675S  IDENTIFICATIVO NA/033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7 MAUTONE          ROSA           32,00  18,00   0,00   0,00       QR                1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3/02/1964  (NA)  CODICE FISCALE MTNRSO64B43F799A  IDENTIFICATIVO NA/038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8 BOCCIA           TOMMASINA      32,00  18,00   0,00   0,00       Q      J     I     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7/12/1967  (NA)  CODICE FISCALE BCCTMS67T57F839M  IDENTIFICATIVO NA/025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9 BANCO            GIUSEPPINA     32,00  18,00   0,00   0,00       Q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9/08/1966  (NA)  CODICE FISCALE BNCGPP66M69A064U  IDENTIFICATIVO NA/033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0 ESPOSITO         ANTONIETTA     32,00  18,00   0,00   0,00       Q           F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0/09/1961  (NA)  CODICE FISCALE SPSNNT61P50F924X  IDENTIFICATIVO NA/02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1 ESPOSITO         LUCIA          32,00  18,00   0,00   0,00       Q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1/06/1961  (NA)  CODICE FISCALE SPSLCU61H41F839E  IDENTIFICATIVO NA/033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2 MAUTONE          FRANCESCA      32,00  18,00   0,00   0,00       Q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2/03/1961  (NA)  CODICE FISCALE MTNFNC61C52E955C  IDENTIFICATIVO NA/035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3 PALMIERO         PIERINA        32,00  18,00   0,00   0,00       Q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2/05/1956  (CE)  CODICE FISCALE PLMPRN56E52L844T  IDENTIFICATIVO NA/038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4 PELLEGRINO       VINCENZA       32,00  18,00   0,00   0,00       Q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1/01/1949  (PZ)  CODICE FISCALE PLLVCN49A41L738A  IDENTIFICATIVO NA/032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5 COZZOLINO        IMMACOLATA     32,00  18,00   0,00   0,00       R                 2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8/12/1964  (NA)  CODICE FISCALE CZZMCL64T58G902O  IDENTIFICATIVO NA/034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6 DE FALCO         NICOLINA       32,00  18,00   0,00   0,00       R            I    2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8/09/1964  (NA)  CODICE FISCALE DFLNLN64P48G762V  IDENTIFICATIVO NA/022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7 PETILLO          GIOVANNA       32,00  18,00   0,00   0,00       R       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4/02/1966  (NA)  CODICE FISCALE PTLGNN66B44B565C  IDENTIFICATIVO NA/032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8 GARGIULO         PAOLA          30,00  18,00   2,00   0,00       R      J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GRGPLA66A41G568G  IDENTIFICATIVO NA/038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9 MADDALONI        CLEMENTINA     32,00  18,00   0,00   0,00       R       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7/02/1955  (NA)  CODICE FISCALE MDDCMN55B67F839U  IDENTIFICATIVO NA/04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0 GRASSO           FILOMENA       32,00  18,00   0,00   0,00       R                 1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0/09/1971  (NA)  CODICE FISCALE GRSFMN71P50F799D  IDENTIFICATIVO NA/041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1 D'ERRICO         MARIA GRAZIA   32,00  18,00   0,00   0,00       R                 1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3/10/1970  (NA)  CODICE FISCALE DRRMGR70R43F839E  IDENTIFICATIVO NA/034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2 CRISPINO         VINCENZA       32,00  18,00   0,00   0,00                   F      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0/07/1969  (NA)  CODICE FISCALE CRSVCN69L60F839A  IDENTIFICATIVO NA/03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3 PANE             IMMA           32,00  18,00   0,00   0,00                    I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5/11/1972  (NA)  CODICE FISCALE PNAMMI72S55G902G  IDENTIFICATIVO NA/040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4 TROTTA           CARMELA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7/11/1969  (NA)  CODICE FISCALE TRTCML69S47F839Z  IDENTIFICATIVO NA/041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5 COSTAGLIOLA      MARIA          32,00  18,00   0,00   0,00                    I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6/07/1969  (NA)  CODICE FISCALE CSTMRA69L66G964S  IDENTIFICATIVO NA/038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6 SERINO           ANNA MARIA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6/09/1968  (NA)  CODICE FISCALE SRNNMR68P56F839J  IDENTIFICATIVO NA/033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7 DANNIER          IDA    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4/06/1968  (NA)  CODICE FISCALE DNNDIA68H44F839H  IDENTIFICATIVO NA/029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8 DI MEO           GIUSEPPINA     32,00  18,00   0,00   0,00                    I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4/02/1968  (NA)  CODICE FISCALE DMIGPP68B54G964L  IDENTIFICATIVO NA/029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9 TREMATERRA       ROSARIA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4/10/1967  (NA)  CODICE FISCALE TRMRSR67R64F839G  IDENTIFICATIVO NA/031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0 PAVONE           MARIA ROSARIA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8/11/1966  (NA)  CODICE FISCALE PVNMRS66S48F839E  IDENTIFICATIVO NA/041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1 COLLARO          VALERIA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5/10/1965  (NA)  CODICE FISCALE CLLVLR65R65C129E  IDENTIFICATIVO NA/038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2 DI LORENZO       FRANCESCA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6/10/1964  (NA)  CODICE FISCALE DLRFNC64R66B990D  IDENTIFICATIVO NA/038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3 CAPRIO           MARGHERITA     32,00  18,00   0,00   0,00                    I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7/03/1964  (NA)  CODICE FISCALE CPRMGH64C47E955U  IDENTIFICATIVO NA/03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4 ESPOSITO         MARIA          32,00  18,00   0,00   0,00              G     I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3/12/1963  (NA)  CODICE FISCALE SPSMRA63T43I862K  IDENTIFICATIVO NA/028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5 GENOVESE         ASSUNTA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4/04/1963  (NA)  CODICE FISCALE GNVSNT63D64B905O  IDENTIFICATIVO NA/031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6 D'INVERNO        ANNA MARIA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5/09/1962  (NA)  CODICE FISCALE DNVNMR62P55A024Y  IDENTIFICATIVO NA/031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7 MELES            MARIA ROSARIA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2/01/1962  (NA)  CODICE FISCALE MLSMRS62A42I293F  IDENTIFICATIVO NA/031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8 FERRARA          OLIMPIA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3/07/1959  (NA)  CODICE FISCALE FRRLMP59L53L259G  IDENTIFICATIVO NA/034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9 COLARUSSO        MARISA         32,00  18,00   0,00   0,00                    I                           50,00  2000</w:t>
      </w:r>
    </w:p>
    <w:p>
      <w:pPr>
        <w:pStyle w:val="Normal"/>
        <w:rPr/>
      </w:pPr>
      <w:r>
        <w:rPr/>
        <w:t xml:space="preserve">       </w:t>
      </w:r>
      <w:r>
        <w:rPr/>
        <w:t>24/02/1958  (AV)  CODICE FISCALE CLRMRS58B64G611Q  IDENTIFICATIVO NA/087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0 CUTILLO          ROSA   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2/02/1958  (BA)  CODICE FISCALE CTLRSO58B52A662Y  IDENTIFICATIVO NA/041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1 SARNATARO        SILVANA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2/06/1956  (NA)  CODICE FISCALE SRNSVN56H42F839B  IDENTIFICATIVO NA/034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2 GUARINO          ORNELLA        29,00  18,00   0,00   3,00       QR           I    4   X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2/02/1968  (NA)  CODICE FISCALE GRNRLL68B52F839J  IDENTIFICATIVO NA/092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3 SALEMME          MARISA         32,00  18,00   0,00   0,00       Q                     X             S    50,00  2002</w:t>
      </w:r>
    </w:p>
    <w:p>
      <w:pPr>
        <w:pStyle w:val="Normal"/>
        <w:rPr/>
      </w:pPr>
      <w:r>
        <w:rPr/>
        <w:t xml:space="preserve">   </w:t>
      </w:r>
      <w:r>
        <w:rPr/>
        <w:t>R   23/09/1950  (NA)  CODICE FISCALE SLMMRS50P63A535H  IDENTIFICATIVO NA/086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4 IZZO             ANTONIETTA     32,00  18,00   0,00   0,00       Q      K                                 50,00  2002</w:t>
      </w:r>
    </w:p>
    <w:p>
      <w:pPr>
        <w:pStyle w:val="Normal"/>
        <w:rPr/>
      </w:pPr>
      <w:r>
        <w:rPr/>
        <w:t xml:space="preserve">       </w:t>
      </w:r>
      <w:r>
        <w:rPr/>
        <w:t>24/10/1961  (NA)  CODICE FISCALE ZZINNT61R64L259S  IDENTIFICATIVO NA/089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5 LONGOBARDI       ANNAMARIA      32,00  18,00   0,00   0,00       R                 2                      50,00  2002</w:t>
      </w:r>
    </w:p>
    <w:p>
      <w:pPr>
        <w:pStyle w:val="Normal"/>
        <w:rPr/>
      </w:pPr>
      <w:r>
        <w:rPr/>
        <w:t xml:space="preserve">       </w:t>
      </w:r>
      <w:r>
        <w:rPr/>
        <w:t>16/05/1970  (NA)  CODICE FISCALE LNGNMR70E56L845R  IDENTIFICATIVO NA/097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6 DI MARO          CARMELA        30,00  18,00   2,00   0,00       R      J L   I    2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3/08/1967  (NA)  CODICE FISCALE DMRCML67M63F839D  IDENTIFICATIVO NA/087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7 GALANO           MARISA         30,00  18,00   2,00   0,00       R            I    2                      50,00  2002</w:t>
      </w:r>
    </w:p>
    <w:p>
      <w:pPr>
        <w:pStyle w:val="Normal"/>
        <w:rPr/>
      </w:pPr>
      <w:r>
        <w:rPr/>
        <w:t xml:space="preserve">       </w:t>
      </w:r>
      <w:r>
        <w:rPr/>
        <w:t>13/03/1967  (NA)  CODICE FISCALE GLNMRS67C53A617A  IDENTIFICATIVO NA/098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8 D'ISANTO         GUIDO          32,00  18,00   0,00   0,00       R                 1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8/08/1972  (NA)  CODICE FISCALE DSNGDU72M18G964V  IDENTIFICATIVO NA/03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9 TRENTI           CINZIA         32,00  18,00   0,00   0,00       R                 1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3/04/1958  (AV)  CODICE FISCALE TRNCNZ58D63A509R  IDENTIFICATIVO NA/087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0 IAVARONE         GAETANA        32,00  18,00   0,00   0,00                    I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9/02/1979  (CE)  CODICE FISCALE VRNGTN79B49B963K  IDENTIFICATIVO NA/090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1 NAPOLITANO       CAROLINA       32,00  18,00   0,00   0,00                    I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6/07/1978  (NA)  CODICE FISCALE NPLCLN78L46F839Y  IDENTIFICATIVO NA/095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2 CEFARIELLO       GERARDA        32,00  18,00   0,00   0,00                    I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6/12/1977  (NA)  CODICE FISCALE CFRGRD77T56L259F  IDENTIFICATIVO NA/089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3 DI CRISTO        STEFANIA       32,00  18,00   0,00   0,00                    I                           50,00  2002</w:t>
      </w:r>
    </w:p>
    <w:p>
      <w:pPr>
        <w:pStyle w:val="Normal"/>
        <w:rPr/>
      </w:pPr>
      <w:r>
        <w:rPr/>
        <w:t xml:space="preserve">       </w:t>
      </w:r>
      <w:r>
        <w:rPr/>
        <w:t>13/03/1977  (NA)  CODICE FISCALE DCRSFN77C53F839U  IDENTIFICATIVO NA/093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4 PALMA            LUISA          29,00  18,00   0,00   3,00                    I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0/03/1976  (NA)  CODICE FISCALE PLMLSU76C60F839C  IDENTIFICATIVO NA/08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5 LIBERALE         ANTONELLA      32,00  18,00   0,00   0,00                    I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4/09/1974  (NA)  CODICE FISCALE LBRNNL74P64F839O  IDENTIFICATIVO NA/095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6 GUERRA           LINA           27,00  18,00   2,00   3,00                    I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5/08/1974  (NA)  CODICE FISCALE GRRLNI74M55F839C  IDENTIFICATIVO NA/088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7 CAIAZZO          STEFANIA       32,00  18,00   0,00   0,00                                                50,00  2002</w:t>
      </w:r>
    </w:p>
    <w:p>
      <w:pPr>
        <w:pStyle w:val="Normal"/>
        <w:rPr/>
      </w:pPr>
      <w:r>
        <w:rPr/>
        <w:t xml:space="preserve">       </w:t>
      </w:r>
      <w:r>
        <w:rPr/>
        <w:t>07/07/1974  (NA)  CODICE FISCALE CZZSFN74L47G812S  IDENTIFICATIVO NA/088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8 PALMA            ARTURO         30,00  18,00   2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3/10/1972  (NA)  CODICE FISCALE PLMRTR72R13G309T  IDENTIFICATIVO NA/093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9 BALZANO          LUCIA          30,00  18,00   2,00   0,00              J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3/11/1971  (NA)  CODICE FISCALE BLZLCU71S43G813O  IDENTIFICATIVO NA/092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0 COSTIGLIOLA      LUISA   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7/09/1969  (NA)  CODICE FISCALE CSTLSU69P67G964Q  IDENTIFICATIVO NA/030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1 ALIBERTI         CATERINA       32,00  18,00   0,00   0,00              K     I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8/07/1968  (NA)  CODICE FISCALE LBRCRN68L68L259A  IDENTIFICATIVO NA/088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2 ALLOCCA          CONSIGLIA      32,00  18,00   0,00   0,00                                                50,00  2002</w:t>
      </w:r>
    </w:p>
    <w:p>
      <w:pPr>
        <w:pStyle w:val="Normal"/>
        <w:rPr/>
      </w:pPr>
      <w:r>
        <w:rPr/>
        <w:t xml:space="preserve">       </w:t>
      </w:r>
      <w:r>
        <w:rPr/>
        <w:t>13/11/1959  (NA)  CODICE FISCALE LLCCSG59S53H931N  IDENTIFICATIVO NA/097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3 VALLO            GIOVANNA       32,00  18,00   0,00   0,00       R                 1                 S    50,00  2003 2003</w:t>
      </w:r>
    </w:p>
    <w:p>
      <w:pPr>
        <w:pStyle w:val="Normal"/>
        <w:rPr/>
      </w:pPr>
      <w:r>
        <w:rPr/>
        <w:t xml:space="preserve">       </w:t>
      </w:r>
      <w:r>
        <w:rPr/>
        <w:t>28/04/1976  (NA)  CODICE FISCALE VLLGNN76D68L259F  IDENTIFICATIVO NA/103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4 TRAMONTANO       MARIANEVE      30,00  18,00   2,00   0,00       R            I    1                 S    50,00  2003 2003</w:t>
      </w:r>
    </w:p>
    <w:p>
      <w:pPr>
        <w:pStyle w:val="Normal"/>
        <w:rPr/>
      </w:pPr>
      <w:r>
        <w:rPr/>
        <w:t xml:space="preserve">       </w:t>
      </w:r>
      <w:r>
        <w:rPr/>
        <w:t>13/10/1973  (NA)  CODICE FISCALE TRMMNV73R53C129L  IDENTIFICATIVO NA/103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5 ZIVERI           GIOVANNI       32,00  18,00   0,00   0,00                   F                       S    50,00  2003 2003</w:t>
      </w:r>
    </w:p>
    <w:p>
      <w:pPr>
        <w:pStyle w:val="Normal"/>
        <w:rPr/>
      </w:pPr>
      <w:r>
        <w:rPr/>
        <w:t xml:space="preserve">       </w:t>
      </w:r>
      <w:r>
        <w:rPr/>
        <w:t>26/03/1969  (NA)  CODICE FISCALE ZVRGNN69C26C129G  IDENTIFICATIVO NA/103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6 LAURITANO        MARIA LAURA     0,00  45,00   2,00   3,00       QR                4                 S    50,00  2003</w:t>
      </w:r>
    </w:p>
    <w:p>
      <w:pPr>
        <w:pStyle w:val="Normal"/>
        <w:rPr/>
      </w:pPr>
      <w:r>
        <w:rPr/>
        <w:t xml:space="preserve">       </w:t>
      </w:r>
      <w:r>
        <w:rPr/>
        <w:t>01/06/1972  (NA)  CODICE FISCALE LRTMLR72H41E131L  IDENTIFICATIVO NA/028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7 MAURO            ORLANDA        31,00  18,00   0,00   0,00       L                     X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0/06/1960  (NA)  CODICE FISCALE MRARND60H60G902R  IDENTIFICATIVO NA/028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8 MALINCONICO      LUISA          31,00  18,00   0,00   0,00       QR                1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9/01/1956  (NA)  CODICE FISCALE MLNLSU56A49L259X  IDENTIFICATIVO NA/037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9 SCALA            SILVIA         31,00  18,00   0,00   0,00  N    QS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3/08/1974  (NA)  CODICE FISCALE SCLSLV74M53L259Y  IDENTIFICATIVO NA/022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0 PACILEO          MERCEDES       31,00  18,00   0,00   0,00       Q                     X             S    49,00  2000</w:t>
      </w:r>
    </w:p>
    <w:p>
      <w:pPr>
        <w:pStyle w:val="Normal"/>
        <w:rPr/>
      </w:pPr>
      <w:r>
        <w:rPr/>
        <w:t xml:space="preserve">   </w:t>
      </w:r>
      <w:r>
        <w:rPr/>
        <w:t>R   31/01/1977  (NA)  CODICE FISCALE PCLMCD77A71F839F  IDENTIFICATIVO NA/032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1 SCHIATTARELLA    GERARDA        31,00  18,00   0,00   0,00       Q            I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7/09/1968  (NA)  CODICE FISCALE SCHGRD68P47F839N  IDENTIFICATIVO NA/021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2 LEONE            LIBERATA       31,00  18,00   0,00   0,00       Q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3/05/1968  (NA)  CODICE FISCALE LNELRT68E63E906T  IDENTIFICATIVO NA/030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3 SANTARCANGELO    MARIA GRAZIA   31,00  18,00   0,00   0,00       Q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6/02/1965  (NA)  CODICE FISCALE SNTMGR65B46L259I  IDENTIFICATIVO NA/022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4 MALVONE          CLELIA         28,00  18,00   0,00   3,00       R            I    4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3/09/1958  (NA)  CODICE FISCALE MLVCLL58P43B076L  IDENTIFICATIVO NA/03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5 CUCCURULLO       ANGELA         31,00  18,00   0,00   0,00       R                 3   X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9/06/1965  (NA)  CODICE FISCALE CCCNGL65H59F839G  IDENTIFICATIVO NA/041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6 DI FIORE         OLIMPIA        31,00  18,00   0,00   0,00       R                 3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3/06/1963  (NA)  CODICE FISCALE DFRLMP63H53A064X  IDENTIFICATIVO NA/031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7 FAUCI            GIUSEPPINA     31,00  18,00   0,00   0,00       R                 2   X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5/11/1967  (NA)  CODICE FISCALE FCAGPP67S45A024Z  IDENTIFICATIVO NA/034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8 ESPOSITO         TERESA         31,00  18,00   0,00   0,00       R           F     2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1/06/1973  (NA)  CODICE FISCALE SPSTRS73H51F839S  IDENTIFICATIVO NA/035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9 MARESCA          EMILIA         31,00  18,00   0,00   0,00       R                 2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30/01/1965  (NA)  CODICE FISCALE MRSMLE65A70L245Z  IDENTIFICATIVO NA/039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0 MISTRETTA        PATRIZIA       31,00  18,00   0,00   0,00       R                 2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6/11/1962  (NA)  CODICE FISCALE MSTPRZ62S56F839N  IDENTIFICATIVO NA/033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1 SALZANO          MARIANNA       31,00  18,00   0,00   0,00       R      J     I    1   X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5/05/1974  (NA)  CODICE FISCALE SLZMNN74E45A064Y  IDENTIFICATIVO NA/030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2 STANZIONE        MARIA ROSARIA  31,00  18,00   0,00   0,00       R            I    1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7/01/1972  (NA)  CODICE FISCALE STNMRS72A57G309J  IDENTIFICATIVO NA/034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3 RUSCIANO         MARIANNA       31,00  18,00   0,00   0,00       R                 1                 S    49,00  2000</w:t>
      </w:r>
    </w:p>
    <w:p>
      <w:pPr>
        <w:pStyle w:val="Normal"/>
        <w:rPr/>
      </w:pPr>
      <w:r>
        <w:rPr/>
        <w:t xml:space="preserve">   </w:t>
      </w:r>
      <w:r>
        <w:rPr/>
        <w:t>R   11/11/1971  (NA)  CODICE FISCALE RSCMNN71S51F839D  IDENTIFICATIVO NA/028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4 CAPARRO          ANNA           31,00  18,00   0,00   0,00                    I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1/03/1975  (NA)  CODICE FISCALE CPRNNA75C61F839M  IDENTIFICATIVO NA/03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5 CATAPANO         ANNA           21,00  18,00  10,00   0,00              J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6/02/1975  (NA)  CODICE FISCALE CTPNNA75B66G190P  IDENTIFICATIVO NA/031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6 VECCHIO          SONIA   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30/12/1974  (NA)  CODICE FISCALE VCCSNO74T70F839E  IDENTIFICATIVO NA/029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7 FORNARO          CARMELINA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3/06/1974  (NA)  CODICE FISCALE FRNCML74H53E955S  IDENTIFICATIVO NA/035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8 LAURENZA         RAFFAELLA      31,00  18,00   0,00   0,00              L     I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8/01/1974  (CE)  CODICE FISCALE LRNRFL74A58B963H  IDENTIFICATIVO NA/033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9 MOTTOLA          MARIA          31,00  18,00   0,00   0,00                                                49,00  2000</w:t>
      </w:r>
    </w:p>
    <w:p>
      <w:pPr>
        <w:pStyle w:val="Normal"/>
        <w:rPr/>
      </w:pPr>
      <w:r>
        <w:rPr/>
        <w:t xml:space="preserve">       </w:t>
      </w:r>
      <w:r>
        <w:rPr/>
        <w:t>15/03/1973  (CE)  CODICE FISCALE MTTMRA73C55A512D  IDENTIFICATIVO NA/030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0 PANE             BIANCA         31,00  18,00   0,00   0,00                    I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4/05/1972  (NA)  CODICE FISCALE PNABNC72E54G568W  IDENTIFICATIVO NA/033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1 D'AVINO          MARIA TERESA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7/09/1970  (NA)  CODICE FISCALE DVNMTR70P67F924P  IDENTIFICATIVO NA/030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2 RAGOSTA          ROSETTA 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8/05/1968  (NA)  CODICE FISCALE RGSRTT68E68G902J  IDENTIFICATIVO NA/03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3 REA              ANNA    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1/06/1967  (NA)  CODICE FISCALE REANNA67H51F839I  IDENTIFICATIVO NA/022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4 SORRENTINO       ROSA           31,00  18,00   0,00   0,00                    I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9/09/1965  (NA)  CODICE FISCALE SRRRSO65P69L259Q  IDENTIFICATIVO NA/031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5 MASCOLINO        FILOMENA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7/05/1965  (NA)  CODICE FISCALE MSCFMN65E47E954K  IDENTIFICATIVO NA/029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6 LUMACONE         ANNAMARIA      31,00  18,00   0,00   0,00              J     I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2/02/1965  (NA)  CODICE FISCALE LMCNMR65B42E054N  IDENTIFICATIVO NA/072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7 CICARELLI        ELISABETTA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0/12/1964  (NA)  CODICE FISCALE CCRLBT64T50F839C  IDENTIFICATIVO NA/032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8 SIRIGNANO        FILOMENA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6/09/1964  (NA)  CODICE FISCALE SRGFMN64P56H433S  IDENTIFICATIVO NA/031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9 RIZZO            MARIA   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2/09/1963  (AV)  CODICE FISCALE RZZMRA63P62G629W  IDENTIFICATIVO NA/033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0 GAGLIARDI        ADELE   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30/07/1962  (NA)  CODICE FISCALE GGLDLA62L70F839F  IDENTIFICATIVO NA/039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1 SANTANGELO       PATRIZIA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1/07/1960  (NA)  CODICE FISCALE SNTPRZ60L51F839D  IDENTIFICATIVO NA/03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2 PADOVANO         TERESA  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9/04/1957  (NA)  CODICE FISCALE PDVTRS57D49D170U  IDENTIFICATIVO NA/031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3 NOVARA           GIUSEPPA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1/01/1954  (PA)  CODICE FISCALE NVRGPP54A41G273Q  IDENTIFICATIVO NA/036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4 DI PAOLO         CONCETTA       31,00  18,00   0,00   0,00              G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30/08/1952  (NA)  CODICE FISCALE DPLCCT52M70F839L  IDENTIFICATIVO NA/035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5 GUARINO          MARIA          27,00  18,00   4,00   0,00       LQ                    X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3/04/1968  (NA)  CODICE FISCALE GRNMRA68D53F839G  IDENTIFICATIVO NA/030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6 ANGIOLILLO       MADDALENA      31,00  18,00   0,00   0,00       Q           F         X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2/07/1960  (PZ)  CODICE FISCALE NGLMDL60L52F917D  IDENTIFICATIVO NA/026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7 GRAZIANO         MADDALENA      30,00  18,00   1,00   0,00       R                 2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02/04/1958  (EE)  CODICE FISCALE GRZMDL58D42Z614Q  IDENTIFICATIVO NA/090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8 NASTRO           ANNA           27,00  18,00   4,00   0,00       R            I    1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NSTNNA72M47F839J  IDENTIFICATIVO NA/098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9 AMBROSIO         NUNZIATA       31,00  18,00   0,00   0,00       R                 1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MBRNZT70C66H931A  IDENTIFICATIVO NA/085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0 MASCOLO          MARIA          31,00  18,00   0,00   0,00       R      L     I    1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09/03/1970  (RM)  CODICE FISCALE MSCMRA70C49H501Y  IDENTIFICATIVO NA/088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1 CIARLONE         CARLA          27,00  18,00   4,00   0,00                    I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4/09/1975  (NA)  CODICE FISCALE CRLCRL75P54F839E  IDENTIFICATIVO NA/094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2 TONNO            RAFFAELLA      31,00  18,00   0,00   0,00                    I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09/06/1975  (NA)  CODICE FISCALE TNNRFL75H49G309E  IDENTIFICATIVO NA/091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3 TARANTO          CARMELA        27,00  18,00   4,00   0,00                    I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9/01/1975  (NA)  CODICE FISCALE TRNCML75A59F839X  IDENTIFICATIVO NA/096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4 APPIERTO         VINCENZA       31,00  18,00   0,00   0,00                     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05/04/1973  (NA)  CODICE FISCALE PPRVCN73D45I073C  IDENTIFICATIVO NA/088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5 MAISTO           MARIANTONELLA  31,00  18,00   0,00   0,00                   F                            49,00  2002</w:t>
      </w:r>
    </w:p>
    <w:p>
      <w:pPr>
        <w:pStyle w:val="Normal"/>
        <w:rPr/>
      </w:pPr>
      <w:r>
        <w:rPr/>
        <w:t xml:space="preserve">       </w:t>
      </w:r>
      <w:r>
        <w:rPr/>
        <w:t>12/01/1973  (NA)  CODICE FISCALE MSTMNT73A52E054V  IDENTIFICATIVO NA/091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6 LORETO           SANTA          31,00  18,00   0,00   0,00              G                                 49,00  2002</w:t>
      </w:r>
    </w:p>
    <w:p>
      <w:pPr>
        <w:pStyle w:val="Normal"/>
        <w:rPr/>
      </w:pPr>
      <w:r>
        <w:rPr/>
        <w:t xml:space="preserve">       </w:t>
      </w:r>
      <w:r>
        <w:rPr/>
        <w:t>03/04/1957  (NA)  CODICE FISCALE LRTSNT57D43A064Q  IDENTIFICATIVO NA/09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7 DI MARTINO       MARIAROSARIA   31,00  18,00   0,00   0,00                   F                       S    49,00  2003 2003</w:t>
      </w:r>
    </w:p>
    <w:p>
      <w:pPr>
        <w:pStyle w:val="Normal"/>
        <w:rPr/>
      </w:pPr>
      <w:r>
        <w:rPr/>
        <w:t xml:space="preserve">       </w:t>
      </w:r>
      <w:r>
        <w:rPr/>
        <w:t>12/06/1971  (NA)  CODICE FISCALE DMRMRS71H52L245N  IDENTIFICATIVO NA/103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8 ROSATO           MANUELA         0,00  45,00   4,00   0,00                   F                       S    49,00  2003</w:t>
      </w:r>
    </w:p>
    <w:p>
      <w:pPr>
        <w:pStyle w:val="Normal"/>
        <w:rPr/>
      </w:pPr>
      <w:r>
        <w:rPr/>
        <w:t xml:space="preserve">       </w:t>
      </w:r>
      <w:r>
        <w:rPr/>
        <w:t>21/02/1977  (NA)  CODICE FISCALE RSTMNL77B61F839F  IDENTIFICATIVO NA/10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9 MAURO            GIUSEPPINA     30,00  18,00   0,00   0,00       GQ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4/1967  (NA)  CODICE FISCALE MRAGPP67D61I540R  IDENTIFICATIVO NA/025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0 DE STEFANO       LETIZIA        27,00  18,00   0,00   3,00       G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DSTLTZ67H56A064I  IDENTIFICATIVO NA/037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1 BUONOCUNTO       PATRIZIA       30,00  18,00   0,00   0,00       JKQR              1   X    X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5/1961  (NA)  CODICE FISCALE BNCPRZ61E55H243C  IDENTIFICATIVO NA/024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2 TAMBURRO         CLARA          30,00  18,00   0,00   0,00       JKR    L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1/1957  (NA)  CODICE FISCALE TMBCLR57A41G813D  IDENTIFICATIVO NA/038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3 COVIELLO         MICHELINA      30,00  18,00   0,00   0,00       J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7/1973  (NA)  CODICE FISCALE CVLMHL73L71G812C  IDENTIFICATIVO NA/031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4 ALFANO           ANTONIETTA     30,00  18,00   0,00   0,00       J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6/1964  (NA)  CODICE FISCALE LFNNNT64H59C675Y  IDENTIFICATIVO NA/028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5 GUIDORIZZI       STEFANIA       30,00  18,00   0,00   0,00       J             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05/05/1964  (NA)  CODICE FISCALE GDRSFN64E45F839H  IDENTIFICATIVO NA/03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6 IOVINO           CONCETTA       30,00  18,00   0,00   0,00       KL           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7/1965  (NA)  CODICE FISCALE VNICCT65L55F839C  IDENTIFICATIVO NA/08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7 PERROTTA         ANNA           30,00  18,00   0,00   0,00       KR          F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2/1965  (NA)  CODICE FISCALE PRRNNA65B67F839W  IDENTIFICATIVO NA/038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8 MONTESANO        VINCENZA       30,00  18,00   0,00   0,00       K      G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7/1952  (NA)  CODICE FISCALE MNTVCN52L49C129X  IDENTIFICATIVO NA/033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9 PISCOPO          MARIA ROSARIA  30,00  18,00   0,00   0,00       LQRS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5/1964  (NA)  CODICE FISCALE PSCMRS64E48B925W  IDENTIFICATIVO NA/033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0 MIGLIACCIO       ANNA           30,00  18,00   0,00   0,00       LQR    KL   F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3/1963  (CE)  CODICE FISCALE MGLNNA63C66H834N  IDENTIFICATIVO NA/022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1 MARESCA          BRIGIDA        30,00  18,00   0,00   0,00       LQ           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8/1969  (NA)  CODICE FISCALE MRSBGD69M47L845U  IDENTIFICATIVO NA/036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2 FUSCO            RITA           30,00  18,00   0,00   0,00       LQ                    X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11/05/1960  (NA)  CODICE FISCALE FSCRTI60E51F839W  IDENTIFICATIVO NA/01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3 PALATUCCI        SALVATORINA    30,00  18,00   0,00   0,00       LR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8/1958  (AV)  CODICE FISCALE PLTSVT58M65F546O  IDENTIFICATIVO NA/029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4 MIGNOLA          NADIA          30,00  18,00   0,00   0,00       L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6/1974  (NA)  CODICE FISCALE MGNNDA74H60F924Q  IDENTIFICATIVO NA/038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5 NOCERINO         VANDA          30,00  18,00   0,00   0,00       L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6/1972  (NA)  CODICE FISCALE NCRVND72H70F839K  IDENTIFICATIVO NA/032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6 MIRANDA          FELICIA        30,00  18,00   0,00   0,00       L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5/1971  (NA)  CODICE FISCALE MRNFLC71E71F839S  IDENTIFICATIVO NA/033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7 STELLATO         LUCIA          30,00  18,00   0,00   0,00       L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10/1969  (NA)  CODICE FISCALE STLLCU69R43F839G  IDENTIFICATIVO NA/035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8 DE SANTIS        MARILENA       30,00  18,00   0,00   0,00       L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7/1963  (NA)  CODICE FISCALE DSNMLN63L62G902J  IDENTIFICATIVO NA/034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9 CAIAZZO          CATERINA       30,00  18,00   0,00   0,00       L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4/1958  (NA)  CODICE FISCALE CZZCRN58D52F839G  IDENTIFICATIVO NA/033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0 D'ANGELO         ORNELLA        30,00  18,00   0,00   0,00  N    PQRS     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5/1960  (NA)  CODICE FISCALE DNGRLL60E66F839E  IDENTIFICATIVO NA/023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1 GIARLA           ANNA           30,00  18,00   0,00   0,00       QRS      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7/1959  (NA)  CODICE FISCALE GRLNNA59L66A064C  IDENTIFICATIVO NA/034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2 GAETA            LILIANA        30,00  18,00   0,00   0,00       QR           I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11/1967  (NA)  CODICE FISCALE GTALLN67S63F839C  IDENTIFICATIVO NA/024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3 DI MAIO          FRANCESCA      27,00  18,00   0,00   3,00       QR       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DMIFNC60M51F839V  IDENTIFICATIVO NA/035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4 LANZARO          EMILIA         30,00  18,00   0,00   0,00       QR           I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11/1973  (NA)  CODICE FISCALE LNZMLE73S62F839V  IDENTIFICATIVO NA/03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5 FRAIA            NUNZIA         30,00  18,00   0,00   0,00       QR          F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12/1964  (NA)  CODICE FISCALE FRANNZ64T59F839O  IDENTIFICATIVO NA/028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6 DI DATO          LIBERATA       30,00  18,00   0,00   0,00       QR           I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8/1956  (NA)  CODICE FISCALE DDTLRT56M44F839E  IDENTIFICATIVO NA/030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7 FIOCCOLA         VINCENZA       30,00  18,00   0,00   0,00       QRS    L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7/1963  (NA)  CODICE FISCALE FCCVCN63L45E955L  IDENTIFICATIVO NA/035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8 SOMMESE          PASQUALINA     30,00  18,00   0,00   0,00  N    QRS    K    F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3/1962  (NA)  CODICE FISCALE SMMPQL62C60C697Q  IDENTIFICATIVO NA/020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9 PAPARELLA        DELIA          30,00  18,00   0,00   0,00  N    QRS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7/1960  (NA)  CODICE FISCALE PPRDLE60L45F839R  IDENTIFICATIVO NA/027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0 DI LEVA          FRANCESCA      30,00  18,00   0,00   0,00  N    QRS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9/1963  (NA)  CODICE FISCALE DLVFNC63P64L245U  IDENTIFICATIVO NA/029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1 CASTIELLO        FILOMENA       30,00  18,00   0,00   0,00  N    QRS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3/1960  (NA)  CODICE FISCALE CSTFMN60C63M115C  IDENTIFICATIVO NA/029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2 LA MURA          ELVIRA         30,00  18,00   0,00   0,00  N    QRS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9/1957  (SA)  CODICE FISCALE LMRLVR57P66I377P  IDENTIFICATIVO NA/036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3 RUSSO            LOREDANA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12/1969  (NA)  CODICE FISCALE RSSLDN69T54F839N  IDENTIFICATIVO NA/024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4 CARANDENTE GIARR NUNZIA         30,00  18,00   0,00   0,00       QR           I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6/1969  (NA)  CODICE FISCALE CRNNNZ69H67F839E  IDENTIFICATIVO NA/022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5 DI NOLA          ELEONORA       30,00  18,00   0,00   0,00       QR     J L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5/1969  (NA)  CODICE FISCALE DNLLNR69E44L845J  IDENTIFICATIVO NA/02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6 GORDON           FRANCA MARIA   30,00  18,00   0,00   0,00       QR           I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6/1968  (EE)  CODICE FISCALE GRDFNC68H57Z404P  IDENTIFICATIVO NA/026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7 ANGELOZZI        ORNELLA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1/1966  (NA)  CODICE FISCALE NGLRLL66A56F839W  IDENTIFICATIVO NA/032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8 SGARIGLIA        FILOMENA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12/1965  (NA)  CODICE FISCALE SGRFMN65T63F799F  IDENTIFICATIVO NA/021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9 LAURO            ANNA   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12/1965  (NA)  CODICE FISCALE LRANNA65T42E329C  IDENTIFICATIVO NA/023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0 DI MARTIRE       PAOLA          30,00  18,00   0,00   0,00       QR           I    2   X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3/12/1964  (NA)  CODICE FISCALE DMRPLA64T53F839J  IDENTIFICATIVO NA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1 MAURELLI         BIANCA 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8/1963  (NA)  CODICE FISCALE MRLBNC63M51F839V  IDENTIFICATIVO NA/023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2 SPERANZA         ANTONIO        30,00  18,00   0,00   0,00       QR           I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8/1963  (NA)  CODICE FISCALE SPRNTN63M07E054R  IDENTIFICATIVO NA/022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3 LOFFREDO         MADDALENA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7/1963  (NA)  CODICE FISCALE LFFMDL63L68F839R  IDENTIFICATIVO NA/026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4 D'AVINO          ROSARIA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3/1963  (NA)  CODICE FISCALE DVNRSR63C62F839U  IDENTIFICATIVO NA/026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5 LIGUORO          ROSETTA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2/1962  (NA)  CODICE FISCALE LGRRTT62B43F839O  IDENTIFICATIVO NA/026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6 CARILLO          GENOVEFFA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3/1961  (NA)  CODICE FISCALE CRLGVF61C47H931Q  IDENTIFICATIVO NA/031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7 MARTONE          ANTONELLA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6/1960  (NA)  CODICE FISCALE MRTNNL60H47F839M  IDENTIFICATIVO NA/027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8 CONTE            MARIANNA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7/1958  (NA)  CODICE FISCALE CNTMNN58L57E329C  IDENTIFICATIVO NA/033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9 NARDI            LILIANA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9/1957  (NA)  CODICE FISCALE NRDLLN57P48F839K  IDENTIFICATIVO NA/006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0 PELLECCHIA       OLIMPIA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4/1954  (AV)  CODICE FISCALE PLLLMP54D41A509U  IDENTIFICATIVO NA/022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1 GRECO            MARIA  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4/1950  (NA)  CODICE FISCALE GRCMRA50D57C129U  IDENTIFICATIVO NA/02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2 BIANCHI          TERESA 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8/1972  (NA)  CODICE FISCALE BNCTRS72M66F839N  IDENTIFICATIVO NA/040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3 IMPARATO         FIORELLA       30,00  18,00   0,00   0,00       QR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8/1971  (NA)  CODICE FISCALE MPRFLL71M70F839X  IDENTIFICATIVO NA/032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4 SPINA            TEODORA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2/1971  (NA)  CODICE FISCALE SPNTDR71B50G964A  IDENTIFICATIVO NA/034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5 MARCIANO         MARIA CRISTIN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5/1968  (NA)  CODICE FISCALE MRCMCR68E49F839X  IDENTIFICATIVO NA/039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6 BILARDI          CINZIA         30,00  18,00   0,00   0,00       QR          F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8/1967  (NA)  CODICE FISCALE BLRCNZ67M63F839L  IDENTIFICATIVO NA/023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7 BOCCIA           MARIA          30,00  18,00   0,00   0,00       QR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5/1967  (NA)  CODICE FISCALE BCCMRA67E41G813R  IDENTIFICATIVO NA/036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8 IMPROTA          GIUSEPPA       30,00  18,00   0,00   0,00       QR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4/1967  (NA)  CODICE FISCALE MPRGPP67D69A064H  IDENTIFICATIVO NA/024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9 DE MARE          RAFFAELE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4/1967  (NA)  CODICE FISCALE DMRRFL67D23A455D  IDENTIFICATIVO NA/035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0 LA MURA          GIOVANNA       30,00  18,00   0,00   0,00       QR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9/1966  (NA)  CODICE FISCALE LMRGNN66P66E131L  IDENTIFICATIVO NA/037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1 DI MATTEO        MARIA          27,00  18,00   0,00   3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6/1966  (NA)  CODICE FISCALE DMTMRA66H53F839V  IDENTIFICATIVO NA/038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2 QUARANTA         ANGELA 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6/1966  (NA)  CODICE FISCALE QRNNGL66H53E906Q  IDENTIFICATIVO NA/029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3 AMATO            RITA   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2/1966  (NA)  CODICE FISCALE MTARTI66B68F839P  IDENTIFICATIVO NA/037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4 MONTANINO        MARIA MADDALE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12/1964  (NA)  CODICE FISCALE MNTMMD64T54G283V  IDENTIFICATIVO NA/025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5 MASI             ADRIANA        30,00  18,00   0,00   0,00       QR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MSADRN64H47C495V  IDENTIFICATIVO NA/031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6 CAMPAIOLA        GIUSEPPINA     30,00  18,00   0,00   0,00       QR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5/1963  (NA)  CODICE FISCALE CMPGPP63E57F839L  IDENTIFICATIVO NA/02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7 RANDO            ELISABETTA     30,00  18,00   0,00   0,00       QR          F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8/1962  (NA)  CODICE FISCALE RNDLBT62M64A535H  IDENTIFICATIVO NA/024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8 FORMISANO        ANNA           30,00  18,00   0,00   0,00       QR          F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8/1960  (NA)  CODICE FISCALE FRMNNA60M68L245Q  IDENTIFICATIVO NA/038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9 SENESE           CHIARA 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10/1959  (NA)  CODICE FISCALE SNSCHR59R54B990T  IDENTIFICATIVO NA/037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0 LAURENZO         ANNA           30,00  18,00   0,00   0,00  N    QRS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5/1976  (NA)  CODICE FISCALE LRNNNA76E55F839Q  IDENTIFICATIVO NA/04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1 FERRARA          ROSANNA        30,00  18,00   0,00   0,00       QR           I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4/1974  (NA)  CODICE FISCALE FRRRNN74D60F839P  IDENTIFICATIVO NA/033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2 GUIDO            MARIA          30,00  18,00   0,00   0,00       QR      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5/1972  (NA)  CODICE FISCALE GDUMRA72E69G190V  IDENTIFICATIVO NA/021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3 SERPICO          ELISA          30,00  18,00   0,00   0,00       QR     J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5/1968  (NA)  CODICE FISCALE SRPLSE68E57G812O  IDENTIFICATIVO NA/028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4 FIORENZA         MARIA ROSARIA  30,00  18,00   0,00   0,00       QR     J     I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10/1967  (NA)  CODICE FISCALE FRNMRS67R58C129L  IDENTIFICATIVO NA/023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5 CORRADO          CATERINA       30,00  18,00   0,00   0,00       QR      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6/1966  (NA)  CODICE FISCALE CRRCRN66H62C675J  IDENTIFICATIVO NA/030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6 MUTO             GENOVEFFA      30,00  18,00   0,00   0,00       QR           I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3/1966  (NA)  CODICE FISCALE MTUGVF66C62B990N  IDENTIFICATIVO NA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7 CATANIA          STEFANIA       30,00  18,00   0,00   0,00       QR      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9/1965  (NA)  CODICE FISCALE CTNSFN65P55F839V  IDENTIFICATIVO NA/025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8 MARIGLIANO       LUCA      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MRGLCU72L20L259Y  IDENTIFICATIVO NA/027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9 LASTELLA         GIOVANNA  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5/1971  (NA)  CODICE FISCALE LSTGNN71E55C129P  IDENTIFICATIVO NA/022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0 VALENTE          MARIAROSARIA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2/1971  (NA)  CODICE FISCALE VLNMRS71B58F839N  IDENTIFICATIVO NA/032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1 INGENITO         LUCIA          30,00  18,00   0,00   0,00       QR     J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9/1969  (NA)  CODICE FISCALE NGNLCU69P42G813V  IDENTIFICATIVO NA/028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2 APUZZO           MARIA ROSARIA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9/1968  (NA)  CODICE FISCALE PZZMRS68P52F839R  IDENTIFICATIVO NA/037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3 CAMPAJOLA        ASSUNTA        30,00  18,00   0,00   0,00       QR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CMPSNT68M65F839D  IDENTIFICATIVO NA/031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4 RUSSO            GIUSEPPINA     30,00  18,00   0,00   0,00       QR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2/1968  (NA)  CODICE FISCALE RSSGPP68B66F030M  IDENTIFICATIVO NA/038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5 CUOMO            CARMELA   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4/1966  (NA)  CODICE FISCALE CMUCML66D53C129Z  IDENTIFICATIVO NA/035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6 FIORENTINO       INCORONATA     30,00  18,00   0,00   0,00       QR     J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12/1965  (NA)  CODICE FISCALE FRNNRN65T44E131I  IDENTIFICATIVO NA/020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7 PARISI           ANNUNZIATA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7/1963  (NA)  CODICE FISCALE PRSNNZ63L55L259Q  IDENTIFICATIVO NA/034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8 BIBIANO          ANNA ALESSAND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9/1957  (NA)  CODICE FISCALE BBNNLS57P69F839Y  IDENTIFICATIVO NA/032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9 MAURELLI         DANIELA        30,00  18,00   0,00   0,00  N    QS                    X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13/10/1967  (NA)  CODICE FISCALE MRLDNL67R53F839H  IDENTIFICATIVO NA/038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0 QUARANTA         ROSA           30,00  18,00   0,00   0,00  N    QS           I        X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06/07/1959  (NA)  CODICE FISCALE QRNRSO59L46I293E  IDENTIFICATIVO NA/029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1 ABBATIELLO       IDA            30,00  18,00   0,00   0,00  N    QS          F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9/1958  (BN)  CODICE FISCALE BBTDIA58P41I197V  IDENTIFICATIVO NA/04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2 IERVOLINO        ANNA MARIA     30,00  18,00   0,00   0,00       Q      J     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3/1974  (NA)  CODICE FISCALE RVLNMR74C62H931T  IDENTIFICATIVO NA/024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3 CORBETTI         CATERINA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3/1971  (NA)  CODICE FISCALE CRBCRN71C59F839M  IDENTIFICATIVO NA/027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4 COPPOLA          MARIA   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7/1968  (NA)  CODICE FISCALE CPPMRA68L64H931M  IDENTIFICATIVO NA/021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5 D ISANTO         FILOMENA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9/1967  (NA)  CODICE FISCALE DSNFMN67P45F111Z  IDENTIFICATIVO NA/036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6 FIORILLO         CONCETTA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FRLCCT67L60G812U  IDENTIFICATIVO NA/022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7 CAPASSO          CATERINA       30,00  18,00   0,00   0,00       Q           F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CPSCRN67L60F839G  IDENTIFICATIVO NA/02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8 LASTARIA         LILIANA 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7/1966  (NA)  CODICE FISCALE LSTLLN66L56F839B  IDENTIFICATIVO NA/027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9 COMUNALE         GIUSEPPINA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6/1966  (NA)  CODICE FISCALE CMNGPP66H56F839L  IDENTIFICATIVO NA/025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0 IORIO            LOREDANA ANNA  30,00  18,00   0,00   0,00       Q      KL             X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4/04/1966  (NA)  CODICE FISCALE RIOLDN66D54G812B  IDENTIFICATIVO NA/023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1 LEONE            MARIA ROSARIA  30,00  18,00   0,00   0,00       Q            I        X         X   S    48,00  2000</w:t>
      </w:r>
    </w:p>
    <w:p>
      <w:pPr>
        <w:pStyle w:val="Normal"/>
        <w:rPr/>
      </w:pPr>
      <w:r>
        <w:rPr/>
        <w:t xml:space="preserve">       </w:t>
      </w:r>
      <w:r>
        <w:rPr/>
        <w:t>23/05/1965  (NA)  CODICE FISCALE LNEMRS65E63F839Y  IDENTIFICATIVO NA/020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2 FONTANELLI       CLAUDIA        30,00  18,00   0,00   0,00       Q            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4/1965  (NA)  CODICE FISCALE FNTCLD65D69F839V  IDENTIFICATIVO NA/023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3 PANDICO          ANTONIETTA LU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6/1964  (GE)  CODICE FISCALE PNDNNT64H61D969M  IDENTIFICATIVO NA/022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4 DE CARO          LUCREZIA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5/1964  (NA)  CODICE FISCALE DCRLRZ64E64H892O  IDENTIFICATIVO NA/026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5 FERRARA          CLAUDIA        30,00  18,00   0,00   0,00       Q            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7/1963  (NA)  CODICE FISCALE FRRCLD63L69F839O  IDENTIFICATIVO NA/023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6 POLLICE          CORINNA        30,00  18,00   0,00   0,00       Q           F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10/1962  (NA)  CODICE FISCALE PLLCNN62R65F839P  IDENTIFICATIVO NA/027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7 AURIEMMA         MARIA   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0/1962  (NA)  CODICE FISCALE RMMMRA62R41B759B  IDENTIFICATIVO NA/020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8 LA ROSA          ADDOLORATA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9/1962  (NA)  CODICE FISCALE LRSDLR62P47F839Q  IDENTIFICATIVO NA/026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9 GALASSO          ANNAMARIA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4/1961  (NA)  CODICE FISCALE GLSNMR61D63I300I  IDENTIFICATIVO NA/029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0 CROCETTA         OLIMPIA        30,00  18,00   0,00   0,00       Q      J     I        X         X   S    48,00  2000</w:t>
      </w:r>
    </w:p>
    <w:p>
      <w:pPr>
        <w:pStyle w:val="Normal"/>
        <w:rPr/>
      </w:pPr>
      <w:r>
        <w:rPr/>
        <w:t xml:space="preserve">       </w:t>
      </w:r>
      <w:r>
        <w:rPr/>
        <w:t>10/07/1960  (NA)  CODICE FISCALE CRCLMP60L50C675D  IDENTIFICATIVO NA/022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1 LODI             VALERIA        30,00  18,00   0,00   0,00       Q           F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7/1959  (NA)  CODICE FISCALE LDOVLR59L66F839Z  IDENTIFICATIVO NA/024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2 MASTANTUONO      MARIA ROSARIA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12/1958  (NA)  CODICE FISCALE MSTMRS58T60I293D  IDENTIFICATIVO NA/027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3 SCOTTO D ANIELLO LUCIA   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12/1956  (NA)  CODICE FISCALE SCTLCU56T70F488Q  IDENTIFICATIVO NA/025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4 LIGUORI          MARIA ROSARIA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5/1976  (NA)  CODICE FISCALE LGRMRS76E55F839Y  IDENTIFICATIVO NA/036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5 D'ANTONIO        PALMINA 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12/1974  (NA)  CODICE FISCALE DNTPMN74T54F839V  IDENTIFICATIVO NA/031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6 SARNATARO        FRANCESCA      30,00  18,00   0,00   0,00       Q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10/1974  (NA)  CODICE FISCALE SRNFNC74R56F839R  IDENTIFICATIVO NA/038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7 LIGUORI          ROSANNA        30,00  18,00   0,00   0,00       Q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8/1974  (NA)  CODICE FISCALE LGRRNN74M41A024T  IDENTIFICATIVO NA/033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8 SARNELLI         ASSUNTA        30,00  18,00   0,00   0,00       Q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12/1972  (NA)  CODICE FISCALE SRNSNT72T53F839R  IDENTIFICATIVO NA/029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9 GRANDI           ANNALISA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2/1972  (NA)  CODICE FISCALE GRNNLS72B49F839X  IDENTIFICATIVO NA/04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0 RUSSO            ANNA    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2/1972  (NA)  CODICE FISCALE RSSNNA72B42F799V  IDENTIFICATIVO NA/034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1 PIANTADOSI       FRANCESCO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8/1971  (AV)  CODICE FISCALE PNTFNC71M17A509P  IDENTIFICATIVO NA/020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2 PALMESE          FRANCA         30,00  18,00   0,00   0,00       Q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8/1970  (NA)  CODICE FISCALE PLMFNC70M49G812U  IDENTIFICATIVO NA/029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3 TODISCO          ROSA    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3/1970  (NA)  CODICE FISCALE TDSRSO70C45F839D  IDENTIFICATIVO NA/03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4 MUTO             EMMA 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10/1969  (NA)  CODICE FISCALE MTUMME69R58E955E  IDENTIFICATIVO NA/020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5 NAPOLETANO       FILOMENA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5/1969  (NA)  CODICE FISCALE NPLFMN69E70G964C  IDENTIFICATIVO NA/033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6 DE ROSA          MICHELINA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3/1969  (NA)  CODICE FISCALE DRSMHL69C69B990I  IDENTIFICATIVO NA/023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7 DONNARUMMA       MARIA   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2/1969  (NA)  CODICE FISCALE DNNMRA69B56C129Z  IDENTIFICATIVO NA/02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8 INDIPENDENTE     ANNA 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1/1969  (NA)  CODICE FISCALE NDPNNA69A65E131G  IDENTIFICATIVO NA/03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9 CIRILLO          MARIA PIA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1/1969  (NA)  CODICE FISCALE CRLMRP69A57C129D  IDENTIFICATIVO NA/025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0 GAROFALO         RAFFAEL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11/1968  (NA)  CODICE FISCALE GRFRFL68S54B759X  IDENTIFICATIVO NA/023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1 RODRIQUEZ        ANNA 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RDRNNA68C65L259L  IDENTIFICATIVO NA/020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2 ISPIRATO         DIANA   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1/1968  (NA)  CODICE FISCALE SPRDNI68A49A455M  IDENTIFICATIVO NA/035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3 MONTANO          ANNAMARIA      30,00  18,00   0,00   0,00       Q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MNTNMR67H62A024Z  IDENTIFICATIVO NA/03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4 SIMONETTI        MARIA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3/1967  (NA)  CODICE FISCALE SMNMRA67C53G283Z  IDENTIFICATIVO NA/032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5 PAUMGARDHEN      ELENA          30,00  18,00   0,00   0,00       Q      J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1/1967  (NA)  CODICE FISCALE PMGLNE67A47G568X  IDENTIFICATIVO NA/030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6 LO SAPIO         SPERANZA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10/1966  (NA)  CODICE FISCALE LSPSRN66R67I820Q  IDENTIFICATIVO NA/020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7 DI MATTEO        ADELE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DMTDLA66P53I820C  IDENTIFICATIVO NA/035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8 FIORETTO         MARINA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9/1966  (NA)  CODICE FISCALE FRTMRN66P51F839Y  IDENTIFICATIVO NA/042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9 VELLINATI        MARIA          30,00  18,00   0,00   0,00       Q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10/1965  (NA)  CODICE FISCALE VLLMRA65R61G964R  IDENTIFICATIVO NA/029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0 FERRONETTI       PAOLA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9/1965  (NA)  CODICE FISCALE FRRPLA65P59F839Y  IDENTIFICATIVO NA/042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1 CARDELIA         CAROLIN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8/1965  (NA)  CODICE FISCALE CRDCLN65M61F839K  IDENTIFICATIVO NA/040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2 CALIENDO         CARMELA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4/1965  (NA)  CODICE FISCALE CLNCML65D46A024V  IDENTIFICATIVO NA/023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3 CUTOLO           GIOVANN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11/1964  (NA)  CODICE FISCALE CTLGNN64S70H931H  IDENTIFICATIVO NA/026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4 SALERNO          AMELIA  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8/1964  (NA)  CODICE FISCALE SLRMLA64M47F839X  IDENTIFICATIVO NA/029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5 VOLPICELLI       MARIA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06/08/1963  (NA)  CODICE FISCALE VLPMRA63M46B759N  IDENTIFICATIVO NA/028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6 BEFFI            AMELIA  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3/1963  (NA)  CODICE FISCALE BFFMLA63C47F839W  IDENTIFICATIVO NA/028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7 LICCIARDIELLO    ANNA MARIA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1/1963  (NA)  CODICE FISCALE LCCNMR63A62H101S  IDENTIFICATIVO NA/028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8 MAROLDA          IDA            30,00  18,00   0,00   0,00       Q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9/1962  (NA)  CODICE FISCALE MRLDIA62P65G964M  IDENTIFICATIVO NA/029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9 MARINO           ADELE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4/1962  (NA)  CODICE FISCALE MRNDLA62D48I293I  IDENTIFICATIVO NA/030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0 CANTA            ROSA           30,00  18,00   0,00   0,00       Q      KL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3/01/1962  (NA)  CODICE FISCALE CNTRSO62A53E906P  IDENTIFICATIVO NA/031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1 PROSPERI         MARGHERITA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10/1961  (NA)  CODICE FISCALE PRSMGH61R63L245G  IDENTIFICATIVO NA/022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2 MONTEASI         PATRIZIA       30,00  18,00   0,00   0,00       Q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6/1961  (NA)  CODICE FISCALE MNTPRZ61H68F839R  IDENTIFICATIVO NA/021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3 FELICIELLO       FORTUNATA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9/1960  (CE)  CODICE FISCALE FLCFTN60P48G333V  IDENTIFICATIVO NA/031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4 DE BONIS         GIOVANN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3/1960  (NA)  CODICE FISCALE DBNGNN60C70F839N  IDENTIFICATIVO NA/034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5 MANCINO          GIOVANNA       30,00  18,00   0,00   0,00       Q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1/1960  (SA)  CODICE FISCALE MNCGNN60A52E027V  IDENTIFICATIVO NA/029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6 DI TOLLA         ANNA MARIA     30,00  18,00   0,00   0,00       Q           F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12/1959  (PZ)  CODICE FISCALE DTLNMR59T49G942T  IDENTIFICATIVO NA/026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7 SCHIANO LO MORIE SILVANA        30,00  18,00   0,00   0,00       Q            I                  X   S    48,00  2000</w:t>
      </w:r>
    </w:p>
    <w:p>
      <w:pPr>
        <w:pStyle w:val="Normal"/>
        <w:rPr/>
      </w:pPr>
      <w:r>
        <w:rPr/>
        <w:t xml:space="preserve">       </w:t>
      </w:r>
      <w:r>
        <w:rPr/>
        <w:t>29/05/1959  (NA)  CODICE FISCALE SCHSVN59E69A535D  IDENTIFICATIVO NA/011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8 D AGOSTINO       GIANFRANCA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5/1956  (NA)  CODICE FISCALE DGSGFR56E57G812M  IDENTIFICATIVO NA/036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9 DE MATTIA        ANTONELLA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9/1955  (NA)  CODICE FISCALE DMTNNL55P41F839U  IDENTIFICATIVO NA/034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0 RUSSO            GENOVEFFA      30,00  18,00   0,00   0,00  N    RS                4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5/1956  (NA)  CODICE FISCALE RSSGVF56E49L845D  IDENTIFICATIVO NA/03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1 ARPINO           MARIA          30,00  18,00   0,00   0,00       R                 4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9/1957  (NA)  CODICE FISCALE RPNMRA57P48C129E  IDENTIFICATIVO NA/087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2 DE SIMONE        ROSA           30,00  18,00   0,00   0,00       R        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7/1968  (NA)  CODICE FISCALE DSMRSO68L68G568A  IDENTIFICATIVO NA/035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3 CAPUANO          SANTA          30,00  18,00   0,00   0,00       R            I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9/1963  (NA)  CODICE FISCALE CPNSNT63P45A535I  IDENTIFICATIVO NA/04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4 IADANZA          PAOLA          30,00  18,00   0,00   0,00       R           F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12/1960  (BN)  CODICE FISCALE DNZPLA60T65B542D  IDENTIFICATIVO NA/040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5 MENNILLO         SILVANA        30,00  18,00   0,00   0,00       R           FI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6/1969  (NA)  CODICE FISCALE MNNSVN69H65F839S  IDENTIFICATIVO NA/033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6 POLIVERO         GIUSEPPINA     30,00  18,00   0,00   0,00       R            I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4/1969  (NA)  CODICE FISCALE PLVGPP69D44G813V  IDENTIFICATIVO NA/037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7 AULETTA          ANNA           30,00  18,00   0,00   0,00       R 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5/1966  (NA)  CODICE FISCALE LTTNNA66E55D789L  IDENTIFICATIVO NA/039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8 MAURIELLO        MARIANNA       30,00  18,00   0,00   0,00       R 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2/1964  (NA)  CODICE FISCALE MRLMNN64T41H101Y  IDENTIFICATIVO NA/034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9 DE MURA          DANIELA        30,00  18,00   0,00   0,00       R            I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7/1963  (NA)  CODICE FISCALE DMRDNL63L71F839I  IDENTIFICATIVO NA/035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0 TIZZIANI         NUNZIA         30,00  18,00   0,00   0,00       R 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6/1960  (NA)  CODICE FISCALE TZZNNZ60H58B990A  IDENTIFICATIVO NA/029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1 SINOPOLI         ISABELLA       30,00  18,00   0,00   0,00       RS                2             X   S    48,00  2000</w:t>
      </w:r>
    </w:p>
    <w:p>
      <w:pPr>
        <w:pStyle w:val="Normal"/>
        <w:rPr/>
      </w:pPr>
      <w:r>
        <w:rPr/>
        <w:t xml:space="preserve">       </w:t>
      </w:r>
      <w:r>
        <w:rPr/>
        <w:t>16/07/1961  (NA)  CODICE FISCALE SNPSLL61L56F839T  IDENTIFICATIVO NA/039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2 ZINNO            TERESA         30,00  18,00   0,00   0,00       R 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7/1956  (NA)  CODICE FISCALE ZNNTRS56L44D789E  IDENTIFICATIVO NA/039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3 MATARESE         CARMELA        27,00  18,00   0,00   3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12/1973  (NA)  CODICE FISCALE MTRCML73T44F488I  IDENTIFICATIVO NA/038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4 DEL PRETE        GIUSEPPINA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5/1973  (NA)  CODICE FISCALE DLPGPP73E66F839N  IDENTIFICATIVO NA/028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5 AMBROSIO         GIUSEPPINA     30,00  18,00   0,00   0,00       R           F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1/1973  (NA)  CODICE FISCALE MBRGPP73A69C129U  IDENTIFICATIVO NA/033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6 FOSCARINO        ADELE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7/1972  (NA)  CODICE FISCALE FSCDLA72L62E906N  IDENTIFICATIVO NA/03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7 DI PALO          NATALINA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7/1972  (NA)  CODICE FISCALE DPLNLN72L55A064J  IDENTIFICATIVO NA/041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8 ATTAVANTI        MARIA ROSARIA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6/1972  (NA)  CODICE FISCALE TTVMRS72H64G964S  IDENTIFICATIVO NA/038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9 DE SIMONE        CONSIGLIA    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5/1972  (NA)  CODICE FISCALE DSMCSG72E69D789L  IDENTIFICATIVO NA/030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0 ANGELINO         PASQUALINA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2/1972  (CE)  CODICE FISCALE NGLPQL72B47A512R  IDENTIFICATIVO NA/033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1 MOCCIA           ROSA         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1/1971  (NA)  CODICE FISCALE MCCRSO71A57I820J  IDENTIFICATIVO NA/033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2 LA PIETRA        CONCETTA       30,00  18,00   0,00   0,00       R      H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4/1970  (NA)  CODICE FISCALE LPTCCT70D55G813E  IDENTIFICATIVO NA/030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3 SCARPATI         IMMACOLATA     24,00  18,00   0,00   6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12/1969  (NA)  CODICE FISCALE SCRMCL69T68F839F  IDENTIFICATIVO NA/03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4 GIAMUNNO         SOFONIA        30,00  18,00   0,00   0,00       R      L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12/1969  (NA)  CODICE FISCALE GMNSFN69T47G902A  IDENTIFICATIVO NA/028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5 COSTAGLIOLA DI F MARIA LIBERA   30,00  18,00   0,00   0,00       R           F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9/1969  (NA)  CODICE FISCALE CSTMLB69P43F839K  IDENTIFICATIVO NA/033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6 GERACI           FRANCESCA      30,00  18,00   0,00   0,00       R           F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8/1969  (NA)  CODICE FISCALE GRCFNC69M51F839D  IDENTIFICATIVO NA/041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7 ACCARINO         GIUSEPPINA   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4/1969  (SA)  CODICE FISCALE CCRGPP69D62H703I  IDENTIFICATIVO NA/031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8 CANGIANO         ANNARITA       27,00  18,00   0,00   3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3/1969  (NA)  CODICE FISCALE CNGNRT69C52F839E  IDENTIFICATIVO NA/032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9 SCURINI          CARMELA        30,00  18,00   0,00   0,00       R           F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2/1969  (NA)  CODICE FISCALE SCRCML69B48C129V  IDENTIFICATIVO NA/036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0 CATALANO         ROSA         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CTLRSO68C65B990U  IDENTIFICATIVO NA/037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1 ANGELINO         PASQUALINA     24,00  18,00   6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3/1968  (NA)  CODICE FISCALE NGLPQL68C44I293C  IDENTIFICATIVO NA/031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2 ESPOSITO         MARIA        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3/1968  (NA)  CODICE FISCALE SPSMRA68C43F839Q  IDENTIFICATIVO NA/032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3 BELTRATTI        ANNA 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7/1967  (NA)  CODICE FISCALE BLTNNA67L41F839G  IDENTIFICATIVO NA/041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4 SICIGNANO        MARIA          30,00  18,00   0,00   0,00       R            I    2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08/01/1967  (NA)  CODICE FISCALE SCGMRA67A48F839N  IDENTIFICATIVO NA/040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5 GALLO            SOFIA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GLLSFO66M45C129A  IDENTIFICATIVO NA/029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6 DE SALVIN        ELENA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6/1966  (NA)  CODICE FISCALE DSLLNE66H67F839R  IDENTIFICATIVO NA/041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7 AMODIO           ANGELA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6/1966  (NA)  CODICE FISCALE MDANGL66H61L845W  IDENTIFICATIVO NA/032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8 RUGGIERO         MARIA          30,00  18,00   0,00   0,00       R            I    2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30/04/1966  (NA)  CODICE FISCALE RGGMRA66D70B227G  IDENTIFICATIVO NA/030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9 ARUTA            RAFFAELLA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10/1965  (NA)  CODICE FISCALE RTARFL65R44F839C  IDENTIFICATIVO NA/037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0 FIGLIOLINI       RITA 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3/1965  (NA)  CODICE FISCALE FGLRTI65C71L259G  IDENTIFICATIVO NA/030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1 PISACRETA        ANGELA         30,00  18,00   0,00   0,00       R      J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3/1965  (SA)  CODICE FISCALE PSCNGL65C63I483F  IDENTIFICATIVO NA/029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2 RAVALLESE        MARINA       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3/1964  (NA)  CODICE FISCALE RVLMRN64C60F839P  IDENTIFICATIVO NA/037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3 DI CAPUA         GIULIA         30,00  18,00   0,00   0,00       R      J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1/1964  (NA)  CODICE FISCALE DCPGLI64A55C129P  IDENTIFICATIVO NA/039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4 MARTUCCI         ANTONIA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11/1963  (NA)  CODICE FISCALE MRTNTN63S50F839R  IDENTIFICATIVO NA/029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5 ESPOSITO         CONCETTA       27,00  18,00   0,00   3,00       R           F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9/1963  (NA)  CODICE FISCALE SPSCCT63P65E955S  IDENTIFICATIVO NA/035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6 PERNICE          ANTONIETTA   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2/1963  (NA)  CODICE FISCALE PRNNNT63B57L259S  IDENTIFICATIVO NA/029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7 COVINO           ANNA 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8/1962  (NA)  CODICE FISCALE CVNNNA62M50F839M  IDENTIFICATIVO NA/032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8 SCARPETTA        ANNA IMMACOLA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11/1961  (NA)  CODICE FISCALE SCRNMM61S60F839S  IDENTIFICATIVO NA/023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9 MONTANO          ANGELA       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6/1960  (NA)  CODICE FISCALE MNTNGL60H45L259T  IDENTIFICATIVO NA/036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0 CARBONE          MARIA ROSARIA  30,00  18,00   0,00   0,00       R            I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3/1959  (NA)  CODICE FISCALE CRBMRS59C52F839P  IDENTIFICATIVO NA/037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1 CASCONE          MARIA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7/1958  (NA)  CODICE FISCALE CSCMRA58L61C129A  IDENTIFICATIVO NA/029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2 BIANCO           MARGHERITA     30,00  18,00   0,00   0,00       R            I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8/1972  (NA)  CODICE FISCALE BNCMGH72M58F839F  IDENTIFICATIVO NA/03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3 CASORIA          MARIA          30,00  18,00   0,00   0,00       R       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CSRMRA72C70G813M  IDENTIFICATIVO NA/038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4 DEL PRETE        ANGELICA       30,00  18,00   0,00   0,00       R      L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5/1974  (CE)  CODICE FISCALE DLPNLC74E63B963O  IDENTIFICATIVO NA/030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5 SESSA            ALBERTA   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1/1974  (NA)  CODICE FISCALE SSSLRT74A67L259L  IDENTIFICATIVO NA/034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6 TOPA             ROSA         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7/1973  (NA)  CODICE FISCALE TPORSO73L50B759B  IDENTIFICATIVO NA/031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7 GRAZIANO         GIOVANNA       24,00  18,00   6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12/1972  (NA)  CODICE FISCALE GRZGNN72T71F839A  IDENTIFICATIVO NA/034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8 MADDALONI        RACHELE      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6/1972  (NA)  CODICE FISCALE MDDRHL72H49I073B  IDENTIFICATIVO NA/030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9 VITALE           CONSIGLIA      30,00  18,00   0,00   0,00       R           F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6/1972  (CO)  CODICE FISCALE VTLCSG72H44D416A  IDENTIFICATIVO NA/034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0 GALLO            CHIARA    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5/1972  (NA)  CODICE FISCALE GLLCHR72E71L259N  IDENTIFICATIVO NA/030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1 BALZANO          MARIA ROSARIA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2/1972  (NA)  CODICE FISCALE BLZMRS72B65F839C  IDENTIFICATIVO NA/035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2 FELICITA'        FABIANA      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7/1971  (NA)  CODICE FISCALE FLCFBN71L49F839M  IDENTIFICATIVO NA/031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3 DEL PRETE        MARIA GRAZIA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7/1970  (NA)  CODICE FISCALE DLPMGR70L55D789X  IDENTIFICATIVO NA/03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4 CASCONE          ORSOLA       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5/1970  (NA)  CODICE FISCALE CSCRSL70E70E131F  IDENTIFICATIVO NA/033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5 IZZO             IOLANDA GIUSE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1/1970  (NA)  CODICE FISCALE ZZILDG70A59B077F  IDENTIFICATIVO NA/03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6 VITELLI          MARIA        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6/1969  (NA)  CODICE FISCALE VTLMRA69H58L245V  IDENTIFICATIVO NA/035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7 LANNA            MAFALDA        30,00  18,00   0,00   0,00       R           F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5/1968  (NA)  CODICE FISCALE LNNMLD68E62F839R  IDENTIFICATIVO NA/032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8 FERRARO          LAURA        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10/1967  (NA)  CODICE FISCALE FRRLRA67R55F839X  IDENTIFICATIVO NA/039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9 ANGELINO         MARIA     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12/1966  (NA)  CODICE FISCALE NGLMRA66T68B371V  IDENTIFICATIVO NA/038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0 ASTARITA         IRMA      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1/1966  (NA)  CODICE FISCALE STRRMI66A47F839R  IDENTIFICATIVO NA/037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1 POLIMENE         CONCETTA     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5/1965  (NA)  CODICE FISCALE PLMCCT65E49H892W  IDENTIFICATIVO NA/042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2 CAPUTANO         ANTONIETTA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10/1964  (SA)  CODICE FISCALE CPTNNT64R52C361I  IDENTIFICATIVO NA/030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3 PALUMBO          MARIA GRAZIA   30,00  18,00   0,00   0,00       R            I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10/1963  (NA)  CODICE FISCALE PLMMGR63R63F839H  IDENTIFICATIVO NA/038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4 COCOZZA          MARGHERITA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4/1963  (NA)  CODICE FISCALE CCZMGH63D58F839F  IDENTIFICATIVO NA/034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5 ERRICHIELLO      ROSA      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2/1955  (NA)  CODICE FISCALE RRCRSO55B44G812F  IDENTIFICATIVO NA/033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6 ANNUNZIATA       ANELLA         30,00  18,00   0,00   0,00  N    S                     X         X   S    48,00  2000</w:t>
      </w:r>
    </w:p>
    <w:p>
      <w:pPr>
        <w:pStyle w:val="Normal"/>
        <w:rPr/>
      </w:pPr>
      <w:r>
        <w:rPr/>
        <w:t xml:space="preserve">       </w:t>
      </w:r>
      <w:r>
        <w:rPr/>
        <w:t>31/07/1970  (NA)  CODICE FISCALE NNNNLL70L71L142Z  IDENTIFICATIVO NA/032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7 GAROFALO         ANGELA         30,00  18,00   0,00   0,00  N    S            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10/1966  (NA)  CODICE FISCALE GRFNGL66R64I293B  IDENTIFICATIVO NA/031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8 NASTI            GIULIA    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3/1975  (NA)  CODICE FISCALE NSTGLI75C55F839H  IDENTIFICATIVO NA/032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9 GANDOLFO         MARIANNA  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6/1970  (NA)  CODICE FISCALE GNDMNN70H62G964L  IDENTIFICATIVO NA/032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0 CICCARELLI       RAFFAELE       30,00  18,00   0,00   0,00                    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2/1968  (NA)  CODICE FISCALE CCCRFL68T01F839I  IDENTIFICATIVO NA/032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1 NUNZIATA         CONCETTA       30,00  18,00   0,00   0,00                    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8/1966  (NA)  CODICE FISCALE NNZCCT66M56F839H  IDENTIFICATIVO NA/029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2 RUSSO            GERARDO   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4/1966  (NA)  CODICE FISCALE RSSGRD66D17F839T  IDENTIFICATIVO NA/026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3 DE GENNARO       GLORIA    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6/1964  (NA)  CODICE FISCALE DGNGLR64H57F839K  IDENTIFICATIVO NA/024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4 DADDIO           ANNA      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4/1959  (CE)  CODICE FISCALE DDDNNA59D69B963L  IDENTIFICATIVO NA/03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5 CUOMO            GIOVANNA  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2/1956  (NA)  CODICE FISCALE CMUGNN56B47C129H  IDENTIFICATIVO NA/025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6 PANE             MARIA     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11/1955  (NA)  CODICE FISCALE PNAMRA55S70H243U  IDENTIFICATIVO NA/038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7 RUSSO            EMILIA         30,00  18,00   0,00   0,00                    I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11/1955  (AV)  CODICE FISCALE RSSMLE55S46A566L  IDENTIFICATIVO NA/024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8 SORRENTINO       MARIANEVE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5/1978  (NA)  CODICE FISCALE SRRMNV78E58G813Z  IDENTIFICATIVO NA/033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9 CARILLO          ROSAN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10/1976  (NA)  CODICE FISCALE CRLRNN76R61H931O  IDENTIFICATIVO NA/040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0 D'AMORE          MARI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10/1976  (NA)  CODICE FISCALE DMRMRA76R52F839G  IDENTIFICATIVO NA/03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1 RACCA            ARIANNA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9/1976  (NA)  CODICE FISCALE RCCRNN76P56F839D  IDENTIFICATIVO NA/038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2 CARANNANTE       ROSAN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7/1976  (NA)  CODICE FISCALE CRNRNN76L66A535N  IDENTIFICATIVO NA/033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3 CARDILLO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6/1976  (CE)  CODICE FISCALE CRDMRA76H56A512Y  IDENTIFICATIVO NA/038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4 ROMANO           ROSAN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4/1976  (CE)  CODICE FISCALE RMNRNN76D50B963F  IDENTIFICATIVO NA/042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5 DIANA            ROBERT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3/1976  (NA)  CODICE FISCALE DNIRRT76C59F839D  IDENTIFICATIVO NA/02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6 BARTOLI          MONIC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1/1976  (NA)  CODICE FISCALE BRTMNC76A50F839N  IDENTIFICATIVO NA/030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7 PAONE            MARIANGEL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12/1975  (NA)  CODICE FISCALE PNAMNG75T64F839Y  IDENTIFICATIVO NA/040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8 IMPUTATO         MARIAROSARIA   30,00  18,00   0,00   0,00                    I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9/12/1975  (NA)  CODICE FISCALE MPTMRS75T59F839N  IDENTIFICATIVO NA/03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9 ACERRA           MARIANNA       27,00  18,00   0,00   3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11/1975  (NA)  CODICE FISCALE CRRMNN75S68L259U  IDENTIFICATIVO NA/037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0 SALEMME          FRANCESCA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9/1975  (NA)  CODICE FISCALE SLMFNC75P51F839Q  IDENTIFICATIVO NA/028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1 AMABILE          PAOL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9/1975  (NA)  CODICE FISCALE MBLPLA75P41F839P  IDENTIFICATIVO NA/03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2 CAPUOZZO         STEFAN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8/1975  (NA)  CODICE FISCALE CPZSFN75M45F839K  IDENTIFICATIVO NA/032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3 PUZONE           ANNA 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8/1975  (NA)  CODICE FISCALE PZNNNA75M44A024Q  IDENTIFICATIVO NA/037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4 BIANCHETTI       CARMELA        27,00  18,00   0,00   3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7/1975  (NA)  CODICE FISCALE BNCCML75L69F839U  IDENTIFICATIVO NA/034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5 GRECO            ANGELA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7/1975  (NA)  CODICE FISCALE GRCNGL75L55F799Q  IDENTIFICATIVO NA/033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6 DI GENNARO       VALERIA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6/1975  (NA)  CODICE FISCALE DGNVLR75H51F839L  IDENTIFICATIVO NA/030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7 CAVALIERE        FILOMENA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6/1975  (NA)  CODICE FISCALE CVLFMN75H42B077K  IDENTIFICATIVO NA/038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8 OCCUPATO         ANTONEL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5/1975  (NA)  CODICE FISCALE CCPNNL75E57F839Z  IDENTIFICATIVO NA/033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9 MARESCA          NUNZ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5/1975  (NA)  CODICE FISCALE MRSNNZ75E52F839M  IDENTIFICATIVO NA/038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0 GRAGNANIELLO     LUIS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4/1975  (NA)  CODICE FISCALE GRGLSU75D67F839I  IDENTIFICATIVO NA/034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1 DI TARANTO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4/1975  (NA)  CODICE FISCALE DTRMRA75D65F839U  IDENTIFICATIVO NA/03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2 LETTIERI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2/1975  (NA)  CODICE FISCALE LTTMRA75B41A024R  IDENTIFICATIVO NA/033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3 VOLPA            MARIA ANN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1/1975  (NA)  CODICE FISCALE VLPMNN75A69L259F  IDENTIFICATIVO NA/037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4 PERONE           ROSAR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12/1974  (NA)  CODICE FISCALE PRNRSR74T55B990P  IDENTIFICATIVO NA/03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5 BALLONE          RAFFAELLA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12/1974  (NA)  CODICE FISCALE BLLRFL74T51F839O  IDENTIFICATIVO NA/031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6 CARUSO           SIMONA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12/1974  (NA)  CODICE FISCALE CRSSMN74T48F839H  IDENTIFICATIVO NA/037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7 MARTINO          FRANCESC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11/1974  (NA)  CODICE FISCALE MRTFNC74S60F839I  IDENTIFICATIVO NA/037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8 SIMIOLI          SIMONETT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10/1974  (NA)  CODICE FISCALE SMLSNT74R71F839N  IDENTIFICATIVO NA/033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9 SCOGNAMIGLIO     FRANCESC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10/1974  (NA)  CODICE FISCALE SCGFNC74R60F839K  IDENTIFICATIVO NA/035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0 D'ALESSANDRO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10/1974  (NA)  CODICE FISCALE DLSMRA74R45F839O  IDENTIFICATIVO NA/041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1 CASALE           ROSSELL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8/1974  (NA)  CODICE FISCALE CSLRSL74M54F839M  IDENTIFICATIVO NA/033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2 MANGIA           LUIGIA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8/1974  (NA)  CODICE FISCALE MNGLGU74M43F839I  IDENTIFICATIVO NA/025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3 MELIGENI         VERONIC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7/1974  (NA)  CODICE FISCALE MLGVNC74L65F839X  IDENTIFICATIVO NA/039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4 LIPPOLI          MARZ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7/1974  (NA)  CODICE FISCALE LPPMRZ74L62F839V  IDENTIFICATIVO NA/035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5 TAFURI           TAN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7/1974  (NA)  CODICE FISCALE TFRTNA74L48G309S  IDENTIFICATIVO NA/036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6 FABARO           ANTONI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6/1974  (NA)  CODICE FISCALE FBRNNT74H59F839E  IDENTIFICATIVO NA/039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7 DI LONARDO       BARBARA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6/1974  (CE)  CODICE FISCALE DLNBBR74H54B963N  IDENTIFICATIVO NA/037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8 FERRILLO         MARI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6/1974  (RM)  CODICE FISCALE FRRMRA74H50H501S  IDENTIFICATIVO NA/038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9 ORLANDO          MADDALENA      18,00  27,00   0,00   3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5/1974  (NA)  CODICE FISCALE RLNMDL74E70E906R  IDENTIFICATIVO NA/041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0 MARINO           ILARIA         27,00  18,00   0,00   3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5/1974  (NA)  CODICE FISCALE MRNLRI74E65F839X  IDENTIFICATIVO NA/034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1 COSENZA          ROBERT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5/1974  (NA)  CODICE FISCALE CSNRRT74E45C129D  IDENTIFICATIVO NA/041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2 BASILE           CONCETTINA     27,00  18,00   0,00   3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4/1974  (NA)  CODICE FISCALE BSLCCT74D58A024I  IDENTIFICATIVO NA/033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3 GRAGNANIELLO     ANNUNZIA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3/1974  (NA)  CODICE FISCALE GRGNNZ74C65H114L  IDENTIFICATIVO NA/038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4 BORRELLI         ALESSANDR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3/1974  (NA)  CODICE FISCALE BRRLSN74C60F839M  IDENTIFICATIVO NA/040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5 CARPENTIERI      DONAT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1/1974  (NA)  CODICE FISCALE CRPDNT74A63F839U  IDENTIFICATIVO NA/034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6 PISCOPO          ROSAR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1/1974  (NA)  CODICE FISCALE PSCRSR74A62B946Q  IDENTIFICATIVO NA/032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7 RIVA             PATRIZ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1/1974  (NA)  CODICE FISCALE RVIPRZ74A47F924U  IDENTIFICATIVO NA/036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8 PALUMBO          ANNALIS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12/1973  (NA)  CODICE FISCALE PLMNLS73T50L259T  IDENTIFICATIVO NA/031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9 BOMBACE          ROS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12/1973  (NA)  CODICE FISCALE BMBRSO73T48B990O  IDENTIFICATIVO NA/036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0 CATUOGNO         MARIA MADDALE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10/1973  (NA)  CODICE FISCALE CTGMMD73R65G813W  IDENTIFICATIVO NA/031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1 PETRILLO         SALVATORE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10/1973  (CE)  CODICE FISCALE PTRSVT73R24I234L  IDENTIFICATIVO NA/028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2 SGARIGLIA        MARIA TERESA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10/1973  (NA)  CODICE FISCALE SGRMTR73R63F799G  IDENTIFICATIVO NA/032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3 CAPPUCCIO        PAOL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10/1973  (NA)  CODICE FISCALE CPPPLA73R46F839H  IDENTIFICATIVO NA/03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4 ATTORE           LUISA 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9/1973  (NA)  CODICE FISCALE TTRLSU73P44F839M  IDENTIFICATIVO NA/037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5 D'ALTERIO        IMM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8/1973  (NA)  CODICE FISCALE DLTMMI73M45G309D  IDENTIFICATIVO NA/032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6 MAUTHEDEGERFELD  ILARIA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8/1973  (NA)  CODICE FISCALE MTHLRI73M45F839C  IDENTIFICATIVO NA/028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7 RICCIO           GRAZ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7/1973  (NA)  CODICE FISCALE RCCGRZ73L42F839F  IDENTIFICATIVO NA/039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8 MEROLLA          ANGELICA       18,00  18,00  12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6/1973  (NA)  CODICE FISCALE MRLNLC73H68F839M  IDENTIFICATIVO NA/029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9 BOSSO            BARBARA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6/1973  (NA)  CODICE FISCALE BSSBBR73H45F839U  IDENTIFICATIVO NA/038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0 ZAMBIANCHI       ELISABETT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5/1973  (NA)  CODICE FISCALE ZMBLBT73E65G964Z  IDENTIFICATIVO NA/034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1 PALLADINO        GIOVAN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3/1973  (CE)  CODICE FISCALE PLLGNN73C70I234L  IDENTIFICATIVO NA/034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2 FULCO            CLEL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3/1973  (CS)  CODICE FISCALE FLCCLL73C61G975U  IDENTIFICATIVO NA/033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3 VORRARO          ROSAL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3/1973  (SA)  CODICE FISCALE VRRRSL73C53I438V  IDENTIFICATIVO NA/036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4 VALLEFUOCO       ANNA  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2/1973  (NA)  CODICE FISCALE VLLNNA73B60F839D  IDENTIFICATIVO NA/034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5 PETTERUTI        ELVIR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2/1973  (NA)  CODICE FISCALE PTTLVR73B49F839L  IDENTIFICATIVO NA/03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6 BUONANNO         MONIC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1/1973  (NA)  CODICE FISCALE BNNMNC73A52F839Q  IDENTIFICATIVO NA/034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7 AURIEMMA         TIZIA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1/1973  (NA)  CODICE FISCALE RMMTZN73A52G812Z  IDENTIFICATIVO NA/034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8 MARANDE          SILVANA        27,00  18,00   0,00   3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1/1973  (NA)  CODICE FISCALE MRNSVN73A43F839U  IDENTIFICATIVO NA/036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9 PISANI           ANTONELLA      30,00  18,00   0,00   0,00              K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11/1972  (NA)  CODICE FISCALE PSNNNL72S64G813I  IDENTIFICATIVO NA/03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0 FERRARA          GIULIA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9/1972  (NA)  CODICE FISCALE FRRGLN72P68F839A  IDENTIFICATIVO NA/037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1 ANNARUMMA        GIUSEPPIN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9/1972  (SA)  CODICE FISCALE NNRGPP72P51I483U  IDENTIFICATIVO NA/038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2 POTI             LUC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9/1972  (SA)  CODICE FISCALE PTOLCU72P41H703W  IDENTIFICATIVO NA/038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3 BORROMEO         MIRIAM         30,00  18,00   0,00   0,00                    I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03/08/1972  (NA)  CODICE FISCALE BRRMRM72M43F839X  IDENTIFICATIVO NA/035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4 SARNELLI         ANNA 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7/1972  (NA)  CODICE FISCALE SRNNNA72L43F839I  IDENTIFICATIVO NA/037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5 MARESCA          GABRIEL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6/1972  (NA)  CODICE FISCALE MRSGRL72H54C129R  IDENTIFICATIVO NA/036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6 IMPERATI         ANTONIO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MPRNTN72E25L845P  IDENTIFICATIVO NA/037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7 IANNETTONE       ANTONI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5/1972  (NA)  CODICE FISCALE NNTNNT72E45F839K  IDENTIFICATIVO NA/029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8 GABRIELE         PAOL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GBRPLA72C70F839T  IDENTIFICATIVO NA/034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9 DI FRANCIA       ANTONI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3/1972  (NA)  CODICE FISCALE DFRNNT72C56G964C  IDENTIFICATIVO NA/039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0 PANICO           ANTONI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2/1972  (NA)  CODICE FISCALE PNCNNT72B62F799Z  IDENTIFICATIVO NA/038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1 GUARINO          LUCREZIA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2/1972  (NA)  CODICE FISCALE GRNLRZ72B47F839C  IDENTIFICATIVO NA/040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2 D'INCECCO        LUAN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2/1972  (NA)  CODICE FISCALE DNCLNU72B41G812A  IDENTIFICATIVO NA/040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3 MERCOGLIANO      LUCIA          27,00  18,00   0,00   3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MRCLCU72A65I073I  IDENTIFICATIVO NA/039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4 FINIZIO          CARME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1/1972  (NA)  CODICE FISCALE FNZCML72A62F839D  IDENTIFICATIVO NA/035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5 SPERANZA         MARIACARL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11/1971  (NA)  CODICE FISCALE SPRMCR71S50F799B  IDENTIFICATIVO NA/031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6 DE CHIARA        CONCETT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10/1971  (NA)  CODICE FISCALE DCHCCT71R67F839T  IDENTIFICATIVO NA/042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7 PALUMBO          CONSIGLIA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10/1971  (NA)  CODICE FISCALE PLMCSG71R49F839V  IDENTIFICATIVO NA/032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8 VALENTI 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10/1971  (NA)  CODICE FISCALE VLNNNA71R43F839D  IDENTIFICATIVO NA/037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9 BRANDONISIO      MARIA GIOVANN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0/1971  (NA)  CODICE FISCALE BRNMGV71R41G812Q  IDENTIFICATIVO NA/037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0 MANFUSO          AGNESINA       30,00  18,00   0,00   0,00              L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9/1971  (NA)  CODICE FISCALE MNFGSN71P45L845E  IDENTIFICATIVO NA/032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1 TERRACCIANO      ANDREI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8/1971  (NA)  CODICE FISCALE TRRNRN71M52G812U  IDENTIFICATIVO NA/037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2 VARRIALE         STEFANIA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8/1971  (NA)  CODICE FISCALE VRRSFN71M48F839E  IDENTIFICATIVO NA/035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3 SOMMA            EUGENIA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7/1971  (NA)  CODICE FISCALE SMMGNE71L50C129V  IDENTIFICATIVO NA/026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4 ARONNE           ANNARIT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6/1971  (NA)  CODICE FISCALE RNNNRT71H68F839H  IDENTIFICATIVO NA/023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5 SALEMME          EMM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6/1971  (NA)  CODICE FISCALE SLMMME71H52F839M  IDENTIFICATIVO NA/029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6 CAMPANELLA       CARL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6/1971  (NA)  CODICE FISCALE CMPCRL71H50F839A  IDENTIFICATIVO NA/037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7 DELLA VECCHIA    GIULIA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6/1971  (NA)  CODICE FISCALE DLLGLN71H44F839L  IDENTIFICATIVO NA/039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8 DE FELICE        ROS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5/1971  (NA)  CODICE FISCALE DFLRSO71E64F839T  IDENTIFICATIVO NA/041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9 MALIARDO         CONCETTA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5/1971  (NA)  CODICE FISCALE MLRCCT71E61F839O  IDENTIFICATIVO NA/035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0 D'AMATO          GIUL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4/1971  (NA)  CODICE FISCALE DMTGLI71D62G964Z  IDENTIFICATIVO NA/03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1 IUMIENTO         MARIAROSARIA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4/1971  (NA)  CODICE FISCALE MNTMRS71D61F839G  IDENTIFICATIVO NA/03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2 SABATO           STEFAN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3/1971  (NA)  CODICE FISCALE SBTSFN71C60F839T  IDENTIFICATIVO NA/039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3 COPPOLA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11/1970  (NA)  CODICE FISCALE CPPMRA70S43H931K  IDENTIFICATIVO NA/03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4 GENTILE          AMELIA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10/1970  (NA)  CODICE FISCALE GNTMLA70R65A068Y  IDENTIFICATIVO NA/03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5 LEONE            MARIANTONIETT  30,00  18,00   0,00   0,00                    I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08/10/1970  (NA)  CODICE FISCALE LNEMNT70R48G964L  IDENTIFICATIVO NA/034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6 ORGIANI          CAMILLA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9/1970  (NA)  CODICE FISCALE RGNCLL70P66F839K  IDENTIFICATIVO NA/028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7 SCOGNAMIGLIO     LUIS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8/1970  (LT)  CODICE FISCALE SCGLSU70M42L120A  IDENTIFICATIVO NA/040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8 LAURENZA         ANTONIETT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7/1970  (CE)  CODICE FISCALE LRNNNT70L63B963G  IDENTIFICATIVO NA/038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9 RUSSO            PAOL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7/1970  (NA)  CODICE FISCALE RSSPLA70L61F839C  IDENTIFICATIVO NA/022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0 CAVUOTO          ELS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7/1970  (NA)  CODICE FISCALE CVTLSE70L41L245V  IDENTIFICATIVO NA/037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1 FERRANTE         ILEAN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6/1970  (NA)  CODICE FISCALE FRRLNI70H54F839R  IDENTIFICATIVO NA/03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2 LAGONEGRO        ANNA 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6/1970  (NA)  CODICE FISCALE LGNNNA70H54F839D  IDENTIFICATIVO NA/032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3 FILOSA           ANNA 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6/1970  (NA)  CODICE FISCALE FLSNNA70H47C129T  IDENTIFICATIVO NA/037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4 SOMMELLA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5/1970  (NA)  CODICE FISCALE SMMMRA70E67F839D  IDENTIFICATIVO NA/041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5 DE VIVO          MARIA RIT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DVVMRT70E60F839C  IDENTIFICATIVO NA/028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6 DI VIRGILIO      MARIA ROSARIA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5/1970  (NA)  CODICE FISCALE DVRMRS70E45F839J  IDENTIFICATIVO NA/034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7 POSTIGLIONE COPP ANASTASI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4/1970  (NA)  CODICE FISCALE PSTNTS70D54F839K  IDENTIFICATIVO NA/036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8 D'ANGIOLO        MONIC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4/1970  (NA)  CODICE FISCALE DNGMNC70D50F799V  IDENTIFICATIVO NA/04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9 ORLANDO          NUNZ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2/1970  (NA)  CODICE FISCALE RLNNNZ70B61G309Y  IDENTIFICATIVO NA/031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0 DI SAURO         ANGEL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2/1970  (NA)  CODICE FISCALE DSRNGL70B55E955U  IDENTIFICATIVO NA/031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1 SALVATORE        ROSALB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1/1970  (NA)  CODICE FISCALE SLVRLB70A66E224K  IDENTIFICATIVO NA/031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2 NAPPI            LIDIA          30,00  18,00   0,00   0,00                    I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21/01/1970  (NA)  CODICE FISCALE NPPLDI70A61G813R  IDENTIFICATIVO NA/098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3 ERMAN            MARIA MADDALE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1/1970  (NA)  CODICE FISCALE RMNMMD70A56F839D  IDENTIFICATIVO NA/035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4 ANGELINO         ROSAR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10/1969  (NA)  CODICE FISCALE NGLRSR69R60F839H  IDENTIFICATIVO NA/038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5 MARESCA          PAOLO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10/1969  (NA)  CODICE FISCALE MRSPLA69R13F839Y  IDENTIFICATIVO NA/032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6 IERVOLINO        MARIA ROSARIA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9/1969  (NA)  CODICE FISCALE RVLMRS69P66G190F  IDENTIFICATIVO NA/037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7 MOIO   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MOIMRA69P56G309W  IDENTIFICATIVO NA/037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8 MARCELLINO       EMILIO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7/1969  (NA)  CODICE FISCALE MRCMLE69L20G964D  IDENTIFICATIVO NA/031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9 SBARRA           FORTURA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6/1969  (NA)  CODICE FISCALE SBRFTR69H61I073X  IDENTIFICATIVO NA/041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0 MUSCO            LUC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6/1969  (NA)  CODICE FISCALE MSCLCU69H58F839I  IDENTIFICATIVO NA/036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1 TADDEO           NADI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6/1969  (NA)  CODICE FISCALE TDDNDA69H54F839R  IDENTIFICATIVO NA/037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2 CERBONE          GRAZIA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5/1969  (NA)  CODICE FISCALE CRBGRZ69E70A064O  IDENTIFICATIVO NA/031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3 DI MARINO        ANTONI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5/1969  (NA)  CODICE FISCALE DMRNNT69E57F839A  IDENTIFICATIVO NA/032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4 PENTANGELO       FILOMENA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3/1969  (NA)  CODICE FISCALE PNTFMN69C54C129E  IDENTIFICATIVO NA/029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5 DI DONNA         RAFFAELLA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2/1969  (NA)  CODICE FISCALE DDNRFL69B44F839A  IDENTIFICATIVO NA/037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6 GARGIULO         MICHELA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1/1969  (NA)  CODICE FISCALE GRGMHL69A51F799N  IDENTIFICATIVO NA/037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7 CAIAZZO          LUIS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12/1968  (NA)  CODICE FISCALE CZZLSU68T45L245B  IDENTIFICATIVO NA/028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8 PAPALEO          ROS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PPLRSO68S65F839L  IDENTIFICATIVO NA/031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9 CASSESE          VINCENZO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24/10/1968  (NA)  CODICE FISCALE CSSVCN68R24F839I  IDENTIFICATIVO NA/036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0 INCARNATO        CRISTI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9/1968  (NA)  CODICE FISCALE NCRCST68P64F839W  IDENTIFICATIVO NA/038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1 CHIACCHIO        GAETANA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9/1968  (NA)  CODICE FISCALE CHCGTN68P45B925A  IDENTIFICATIVO NA/030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2 VORZILLO         CARMINE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8/1968  (NA)  CODICE FISCALE VRZCMN68M12G309I  IDENTIFICATIVO NA/028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3 IZZO             FORTUNA        27,00  18,00   0,00   3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7/1968  (NA)  CODICE FISCALE ZZIFTN68L69C495E  IDENTIFICATIVO NA/034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4 CAPORASO         ADDOLORAT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7/1968  (BN)  CODICE FISCALE CPRDLR68L62A783S  IDENTIFICATIVO NA/040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5 RUOTOLO          MARIA RAFFAEL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7/1968  (SA)  CODICE FISCALE RTLMRF68L60F912S  IDENTIFICATIVO NA/029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6 GRAMEGNA         ANGELA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5/1968  (NA)  CODICE FISCALE GRMNGL68E56F839H  IDENTIFICATIVO NA/042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7 PALOMBA          GIOVANNA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5/1968  (NA)  CODICE FISCALE PLMGNN68E45F839M  IDENTIFICATIVO NA/031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8 SORRENTINO       GRAZ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4/1968  (NA)  CODICE FISCALE SRRGRZ68D60F839F  IDENTIFICATIVO NA/032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9 VERDOLIVA        ANTONIETTA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4/1968  (NA)  CODICE FISCALE VRDNNT68D57C129H  IDENTIFICATIVO NA/032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0 LANGELLA         RIT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4/1968  (NA)  CODICE FISCALE LNGRTI68D43F839E  IDENTIFICATIVO NA/03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1 FALANGA          GABRIELLA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3/1968  (NA)  CODICE FISCALE FLNGRL68C67F839M  IDENTIFICATIVO NA/038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2 TRAMONTANO       TIZIA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3/1968  (NA)  CODICE FISCALE TRMTZN68C59L259S  IDENTIFICATIVO NA/036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3 SANNINO          CLEOPATR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3/1968  (NA)  CODICE FISCALE SNNCPT68C57G902V  IDENTIFICATIVO NA/038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4 DE BENEDETTO     ADRIA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3/1968  (NA)  CODICE FISCALE DBNDRN68C45F839P  IDENTIFICATIVO NA/036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5 CHIANESE         GIORGI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2/1968  (NA)  CODICE FISCALE CHNGGN68B68F799K  IDENTIFICATIVO NA/033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6 MAZZUOCCOLO      GIOVANNA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MZZGNN68A61A064V  IDENTIFICATIVO NA/03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7 MUSELLA          ROSA 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1/1968  (NA)  CODICE FISCALE MSLRSO68A58F839X  IDENTIFICATIVO NA/03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8 SCHIANO          TERESA         27,00  18,00   0,00   3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1/1968  (NA)  CODICE FISCALE SCHTRS68A56G964G  IDENTIFICATIVO NA/033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9 BATTAGLIA        ANNA  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1/1968  (NA)  CODICE FISCALE BTTNNA68A56G190W  IDENTIFICATIVO NA/03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0 TARANTINO        ORIANA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10/1967  (NA)  CODICE FISCALE TRNRNO67R70F839G  IDENTIFICATIVO NA/039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1 MONTANINO        GIOVANNA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8/1967  (NA)  CODICE FISCALE MNTGNN67M65G283N  IDENTIFICATIVO NA/03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2 DE LUCA          ANNA  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7/1967  (NA)  CODICE FISCALE DLCNNA67L67B371Q  IDENTIFICATIVO NA/034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3 D AMORE          ASSUNT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DMRSNT67L44F839P  IDENTIFICATIVO NA/030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4 COCCHIS          GABRIEL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CCCGRL67H56F839O  IDENTIFICATIVO NA/035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5 RUSSO            MARIA CRISTIN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6/1967  (NA)  CODICE FISCALE RSSMCR67H45F839U  IDENTIFICATIVO NA/038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6 DE VITA          ROS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5/1967  (NA)  CODICE FISCALE DVTRSO67E69E906B  IDENTIFICATIVO NA/028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7 CARDONE          ROSAR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CRDRSR67E66F839T  IDENTIFICATIVO NA/03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8 FIORENTINO       MARIA GRAZIA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5/1967  (NA)  CODICE FISCALE FRNMGR67E59F030F  IDENTIFICATIVO NA/032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9 SALVATI          ANNUNZIA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3/1967  (NA)  CODICE FISCALE SLVNNZ67C47F839F  IDENTIFICATIVO NA/032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0 SCICCONE         SANT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1/1967  (NA)  CODICE FISCALE SCCSNT67A61H114S  IDENTIFICATIVO NA/035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1 COLANERI         GIUL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1/1967  (NA)  CODICE FISCALE CLNGLI67A49F839U  IDENTIFICATIVO NA/035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2 DISCEPOLA        BIANC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1/1967  (NA)  CODICE FISCALE DSCBNC67A47F839P  IDENTIFICATIVO NA/031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3 CESARANO         CARME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11/1966  (NA)  CODICE FISCALE CSRCML66S50C495E  IDENTIFICATIVO NA/037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4 MOIO    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10/1966  (NA)  CODICE FISCALE MOINNA66R63G309E  IDENTIFICATIVO NA/025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5 ALLOCCA          MARIA GRAZIA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10/1966  (NA)  CODICE FISCALE LLCMGR66R42E955P  IDENTIFICATIVO NA/029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6 CORBISIERO       GIUSEPPINA AN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9/1966  (MI)  CODICE FISCALE CRBGPP66P66F205K  IDENTIFICATIVO NA/036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7 SIRICA           GRAZIA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9/1966  (SA)  CODICE FISCALE SRCGRZ66P66I438B  IDENTIFICATIVO NA/036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8 IODICE           MARGHERI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DCIMGH66P53F839Q  IDENTIFICATIVO NA/036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9 DI MARTINO       FIORENTIN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9/1966  (NA)  CODICE FISCALE DMRFNT66P43L845X  IDENTIFICATIVO NA/036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0 RUSSO            MIREL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8/1966  (NA)  CODICE FISCALE RSSMLL66M50G568Y  IDENTIFICATIVO NA/041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1 SACCO            ORNEL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7/1966  (NA)  CODICE FISCALE SCCRLL66L55F839M  IDENTIFICATIVO NA/031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2 RAGOSTA          ORNEL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7/1966  (NA)  CODICE FISCALE RGSRLL66L53F839N  IDENTIFICATIVO NA/029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3 CECERE           ANTONEL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6/1966  (NA)  CODICE FISCALE CCRNNL66H69F839Q  IDENTIFICATIVO NA/03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4 ORABONA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6/1966  (NA)  CODICE FISCALE RBNMRA66H69F839G  IDENTIFICATIVO NA/034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5 BUONOMO 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6/1966  (NA)  CODICE FISCALE BNMNNA66H66B371I  IDENTIFICATIVO NA/036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6 MARGIORE         FRANCESCA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5/1966  (NA)  CODICE FISCALE MRGFNC66E51H101P  IDENTIFICATIVO NA/036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7 DE RIGGI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5/1966  (NA)  CODICE FISCALE DRGNNA66E51I073A  IDENTIFICATIVO NA/039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8 DE SIMONE        LUIS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4/1966  (NA)  CODICE FISCALE DSMLSU66D66F839B  IDENTIFICATIVO NA/03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9 MONTEFUSCO       ROS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2/1966  (NA)  CODICE FISCALE MNTRSO66B54B990Z  IDENTIFICATIVO NA/029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0 DEL VECCHIO      GIUSEPPIN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1/1966  (NA)  CODICE FISCALE DLVGPP66A43F839D  IDENTIFICATIVO NA/03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1 MOCCIA           RAFFAELA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12/1965  (NA)  CODICE FISCALE MCCRFL65T66F839N  IDENTIFICATIVO NA/038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2 VOLLARO          VIVIANA ROSAR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10/1965  (EE)  CODICE FISCALE VLLVNR65R53Z516V  IDENTIFICATIVO NA/031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3 TORELLI          ROSAN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9/1965  (NA)  CODICE FISCALE TRLRNN65P65L259N  IDENTIFICATIVO NA/038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4 CHIANESE         MARIA ROSARIA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8/1965  (NA)  CODICE FISCALE CHNMRS65M54F839O  IDENTIFICATIVO NA/033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5 DI CHIARO        SOF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7/1965  (NA)  CODICE FISCALE DCHSFO65L68F839M  IDENTIFICATIVO NA/037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6 AMBROSIO         IMMACOLATA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3/1965  (NA)  CODICE FISCALE MBRMCL65C44H931U  IDENTIFICATIVO NA/033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7 D'ORSO           BRIGID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2/1965  (NA)  CODICE FISCALE DRSBGD65B51H101J  IDENTIFICATIVO NA/035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8 ESPOSITO         PATRIZ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1/1965  (NA)  CODICE FISCALE SPSPRZ65A59F839A  IDENTIFICATIVO NA/041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9 AURICCHIO        ANNA ROS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1/1965  (NA)  CODICE FISCALE RCCNRS65A58G762D  IDENTIFICATIVO NA/034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0 FIENGO           AURA           30,00  18,00   0,00   0,00              L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12/1964  (NA)  CODICE FISCALE FNGRAU64T56G902I  IDENTIFICATIVO NA/030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1 ALBANO           GABRIEL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10/1964  (NA)  CODICE FISCALE LBNGRL64R71F839C  IDENTIFICATIVO NA/042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2 RICCARDI         GIUSEPPIN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7/1964  (NA)  CODICE FISCALE RCCGPP64L48F839D  IDENTIFICATIVO NA/040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3 MARINELLI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7/1964  (NA)  CODICE FISCALE MRNMRA64L43A024R  IDENTIFICATIVO NA/028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4 PIROZZI          MONICA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7/1964  (NA)  CODICE FISCALE PRZMNC64L41G902G  IDENTIFICATIVO NA/04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5 SANTORO          ADRIANA        30,00  18,00   0,00   0,00                     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14/05/1964  (CE)  CODICE FISCALE SNTDRN64E54E754K  IDENTIFICATIVO NA/03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6 GESINI           ANTONELLA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3/1964  (NA)  CODICE FISCALE GSNNNL64C43C129B  IDENTIFICATIVO NA/022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7 FARAONE          RAFFAEL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2/1964  (NA)  CODICE FISCALE FRNRFL64B67L845Y  IDENTIFICATIVO NA/032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8 MAIONE           PASQUALIN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1/1964  (NA)  CODICE FISCALE MNAPQL64A68I262D  IDENTIFICATIVO NA/038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9 MIGLIACCIO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11/1963  (NA)  CODICE FISCALE MGLMRA63S58B925J  IDENTIFICATIVO NA/032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0 DI CUONZO        NAD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10/1963  (NA)  CODICE FISCALE DCNNDA63R68F839S  IDENTIFICATIVO NA/038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1 DE FELICE        CLAR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10/1963  (NA)  CODICE FISCALE DFLCLR63R45F839A  IDENTIFICATIVO NA/032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2 CAIAZZO          MARIA SILVANA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9/1963  (NA)  CODICE FISCALE CZZMSL63P58G812I  IDENTIFICATIVO NA/030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3 QUARTULLI        MARIA GRAZIA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9/1963  (NA)  CODICE FISCALE QRTMGR63P50G964U  IDENTIFICATIVO NA/029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4 FIORE            MARI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9/1963  (NA)  CODICE FISCALE FRIMRA63P47F839D  IDENTIFICATIVO NA/033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5 PACENTE          ROSANGE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9/1963  (SA)  CODICE FISCALE PCNRNG63P44E485G  IDENTIFICATIVO NA/038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6 BONANNO          CINZ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7/1963  (NA)  CODICE FISCALE BNNCNZ63L55F839M  IDENTIFICATIVO NA/034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7 FERRARO          ANIELLO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6/1963  (NA)  CODICE FISCALE FRRNLL63H25G812R  IDENTIFICATIVO NA/039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8 ALFIERO          ANTONIETT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6/1963  (NA)  CODICE FISCALE LFRNNT63H59G902G  IDENTIFICATIVO NA/034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9 BIBIANO          PATRIZ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5/1963  (NA)  CODICE FISCALE BBNPRZ63E70H243X  IDENTIFICATIVO NA/039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0 VETRANO          PARIDE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5/1963  (CE)  CODICE FISCALE VTRPRD63E28L083I  IDENTIFICATIVO NA/030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1 SASSO            DONATEL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5/1963  (NA)  CODICE FISCALE SSSDTL63E67F839M  IDENTIFICATIVO NA/035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2 REA    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4/1963  (NA)  CODICE FISCALE REAMRA63D70L142I  IDENTIFICATIVO NA/034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3 CATAPANO         GIANNI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4/1963  (NA)  CODICE FISCALE CTPGNN63D63H931F  IDENTIFICATIVO NA/030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4 ROMANO           MARIA CONCETT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3/1963  (NA)  CODICE FISCALE RMNMCN63C61I262T  IDENTIFICATIVO NA/039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5 ESPOSITO         MARI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3/1963  (NA)  CODICE FISCALE SPSMRA63C51F839F  IDENTIFICATIVO NA/038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6 GRANATA          ANGELI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3/12/1962  (NA)  CODICE FISCALE GRNNLN62T53A024H  IDENTIFICATIVO NA/041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7 CIANCIULLI       ANNA MARI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12/1962  (NA)  CODICE FISCALE CNCNMR62T43F839F  IDENTIFICATIVO NA/038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8 COPPOLA          ANNALISA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10/1962  (MI)  CODICE FISCALE CPPNLS62R50F205I  IDENTIFICATIVO NA/04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9 ANDRETTA         GIUSEPP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8/1962  (CE)  CODICE FISCALE NDRGPP62M70I306Y  IDENTIFICATIVO NA/036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0 CASORIA 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6/1962  (NA)  CODICE FISCALE CSRNNA62H54C675T  IDENTIFICATIVO NA/04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1 MONDA   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6/1962  (NA)  CODICE FISCALE MNDNNA62H53E955E  IDENTIFICATIVO NA/041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2 MINIERI          ANTONIO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5/1962  (NA)  CODICE FISCALE MNRNTN62E03G964Y  IDENTIFICATIVO NA/030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3 AVALLONE         PAOL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4/1962  (NA)  CODICE FISCALE VLLPLA62D61F839S  IDENTIFICATIVO NA/038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4 SANTONICOLA      CARMELA        27,00  18,00   0,00   3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3/1962  (NA)  CODICE FISCALE SNTCML62C59C129N  IDENTIFICATIVO NA/040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5 SAVIANO 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1/1962  (NA)  CODICE FISCALE SVNNNA62A41F839A  IDENTIFICATIVO NA/040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6 FORTUNA          ROSAR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12/1961  (NA)  CODICE FISCALE FRTRSR61T54F839A  IDENTIFICATIVO NA/030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7 FRANZA           ELENA 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10/1961  (SA)  CODICE FISCALE FRNLNE61R45I019B  IDENTIFICATIVO NA/035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8 DE LUCA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7/1961  (NA)  CODICE FISCALE DLCMRA61L56F839B  IDENTIFICATIVO NA/036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9 CALAFATO         RIT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7/1961  (NA)  CODICE FISCALE CLFRTI61L41F839K  IDENTIFICATIVO NA/034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0 MARTINO          RITA 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5/1961  (FR)  CODICE FISCALE MRTRTI61E57A433Y  IDENTIFICATIVO NA/029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1 SANNINO          MARIANO DOMEN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5/1961  (NA)  CODICE FISCALE SNNMND61E03G964Y  IDENTIFICATIVO NA/038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2 MARFELLA         CARMELA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3/1961  (NA)  CODICE FISCALE MRFCML61C46F839L  IDENTIFICATIVO NA/036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3 CUOMO            FILOMENA       30,00  18,00   0,00   0,00              L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3/1961  (NA)  CODICE FISCALE CMUFMN61C46E329N  IDENTIFICATIVO NA/030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4 TERMINIELLO      GIOVANNI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2/1961  (NA)  CODICE FISCALE TRMGNN61B27F030D  IDENTIFICATIVO NA/029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5 PETRILLO         ANGELA MARIA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1/1961  (AV)  CODICE FISCALE PTRNLM61A61F798C  IDENTIFICATIVO NA/039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6 SORICE           TERESI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5/01/1961  (AV)  CODICE FISCALE SRCTSN61A55E487V  IDENTIFICATIVO NA/04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7 SALZANO          FRANCESC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1/1961  (NA)  CODICE FISCALE SLZFNC61A44F839V  IDENTIFICATIVO NA/036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8 TARANTO          EVA 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12/1960  (NA)  CODICE FISCALE TRNVEA60T46F839V  IDENTIFICATIVO NA/034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9 DELLA VALLE      ANTONIETT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11/1960  (NA)  CODICE FISCALE DLLNNT60S61F924O  IDENTIFICATIVO NA/033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0 BARBATO          ZERINA    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10/1960  (NA)  CODICE FISCALE BRBZRN60R46F839X  IDENTIFICATIVO NA/032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1 CELESTE          CARME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9/1960  (NA)  CODICE FISCALE CLSCML60P50G812K  IDENTIFICATIVO NA/041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2 MORANTE          MARIS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9/1960  (BN)  CODICE FISCALE MRNMRS60P48A783K  IDENTIFICATIVO NA/04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3 TOMEO            SILVANA        30,00  18,00   0,00   0,00              L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TMOSVN60M51F839I  IDENTIFICATIVO NA/036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4 LA BIANCA        MARCELL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LBNMCL60M51F839J  IDENTIFICATIVO NA/035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5 AZZARITI         GIUSEPPINA RO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4/1960  (NA)  CODICE FISCALE ZZRGPP60D42F839D  IDENTIFICATIVO NA/033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6 SPORTIELLO       IMMACOLA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12/1959  (NA)  CODICE FISCALE SPRMCL59T48F839O  IDENTIFICATIVO NA/035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7 ROMANO           GIUSEPPINA     30,00  18,00   0,00   0,00                   F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10/1959  (NA)  CODICE FISCALE RMNGPP59R48F924Y  IDENTIFICATIVO NA/035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8 PIROZZI          FEDERIC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9/1959  (NA)  CODICE FISCALE PRZFRC59P66F839W  IDENTIFICATIVO NA/038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9 MATTEI           MARIA TERESA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5/1959  (LT)  CODICE FISCALE MTTMTR59E51I712F  IDENTIFICATIVO NA/037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0 MENICHINO        ANTONIETTA     30,00  18,00   0,00   0,00                   F 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04/04/1959  (NA)  CODICE FISCALE MNCNNT59D44F839W  IDENTIFICATIVO NA/087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1 RINALDI          MARISA ERMINI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4/1959  (NA)  CODICE FISCALE RNLMSR59D41G762D  IDENTIFICATIVO NA/033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2 SANTANIELLO      CARMELIN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3/1959  (AV)  CODICE FISCALE SNTCML59C44H128I  IDENTIFICATIVO NA/030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3 BELLOTTA         IMMACOLA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2/1959  (NA)  CODICE FISCALE BLLMCL59B51F839O  IDENTIFICATIVO NA/038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4 PALUMBO 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1/1959  (SA)  CODICE FISCALE PLMNNA59A65A294A  IDENTIFICATIVO NA/03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5 LIGUORO          MICHELIN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4/1958  (NA)  CODICE FISCALE LGRMHL58D48I262D  IDENTIFICATIVO NA/034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6 PONE             CARME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3/1958  (NA)  CODICE FISCALE PNOCML58C63I262R  IDENTIFICATIVO NA/034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7 VIANO            TERESA         27,00  18,00   0,00   3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3/1958  (NA)  CODICE FISCALE VNITRS58C50F839L  IDENTIFICATIVO NA/033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8 FONTANAROSA      ANTONI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1/1958  (NA)  CODICE FISCALE FNTNNT58A61E955H  IDENTIFICATIVO NA/039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9 DE MARTINO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1/1958  (SA)  CODICE FISCALE DMRNNA58A55A294T  IDENTIFICATIVO NA/040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0 BIANCO           AUTIL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1/1958  (NA)  CODICE FISCALE BNCTLA58A41L142J  IDENTIFICATIVO NA/032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1 DI BELLO         SILVA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12/1957  (NA)  CODICE FISCALE DBLSVN57T59F839F  IDENTIFICATIVO NA/03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2 FONTANELLA       PATRIZIA       30,00  18,00   0,00   0,00              L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9/1957  (NA)  CODICE FISCALE FNTPRZ57P68F839C  IDENTIFICATIVO NA/038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3 DE ROSA          CARME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4/1957  (SA)  CODICE FISCALE DRSCML57D55H394O  IDENTIFICATIVO NA/038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4 TENACE           MARIA    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1/1957  (NA)  CODICE FISCALE TNCMRA57A68F839Q  IDENTIFICATIVO NA/022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5 BONO             GERARDINA 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7/1956  (FR)  CODICE FISCALE BNOGRD56L48D810H  IDENTIFICATIVO NA/033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6 GIUGLIANO        GIUSEPPINA RO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2/1956  (NA)  CODICE FISCALE GGLGPP56B59L142K  IDENTIFICATIVO NA/032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7 OLIVA            FRANCESC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4/1955  (NA)  CODICE FISCALE LVOFNC55D59L245R  IDENTIFICATIVO NA/037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8 NAPPO            MICHELIN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1/01/1955  (NA)  CODICE FISCALE NPPMHL55A51H931D  IDENTIFICATIVO NA/032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9 RAGUSA           ANNA MARIA     30,00  18,00   0,00   0,00                    I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9/1954  (NA)  CODICE FISCALE RGSNMR54P52F839W  IDENTIFICATIVO NA/032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0 DURANTE          GIUL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8/1954  (NA)  CODICE FISCALE DRNGLI54M68A455T  IDENTIFICATIVO NA/030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1 MOIO             FILOME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6/1953  (NA)  CODICE FISCALE MOIFMN53H64F839B  IDENTIFICATIVO NA/04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2 FATTORUSSO       ELVIR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8/1952  (SA)  CODICE FISCALE FTTLVR52M44I307G  IDENTIFICATIVO NA/033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3 PISCOPO          FIORALB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7/1950  (NA)  CODICE FISCALE PSCFLB50L71I262G  IDENTIFICATIVO NA/032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4 DE VITA          LUISA          30,00  18,00   0,00   0,00       Q                     X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19/03/1968  (NA)  CODICE FISCALE DVTLSU68C59E906X  IDENTIFICATIVO NA/093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5 IANNICELLI       ANNA MARIA     30,00  18,00   0,00   0,00       Q            I                      S    48,00  2002 2002</w:t>
      </w:r>
    </w:p>
    <w:p>
      <w:pPr>
        <w:pStyle w:val="Normal"/>
        <w:rPr/>
      </w:pPr>
      <w:r>
        <w:rPr/>
        <w:t xml:space="preserve">   </w:t>
      </w:r>
      <w:r>
        <w:rPr/>
        <w:t>R   30/11/1973  (NA)  CODICE FISCALE NNCNMR73S70G812B  IDENTIFICATIVO NA/091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6 DALMINI          ANNARITA       30,00  18,00   0,00   0,00       Q            I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22/10/1970  (NA)  CODICE FISCALE DLMNRT70R62I820M  IDENTIFICATIVO NA/091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7 DE RISO          AUSILIA        30,00  18,00   0,00   0,00       R           F     3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06/12/1968  (SA)  CODICE FISCALE DRSSLA68T46F912Q  IDENTIFICATIVO NA/09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8 BAGNOLI          MARIA FRANCES  30,00  18,00   0,00   0,00  N    RS          F     2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09/10/1963  (CE)  CODICE FISCALE BGNMFR63R49B860Q  IDENTIFICATIVO NA/086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9 LIMA             ANNUNZIATA     30,00  18,00   0,00   0,00       R                 2   X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04/07/1960  (NA)  CODICE FISCALE LMINNZ60L44L245C  IDENTIFICATIVO NA/090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0 GUARINO          FILOMENA       30,00  18,00   0,00   0,00       R            I    1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30/08/1972  (NA)  CODICE FISCALE GRNFMN72M70F839Z  IDENTIFICATIVO NA/086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1 MACRI'           RAFFAELE       30,00  18,00   0,00   0,00              J     I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27/10/1976  (NA)  CODICE FISCALE MCRRFL76R27F839L  IDENTIFICATIVO NA/092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2 SAVATTERI        LUCIA BERTA    30,00  18,00   0,00   0,00                     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27/11/1973  (CL)  CODICE FISCALE SVTLBR73S67H792M  IDENTIFICATIVO NA/087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3 AUTIERO          ANNA MARIA     30,00  18,00   0,00   0,00                    I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03/09/1973  (CE)  CODICE FISCALE TRANMR73P43G130U  IDENTIFICATIVO NA/092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4 NAPOLITANO       ASSUNTA CARME  30,00  18,00   0,00   0,00                     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15/08/1970  (AV)  CODICE FISCALE NPLSNT70M55I893K  IDENTIFICATIVO NA/09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5 PELUSO           MARIA LUISA    30,00  18,00   0,00   0,00                     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03/05/1969  (NA)  CODICE FISCALE PLSMLS69E43G283A  IDENTIFICATIVO NA/089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6 CATTANEO         DANIELA        30,00  18,00   0,00   0,00                     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CTTDNL68M65F839Y  IDENTIFICATIVO NA/085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7 PASSARO          CARMELA        30,00  18,00   0,00   0,00                    I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30/11/1967  (NA)  CODICE FISCALE PSSCML67S70F839Y  IDENTIFICATIVO NA/089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8 SAVASTANO        MARIA          30,00  18,00   0,00   0,00                     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12/04/1966  (NA)  CODICE FISCALE SVSMRA66D52L259P  IDENTIFICATIVO NA/09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9 SCARPA           ANNA           30,00  18,00   0,00   0,00                     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28/08/1963  (NA)  CODICE FISCALE SCRNNA63M68G813T  IDENTIFICATIVO NA/092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0 BOVE             RAFFAELE       30,00  18,00   0,00   0,00       GQR          I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1/1948  (SA)  CODICE FISCALE BVORFL48A01F912T  IDENTIFICATIVO NA/03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1 RIVIECCIO        CONCETTA       30,00  18,00   0,00   0,00  M    G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9/1974  (NA)  CODICE FISCALE RVCCCT74P47L259R  IDENTIFICATIVO NA/094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2 MARMOLARO        ANNA           30,00  18,00   0,00   0,00  M    GR     J     I    1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2/04/1974  (NA)  CODICE FISCALE MRMNNA74D62F924G  IDENTIFICATIVO NA/093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3 CASTALDO         ANNA           30,00  18,00   0,00   0,00  M    GR     L    F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CSTNNA67B50F839Q  IDENTIFICATIVO NA/089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4 MANGIONE         MONICA ANTONE  30,00  18,00   0,00   0,00  M    G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1/1980  (NA)  CODICE FISCALE MNGMCN80A58F839M  IDENTIFICATIVO NA/088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5 SENATORE         ROBERTA        30,00  18,00   0,00   0,00       G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2/1977  (NA)  CODICE FISCALE SNTRRT77B66C129X  IDENTIFICATIVO NA/094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6 STARACE          SERAFINA       30,00  18,00   0,00   0,00       G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4/02/1976  (NA)  CODICE FISCALE STRSFN76B44L845K  IDENTIFICATIVO NA/093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7 GENTILE          ANGELA         30,00  18,00   0,00   0,00       G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1/1957  (VC)  CODICE FISCALE GNTNGL57A64A876C  IDENTIFICATIVO NA/090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8 RISPOLI          BARBARA        30,00  18,00   0,00   0,00       K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0/1972  (NA)  CODICE FISCALE RSPBBR72R69F839T  IDENTIFICATIVO NA/087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9 D'AMATO          CONCETTA       27,00  18,00   0,00   3,00       K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2/1978  (NA)  CODICE FISCALE DMTCCT78B54C129T  IDENTIFICATIVO NA/094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0 RUSSO PRAGLIOLA  ANGELA         30,00  18,00   0,00   0,00       LQR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9/1965  (NA)  CODICE FISCALE RSSNGL65P58E054N  IDENTIFICATIVO NA/038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1 D'AMORE          MARIA TERESA   30,00  18,00   0,00   0,00       LR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0/1971  (NA)  CODICE FISCALE DMRMTR71R45B227I  IDENTIFICATIVO NA/093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2 PARMENDOLA       ROSA           30,00  18,00   0,00   0,00       LR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1/1961  (NA)  CODICE FISCALE PRMRSO61S45C129V  IDENTIFICATIVO NA/096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3 DI DONATO        FLORINDA       30,00  18,00   0,00   0,00       LR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5/1979  (NA)  CODICE FISCALE DDNFRN79E70F839R  IDENTIFICATIVO NA/095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4 ABAGNALE         MARIA ANGELA   30,00  18,00   0,00   0,00       LR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1/1978  (NA)  CODICE FISCALE BGNMNG78A53E131F  IDENTIFICATIVO NA/088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5 PARMENDOLA       FRANCESCA      30,00  18,00   0,00   0,00       LR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1/1971  (NA)  CODICE FISCALE PRMFNC71S61C129W  IDENTIFICATIVO NA/096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6 ZANETTI          ANGELA MICAEL  30,00  18,00   0,00   0,00       LR     K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7/1970  (NA)  CODICE FISCALE ZNTNLM70L66F839N  IDENTIFICATIVO NA/092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7 IZZO             CARLA          30,00  18,00   0,00   0,00       LR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2/1970  (SA)  CODICE FISCALE ZZICRL70B58I483F  IDENTIFICATIVO NA/092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8 SORRENTINO       GIOVANNA       27,00  18,00   0,00   3,00       L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12/1974  (CE)  CODICE FISCALE SRRGNN74T60B963X  IDENTIFICATIVO NA/089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9 CIMA             VIVIANA 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0/1977  (NA)  CODICE FISCALE CMIVVN77R58F839C  IDENTIFICATIVO NA/088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0 MAIORANO         ORNELLA 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10/1974  (NA)  CODICE FISCALE MRNRLL74R51F839N  IDENTIFICATIVO NA/089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1 PARENTE          ALESSANDRA     30,00  18,00   0,00   0,00       L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7/07/1974  (NA)  CODICE FISCALE PRNLSN74L57F839P  IDENTIFICATIVO NA/096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2 FUNEL            IDA            30,00  18,00   0,00   0,00       L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8/1973  (NA)  CODICE FISCALE FNLDIA73M60F839P  IDENTIFICATIVO NA/097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3 D'ANIELLO        TIZIANA LILIA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11/1972  (NA)  CODICE FISCALE DNLTNL72S60C129H  IDENTIFICATIVO NA/09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4 AMBROSINO        ANNA           30,00  18,00   0,00   0,00       L      KL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3/07/1968  (NA)  CODICE FISCALE MBRNNA68L53D789S  IDENTIFICATIVO NA/098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5 MOSCARELLI       MICHELINA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9/1967  (SA)  CODICE FISCALE MSCMHL67P56G793J  IDENTIFICATIVO NA/086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6 BIANCO           ROSA           30,00  18,00   0,00   0,00       L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1/1961  (NA)  CODICE FISCALE BNCRSO61A64A455Q  IDENTIFICATIVO NA/092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7 CIASULLO         FRANCESCA      28,00  18,00   2,00   0,00       L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4/1958  (NA)  CODICE FISCALE CSLFNC58D46F839T  IDENTIFICATIVO NA/089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8 DI LAURO         CIRO           30,00  18,00   0,00   0,00       QR           I    5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8/1962  (NA)  CODICE FISCALE DLRCRI62M08F839Q  IDENTIFICATIVO NA/088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9 FIORE            ROSA           30,00  18,00   0,00   0,00       QR     J          3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4/1966  (NA)  CODICE FISCALE FRIRSO66D68L845K  IDENTIFICATIVO NA/095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0 D'AMBROSIO       MARIA LUISA    30,00  18,00   0,00   0,00       QR     KL   F     3   X         X   S    48,00  2002</w:t>
      </w:r>
    </w:p>
    <w:p>
      <w:pPr>
        <w:pStyle w:val="Normal"/>
        <w:rPr/>
      </w:pPr>
      <w:r>
        <w:rPr/>
        <w:t xml:space="preserve">       </w:t>
      </w:r>
      <w:r>
        <w:rPr/>
        <w:t>30/05/1965  (NA)  CODICE FISCALE DMBMLS65E70G812R  IDENTIFICATIVO NA/093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1 DI FRANCESCO     DELIA          30,00  18,00   0,00   0,00       QR                3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1/1962  (NA)  CODICE FISCALE DFRDLE62S45F839V  IDENTIFICATIVO NA/029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2 SASSO            SILVANA        30,00  18,00   0,00   0,00       QR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SSSSVN68H50F839V  IDENTIFICATIVO NA/087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3 GUIDA            ANNA           30,00  18,00   0,00   0,00       QR     L     I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4/1967  (NA)  CODICE FISCALE GDUNNA67D59L845N  IDENTIFICATIVO NA/091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4 TOSCANO          TERESA         30,00  18,00   0,00   0,00  N    QR          F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4/1963  (CT)  CODICE FISCALE TSCTRS63D48A028W  IDENTIFICATIVO NA/035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5 MONTEROSSI       ROMILDA        30,00  18,00   0,00   0,00       QR           I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3/1960  (NA)  CODICE FISCALE MNTRLD60C67G190Y  IDENTIFICATIVO NA/097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6 MORI             ALESSANDRA     30,00  18,00   0,00   0,00       QR           I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1/1959  (NA)  CODICE FISCALE MROLSN59A51G902M  IDENTIFICATIVO NA/033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7 PICCIOCCHI       GIUSEPPINA     30,00  18,00   0,00   0,00  N    QRS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10/1969  (AV)  CODICE FISCALE PCCGPP69R50A509C  IDENTIFICATIVO NA/087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8 IERVOLINO        LUISA          30,00  18,00   0,00   0,00       QR          F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3/1968  (NA)  CODICE FISCALE RVLLSU68C61G762O  IDENTIFICATIVO NA/09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9 CACCIA           MARIA  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1/1968  (NA)  CODICE FISCALE CCCMRA68A49C188G  IDENTIFICATIVO NA/087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0 SAMARELLI        FRANCESCA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2/1965  (NA)  CODICE FISCALE SMRFNC65T45F839C  IDENTIFICATIVO NA/027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1 PELLECCHIA       ROSARIA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1/1961  (NA)  CODICE FISCALE PLLRSR61A51F839E  IDENTIFICATIVO NA/096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2 DANIELE          MARIA FRANCES  30,00  18,00   0,00   0,00       QR          F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9/1959  (NA)  CODICE FISCALE DNLMFR59P67G964A  IDENTIFICATIVO NA/042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3 ZAMPARELLI       ANNA   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1/1958  (NA)  CODICE FISCALE ZMPNNA58A43H892O  IDENTIFICATIVO NA/03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4 RUSSO            STEFANIA       30,00  18,00   0,00   0,00       QR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9/1973  (NA)  CODICE FISCALE RSSSFN73P69F839Y  IDENTIFICATIVO NA/038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5 CAPOMAZZA        LUISA          30,00  18,00   0,00   0,00       QR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6/1972  (NA)  CODICE FISCALE CPMLSU72H69G964E  IDENTIFICATIVO NA/090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6 SALERNO          TIZIANA   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1/1971  (NA)  CODICE FISCALE SLRTZN71A67F839U  IDENTIFICATIVO NA/097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7 NAPOLITANO       ANNA           27,00  18,00   0,00   3,00  N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12/1968  (NA)  CODICE FISCALE NPLNNA68T41C675U  IDENTIFICATIVO NA/087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8 DI MEGLIO        AGNESE    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DMGGNS67E66E329I  IDENTIFICATIVO NA/026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9 CAROTENUTO       MARIA TERESA   30,00  18,00   0,00   0,00       QR     KL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6/1966  (NA)  CODICE FISCALE CRTMTR66H67G813R  IDENTIFICATIVO NA/04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0 MANZI            ANTONIETTA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6/1966  (NA)  CODICE FISCALE MNZNNT66H44E131I  IDENTIFICATIVO NA/033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1 ROSA             ROSANNA        27,00  18,00   0,00   3,00       QR           I    2                      48,00  2002</w:t>
      </w:r>
    </w:p>
    <w:p>
      <w:pPr>
        <w:pStyle w:val="Normal"/>
        <w:rPr/>
      </w:pPr>
      <w:r>
        <w:rPr/>
        <w:t xml:space="preserve">   </w:t>
      </w:r>
      <w:r>
        <w:rPr/>
        <w:t>R   15/08/1965  (NA)  CODICE FISCALE RSORNN65M55F839J  IDENTIFICATIVO NA/096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2 MARMOLINO        ANNUNZIATA     30,00  18,00   0,00   0,00       QR           I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4/06/1963  (NA)  CODICE FISCALE MRMNNZ63H64B371U  IDENTIFICATIVO NA/092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3 PASSARO          MARIA ROSARIA  30,00  18,00   0,00   0,00       QR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12/1962  (RM)  CODICE FISCALE PSSMRS62T41H501W  IDENTIFICATIVO NA/087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4 SEVERINO         ADELE          30,00  18,00   0,00   0,00       QR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9/1958  (NA)  CODICE FISCALE SVRDLA58P53F839C  IDENTIFICATIVO NA/096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5 PERRONE          FRANCA         30,00  18,00   0,00   0,00       QR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11/1957  (EE)  CODICE FISCALE PRRFNC57S50Z103V  IDENTIFICATIVO NA/097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6 CATILLO          FRANCESCO      30,00  18,00   0,00   0,00       QR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1/1956  (BN)  CODICE FISCALE CTLFNC56A21D644E  IDENTIFICATIVO NA/087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7 GIUGLIANO        MARIA          30,00  18,00   0,00   0,00  N    QRS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9/1968  (NA)  CODICE FISCALE GGLMRA68P61BZ27Q  IDENTIFICATIVO NA/087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8 IASEVOLI         ANTONELLA      30,00  18,00   0,00   0,00       QR           I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8/1971  (NA)  CODICE FISCALE SVLNNL71M61G812Y  IDENTIFICATIVO NA/089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9 PERCUOCO         ANNALISA       30,00  18,00   0,00   0,00       QR          F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7/1967  (NA)  CODICE FISCALE PRCNLS67L62F839P  IDENTIFICATIVO NA/030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0 PELOSI           CONCETTA       30,00  18,00   0,00   0,00       QR           I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7/1963  (NA)  CODICE FISCALE PLSCCT63L45F839J  IDENTIFICATIVO NA/026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1 MARANO           SILVANA        30,00  18,00   0,00   0,00       QR 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61  (NA)  CODICE FISCALE MRNSVN61R67F839J  IDENTIFICATIVO NA/020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2 ANTONELLI        GIUSEPPINA     30,00  18,00   0,00   0,00       QR 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3/1955  (NA)  CODICE FISCALE NTNGPP55C58F839W  IDENTIFICATIVO NA/02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3 SETOLA           GIUSEPPINA     30,00  18,00   0,00   0,00       QR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1/1976  (NA)  CODICE FISCALE STLGPP76A55F839T  IDENTIFICATIVO NA/091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4 CALIANO          BARBARA        30,00  18,00   0,00   0,00       Q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3/1971  (NA)  CODICE FISCALE CLNBBR71C51F839A  IDENTIFICATIVO NA/032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5 CASTELLI         ANGELA         30,00  18,00   0,00   0,00       QS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1/1962  (NA)  CODICE FISCALE CSTNGL62A61F839S  IDENTIFICATIVO NA/094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6 CASILLO          MICHELA        30,00  18,00   0,00   0,00       Q      KL   F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1/1970  (NA)  CODICE FISCALE CSLMHL70S55G190A  IDENTIFICATIVO NA/041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7 MAURO            ANTONIETTA     30,00  18,00   0,00   0,00  M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MRANNT67H56L845M  IDENTIFICATIVO NA/097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8 BARBATO          ADELE  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3/1967  (NA)  CODICE FISCALE BRBDLA67C71G568Y  IDENTIFICATIVO NA/02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9 SALZANO          CLOTILDE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7/1965  (SA)  CODICE FISCALE SLZCTL65L52H703I  IDENTIFICATIVO NA/028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0 DI MATTEO        ERMINIA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5/1965  (NA)  CODICE FISCALE DMTRMN65E66I820F  IDENTIFICATIVO NA/096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1 FLOCCO           LUISA          30,00  18,00   0,00   0,00       Q            I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7/1961  (NA)  CODICE FISCALE FLCLSU61L54F839Y  IDENTIFICATIVO NA/096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2 NAPOLITANO       ANTONIO        30,00  18,00   0,00   0,00       Q           FIS       X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7/04/1949  (AV)  CODICE FISCALE NPLNTN49D07F798P  IDENTIFICATIVO NA/086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3 BOCCIA           MICHELA        30,00  18,00   0,00   0,00       Q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2/1978  (NA)  CODICE FISCALE BCCMHL78T47H931I  IDENTIFICATIVO NA/090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4 VELOTTI          MARIAROSARIA   27,00  18,00   0,00   3,00       Q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6/1975  (NA)  CODICE FISCALE VLTMRS75H64F839T  IDENTIFICATIVO NA/087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5 LO REGIO         EMILIA         30,00  18,00   0,00   0,00       Q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1/1972  (NA)  CODICE FISCALE LRGMLE72A55F839M  IDENTIFICATIVO NA/095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6 PALMESE          ROSA ANNA      30,00  18,00   0,00   0,00       Q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8/1971  (NA)  CODICE FISCALE PLMRNN71M64G812I  IDENTIFICATIVO NA/086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7 D'AGOSTINO       MARIA          30,00  18,00   0,00   0,00       Q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5/1970  (NA)  CODICE FISCALE DGSMRA70E52F839Z  IDENTIFICATIVO NA/034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8 SORIA            ANNAMARIA      30,00  18,00   0,00   0,00       Q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3/1968  (NA)  CODICE FISCALE SRONMR68C46G902L  IDENTIFICATIVO NA/094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9 BIONDI           AURELIA        30,00  18,00   0,00   0,00       Q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0/1967  (NA)  CODICE FISCALE BNDRLA67R47F799O  IDENTIFICATIVO NA/092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0 MARONO           VINCENZO       30,00  18,00   0,00   0,00       Q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8/1967  (NA)  CODICE FISCALE MRNVCN67M12F839G  IDENTIFICATIVO NA/098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1 QUARANTA         RAFFAELLA      27,00  18,00   0,00   3,00       Q      J           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09/08/1967  (NA)  CODICE FISCALE QRNRFL67M49G964J  IDENTIFICATIVO NA/095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2 SIBILIO          VITTORIA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4/1967  (NA)  CODICE FISCALE SBLVTR67D48G812W  IDENTIFICATIVO NA/096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3 CAVEZZA          ANNA 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26/02/1967  (NA)  CODICE FISCALE CVZNNA67B66C675G  IDENTIFICATIVO NA/093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4 MIRANDA          CARMELA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1/1967  (NA)  CODICE FISCALE MRNCML67A46A455Z  IDENTIFICATIVO NA/03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5 FERRARO          TERESA         30,00  18,00   0,00   0,00       Q      KL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0/1966  (NA)  CODICE FISCALE FRRTRS66R46L845W  IDENTIFICATIVO NA/09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6 DI PALMA         CONCETTA ROSA  30,00  18,00   0,00   0,00       Q      L     I     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30/08/1966  (EE)  CODICE FISCALE DPLCCT66M70Z404M  IDENTIFICATIVO NA/092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7 IOSSA            ANTONIETTA     30,00  18,00   0,00   0,00       Q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0/04/1966  (NA)  CODICE FISCALE SSINNT66D70E955Y  IDENTIFICATIVO NA/093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8 CHIERCHIELLO     ANTONIETTA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4/1966  (CE)  CODICE FISCALE CHRNNT66D66B581N  IDENTIFICATIVO NA/089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9 BURRONE          MARIA ROSARIA  30,00  18,00   0,00   0,00       Q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3/1966  (NA)  CODICE FISCALE BRRMRS66C60F839O  IDENTIFICATIVO NA/03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0 ALLOCCA          LUISA          30,00  18,00   0,00   0,00       Q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1/1966  (NA)  CODICE FISCALE LLCLSU66A44I820Y  IDENTIFICATIVO NA/087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1 AVETA            LAURA          30,00  18,00   0,00   0,00       Q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6/1964  (NA)  CODICE FISCALE VTALRA64H52F839N  IDENTIFICATIVO NA/088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2 GAGLIARDO        ANNA           30,00  18,00   0,00   0,00       Q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3/1964  (NA)  CODICE FISCALE GGLNNA64C58L245J  IDENTIFICATIVO NA/030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3 GARBO            ANNA 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4/1963  (NA)  CODICE FISCALE GRBNNA63D49F839H  IDENTIFICATIVO NA/024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4 TUFANO           ANNA 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11/1962  (NA)  CODICE FISCALE TFNNNA62S43L245P  IDENTIFICATIVO NA/086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5 DI MASI          LAURA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6/1962  (NA)  CODICE FISCALE DMSLRA62H67F839Z  IDENTIFICATIVO NA/095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6 BUONAIUTO        ANNA           27,00  18,00   0,00   3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8/1961  (NA)  CODICE FISCALE BNTNNA61M66F839H  IDENTIFICATIVO NA/041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7 GRAZIANI         SILVIA         30,00  18,00   0,00   0,00       Q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7/1961  (NA)  CODICE FISCALE GRZSLV61L69H243M  IDENTIFICATIVO NA/024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8 CRISCUOLO        MARIA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2/1960  (NA)  CODICE FISCALE CRSMRA60B45F839E  IDENTIFICATIVO NA/089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9 DESIDERIO        ANNA MARIA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8/1948  (NA)  CODICE FISCALE DSDNMR48M56B696T  IDENTIFICATIVO NA/038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0 ALLOCCA          ANNA MARIA     30,00  18,00   0,00   0,00       R      K     I   20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LLCNMR68A55E955X  IDENTIFICATIVO NA/093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1 ANNUNZIATA       GIUSEPPINA     30,00  18,00   0,00   0,00       R                 4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9/1962  (NA)  CODICE FISCALE NNNGPP62P48B990W  IDENTIFICATIVO NA/086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2 BASILE           CONCETTA       30,00  18,00   0,00   0,00       RS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6/1955  (NA)  CODICE FISCALE BSLCCT55H58E054W  IDENTIFICATIVO NA/092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3 BERNARDO         CARMINA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8/1970  (NA)  CODICE FISCALE BRNCMN70M48I073V  IDENTIFICATIVO NA/09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4 D'AGOSTINO       GEMMA          30,00  18,00   0,00   0,00       R           F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9/1968  (NA)  CODICE FISCALE DGSGMM68P44G309E  IDENTIFICATIVO NA/088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5 DE LUCA          ASSUNTA        30,00  18,00   0,00   0,00       R            I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DLCSNT68M71F839U  IDENTIFICATIVO NA/087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6 D'AVINO          ANGELA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12/1966  (NA)  CODICE FISCALE DVNNGL66T43F839Z  IDENTIFICATIVO NA/088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7 MOCERINO         ROSA           30,00  18,00   0,00   0,00       R            I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1/1966  (NA)  CODICE FISCALE MCRRSO66A71F839S  IDENTIFICATIVO NA/087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8 PUGLIESE         CARMELA        27,00  18,00   0,00   3,00       R            I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8/1965  (NA)  CODICE FISCALE PGLCML65M71G964B  IDENTIFICATIVO NA/091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9 LIQUORI          GILDA MARIA    30,00  18,00   0,00   0,00       R           F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5/1965  (NA)  CODICE FISCALE LQRGDM65E63F839N  IDENTIFICATIVO NA/089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0 ANGELINO         ANNUNZIATA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6/1964  (NA)  CODICE FISCALE NGLNNZ64H65I293Q  IDENTIFICATIVO NA/093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1 PERROTTA         MARIA 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2/1964  (NA)  CODICE FISCALE PRRMRA64B52E329H  IDENTIFICATIVO NA/088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2 RUOCCO           MARIA LUISA    26,00  18,00   4,00   0,00       R      L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7/1961  (NA)  CODICE FISCALE RCCMLS61L55B696X  IDENTIFICATIVO NA/03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3 CAROBENE         MARIAROSARIA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2/1959  (NA)  CODICE FISCALE CRBMRS59T59G902Y  IDENTIFICATIVO NA/090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4 PALLADINO        MARIA TERESA   30,00  18,00   0,00   0,00       RS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4/1969  (NA)  CODICE FISCALE PLLMTR69D51L259J  IDENTIFICATIVO NA/096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5 PISCOPO          CONCETTA       30,00  18,00   0,00   0,00       RS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2/1957  (CE)  CODICE FISCALE PSCCCT57B63L844Y  IDENTIFICATIVO NA/097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6 BAIANO           GIUSEPPINA     30,00  18,00   0,00   0,00       R           F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0/1970  (NA)  CODICE FISCALE BNAGPP70R59F799L  IDENTIFICATIVO NA/040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7 MERONE           MARILENA       30,00  18,00   0,00   0,00       R            I    2   X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12/08/1970  (NA)  CODICE FISCALE MRNMLN70M52G964P  IDENTIFICATIVO NA/097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8 MASE             MARIA          30,00  18,00   0,00   0,00       R            I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6/1969  (NA)  CODICE FISCALE MSAMRA69H49G568L  IDENTIFICATIVO NA/096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9 SEVERINO         CARMELA        30,00  18,00   0,00   0,00       R 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9/1961  (NA)  CODICE FISCALE SVRCML61P42F839S  IDENTIFICATIVO NA/092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0 SINOPOLI         CARMELA        30,00  18,00   0,00   0,00       R            I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7/1961  (NA)  CODICE FISCALE SNPCML61L56F839R  IDENTIFICATIVO NA/04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1 TESTA            ROSA ARCA      30,00  18,00   0,00   0,00       R 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TSTRRC60D58G812U  IDENTIFICATIVO NA/030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2 SORRENTINO       CONCETTA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9/1976  (NA)  CODICE FISCALE SRRCCT76P70E131A  IDENTIFICATIVO NA/095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3 LOMBARDI         ORNELLA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8/1976  (NA)  CODICE FISCALE LMBRLL76M50F839N  IDENTIFICATIVO NA/096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4 ASCHETTINO       ASSUNTA   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0/1975  (NA)  CODICE FISCALE SCHSNT75R69I073M  IDENTIFICATIVO NA/091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5 CUOMO            PIALAURA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5/1975  (NA)  CODICE FISCALE CMUPLR75E44G568B  IDENTIFICATIVO NA/088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6 RUSSO            MARIA   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11/1973  (NA)  CODICE FISCALE RSSMRA73S68F839H  IDENTIFICATIVO NA/095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7 GRANATO          CARMELA   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7/1973  (NA)  CODICE FISCALE GRNCML73L60C495R  IDENTIFICATIVO NA/095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8 COZZOLINO        CONCETTA  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2/1973  (NA)  CODICE FISCALE CZZCCT73B61F839X  IDENTIFICATIVO NA/094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9 ABATE            ANNA   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2/1972  (CE)  CODICE FISCALE BTANNA72T59E791M  IDENTIFICATIVO NA/08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0 CANTONE          SILVANA MARIA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11/1972  (NA)  CODICE FISCALE CNTSVN72S53G812R  IDENTIFICATIVO NA/088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1 FEROLA           ROSARIA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10/1972  (NA)  CODICE FISCALE FRLRSR72R68C495J  IDENTIFICATIVO NA/095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2 D'ANGELO         ORNELLA        30,00  18,00   0,00   0,00       R            IS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8/1972  (TA)  CODICE FISCALE DNGRLL72M48E205T  IDENTIFICATIVO NA/093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3 FERRARA          MADDALENA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7/1972  (NA)  CODICE FISCALE FRRMDL72L59G812S  IDENTIFICATIVO NA/095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4 CARANNANTE       KATIA          27,00  18,00   0,00   3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3/1972  (AV)  CODICE FISCALE CRNKTA72C42A509D  IDENTIFICATIVO NA/094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5 RUSSO            CONCETTA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1/1972  (NA)  CODICE FISCALE RSSCCT72A60F839J  IDENTIFICATIVO NA/090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6 SCHIANO LOMORIEL FILOMENA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8/1971  (NA)  CODICE FISCALE SCHFMN71M58F839T  IDENTIFICATIVO NA/093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7 BORRELLI         MARIA  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3/1971  (NA)  CODICE FISCALE BRRMRA71C67F839J  IDENTIFICATIVO NA/088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8 CASTALDO         MONICA GILDA   27,00  18,00   0,00   3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2/1971  (NA)  CODICE FISCALE CSTMCG71B53F839I  IDENTIFICATIVO NA/089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9 CAFASSO          ANNA   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7/1970  (PT)  CODICE FISCALE CFSNNA70L43G491H  IDENTIFICATIVO NA/035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0 GAMMELLA         ERMELINDA      30,00  18,00   0,00   0,00       R           F S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7/1970  (EE)  CODICE FISCALE GMMRLN70L41Z506B  IDENTIFICATIVO NA/089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1 DE RIGGI         RACHEL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1/1970  (NA)  CODICE FISCALE DRGRHL70A62L460K  IDENTIFICATIVO NA/097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2 CASILLO          GIOVANNA  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8/1969  (NA)  CODICE FISCALE CSLGNN69M62E054I  IDENTIFICATIVO NA/089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3 GRIMALDI         CONCETTA       18,00  18,00  12,00   0,00       R                 2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21/07/1969  (NA)  CODICE FISCALE GRMCCT69L61B759Y  IDENTIFICATIVO NA/040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4 NAPOLITANO       EMILIA         24,00  18,00   6,00   0,00       R            I    2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10/07/1969  (NA)  CODICE FISCALE NPLMLE69L50G964F  IDENTIFICATIVO NA/086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5 PERNA            CARMELA        30,00  18,00   0,00   0,00       R            I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8/07/1969  (AV)  CODICE FISCALE PRNCML69L48A580O  IDENTIFICATIVO NA/088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6 STINGO           CARMEN    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7/1969  (NA)  CODICE FISCALE STNCMN69L41F839I  IDENTIFICATIVO NA/041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7 GIANNINI         LUC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2/1968  (NA)  CODICE FISCALE GNNLCU68T44L259U  IDENTIFICATIVO NA/037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8 CONTE            ANDREA         30,00  18,00   0,00   0,00       R      J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11/1968  (CE)  CODICE FISCALE CNTNDR68S28A512O  IDENTIFICATIVO NA/090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9 COZZOLINO        ANNA           30,00  18,00   0,00   0,00       R      L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8/1968  (BN)  CODICE FISCALE CZZNNA68M66A783Y  IDENTIFICATIVO NA/095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0 PALMIERI         VITTORI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7/1968  (NA)  CODICE FISCALE PLMVTR68L61F839J  IDENTIFICATIVO NA/038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1 ESPOSITO         ASSUNTA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4/1968  (NA)  CODICE FISCALE SPSSNT68D50I862O  IDENTIFICATIVO NA/033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2 BORGOGNA         MARIA          27,00  18,00   0,00   3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3/1968  (NA)  CODICE FISCALE BRGMRA68C61H072C  IDENTIFICATIVO NA/092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3 AMATO            LUCIA     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1/1968  (VA)  CODICE FISCALE MTALCU68A59L682H  IDENTIFICATIVO NA/088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4 DE SANTIS BRUNO  GIUSEPPINA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DSNGPP68A55F839D  IDENTIFICATIVO NA/09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5 CASCONE          CARMELA VIENN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10/1967  (NA)  CODICE FISCALE CSCCML67R71E131Z  IDENTIFICATIVO NA/096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6 GARGIULO         FIORENZA       27,00  18,00   0,00   3,00       R      KL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10/1967  (NA)  CODICE FISCALE GRGFNZ67R48F030E  IDENTIFICATIVO NA/09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7 SCOTTO DI CARLO  MARIA ROSARIA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6/1967  (NA)  CODICE FISCALE SCTMRS67H42F488Z  IDENTIFICATIVO NA/038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8 MARESCA          ENZA           30,00  18,00   0,00   0,00       R      KL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3/1967  (NA)  CODICE FISCALE MRSNZE67C70F839O  IDENTIFICATIVO NA/096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9 PANICO           CONCETTA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1/1967  (NA)  CODICE FISCALE PNCCCT67A52G795V  IDENTIFICATIVO NA/097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0 VITELLI          MARIAGRAZIA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1/1967  (NA)  CODICE FISCALE VTLMGR67A42F839B  IDENTIFICATIVO NA/098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1 CAPOCOTTA        MARIA          30,00  18,00   0,00   0,00       R      KL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7/1966  (NA)  CODICE FISCALE CPCMRA66L71G309H  IDENTIFICATIVO NA/093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2 MARRONE          RACHELE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5/1966  (NA)  CODICE FISCALE MRRRHL66E41L845N  IDENTIFICATIVO NA/089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3 GIUGLIANO        LUC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3/1966  (NA)  CODICE FISCALE GGLLCU66C71F924B  IDENTIFICATIVO NA/09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4 DI MARIA         RAFFAELA  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6/1965  (NA)  CODICE FISCALE DMRRFL65H43B452G  IDENTIFICATIVO NA/088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5 MAZZARELLA       ANTONIETTA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3/1965  (NA)  CODICE FISCALE MZZNNT65C68F839I  IDENTIFICATIVO NA/090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6 SAVINO           BIANCA    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2/1965  (NA)  CODICE FISCALE SVNBNC65B64G964X  IDENTIFICATIVO NA/096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7 ROSANOVA         TERESA 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8/1964  (NA)  CODICE FISCALE RSNTRS64M61I300U  IDENTIFICATIVO NA/094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8 BIZZARRO         GIOVANNA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7/1964  (AV)  CODICE FISCALE BZZGNN64L58A508K  IDENTIFICATIVO NA/085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9 GRANATO          TERESA         27,00  18,00   0,00   3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5/1964  (NA)  CODICE FISCALE GRNTRS64E58F839P  IDENTIFICATIVO NA/09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0 COSTIGLIOLA      CANDIDA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4/1964  (NA)  CODICE FISCALE CSTCDD64D52G964X  IDENTIFICATIVO NA/034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1 OREFICE          MARIA   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2/1964  (SA)  CODICE FISCALE RFCMRA64B55F912D  IDENTIFICATIVO NA/096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2 COLUCCI          ANN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1/1963  (NA)  CODICE FISCALE CLCNNA63S69F839D  IDENTIFICATIVO NA/092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3 ALUZZI           LUISA  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7/1963  (NA)  CODICE FISCALE LZZLSU63L48F839G  IDENTIFICATIVO NA/092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4 ACANFORA         ANNA   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7/1963  (NA)  CODICE FISCALE CNFNNA63L42F839N  IDENTIFICATIVO NA/093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5 DEL LITTO        CLEMENTINA     30,00  18,00   0,00   0,00       R       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6/1963  (NA)  CODICE FISCALE DLLCMN63H47C697Y  IDENTIFICATIVO NA/08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6 CHIURAZZO        ANN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3/1962  (NA)  CODICE FISCALE CHRNNA62C58F839R  IDENTIFICATIVO NA/09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7 LEUZZI           CECILIA GIUSE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1/1962  (TA)  CODICE FISCALE LZZCLG62A49F784Q  IDENTIFICATIVO NA/086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8 LICCIARDI        LUCIA          27,00  18,00   0,00   3,00       R           FIS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6/1961  (CS)  CODICE FISCALE LCCLCU61H65H579R  IDENTIFICATIVO NA/086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9 VISONE           GLORI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6/1960  (NA)  CODICE FISCALE VSNGLR60H50F839F  IDENTIFICATIVO NA/096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0 CIOTOLA          MARIA GRAZIA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1/1960  (NA)  CODICE FISCALE CTLMGR60A68F839F  IDENTIFICATIVO NA/08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1 MAGLIACANE       ROSALBA        27,00  18,00   3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5/1959  (NA)  CODICE FISCALE MGLRLB59E71G902Q  IDENTIFICATIVO NA/095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2 DI LIELLO        ROSA           30,00  18,00   0,00   0,00       R      L    F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5/1959  (NA)  CODICE FISCALE DLLRSO59E55H072E  IDENTIFICATIVO NA/034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3 AIELLO           ROSA           30,00  18,00   0,00   0,00       R            I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8/1957  (NA)  CODICE FISCALE LLARSO57M62A064U  IDENTIFICATIVO NA/089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4 GUERRA           GIUSEPPA       30,00  18,00   0,00   0,00  N    RS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2/1972  (NA)  CODICE FISCALE GRRGPP72B58C129C  IDENTIFICATIVO NA/093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5 MANNA            ELENA          30,00  18,00   0,00   0,00  N    RS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5/1968  (NA)  CODICE FISCALE MNNLNE68E58A024Y  IDENTIFICATIVO NA/088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6 BAUSILIO         MARIA PIA      30,00  18,00   0,00   0,00       R  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4/1966  (NA)  CODICE FISCALE BSLMRP66D59A455I  IDENTIFICATIVO NA/087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7 CICOTTI          MIRIAM  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2/1979  (NA)  CODICE FISCALE CCTMRM79B66F839S  IDENTIFICATIVO NA/098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8 SABATINO         ROSA           27,00  18,00   0,00   3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6/1978  (NA)  CODICE FISCALE SBTRSO78H60C129O  IDENTIFICATIVO NA/086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9 CACCAMO          DANIELA 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6/1977  (NA)  CODICE FISCALE CCCDNL77H56F839Z  IDENTIFICATIVO NA/087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0 FESTA            ANNA 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6/1977  (NA)  CODICE FISCALE FSTNNA77H53C129A  IDENTIFICATIVO NA/090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1 COPPA            IRMA 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3/1977  (NA)  CODICE FISCALE CPPRMI77C42E329I  IDENTIFICATIVO NA/095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2 VALENTINO        ROSA           30,00  18,00   0,00   0,00       R           F     1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13/06/1976  (NA)  CODICE FISCALE VLNRSO76H53F839C  IDENTIFICATIVO NA/093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3 AUSANIO          ASSUNTA        30,00  18,00   0,00   0,00       R           F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5/1976  (MI)  CODICE FISCALE SNASNT76E61F205O  IDENTIFICATIVO NA/09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4 CIVERO           CRISTINA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5/1976  (NA)  CODICE FISCALE CVRCST76E48F839O  IDENTIFICATIVO NA/092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5 ESPOSITO         PATRIZIA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4/1976  (NA)  CODICE FISCALE SPSPRZ76D47C129H  IDENTIFICATIVO NA/094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6 MAIONE           BIBIANA 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2/1976  (CE)  CODICE FISCALE MNABBN76B54A512Y  IDENTIFICATIVO NA/089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7 DI PALMA         FILOME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2/1976  (NA)  CODICE FISCALE DPLFMN76B53L845O  IDENTIFICATIVO NA/092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8 APRILE           FRANCESC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1/1976  (NA)  CODICE FISCALE PRLFNC76A44F839G  IDENTIFICATIVO NA/085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9 CACACE           MARIA          30,00  18,00   0,00   0,00       R      L          1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08/1975  (NA)  CODICE FISCALE CCCMRA75M50G812F  IDENTIFICATIVO NA/098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0 LETIZIA          MARCELLA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8/1975  (NA)  CODICE FISCALE LTZMCL75M46F839Z  IDENTIFICATIVO NA/094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1 NAPOLITANO       MARIALUISA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1/1975  (NA)  CODICE FISCALE NPLMLS75A64F839D  IDENTIFICATIVO NA/088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2 CERBONE          VINCENZA       27,00  18,00   0,00   3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1/1975  (NA)  CODICE FISCALE CRBVCN75A60A064D  IDENTIFICATIVO NA/088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3 BUONOCORE        IMMACOLATA     30,00  18,00   0,00   0,00       R            I    1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7/05/1974  (NA)  CODICE FISCALE BNCMCL74E57F839Q  IDENTIFICATIVO NA/094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4 DI MAIO          ANNUNZIATA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5/1974  (NA)  CODICE FISCALE DMINNZ74E50C129B  IDENTIFICATIVO NA/094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5 DI DONATO        OLIMPIA 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DDNLMP74A43D789A  IDENTIFICATIVO NA/096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6 D'ANTONA         STEFANIA       30,00  18,00   0,00   0,00       R      KL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8/1973  (NA)  CODICE FISCALE DNTSFN73M67F839F  IDENTIFICATIVO NA/09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7 AGIZZA           ROSA 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4/1973  (NA)  CODICE FISCALE GZZRSO73D61F839F  IDENTIFICATIVO NA/087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8 LONGOBARDI       ANGELA  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7/1972  (NA)  CODICE FISCALE LNGNGL72L59F839M  IDENTIFICATIVO NA/090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9 GUARRACINO       STEFANIA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8/1971  (NA)  CODICE FISCALE GRRSFN71M49C495W  IDENTIFICATIVO NA/085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0 CHIACCHIO        TERESA  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7/1971  (NA)  CODICE FISCALE CHCTRS71L69F839D  IDENTIFICATIVO NA/087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1 MARINO           MARIAROSARIA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2/1971  (NA)  CODICE FISCALE MRNMRS71B54F83VG  IDENTIFICATIVO NA/090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2 CAPOCOTTA        SILVANA        30,00  18,00   0,00   0,00       R           F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12/1970  (NA)  CODICE FISCALE CPCSVN70T54F839D  IDENTIFICATIVO NA/088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3 BAIANO           ANNA           30,00  18,00   0,00   0,00       R      L     I    1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8/09/1970  (NA)  CODICE FISCALE BNANNA70P58F839J  IDENTIFICATIVO NA/085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4 MAGLIO           MARIA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9/1970  (NA)  CODICE FISCALE MGLMRA70P45L845C  IDENTIFICATIVO NA/032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5 SILVESTRI        MICHELA 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8/1970  (NA)  CODICE FISCALE SLVMHL70M46H931C  IDENTIFICATIVO NA/090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6 BATTAGLIA        ESTER          27,00  18,00   0,00   3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BTTSTR70A58F839Q  IDENTIFICATIVO NA/087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7 MENNELLA         RAFFAELA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11/1969  (NA)  CODICE FISCALE MNNRFL69S41B924J  IDENTIFICATIVO NA/094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8 ESPOSITO         MARIA          30,00  18,00   0,00   0,00       R           F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6/1969  (NA)  CODICE FISCALE SPSMRA69H49C129U  IDENTIFICATIVO NA/093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9 AMATO            MARIA GIULIA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4/1969  (NA)  CODICE FISCALE MTAMGL69D56H072R  IDENTIFICATIVO NA/086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0 VOCCIA           FRANCESCA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2/1968  (NA)  CODICE FISCALE VCCFNC68T47F839U  IDENTIFICATIVO NA/090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1 CAIAZZO          FRANCESC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68  (NA)  CODICE FISCALE CZZFNC68R67F839A  IDENTIFICATIVO NA/029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2 MONACO           CINZIA         27,00  18,00   0,00   3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10/1968  (NA)  CODICE FISCALE MNCCNZ68R53F839S  IDENTIFICATIVO NA/092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3 AIELLO           SERAFI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LLASFN68C65L845Y  IDENTIFICATIVO NA/094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4 FASANO           MARIA ROSARIA  27,00  18,00   0,00   3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9/1967  (NA)  CODICE FISCALE FSNMRS67P64C495G  IDENTIFICATIVO NA/089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5 ESPOSITO         PAOLA          30,00  18,00   0,00   0,00       R      KL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7/1967  (NA)  CODICE FISCALE SPSPLA67L45F839T  IDENTIFICATIVO NA/090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6 GEROSO           RAIMONDA       30,00  18,00   0,00   0,00       R            I    1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07/01/1967  (BN)  CODICE FISCALE GRSRND67A47A783E  IDENTIFICATIVO NA/091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7 BORZACCHELLI     FILOMENA       30,00  18,00   0,00   0,00       R           F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9/1966  (NA)  CODICE FISCALE BRZFMN66P69E054Q  IDENTIFICATIVO NA/091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8 AMATO            PAOLA          30,00  18,00   0,00   0,00       R      KL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12/1965  (NA)  CODICE FISCALE MTAPLA65T63F839W  IDENTIFICATIVO NA/089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9 PAUCIULLO        ROSANNA        30,00  18,00   0,00   0,00       R           F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PCLRNN65A68G902H  IDENTIFICATIVO NA/094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0 PALMESE          PASQUALINA     30,00  18,00   0,00   0,00       R           F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5/1964  (NA)  CODICE FISCALE PLMPQL64E49G812S  IDENTIFICATIVO NA/087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1 DI GIROLAMO      RAFFAELLA      30,00  18,00   0,00   0,00       R            I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3/1964  (NA)  CODICE FISCALE DGRRFL64C41F839I  IDENTIFICATIVO NA/093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2 TRICARICO        MARIA          30,00  18,00   0,00   0,00       R      J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1/1962  (NA)  CODICE FISCALE TRCMRA62S58F839B  IDENTIFICATIVO NA/087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3 AMBROSINO        CHIARA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62  (VR)  CODICE FISCALE MBRCHR62B50L781S  IDENTIFICATIVO NA/095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4 GARGIULO         MICHELA        30,00  18,00   0,00   0,00       R      K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1/1960  (NA)  CODICE FISCALE GRGMHL60A71G568Y  IDENTIFICATIVO NA/096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5 BELLOBUONO       PATRIZIA       30,00  18,00   0,00   0,00       R           F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5/1959  (NA)  CODICE FISCALE BLLPRZ59E50F839S  IDENTIFICATIVO NA/087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6 BALI             ROSA           30,00  18,00   0,00   0,00  N    S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2/1969  (NA)  CODICE FISCALE BLARSO69B52C129K  IDENTIFICATIVO NA/086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7 STARACE          CARMELA        30,00  18,00   0,00   0,00  N    S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5/1979  (NA)  CODICE FISCALE STRCML79E47H892K  IDENTIFICATIVO NA/087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8 DE MARIA         MARIA          30,00  18,00   0,00   0,00  N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4/1975  (NA)  CODICE FISCALE DMRMRA75D42F839D  IDENTIFICATIVO NA/090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9 SACCHETTI        IDA            30,00  18,00   0,00   0,00   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1/1975  (NA)  CODICE FISCALE SCCDIA75A43G812C  IDENTIFICATIVO NA/094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0 GRISI            ELETTRA        30,00  18,00   0,00   0,00  N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7/1969  (SA)  CODICE FISCALE GRSLTR69L49D390D  IDENTIFICATIVO NA/08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1 AURICCHIO        ANTONIETTA     30,00  18,00   0,00   0,00  N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7/1955  (NA)  CODICE FISCALE RCCNNT55L70H931Y  IDENTIFICATIVO NA/093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2 CIPOLLETTA       BRUNO          30,00  18,00   0,00   0,00       T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7/1977  (NA)  CODICE FISCALE CPLBRN77L06F839H  IDENTIFICATIVO NA/094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3 ARBOLETTI        SONIA          30,00  18,00   0,00   0,00                    I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7/1978  (NA)  CODICE FISCALE RBLSNO78L42H931E  IDENTIFICATIVO NA/093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4 FERRO            OLGA           30,00  18,00   0,00   0,00                    I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6/1977  (NA)  CODICE FISCALE FRRLGO77H57F839H  IDENTIFICATIVO NA/09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5 PISCOPO          MICHELA        30,00  18,00   0,00   0,00                    I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3/1977  (NA)  CODICE FISCALE PSCMHL77C56F839H  IDENTIFICATIVO NA/09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6 DIANA            MARINA         30,00  18,00   0,00   0,00                    I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2/1974  (NA)  CODICE FISCALE DNIMRN74B42F839U  IDENTIFICATIVO NA/094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7 SPANO'           PATRIZIA       30,00  18,00   0,00   0,00                    I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SPNPRZ69A48F839J  IDENTIFICATIVO NA/090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8 COLUCCI CANTE    GABRIELLA      30,00  18,00   0,00   0,00              KL    I        X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15/01/1967  (NA)  CODICE FISCALE CLCGRL67A55F799J  IDENTIFICATIVO NA/090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9 LIMITE           ANNA           30,00  18,00   0,00   0,00        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0/1959  (NA)  CODICE FISCALE LMTNNA59R65F839E  IDENTIFICATIVO NA/095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0 CAMPANELLA       CARMELINA      30,00  18,00   0,00   0,00                    I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7/1956  (BN)  CODICE FISCALE CMPCML56L56F636C  IDENTIFICATIVO NA/096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1 SCOGNAMIGLIO     ELISABETT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11/1981  (NA)  CODICE FISCALE SCGLBT81S52C129W  IDENTIFICATIVO NA/088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2 CENTORE          GRAZI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5/1981  (NA)  CODICE FISCALE CNTGRZ81E63F839F  IDENTIFICATIVO NA/085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3 REA              FIORELLA ELIS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3/1981  (NA)  CODICE FISCALE REAFLL81C61G812R  IDENTIFICATIVO NA/088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4 ARPINO           MADDALEN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1/1981  (NA)  CODICE FISCALE RPNMDL81A51L845Q  IDENTIFICATIVO NA/091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5 MARTINO          ROBERT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1/1980  (CE)  CODICE FISCALE MRTRRT80S67B963A  IDENTIFICATIVO NA/09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6 SIANO            ASSUNTA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1/1980  (SA)  CODICE FISCALE SNISNT80S61F912O  IDENTIFICATIVO NA/094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7 MARCIANO         ANGELA    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7/1980  (NA)  CODICE FISCALE MRCNGL80L65L845M  IDENTIFICATIVO NA/098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8 ARUTA            ANTONIETTA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7/1980  (NA)  CODICE FISCALE RTANNT80L52F839F  IDENTIFICATIVO NA/097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9 CICCHIELLO       CARME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6/1980  (NA)  CODICE FISCALE CCCCML80H64F839M  IDENTIFICATIVO NA/09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0 MENALE           PASQUAL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6/1980  (CE)  CODICE FISCALE MNLPQL80H52A512C  IDENTIFICATIVO NA/087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1 SCAMARDELLA      TIZIANA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5/06/1980  (NA)  CODICE FISCALE SCMTZN80H45F839G  IDENTIFICATIVO NA/094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2 BUSSETTI         LUCIA     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5/06/1980  (NA)  CODICE FISCALE BSSLCU80H45C129O  IDENTIFICATIVO NA/097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3 GALA             MADDALENA      24,00  18,00   6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5/1980  (NA)  CODICE FISCALE GLAMDL80E66F799C  IDENTIFICATIVO NA/094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4 ALLOTTI          ROSA      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5/1980  (NA)  CODICE FISCALE LLTRSO80E63F839F  IDENTIFICATIVO NA/085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5 COPPOLA          GIUSY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5/1980  (NA)  CODICE FISCALE CPPGSY80E45F839C  IDENTIFICATIVO NA/093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6 CUOMO            MARIA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4/1980  (NA)  CODICE FISCALE CMUMRA80D66L845R  IDENTIFICATIVO NA/095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7 SPALANZINO       IRMA LOREDAN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4/1980  (NA)  CODICE FISCALE SPLRLR80D44H931J  IDENTIFICATIVO NA/095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8 CALVI            VIVIAN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3/1980  (NA)  CODICE FISCALE CLVVVN80C68F839L  IDENTIFICATIVO NA/085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9 GIOIA            EMANUELA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3/1980  (NA)  CODICE FISCALE GIOMNL80C50F839Z  IDENTIFICATIVO NA/085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0 FINIZIO          EDVIGE    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1/02/1980  (NA)  CODICE FISCALE FNZDVG80B41F839J  IDENTIFICATIVO NA/095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1 MOSCA            FORTUNA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01/1980  (NA)  CODICE FISCALE MSCFTN80A54F839Z  IDENTIFICATIVO NA/097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2 MENNA            ANN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12/1979  (NA)  CODICE FISCALE MNNNNA79T57F839M  IDENTIFICATIVO NA/09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3 DEL PRETE        IMMACOLAT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1/1979  (NA)  CODICE FISCALE DLPMCL79S66F839A  IDENTIFICATIVO NA/095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4 GATTO            LUC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1/1979  (NA)  CODICE FISCALE GTTLCU79S46E131S  IDENTIFICATIVO NA/091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5 SQUITIERI        ADELE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0/10/1979  (NA)  CODICE FISCALE SQTDLA79R60C129L  IDENTIFICATIVO NA/085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6 GRILLI           GIOVAN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10/1979  (NA)  CODICE FISCALE GRLGNN79R59F839B  IDENTIFICATIVO NA/089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7 DI PALMA         LOREDA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0/1979  (NA)  CODICE FISCALE DPLLDN79R45F839A  IDENTIFICATIVO NA/09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8 MOIO             ANGELA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8/1979  (NA)  CODICE FISCALE MOINGL79M66F839V  IDENTIFICATIVO NA/086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9 VONA             FLORA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08/1979  (NA)  CODICE FISCALE VNOFLR79M50F839C  IDENTIFICATIVO NA/090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0 PIETROPAOLO      MANU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7/1979  (NA)  CODICE FISCALE PTRMNL79L66F839Q  IDENTIFICATIVO NA/087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1 TERRACCIANO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7/1979  (NA)  CODICE FISCALE TRRSFN79L64F839U  IDENTIFICATIVO NA/09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2 NIGRO            CARMELINDA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1/07/1979  (AV)  CODICE FISCALE NGRCML79L61A509F  IDENTIFICATIVO NA/088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3 BIZZARRO         ALESSANDR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7/1979  (NA)  CODICE FISCALE BZZLSN79L56F839A  IDENTIFICATIVO NA/092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4 STABILE          ELISAB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6/1979  (NA)  CODICE FISCALE STBLBT79H64F839L  IDENTIFICATIVO NA/092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5 BASSOLINO        CARLA     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6/1979  (NA)  CODICE FISCALE BSSCRL79H56A024W  IDENTIFICATIVO NA/087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6 VOLANTE          VALENTI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6/1979  (NA)  CODICE FISCALE VLNVNT79H49F839J  IDENTIFICATIVO NA/095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7 FIORILLO         PATRIZI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6/1979  (NA)  CODICE FISCALE FRLPRZ79H48F839O  IDENTIFICATIVO NA/093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8 GIORDANO         ANNA  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6/1979  (NA)  CODICE FISCALE GRDNNA79H48E131P  IDENTIFICATIVO NA/086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9 SARNATARO        LUC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6/1979  (NA)  CODICE FISCALE SRNLCU79H44F839H  IDENTIFICATIVO NA/094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0 SALVATO          ANNUNZI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5/1979  (NA)  CODICE FISCALE SLVNNZ79E60C129C  IDENTIFICATIVO NA/094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1 WALTERS          ALESSANDRA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9/05/1979  (NA)  CODICE FISCALE WLTLSN79E49F839J  IDENTIFICATIVO NA/086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2 DEL PRETE        MARIACONCETTA  30,00  18,00   0,00   0,00              J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4/1979  (NA)  CODICE FISCALE DLPMCN79D60F839J  IDENTIFICATIVO NA/093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3 ARRIVIELLO       REGIN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4/1979  (NA)  CODICE FISCALE RRVRGN79D56C129C  IDENTIFICATIVO NA/085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4 ROMANO           PALM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4/1979  (NA)  CODICE FISCALE RMNPLM79D48F839T  IDENTIFICATIVO NA/09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5 COSTIGLIOLA      GIUSEPPINA     30,00  18,00   0,00   0,00              J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4/1979  (NA)  CODICE FISCALE CSTGPP79D47G964B  IDENTIFICATIVO NA/092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6 BOZZAOTRE        IDA            27,00  18,00   3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3/1979  (NA)  CODICE FISCALE BZZDIA79C65C129P  IDENTIFICATIVO NA/090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7 BUONDONNO        LIBER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3/1979  (NA)  CODICE FISCALE BNDLBR79C60L845D  IDENTIFICATIVO NA/085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8 CARRANO          MARIA LUISA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3/1979  (NA)  CODICE FISCALE CRRMLS79C54L845A  IDENTIFICATIVO NA/087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9 RUSSO            CARMELI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2/1979  (NA)  CODICE FISCALE RSSCML79B54F839B  IDENTIFICATIVO NA/094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0 GIORDANO         ANN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79  (NA)  CODICE FISCALE GRDNNA79B50C129Z  IDENTIFICATIVO NA/095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1 DI FIORE         TOMMASIN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1/1979  (NA)  CODICE FISCALE DFRTMS79A63F839H  IDENTIFICATIVO NA/094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2 ASCIONE          ANTONELLA 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2/01/1979  (NA)  CODICE FISCALE SCNNNL79A62F839I  IDENTIFICATIVO NA/097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3 IODICE           ROBERT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2/1978  (NA)  CODICE FISCALE DCIRRT78T70F839L  IDENTIFICATIVO NA/091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4 TOLINO           ANNUNZIATA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12/1978  (NA)  CODICE FISCALE TLNNNZ78T54F839W  IDENTIFICATIVO NA/093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5 DEYNAT 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11/1978  (NA)  CODICE FISCALE DYNDNL78S54F839C  IDENTIFICATIVO NA/090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6 BRASCIO          TIZIAN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11/1978  (NA)  CODICE FISCALE BRSTZN78S53G964T  IDENTIFICATIVO NA/087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7 RUSSO            ERSILI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1/1978  (NA)  CODICE FISCALE RSSRSL78S46C129D  IDENTIFICATIVO NA/098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8 MAGNOTTA         FRANCESCA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0/1978  (NA)  CODICE FISCALE MGNFNC78R70F839E  IDENTIFICATIVO NA/090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9 PAZZONA          TON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0/1978  (NA)  CODICE FISCALE PZZTNO78R47G309K  IDENTIFICATIVO NA/093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0 PARIGINO         MARIAGRAZIA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8/1978  (NA)  CODICE FISCALE PRGMGR78M45C495Q  IDENTIFICATIVO NA/098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1 RUSSO            GAETANA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6/07/1978  (NA)  CODICE FISCALE RSSGTN78L66F839N  IDENTIFICATIVO NA/096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2 PARLATO          MARIANNA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1/07/1978  (NA)  CODICE FISCALE PRLMNN78L61L845V  IDENTIFICATIVO NA/095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3 DI CESARE 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8/07/1978  (NA)  CODICE FISCALE DCSMRA78L58F839M  IDENTIFICATIVO NA/097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4 BETTINI          VINCENZ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7/1978  (NA)  CODICE FISCALE BTTVCN78L51L259S  IDENTIFICATIVO NA/09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5 GIGLIETTA        MARIAGRAZIA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7/1978  (NA)  CODICE FISCALE GGLMGR78L45F839H  IDENTIFICATIVO NA/09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6 LA ROSA          MARILE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7/1978  (NA)  CODICE FISCALE LRSMLN78L44F839W  IDENTIFICATIVO NA/088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7 DI COSTANZO      SIMON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6/1978  (NA)  CODICE FISCALE DCSSMN78H50F839K  IDENTIFICATIVO NA/091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8 MELISI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6/1978  (BN)  CODICE FISCALE MLSNNA78H46A783L  IDENTIFICATIVO NA/092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9 COLANGELO        FLAVI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06/1978  (NA)  CODICE FISCALE CLNFLV78H43F839L  IDENTIFICATIVO NA/093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0 TRIUNFO          ALESSANDR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5/1978  (NA)  CODICE FISCALE TRNLSN78E71H892M  IDENTIFICATIVO NA/088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1 BALDUCELLI       ERIKA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9/05/1978  (NA)  CODICE FISCALE BLDRKE78E69L845T  IDENTIFICATIVO NA/094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2 GUARINO          AGNESE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5/1978  (NA)  CODICE FISCALE GRNGNS78E56F839Q  IDENTIFICATIVO NA/090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3 CAMPITIELLO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5/1978  (SA)  CODICE FISCALE CMPSFN78E55F912S  IDENTIFICATIVO NA/087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4 CONFESSORE       MARIANA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9/05/1978  (NA)  CODICE FISCALE CNFMRN78E49F839P  IDENTIFICATIVO NA/094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5 PAPA    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4/1978  (NA)  CODICE FISCALE PPACML78D68F839Z  IDENTIFICATIVO NA/096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6 MIGNANO          MARIA ROSARIA  24,00  18,00   0,00   6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4/1978  (NA)  CODICE FISCALE MGNMRS78D62F839R  IDENTIFICATIVO NA/090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7 POSTORINO        ANTONELL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4/1978  (TO)  CODICE FISCALE PSTNNL78D46H355G  IDENTIFICATIVO NA/094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8 PAVIA            GIU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3/1978  (NA)  CODICE FISCALE PVAGLI78C71H892Q  IDENTIFICATIVO NA/097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9 VITRONE          VALENTIN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3/1978  (NA)  CODICE FISCALE VTRVNT78C52F839D  IDENTIFICATIVO NA/095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0 SCARFONE         DANIE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3/1978  (NA)  CODICE FISCALE SCRDNL78C52F839O  IDENTIFICATIVO NA/094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1 NUZZO            MAR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3/1978  (NA)  CODICE FISCALE NZZMRA78C47F839F  IDENTIFICATIVO NA/089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2 CHIAIESE         MARIA ILARIA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8/02/1978  (NA)  CODICE FISCALE CHSMLR78B48F839X  IDENTIFICATIVO NA/089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3 LATTERO          NAR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2/1978  (NA)  CODICE FISCALE LTTNRA78B47F839W  IDENTIFICATIVO NA/089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4 LUBRANO          MARIA          24,00  18,00   6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1/01/1978  (NA)  CODICE FISCALE LBRMRA78A71F839K  IDENTIFICATIVO NA/085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5 PARIGIANO        ASSUNTA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1/1978  (NA)  CODICE FISCALE PRGSNT78A68F839J  IDENTIFICATIVO NA/093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6 IMPAGLIAZZO      EMILIA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1/1978  (NA)  CODICE FISCALE MPGMLN78A66L259K  IDENTIFICATIVO NA/095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7 PECORARO  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2/01/1978  (NA)  CODICE FISCALE PCRMRA78A62F839O  IDENTIFICATIVO NA/092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8 CANO'            ASSUNTA   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1/1978  (NA)  CODICE FISCALE CNASNT78A52F839E  IDENTIFICATIVO NA/094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9 SCIALLA          LUDOVIC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12/1977  (NA)  CODICE FISCALE SCLLVC77T71F839E  IDENTIFICATIVO NA/08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0 RUOCCO           VERONIC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2/1977  (NA)  CODICE FISCALE RCCVNC77T66F839J  IDENTIFICATIVO NA/090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1 SEPE             VIVIANA        30,00  18,00   0,00   0,00                   F                   X   S    48,00  2002</w:t>
      </w:r>
    </w:p>
    <w:p>
      <w:pPr>
        <w:pStyle w:val="Normal"/>
        <w:rPr/>
      </w:pPr>
      <w:r>
        <w:rPr/>
        <w:t xml:space="preserve">       </w:t>
      </w:r>
      <w:r>
        <w:rPr/>
        <w:t>10/12/1977  (NA)  CODICE FISCALE SPEVVN77T50F839Q  IDENTIFICATIVO NA/088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2 CRISPINO         MARIA GAETANA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1/10/1977  (NA)  CODICE FISCALE CRSMGT77R71F839L  IDENTIFICATIVO NA/085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3 NAPOLITANO       MAR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10/1977  (NA)  CODICE FISCALE NPLMRA77R68F839I  IDENTIFICATIVO NA/086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4 LANDOLFO         STEFANI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77  (NA)  CODICE FISCALE LNDSFN77R67F839P  IDENTIFICATIVO NA/090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5 GARGIULO         IMMACOLATA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0/1977  (NA)  CODICE FISCALE GRGMCL77R65F839S  IDENTIFICATIVO NA/090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6 ROSATO           DANIE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9/1977  (LT)  CODICE FISCALE RSTDNL77P68D708J  IDENTIFICATIVO NA/094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7 DI GIROLAMO      MARIA TRIESTE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9/1977  (NA)  CODICE FISCALE DGRMTR77P60F799U  IDENTIFICATIVO NA/08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8 LENZA            MARILE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9/1977  (NA)  CODICE FISCALE LNZMLN77P59F839O  IDENTIFICATIVO NA/090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9 VISCONTI         GIULIA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9/1977  (NA)  CODICE FISCALE VSCGLN77P53F839N  IDENTIFICATIVO NA/091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0 MELITO           ROBERT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9/1977  (NA)  CODICE FISCALE MLTRRT77P51F839L  IDENTIFICATIVO NA/092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1 DI MAIO          ANNUNZIATA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9/1977  (NA)  CODICE FISCALE DMINNZ77P49C129R  IDENTIFICATIVO NA/090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2 CATALDO          MADDALEN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9/1977  (NA)  CODICE FISCALE CTLMDL77P49G813N  IDENTIFICATIVO NA/094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3 DANIELE          VALER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8/1977  (NA)  CODICE FISCALE DNLVLR77M63G813Y  IDENTIFICATIVO NA/09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4 DE RISO          AMA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8/1977  (BN)  CODICE FISCALE DRSMLA77M54A783K  IDENTIFICATIVO NA/090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5 CHIACCHIO        FIORENZA       30,00  18,00   0,00   0,00                    IS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8/1977  (NA)  CODICE FISCALE CHCFNZ77M52F839L  IDENTIFICATIVO NA/088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6 SANNINO          CAROLI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8/1977  (NA)  CODICE FISCALE SNNCLN77M47L245E  IDENTIFICATIVO NA/095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7 ARMIERO          EMANUEL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8/1977  (CE)  CODICE FISCALE RMRMNL77M46B963L  IDENTIFICATIVO NA/095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8 CARNEVALE        ROS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7/1977  (NA)  CODICE FISCALE CRNRSO77L70F839N  IDENTIFICATIVO NA/089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9 SCOGNAMIGLIO     MARIA MADDALE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7/1977  (NA)  CODICE FISCALE SCGMMD77L61F839O  IDENTIFICATIVO NA/094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0 MIGLIORE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7/1977  (NA)  CODICE FISCALE MGLDNL77L57I073F  IDENTIFICATIVO NA/091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1 FORTUNATO        LOREDA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7/1977  (NA)  CODICE FISCALE FRTLDN77L49F839U  IDENTIFICATIVO NA/089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2 MUROLO           ANTONIETT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7/1977  (NA)  CODICE FISCALE MRLNNT77L48F839I  IDENTIFICATIVO NA/098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3 MELLONE          ORIAN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7/1977  (NA)  CODICE FISCALE MLLRNO77L43F839P  IDENTIFICATIVO NA/095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4 DESTINO          RAFFAELL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7/1977  (NA)  CODICE FISCALE DSTRFL77L42F839J  IDENTIFICATIVO NA/089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5 CAUCCI           SILV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5/1977  (NA)  CODICE FISCALE CCCSLV77E71F839N  IDENTIFICATIVO NA/086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6 ROMANO           LUC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5/1977  (NA)  CODICE FISCALE RMNLCU77E42F839K  IDENTIFICATIVO NA/094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7 PIROZZI          SIMONA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9/04/1977  (NA)  CODICE FISCALE PRZSMN77D69G813B  IDENTIFICATIVO NA/088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8 PAPA             ROBERT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4/1977  (NA)  CODICE FISCALE PPARRT77D45F839D  IDENTIFICATIVO NA/096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9 BASILE           ANDREI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3/1977  (NA)  CODICE FISCALE BSLNRN77C70F839L  IDENTIFICATIVO NA/094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0 PASSARO          BARBARA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3/1977  (NA)  CODICE FISCALE PSSBBR77C66G309F  IDENTIFICATIVO NA/093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1 MILONE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3/1977  (SA)  CODICE FISCALE MLNNNA77C55I438M  IDENTIFICATIVO NA/096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2 CARUSO           MAR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3/1977  (PA)  CODICE FISCALE CRSMRA77C52G273O  IDENTIFICATIVO NA/094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3 SERAPONTE        SAR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03/1977  (NA)  CODICE FISCALE SRPSRA77C50F839L  IDENTIFICATIVO NA/092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4 ALFANO           GIOVAN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3/1977  (NA)  CODICE FISCALE LFNGNN77C46E131T  IDENTIFICATIVO NA/085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5 CARBONE          ANGEL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2/1977  (NA)  CODICE FISCALE CRBNGL77B58F839B  IDENTIFICATIVO NA/089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6 DEL SORBO        MARIA GRAZIA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1/1977  (NA)  CODICE FISCALE DLSMGR77A51C129Z  IDENTIFICATIVO NA/089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7 CIMMINO          MARIA GRAZIA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1/1977  (CE)  CODICE FISCALE CMMMGR77A50A512Z  IDENTIFICATIVO NA/094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8 COLASANTO        ALESSANDR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2/1976  (NA)  CODICE FISCALE CLSLSN76T69E131F  IDENTIFICATIVO NA/09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9 ROMANO           GIULI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2/1976  (NA)  CODICE FISCALE RMNGLI76T67F839K  IDENTIFICATIVO NA/090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0 POLLIO           ANGEL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12/1976  (NA)  CODICE FISCALE PLLNGL76T53I862O  IDENTIFICATIVO NA/096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1 VITALE           ELISA IMMACOL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12/1976  (NA)  CODICE FISCALE VTLLMM76T48E329M  IDENTIFICATIVO NA/087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2 TROIANO          FIORENZ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2/1976  (NA)  CODICE FISCALE TRNFNZ76T47F839Z  IDENTIFICATIVO NA/093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3 BORRELLI         ANTONIETTA     27,00  18,00   0,00   3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11/1976  (NA)  CODICE FISCALE BRRNNT76S65F839X  IDENTIFICATIVO NA/093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4 ESPOSITO   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0/1976  (NA)  CODICE FISCALE SPSSFN76R55F839Y  IDENTIFICATIVO NA/085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5 AMORUSO          ROS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10/1976  (NA)  CODICE FISCALE MRSRSO76R53F839Z  IDENTIFICATIVO NA/085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6 AMBROSINO        ROS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9/1976  (NA)  CODICE FISCALE MBRRSO76P68G812W  IDENTIFICATIVO NA/088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7 GIRARDI          SANTA IMMACOL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8/1976  (NA)  CODICE FISCALE GRRSTM76M70F839Z  IDENTIFICATIVO NA/090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8 NAPOLITANO       FLOR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8/1976  (CE)  CODICE FISCALE NPLFLR76M53A512H  IDENTIFICATIVO NA/091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9 BOCCIA  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7/1976  (NA)  CODICE FISCALE BCCCML76L62F839U  IDENTIFICATIVO NA/088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0 NEVANO           MARIA GRAZIA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07/1976  (NA)  CODICE FISCALE NVNMGR76L43F839J  IDENTIFICATIVO NA/097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1 DI FRANCESCO     CINZI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6/1976  (NA)  CODICE FISCALE DFRCNZ76H59F839Z  IDENTIFICATIVO NA/093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2 PENNACCHIO       CATERI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6/1976  (NA)  CODICE FISCALE PNNCRN76H50F799B  IDENTIFICATIVO NA/093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3 ADDEO            ANGEL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4/1976  (NA)  CODICE FISCALE DDANGL76D63I073M  IDENTIFICATIVO NA/092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4 MAZZA            RIT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4/1976  (NA)  CODICE FISCALE MZZRTI76D60F839I  IDENTIFICATIVO NA/086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5 ANNUNZIATA       ROS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4/1976  (NA)  CODICE FISCALE NNNRSO76D59H931B  IDENTIFICATIVO NA/092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6 IORIO            IMMACOLAT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4/1976  (NA)  CODICE FISCALE RIOMCL76D57F839Z  IDENTIFICATIVO NA/090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7 SORRENTINO       LIBERA         24,00  18,00   3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4/1976  (NA)  CODICE FISCALE SRRLBR76D52L259R  IDENTIFICATIVO NA/09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8 INSERRA          VALENTIN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4/1976  (NA)  CODICE FISCALE NSRVNT76D44C129S  IDENTIFICATIVO NA/093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9 COZZOLINO        ANTON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3/1976  (NA)  CODICE FISCALE CZZNNL76C67F839O  IDENTIFICATIVO NA/088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0 FASANELLA        GABRIELLA      24,00  18,00   6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3/1976  (NA)  CODICE FISCALE FSNGRL76C64F839L  IDENTIFICATIVO NA/093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1 COPPOLA          ELIS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3/1976  (NA)  CODICE FISCALE CPPLSE76C60F839D  IDENTIFICATIVO NA/094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2 DI MATTIA        RAFFAELLA 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2/1976  (NA)  CODICE FISCALE DMTRFL76B68F839O  IDENTIFICATIVO NA/088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3 ESPOSITO         PIN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2/1976  (NA)  CODICE FISCALE SPSPNI76B62F839I  IDENTIFICATIVO NA/095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4 DI LUCA          ANNABELL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76  (NA)  CODICE FISCALE DLCNBL76B50L259O  IDENTIFICATIVO NA/094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5 PALMA            DANIE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1/1976  (NA)  CODICE FISCALE PLMDNL76A47F839D  IDENTIFICATIVO NA/090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6 AMELIO           GABRIELLA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12/1975  (NA)  CODICE FISCALE MLAGRL75T43F839U  IDENTIFICATIVO NA/093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7 NAPPO            LAUR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1/1975  (NA)  CODICE FISCALE NPPLRA75S44C129Z  IDENTIFICATIVO NA/095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8 VECCHIARELLI     ILENI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9/1975  (NA)  CODICE FISCALE VCCLNI75P69F924P  IDENTIFICATIVO NA/093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9 RAVALLESE        ROBERT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9/1975  (NA)  CODICE FISCALE RVLRRT75P59H892M  IDENTIFICATIVO NA/029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0 NORELLI          MAR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9/1975  (NA)  CODICE FISCALE NRLMRA75P42F839N  IDENTIFICATIVO NA/093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1 COPPOLA          LAURA 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8/1975  (CE)  CODICE FISCALE CPPLRA75M66E791D  IDENTIFICATIVO NA/089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2 NUNZIATA         ANNA 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7/1975  (NA)  CODICE FISCALE NNZNNA75L46F924P  IDENTIFICATIVO NA/097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3 LUCCIOLA         VALERI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6/1975  (NA)  CODICE FISCALE LCCVLR75H55F839C  IDENTIFICATIVO NA/089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4 ARINI            MARIA TERESA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RNAMTR75H47F839R  IDENTIFICATIVO NA/08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5 DE FILIPPIS      RIT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DFLRTI75H47G812Q  IDENTIFICATIVO NA/090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6 GARGIULO         ANNARITA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GRGNRT75H47F839N  IDENTIFICATIVO NA/098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7 TRAVAGLINO       MARILE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5/1975  (NA)  CODICE FISCALE TRVMLN75E44F839G  IDENTIFICATIVO NA/094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8 SARNELLI         PAOL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5/1975  (NA)  CODICE FISCALE SRNPLA75E41F839V  IDENTIFICATIVO NA/088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9 RAIA             ROSANNA   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4/1975  (NA)  CODICE FISCALE RAIRNN75D57F839U  IDENTIFICATIVO NA/091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0 DI MARZO         ADDOLORAT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4/1975  (NA)  CODICE FISCALE DMRDLR75D46F839R  IDENTIFICATIVO NA/092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1 CANGIANO         PATRIZIA       27,00  18,00   0,00   3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4/1975  (NA)  CODICE FISCALE CNGPRZ75D46F839V  IDENTIFICATIVO NA/093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2 IANNUCCI         LINA 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02/1975  (NA)  CODICE FISCALE NNCLNI75B43F839C  IDENTIFICATIVO NA/096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3 VANACORE         ANTONELL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1/1975  (NA)  CODICE FISCALE VNCNNL75A68L845L  IDENTIFICATIVO NA/095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4 CALIENDO    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1/1975  (NA)  CODICE FISCALE CLNNNT75A63E955L  IDENTIFICATIVO NA/09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5 CUOMO            MARIATERESA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1/1975  (NA)  CODICE FISCALE CMUMTR75A49E131B  IDENTIFICATIVO NA/089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6 VENIERO          FRANCESCA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12/1974  (NA)  CODICE FISCALE VNRFNC74T50G902B  IDENTIFICATIVO NA/094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7 RIVOLI           MONICA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11/1974  (NA)  CODICE FISCALE RVLMNC74S62F839D  IDENTIFICATIVO NA/096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8 GRAZIANO         RAFFALE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1/1974  (NA)  CODICE FISCALE GRZRFL74S21F839X  IDENTIFICATIVO NA/037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9 CILIBERTI        RITA           30,00  18,00   0,00   0,00              L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1/1974  (NA)  CODICE FISCALE CLBRTI74S55L245J  IDENTIFICATIVO NA/095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0 VALENTINO        GEMM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10/1974  (NA)  CODICE FISCALE VLNGMM74R50F839E  IDENTIFICATIVO NA/087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1 DI SAPIA         MARIA LAURA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10/1974  (NA)  CODICE FISCALE DSPMLR74R49F839H  IDENTIFICATIVO NA/085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2 GUARINO          GIOVANNA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0/09/1974  (NA)  CODICE FISCALE GRNGNN74P60E054L  IDENTIFICATIVO NA/094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3 DE MARTINO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9/1974  (NA)  CODICE FISCALE DMRMRA74P52F839Z  IDENTIFICATIVO NA/093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4 BIANCO           CIRA 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8/08/1974  (NA)  CODICE FISCALE BNCCRI74M48L259K  IDENTIFICATIVO NA/098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5 DELL OMO         ANTON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8/1974  (NA)  CODICE FISCALE DLLNNL74M46F839Q  IDENTIFICATIVO NA/093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6 PARLATO          ANN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7/1974  (NA)  CODICE FISCALE PRLNNA74L57L845V  IDENTIFICATIVO NA/088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7 COPPOLA          ANN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7/1974  (NA)  CODICE FISCALE CPPNNA74L49C495J  IDENTIFICATIVO NA/088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8 CHIUSANO         SILVIA         24,00  18,00   6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7/1974  (NA)  CODICE FISCALE CHSSLV74L46F839D  IDENTIFICATIVO NA/088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9 LANNI            LUIG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6/1974  (BN)  CODICE FISCALE LNNLGU74H61A783D  IDENTIFICATIVO NA/09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0 ESPOSITO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6/1974  (NA)  CODICE FISCALE SPSCML74H52F839K  IDENTIFICATIVO NA/094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1 PICARIELLO       TERESA         30,00  18,00   0,00   0,00              K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6/05/1974  (NA)  CODICE FISCALE PCRTRS74E66G964V  IDENTIFICATIVO NA/095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2 DONNARUMMA       ANNAMARI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5/1974  (NA)  CODICE FISCALE DNNNMR74E65E131O  IDENTIFICATIVO NA/090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3 ACONE            DEBORAH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5/1974  (NA)  CODICE FISCALE CNADRH74E58F839J  IDENTIFICATIVO NA/090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4 IAVARONE MARTINO ANGELA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5/1974  (EE)  CODICE FISCALE VRNNGL74E43Z112C  IDENTIFICATIVO NA/090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5 VOTTA            EMM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5/1974  (NA)  CODICE FISCALE VTTMME74E43F839K  IDENTIFICATIVO NA/09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6 CIMMARUTA        ERSIL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5/1974  (NA)  CODICE FISCALE CMMRSL74E41B990L  IDENTIFICATIVO NA/089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7 FISCO            TERESA         30,00  18,00   0,00   0,00              K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4/1974  (NA)  CODICE FISCALE FSCTRS74D65I262W  IDENTIFICATIVO NA/089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8 ROMANO           MARIAROSARIA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4/1974  (NA)  CODICE FISCALE RMNMRS74D50F839E  IDENTIFICATIVO NA/087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9 TESTA            GESUALD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3/1974  (NA)  CODICE FISCALE TSTGLD74C59F839D  IDENTIFICATIVO NA/092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0 MORLANDO         MARIAROSARIA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2/1974  (NA)  CODICE FISCALE MRLMRS74B60F111H  IDENTIFICATIVO NA/088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1 SANSONE 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2/1974  (NA)  CODICE FISCALE SNSMRA74B42F839F  IDENTIFICATIVO NA/096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2 BIANCO           VIOLETT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1/1974  (NA)  CODICE FISCALE BNCVTT74A71F839T  IDENTIFICATIVO NA/093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3 GRANATA          LUIS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1/1974  (NA)  CODICE FISCALE GRNLSU74A70F839R  IDENTIFICATIVO NA/086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4 TIANO            SONIA          30,00  18,00   0,00   0,00                     S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8/01/1974  (NA)  CODICE FISCALE TNISNO74A68G964F  IDENTIFICATIVO NA/094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5 CESARIO          LUC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2/1973  (NA)  CODICE FISCALE CSRLCU73T61I073A  IDENTIFICATIVO NA/091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6 BUCCELLI         GIOVANNA       27,00  18,00   0,00   3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4/11/1973  (NA)  CODICE FISCALE BCCGNN73S44L259D  IDENTIFICATIVO NA/085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7 MEA              ENZA 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1/10/1973  (NA)  CODICE FISCALE MEANZE73R61F839P  IDENTIFICATIVO NA/085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8 SPARICE          GIUSEPPIN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10/1973  (NA)  CODICE FISCALE SPRGPP73R56F839Z  IDENTIFICATIVO NA/090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9 NAPOLITANO       ANN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0/1973  (NA)  CODICE FISCALE NPLNNA73R55H931T  IDENTIFICATIVO NA/09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0 CROVATTO         SONIA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2/08/1973  (PZ)  CODICE FISCALE CRVSNO73M62G942N  IDENTIFICATIVO NA/096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1 ERCOLANO         LUC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8/1973  (NA)  CODICE FISCALE RCLLCU73M58G568A  IDENTIFICATIVO NA/08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2 PARZIALE         SIMON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8/1973  (NA)  CODICE FISCALE PRZSMN73M44F839J  IDENTIFICATIVO NA/093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3 DELLA SALA       ROSSELL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8/07/1973  (NA)  CODICE FISCALE DLLRSL73L58C129F  IDENTIFICATIVO NA/097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4 GUARRACINO       MARIA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1/07/1973  (NA)  CODICE FISCALE GRRMRA73L51G568D  IDENTIFICATIVO NA/093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5 DE SIMONE        MONIC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7/1973  (NA)  CODICE FISCALE DSMMNC73L48F839Q  IDENTIFICATIVO NA/09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6 PANCIONE         ERIKA DARMA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7/1973  (NA)  CODICE FISCALE PNCRDR73L41F839I  IDENTIFICATIVO NA/095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7 APUZZO           ANNA      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6/1973  (NA)  CODICE FISCALE PZZNNA73H59C129Q  IDENTIFICATIVO NA/085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8 D'AMATO          MAR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6/1973  (NA)  CODICE FISCALE DMTMRA73H52C129V  IDENTIFICATIVO NA/09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9 FALCIONE         MONIC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6/1973  (CE)  CODICE FISCALE FLCMNC73H50B963L  IDENTIFICATIVO NA/093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0 AMMIRATI         MARIA TERESA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6/1973  (NA)  CODICE FISCALE MMRMTR73H41G812X  IDENTIFICATIVO NA/091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1 TUBELLI          ADDOLORAT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1/05/1973  (NA)  CODICE FISCALE TBLDLR73E71F839X  IDENTIFICATIVO NA/09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2 D'ALISE          LUIS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4/1973  (NA)  CODICE FISCALE DLSLSU73D67A064J  IDENTIFICATIVO NA/097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3 PADALINO         DANIE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4/1973  (NA)  CODICE FISCALE PDLDNL73D63F839C  IDENTIFICATIVO NA/096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4 PARAGLIOLA       ASSUNT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4/1973  (NA)  CODICE FISCALE PRGSNT73D63G309K  IDENTIFICATIVO NA/087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5 BENEDUCE         MARIAROSARIA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4/1973  (NA)  CODICE FISCALE BNDMRS73D54F839R  IDENTIFICATIVO NA/091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6 AIELLO           OLGA  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3/1973  (NA)  CODICE FISCALE LLALGO73C49G190S  IDENTIFICATIVO NA/086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7 SCOGNAMIGLIO     TERESA         30,00  18,00   0,00   0,00              L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3/1973  (NA)  CODICE FISCALE SCGTRS73C47L259G  IDENTIFICATIVO NA/094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8 CRISPINO         MARGHERIT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2/1973  (NA)  CODICE FISCALE CRSMGH73B46F839Z  IDENTIFICATIVO NA/089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9 BAIANO           MARIA     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1/1973  (NA)  CODICE FISCALE BNAMRA73A67G964Q  IDENTIFICATIVO NA/094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0 MIGLIORE         ROSANN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1/1973  (CB)  CODICE FISCALE MGLRNN73A48B519C  IDENTIFICATIVO NA/087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1 MANFELLOTTO      ANNA RIT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1/1973  (NA)  CODICE FISCALE MNFNRT73A44I262M  IDENTIFICATIVO NA/095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2 COMUNE           IVANA          30,00  18,00   0,00   0,00              KL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1/1973  (NA)  CODICE FISCALE CMNVNI73A41E054A  IDENTIFICATIVO NA/090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3 PIROZZI          PAOL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2/1972  (NA)  CODICE FISCALE PRZPLA72T66G309U  IDENTIFICATIVO NA/041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4 CAPUOZZO         VANESSA   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4/12/1972  (NA)  CODICE FISCALE CPZVSS72T64F839I  IDENTIFICATIVO NA/091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5 MAZZEO           SON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26/10/1972  (NA)  CODICE FISCALE MZZSNO72R66F924V  IDENTIFICATIVO NA/087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6 PATTI            VALERI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8/1972  (NA)  CODICE FISCALE PTTVLR72M66F839C  IDENTIFICATIVO NA/095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7 SALIERNO         GIANLUC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8/1972  (NA)  CODICE FISCALE SLRGLC72M15F839M  IDENTIFICATIVO NA/092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8 MONACO           ROSALB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MNCRLB72M47L259C  IDENTIFICATIVO NA/03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9 DI MARZO         MADDALE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7/1972  (NA)  CODICE FISCALE DMRMDL72L71D789G  IDENTIFICATIVO NA/09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0 STANZIANO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7/1972  (NA)  CODICE FISCALE STNNNA72L66F839U  IDENTIFICATIVO NA/093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1 GALLIERI         BARBAR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7/1972  (NA)  CODICE FISCALE GLLBBR72L63I862S  IDENTIFICATIVO NA/096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2 DE ROSA          GIUSEPPIN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DRSGPP72L60F839I  IDENTIFICATIVO NA/093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3 LOMBARDO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7/1972  (SA)  CODICE FISCALE LMBMRA72L59I438U  IDENTIFICATIVO NA/096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4 GARGIULO   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7/1972  (NA)  CODICE FISCALE GRGSFN72L53G568O  IDENTIFICATIVO NA/089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5 AUTIERO          ERMINI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7/1972  (NA)  CODICE FISCALE TRARMN72L51C495L  IDENTIFICATIVO NA/086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6 DI SANTO         ANN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7/1972  (NA)  CODICE FISCALE DSNNNA72L42F839C  IDENTIFICATIVO NA/097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7 PRINCIPE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5/1972  (NA)  CODICE FISCALE PRNMRA72E66F839B  IDENTIFICATIVO NA/03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8 BELLO            GENNARO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BLLGNR72E25F839T  IDENTIFICATIVO NA/039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9 ROSSI            BARBAR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5/1972  (NA)  CODICE FISCALE RSSBBR72E54F839Q  IDENTIFICATIVO NA/036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0 CAPUANO          IOLANDA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4/1972  (NA)  CODICE FISCALE CPNLND72D58F839Q  IDENTIFICATIVO NA/094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1 FUSCO            MARIA GRAZIA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4/1972  (NA)  CODICE FISCALE FSCMGR72D53F839K  IDENTIFICATIVO NA/093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2 CACACE           ISABELL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3/1972  (NA)  CODICE FISCALE CCCSLL72C71L845T  IDENTIFICATIVO NA/090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3 SAVASTANO        ANNA 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3/1972  (NA)  CODICE FISCALE SVSNNA72C53H892Y  IDENTIFICATIVO NA/091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4 MARINO           MAR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2/1972  (NA)  CODICE FISCALE MRNMRA72B65F839F  IDENTIFICATIVO NA/090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5 PROTA            ILARI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2/1972  (NA)  CODICE FISCALE PRTLRI72B64F839N  IDENTIFICATIVO NA/090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6 FORNARO          CONCETT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FRNCCT72A65F839H  IDENTIFICATIVO NA/092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7 DE LUCA          AMINT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10/1971  (NA)  CODICE FISCALE DLCMNT71R54F839G  IDENTIFICATIVO NA/087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8 SILVESTRI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10/1971  (SA)  CODICE FISCALE SLVGPP71R52C361E  IDENTIFICATIVO NA/092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9 MANCINELLI       ANNUNZIAT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0/1971  (BN)  CODICE FISCALE MNCNNZ71R46A431V  IDENTIFICATIVO NA/091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0 MOLISSO          GELTRUDE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9/1971  (NA)  CODICE FISCALE MLSGTR71P68F839Q  IDENTIFICATIVO NA/092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1 DE SIANO         SONIA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09/1971  (NA)  CODICE FISCALE DSNSNO71P54E329K  IDENTIFICATIVO NA/092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2 MORRONE          TIZIAN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9/1971  (NA)  CODICE FISCALE MRRTZN71P52F839V  IDENTIFICATIVO NA/09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3 CICILIANO        GABRI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9/1971  (NA)  CODICE FISCALE CCLGRL71P44F839O  IDENTIFICATIVO NA/092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4 GUARRACINO       ORNEL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GRRRLL71M67F839X  IDENTIFICATIVO NA/095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5 LUCIGNANO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8/1971  (NA)  CODICE FISCALE LCGCCT71M59F839B  IDENTIFICATIVO NA/086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6 KLAIN            FRANCESCA      30,00  18,00   0,00   0,00              J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7/1971  (NA)  CODICE FISCALE KLNFNC71L55F839S  IDENTIFICATIVO NA/086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7 MALLARDO         ROSA  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6/1971  (NA)  CODICE FISCALE MLLRSO71H64E054P  IDENTIFICATIVO NA/089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8 BALZARANO        ANNUNZIAT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5/1971  (CE)  CODICE FISCALE BLZNNZ71E57B963U  IDENTIFICATIVO NA/087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9 IACONANGELO      ALESSANDRA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5/1971  (CS)  CODICE FISCALE CNNLSN71E53A773O  IDENTIFICATIVO NA/042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0 PANICO           MAR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4/1971  (NA)  CODICE FISCALE PNCMRA71D70G812B  IDENTIFICATIVO NA/088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1 NAPOLITANO       NUNZI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4/1971  (NA)  CODICE FISCALE NPLNNZ71D68F839N  IDENTIFICATIVO NA/091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2 D'ACUNZO         ANNAGLORI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4/1971  (NA)  CODICE FISCALE DCNNGL71D62F839W  IDENTIFICATIVO NA/085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3 CASTELLANO       EGIZIACA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4/1971  (NA)  CODICE FISCALE CSTGZC71D50B990B  IDENTIFICATIVO NA/088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4 BENCIVENGA       ROSA 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9/04/1971  (AV)  CODICE FISCALE BNCRSO71D49A580D  IDENTIFICATIVO NA/085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5 CERBONE          ANNALIS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4/1971  (NA)  CODICE FISCALE CRBNLS71D47F839V  IDENTIFICATIVO NA/088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6 CARILLO AMBROSIO FILOME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CRLFMN71D42G812X  IDENTIFICATIVO NA/089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7 GIAQUINTO        PIA 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3/1971  (NA)  CODICE FISCALE GQNPIA71C62F839L  IDENTIFICATIVO NA/095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8 D'ALESSIO        FRANCESC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3/1971  (NA)  CODICE FISCALE DLSFNC71C61G568A  IDENTIFICATIVO NA/091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9 MOCCIA           ERMELIND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1/1971  (NA)  CODICE FISCALE MCCRLN71A64A064F  IDENTIFICATIVO NA/096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0 ROMANO           ANGEL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1/1971  (NA)  CODICE FISCALE RMNNGL71A57G812V  IDENTIFICATIVO NA/09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1 MILITANO         IOLANDA        30,00  18,00   0,00   0,00              K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1/1970  (RC)  CODICE FISCALE MLTLND70S69G288P  IDENTIFICATIVO NA/098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2 IARDINO          IMMACOLATA     24,00  18,00   0,00   6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0/1970  (NA)  CODICE FISCALE RDNMCL70R66L259R  IDENTIFICATIVO NA/101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3 POLLICE          PIA ROSA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10/1970  (NA)  CODICE FISCALE PLLPRS70R41F839G  IDENTIFICATIVO NA/091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4 MARGIORE         LUC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9/1970  (NA)  CODICE FISCALE MRGLCU70P61F799I  IDENTIFICATIVO NA/089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5 AMODEO           TERESA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9/1970  (NA)  CODICE FISCALE MDATRS70P57H860M  IDENTIFICATIVO NA/085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6 DI MARTINO       PATRIZIA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8/1970  (NA)  CODICE FISCALE DMRPRZ70M52C129P  IDENTIFICATIVO NA/098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7 BRANCALE         DANIE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7/1970  (CE)  CODICE FISCALE BRNDNL70L49B715T  IDENTIFICATIVO NA/098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8 DI PALMA         GIUSEPPIN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6/1970  (NA)  CODICE FISCALE DPLGPP70H70F839K  IDENTIFICATIVO NA/094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9 RICCHETTI        IMMACOLATA     30,00  18,00   0,00   0,00              K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5/06/1970  (NA)  CODICE FISCALE RCCMCL70H55G795K  IDENTIFICATIVO NA/098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0 SANTANIELLO      MARIA LUIGI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5/1970  (NA)  CODICE FISCALE SNTMLG70E43C129T  IDENTIFICATIVO NA/095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1 MICILLO          ANGEL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4/1970  (NA)  CODICE FISCALE MCLNGL70D64F839U  IDENTIFICATIVO NA/086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2 CAVALIERE        PATRIZI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4/1970  (NA)  CODICE FISCALE CVLPRZ70D62F839F  IDENTIFICATIVO NA/088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3 MEO              VALENTI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3/1970  (NA)  CODICE FISCALE MEOVNT70C67L259Y  IDENTIFICATIVO NA/089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4 CARULLO       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70  (NA)  CODICE FISCALE CRLGNN70B50F839G  IDENTIFICATIVO NA/09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5 ONOFRIO          ANNA 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1/1970  (NA)  CODICE FISCALE NFRNNA70A47L845W  IDENTIFICATIVO NA/088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6 CECERE           FRANCA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2/1969  (AV)  CODICE FISCALE CCRFNC69T61I016H  IDENTIFICATIVO NA/094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7 PELUSO           MARIARCA       30,00  18,00   0,00   0,00              K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12/1969  (NA)  CODICE FISCALE PLSMRC69T51G902T  IDENTIFICATIVO NA/092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8 INSOGNA          FLOR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1/1969  (NA)  CODICE FISCALE NSGFLR69S70F839P  IDENTIFICATIVO NA/09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9 SCHIANO          LOREDANA ANN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1/1969  (NA)  CODICE FISCALE SCHLDN69S64A535M  IDENTIFICATIVO NA/094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0 SCAFUTO          RAFFAEL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0/1969  (NA)  CODICE FISCALE SCFRFL69R55G309W  IDENTIFICATIVO NA/089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1 CARANDENTE       MARIA ROSARIA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10/1969  (NA)  CODICE FISCALE CRNMRS69R50G964E  IDENTIFICATIVO NA/03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2 AMICO            CONSIGLI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9/1969  (NA)  CODICE FISCALE MCACSG69P66B371A  IDENTIFICATIVO NA/09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3 DI PALMA         MICH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8/1969  (NA)  CODICE FISCALE DPLMHL69M52A064E  IDENTIFICATIVO NA/090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4 SAVIANO          ROSA MARI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7/1969  (NA)  CODICE FISCALE SVNRMR69L69H860L  IDENTIFICATIVO NA/035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5 FASOLINO         ROSA AN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7/1969  (NA)  CODICE FISCALE FSLRNN69L64F839U  IDENTIFICATIVO NA/089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6 QUAGLIARIELLO    ELVIRA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QGLLVR69L62F839L  IDENTIFICATIVO NA/029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7 MIGLIACCIO       FORTUN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5/07/1969  (NA)  CODICE FISCALE MGLFTN69L55E329K  IDENTIFICATIVO NA/097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8 FRANZESE         FILOME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7/1969  (NA)  CODICE FISCALE FRNFMN69L47D790J  IDENTIFICATIVO NA/094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9 PUOTI            PATRIZIA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6/06/1969  (NA)  CODICE FISCALE PTUPRZ69H66F839O  IDENTIFICATIVO NA/094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0 COSTANTINI       CARMEN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5/1969  (NA)  CODICE FISCALE CSTCMN69E51F839A  IDENTIFICATIVO NA/038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1 DI ROSA          IMMACOLATA     30,00  18,00   0,00   0,00                    I     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09/05/1969  (NA)  CODICE FISCALE DRSMCL69E49L259I  IDENTIFICATIVO NA/093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2 ZURLO            ROSALI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3/1969  (NA)  CODICE FISCALE ZRLRSL69C71C129P  IDENTIFICATIVO NA/037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3 RUSSO            ANGEL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3/1969  (NA)  CODICE FISCALE RSSNGL69C70G812P  IDENTIFICATIVO NA/09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4 ATTE          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3/1969  (NA)  CODICE FISCALE TTAGNN69C66C129S  IDENTIFICATIVO NA/088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5 SABATINO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3/1969  (NA)  CODICE FISCALE SBTDNL69C41C129P  IDENTIFICATIVO NA/087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6 PASCARELLA       CLEMENTIN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2/1969  (CE)  CODICE FISCALE PSCCMN69B45E791A  IDENTIFICATIVO NA/092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7 GIORDANO         GAETAN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1/1969  (NA)  CODICE FISCALE GRDGTN69A59G964J  IDENTIFICATIVO NA/09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8 DE MATTEIS       ROSA           30,00  18,00   0,00   0,00              K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01/1969  (NA)  CODICE FISCALE DMTRSO69A50F839Z  IDENTIFICATIVO NA/09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9 VALENTINO        LUISA          30,00  18,00   0,00   0,00              K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1/1968  (NA)  CODICE FISCALE VLNLSU68S70F839T  IDENTIFICATIVO NA/096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0 AVATI            CLELI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0/1968  (NA)  CODICE FISCALE VTACLL68R58F839U  IDENTIFICATIVO NA/095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1 DI BERNARDO      DANIELA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10/1968  (NA)  CODICE FISCALE DBRDNL68R54F839N  IDENTIFICATIVO NA/092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2 PANDOLFI         MARILENA  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9/1968  (NA)  CODICE FISCALE PNDMLN68P66F839R  IDENTIFICATIVO NA/096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3 GERMALLI         TON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8/1968  (NA)  CODICE FISCALE GRMTNO68M55F839C  IDENTIFICATIVO NA/088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4 VALENTINO        ASSUNTAMARIAR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8/1968  (NA)  CODICE FISCALE VLNSNT68M50A064F  IDENTIFICATIVO NA/09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5 VINCIGUERRA      ANNALIS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8/1968  (NA)  CODICE FISCALE VNCNLS68M48F839T  IDENTIFICATIVO NA/088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6 FUNARO           FIORELLA       30,00  18,00   0,00   0,00              KL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7/1968  (NA)  CODICE FISCALE FNRFLL68L58F839X  IDENTIFICATIVO NA/08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7 TOTARO           ANNA  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7/1968  (NA)  CODICE FISCALE TTRNNA68L55F839L  IDENTIFICATIVO NA/087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8 IMPERO           CARME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6/1968  (NA)  CODICE FISCALE MPRCML68H67B946U  IDENTIFICATIVO NA/095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9 NUNZIATA         BRUNELLA       30,00  18,00   0,00   0,00                    IS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5/1968  (NA)  CODICE FISCALE NNZBNL68E62F839X  IDENTIFICATIVO NA/087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0 TURSI            MAR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4/1968  (NA)  CODICE FISCALE TRSMRA68D58F839J  IDENTIFICATIVO NA/091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1 MORRA            CORRADO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4/1968  (NA)  CODICE FISCALE MRRCRD68D13G964G  IDENTIFICATIVO NA/08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2 BORRELLI         MARIA ANNUNZI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BRRMNN68C65F839J  IDENTIFICATIVO NA/093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3 STELLATO         LUCIA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68  (NA)  CODICE FISCALE STLLCU68B50F839S  IDENTIFICATIVO NA/087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4 CERIELLO         SAVERIA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1/1968  (NA)  CODICE FISCALE CRLSVR68A60I262W  IDENTIFICATIVO NA/088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5 CACCIA PERUGINI  PAOLA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2/10/1967  (NA)  CODICE FISCALE CCCPLA67R62F839Q  IDENTIFICATIVO NA/087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6 PIZZANO          CLAUDIA        30,00  18,00   0,00   0,00              L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PZZCLD67L61F839K  IDENTIFICATIVO NA/088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7 ROMANO           MARIA 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7/1967  (NA)  CODICE FISCALE RMNMRA67L55C129Z  IDENTIFICATIVO NA/090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8 NANI             LILIANA   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5/1967  (NA)  CODICE FISCALE NNALLN67E52F839V  IDENTIFICATIVO NA/09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9 RASTELLI         VALERIA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5/1967  (NA)  CODICE FISCALE RSTVLR67E42G902Y  IDENTIFICATIVO NA/092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0 BATTINELLI       MARIANGELA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4/1967  (NA)  CODICE FISCALE BTTMNG67D62H072B  IDENTIFICATIVO NA/086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1 DE GREGORIO      EMILI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5/04/1967  (NA)  CODICE FISCALE DGRMLE67D55F839G  IDENTIFICATIVO NA/092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2 DI SPIRITO       ROS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7/03/1967  (NA)  CODICE FISCALE DSPRSO67C67I293U  IDENTIFICATIVO NA/092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3 DE STEFANO       ORNEL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3/1967  (NA)  CODICE FISCALE DSTRLL67C62F839B  IDENTIFICATIVO NA/032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4 CRISPINO         RAFFA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3/1967  (NA)  CODICE FISCALE CRSRFL67C42F839D  IDENTIFICATIVO NA/090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5 SANSONE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2/1967  (NA)  CODICE FISCALE SNSDNL67B52C495G  IDENTIFICATIVO NA/087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6 MASTROIANNI      CLAR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2/1967  (NA)  CODICE FISCALE MSTCLR67B47F924X  IDENTIFICATIVO NA/091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7 MICCIO     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1/1967  (NA)  CODICE FISCALE MCCLCU67A69I208N  IDENTIFICATIVO NA/092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8 D'ANIELLO        FORTUN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3/01/1967  (NA)  CODICE FISCALE DNLFTN67A53C129M  IDENTIFICATIVO NA/087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9 FANTINI          GIUSEPPIN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12/1966  (NA)  CODICE FISCALE FNTGPP66T48F839O  IDENTIFICATIVO NA/093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0 BIANCO           GIUSEPPINA     30,00  18,00   0,00   0,00                                                48,00  2002</w:t>
      </w:r>
    </w:p>
    <w:p>
      <w:pPr>
        <w:pStyle w:val="Normal"/>
        <w:rPr/>
      </w:pPr>
      <w:r>
        <w:rPr/>
        <w:t xml:space="preserve">   </w:t>
      </w:r>
      <w:r>
        <w:rPr/>
        <w:t>R   07/11/1966  (NA)  CODICE FISCALE BNCGPP66S47B990Y  IDENTIFICATIVO NA/094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1 BRUNO            ANNAMARIA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9/1966  (NA)  CODICE FISCALE BRNNMR66P44G964I  IDENTIFICATIVO NA/085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2 PERES            ANNA  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8/1966  (NA)  CODICE FISCALE PRSNNA66M50F839C  IDENTIFICATIVO NA/087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3 ARGANESE         ANGELI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06/1966  (BN)  CODICE FISCALE RGNNLN66H65A783X  IDENTIFICATIVO NA/094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4 SORRENTINO       FABIO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6/1966  (NA)  CODICE FISCALE SRRFBL66H55G283F  IDENTIFICATIVO NA/088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5 GARGIULO         TERESA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0/05/1966  (NA)  CODICE FISCALE GRGTRS66E60L845U  IDENTIFICATIVO NA/093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6 BOTTIGLIERO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5/1966  (NA)  CODICE FISCALE BTTSFN66E53F839L  IDENTIFICATIVO NA/039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7 GATTA            EMI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5/1966  (NA)  CODICE FISCALE GTTMLE66E52I073B  IDENTIFICATIVO NA/038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8 ASTARITA         ROSA 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5/1966  (NA)  CODICE FISCALE STRRSO66E47L845Y  IDENTIFICATIVO NA/039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9 BORRELLI         ROSARI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4/1966  (NA)  CODICE FISCALE BRRRSR66D49F839Q  IDENTIFICATIVO NA/088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0 BELARDINI        ANNUNZIATA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4/1966  (NA)  CODICE FISCALE BLRNNZ66D43F839I  IDENTIFICATIVO NA/093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1 PALUMBO          CARME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3/1966  (NA)  CODICE FISCALE PLMCML66C46F839A  IDENTIFICATIVO NA/087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2 DEL PRETE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12/1965  (NA)  CODICE FISCALE DLPDNL65T62L259M  IDENTIFICATIVO NA/085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3 AMICO            CONSIGLIA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11/1965  (NA)  CODICE FISCALE MCACSG65S52B371U  IDENTIFICATIVO NA/088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4 GROSSO           STEFANIA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11/1965  (NA)  CODICE FISCALE GRSSFN65S52F839W  IDENTIFICATIVO NA/031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5 DEZIO            ANNAROSA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11/1965  (BA)  CODICE FISCALE DZENRS65S51A662N  IDENTIFICATIVO NA/085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6 CALIFANO         LIBERAT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10/1965  (NA)  CODICE FISCALE CLFLRT65R63C129D  IDENTIFICATIVO NA/086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7 VELLECA          CONCETT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6/1965  (NA)  CODICE FISCALE VLLCCT65H68G812O  IDENTIFICATIVO NA/098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8 PAVONE           NUNZIA 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6/1965  (NA)  CODICE FISCALE PVNNNZ65H55F839X  IDENTIFICATIVO NA/041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9 VENO     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4/1965  (NA)  CODICE FISCALE VNECCT65D45F839U  IDENTIFICATIVO NA/098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0 MASSA            ASSUNTA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2/1965  (NA)  CODICE FISCALE MSSSNT65B61F839X  IDENTIFICATIVO NA/088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1 MASCOLO          GIUSEPPE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7/02/1965  (NA)  CODICE FISCALE MSCGPP65B17L845U  IDENTIFICATIVO NA/088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2 PAPANDREA        CELESTE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2/1965  (NA)  CODICE FISCALE PPNCST65B49F839I  IDENTIFICATIVO NA/09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3 TROTTA           MARIA ROSARIA  30,00  18,00   0,00   0,00              J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2/1965  (NA)  CODICE FISCALE TRTMRS65B45G902W  IDENTIFICATIVO NA/03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4 COZZOLINO        VIRGINI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2/1964  (NA)  CODICE FISCALE CZZVGN64T67F839Y  IDENTIFICATIVO NA/092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5 AMMATURO         LUCIA          30,00  18,00   0,00   0,00                   F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3/12/1964  (NA)  CODICE FISCALE MMTLCU64T53G190L  IDENTIFICATIVO NA/094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6 ALIPERTA         PATRIZ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12/1964  (NA)  CODICE FISCALE LPRPRZ64T51F839F  IDENTIFICATIVO NA/086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7 STEFANIZZI       CLAUD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04/12/1964  (CA)  CODICE FISCALE STFCLD64T44B354R  IDENTIFICATIVO NA/095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8 DE ROSA          GABRI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1/1964  (NA)  CODICE FISCALE DRSGRL64S69F839L  IDENTIFICATIVO NA/095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9 SCOGNAMIGLIO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7/1964  (NA)  CODICE FISCALE SCGMRA64L59F839Q  IDENTIFICATIVO NA/091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0 STIMOLO          LOREDA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2/1964  (RG)  CODICE FISCALE STMLDN64B67M088G  IDENTIFICATIVO NA/091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1 LONGOBARDI       MARI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11/1963  (NA)  CODICE FISCALE LNGMNN63S53C129O  IDENTIFICATIVO NA/089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2 GIORDANO         RAFFA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9/1963  (NA)  CODICE FISCALE GRDRFL63P69F839U  IDENTIFICATIVO NA/087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3 IOVINO           CONSIGLI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7/1963  (NA)  CODICE FISCALE VNICSG63L68G190V  IDENTIFICATIVO NA/034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4 TROMBETTA        FILOMENA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3/1963  (NA)  CODICE FISCALE TRMFMN63C41F839E  IDENTIFICATIVO NA/088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5 PISCOPO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2/1962  (NA)  CODICE FISCALE PSCNNA62T59F839I  IDENTIFICATIVO NA/098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6 MANFREDONIA      ANNUNZI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7/1962  (NA)  CODICE FISCALE MNFNNZ62L48F839M  IDENTIFICATIVO NA/089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7 FIORENTINO       SERAFINA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6/1962  (NA)  CODICE FISCALE FRNSFN62H61G568W  IDENTIFICATIVO NA/090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8 MONDA            MICHELI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2/1962  (NA)  CODICE FISCALE MNDMHL62B46F839G  IDENTIFICATIVO NA/090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9 CELA             CONCETTINA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12/1961  (AV)  CODICE FISCALE CLECCT61T57A881A  IDENTIFICATIVO NA/08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0 SORRENTINO       ANNA    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6/1961  (NA)  CODICE FISCALE SRRNNA61H41I820H  IDENTIFICATIVO NA/090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1 PATIERNO         GISELLA        30,00  18,00   0,00   0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5/1961  (NA)  CODICE FISCALE PTRGLL61E56F839O  IDENTIFICATIVO NA/090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2 PALLADINO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0/1960  (NA)  CODICE FISCALE PLLCML60R61D789X  IDENTIFICATIVO NA/091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3 AVELLA           GIOVANNA       27,00  18,00   0,00   3,00                    I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9/1960  (NA)  CODICE FISCALE VLLGNN60P64E329B  IDENTIFICATIVO NA/088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4 BALDINI          PAOLA  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5/1960  (NA)  CODICE FISCALE BLDPLA60E63F839S  IDENTIFICATIVO NA/085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5 RUSSO   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0/1959  (NA)  CODICE FISCALE RSSCML59R59E131C  IDENTIFICATIVO NA/094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6 POLITO           GIOVANNA       30,00  18,00   0,00   0,00              KL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4/1959  (NA)  CODICE FISCALE PLTGNN59D50B990E  IDENTIFICATIVO NA/0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7 BORRELLI         IMMACOLAT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01/1959  (NA)  CODICE FISCALE BRRMCL59A43H892X  IDENTIFICATIVO NA/088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8 ORAZZO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11/1958  (NA)  CODICE FISCALE RZZNNA58S54H892U  IDENTIFICATIVO NA/085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9 TORRE            ANNAMARIA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1/1958  (NA)  CODICE FISCALE TRRNMR58S44F839Z  IDENTIFICATIVO NA/089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0 ORCIANI          SILVAN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1/08/1958  (CB)  CODICE FISCALE RCNSVN58M41B519U  IDENTIFICATIVO NA/097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1 DI MARZO         ELVIR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2/1958  (NA)  CODICE FISCALE DMRLVR58B41F839I  IDENTIFICATIVO NA/03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2 ANZANO           RAFFAELE       30,00  18,00   0,00   0,00                   F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0/1957  (NA)  CODICE FISCALE NZNRFL57R24C495W  IDENTIFICATIVO NA/085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3 TRIO             ELEN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8/1957  (NA)  CODICE FISCALE TRILNE57M58F839N  IDENTIFICATIVO NA/033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4 PESCAROLO        ALM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2/10/1956  (NA)  CODICE FISCALE PSCLMA56R42F839J  IDENTIFICATIVO NA/095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5 SARACO           ROSARIA        30,00  18,00   0,00   0,00                    I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1/10/1955  (NA)  CODICE FISCALE SRCRSR55R61C129H  IDENTIFICATIVO NA/090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6 DEL GENIO  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10/1953  (CB)  CODICE FISCALE DLGLCU53R48B519W  IDENTIFICATIVO NA/09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7 SANTOMAURO       ROSAL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3/1953  (NA)  CODICE FISCALE SNTRSL53C56F839M  IDENTIFICATIVO NA/094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8 RUSSO            CONSIGLIA      30,00  18,00   0,00   0,00       LQ                    X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8/06/1966  (NA)  CODICE FISCALE RSSCSG66H58B759I  IDENTIFICATIVO NA/103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9 CAMPANILE        ROSA           30,00  18,00   0,00   0,00       L            I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2/11/1980  (AV)  CODICE FISCALE CMPRSO80S52A509I  IDENTIFICATIVO NA/102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0 MAROTTA          GIUSEPPINA     30,00  18,00   0,00   0,00       QR           I    4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6/06/1965  (NA)  CODICE FISCALE MRTGPP65H66F839X  IDENTIFICATIVO NA/10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1 PALOMBA          IMMACOLATA     30,00  18,00   0,00   0,00       QR                2   X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3/12/1969  (NA)  CODICE FISCALE PLMMCL69T43L259V  IDENTIFICATIVO NA/101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2 BRACCOLINO       MARIA          27,00  18,00   0,00   3,00       Q                     X                  48,00  2003 2003</w:t>
      </w:r>
    </w:p>
    <w:p>
      <w:pPr>
        <w:pStyle w:val="Normal"/>
        <w:rPr/>
      </w:pPr>
      <w:r>
        <w:rPr/>
        <w:t xml:space="preserve">       </w:t>
      </w:r>
      <w:r>
        <w:rPr/>
        <w:t>05/10/1963  (NA)  CODICE FISCALE BRCMRA63R45B227G  IDENTIFICATIVO NA/103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3 DE BIASE         ANNA           30,00  18,00   0,00   0,00       R                 3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2/04/1960  (CE)  CODICE FISCALE DBSNNA60D52A512A  IDENTIFICATIVO NA/103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4 MANNA            ERSILIA        30,00  18,00   0,00   0,00       R            I    2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3/07/1973  (CE)  CODICE FISCALE MNNRSL73L43B963F  IDENTIFICATIVO NA/102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5 PAGANO           ADELE          30,00  18,00   0,00   0,00       R            I    2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6/03/1969  (CE)  CODICE FISCALE PGNDLA69C56A512A  IDENTIFICATIVO NA/10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6 AUTIERO          TERESA         30,00  18,00   0,00   0,00       R                 2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8/02/1968  (NA)  CODICE FISCALE TRATRS68B48L259J  IDENTIFICATIVO NA/102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7 DI FIANDRA       CONSIGLIA      30,00  18,00   0,00   0,00       R            I    2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8/01/1957  (NA)  CODICE FISCALE DFNCSG57A68F839Q  IDENTIFICATIVO NA/102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8 TARTAGLIONE      COLOMBA        30,00  18,00   0,00   0,00  N    RS                1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2/02/1968  (CE)  CODICE FISCALE TRTCMB68B52E932C  IDENTIFICATIVO NA/103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9 MAFFETTONE       GIUSEPPINA     30,00  18,00   0,00   0,00       R           F     1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9/02/1972  (NA)  CODICE FISCALE MFFGPP72B49C675L  IDENTIFICATIVO NA/103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0 DI MAURO         FRANCESCA      24,00  18,00   0,00   6,00       R      K          1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7/04/1968  (CE)  CODICE FISCALE DMRFNC68D57A512V  IDENTIFICATIVO NA/10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1 LICCARDI         ANNA           24,00  18,00   6,00   0,00                   F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4/08/1981  (NA)  CODICE FISCALE LCCNNA81M64F799T  IDENTIFICATIVO NA/102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2 TRANI            TERESA         27,00  18,00   0,00   3,00                    I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7/12/1980  (NA)  CODICE FISCALE TRNTRS80T57E329D  IDENTIFICATIVO NA/103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3 CAMPANA          CARMELA        30,00  18,00   0,00   0,00                    I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7/10/1980  (NA)  CODICE FISCALE CMPCML80R47E131C  IDENTIFICATIVO NA/103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4 MASCOLO          MARIA          30,00  18,00   0,00   0,00                    I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2/03/1980  (NA)  CODICE FISCALE MSCMRA80C52C129Q  IDENTIFICATIVO NA/103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5 CELIENTO         ROSA           27,00  18,00   0,00   3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7/05/1978  (CE)  CODICE FISCALE CLNRSO78E47B963N  IDENTIFICATIVO NA/102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6 FRUCI            ROSANNA        27,00  18,00   0,00   3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0/01/1978  (CZ)  CODICE FISCALE FRCRNN78A50M208X  IDENTIFICATIVO NA/103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7 FERRAIOLI        STEFANIA       30,00  18,00   0,00   0,00                   F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5/12/1977  (SA)  CODICE FISCALE FRRSFN77T55A717R  IDENTIFICATIVO NA/103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8 CARBONE          MARIANGELA     30,00  18,00   0,00   0,00                    I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6/04/1976  (RM)  CODICE FISCALE CRBMNG76D46C858Y  IDENTIFICATIVO NA/103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9 SECONDULFO       ANGELA         30,00  18,00   0,00   0,00                    I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3/02/1975  (NA)  CODICE FISCALE SCNNGL75B53G190T  IDENTIFICATIVO NA/103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0 COZZOLINO        FRANCESCA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9/12/1973  (NA)  CODICE FISCALE CZZFNC73T59F839G  IDENTIFICATIVO NA/103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1 FAGGIANO         PAOLA 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5/01/1973  (SA)  CODICE FISCALE FGGPLA73A45H703S  IDENTIFICATIVO NA/102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2 VERDE            CONCETTA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5/12/1971  (NA)  CODICE FISCALE VRDCCT71T55F839C  IDENTIFICATIVO NA/102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3 ASPERTI          GRAZIA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31/08/1971  (NA)  CODICE FISCALE SPRGRZ71M71F839J  IDENTIFICATIVO NA/103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4 PERSICO          MARIA 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2/08/1971  (NA)  CODICE FISCALE PRSMRA71M42F839P  IDENTIFICATIVO NA/102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5 GIOIA            ANTONELLA      30,00  18,00   0,00   0,00                    I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3/06/1970  (NA)  CODICE FISCALE GIONNL70H53F839Q  IDENTIFICATIVO NA/102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6 ACCIARINO        GIUSEPPINA     30,00  18,00   0,00   0,00                    I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5/05/1970  (NA)  CODICE FISCALE CCRGPP70E65C495N  IDENTIFICATIVO NA/10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7 LA CIOPPA        ANGELA         30,00  18,00   0,00   0,00              J    F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8/04/1968  (CE)  CODICE FISCALE LCPNGL68D58D709N  IDENTIFICATIVO NA/103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8 CAPODICASA       LAURA 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3/10/1965  (PA)  CODICE FISCALE CPDLRA65R63G273I  IDENTIFICATIVO NA/103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9 LEANDRO          TERESA          0,00  42,00   0,00   6,00       QR                2   X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3/04/1968  (NA)  CODICE FISCALE LNDTRS68D43F839C  IDENTIFICATIVO NA/102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0 PORTICO AMBROSIO RAFFAELLA       0,00  36,00  12,00   0,00       Q      J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6/1978  (NA)  CODICE FISCALE PRTRFL78H46G795Z  IDENTIFICATIVO NA/10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1 BATTISTA         ROSA            0,00  48,00   0,00   0,00       R            I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12/1956  (AV)  CODICE FISCALE BTTRSO56T44B374Q  IDENTIFICATIVO NA/103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2 MASTRANTUONO     FRANCESCA       0,00  45,00   0,00   3,00       R            I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9/1973  (NA)  CODICE FISCALE MSTFNC73P70G309M  IDENTIFICATIVO NA/103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3 SORREENTINO      REGINA          0,00  48,00   0,00   0,00       R            I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10/1967  (NA)  CODICE FISCALE SRRRGN67R55G283A  IDENTIFICATIVO NA/103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4 BARBATO          MARGHERITA      0,00  48,00   0,00   0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11/1965  (NA)  CODICE FISCALE BRBMGH65S69F839C  IDENTIFICATIVO NA/103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5 CIUFFREDA        ANTONIA ANGEL   0,00  48,00   0,00   0,00       R                 2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5/08/1964  (FG)  CODICE FISCALE CFFNNN64M45F631Q  IDENTIFICATIVO NA/103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6 MANGANIELLO      IDA             0,00  45,00   0,00   3,00       R            I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8/1963  (NA)  CODICE FISCALE MNGDIA63M59F924L  IDENTIFICATIVO NA/102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7 PEPINO           FRANCA 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6/1963  (NA)  CODICE FISCALE PPNFNC63H64F839H  IDENTIFICATIVO NA/103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8 CAPUTO           GIUSEPPINA      0,00  45,00   0,00   3,00       R            I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11/1958  (NA)  CODICE FISCALE CPTGPP58S69G964E  IDENTIFICATIVO NA/103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9 PALMA            AMALIA          0,00  42,00   0,00   6,00       R                 1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9/08/1971  (NA)  CODICE FISCALE PLMMLA71M49F839B  IDENTIFICATIVO NA/087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0 DOMENICHETTI     MARIA    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1/1977  (NA)  CODICE FISCALE DMNMRA77A50G964C  IDENTIFICATIVO NA/102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1 MARIANO          PAOLA           0,00  48,00   0,00   0,00       R            I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06/1974  (NA)  CODICE FISCALE MRNPLA74H69F839F  IDENTIFICATIVO NA/10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2 DE ROSA          ROSA  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DRSRSO73E62H114G  IDENTIFICATIVO NA/102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3 CICCHELLA        ROSSANA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6/10/1969  (NA)  CODICE FISCALE CCCRSN69R66F839Z  IDENTIFICATIVO NA/103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4 D'APONTE         MARIA CRISTIN   0,00  48,00   0,00   0,00       R                 1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9/08/1968  (EE)  CODICE FISCALE DPNMCR68M59Z112S  IDENTIFICATIVO NA/103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5 DE ROSA          GINA            0,00  45,00   0,00   3,00       R            I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7/12/1967  (NA)  CODICE FISCALE DRSGNI67T47F839T  IDENTIFICATIVO NA/10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6 ESPOSITO         GENOVEFFA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9/1967  (NA)  CODICE FISCALE SPSGVF67P59G964X  IDENTIFICATIVO NA/101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7 CAPASSO          ADELE           0,00  45,00   0,00   3,00       S            I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09/1975  (NA)  CODICE FISCALE CPSDLA75P67F839F  IDENTIFICATIVO NA/103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8 LAMMOGLIA        DANIEL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1/11/1979  (NA)  CODICE FISCALE LMMDNL79S51F839D  IDENTIFICATIVO NA/103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9 CARDILLO         VINCENZ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9/1979  (SA)  CODICE FISCALE CRDVCN79P63G230V  IDENTIFICATIVO NA/102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0 CACCIUTTOLO      ADALGIS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3/06/1979  (NA)  CODICE FISCALE CCCDGS79H43L259O  IDENTIFICATIVO NA/10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1 D'ISANTO         CRISTIN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5/1979  (NA)  CODICE FISCALE DSNCST79E45L259Q  IDENTIFICATIVO NA/102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2 SARNATARO        RACHELE         0,00  48,00   0,00   0,00                    I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10/1978  (NA)  CODICE FISCALE SRNRHL78R54F839H  IDENTIFICATIVO NA/10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3 GAUDIO           MARIA ELENA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3/1978  (NA)  CODICE FISCALE GDAMLN78C42F839F  IDENTIFICATIVO NA/103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4 RUSSO            MARIA ANGELA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12/1977  (NA)  CODICE FISCALE RSSMNG77T53F839S  IDENTIFICATIVO NA/103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5 BOZZA            ALESSANDR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07/1977  (NA)  CODICE FISCALE BZZLSN77L44F839R  IDENTIFICATIVO NA/103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6 DI FRANCESCO     BIANCA      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21/06/1977  (NA)  CODICE FISCALE DFRBNC77H61B963V  IDENTIFICATIVO NA/102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7 RUSSO            MARIA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3/1977  (CE)  CODICE FISCALE RSSMRA77C52E791X  IDENTIFICATIVO NA/103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8 CASALE           PAOLA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7/1976  (NA)  CODICE FISCALE CSLPLA76L50F839X  IDENTIFICATIVO NA/103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9 D'ESPOSITO       IRENE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7/05/1976  (NA)  CODICE FISCALE DSPRNI76E57L845S  IDENTIFICATIVO NA/103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0 MINASI           ALESSANDRA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10/1975  (NA)  CODICE FISCALE MNSLSN75R70F839J  IDENTIFICATIVO NA/103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1 ROSSI            CAROLINA        0,00  42,00   0,00   6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3/08/1975  (SA)  CODICE FISCALE RSSCLN75M43I317L  IDENTIFICATIVO NA/103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2 MERMATI          FRANCESCA       0,00  45,00   0,00   3,00                    I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7/05/1975  (NA)  CODICE FISCALE MRMFNC75E47F839Y  IDENTIFICATIVO NA/101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3 PICCOLO          ANNA            0,00  45,00   0,00   3,00                   F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6/03/1975  (NA)  CODICE FISCALE PCCNNA75C46F839H  IDENTIFICATIVO NA/102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4 LICCARDO         ROSA 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1/01/1975  (NA)  CODICE FISCALE LCCRSO75A71F839C  IDENTIFICATIVO NA/103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5 FIORITO          ANNA            0,00  45,00   0,00   3,00                   F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7/1974  (NA)  CODICE FISCALE FRTNNA74L52F839E  IDENTIFICATIVO NA/10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6 LANZINI          FORTUNATA       0,00  45,00   0,00   3,00                   F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5/1973  (NA)  CODICE FISCALE LNZFTN73E59F839T  IDENTIFICATIVO NA/103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7 PERRELLA         MONICA          0,00  42,00   0,00   6,00                    I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8/08/1972  (NA)  CODICE FISCALE PRRMNC72M68F839Q  IDENTIFICATIVO NA/102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8 GABALLO          SABRINA         0,00  48,00   0,00   0,00                    I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12/1970  (NA)  CODICE FISCALE GBLSRN70T54F839W  IDENTIFICATIVO NA/102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9 D'ALESSANDRO     STEFANIA        0,00  45,00   0,00   3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08/02/1969  (NA)  CODICE FISCALE DLSSFN69B48F839N  IDENTIFICATIVO NA/102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0 FALCO            ANNA           29,00  18,00   0,00   0,00       LQR         F     2   X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5/08/1964  (NA)  CODICE FISCALE FLCNNA64M55G812S  IDENTIFICATIVO NA/028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1 BEVILACQUA       CINZIA         29,00  18,00   0,00   0,00       L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8/12/1967  (NA)  CODICE FISCALE BVLCNZ67T58F839Y  IDENTIFICATIVO NA/033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2 SILVITELLI       ROSA           29,00  18,00   0,00   0,00       QR                3   X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7/10/1966  (NA)  CODICE FISCALE SLVRSO66R57E329F  IDENTIFICATIVO NA/036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3 BASTA            ASSUNTA        29,00  18,00   0,00   0,00       QR                2   X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1/12/1963  (NA)  CODICE FISCALE BSTSNT63T51F839S  IDENTIFICATIVO NA/025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4 APROVITOLA       ANTONIETTA     27,00  18,00   2,00   0,00       QR     J     I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1/10/1976  (NA)  CODICE FISCALE PRVNNT76R61F839L  IDENTIFICATIVO NA/030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5 ABBATE           AGNESE         29,00  18,00   0,00   0,00       QR      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6/09/1969  (NA)  CODICE FISCALE BBTGNS69P66F839Z  IDENTIFICATIVO NA/034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6 GRASSO           ANTONELLA      29,00  18,00   0,00   0,00       QR      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GRSNNL65L50B452I  IDENTIFICATIVO NA/027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7 MOZZILLO         SILVANA        29,00  18,00   0,00   0,00       QR           I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0/06/1964  (NA)  CODICE FISCALE MZZSVN64H60B905D  IDENTIFICATIVO NA/023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8 PANARIELLO       MARIA          29,00  18,00   0,00   0,00       QR           I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9/05/1971  (NA)  CODICE FISCALE PNRMRA71E49L259I  IDENTIFICATIVO NA/033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9 MUROLO           ANNA           29,00  18,00   0,00   0,00       Q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9/03/1958  (NA)  CODICE FISCALE MRLNNA58C49F839P  IDENTIFICATIVO NA/028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0 CIARFA           GIUSEPPINA     29,00  18,00   0,00   0,00       R       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2/05/1967  (NA)  CODICE FISCALE CRFGPP67E52F839S  IDENTIFICATIVO NA/039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1 FRUTTAURO        EGLE           27,00  18,00   2,00   0,00       R      J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9/10/1966  (NA)  CODICE FISCALE FRTGLE66R59F839F  IDENTIFICATIVO NA/03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2 PANARIELLO       MARIA          29,00  18,00   0,00   0,00       R       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8/12/1963  (SA)  CODICE FISCALE PNRMRA63T48H703A  IDENTIFICATIVO NA/039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3 COSTANZO         RITA           29,00  18,00   0,00   0,00       R       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3/02/1962  (NA)  CODICE FISCALE CSTRTI62B53L259R  IDENTIFICATIVO NA/032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4 ANDOLFI          MARIA          29,00  18,00   0,00   0,00  N    RS            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8/05/1968  (NA)  CODICE FISCALE NDLMRA68E68F839W  IDENTIFICATIVO NA/033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5 CAPONE           STEFANIA       29,00  18,00   0,00   0,00       R             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5/01/1975  (NA)  CODICE FISCALE CPNSFN75A65L845R  IDENTIFICATIVO NA/038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6 CELARDO          MARIA VINCENZ  29,00  18,00   0,00   0,00       R            I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CLRMVN72C70B990T  IDENTIFICATIVO NA/087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7 ALFANO           FIORENTINA     29,00  18,00   0,00   0,00       R             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6/07/1968  (NA)  CODICE FISCALE LFNFNT68L46L845K  IDENTIFICATIVO NA/041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8 CAIAZZO          ANNAMARIA      29,00  18,00   0,00   0,00                             X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3/02/1969  (NA)  CODICE FISCALE CZZNMR69B53F839D  IDENTIFICATIVO NA/033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9 MAZZARINI        STEFANIA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4/04/1975  (NA)  CODICE FISCALE MZZSFN75D44F839S  IDENTIFICATIVO NA/03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0 MARRANDINO       ANNAMARIA      21,00  18,00   8,00   0,00              J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4/12/1973  (CE)  CODICE FISCALE MRRNMR73T44B963R  IDENTIFICATIVO NA/032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1 TROISE           ROSARIA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3/03/1971  (NA)  CODICE FISCALE TRSRSR71C63F839R  IDENTIFICATIVO NA/03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2 CANDICE          CARMELA        27,00  18,00   2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5/04/1970  (NA)  CODICE FISCALE CNDCML70D65G812A  IDENTIFICATIVO NA/040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3 COPPOLA          LUIGIA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3/11/1968  (NA)  CODICE FISCALE CPPLGU68S63I469F  IDENTIFICATIVO NA/038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4 CEPPARULO        GIUSEPPINA     29,00  18,00   0,00   0,00                   F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6/09/1968  (NA)  CODICE FISCALE CPPGPP68P56G190F  IDENTIFICATIVO NA/042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5 BICARDO          ANNA  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4/08/1968  (NA)  CODICE FISCALE BCRNNA68M64F839R  IDENTIFICATIVO NA/030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6 BOSSO            CRISTINA       29,00  18,00   0,00   0,00                    I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4/07/1968  (NA)  CODICE FISCALE BSSCST68L44F839V  IDENTIFICATIVO NA/038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7 MUOIO            GIACOMO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0/09/1967  (NA)  CODICE FISCALE MUOGCM67P10C495C  IDENTIFICATIVO NA/037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8 IMBURGIA         ROSALIA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9/08/1967  (PA)  CODICE FISCALE MBRRSL67M59G273C  IDENTIFICATIVO NA/029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9 DI MARTINO       TERESA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7/05/1967  (NA)  CODICE FISCALE DMRTRS67E47E131B  IDENTIFICATIVO NA/035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0 MONDA            MARIA 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9/06/1966  (NA)  CODICE FISCALE MNDMRA66H49E955I  IDENTIFICATIVO NA/030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1 MARTONE          MADDALENA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7/02/1965  (NA)  CODICE FISCALE MRTMDL65B57C129Q  IDENTIFICATIVO NA/032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2 DE CHIARA        MARINA         29,00  18,00   0,00   0,00                    I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7/08/1964  (EE)  CODICE FISCALE DCHMRN64M67Z404G  IDENTIFICATIVO NA/031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3 COLUCCI          GIULIA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1/07/1963  (NA)  CODICE FISCALE CLCGLI63L61F839L  IDENTIFICATIVO NA/035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4 SAVARESE         PATRIZIA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0/11/1962  (NA)  CODICE FISCALE SVRPRZ62S60G813C  IDENTIFICATIVO NA/035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5 MININO           PAOLA 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7/11/1962  (NA)  CODICE FISCALE MNNPLA62S47F839M  IDENTIFICATIVO NA/033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6 VOLPINO          MICHELINA      29,00  18,00   0,00   0,00                                                47,00  2000</w:t>
      </w:r>
    </w:p>
    <w:p>
      <w:pPr>
        <w:pStyle w:val="Normal"/>
        <w:rPr/>
      </w:pPr>
      <w:r>
        <w:rPr/>
        <w:t xml:space="preserve">       </w:t>
      </w:r>
      <w:r>
        <w:rPr/>
        <w:t>09/05/1962  (NA)  CODICE FISCALE VLPMHL62E49C129K  IDENTIFICATIVO NA/029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7 TROIANO          ANGELA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4/01/1961  (NA)  CODICE FISCALE TRNNGL61A44B990W  IDENTIFICATIVO NA/037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8 ROMANO           TERESA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3/08/1958  (NA)  CODICE FISCALE RMNTRS58M63F839D  IDENTIFICATIVO NA/036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9 MENSORIO         ROSA MARIA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6/03/1958  (NA)  CODICE FISCALE MNSRMR58C66H931R  IDENTIFICATIVO NA/035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0 CATALANO         GERARDO        27,00  18,00   2,00   0,00              J                            S    47,00  2002 2002</w:t>
      </w:r>
    </w:p>
    <w:p>
      <w:pPr>
        <w:pStyle w:val="Normal"/>
        <w:rPr/>
      </w:pPr>
      <w:r>
        <w:rPr/>
        <w:t xml:space="preserve">       </w:t>
      </w:r>
      <w:r>
        <w:rPr/>
        <w:t>09/05/1973  (SA)  CODICE FISCALE CTLGRD73E09I483X  IDENTIFICATIVO NA/092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1 ELEFANTE         ADRIANA        27,00  18,00   2,00   0,00  M    G            I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0/08/1979  (NA)  CODICE FISCALE LFNDRN79M60C129Z  IDENTIFICATIVO NA/09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2 CASCONE          ASSUNTA        29,00  18,00   0,00   0,00       LR                2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4/02/1971  (NA)  CODICE FISCALE CSCSNT71B64F839K  IDENTIFICATIVO NA/089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3 LUBRANO LAVADERA MARIA ROSARIA  29,00  18,00   0,00   0,00       QR                2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3/12/1970  (NA)  CODICE FISCALE LBRMRS70T63F839N  IDENTIFICATIVO NA/033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4 PRISCO           ANTONIETTA     29,00  18,00   0,00   0,00       QR                2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1/11/1968  (NA)  CODICE FISCALE PRSNNT68S61H931A  IDENTIFICATIVO NA/028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5 FELACE           SANTA          21,00  18,00   8,00   0,00       QR                1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7/04/1962  (NA)  CODICE FISCALE FLCSNT62D67E054W  IDENTIFICATIVO NA/097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6 CAIAZZO          PATRIZIA       29,00  18,00   0,00   0,00       R            I    2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04/08/1969  (NA)  CODICE FISCALE CZZPRZ69M44G964Q  IDENTIFICATIVO NA/085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7 PARRETTA         MARIA GIUSEPP  29,00  18,00   0,00   0,00       R      K          1   X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3/07/1967  (NA)  CODICE FISCALE PRRMGS67L63F839E  IDENTIFICATIVO NA/036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8 PAGANO           PATRIZIA       29,00  18,00   0,00   0,00       R                 1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8/06/1973  (NA)  CODICE FISCALE PGNPRZ73H68L259Z  IDENTIFICATIVO NA/037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9 MIGLIACCIO       SIMONA         29,00  18,00   0,00   0,00                             X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19/11/1974  (NA)  CODICE FISCALE MGLSMN74S59F839C  IDENTIFICATIVO NA/08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0 COPPOLA          ANGELA         29,00  18,00   0,00   0,00                    I                           47,00  2002</w:t>
      </w:r>
    </w:p>
    <w:p>
      <w:pPr>
        <w:pStyle w:val="Normal"/>
        <w:rPr/>
      </w:pPr>
      <w:r>
        <w:rPr/>
        <w:t xml:space="preserve">       </w:t>
      </w:r>
      <w:r>
        <w:rPr/>
        <w:t>27/07/1979  (NA)  CODICE FISCALE CPPNGL79L67L845G  IDENTIFICATIVO NA/095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1 SCAMARDELLA      RAFFAELLA      27,00  18,00   2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11/04/1975  (NA)  CODICE FISCALE SCMRFL75D51G964T  IDENTIFICATIVO NA/093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2 MIRABELLA        LAURA          29,00  18,00   0,00   0,00                                                47,00  2002</w:t>
      </w:r>
    </w:p>
    <w:p>
      <w:pPr>
        <w:pStyle w:val="Normal"/>
        <w:rPr/>
      </w:pPr>
      <w:r>
        <w:rPr/>
        <w:t xml:space="preserve">       </w:t>
      </w:r>
      <w:r>
        <w:rPr/>
        <w:t>21/04/1972  (NA)  CODICE FISCALE MRBLRA72D61F839E  IDENTIFICATIVO NA/091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3 DE LUCIA         ANGELICA       29,00  18,00   0,00   0,00                                                47,00  2002</w:t>
      </w:r>
    </w:p>
    <w:p>
      <w:pPr>
        <w:pStyle w:val="Normal"/>
        <w:rPr/>
      </w:pPr>
      <w:r>
        <w:rPr/>
        <w:t xml:space="preserve">       </w:t>
      </w:r>
      <w:r>
        <w:rPr/>
        <w:t>02/10/1971  (NA)  CODICE FISCALE DLCNLC71R42H931E  IDENTIFICATIVO NA/091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4 DI FENZA         DANIELA        27,00  18,00   2,00   0,00                    I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9/11/1969  (NA)  CODICE FISCALE DFNDNL69S69F839V  IDENTIFICATIVO NA/085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5 FERRANTE         ROSALBA        29,00  18,00   0,00   0,00                    I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30/11/1966  (NA)  CODICE FISCALE FRRRLB66S70F839T  IDENTIFICATIVO NA/096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6 PICCOLO          MARIA GRAZIA   29,00  18,00   0,00   0,00              KL   F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17/07/1966  (NA)  CODICE FISCALE PCCMGR66L57F839T  IDENTIFICATIVO NA/093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7 LIONE            ANNA           29,00  18,00   0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18/04/1966  (NA)  CODICE FISCALE LNINNA66D58F839N  IDENTIFICATIVO NA/090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8 FINOCCHIARO MALF MARIA          29,00  18,00   0,00   0,00                                                47,00  2002</w:t>
      </w:r>
    </w:p>
    <w:p>
      <w:pPr>
        <w:pStyle w:val="Normal"/>
        <w:rPr/>
      </w:pPr>
      <w:r>
        <w:rPr/>
        <w:t xml:space="preserve">       </w:t>
      </w:r>
      <w:r>
        <w:rPr/>
        <w:t>20/04/1959  (NA)  CODICE FISCALE FNCMRA59D60F839F  IDENTIFICATIVO NA/091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9 SMIMMO           ROSALBA        29,00  18,00   0,00   0,00                    I                           47,00  2002</w:t>
      </w:r>
    </w:p>
    <w:p>
      <w:pPr>
        <w:pStyle w:val="Normal"/>
        <w:rPr/>
      </w:pPr>
      <w:r>
        <w:rPr/>
        <w:t xml:space="preserve">       </w:t>
      </w:r>
      <w:r>
        <w:rPr/>
        <w:t>09/03/1954  (NA)  CODICE FISCALE SMMRLB54C49F839D  IDENTIFICATIVO NA/090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0 LANZA            MARIALUISA     29,00  18,00   0,00   0,00       L                                   S    47,00  2003 2003</w:t>
      </w:r>
    </w:p>
    <w:p>
      <w:pPr>
        <w:pStyle w:val="Normal"/>
        <w:rPr/>
      </w:pPr>
      <w:r>
        <w:rPr/>
        <w:t xml:space="preserve">       </w:t>
      </w:r>
      <w:r>
        <w:rPr/>
        <w:t>20/04/1973  (NA)  CODICE FISCALE LNZMLS73D60G812J  IDENTIFICATIVO NA/10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1 RECCIA           EUFEMIA        29,00  18,00   0,00   0,00       QR                2                 S    47,00  2003 2003</w:t>
      </w:r>
    </w:p>
    <w:p>
      <w:pPr>
        <w:pStyle w:val="Normal"/>
        <w:rPr/>
      </w:pPr>
      <w:r>
        <w:rPr/>
        <w:t xml:space="preserve">       </w:t>
      </w:r>
      <w:r>
        <w:rPr/>
        <w:t>27/03/1968  (NA)  CODICE FISCALE RCCFME68C67B925A  IDENTIFICATIVO NA/102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2 PALMIERI         LUCIA           0,00  39,00   8,00   0,00       R                 1                 S    47,00  2003</w:t>
      </w:r>
    </w:p>
    <w:p>
      <w:pPr>
        <w:pStyle w:val="Normal"/>
        <w:rPr/>
      </w:pPr>
      <w:r>
        <w:rPr/>
        <w:t xml:space="preserve">       </w:t>
      </w:r>
      <w:r>
        <w:rPr/>
        <w:t>06/04/1961  (NA)  CODICE FISCALE PLMLCU61D46F839C  IDENTIFICATIVO NA/103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3 DE FALCO         ROSSELLA        0,00  44,00   0,00   3,00              J     I                      S    47,00  2003</w:t>
      </w:r>
    </w:p>
    <w:p>
      <w:pPr>
        <w:pStyle w:val="Normal"/>
        <w:rPr/>
      </w:pPr>
      <w:r>
        <w:rPr/>
        <w:t xml:space="preserve">       </w:t>
      </w:r>
      <w:r>
        <w:rPr/>
        <w:t>21/03/1978  (NA)  CODICE FISCALE DFLRSL78C61C129N  IDENTIFICATIVO NA/103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4 MARTUCCI         RACHELE         0,00  42,00   2,00   3,00                                           S    47,00  2003</w:t>
      </w:r>
    </w:p>
    <w:p>
      <w:pPr>
        <w:pStyle w:val="Normal"/>
        <w:rPr/>
      </w:pPr>
      <w:r>
        <w:rPr/>
        <w:t xml:space="preserve">       </w:t>
      </w:r>
      <w:r>
        <w:rPr/>
        <w:t>12/09/1969  (NA)  CODICE FISCALE MRTRHL69P52I073Y  IDENTIFICATIVO NA/102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5 TAMMARO          ROSALIA        28,00  18,00   0,00   0,00  M    GQR               1   X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1/09/1969  (NA)  CODICE FISCALE TMMRSL69P41F799L  IDENTIFICATIVO NA/040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6 GRIPPO           EMMA           28,00  18,00   0,00   0,00       QR          F     3   X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12/10/1968  (NA)  CODICE FISCALE GRPMME68R52B076E  IDENTIFICATIVO NA/022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7 STARACE          MARIA GRAZIA   22,00  18,00   6,00   0,00       QR                2   X             S    46,00  2000</w:t>
      </w:r>
    </w:p>
    <w:p>
      <w:pPr>
        <w:pStyle w:val="Normal"/>
        <w:rPr/>
      </w:pPr>
      <w:r>
        <w:rPr/>
        <w:t xml:space="preserve">   </w:t>
      </w:r>
      <w:r>
        <w:rPr/>
        <w:t>R   01/05/1961  (NA)  CODICE FISCALE STRMGR61E41I208O  IDENTIFICATIVO NA/040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8 DENTAMARE        ROSA           28,00  18,00   0,00   0,00       QR                1   X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1/04/1958  (NA)  CODICE FISCALE DNTRSO58D41G964V  IDENTIFICATIVO NA/028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9 CAPRIO           LUCIA          28,00  18,00   0,00   0,00  N    QS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18/11/1955  (NA)  CODICE FISCALE CPRLCU55S58E955F  IDENTIFICATIVO NA/028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0 ANNO             VINCENZA       28,00  18,00   0,00   0,00       Q            I        X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30/05/1976  (NA)  CODICE FISCALE NNAVCN76E70L259Z  IDENTIFICATIVO NA/040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1 BOCCUCCI         CINZIA         28,00  18,00   0,00   0,00       Q            I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18/07/1972  (EE)  CODICE FISCALE BCCCNZ72L58Z126N  IDENTIFICATIVO NA/035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2 AMETTA           AMELIA         28,00  18,00   0,00   0,00       Q            I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28/10/1969  (NA)  CODICE FISCALE MTTMLA69R68F839Q  IDENTIFICATIVO NA/038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3 D'ONOFRIO        VINCENZA       28,00  18,00   0,00   0,00       Q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1/07/1955  (NA)  CODICE FISCALE DNFVCN55L41C929O  IDENTIFICATIVO NA/039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4 AUSANIO          TERESA         25,00  18,00   0,00   3,00       R                 2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16/01/1974  (NA)  CODICE FISCALE SNATRS74A56F839F  IDENTIFICATIVO NA/029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5 DE PALMA         CHIARA         25,00  18,00   0,00   3,00       R                 2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31/07/1972  (PC)  CODICE FISCALE DPLCHR72L71G535X  IDENTIFICATIVO NA/03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6 VELLECCHI        MARIA ROSARIA  28,00  18,00   0,00   0,00       R                 2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26/02/1964  (NA)  CODICE FISCALE VLLMRS64B66F839V  IDENTIFICATIVO NA/033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7 BERRITTO         CARMELA        28,00  18,00   0,00   0,00       R            I    1                 S    46,00  2000</w:t>
      </w:r>
    </w:p>
    <w:p>
      <w:pPr>
        <w:pStyle w:val="Normal"/>
        <w:rPr/>
      </w:pPr>
      <w:r>
        <w:rPr/>
        <w:t xml:space="preserve">   </w:t>
      </w:r>
      <w:r>
        <w:rPr/>
        <w:t>R   13/06/1975  (NA)  CODICE FISCALE BRRCML75H53G813K  IDENTIFICATIVO NA/039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8 D'IORIO          MADDALENA      28,00  18,00   0,00   0,00        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1/10/1974  (TO)  CODICE FISCALE DRIMDL74R41L219O  IDENTIFICATIVO NA/036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9 DE STEFANO       ROSSELLA       28,00  18,00   0,00   0,00        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DSTRSL72C47F839Q  IDENTIFICATIVO NA/039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0 DI SOMMA         SABRINA        24,00  18,00   4,00   0,00              J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8/02/1972  (NA)  CODICE FISCALE DSMSRN72B48F839Q  IDENTIFICATIVO NA/037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1 CARBONE          PASQUALE       28,00  18,00   0,00   0,00        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7/04/1969  (NA)  CODICE FISCALE CRBPQL69D07H931D  IDENTIFICATIVO NA/038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2 LANDOLFI         GIUSEPPINA     28,00  18,00   0,00   0,00              J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26/01/1969  (NA)  CODICE FISCALE LNDGPP69A66C129P  IDENTIFICATIVO NA/029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3 AURIEMMA         ANNA AMALIA    28,00  18,00   0,00   0,00                                                46,00  2000</w:t>
      </w:r>
    </w:p>
    <w:p>
      <w:pPr>
        <w:pStyle w:val="Normal"/>
        <w:rPr/>
      </w:pPr>
      <w:r>
        <w:rPr/>
        <w:t xml:space="preserve">       </w:t>
      </w:r>
      <w:r>
        <w:rPr/>
        <w:t>18/10/1967  (AV)  CODICE FISCALE RMMNML67R58A509M  IDENTIFICATIVO NA/075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4 VISONE           ASSUNTA        28,00  18,00   0,00   0,00        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25/01/1965  (NA)  CODICE FISCALE VSNSNT65A65F839L  IDENTIFICATIVO NA/030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5 FERRARA          CARMELA        28,00  18,00   0,00   0,00                                           S    46,00  2000</w:t>
      </w:r>
    </w:p>
    <w:p>
      <w:pPr>
        <w:pStyle w:val="Normal"/>
        <w:rPr/>
      </w:pPr>
      <w:r>
        <w:rPr/>
        <w:t xml:space="preserve">   </w:t>
      </w:r>
      <w:r>
        <w:rPr/>
        <w:t>R   02/07/1964  (AV)  CODICE FISCALE FRRCML64L42F798V  IDENTIFICATIVO NA/030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6 VITIELLO         ESTER          28,00  18,00   0,00   0,00        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11/09/1958  (NA)  CODICE FISCALE VTLSTR58P51E131O  IDENTIFICATIVO NA/035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7 D'AURIA          CARMELA        28,00  18,00   0,00   0,00       R                 2                      46,00  2002</w:t>
      </w:r>
    </w:p>
    <w:p>
      <w:pPr>
        <w:pStyle w:val="Normal"/>
        <w:rPr/>
      </w:pPr>
      <w:r>
        <w:rPr/>
        <w:t xml:space="preserve">       </w:t>
      </w:r>
      <w:r>
        <w:rPr/>
        <w:t>20/02/1957  (NA)  CODICE FISCALE DRACML57B60E131M  IDENTIFICATIVO NA/090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8 RUGGIERO         VIRGINIA       27,00  18,00   1,00   0,00       R            I    1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03/06/1975  (NA)  CODICE FISCALE RGGVGN75H43C129X  IDENTIFICATIVO NA/086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9 FERRILLO         IMMACOLATA     28,00  18,00   0,00   0,00                   F 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10/01/1980  (NA)  CODICE FISCALE FRRMCL80A50F839K  IDENTIFICATIVO NA/093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0 PIZZO            ADDOLORATA     28,00  18,00   0,00   0,00                    I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23/03/1978  (CE)  CODICE FISCALE PZZDLR78C63A512H  IDENTIFICATIVO NA/097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1 CAVALIERE        VIVIANA        28,00  18,00   0,00   0,00                     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10/02/1977  (NA)  CODICE FISCALE CVLVVN77B50F839W  IDENTIFICATIVO NA/093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2 DE SANCTIS       FAUSTA         28,00  18,00   0,00   0,00                     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22/07/1974  (CE)  CODICE FISCALE DSNFST74L62B963W  IDENTIFICATIVO NA/09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3 MARONE           NICOLETTA      28,00  18,00   0,00   0,00              KL     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24/04/1974  (NA)  CODICE FISCALE MRNNLT74D64F839A  IDENTIFICATIVO NA/089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4 GIORDANO         ANNA           28,00  18,00   0,00   0,00                                                46,00  2002</w:t>
      </w:r>
    </w:p>
    <w:p>
      <w:pPr>
        <w:pStyle w:val="Normal"/>
        <w:rPr/>
      </w:pPr>
      <w:r>
        <w:rPr/>
        <w:t xml:space="preserve">       </w:t>
      </w:r>
      <w:r>
        <w:rPr/>
        <w:t>09/09/1973  (NA)  CODICE FISCALE GRDNNA73P49F839M  IDENTIFICATIVO NA/093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5 ESPOSITO         IMMA           28,00  18,00   0,00   0,00                    I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07/04/1973  (NA)  CODICE FISCALE SPSMMI73D47C129U  IDENTIFICATIVO NA/094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6 CARUSO           ALESSANDRA     28,00  18,00   0,00   0,00                     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16/05/1972  (NA)  CODICE FISCALE CRSLSN72E56F839K  IDENTIFICATIVO NA/093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7 ZUOTTOLO         RAFFAELLA      28,00  18,00   0,00   0,00       R                 2                 S    46,00  2003 2003</w:t>
      </w:r>
    </w:p>
    <w:p>
      <w:pPr>
        <w:pStyle w:val="Normal"/>
        <w:rPr/>
      </w:pPr>
      <w:r>
        <w:rPr/>
        <w:t xml:space="preserve">       </w:t>
      </w:r>
      <w:r>
        <w:rPr/>
        <w:t>17/05/1961  (SA)  CODICE FISCALE ZTTRFL61E57F912U  IDENTIFICATIVO NA/103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8 LAEZZA           VINCENZA       28,00  18,00   0,00   0,00                                           S    46,00  2003 2003</w:t>
      </w:r>
    </w:p>
    <w:p>
      <w:pPr>
        <w:pStyle w:val="Normal"/>
        <w:rPr/>
      </w:pPr>
      <w:r>
        <w:rPr/>
        <w:t xml:space="preserve">       </w:t>
      </w:r>
      <w:r>
        <w:rPr/>
        <w:t>01/01/1960  (NA)  CODICE FISCALE LZZVCN60A41F839D  IDENTIFICATIVO NA/103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9 BUONINCONTRI     SANTA          27,00  18,00   0,00   0,00       JQR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5/1959  (NA)  CODICE FISCALE BNNSNT59E43F839Y  IDENTIFICATIVO NA/025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0 PUOCCI           PATRIZIA       27,00  18,00   0,00   0,00       JQ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5/1967  (CE)  CODICE FISCALE PCCPRZ67E68H798K  IDENTIFICATIVO NA/029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1 GAGLIOTI         PATRIZIA       24,00  18,00   0,00   3,00       JR          F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9/1969  (NA)  CODICE FISCALE GGLPRZ69P53F839E  IDENTIFICATIVO NA/032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2 CHIANESE         MARIA ROSARIA  27,00  18,00   0,00   0,00       J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5/1957  (NA)  CODICE FISCALE CHNMRS57E68F839Q  IDENTIFICATIVO NA/038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3 CHIANESE         GIUSEPPINA     27,00  18,00   0,00   0,00       KQR    J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3/1963  (CE)  CODICE FISCALE CHNGPP63C68A512T  IDENTIFICATIVO NA/02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4 PONTICIELLO      FRANCA         27,00  18,00   0,00   0,00       K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3/1961  (NA)  CODICE FISCALE PNTFNC61C66F839R  IDENTIFICATIVO NA/029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5 DI MARTINO       RAFFAELA       27,00  18,00   0,00   0,00       LQ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4/1974  (NA)  CODICE FISCALE DMRRFL74D59F839O  IDENTIFICATIVO NA/038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6 ILARIO           ADA            27,00  18,00   0,00   0,00       L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11/1968  (NA)  CODICE FISCALE LRIDAA68S48F839U  IDENTIFICATIVO NA/030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7 SILVESTRE        ANGELA         27,00  18,00   0,00   0,00       L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5/1977  (NA)  CODICE FISCALE SLVNGL77E60F839E  IDENTIFICATIVO NA/029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8 DI GIACOMO       ELENA          27,00  18,00   0,00   0,00       L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11/1975  (NA)  CODICE FISCALE DGCLNE75S54B990D  IDENTIFICATIVO NA/032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9 URSO             IDA            27,00  18,00   0,00   0,00       L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8/1974  (NA)  CODICE FISCALE RSUDIA74M69A024M  IDENTIFICATIVO NA/03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0 MIGLIACCIO       DANIELA        27,00  18,00   0,00   0,00       L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10/1973  (NA)  CODICE FISCALE MGLDNL73R61E906G  IDENTIFICATIVO NA/029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1 CERULLO          SILVANA        27,00  18,00   0,00   0,00       L      L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CRLSVN70C66F839C  IDENTIFICATIVO NA/033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2 MIRRA            GIOVANNA       27,00  18,00   0,00   0,00       L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7/1968  (BN)  CODICE FISCALE MRRGNN68L54H894L  IDENTIFICATIVO NA/034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3 DELLA ROSSA      TERESA         27,00  18,00   0,00   0,00       L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4/1968  (NA)  CODICE FISCALE DLLTRS68D52B371S  IDENTIFICATIVO NA/032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4 PRECONE          CINZIA         27,00  18,00   0,00   0,00       L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12/1966  (SA)  CODICE FISCALE PRCCNZ66T60H703P  IDENTIFICATIVO NA/029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5 CUTILLI          NOEMIE ANNA I  27,00  18,00   0,00   0,00       QR               30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8/1965  (EE)  CODICE FISCALE CTLNNN65M61Z103U  IDENTIFICATIVO NA/038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6 DE LUCA          NUNZIA         27,00  18,00   0,00   0,00       QR           I    5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2/1956  (NA)  CODICE FISCALE DLCNNZ56B67H243Q  IDENTIFICATIVO NA/028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7 SCARPA           ANNA           27,00  18,00   0,00   0,00       QR                4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2/1965  (SA)  CODICE FISCALE SCRNNA65B57F912Z  IDENTIFICATIVO NA/040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8 BATTAGLIA        ERMELINDA      27,00  18,00   0,00   0,00  N    QRS      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11/1955  (NA)  CODICE FISCALE BTTRLN55S56F839J  IDENTIFICATIVO NA/035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9 RUSSO            MARIAROSARIA   24,00  18,00   0,00   3,00  N    QRS               3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22/05/1961  (NA)  CODICE FISCALE RSSMRS61E62E054B  IDENTIFICATIVO NA/029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0 PIROZZI          TERESA         27,00  18,00   0,00   0,00       QR       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10/1966  (NA)  CODICE FISCALE PRZTRS66R64F839Y  IDENTIFICATIVO NA/023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1 TORELLA          ROSARIA        27,00  18,00   0,00   0,00       QR           I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4/1965  (NA)  CODICE FISCALE TRLRSR65D50G902Q  IDENTIFICATIVO NA/025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2 ROMANO           GIOVANNA       27,00  18,00   0,00   0,00       QR          F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1/1961  (NA)  CODICE FISCALE RMNGNN61A54I469Y  IDENTIFICATIVO NA/024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3 PAGANO           ANTONELLA      27,00  18,00   0,00   0,00       QR           I    3   X         X   S    45,00  2000</w:t>
      </w:r>
    </w:p>
    <w:p>
      <w:pPr>
        <w:pStyle w:val="Normal"/>
        <w:rPr/>
      </w:pPr>
      <w:r>
        <w:rPr/>
        <w:t xml:space="preserve">       </w:t>
      </w:r>
      <w:r>
        <w:rPr/>
        <w:t>05/06/1955  (NA)  CODICE FISCALE PGNNNL55H45L245C  IDENTIFICATIVO NA/021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4 PURIFICATO       MARIA          27,00  18,00   0,00   0,00       QR       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5/1955  (NA)  CODICE FISCALE PRFMRA55E53A064E  IDENTIFICATIVO NA/029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5 ESPOSITO         ANTONIETTA     27,00  18,00   0,00   0,00       QR      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12/1970  (NA)  CODICE FISCALE SPSNNT70T51H860E  IDENTIFICATIVO NA/039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6 LONGOBARDI       ALESSANDRINA   27,00  18,00   0,00   0,00       QR     J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12/1964  (NA)  CODICE FISCALE LNGLSN64T47C129R  IDENTIFICATIVO NA/02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7 ALLOCCA          MARIA          27,00  18,00   0,00   0,00       QR           I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8/1953  (NA)  CODICE FISCALE LLCMRA53M51E954O  IDENTIFICATIVO NA/02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8 SANTACHIARA      ORIETTA        27,00  18,00   0,00   0,00  N    QRS          I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9/1965  (FR)  CODICE FISCALE SNTRTT65P58D810E  IDENTIFICATIVO NA/029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9 ALTOBELLI        ANNUNZIATA     27,00  18,00   0,00   0,00  N    QRS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10/1964  (NA)  CODICE FISCALE LTBNNZ64R69A024R  IDENTIFICATIVO NA/033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0 FUSCO            GIOVANNI       27,00  18,00   0,00   0,00  N    QRS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12/1962  (NA)  CODICE FISCALE FSCGNN62T30F839C  IDENTIFICATIVO NA/038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1 CARILLO          ANTONIETTA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1/1974  (NA)  CODICE FISCALE CRLNNT74A41H931F  IDENTIFICATIVO NA/040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2 PADUANO          TERESA         27,00  18,00   0,00   0,00       QR           I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2/1972  (NA)  CODICE FISCALE PDNTRS72B62C129W  IDENTIFICATIVO NA/025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3 BUSTO            IVANA   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15/06/1969  (NA)  CODICE FISCALE BSTVNI69H55F839G  IDENTIFICATIVO NA/028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4 SCANDURRA        ANTONELLA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5/1969  (NA)  CODICE FISCALE SCNNNL69E52F839N  IDENTIFICATIVO NA/027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5 D'AUSILIO        ANGELA         27,00  18,00   0,00   0,00       QR          F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12/1966  (NA)  CODICE FISCALE DSLNGL66T51F839A  IDENTIFICATIVO NA/042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6 VARCHETTA        IVANA SARA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VRCVSR66L63F839M  IDENTIFICATIVO NA/027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7 ROSCIGNO         CARMELA        27,00  18,00   0,00   0,00       QR           I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3/1966  (SA)  CODICE FISCALE RSCCML66C58I720K  IDENTIFICATIVO NA/029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8 DE ROSA          GIUSEPPINA     27,00  18,00   0,00   0,00       QR           I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11/1965  (LI)  CODICE FISCALE DRSGPP65S53E625I  IDENTIFICATIVO NA/014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9 RAIA             ROSA    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4/1964  (NA)  CODICE FISCALE RAIRSO64D50F839U  IDENTIFICATIVO NA/02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0 DONADIO          MARIA PIA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2/1964  (NA)  CODICE FISCALE DNDMRP64B63L259G  IDENTIFICATIVO NA/026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1 CHIANESE         MARIA          27,00  18,00   0,00   0,00       QR           I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5/1963  (NA)  CODICE FISCALE CHNMRA63E48F839U  IDENTIFICATIVO NA/020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2 BORRELLI         LOREDANA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3/1963  (NA)  CODICE FISCALE BRRLDN63C43F839I  IDENTIFICATIVO NA/02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3 BRANCACCIO       ANNA           27,00  18,00   0,00   0,00       QR           I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2/1963  (NA)  CODICE FISCALE BRNNNA63B41B077O  IDENTIFICATIVO NA/023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4 CONFORTI         ANNA MARIA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9/1962  (NA)  CODICE FISCALE CNFNMR62P47F839M  IDENTIFICATIVO NA/042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5 NAPPI            PAOLINA 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5/1961  (NA)  CODICE FISCALE NPPPLN61E67F839K  IDENTIFICATIVO NA/028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6 DEL GIUDICE      MARIA   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2/1959  (BN)  CODICE FISCALE DLGMRA59B60F274E  IDENTIFICATIVO NA/024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7 CIRILLO          VINCENZA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6/1969  (NA)  CODICE FISCALE CRLVCN69H41D789D  IDENTIFICATIVO NA/040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8 BARBATO          ANNALISA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3/1969  (NA)  CODICE FISCALE BRBNLS69C49F839Y  IDENTIFICATIVO NA/028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9 GUARINO          VINCENZA       27,00  18,00   0,00   0,00       QR          F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11/1968  (NA)  CODICE FISCALE GRNVCN68S46B925A  IDENTIFICATIVO NA/032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0 CURCIO           MARIANNA       27,00  18,00   0,00   0,00       QR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7/1968  (NA)  CODICE FISCALE CRCMNN68L66F839M  IDENTIFICATIVO NA/030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1 PELLICCIA        TERESA  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5/1968  (NA)  CODICE FISCALE PLLTRS68E54F839B  IDENTIFICATIVO NA/029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2 DI MARTINO       GIOVANNA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12/1967  (NA)  CODICE FISCALE DMRGNN67T49C129W  IDENTIFICATIVO NA/023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3 PEDALINO         LIVIA   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5/1966  (AV)  CODICE FISCALE PDLLVI66E48A508U  IDENTIFICATIVO NA/040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4 PUCA             ELEONORA       27,00  18,00   0,00   0,00       QR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6/1965  (NA)  CODICE FISCALE PCULNR65H65B371K  IDENTIFICATIVO NA/038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5 DE CATERINA      LUCILLA        27,00  18,00   0,00   0,00       QR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12/1964  (NA)  CODICE FISCALE DCTLLL64T46F839T  IDENTIFICATIVO NA/030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6 CANTONE          RITA           27,00  18,00   0,00   0,00       QR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12/1964  (NA)  CODICE FISCALE CNTRTI64T45G812W  IDENTIFICATIVO NA/033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7 VIVARELLI VON LO FABIANA 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5/1963  (NA)  CODICE FISCALE VVRFBN63E43F839N  IDENTIFICATIVO NA/029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8 ESPOSITO ALAIA   ANNA    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3/1963  (NA)  CODICE FISCALE SPSNNA63C56I820P  IDENTIFICATIVO NA/028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9 ASCIONE          FILOMENA       27,00  18,00   0,00   0,00       QR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9/1960  (NA)  CODICE FISCALE SCNFMN60P66E054Y  IDENTIFICATIVO NA/039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0 MORMILE          ASSUNTA        27,00  18,00   0,00   0,00  N    QRS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9/1953  (NA)  CODICE FISCALE MRMSNT53P70F839D  IDENTIFICATIVO NA/035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1 CORPORENTE       GIULIA         27,00  18,00   0,00   0,00       QR           I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8/1970  (NA)  CODICE FISCALE CRPGLI70M52F839G  IDENTIFICATIVO NA/020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2 IRLANDO          CAROLINA       27,00  18,00   0,00   0,00       QR      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4/1970  (NA)  CODICE FISCALE RLNCLN70D68C129C  IDENTIFICATIVO NA/027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3 CIMMINO          TANCREDI       27,00  18,00   0,00   0,00       QR           I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11/1967  (NA)  CODICE FISCALE CMMTCR67S16F839S  IDENTIFICATIVO NA/02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4 SAVARESE         DOMENICO       27,00  18,00   0,00   0,00       QR      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3/1965  (NA)  CODICE FISCALE SVRDNC65C26L845Z  IDENTIFICATIVO NA/026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5 D'AGOSTINO       OLIMPIA        27,00  18,00   0,00   0,00       QR     L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11/1964  (NA)  CODICE FISCALE DGSLMP64S54F839G  IDENTIFICATIVO NA/034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6 CUTOLO           SALVATORE      27,00  18,00   0,00   0,00       QR     J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2/1963  (NA)  CODICE FISCALE CTLSVT63B09G190A  IDENTIFICATIVO NA/027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7 MUSTO            RAFFAELE       27,00  18,00   0,00   0,00       QR           I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5/1962  (AV)  CODICE FISCALE MSTRFL62E03A509C  IDENTIFICATIVO NA/007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8 ACANFORA         ROSA           27,00  18,00   0,00   0,00       QR      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12/1961  (SA)  CODICE FISCALE CNFRSO61T43I483R  IDENTIFICATIVO NA/022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9 POLLIO           EMILIA         27,00  18,00   0,00   0,00       QR           I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7/1959  (NA)  CODICE FISCALE PLLMLE59L65B077F  IDENTIFICATIVO NA/006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0 SARRACINO        MICHELA        24,00  18,00   3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10/1978  (NA)  CODICE FISCALE SRRMHL78R50F799M  IDENTIFICATIVO NA/029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1 COVINO           LAURA          27,00  18,00   0,00   0,00       QR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11/1975  (AV)  CODICE FISCALE CVNLRA75S51G629S  IDENTIFICATIVO NA/031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2 FLAGIELLO        SILVANA        27,00  18,00   0,00   0,00       QR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5/1973  (NA)  CODICE FISCALE FLGSVN73E58F799D  IDENTIFICATIVO NA/034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3 COZZOLINO        TIZIANA        27,00  18,00   0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CZZTZN72C47B990D  IDENTIFICATIVO NA/029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4 CIOTOLA          ROSARIA        27,00  18,00   0,00   0,00       QR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1/1971  (NA)  CODICE FISCALE CTLRSR71A41G964J  IDENTIFICATIVO NA/028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5 GRASSO           DANIELA        27,00  18,00   0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10/1970  (RM)  CODICE FISCALE GRSDNL70R63H501G  IDENTIFICATIVO NA/039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6 PENNACCHIO       PAOLA          27,00  18,00   0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2/1970  (NA)  CODICE FISCALE PNNPLA70B62F839B  IDENTIFICATIVO NA/031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7 IANNUCCI         GIOVANNA       27,00  18,00   0,00   0,00       QR          F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10/1969  (NA)  CODICE FISCALE NNCGNN69R47B371P  IDENTIFICATIVO NA/039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8 MEO              FELICIA        27,00  18,00   0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4/1968  (NA)  CODICE FISCALE MEOFLC68D58G812Z  IDENTIFICATIVO NA/025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9 DE FILIPPIS      FELICIA        27,00  18,00   0,00   0,00       QR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DFLFLC67L58G812E  IDENTIFICATIVO NA/028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0 VIOLETTI         NICOLINA       27,00  18,00   0,00   0,00       QR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3/1962  (NA)  CODICE FISCALE VLTNLN62C52G812Y  IDENTIFICATIVO NA/029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1 REGA             ANNA           27,00  18,00   0,00   0,00       Q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8/1977  (NA)  CODICE FISCALE RGENNA77M43F839B  IDENTIFICATIVO NA/030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2 DE VICO          MERINDA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1/1973  (NA)  CODICE FISCALE DVCMND73A66E329O  IDENTIFICATIVO NA/040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3 MANGO            TERESA         27,00  18,00   0,00   0,00       Q           F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1/1969  (NA)  CODICE FISCALE MNGTRS69A55E054X  IDENTIFICATIVO NA/022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4 FELACO           MARIAROSARIA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10/1968  (NA)  CODICE FISCALE FLCMRS68R46F839J  IDENTIFICATIVO NA/028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5 CUCCURULLO       ROSA   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9/1968  (NA)  CODICE FISCALE CCCRSO68P67F839W  IDENTIFICATIVO NA/022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6 ELIA             ROSA           27,00  18,00   0,00   0,00       Q      J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2/1968  (NA)  CODICE FISCALE LEIRSO68B61F839R  IDENTIFICATIVO NA/02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7 PRINCIPE         MARIA          27,00  18,00   0,00   0,00       Q      J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5/1966  (BN)  CODICE FISCALE PRNMRA66E49A783R  IDENTIFICATIVO NA/027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8 FORMISANO        ANGELA 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9/1965  (NA)  CODICE FISCALE FRMNGL65P50G902S  IDENTIFICATIVO NA/021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9 PAUDICE          LUCIA          27,00  18,00   0,00   0,00       Q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1/1964  (NA)  CODICE FISCALE PDCLCU64S58C495F  IDENTIFICATIVO NA/020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0 ROLLO            CHIARA 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4/1964  (NA)  CODICE FISCALE RLLCHR64D55F839V  IDENTIFICATIVO NA/024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1 VANGONE          PASQUALINA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4/1964  (NA)  CODICE FISCALE VNGPQL64D44G813M  IDENTIFICATIVO NA/02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2 CANTONE          EMILIA         27,00  18,00   0,00   0,00       Q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2/1964  (NA)  CODICE FISCALE CNTMLE64B59G812Y  IDENTIFICATIVO NA/022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3 DE LUCIA         ROSANNA        27,00  18,00   0,00   0,00       Q            I        X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21/09/1963  (NA)  CODICE FISCALE DLCRNN63P61B371L  IDENTIFICATIVO NA/027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4 CALABRESE        ANNA   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0/1962  (NA)  CODICE FISCALE CLBNNA62R58C129T  IDENTIFICATIVO NA/025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5 SUBRIZI          PAOLA  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2/1962  (NA)  CODICE FISCALE SBRPLA62B48F839Y  IDENTIFICATIVO NA/031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6 GENOVESE         LOREDANA       27,00  18,00   0,00   0,00       Q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12/1961  (NA)  CODICE FISCALE GNVLDN61T68F839Q  IDENTIFICATIVO NA/022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7 VETRANO          SILVANA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10/1961  (NA)  CODICE FISCALE VTRSVN61R50B565L  IDENTIFICATIVO NA/037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8 FERRANTE         ADELINA        27,00  18,00   0,00   0,00       Q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9/1960  (NA)  CODICE FISCALE FRRDLN60P66M072S  IDENTIFICATIVO NA/02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9 AMMENDOLA        ROSA   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7/1960  (NA)  CODICE FISCALE MMNRSO60L60F839L  IDENTIFICATIVO NA/010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0 DELLA MONICA     SILVANA        27,00  18,00   0,00   0,00       Q            I        X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09/05/1959  (NA)  CODICE FISCALE DLLSVN59E49F839L  IDENTIFICATIVO NA/021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1 PONZO            MARIA ROSARIA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10/1958  (NA)  CODICE FISCALE PNZMRS58R55F839Q  IDENTIFICATIVO NA/027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2 MALLARDO         RAFFAELA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1/1958  (NA)  CODICE FISCALE MLLRFL58A49E054K  IDENTIFICATIVO NA/006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3 SOMMA            MARIARITA LUI  27,00  18,00   0,00   0,00       Q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4/1975  (NA)  CODICE FISCALE SMMMRT75D56C129Z  IDENTIFICATIVO NA/025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4 DILETTO          GIUSY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2/1975  (NA)  CODICE FISCALE DLTGSY75B56L845H  IDENTIFICATIVO NA/025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5 AMOROSETTI       CARMELA TIZIA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6/1972  (NA)  CODICE FISCALE MRSCML72H59F839G  IDENTIFICATIVO NA/03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6 MARRONE          MARIANNA       27,00  18,00   0,00   0,00       Q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5/1972  (NA)  CODICE FISCALE MRRMNN72E48C675U  IDENTIFICATIVO NA/034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7 AMATO            ANNA           27,00  18,00   0,00   0,00       Q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2/1972  (NA)  CODICE FISCALE MTANNA72B44F839V  IDENTIFICATIVO NA/028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8 AMANTE           ROSSELLA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11/1971  (NA)  CODICE FISCALE MNTRSL71S53F839T  IDENTIFICATIVO NA/024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9 SOMMELLA         FARA 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SMMFRA70A58F839P  IDENTIFICATIVO NA/036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0 ROSSETTI         ANGELA         27,00  18,00   0,00   0,00       Q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1/1970  (CE)  CODICE FISCALE RSSNGL70A53B667Q  IDENTIFICATIVO NA/025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1 DE MARIA         AUGUSTA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10/1969  (NA)  CODICE FISCALE DMRGST69R60I862L  IDENTIFICATIVO NA/025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2 RUSSO            LIBERATA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4/1969  (NA)  CODICE FISCALE RSSLRT69D60L259A  IDENTIFICATIVO NA/025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3 DEL GAUDIO       CATERINA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5/1968  (NA)  CODICE FISCALE DLGCRN68E54F839U  IDENTIFICATIVO NA/038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4 DE SIMONE        ANNA 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7/1967  (NA)  CODICE FISCALE DSMNNA67L66L845O  IDENTIFICATIVO NA/022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5 TORTORELLA ESPOS ANNA           27,00  18,00   0,00   0,00       Q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6/1967  (NA)  CODICE FISCALE TRTNNA67H50F839P  IDENTIFICATIVO NA/04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6 DI MAURO         LOREDANA       27,00  18,00   0,00   0,00       Q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10/1966  (NA)  CODICE FISCALE DMRLDN66R65F839Y  IDENTIFICATIVO NA/024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7 NUNZIATA         GIUSEPPINA AN  27,00  18,00   0,00   0,00       Q      J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6/1966  (NA)  CODICE FISCALE NNZGPP66H43F839V  IDENTIFICATIVO NA/041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8 MUSELLA          MATILDE        27,00  18,00   0,00   0,00       Q      KL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5/1966  (NA)  CODICE FISCALE MSLMLD66E53F839T  IDENTIFICATIVO NA/029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9 ESPOSITO         FILOMENA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7/1964  (NA)  CODICE FISCALE SPSFMN64L59B990A  IDENTIFICATIVO NA/036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0 MONTARIELLO      ROBERTA        27,00  18,00   0,00   0,00       Q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4/1964  (NA)  CODICE FISCALE MNTRRT64D43F839S  IDENTIFICATIVO NA/029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1 DI COSTANZO      ANTONIETTA     27,00  18,00   0,00   0,00       Q      KL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1/1964  (NA)  CODICE FISCALE DCSNNT64A60G964M  IDENTIFICATIVO NA/038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2 GIULIANO         TERESA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1/1964  (NA)  CODICE FISCALE GLNTRS64A52E955I  IDENTIFICATIVO NA/026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3 MAIONE           ANNUNZIATA     27,00  18,00   0,00   0,00       Q      K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1/1964  (NA)  CODICE FISCALE MNANNZ64A41E955B  IDENTIFICATIVO NA/035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4 CESARANO         ADRIANA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10/1963  (NA)  CODICE FISCALE CSRDRN63R47F839U  IDENTIFICATIVO NA/028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5 DI MAIO          LOREDANA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9/1963  (NA)  CODICE FISCALE DMILDN63P57F839E  IDENTIFICATIVO NA/028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6 PALUMBO          CARLA          27,00  18,00   0,00   0,00       Q            I     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20/08/1963  (NA)  CODICE FISCALE PLMCRL63M60F839O  IDENTIFICATIVO NA/039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7 PAGANO           BRUNA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6/1963  (NA)  CODICE FISCALE PGNBRN63H58G190W  IDENTIFICATIVO NA/028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8 CIMINERA         ROSA 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6/1963  (NA)  CODICE FISCALE CMNRSO63H45E955T  IDENTIFICATIVO NA/02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9 CONTI            ERMINIA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5/1963  (NA)  CODICE FISCALE CNTRMN63E44F924B  IDENTIFICATIVO NA/031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0 SECONDULFO       ROSA 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4/1963  (NA)  CODICE FISCALE SCNRSO63D61I820I  IDENTIFICATIVO NA/041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1 GRAZIANO         CLOTILDE       27,00  18,00   0,00   0,00       Q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3/1962  (CE)  CODICE FISCALE GRZCTL62C59A512T  IDENTIFICATIVO NA/022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2 DELLA GUARDIA    ADRIANA        27,00  18,00   0,00   0,00       Q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1/1961  (SA)  CODICE FISCALE DLLDRN61A47F138H  IDENTIFICATIVO NA/022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3 CAPRIO           GIUSEPPE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9/1960  (CE)  CODICE FISCALE CPRGPP60P17C291A  IDENTIFICATIVO NA/035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4 BASSO            ANNUNZIATA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8/1959  (NA)  CODICE FISCALE BSSNNZ59M43L259Z  IDENTIFICATIVO NA/028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5 LUCCI            CONCETTA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4/1958  (NA)  CODICE FISCALE LCCCCT58D59F839J  IDENTIFICATIVO NA/024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6 DI FUSCO         ANNA           27,00  18,00   0,00   0,00       Q           F                   X   S    45,00  2000</w:t>
      </w:r>
    </w:p>
    <w:p>
      <w:pPr>
        <w:pStyle w:val="Normal"/>
        <w:rPr/>
      </w:pPr>
      <w:r>
        <w:rPr/>
        <w:t xml:space="preserve">       </w:t>
      </w:r>
      <w:r>
        <w:rPr/>
        <w:t>04/03/1955  (NA)  CODICE FISCALE DFSNNA55C44F839L  IDENTIFICATIVO NA/025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7 SILVESTRI        ELENA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1/1955  (NA)  CODICE FISCALE SLVLNE55A63F839S  IDENTIFICATIVO NA/021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8 ROTONDALE        RACHELE        27,00  18,00   0,00   0,00       Q      G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1/1940  (NA)  CODICE FISCALE RTNRHL40S58C129G  IDENTIFICATIVO NA/029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9 ROMANO           CLELIA         27,00  18,00   0,00   0,00       R                 4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8/1959  (NA)  CODICE FISCALE RMNCLL59M48I262O  IDENTIFICATIVO NA/03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0 ESPOSITO         RITA           27,00  18,00   0,00   0,00       R       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2/1967  (NA)  CODICE FISCALE SPSRTI67B52F839C  IDENTIFICATIVO NA/031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1 GALATI           ANTONIETTA     27,00  18,00   0,00   0,00       R            I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9/1960  (NA)  CODICE FISCALE GLTNNT60P44F839P  IDENTIFICATIVO NA/03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2 MARINO           ALMIDA         27,00  18,00   0,00   0,00       R       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1/1958  (NA)  CODICE FISCALE MRNLMD58A53F839N  IDENTIFICATIVO NA/035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3 SPINUSO          TOMMASINA      27,00  18,00   0,00   0,00       R            I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7/1969  (NA)  CODICE FISCALE SPNTMS69L70B990O  IDENTIFICATIVO NA/026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4 FORMISANO        MARIA TERESA   27,00  18,00   0,00   0,00       R            I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4/1965  (NA)  CODICE FISCALE FRMMTR65D53L259Q  IDENTIFICATIVO NA/035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5 DI CRISTO        ROSANNA        27,00  18,00   0,00   0,00       R 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64  (NA)  CODICE FISCALE DCRRNN64P41L259F  IDENTIFICATIVO NA/030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6 BUONO            TERESA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1/1975  (NA)  CODICE FISCALE BNUTRS75A52G964T  IDENTIFICATIVO NA/037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7 VARONE           CAROLINA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2/1974  (NA)  CODICE FISCALE VRNCLN74B59E557W  IDENTIFICATIVO NA/036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8 SANGIOVANNI      SPERANZA       27,00  18,00   0,00   0,00       R 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7/1973  (SA)  CODICE FISCALE SNGSRN73L51H703J  IDENTIFICATIVO NA/033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9 STAIANO          GIUSEPPINA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1/1973  (NA)  CODICE FISCALE STNGPP73A42L845W  IDENTIFICATIVO NA/036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0 ARDOLINO         GIUSEPPINA     27,00  18,00   0,00   0,00       R 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8/1971  (NA)  CODICE FISCALE RDLGPP71M47E955J  IDENTIFICATIVO NA/032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1 LETTIERI         TERESA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8/1970  (NA)  CODICE FISCALE LTTTRS70M43A024K  IDENTIFICATIVO NA/038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2 NUNZIATA REGA    LUCIA 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4/1970  (NA)  CODICE FISCALE NNZLCU70D64H860I  IDENTIFICATIVO NA/040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3 TOSCANO          ANTONELLA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10/1969  (NA)  CODICE FISCALE TSCNNL69R60G812V  IDENTIFICATIVO NA/040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4 PICASCIA         ANGELA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PCSNGL69E61H101Y  IDENTIFICATIVO NA/032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5 ESPOSITO         IMMACOLATA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3/1969  (NA)  CODICE FISCALE SPSMCL69C42F839X  IDENTIFICATIVO NA/032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6 RICCIOLINO       MARIA 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1/1969  (NA)  CODICE FISCALE RCCMRA69A41F839I  IDENTIFICATIVO NA/035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7 FERONE           GIUSEPPINA     27,00  18,00   0,00   0,00       R           F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12/1968  (NA)  CODICE FISCALE FRNGPP68T65F839W  IDENTIFICATIVO NA/039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8 CURERA           ANTONIETTA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9/1968  (NA)  CODICE FISCALE CRRNNT68P45E131C  IDENTIFICATIVO NA/04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9 DE PAOLA         MARIA          27,00  18,00   0,00   0,00       R      KL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4/1968  (NA)  CODICE FISCALE DPLMRA68D42B905Q  IDENTIFICATIVO NA/030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0 PAPARELLA        EDVIGE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2/1968  (NA)  CODICE FISCALE PPRDVG68B66F839H  IDENTIFICATIVO NA/033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1 BOTTA            CARMELA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1/1968  (SA)  CODICE FISCALE BTTCML68A71I720T  IDENTIFICATIVO NA/032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2 GRANATA          ROSA           27,00  18,00   0,00   0,00       R 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9/1967  (NA)  CODICE FISCALE GRNRSO67P52F799A  IDENTIFICATIVO NA/03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3 SOBRIO           MARIANNA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SBRMNN67L58F839I  IDENTIFICATIVO NA/04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4 SECCE            CARMELA        18,00  21,00   0,00   6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6/1967  (NA)  CODICE FISCALE SCCCML67H45F839Y  IDENTIFICATIVO NA/031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5 ESPOSITO         ROSA           27,00  18,00   0,00   0,00       R 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12/1966  (NA)  CODICE FISCALE SPSRSO66T46F839C  IDENTIFICATIVO NA/032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6 IACCARINO        ANNA  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11/1966  (NA)  CODICE FISCALE CCRNNA66S59G568V  IDENTIFICATIVO NA/040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7 DI RUOCCO        AGNESE         27,00  18,00   0,00   0,00       R      KL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11/1966  (NA)  CODICE FISCALE DRCGNS66S59G813J  IDENTIFICATIVO NA/037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8 IASEVOLI         MARIA 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9/1966  (NA)  CODICE FISCALE SVLMRA66P52G812S  IDENTIFICATIVO NA/029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9 PICOZZI          ROSARIA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8/1966  (NA)  CODICE FISCALE PCZRSR66M54F839T  IDENTIFICATIVO NA/041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0 LAVORO           ANGELA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LVRNGL66L63L259W  IDENTIFICATIVO NA/035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1 DE CICCO         TERESA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6/1966  (NA)  CODICE FISCALE DCCTRS66H43A024Q  IDENTIFICATIVO NA/040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2 EMBRIONE         GAETANINA      27,00  18,00   0,00   0,00       R           F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5/1966  (NA)  CODICE FISCALE MBRGNN66E68L259H  IDENTIFICATIVO NA/028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3 FARINA           CONCETTA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3/1966  (NA)  CODICE FISCALE FRNCCT66C57F839Q  IDENTIFICATIVO NA/030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4 ARTUCCI          AGNESE         27,00  18,00   0,00   0,00       R 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12/1965  (NA)  CODICE FISCALE RTCGNS65T51L259B  IDENTIFICATIVO NA/031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5 RAIA             MARIA          27,00  18,00   0,00   0,00       R 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65  (NA)  CODICE FISCALE RAIMRA65P41F839S  IDENTIFICATIVO NA/032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6 ROMEO            SILVANA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9/1964  (NA)  CODICE FISCALE RMOSVN64P68F839L  IDENTIFICATIVO NA/03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7 GILIBERTI        PATRIZIA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3/1964  (NA)  CODICE FISCALE GLBPRZ64C69F839R  IDENTIFICATIVO NA/03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8 FERRAIUOLO       ELENA 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1/1964  (NA)  CODICE FISCALE FRRLNE64A58F839J  IDENTIFICATIVO NA/037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9 FALZARANO        MARIA GRAZIA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4/1963  (NA)  CODICE FISCALE FLZMGR63D43F839T  IDENTIFICATIVO NA/039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0 CAIAZZA          CHIARA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2/1963  (NA)  CODICE FISCALE CZZCHR63B65F839S  IDENTIFICATIVO NA/035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1 REGA             ANGELA         27,00  18,00   0,00   0,00       R           F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2/1963  (NA)  CODICE FISCALE RGENGL63B56I978Z  IDENTIFICATIVO NA/04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2 IAVARONE         PATRIZIA       27,00  18,00   0,00   0,00       R 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6/1961  (NA)  CODICE FISCALE VRNPRZ61H57H892I  IDENTIFICATIVO NA/038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3 TORINO           CONCETTA       23,00  18,00   4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4/1961  (NA)  CODICE FISCALE TRNCCT61D60F839Z  IDENTIFICATIVO NA/034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4 MIRANDA          MARIA LUISA A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12/1959  (NA)  CODICE FISCALE MRNMLS59T45G762U  IDENTIFICATIVO NA/039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5 GIOVANNUCCI      FIORELLA       27,00  18,00   0,00   0,00       R            I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11/1956  (PG)  CODICE FISCALE GVNFLL56S69G478T  IDENTIFICATIVO NA/03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6 VERNIERI         MARIA ROSARIA  27,00  18,00   0,00   0,00       R      L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8/1952  (NA)  CODICE FISCALE VRNMRS52M57F839G  IDENTIFICATIVO NA/031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7 ANDREOLI         MARIA          27,00  18,00   0,00   0,00       R            I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4/1972  (NA)  CODICE FISCALE NDRMRA72D48H931B  IDENTIFICATIVO NA/038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8 PANARIELLO       ANNA           27,00  18,00   0,00   0,00       R            I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5/1958  (NA)  CODICE FISCALE PNRNNA58E41H243K  IDENTIFICATIVO NA/036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9 PETRELLA         FRANCA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7/1974  (NA)  CODICE FISCALE PTRFNC74L60A024X  IDENTIFICATIVO NA/038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0 MAIETTA          GIUSEPPINA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3/1974  (BN)  CODICE FISCALE MTTGPP74C69G318F  IDENTIFICATIVO NA/037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1 CAPOLONGO        MARIA 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3/1974  (NA)  CODICE FISCALE CPLMRA74C54C675R  IDENTIFICATIVO NA/034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2 IOVINO           MARGHERITA     27,00  18,00   0,00   0,00       R      L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2/1974  (NA)  CODICE FISCALE VNIMGH74B64F839E  IDENTIFICATIVO NA/03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3 FONTANAROSA      CATIA 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2/1974  (NA)  CODICE FISCALE FNTCTA74B58F839T  IDENTIFICATIVO NA/041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4 LEO              ADA   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0/1973  (SA)  CODICE FISCALE LEODAA73R58I720Z  IDENTIFICATIVO NA/041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5 ALIPERTA         KATIA 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9/1973  (NA)  CODICE FISCALE LPRKTA73P51F839X  IDENTIFICATIVO NA/036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6 LEPRE            DANIELA        27,00  18,00   0,00   0,00       R 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3/1971  (NA)  CODICE FISCALE LPRDNL71C61F839I  IDENTIFICATIVO NA/037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7 GIORDANO         NUNZIA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3/1970  (NA)  CODICE FISCALE GRDNNZ70C50F839R  IDENTIFICATIVO NA/031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8 VIOLA            ANNUNZIATA     27,00  18,00   0,00   0,00       R 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12/1969  (NA)  CODICE FISCALE VLINNZ69T49F839B  IDENTIFICATIVO NA/036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9 SCARFATO         CARMELA        27,00  18,00   0,00   0,00       R 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11/1967  (NA)  CODICE FISCALE SCRCML67S53C129U  IDENTIFICATIVO NA/040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0 POLLIO           MARIA          27,00  18,00   0,00   0,00       R      KL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2/1967  (NA)  CODICE FISCALE PLLMRA67B46F030L  IDENTIFICATIVO NA/037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1 CARUCCIO         PAOLA          27,00  18,00   0,00   0,00       R      J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1/1967  (SA)  CODICE FISCALE CRCPLA67A63A717N  IDENTIFICATIVO NA/042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2 BIANCO           ELVIRA         27,00  18,00   0,00   0,00       R           F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8/1965  (NA)  CODICE FISCALE BNCLVR65M53B990I  IDENTIFICATIVO NA/030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3 PONTICIELLO      CARMELA        27,00  18,00   0,00   0,00       R 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2/1964  (NA)  CODICE FISCALE PNTCML64B68I293E  IDENTIFICATIVO NA/038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4 MOLEA            ROSANNA        27,00  18,00   0,00   0,00       R            I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5/1963  (NA)  CODICE FISCALE MLORNN63E43F839U  IDENTIFICATIVO NA/038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5 PETRAZZUOLO      MARGHERITA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6/1961  (NA)  CODICE FISCALE PTRMGH61H43F839A  IDENTIFICATIVO NA/031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6 CASO             ANNAMARIA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11/1959  (NA)  CODICE FISCALE CSANMR59S55F839Q  IDENTIFICATIVO NA/037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7 COPPOLA          ISA            27,00  18,00   0,00   0,00       R            I    1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4/03/1955  (PG)  CODICE FISCALE CPPSIA55C64D653Y  IDENTIFICATIVO NA/030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8 SERAFINO         MARIA          27,00  18,00   0,00   0,00  N    S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4/1961  (NA)  CODICE FISCALE SRFMRA61D55I978C  IDENTIFICATIVO NA/041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9 DI SERO          ANTONIO        27,00  18,00   0,00   0,00  N    S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4/1959  (NA)  CODICE FISCALE DSRNTN59D12F839A  IDENTIFICATIVO NA/034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0 DE LUCA          GRAZIA         27,00  18,00   0,00   0,00        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9/1976  (NA)  CODICE FISCALE DLCGRZ76P52F839Q  IDENTIFICATIVO NA/025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1 GIGLIO           ENZA           27,00  18,00   0,00   0,00              J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2/1976  (CE)  CODICE FISCALE GGLNZE76B68E791N  IDENTIFICATIVO NA/028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2 AMBROSIO         ROSANNA        27,00  18,00   0,00   0,00        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1/1975  (EE)  CODICE FISCALE MBRRNN75A44Z133S  IDENTIFICATIVO NA/037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3 MONTAGNA         IRENE          27,00  18,00   0,00   0,00        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9/1973  (NA)  CODICE FISCALE MNTRNI73P53F839R  IDENTIFICATIVO NA/030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4 AITANTE          ANTONELLA      27,00  18,00   0,00   0,00        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8/1970  (NA)  CODICE FISCALE TNTNNL70M58F839K  IDENTIFICATIVO NA/034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5 MIELE            ANNA           27,00  18,00   0,00   0,00        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2/1970  (NA)  CODICE FISCALE MLINNA70B50L259Q  IDENTIFICATIVO NA/04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6 NAPOLITANO       ANTONIETTA     27,00  18,00   0,00   0,00        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8/1968  (NA)  CODICE FISCALE NPLNNT68M48B371O  IDENTIFICATIVO NA/022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7 CERCIELLO        FELICIA        27,00  18,00   0,00   0,00        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CRCFLC67L58I820O  IDENTIFICATIVO NA/040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8 VECCHIONE        SILVIA         27,00  18,00   0,00   0,00        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5/1966  (NA)  CODICE FISCALE VCCSLV66E61F924D  IDENTIFICATIVO NA/02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9 CALABRESE        IMMACOLATA     27,00  18,00   0,00   0,00        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8/1962  (NA)  CODICE FISCALE CLBMCL62M44G902U  IDENTIFICATIVO NA/036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0 PECCERELLA       MARIA AURORA   27,00  18,00   0,00   0,00        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7/1958  (NA)  CODICE FISCALE PCCMRR58L66G964F  IDENTIFICATIVO NA/023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1 FORMISANO        ANGELA         27,00  18,00   0,00   0,00                    I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1/1949  (NA)  CODICE FISCALE FRMNGL49A63F839L  IDENTIFICATIVO NA/025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2 CASILLO          MARIA ROSARIA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1/1980  (NA)  CODICE FISCALE CSLMRS80A62H931X  IDENTIFICATIVO NA/040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3 RUGGIERO         ORNELLA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3/1977  (NA)  CODICE FISCALE RGGRLL77C46F839B  IDENTIFICATIVO NA/034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4 CORTESE          MANU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12/1976  (NA)  CODICE FISCALE CRTMNL76T52F839S  IDENTIFICATIVO NA/030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5 GUASTAFERRO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10/1976  (NA)  CODICE FISCALE GSTMRS76R65H931K  IDENTIFICATIVO NA/032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6 VALLEFUOCO       ELEN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10/1976  (TO)  CODICE FISCALE VLLLNE76R53L219L  IDENTIFICATIVO NA/037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7 MATRISCIANO      ELISABET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10/1976  (NA)  CODICE FISCALE MTRLBT76R50E955Z  IDENTIFICATIVO NA/037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8 VEROPALUMBO      PASQUALIN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8/1976  (NA)  CODICE FISCALE VRPPQL76M69C129Z  IDENTIFICATIVO NA/03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9 BARONE    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8/1976  (NA)  CODICE FISCALE BRNMRS76M50F839O  IDENTIFICATIVO NA/030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0 FORTINO          FILOMENA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7/1976  (NA)  CODICE FISCALE FRTFMN76L60F839G  IDENTIFICATIVO NA/035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1 DE VITO          FRANCESCA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6/1976  (NA)  CODICE FISCALE DVTFNC76H70F839J  IDENTIFICATIVO NA/031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2 CAIAFA           DANI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4/1976  (NA)  CODICE FISCALE CFADNL76D50F839Z  IDENTIFICATIVO NA/032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3 DE GENNARO       ROSA  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2/1976  (NA)  CODICE FISCALE DGNRSO76B61L845W  IDENTIFICATIVO NA/038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4 DE VIVO          CAROLI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2/1976  (SA)  CODICE FISCALE DVVCLN76B53F912U  IDENTIFICATIVO NA/032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5 ILDEBRANTE       GIUSTI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2/1976  (NA)  CODICE FISCALE LDBGTN76B43F839S  IDENTIFICATIVO NA/032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6 TUCCILLO         ANGEL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1/1976  (NA)  CODICE FISCALE TCCNGL76A69G190X  IDENTIFICATIVO NA/033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7 CARILLO          CHIAR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1/1976  (NA)  CODICE FISCALE CRLCHR76A67F924Q  IDENTIFICATIVO NA/037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8 ABBONDANTE       RAFFAELL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12/1975  (NA)  CODICE FISCALE BBNRFL75T52F839A  IDENTIFICATIVO NA/035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9 CAPUANO          GERARDI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11/1975  (NA)  CODICE FISCALE CPNGRD75S67H931P  IDENTIFICATIVO NA/028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0 LO MAGNO         BARBAR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10/1975  (NA)  CODICE FISCALE LMGBBR75R69F839Y  IDENTIFICATIVO NA/030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1 MARINO           VIVIANA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10/1975  (NA)  CODICE FISCALE MRNVVN75R53F839H  IDENTIFICATIVO NA/033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2 CASCONE          EMM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9/1975  (NA)  CODICE FISCALE CSCMME75P62E131B  IDENTIFICATIVO NA/032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3 SESSA            ROS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9/1975  (NA)  CODICE FISCALE SSSRSO75P49B227E  IDENTIFICATIVO NA/025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4 MIRANDA          GIUSEPPINA     27,00  18,00   0,00   0,00        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19/08/1975  (NA)  CODICE FISCALE MRNGPP75M59G190F  IDENTIFICATIVO NA/041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5 ALLOCCA          ELISABETTA     24,00  18,00   0,00   3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8/1975  (NA)  CODICE FISCALE LLCLBT75M44F839V  IDENTIFICATIVO NA/033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6 MANCINI          GIUL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7/1975  (NA)  CODICE FISCALE MNCGLI75L50F839E  IDENTIFICATIVO NA/03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7 IASEVOLI         CLELIA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6/1975  (NA)  CODICE FISCALE SVLCLL75H64G812J  IDENTIFICATIVO NA/03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8 VESPOLI          PULIN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6/1975  (NA)  CODICE FISCALE VSPPLN75H64L845I  IDENTIFICATIVO NA/041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9 SALVATORE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6/1975  (NA)  CODICE FISCALE SLVMRA75H55L845B  IDENTIFICATIVO NA/036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0 BARONE           GRAZIA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BRNGZN75H41F839O  IDENTIFICATIVO NA/028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1 ROMANO           PAOL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4/1975  (NA)  CODICE FISCALE RMNPLA75D45H931G  IDENTIFICATIVO NA/031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2 GIRONE           ADDOLORA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4/1975  (NA)  CODICE FISCALE GRNDLR75D44F839K  IDENTIFICATIVO NA/038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3 AMORE            RITA  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3/1975  (NA)  CODICE FISCALE MRARTI75C70F839C  IDENTIFICATIVO NA/039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4 DE ROSA          MARIA CONCETT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3/1975  (NA)  CODICE FISCALE DRSMCN75C62E054T  IDENTIFICATIVO NA/028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5 DENTICE          GELSOMI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3/1975  (NA)  CODICE FISCALE DNTGSM75C57C495Q  IDENTIFICATIVO NA/036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6 MIGNANO          ROSAR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2/1975  (NA)  CODICE FISCALE MGNRSR75B54F839S  IDENTIFICATIVO NA/038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7 AMITRANO         SIMONA         27,00  18,00   0,00   0,00        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16/12/1974  (NA)  CODICE FISCALE MTRSMN74T56F839P  IDENTIFICATIVO NA/034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8 CAPO             MARIAN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12/1974  (NA)  CODICE FISCALE CPAMNN74T46B990W  IDENTIFICATIVO NA/028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9 SALVIA           ROSAR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12/1974  (NA)  CODICE FISCALE SLVRSR74T44F839T  IDENTIFICATIVO NA/029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0 AMBROSINO        NICOLETT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11/1974  (NA)  CODICE FISCALE MBRNLT74S57F839K  IDENTIFICATIVO NA/040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1 SORBO            VIRGIL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11/1974  (NA)  CODICE FISCALE SRBVGL74S52F839L  IDENTIFICATIVO NA/028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2 CAIAFA           ANNA    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11/1974  (NA)  CODICE FISCALE CFANNA74S43F839G  IDENTIFICATIVO NA/040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3 ZAZZARO          DANI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10/1974  (NA)  CODICE FISCALE ZZZDNL74R71B990R  IDENTIFICATIVO NA/038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4 CONTE            FLORIA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10/1974  (NA)  CODICE FISCALE CNTFRN74R65F839Y  IDENTIFICATIVO NA/028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5 PUZONE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9/1974  (NA)  CODICE FISCALE PZNNNA74P54A024B  IDENTIFICATIVO NA/032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6 CARBONE          RENAT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8/1974  (NA)  CODICE FISCALE CRBRNT74M53L259P  IDENTIFICATIVO NA/03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7 LAURO            GIULIA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8/1974  (NA)  CODICE FISCALE LRAGLI74M45F839O  IDENTIFICATIVO NA/041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8 CAPUTO           RACHELE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8/1974  (NA)  CODICE FISCALE CPTRHL74M42F839T  IDENTIFICATIVO NA/037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9 SEBILLO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7/1974  (NA)  CODICE FISCALE SBLNNA74L69F839U  IDENTIFICATIVO NA/041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0 CORREALE         ROSSELL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7/1974  (NA)  CODICE FISCALE CRRRSL74L52F839X  IDENTIFICATIVO NA/030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1 RAPICANO         DANI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6/1974  (NA)  CODICE FISCALE RPCDNL74H68C129U  IDENTIFICATIVO NA/042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2 CARBONE          PAOLO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6/1974  (NA)  CODICE FISCALE CRBPLA74H26G813Z  IDENTIFICATIVO NA/039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3 ESPOSITO         FILOME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3/1974  (NA)  CODICE FISCALE SPSFMN74C63F839G  IDENTIFICATIVO NA/038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4 PISCOPO          ROBERT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2/1974  (NA)  CODICE FISCALE PSCRRT74B67F839G  IDENTIFICATIVO NA/029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5 RUSSO            LUIS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2/1974  (NA)  CODICE FISCALE RSSLSU74B62F839F  IDENTIFICATIVO NA/031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6 AVOLIO           MARIA ANGELA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2/1974  (NA)  CODICE FISCALE VLAMNG74B52F839J  IDENTIFICATIVO NA/032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7 MARZIO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2/1974  (NA)  CODICE FISCALE MRZNNA74B52F839O  IDENTIFICATIVO NA/041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8 OREFICE          ANTONIET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2/1974  (NA)  CODICE FISCALE RFCNNT74B48B990Q  IDENTIFICATIVO NA/039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9 BUONO            ALESSANDR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1/1974  (NA)  CODICE FISCALE BNULSN74A70F839N  IDENTIFICATIVO NA/033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0 LICCARDO         LOREDANA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1/1974  (NA)  CODICE FISCALE LCCLDN74A67F839F  IDENTIFICATIVO NA/041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1 LA MURA          IMMACOLA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1/1974  (NA)  CODICE FISCALE LMRMCL74A47L845M  IDENTIFICATIVO NA/036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2 NERI             TIZIA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NRETZN74A43F839A  IDENTIFICATIVO NA/035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3 BOVE             VALER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11/1973  (NA)  CODICE FISCALE BVOVLR73S70A064A  IDENTIFICATIVO NA/032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4 DE SIMONE        ELISABETTA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10/1973  (NA)  CODICE FISCALE DSMLBT73R41L259R  IDENTIFICATIVO NA/087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5 MIGLIACCIO       MIRIAM         27,00  18,00   0,00   0,00                    I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9/09/1973  (NA)  CODICE FISCALE MGLMRM73P69F839C  IDENTIFICATIVO NA/087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6 GIGLIO           DEL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9/1973  (NA)  CODICE FISCALE GGLDLE73P68F799G  IDENTIFICATIVO NA/087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7 ESPOSITO  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9/1973  (SA)  CODICE FISCALE SPSMRS73P46F912V  IDENTIFICATIVO NA/040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8 DE CICCO         LETIZ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8/1973  (NA)  CODICE FISCALE DCCLTZ73M65L845M  IDENTIFICATIVO NA/040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9 IZZO             ORSOLINA ANN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7/1973  (BN)  CODICE FISCALE ZZIRLN73L64A431W  IDENTIFICATIVO NA/032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0 SICILIA          FRANCESCA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7/1973  (NA)  CODICE FISCALE SCLFNC73L54F839B  IDENTIFICATIVO NA/030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1 DI MEO           MICHELI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6/1973  (NA)  CODICE FISCALE DMIMHL73H70A535W  IDENTIFICATIVO NA/035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2 MALLARDO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6/1973  (NA)  CODICE FISCALE MLLMRA73H63F839V  IDENTIFICATIVO NA/034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3 FRANCO           CRISTINA       18,00  21,00   0,00   6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6/1973  (NA)  CODICE FISCALE FRNCST73H44F839Z  IDENTIFICATIVO NA/038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4 GUARDASCIONE     CINZ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5/1973  (NA)  CODICE FISCALE GRDCNZ73E71A535V  IDENTIFICATIVO NA/029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5 RAIA             MATILDE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5/1973  (NA)  CODICE FISCALE RAIMLD73E57G190J  IDENTIFICATIVO NA/032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6 CARBONE          FORTU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4/1973  (NA)  CODICE FISCALE CRBFTN73D62F839K  IDENTIFICATIVO NA/032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7 SAPORETTI        MONICA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4/1973  (NA)  CODICE FISCALE SPRMNC73D56F839I  IDENTIFICATIVO NA/033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8 CHIODI           VALER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4/1973  (NA)  CODICE FISCALE CHDVLR73D48F839D  IDENTIFICATIVO NA/033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9 BUONINCONTRI     FRANC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4/1973  (NA)  CODICE FISCALE BNNFNC73D42E955J  IDENTIFICATIVO NA/040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0 SARNELLI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12/1972  (NA)  CODICE FISCALE SRNNNA72T47F839C  IDENTIFICATIVO NA/039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1 SANTILLO         ELEN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12/1972  (NA)  CODICE FISCALE SNTLNE72T44F799Q  IDENTIFICATIVO NA/034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2 VITALE           ROS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11/1972  (NA)  CODICE FISCALE VTLRSO72S65F839S  IDENTIFICATIVO NA/035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3 D'AGOSTINO       MARIAROSARIA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8/1972  (NA)  CODICE FISCALE DGSMRS72M66F839N  IDENTIFICATIVO NA/041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4 CACCAVALE        ANGELA         24,00  18,00   0,00   3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7/1972  (NA)  CODICE FISCALE CCCNGL72L65H114G  IDENTIFICATIVO NA/037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5 ORSINI           CHIARA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7/1972  (NA)  CODICE FISCALE RSNCHR72L61F839D  IDENTIFICATIVO NA/037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6 PARMENTOLA       ANTONIA        27,00  18,00   0,00   0,00              KL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6/1972  (NA)  CODICE FISCALE PRMNTN72H60C129Q  IDENTIFICATIVO NA/041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7 MIELE   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6/1972  (NA)  CODICE FISCALE MLIMRA72H56L259K  IDENTIFICATIVO NA/034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8 MORMILE          ROSALBA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5/1972  (NA)  CODICE FISCALE MRMRLB72E47C129T  IDENTIFICATIVO NA/034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9 RESTAINO         MARIAN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4/1972  (AV)  CODICE FISCALE RSTMNN72D57A509L  IDENTIFICATIVO NA/04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0 DI VUOLO         CARLA MARIA L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4/1972  (MI)  CODICE FISCALE DVLCLM72D41E591C  IDENTIFICATIVO NA/030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1 CRISTIANO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3/1972  (NA)  CODICE FISCALE CRSCML72C62B946L  IDENTIFICATIVO NA/041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2 SIBILIO          GIUSEPPINA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3/1972  (NA)  CODICE FISCALE SBLGPP72C53F839V  IDENTIFICATIVO NA/038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3 CAPIZZI          STELLA IMMACO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1/1972  (CE)  CODICE FISCALE CPZSLL72A60I676S  IDENTIFICATIVO NA/036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4 ABRONZINO        IMMACOLA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1/1972  (NA)  CODICE FISCALE BRNMCL72A47B990I  IDENTIFICATIVO NA/038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5 SOMMA            ASSUNT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1/1972  (NA)  CODICE FISCALE SMMSNT72A42C129X  IDENTIFICATIVO NA/039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6 PERONE           GIUSEPPIN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12/1971  (NA)  CODICE FISCALE PRNGPP71T48F839L  IDENTIFICATIVO NA/036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7 TESTA 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12/1971  (NA)  CODICE FISCALE TSTNNA71T41G964B  IDENTIFICATIVO NA/040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8 LUBRANO LAVADERA ROS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8/1971  (NA)  CODICE FISCALE LBRRSO71M55F839C  IDENTIFICATIVO NA/036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9 PANNELLA         VINCENZ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8/1971  (NA)  CODICE FISCALE PNNVCN71M44A024G  IDENTIFICATIVO NA/03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0 LONTANANZA       CRISTI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7/1971  (NA)  CODICE FISCALE LNTCST71L70F839M  IDENTIFICATIVO NA/04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1 VOLPICELLI       IOLAND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6/1971  (NA)  CODICE FISCALE VLPLND71H43F839W  IDENTIFICATIVO NA/029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2 PANARIELLO       ANNAMARIA      27,00  18,00   0,00   0,00                    I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09/05/1971  (NA)  CODICE FISCALE PNRNMR71E49F839Q  IDENTIFICATIVO NA/074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3 CIRILLO          MARILU'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3/1971  (NA)  CODICE FISCALE CRLMRL71C69F839Z  IDENTIFICATIVO NA/034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4 DI RAFFAELE      DANI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2/1971  (NA)  CODICE FISCALE DRFDNL71B52F839R  IDENTIFICATIVO NA/034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5 GIORDANO         MARIA DOLORES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1/1971  (NA)  CODICE FISCALE GRDMDL71A60F839N  IDENTIFICATIVO NA/034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6 BORRELLI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1/1971  (NA)  CODICE FISCALE BRRMRA71A52C129V  IDENTIFICATIVO NA/037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7 VARIOPINTO       FRANCESC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11/1970  (NA)  CODICE FISCALE VRPFNC70S63C129U  IDENTIFICATIVO NA/036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8 SCHIANO DI VISCO IRENE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10/1970  (NA)  CODICE FISCALE SCHRNI70R71F839A  IDENTIFICATIVO NA/036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9 FIENGO   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10/1970  (NA)  CODICE FISCALE FNGCML70R69L259K  IDENTIFICATIVO NA/023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0 GUARINO          TERES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10/1970  (NA)  CODICE FISCALE GRNTRS70R67G812U  IDENTIFICATIVO NA/038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1 ROMANO           ROSANNA 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10/1970  (NA)  CODICE FISCALE RMNRNN70R64F839W  IDENTIFICATIVO NA/029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2 D'ORSI           ANNALISA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9/1970  (BN)  CODICE FISCALE DRSNLS70P65L086P  IDENTIFICATIVO NA/037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3 UCCELLO          ANTONELL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9/1970  (NA)  CODICE FISCALE CCLNNL70P48F839Q  IDENTIFICATIVO NA/032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4 MECCARIELLO      DOR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8/1970  (BN)  CODICE FISCALE MCCDRO70M57A783J  IDENTIFICATIVO NA/03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5 MATARAZZO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8/1970  (NA)  CODICE FISCALE MTRNNA70M48F839C  IDENTIFICATIVO NA/032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6 PENNA    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7/1970  (NA)  CODICE FISCALE PNNCML70L54A064O  IDENTIFICATIVO NA/033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7 FELACO   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7/1970  (NA)  CODICE FISCALE FLCCML70L50F839F  IDENTIFICATIVO NA/036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8 DESIDERIO        GIOVAN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DSDGNN70H44L845J  IDENTIFICATIVO NA/022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9 MARINO  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5/1970  (NA)  CODICE FISCALE MRNMRA70E57F839P  IDENTIFICATIVO NA/041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0 PELLECCHIA       PAOL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5/1970  (NA)  CODICE FISCALE PLLPLA70E44C495F  IDENTIFICATIVO NA/03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1 SILVESTRE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4/1970  (NA)  CODICE FISCALE SLVNNA70D68F839H  IDENTIFICATIVO NA/039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2 CAIAZZA          PASQUALIN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4/1970  (NA)  CODICE FISCALE CZZPQL70D52F839L  IDENTIFICATIVO NA/030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3 APUZZO           RITA ROSARIA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3/1970  (NA)  CODICE FISCALE PZZRRS70C52C129V  IDENTIFICATIVO NA/030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4 CACACE           GIUSEPP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CCCGPP70A58L845V  IDENTIFICATIVO NA/040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5 VIOLA            GENNARO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12/1969  (NA)  CODICE FISCALE VLIGNR69T10F839P  IDENTIFICATIVO NA/04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6 MILANO           LI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08/12/1969  (NA)  CODICE FISCALE MLNLNI69T48C129S  IDENTIFICATIVO NA/032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7 IOVINO           AMALIA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11/1969  (NA)  CODICE FISCALE VNIMLA69S60G190N  IDENTIFICATIVO NA/041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8 SORRENTINO       TIZIA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11/1969  (NA)  CODICE FISCALE SRRTZN69S55C129P  IDENTIFICATIVO NA/038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9 MANCO     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10/1969  (NA)  CODICE FISCALE MNCMRS69R68F839X  IDENTIFICATIVO NA/039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0 FLORIO           MARIAROSARIA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10/1969  (NA)  CODICE FISCALE FLRMRS69R50L845Z  IDENTIFICATIVO NA/028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1 MAJA             MASSIMILIANO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9/1969  (NA)  CODICE FISCALE MJAMSM69P30F839N  IDENTIFICATIVO NA/04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2 DELLA GROTTA     MARIA CIRA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9/1969  (AV)  CODICE FISCALE DLLMCR69P56A509H  IDENTIFICATIVO NA/040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3 COSTANZO         CONCETT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9/1969  (NA)  CODICE FISCALE CSTCCT69P46D789C  IDENTIFICATIVO NA/034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4 LONGOBARDI       STEFANIA       27,00  18,00   0,00   0,00        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04/09/1969  (NA)  CODICE FISCALE LNGSFN69P44E131T  IDENTIFICATIVO NA/030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5 ASCIONE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8/1969  (NA)  CODICE FISCALE SCNNNA69M65F839U  IDENTIFICATIVO NA/030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6 AITA             GIOVANNA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7/1969  (NA)  CODICE FISCALE TAIGNN69L54C495R  IDENTIFICATIVO NA/03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7 ESPOSITO         ANNA    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7/1969  (NA)  CODICE FISCALE SPSNNA69L49L259L  IDENTIFICATIVO NA/033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8 GIORDANO         ANNAMARIA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7/1969  (NA)  CODICE FISCALE GRDNMR69L43G902C  IDENTIFICATIVO NA/036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9 MARO      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6/1969  (NA)  CODICE FISCALE MRAMRS69H42F839Q  IDENTIFICATIVO NA/035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0 RICCARDI         AMAL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5/1969  (NA)  CODICE FISCALE RCCMLA69E45F839Z  IDENTIFICATIVO NA/032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1 ESPOSITO         ROSAR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4/1969  (NA)  CODICE FISCALE SPSRSR69D70F839Q  IDENTIFICATIVO NA/039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2 ESPOSITO         ROSA    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3/1969  (NA)  CODICE FISCALE SPSRSO69C60B371D  IDENTIFICATIVO NA/033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3 TORINO           LUC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2/1969  (SA)  CODICE FISCALE TRNLCU69B48H431X  IDENTIFICATIVO NA/030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4 SEPE             ROS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12/1968  (NA)  CODICE FISCALE SPERSO68T63F839V  IDENTIFICATIVO NA/033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5 CLEMENTE         ALESSANDR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8/1968  (NA)  CODICE FISCALE CLMLSN68M49F839C  IDENTIFICATIVO NA/031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6 MANFELLOTTI      PAOL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8/1968  (NA)  CODICE FISCALE MNFPLA68M43F839H  IDENTIFICATIVO NA/041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7 LIPARULO         VINCENZ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7/1968  (NA)  CODICE FISCALE LPRVCN68L69F839M  IDENTIFICATIVO NA/028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8 IOVINO           MICHELA        27,00  18,00   0,00   0,00              J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7/1968  (NA)  CODICE FISCALE VNIMHL68L65G812D  IDENTIFICATIVO NA/033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9 RUSSO            MONICA         24,00  18,00   0,00   3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7/1968  (RA)  CODICE FISCALE RSSMNC68L56H199A  IDENTIFICATIVO NA/03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0 BATTIMO          ANTONIET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6/1968  (NA)  CODICE FISCALE BTTNNT68H66M115Q  IDENTIFICATIVO NA/033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1 NUNZIATA         ANTONIETTA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6/1968  (NA)  CODICE FISCALE NNZNNT68H64I073E  IDENTIFICATIVO NA/033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2 MASSA            ELISABETTA AN  27,00  18,00   0,00   0,00              KL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6/1968  (NA)  CODICE FISCALE MSSLBT68H46A535K  IDENTIFICATIVO NA/030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3 NOLANO           TIZIA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5/1968  (NA)  CODICE FISCALE NLNTZN68E71L259F  IDENTIFICATIVO NA/031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4 PUCA             ROS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4/1968  (NA)  CODICE FISCALE PCURSO68D58I293R  IDENTIFICATIVO NA/041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5 AMIDEO           GIULIA         27,00  18,00   0,00   0,00              K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3/1968  (NA)  CODICE FISCALE MDAGLI68C48F839J  IDENTIFICATIVO NA/03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6 MIRRA            ANGELA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3/1968  (NA)  CODICE FISCALE MRRNGL68C44F839P  IDENTIFICATIVO NA/040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7 GOLIA            ESTERINA       27,00  18,00   0,00   0,00              L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2/1968  (CE)  CODICE FISCALE GLOSRN68B66A512J  IDENTIFICATIVO NA/030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8 D'ISA 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2/1968  (NA)  CODICE FISCALE DSINNA68B41F839W  IDENTIFICATIVO NA/033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9 NACLERIO         CARMELA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1/1968  (NA)  CODICE FISCALE NCLCML68A59A068D  IDENTIFICATIVO NA/028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0 CARANNANTE       FILOME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1/1968  (NA)  CODICE FISCALE CRNFMN68A53G964A  IDENTIFICATIVO NA/037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1 NETTORE          LUCIA 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11/1967  (NA)  CODICE FISCALE NTTLCU67S63B371V  IDENTIFICATIVO NA/039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2 COLALEO          FLOR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10/1967  (NA)  CODICE FISCALE CLLFLR67R67F839R  IDENTIFICATIVO NA/021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3 CAPPELLUCCIO     ANGEL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10/1967  (NA)  CODICE FISCALE CPPNGL67R49L259D  IDENTIFICATIVO NA/036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4 AMBROSIO         NUNZIA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9/1967  (NA)  CODICE FISCALE MBRNNZ67P62G190H  IDENTIFICATIVO NA/038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5 TORTORELLI       GINEVR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8/1967  (NA)  CODICE FISCALE TRTGVR67M69G964F  IDENTIFICATIVO NA/03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6 DE FALCO         ANA ANTONIETA  27,00  18,00   0,00   0,00                     S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6/1967  (EE)  CODICE FISCALE DFLNTN67H53Z614B  IDENTIFICATIVO NA/034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7 GRANITO          POTENZ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6/1967  (MI)  CODICE FISCALE GRNPNZ67H53E514I  IDENTIFICATIVO NA/039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8 MAROTTA          ANNAMARI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MRTNMR67E66F839P  IDENTIFICATIVO NA/041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9 LICCARDO 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5/1967  (NA)  CODICE FISCALE LCCCML67E55F839J  IDENTIFICATIVO NA/03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0 VETROMILE        ELEN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5/1967  (NA)  CODICE FISCALE VTRLNE67E46F839O  IDENTIFICATIVO NA/030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1 GIORGIO          MARIA          27,00  18,00   0,00   0,00              L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4/1967  (SA)  CODICE FISCALE GRGMRA67D55I483Q  IDENTIFICATIVO NA/033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2 DELL'AQUILA      TERESA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4/1967  (NA)  CODICE FISCALE DLLTRS67D53F839A  IDENTIFICATIVO NA/030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3 VITO             MARIA   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4/1967  (NA)  CODICE FISCALE VTIMRA67D41F839T  IDENTIFICATIVO NA/03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4 PARRELLA         CONCETT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12/1966  (NA)  CODICE FISCALE PRRCCT66T48F839E  IDENTIFICATIVO NA/031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5 NAPPI            ORNEL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11/1966  (NA)  CODICE FISCALE NPPRLL66S70F839D  IDENTIFICATIVO NA/031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6 ESPOSITO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11/1966  (NA)  CODICE FISCALE SPSNNA66S64G964G  IDENTIFICATIVO NA/033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7 AMMENDOLA        LAURA   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10/1966  (NA)  CODICE FISCALE MMNLRA66R67F839N  IDENTIFICATIVO NA/033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8 ABRIOLA          ANTON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9/1966  (NA)  CODICE FISCALE BRLNTN66P52B990X  IDENTIFICATIVO NA/03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9 MATTIELLO        RAFFAELINA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8/1966  (CE)  CODICE FISCALE MTTRFL66M55A512M  IDENTIFICATIVO NA/037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0 PINGI 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8/1966  (NA)  CODICE FISCALE PNGNNA66M47F839Q  IDENTIFICATIVO NA/041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1 TAFUTO           GENNARO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7/1966  (NA)  CODICE FISCALE TFTGNR66L15G964B  IDENTIFICATIVO NA/035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2 GINESTRA         ELVIR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7/1966  (NA)  CODICE FISCALE GNSLVR66L43G812P  IDENTIFICATIVO NA/033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3 CIPOLLETTA       ESTER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5/1966  (NA)  CODICE FISCALE CPLSTR66E67F839S  IDENTIFICATIVO NA/04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4 BARONE           ROSSELL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5/1966  (NA)  CODICE FISCALE BRNRSL66E51F839E  IDENTIFICATIVO NA/028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5 D'AURIA          LUC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4/1966  (SA)  CODICE FISCALE DRALCU66D64G230P  IDENTIFICATIVO NA/030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6 LIGUORO          ANTONELL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3/1966  (NA)  CODICE FISCALE LGRNNL66C71F839N  IDENTIFICATIVO NA/034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7 VOLPICELLI       VALERIA        27,00  18,00   0,00   0,00                    I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18/02/1966  (NA)  CODICE FISCALE VLPVLR66B58F839D  IDENTIFICATIVO NA/022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8 DI COSTANZO      FILOME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2/1966  (NA)  CODICE FISCALE DCSFMN66B53F839I  IDENTIFICATIVO NA/030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9 SELVAGGIO        ASSUNT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2/1966  (NA)  CODICE FISCALE SLVSNT66B48F839A  IDENTIFICATIVO NA/03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0 PICCOLO          CONCETT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2/1966  (NA)  CODICE FISCALE PCCCCT66B46B990E  IDENTIFICATIVO NA/034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1 BERSANI          ELISA 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1/1966  (NA)  CODICE FISCALE BRSLSE66A53F839I  IDENTIFICATIVO NA/040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2 NAPOLITANO       ANTONIET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11/1965  (NA)  CODICE FISCALE NPLNNT65S55A535O  IDENTIFICATIVO NA/030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3 VELOTTI          PAOL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11/1965  (NA)  CODICE FISCALE VLTPLA65S47F839Z  IDENTIFICATIVO NA/033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4 DEL VACCHIO      CARMEN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10/1965  (NA)  CODICE FISCALE DLVCMN65R71G964I  IDENTIFICATIVO NA/034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5 MASIELLO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10/1965  (NA)  CODICE FISCALE MSLMRA65R67G309P  IDENTIFICATIVO NA/033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6 RAGOSTA          SOF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10/1965  (NA)  CODICE FISCALE RGSSFO65R50H931G  IDENTIFICATIVO NA/036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7 DI NOLA  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DNLCML65R46E131F  IDENTIFICATIVO NA/035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8 COPPOLA 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9/1965  (NA)  CODICE FISCALE CPPMRA65P44E955S  IDENTIFICATIVO NA/037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9 CUTILLO          MARIN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65  (NA)  CODICE FISCALE CTLMRN65P41F839G  IDENTIFICATIVO NA/036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0 COCCIA           GIOVAN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8/1965  (NA)  CODICE FISCALE CCCGNN65M55F839Z  IDENTIFICATIVO NA/04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1 CRIMALDI         MARIA TERESA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6/1965  (CE)  CODICE FISCALE CRMMTR65H68B860Q  IDENTIFICATIVO NA/033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2 CAPRIGLIONE      MARIA ANTONEL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6/1965  (NA)  CODICE FISCALE CPRMNT65H53C129X  IDENTIFICATIVO NA/040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3 PINO             ANTONIET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6/1965  (NA)  CODICE FISCALE PNINNT65H52F839A  IDENTIFICATIVO NA/03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4 CUTOLO           ANTONIET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CTLNNT65E53G190H  IDENTIFICATIVO NA/033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5 GIGLIOTTI        PATRIZ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3/1965  (EE)  CODICE FISCALE GGLPRZ65C63Z133Q  IDENTIFICATIVO NA/033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6 ROCCO            ROSSANA        27,00  18,00   0,00   0,00              J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3/1965  (NA)  CODICE FISCALE RCCRSN65C55F839S  IDENTIFICATIVO NA/039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7 BAUDI            STEFAN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2/1965  (NA)  CODICE FISCALE BDASFN65B47F839H  IDENTIFICATIVO NA/03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8 BUONAIUTO        MARIA MADDALE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1/1965  (NA)  CODICE FISCALE BNTMMD65A60G190A  IDENTIFICATIVO NA/040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9 PRATOLA          ANNAMARI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1/1965  (NA)  CODICE FISCALE PRTNMR65A58F839T  IDENTIFICATIVO NA/041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0 PETRECCA         VALER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12/1964  (NA)  CODICE FISCALE PTRVLR64T68F839W  IDENTIFICATIVO NA/037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1 DI COSTANZO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12/1964  (NA)  CODICE FISCALE DCSCML64T59G964X  IDENTIFICATIVO NA/038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2 DE SOMMA         ADRIANA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0/1964  (NA)  CODICE FISCALE DSMDRN64R58I469G  IDENTIFICATIVO NA/034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3 GUARDASCIONE     ASSUNTA M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9/1964  (NA)  CODICE FISCALE GRDSNT64P66F488Y  IDENTIFICATIVO NA/037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4 ROTA  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9/1964  (NA)  CODICE FISCALE RTONNA64P62G902G  IDENTIFICATIVO NA/038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5 NATALE           ROSETT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9/1964  (NA)  CODICE FISCALE NTLRTT64P59F839H  IDENTIFICATIVO NA/040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6 ESPOSITO         ANNA    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9/1964  (NA)  CODICE FISCALE SPSNNA64P47G902R  IDENTIFICATIVO NA/029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7 CANNA            PATRIZ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9/1964  (NA)  CODICE FISCALE CNNPRZ64P42H892B  IDENTIFICATIVO NA/040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8 NAPPA            LUC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6/1964  (NA)  CODICE FISCALE NPPLCU64H61F839I  IDENTIFICATIVO NA/032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9 MOCERINO         AMAL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5/1964  (NA)  CODICE FISCALE MCRMLA64E69A064L  IDENTIFICATIVO NA/031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0 PANNELLA         ANNA CRISTINA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4/1964  (NA)  CODICE FISCALE PNNNCR64D49B905B  IDENTIFICATIVO NA/033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1 BENCIVENGA       ANTONIET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4/1964  (NA)  CODICE FISCALE BNCNNT64D47G812S  IDENTIFICATIVO NA/034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2 PAPARO           FELICIA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3/1964  (NA)  CODICE FISCALE PPRFLC64C48L259W  IDENTIFICATIVO NA/032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3 LUPOLI           GLOR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3/1964  (NA)  CODICE FISCALE LPLGLR64C43F839D  IDENTIFICATIVO NA/024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4 AVALLONE         DONATELL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2/1964  (NA)  CODICE FISCALE VLLDTL64B60F839X  IDENTIFICATIVO NA/030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5 CUCCURULLO       ADELE 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1/1964  (NA)  CODICE FISCALE CCCDLA64A69F839K  IDENTIFICATIVO NA/033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6 CASAGRANDE       PAOLA 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1/1964  (NA)  CODICE FISCALE CSGPLA64A53F839H  IDENTIFICATIVO NA/039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7 SOMMA            SONIA          27,00  18,00   0,00   0,00        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19/10/1963  (NA)  CODICE FISCALE SMMSNO63R59F839M  IDENTIFICATIVO NA/075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8 ANGELINO         NAD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9/1963  (NA)  CODICE FISCALE NGLNDA63P42I293F  IDENTIFICATIVO NA/031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9 VECCHIONE        MARIA 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8/1963  (SA)  CODICE FISCALE VCCMRA63M71F912I  IDENTIFICATIVO NA/03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0 BARBERA          PATRIZ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8/1963  (NA)  CODICE FISCALE BRBPRZ63M63H892Y  IDENTIFICATIVO NA/033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1 SCOTTO RINALDI   CARMELA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8/1963  (NA)  CODICE FISCALE SCTCML63M61F488M  IDENTIFICATIVO NA/033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2 TORTORA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8/1963  (NA)  CODICE FISCALE TRTNNA63M60F839N  IDENTIFICATIVO NA/034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3 SCOGNAMIGLIO     PATRIZ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6/1963  (NA)  CODICE FISCALE SCGPRZ63H64F839T  IDENTIFICATIVO NA/040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4 DE LUCA          NUNZIA DANIEL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5/1963  (EE)  CODICE FISCALE DLCNZD63E62Z133F  IDENTIFICATIVO NA/037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5 DI FRANCESCO     ANGEL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1/1963  (NA)  CODICE FISCALE DFRNGL63A71F839D  IDENTIFICATIVO NA/037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6 FERRUGINE        FILOME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1/1963  (NA)  CODICE FISCALE FRRFMN63A64F839A  IDENTIFICATIVO NA/034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7 CALABRESE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1/1963  (NA)  CODICE FISCALE CLBMRA63A43C129N  IDENTIFICATIVO NA/033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8 PARLATO          ANNUNZIA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12/1962  (NA)  CODICE FISCALE PRLNNZ62T43F839Q  IDENTIFICATIVO NA/036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9 PALOMBA  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11/1962  (NA)  CODICE FISCALE PLMCML62S61L259K  IDENTIFICATIVO NA/028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0 OREFICE          VINCENZ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11/1962  (NA)  CODICE FISCALE RFCVCN62S48F839B  IDENTIFICATIVO NA/034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1 BISESTI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10/1962  (NA)  CODICE FISCALE BSSNNA62R69F839H  IDENTIFICATIVO NA/028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2 MAZZOCCA         BEATRICE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10/1962  (AV)  CODICE FISCALE MZZBRC62R62E487V  IDENTIFICATIVO NA/030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3 DE LUCIA         CLAR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8/1962  (NA)  CODICE FISCALE DLCCLR62M64B371H  IDENTIFICATIVO NA/035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4 AUGURIO          PATRIZIA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7/1962  (NA)  CODICE FISCALE GRAPRZ62L44F839H  IDENTIFICATIVO NA/030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5 VITIELLO         SILVA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5/1962  (NA)  CODICE FISCALE VTLSVN62E48F924E  IDENTIFICATIVO NA/029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6 COSTAGLIOLA      MARIA ROS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5/1962  (NA)  CODICE FISCALE CSTMRS62E48G964K  IDENTIFICATIVO NA/041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7 LIGUORO   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5/1962  (NA)  CODICE FISCALE LGRMRS62E47I262X  IDENTIFICATIVO NA/03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8 CARIOLA          MARIA ROSARIA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3/1962  (NA)  CODICE FISCALE CRLMRS62C60F839L  IDENTIFICATIVO NA/035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9 OVALE            ANNA  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2/1962  (NA)  CODICE FISCALE VLONNA62B53F839M  IDENTIFICATIVO NA/087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0 CALDIERI         ANNA MARI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1/1962  (SA)  CODICE FISCALE CLDNMR62A64I377N  IDENTIFICATIVO NA/037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1 PROCOPIO         MARIA          27,00  18,00   0,00   0,00              KL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1/1962  (NA)  CODICE FISCALE PRCMRA62A56F839B  IDENTIFICATIVO NA/03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2 BARBATO  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1/1962  (NA)  CODICE FISCALE BRBCML62A41B565Z  IDENTIFICATIVO NA/039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3 D'ANIELLO        PASQUALE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12/1961  (NA)  CODICE FISCALE DNLPQL61T22I300F  IDENTIFICATIVO NA/038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4 ERCOLINO         GIOVAN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2/1961  (NA)  CODICE FISCALE RCLGNN61T58H433D  IDENTIFICATIVO NA/030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5 MARFE'  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12/1961  (NA)  CODICE FISCALE MRFMRA61T48F839N  IDENTIFICATIVO NA/034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6 MAZZELLA         MARIA GRAZIA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12/1961  (NA)  CODICE FISCALE MZZMGR61T43F488K  IDENTIFICATIVO NA/037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7 DI DOMENICO      ELEN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9/1961  (NA)  CODICE FISCALE DDMLNE61P60L245S  IDENTIFICATIVO NA/030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8 TERRACCIANO      LOREDANA       27,00  18,00   0,00   0,00              K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7/1961  (NA)  CODICE FISCALE TRRLDN61L60F839P  IDENTIFICATIVO NA/041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9 RICCA            SERENELL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7/1961  (NA)  CODICE FISCALE RCCSNL61L45F839T  IDENTIFICATIVO NA/042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0 MAIONE           AUROR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6/1961  (NA)  CODICE FISCALE MNARRA61H52C495D  IDENTIFICATIVO NA/041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1 CUTOLO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5/1961  (NA)  CODICE FISCALE CTLNNA61E50G762W  IDENTIFICATIVO NA/042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2 SPADA            MARIA          27,00  18,00   0,00   0,00                    I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3/03/1961  (NA)  CODICE FISCALE SPDMRA61C63F839G  IDENTIFICATIVO NA/084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3 CIARDI    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7/1960  (NA)  CODICE FISCALE CRDMRS60L57F839A  IDENTIFICATIVO NA/038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4 ASCHETTINO       ANNAMARI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7/1960  (AV)  CODICE FISCALE SCHNMR60L44G242B  IDENTIFICATIVO NA/040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5 NAPOLITANO       GELSOMI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5/1960  (NA)  CODICE FISCALE NPLGSM60E59C697G  IDENTIFICATIVO NA/033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6 DE BELLIS        MARIA ANTONIE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3/1960  (NA)  CODICE FISCALE DBLMNT60C51F839G  IDENTIFICATIVO NA/035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7 MASCOLO          ASSUNT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3/1960  (NA)  CODICE FISCALE MSCSNT60C44G568T  IDENTIFICATIVO NA/040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8 BARTOLOMEO       GIUL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2/1960  (MT)  CODICE FISCALE BRTGLI60B67C723L  IDENTIFICATIVO NA/030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9 FERNANDEZ        ROSAR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8/1958  (NA)  CODICE FISCALE FRNRSR58M52F839L  IDENTIFICATIVO NA/03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0 D'ERRICO         LUCIA  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5/1958  (NA)  CODICE FISCALE DRRLCU58E61F839W  IDENTIFICATIVO NA/032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1 FEDERICO         MIREL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5/1958  (NA)  CODICE FISCALE FDRMLL58E52F839J  IDENTIFICATIVO NA/040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2 OREFICE          ANNA           27,00  18,00   0,00   0,00        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6/01/1958  (NA)  CODICE FISCALE RFCNNA58A66F839M  IDENTIFICATIVO NA/034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3 CAPPIELLO        DALIA MIRELLA  27,00  18,00   0,00   0,00        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13/03/1957  (EE)  CODICE FISCALE CPPDMR57C53Z614S  IDENTIFICATIVO NA/031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4 IZZO             FILOME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10/1956  (NA)  CODICE FISCALE ZZIFMN56R47G964L  IDENTIFICATIVO NA/038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5 FERRAJUOLO       ELVIR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8/1956  (NA)  CODICE FISCALE FRRLVR56M46F839Y  IDENTIFICATIVO NA/034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6 PELUSO           PIERI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7/1956  (NA)  CODICE FISCALE PLSPRN56L60G283O  IDENTIFICATIVO NA/030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7 CARUSO           TERES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1/1956  (NA)  CODICE FISCALE CRSTRS56A43F839C  IDENTIFICATIVO NA/031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8 BOTTA            CARMELA        27,00  18,00   0,00   0,00        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6/08/1955  (NA)  CODICE FISCALE BTTCML55M66F839N  IDENTIFICATIVO NA/03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9 DI PINTO         ROSANNA        27,00  18,00   0,00   0,00                    I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6/1955  (NA)  CODICE FISCALE DPNRNN55H44F839G  IDENTIFICATIVO NA/098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0 SORRENTINO       ANGEL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11/1954  (NA)  CODICE FISCALE SRRNGL54S68G283A  IDENTIFICATIVO NA/035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1 GARGANO          CAROLINA       27,00  18,00   0,00   0,00                   F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11/1954  (NA)  CODICE FISCALE GRGCLN54S53A064T  IDENTIFICATIVO NA/037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2 REGA             ANGEL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8/1954  (NA)  CODICE FISCALE RGENGL54M54F839D  IDENTIFICATIVO NA/032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3 LETTERA          IDA 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10/1953  (NA)  CODICE FISCALE LTTDIA53R71E224G  IDENTIFICATIVO NA/034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4 MANFREDI         VAND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7/1953  (NA)  CODICE FISCALE MNFVND53L57L245H  IDENTIFICATIVO NA/035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5 DECORATO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3/1953  (NA)  CODICE FISCALE DCRMRA53C61G190C  IDENTIFICATIVO NA/039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6 LICCARDO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10/1952  (NA)  CODICE FISCALE LCCMRA52R57F799Y  IDENTIFICATIVO NA/042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7 MINUCCI          AMAL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2/1950  (AV)  CODICE FISCALE MNCMLA50B52G629P  IDENTIFICATIVO NA/031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8 CELENTANO        LUIS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10/1946  (NA)  CODICE FISCALE CLNLSU46R52F839E  IDENTIFICATIVO NA/04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9 POLACCO          ASSUNTA        27,00  18,00   0,00   0,00       QR          F     1   X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11/09/1965  (SA)  CODICE FISCALE PLCSNT65P51C361P  IDENTIFICATIVO NA/097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0 IANNOTTI         RITA           27,00  18,00   0,00   0,00       R                 3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25/11/1965  (BN)  CODICE FISCALE NNTRTI65S65A783N  IDENTIFICATIVO NA/085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1 ARPAIA           ROSA           27,00  18,00   0,00   0,00       R                 2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03/09/1973  (NA)  CODICE FISCALE RPARSO73P43L245E  IDENTIFICATIVO NA/094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2 DELL'ARIA        GIUSEPPINA     27,00  18,00   0,00   0,00       R                 1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04/02/1975  (NA)  CODICE FISCALE DLLGPP75B44F839Z  IDENTIFICATIVO NA/09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3 MENALE           CARMELA        27,00  18,00   0,00   0,00                          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05/04/1974  (CE)  CODICE FISCALE MNLCML74D45L155K  IDENTIFICATIVO NA/089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4 ARDOLINO         MARISA         27,00  18,00   0,00   0,00                          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01/07/1971  (NA)  CODICE FISCALE RDLMRS71L41E955S  IDENTIFICATIVO NA/085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5 SANGERMANO       ANNA           27,00  18,00   0,00   0,00                          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13/08/1964  (NA)  CODICE FISCALE SNGNNA64M53F839O  IDENTIFICATIVO NA/095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6 LUCIANO          NICOLA         27,00  18,00   0,00   0,00       E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6/1956  (AV)  CODICE FISCALE LCNNCL56H27A508M  IDENTIFICATIVO NA/094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7 MARGIOTTA        DANIELA        24,00  18,00   0,00   3,00  M    GR                2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23/06/1969  (NA)  CODICE FISCALE MRGDNL69H63F839E  IDENTIFICATIVO NA/097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8 ESPOSITO         ANNA           27,00  18,00   0,00   0,00       G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1/1975  (CE)  CODICE FISCALE SPSNNA75A58B963Y  IDENTIFICATIVO NA/09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9 CARANNANTE       RITA           27,00  18,00   0,00   0,00       G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5/1975  (NA)  CODICE FISCALE CRNRTI75E44F839R  IDENTIFICATIVO NA/090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0 FILOSA           RAFFAELA       27,00  18,00   0,00   0,00       G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5/1968  (NA)  CODICE FISCALE FLSRFL68E49F839A  IDENTIFICATIVO NA/090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1 GUGLIOTTA        ROSARIA        27,00  18,00   0,00   0,00       I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9/1979  (NA)  CODICE FISCALE GGLRSR79P64F839H  IDENTIFICATIVO NA/088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2 CAMPITIELLO      RITA           27,00  18,00   0,00   0,00       I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1/1968  (NA)  CODICE FISCALE CMPRTI68A63H892G  IDENTIFICATIVO NA/085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3 DEL ZOPPO        NICOLA         27,00  18,00   0,00   0,00       JQR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1/1957  (NA)  CODICE FISCALE DLZNCL57S19F799U  IDENTIFICATIVO NA/026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4 URSO             FRANCESCA      27,00  18,00   0,00   0,00       LQR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7/1964  (PA)  CODICE FISCALE RSUFNC64L59G273N  IDENTIFICATIVO NA/088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5 TROTTA           OLIMPIA        27,00  18,00   0,00   0,00       LQR    KL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5/1969  (NA)  CODICE FISCALE TRTLMP69E53F839A  IDENTIFICATIVO NA/09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6 CAIAZZO          CONCETTA       27,00  18,00   0,00   0,00       LQR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1/1968  (NA)  CODICE FISCALE CZZCCT68A63E131T  IDENTIFICATIVO NA/040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7 RUSSO            ANNARITA       27,00  18,00   0,00   0,00       LQR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8/1959  (CE)  CODICE FISCALE RSSNRT59M56G596Z  IDENTIFICATIVO NA/08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8 MAFFEI           ANTONIO        27,00  18,00   0,00   0,00       LQ           I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MFFNTN67T19F839A  IDENTIFICATIVO NA/036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9 CAPRIO           ELISABETTA     27,00  18,00   0,00   0,00       LR           I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9/1967  (NA)  CODICE FISCALE CPRLBT67P58A024P  IDENTIFICATIVO NA/088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0 DE TULLIO        PAOLA          27,00  18,00   0,00   0,00       L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5/1963  (NA)  CODICE FISCALE DTLPLA63E49F839T  IDENTIFICATIVO NA/09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1 GRASSO           ANGELA         27,00  18,00   0,00   0,00       L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7/1964  (NA)  CODICE FISCALE GRSNGL64L68F839X  IDENTIFICATIVO NA/038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2 TREMATERRA       PAOLA          27,00  18,00   0,00   0,00       L      J    F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6/1962  (AV)  CODICE FISCALE TRMPLA62H50A509M  IDENTIFICATIVO NA/093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3 PALMA            TERESA         27,00  18,00   0,00   0,00       L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0/1977  (NA)  CODICE FISCALE PLMTRS77R59F839B  IDENTIFICATIVO NA/09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4 SARNO            PAOLA          27,00  18,00   0,00   0,00       L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11/1974  (NA)  CODICE FISCALE SRNPLA74S63F839G  IDENTIFICATIVO NA/091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5 GIANGRANDE       ASSUNTA        27,00  18,00   0,00   0,00       L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GNGSNT70T67F839U  IDENTIFICATIVO NA/089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6 CALCAGNI         CINZIA         27,00  18,00   0,00   0,00       L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12/1966  (RM)  CODICE FISCALE CLCCNZ66T48H501Q  IDENTIFICATIVO NA/090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7 MELLONE          RAFFAELA       27,00  18,00   0,00   0,00       L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7/1963  (NA)  CODICE FISCALE MLLRFL63L41F839S  IDENTIFICATIVO NA/029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8 GRANATA          MARIA          27,00  18,00   0,00   0,00  N    QRS               4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1/1961  (NA)  CODICE FISCALE GRNMRA61A55H101K  IDENTIFICATIVO NA/096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9 PENNACCHIO       CARMELA        27,00  18,00   0,00   0,00  N    QRS               3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3/1959  (NA)  CODICE FISCALE PNNCML59C64H101M  IDENTIFICATIVO NA/029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0 MATTALIANO       FILOMENA       27,00  18,00   0,00   0,00       QR                3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6/1966  (NA)  CODICE FISCALE MTTFMN66H50F839X  IDENTIFICATIVO NA/096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1 PETTI            ANNUNZIATA     27,00  18,00   0,00   0,00       QR                3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11/1964  (SA)  CODICE FISCALE PTTNNZ64S67F912Y  IDENTIFICATIVO NA/093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2 DI DONNA         MARIA          27,00  18,00   0,00   0,00       QR     J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8/1963  (NA)  CODICE FISCALE DDNMRA63M68G902N  IDENTIFICATIVO NA/036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3 MAZZA            ANNA      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10/1969  (NA)  CODICE FISCALE MZZNNA69R61C129G  IDENTIFICATIVO NA/021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4 DE VIVO          EMILIA    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9/1965  (NA)  CODICE FISCALE DVVMLE65P50G813Q  IDENTIFICATIVO NA/011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5 ALLEGORICO       GIUSEPPINA     27,00  18,00   0,00   0,00       QR           I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4/1961  (NA)  CODICE FISCALE LLGGPP61D45C675B  IDENTIFICATIVO NA/007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6 MOCCIA           AGNESE    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8/1958  (NA)  CODICE FISCALE MCCGNS58M54G283S  IDENTIFICATIVO NA/006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7 DELLE DONNE      CAROLINA       27,00  18,00   0,00   0,00       QR      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7/1972  (NA)  CODICE FISCALE DLLCLN72L44I073W  IDENTIFICATIVO NA/09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8 LAMBERTI         FILOMENA       27,00  18,00   0,00   0,00       QR      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LMBFMN65A68G190K  IDENTIFICATIVO NA/04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9 SALVATORI        LUIGIA  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3/1963  (NA)  CODICE FISCALE SLVLGU63C52L245P  IDENTIFICATIVO NA/09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0 CRISTIANO        ANNA    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CRSNNA62E53D789Y  IDENTIFICATIVO NA/035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1 BIANCO           MARIA   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4/1962  (NA)  CODICE FISCALE BNCMRA62D66C697W  IDENTIFICATIVO NA/093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2 RESTAINO         TERESA         27,00  18,00   0,00   0,00       QR          F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6/1959  (NA)  CODICE FISCALE RSTTRS59H51F839V  IDENTIFICATIVO NA/092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3 PARLATO          ANNA           27,00  18,00   0,00   0,00       QR           I    1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3/1968  (NA)  CODICE FISCALE PRLNNA68C56G568T  IDENTIFICATIVO NA/097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4 ABETE            ALESSANDRA     27,00  18,00   0,00   0,00       QR     L     I    1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2/1966  (NA)  CODICE FISCALE BTALSN66B41G902J  IDENTIFICATIVO NA/091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5 TALIENTO         GIULIA         27,00  18,00   0,00   0,00       QR           I    1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8/1962  (NA)  CODICE FISCALE TLNGLI62M45G902R  IDENTIFICATIVO NA/095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6 MONTANINO        ALESSANDRA     27,00  18,00   0,00   0,00       QR           I    1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3/1958  (NA)  CODICE FISCALE MNTLSN58C65G283W  IDENTIFICATIVO NA/006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7 VILARDI          ASSUNTA        27,00  18,00   0,00   0,00       Q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VLRSNT74P42B990V  IDENTIFICATIVO NA/029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8 REA              IPPOLITA       27,00  18,00   0,00   0,00       Q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8/1963  (NA)  CODICE FISCALE REAPLT63M71F839M  IDENTIFICATIVO NA/029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9 GIANNATTASIO     ESTER          27,00  18,00   0,00   0,00       QR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11/1961  (NA)  CODICE FISCALE GNNSTR61S56G902V  IDENTIFICATIVO NA/096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0 BENEDUCE         MARIA GRAZIA   27,00  18,00   0,00   0,00  N    QS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2/1973  (NA)  CODICE FISCALE BNDMGR73B52I293T  IDENTIFICATIVO NA/028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1 SALZANO          MARIA          27,00  18,00   0,00   0,00       Q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5/1967  (NA)  CODICE FISCALE SLZMRA67E70F839X  IDENTIFICATIVO NA/036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2 ALVIANI          LUCIA          27,00  18,00   0,00   0,00       Q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6/1959  (NA)  CODICE FISCALE LVNLCU59H63F839Z  IDENTIFICATIVO NA/033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3 CROCE            MATTEO         27,00  18,00   0,00   0,00       Q            I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3/1957  (NA)  CODICE FISCALE CRCMTT57C15E557U  IDENTIFICATIVO NA/088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4 PENNACCHIO       MARIA DOMENIC  27,00  18,00   0,00   0,00       Q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9/1977  (NA)  CODICE FISCALE PNNMDM77P57G964C  IDENTIFICATIVO NA/088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5 DE GREGORIO      GIADA          27,00  18,00   0,00   0,00       Q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04/1977  (NA)  CODICE FISCALE DGRGDI77D48F839O  IDENTIFICATIVO NA/093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6 FINETTI          ANNA MARIA     15,00  18,00  12,00   0,00  D    Q      J                                 45,00  2002</w:t>
      </w:r>
    </w:p>
    <w:p>
      <w:pPr>
        <w:pStyle w:val="Normal"/>
        <w:rPr/>
      </w:pPr>
      <w:r>
        <w:rPr/>
        <w:t xml:space="preserve">   </w:t>
      </w:r>
      <w:r>
        <w:rPr/>
        <w:t>R   06/11/1973  (NA)  CODICE FISCALE FNTNMR73S46I073G  IDENTIFICATIVO NA/092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7 RUSSO            ANGELA         27,00  18,00   0,00   0,00       Q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8/03/1973  (NA)  CODICE FISCALE RSSNGL73C58F839S  IDENTIFICATIVO NA/09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8 BUONGIORNO       AMELIA         27,00  18,00   0,00   0,00       Q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8/04/1971  (SA)  CODICE FISCALE BNGMLA71D68H703V  IDENTIFICATIVO NA/087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9 AMALFITANO       DANIELA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4/1971  (NA)  CODICE FISCALE MLFDNL71D49E329E  IDENTIFICATIVO NA/093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0 BALZANO          MARIA LUISA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9/1969  (NA)  CODICE FISCALE BLZMLS69P69L259I  IDENTIFICATIVO NA/087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1 PORCARO          LOREDANA       27,00  18,00   0,00   0,00       Q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PRCLDN69P47G812F  IDENTIFICATIVO NA/088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2 DE LIBERO        DIANA  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8/1969  (NA)  CODICE FISCALE DLBDNI69M59L259D  IDENTIFICATIVO NA/09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3 MARRONE          ANNA MARIA     27,00  18,00   0,00   0,00       Q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8/1968  (NA)  CODICE FISCALE MRRNMR68M41G902M  IDENTIFICATIVO NA/03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4 DI PAOLO         CATERINA       27,00  18,00   0,00   0,00       Q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6/11/1967  (NA)  CODICE FISCALE DPLCRN67S46G964O  IDENTIFICATIVO NA/090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5 TUCCILLO         MARIA TERESA   27,00  18,00   0,00   0,00       Q      KL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6/1966  (NA)  CODICE FISCALE TCCMTR66H45G190F  IDENTIFICATIVO NA/092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6 MASSARELLI       MARILENA       27,00  18,00   0,00   0,00       Q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1/1965  (NA)  CODICE FISCALE MSSMLN65A64E054C  IDENTIFICATIVO NA/02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7 PEPE             MARIA LUCHINA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6/1964  (NA)  CODICE FISCALE PPEMLC64H63L259G  IDENTIFICATIVO NA/088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8 MAMMALELLA       ANNA           27,00  18,00   0,00   0,00       Q           F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0/08/1963  (NA)  CODICE FISCALE MMMNNA63M50F839P  IDENTIFICATIVO NA/039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9 PIEDIPALUMBO     GIOVANNA       27,00  18,00   0,00   0,00       Q      J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1/02/1960  (NA)  CODICE FISCALE PDPGNN60B51C129P  IDENTIFICATIVO NA/096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0 PIGNATIELLO      GIULIA         27,00  18,00   0,00   0,00       Q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6/10/1959  (NA)  CODICE FISCALE PGNGLI59R46I262Q  IDENTIFICATIVO NA/088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1 AMATO            MARIA ROSARIA  27,00  18,00   0,00   0,00       Q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9/06/1949  (NA)  CODICE FISCALE MTAMRS49H69C129H  IDENTIFICATIVO NA/085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2 GAMMONE          RAFFAELA       27,00  18,00   0,00   0,00       R           F     4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1/1969  (NA)  CODICE FISCALE GMMRFL69A44H931Z  IDENTIFICATIVO NA/096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3 SORIANO          ASSUNTA        27,00  18,00   0,00   0,00       R            I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8/1972  (VA)  CODICE FISCALE SRNSNT72M58L682Y  IDENTIFICATIVO NA/088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4 D'AURIA          MARIA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1/1969  (NA)  CODICE FISCALE DRAMRA69S69F839A  IDENTIFICATIVO NA/090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5 SGAMMATO         TERESA         27,00  18,00   0,00   0,00       R           F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10/1968  (NA)  CODICE FISCALE SGMTRS68R64B905G  IDENTIFICATIVO NA/09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6 RUSSO            ROSA 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11/1967  (NA)  CODICE FISCALE RSSRSO67S55I208J  IDENTIFICATIVO NA/092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7 ESPOSITO         ANNA 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8/1965  (NA)  CODICE FISCALE SPSNNA65M42C129O  IDENTIFICATIVO NA/092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8 ESPOSITO         ROSA           24,00  18,00   0,00   3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7/1965  (NA)  CODICE FISCALE SPSRSO65L68E955S  IDENTIFICATIVO NA/096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9 DI PAOLA         ELISABETTA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2/1964  (NA)  CODICE FISCALE DPLLBT64B58L845Q  IDENTIFICATIVO NA/03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0 CIMMINO          ROSAMIRANDA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6/1960  (NA)  CODICE FISCALE CMMRMR60H48F839I  IDENTIFICATIVO NA/085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1 CRISPINO         MARIA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5/1960  (NA)  CODICE FISCALE CRSMRA60E54D790S  IDENTIFICATIVO NA/090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2 IACOMINO         CIRA           24,00  18,00   0,00   3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6/1959  (NA)  CODICE FISCALE CMNCRI59H68G902V  IDENTIFICATIVO NA/089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3 MERCADANTE       CINZIA         27,00  18,00   0,00   0,00       RS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11/1969  (AV)  CODICE FISCALE MRCCNZ69S47A509W  IDENTIFICATIVO NA/092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4 ERBETTA          ROSA           27,00  18,00   0,00   0,00       R 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0/1964  (NA)  CODICE FISCALE RBTRSO64R59B077P  IDENTIFICATIVO NA/092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5 GUARINO          GINEVRA   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11/1978  (NA)  CODICE FISCALE GRNGVR78S49F839N  IDENTIFICATIVO NA/095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6 DI FRANCO        MARIA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4/1976  (CS)  CODICE FISCALE DFRMRA76D52C002K  IDENTIFICATIVO NA/091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7 BARRACORE        DOMENICA       27,00  18,00   0,00   0,00       R            I    2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12/12/1974  (NA)  CODICE FISCALE BRRDNC74T52F839N  IDENTIFICATIVO NA/092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8 NAPPI            FRANCESCA      27,00  18,00   0,00   0,00       R            I    2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19/07/1974  (NA)  CODICE FISCALE NPPFNC74L59F924X  IDENTIFICATIVO NA/092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9 LEO              ROS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1/1973  (SA)  CODICE FISCALE LEORSO73S52H703F  IDENTIFICATIVO NA/092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0 CIOTOLA          ELENA          27,00  18,00   0,00   0,00       R           F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9/1972  (NA)  CODICE FISCALE CTLLNE72P56G964R  IDENTIFICATIVO NA/097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1 LA FEMINA        GIULIA         27,00  18,00   0,00   0,00       R           F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7/1972  (NA)  CODICE FISCALE LFMGLI72L55G813P  IDENTIFICATIVO NA/035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2 PANICO           ANGELINA  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01/1972  (NA)  CODICE FISCALE PNCNLN72A48A024C  IDENTIFICATIVO NA/096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3 VERDE            DANIEL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9/1971  (NA)  CODICE FISCALE VRDDNL71P62F839S  IDENTIFICATIVO NA/091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4 IANNIELLO        EVA            27,00  18,00   0,00   0,00       R       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9/1971  (NA)  CODICE FISCALE NNLVEA71P61F839M  IDENTIFICATIVO NA/092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5 CARBONE          CARMELA        27,00  18,00   0,00   0,00       R       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CRBCML71M67G190Y  IDENTIFICATIVO NA/087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6 LOMBARDI         FILOMENA       27,00  18,00   0,00   0,00       R      L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5/1971  (NA)  CODICE FISCALE LMBFMN71E46A024G  IDENTIFICATIVO NA/092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7 COPPOLA          MARIA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2/1971  (NA)  CODICE FISCALE CPPMRA71B48E131N  IDENTIFICATIVO NA/098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8 VARLESE          NORMA          27,00  18,00   0,00   0,00       R           F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2/1970  (NA)  CODICE FISCALE VRLNRM70B62F839K  IDENTIFICATIVO NA/087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9 ESPOSITO         SILVAN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1/1969  (NA)  CODICE FISCALE SPSSVN69S41G190G  IDENTIFICATIVO NA/096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0 CERVO            ANNALISA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9/1969  (NA)  CODICE FISCALE CRVNLS69P61G795P  IDENTIFICATIVO NA/088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1 PALUMBO          CARMEL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9/1969  (NA)  CODICE FISCALE PLMCML69P48C129I  IDENTIFICATIVO NA/038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2 IMPROTA          ANTONELLA      27,00  18,00   0,00   0,00       R       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7/1969  (NA)  CODICE FISCALE MPRNNL69L42F839O  IDENTIFICATIVO NA/086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3 INGENITO         ANNAMARI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4/1969  (NA)  CODICE FISCALE NGNNMR69D45C129L  IDENTIFICATIVO NA/089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4 PRINCIPE         GILDA          27,00  18,00   0,00   0,00       R       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12/1968  (NA)  CODICE FISCALE PRNGLD68T61F839O  IDENTIFICATIVO NA/086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5 GUIDA            GIUSEPPIN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GDUGPP68M71C129B  IDENTIFICATIVO NA/089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6 SPERANZA         MARINA         27,00  18,00   0,00   0,00       R      KL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7/1968  (NA)  CODICE FISCALE SPRMRN68L45F839E  IDENTIFICATIVO NA/095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7 LONGOBARDI       MARIAROSARIA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2/1968  (NA)  CODICE FISCALE LNGMRS68B45F839C  IDENTIFICATIVO NA/091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8 MAZZA            ELISABETT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MZZLBT68A55B924P  IDENTIFICATIVO NA/090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9 FUSCO            ASSUNTA        27,00  18,00   0,00   0,00       R       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12/1967  (NA)  CODICE FISCALE FSCSNT67T71F839C  IDENTIFICATIVO NA/096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0 TROIANO          LUCIA          27,00  18,00   0,00   0,00       R           F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9/1967  (VA)  CODICE FISCALE TRNLCU67P46I441W  IDENTIFICATIVO NA/086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1 BORRELLI         PATRIZIA       27,00  18,00   0,00   0,00       R      KL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12/1966  (NA)  CODICE FISCALE BRRPRZ66T58F839Y  IDENTIFICATIVO NA/092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2 EPIFANIO         CARMELA        27,00  18,00   0,00   0,00       R           F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11/1966  (NA)  CODICE FISCALE PFNCML66S53G964Q  IDENTIFICATIVO NA/092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3 MATTIA           MARIA          27,00  18,00   0,00   0,00       R      K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0/1966  (NA)  CODICE FISCALE MTTMRA66R62L845C  IDENTIFICATIVO NA/086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4 ROMEO            CLAUDI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7/1966  (NA)  CODICE FISCALE RMOCLD66L57F839F  IDENTIFICATIVO NA/091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5 RUSSO            MARIA ROSARIA  27,00  18,00   0,00   0,00       R           F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1/1966  (NA)  CODICE FISCALE RSSMRS66A57F839M  IDENTIFICATIVO NA/092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6 DE SIMONE        ROS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10/1965  (NA)  CODICE FISCALE DSMRSO65R64C129Y  IDENTIFICATIVO NA/095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7 STAIANO          FILOMENA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8/1965  (NA)  CODICE FISCALE STNFMN65M64G568C  IDENTIFICATIVO NA/089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8 RUSSO SPENA      CHIAR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7/1965  (NA)  CODICE FISCALE RSSCHR65L45I262J  IDENTIFICATIVO NA/021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9 COPPOLA          MARGHERIT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3/1965  (NA)  CODICE FISCALE CPPMGH65C41F839E  IDENTIFICATIVO NA/091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0 TRETOLA          ANTONIETT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2/1965  (NA)  CODICE FISCALE TRTNNT65B61F839P  IDENTIFICATIVO NA/096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1 RUSCIANO         ROSALB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8/1964  (NA)  CODICE FISCALE RSCRLB64M62G964N  IDENTIFICATIVO NA/096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2 PERRETTA         ROSANN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7/1964  (EE)  CODICE FISCALE PRRRNN64L70Z614D  IDENTIFICATIVO NA/090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3 CAIAZZO          CONSIGLI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4/1964  (NA)  CODICE FISCALE CZZCSG64D43G812L  IDENTIFICATIVO NA/094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4 ROMANO           CONCETTA       27,00  18,00   0,00   0,00       R      K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6/1963  (NA)  CODICE FISCALE RMNCCT63H65A024C  IDENTIFICATIVO NA/091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5 MAZZELLA         JOSEPHINE      27,00  18,00   0,00   0,00       R       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3/1963  (EE)  CODICE FISCALE MZZJPH63C59Z112J  IDENTIFICATIVO NA/092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6 SOMMELLA         GABRIELL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1/1963  (NA)  CODICE FISCALE SMMGRL63A54F839S  IDENTIFICATIVO NA/089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7 PONTICELLI       ANGELA         27,00  18,00   0,00   0,00       R            I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5/1962  (NA)  CODICE FISCALE PNTNGL62E59D789O  IDENTIFICATIVO NA/09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8 CIOFFI           ELISABETT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1/1962  (NA)  CODICE FISCALE CFFLBT62A61L845U  IDENTIFICATIVO NA/09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9 TORTORA          IMMACOLATA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4/11/1960  (NA)  CODICE FISCALE TRTMCL60S54F839G  IDENTIFICATIVO NA/092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0 SCAFUTO          GIULI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5/1958  (NA)  CODICE FISCALE SCFGLI58E53A064Z  IDENTIFICATIVO NA/092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1 RICCIO           FRANCESCA      27,00  18,00   0,00   0,00       R           F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6/1956  (NA)  CODICE FISCALE RCCFNC56H62F839H  IDENTIFICATIVO NA/091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2 DE CRESCENZO     AMELI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9/1954  (NA)  CODICE FISCALE DCRMLA54P68F839W  IDENTIFICATIVO NA/094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3 DONIZZETTI       MAR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19/01/1978  (NA)  CODICE FISCALE DNZMRA78A59F839H  IDENTIFICATIVO NA/090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4 CAVALLARO        MARIA      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10/1976  (NA)  CODICE FISCALE CVLMRA76R54L845M  IDENTIFICATIVO NA/089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5 STROCCHIA        GIUSEPPINA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8/1976  (NA)  CODICE FISCALE STRGPP76M62G812Q  IDENTIFICATIVO NA/087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6 DI RISO          IDA  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5/1975  (NA)  CODICE FISCALE DRSDIA75E56E131M  IDENTIFICATIVO NA/090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7 PICCOLO          ROSARIA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2/1975  (NA)  CODICE FISCALE PCCRSR75B65F839P  IDENTIFICATIVO NA/09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8 BRANDI           HILENIA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1/1975  (NA)  CODICE FISCALE BRNHLN75A53F839O  IDENTIFICATIVO NA/090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9 RUBINACCI        VINCENZA SABR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12/1974  (NA)  CODICE FISCALE RBNVCN74T70G812M  IDENTIFICATIVO NA/092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0 TERMINIELLO      GIOVANNA   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10/1974  (NA)  CODICE FISCALE TRMGNN74R71I862G  IDENTIFICATIVO NA/091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1 NAPOLITANO       PAOLA      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6/1974  (CE)  CODICE FISCALE NPLPLA74H44B963O  IDENTIFICATIVO NA/092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2 SPARACO          MARILENA       27,00  18,00   0,00   0,00       R            I    1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3/05/1974  (NA)  CODICE FISCALE SPRMLN74E43F839X  IDENTIFICATIVO NA/090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3 PORZIO           ELVIRA         24,00  18,00   0,00   3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4/1974  (NA)  CODICE FISCALE PRZLVR74D44L845N  IDENTIFICATIVO NA/098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4 INNOCENTE        VINCENZA       24,00  18,00   0,00   3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12/1973  (NA)  CODICE FISCALE NNCVCN73T70G964F  IDENTIFICATIVO NA/092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5 CINQUEGRANA      CONCETTA GRAZ  24,00  18,00   0,00   3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7/1973  (NA)  CODICE FISCALE CNQCCT73L45F839J  IDENTIFICATIVO NA/088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6 MAIELLO          MARIA      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4/1973  (NA)  CODICE FISCALE MLLMRA73D56D789T  IDENTIFICATIVO NA/033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7 TERRAFERMA       ROSARIA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1/1972  (NA)  CODICE FISCALE TRRRSR72S52F839S  IDENTIFICATIVO NA/087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8 PIROZZI          ANGELA         27,00  18,00   0,00   0,00       R      K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2/1972  (NA)  CODICE FISCALE PRZNGL72B68A024I  IDENTIFICATIVO NA/084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9 DI PALMA         CONCETT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1/1972  (NA)  CODICE FISCALE DPLCCT72A45L845G  IDENTIFICATIVO NA/093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0 SALVO            MARINA         27,00  18,00   0,00   0,00       R                 1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12/1971  (NA)  CODICE FISCALE SLVMRN71T48F839N  IDENTIFICATIVO NA/09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1 DELLA CORTE      ANGELA ROSA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7/1971  (NA)  CODICE FISCALE DLLNLR71L53F839I  IDENTIFICATIVO NA/095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2 POLESE           GRAZIA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7/1971  (NA)  CODICE FISCALE PLSGRZ71L47L259U  IDENTIFICATIVO NA/090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3 TRAMONTANO       GIOVANNA   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5/1971  (NA)  CODICE FISCALE TRMGNN71E55E224X  IDENTIFICATIVO NA/094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4 CELENTANO        CARLA          27,00  18,00   0,00   0,00       R      KL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4/1971  (NA)  CODICE FISCALE CLNCRL71D55L845R  IDENTIFICATIVO NA/088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5 GRELLA           GAETANA        27,00  18,00   0,00   0,00       R           F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2/1971  (AV)  CODICE FISCALE GRLGTN71B41I990A  IDENTIFICATIVO NA/094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6 BOTTIGLIERI      MADDALENA  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12/1970  (NA)  CODICE FISCALE BTTMDL70T70F839U  IDENTIFICATIVO NA/042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7 TROPENSCOVINO    PAOL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5/1970  (NA)  CODICE FISCALE TRPPLA70E65F839Q  IDENTIFICATIVO NA/09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8 FUSCO            ELISABETTA     27,00  18,00   0,00   0,00       R      L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4/1970  (NA)  CODICE FISCALE FSCLBT70D58F839G  IDENTIFICATIVO NA/090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9 SCALA            AGNESE     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SCLGNS69L62L845S  IDENTIFICATIVO NA/095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0 RENZI            ROSARIA    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5/1969  (NA)  CODICE FISCALE RNZRSR69E60F839W  IDENTIFICATIVO NA/092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1 MAIELLO          CONCETT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12/1968  (NA)  CODICE FISCALE MLLCCT68T50A064O  IDENTIFICATIVO NA/089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2 IAMMARINO        FRANCESCA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1/1968  (NA)  CODICE FISCALE MMRFNC68S46F839L  IDENTIFICATIVO NA/09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3 FIORENTINO       MAR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8/1968  (NA)  CODICE FISCALE FRNMRA68M54L845Q  IDENTIFICATIVO NA/096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4 RITELLA          ANNALIS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1/1968  (NA)  CODICE FISCALE RTLNLS68A71F839P  IDENTIFICATIVO NA/037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5 ESPOSITO         GABRIELLA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1/1968  (NA)  CODICE FISCALE SPSGRL68A57F839C  IDENTIFICATIVO NA/094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6 BARRA            ANASTASIA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8/1966  (NA)  CODICE FISCALE BRRNTS66M48F839Y  IDENTIFICATIVO NA/08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7 BATTISTA         MARTA          27,00  18,00   0,00   0,00       R            I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5/1966  (NA)  CODICE FISCALE BTTMRT66E55F839M  IDENTIFICATIVO NA/092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8 DE CRISTOFARO    LOREDANA       27,00  18,00   0,00   0,00       R           F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4/1966  (NA)  CODICE FISCALE DCRLDN66D44G902R  IDENTIFICATIVO NA/085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9 CAROTENUTO       MAR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3/1966  (SA)  CODICE FISCALE CRTMRA66C48H198K  IDENTIFICATIVO NA/092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0 MONDA            ANTONIETTA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1/1965  (NA)  CODICE FISCALE MNDNNT65A71E955F  IDENTIFICATIVO NA/09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1 BAIANO           MARIA CONSIGL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8/1964  (NA)  CODICE FISCALE BNAMCN64M67G964Q  IDENTIFICATIVO NA/087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2 MUSELLI          TIZIANA        27,00  18,00   0,00   0,00  N    S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4/1977  (NA)  CODICE FISCALE MSLTZN77D65F839L  IDENTIFICATIVO NA/038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3 MENZIONE         ADELINA        27,00  18,00   0,00   0,00  N    S                               X   S    45,00  2002</w:t>
      </w:r>
    </w:p>
    <w:p>
      <w:pPr>
        <w:pStyle w:val="Normal"/>
        <w:rPr/>
      </w:pPr>
      <w:r>
        <w:rPr/>
        <w:t xml:space="preserve">       </w:t>
      </w:r>
      <w:r>
        <w:rPr/>
        <w:t>05/10/1975  (NA)  CODICE FISCALE MNZDLN75R45H860Y  IDENTIFICATIVO NA/038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4 GIAMUNDI         ANNA           27,00  18,00   0,00   0,00       S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GMNNNA65E53G902X  IDENTIFICATIVO NA/088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5 ESPOSITO         MADDALENA      27,00  18,00   0,00   0,00       S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1/1963  (NA)  CODICE FISCALE SPSMDL63S69G190M  IDENTIFICATIVO NA/094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6 LOFFREDO         LARA           27,00  18,00   0,00   0,00        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6/1971  (NA)  CODICE FISCALE LFFLRA71H57F839Q  IDENTIFICATIVO NA/08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7 VANACORE         FILOMENA       27,00  18,00   0,00   0,00                    I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9/1968  (NA)  CODICE FISCALE VNCFMN68P68L845G  IDENTIFICATIVO NA/090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8 DE LUCA          VINCENZA       27,00  18,00   0,00   0,00                    I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5/1967  (NA)  CODICE FISCALE DLCVCN67E52A064P  IDENTIFICATIVO NA/029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9 LUONGO           ADELAIDE       27,00  18,00   0,00   0,00                             X         X   S    45,00  2002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LNGDLD65R46G964B  IDENTIFICATIVO NA/095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0 FRUNGILLO        ANNA           27,00  18,00   0,00   0,00        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5/1965  (NA)  CODICE FISCALE FRNNNA65E44F839R  IDENTIFICATIVO NA/088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1 APREA            ADRIANA        27,00  18,00   0,00   0,00                    I        X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8/01/1960  (NA)  CODICE FISCALE PRADRN60A68F839E  IDENTIFICATIVO NA/085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2 FEDELE           ELVIRA         27,00  18,00   0,00   0,00              KL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4/1951  (NA)  CODICE FISCALE FDLLVR51D61F839D  IDENTIFICATIVO NA/096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3 NATALINO         FILOME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5/1981  (NA)  CODICE FISCALE NTLFMN81E59F839A  IDENTIFICATIVO NA/092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4 PIANESE          ORESTE 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09/1980  (NA)  CODICE FISCALE PNSRST80P08F839J  IDENTIFICATIVO NA/093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5 CASTANO          ILENIA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8/1980  (NA)  CODICE FISCALE CSTLNI80M68F839E  IDENTIFICATIVO NA/085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6 GAGLIARDI        ANN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5/1980  (NA)  CODICE FISCALE GGLNNA80E46F839X  IDENTIFICATIVO NA/091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7 BOTTA            LAUR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4/1980  (NA)  CODICE FISCALE BTTLRA80D63F839J  IDENTIFICATIVO NA/087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8 DI MARTINO       FIORENZ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4/1980  (NA)  CODICE FISCALE DMRFNZ80D41L845Y  IDENTIFICATIVO NA/093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9 TRAVAGLINO       ROS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3/1980  (NA)  CODICE FISCALE TRVRSO80C68F839Z  IDENTIFICATIVO NA/091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0 LUBRANO LAVADERA DONATELLA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3/1980  (NA)  CODICE FISCALE LBRDTL80C47F839E  IDENTIFICATIVO NA/088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1 PESCE            VALERIA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0/01/1980  (NA)  CODICE FISCALE PSCVLR80A50F839M  IDENTIFICATIVO NA/09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2 MICELI           ASSUNT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12/1979  (NA)  CODICE FISCALE MCLSNT79T58F839L  IDENTIFICATIVO NA/095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3 NAPOLITANO       STEFAN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1/1979  (NA)  CODICE FISCALE NPLSFN79S69F924D  IDENTIFICATIVO NA/09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4 DILEONARDO       ANNALIS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11/1979  (NA)  CODICE FISCALE DLNNLS79S51F839I  IDENTIFICATIVO NA/089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5 STANZIANO        ANGEL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0/11/1979  (NA)  CODICE FISCALE STNNGL79S50L142Y  IDENTIFICATIVO NA/09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6 ESPOSITO         MONI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10/1979  (CE)  CODICE FISCALE SPSMNC79R51B963R  IDENTIFICATIVO NA/094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7 DE LUCA          ANTON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9/1979  (NA)  CODICE FISCALE DLCNNL79P67H892D  IDENTIFICATIVO NA/095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8 MATTINALE        GIUSEPPE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9/1979  (NA)  CODICE FISCALE MTTGPP79P07F839N  IDENTIFICATIVO NA/09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9 BIANCO           GIOVANNA       21,00  18,00   6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9/1979  (NA)  CODICE FISCALE BNCGNN79P45F839V  IDENTIFICATIVO NA/09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0 LETTERA          RACHELE  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8/1979  (NA)  CODICE FISCALE LTTRHL79M64F839H  IDENTIFICATIVO NA/091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1 ESPOSITO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8/1979  (NA)  CODICE FISCALE SPSCML79M52F839Q  IDENTIFICATIVO NA/094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2 MANNA            ANN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8/1979  (NA)  CODICE FISCALE MNNNNA79M50A024Q  IDENTIFICATIVO NA/098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3 SERZIO           EMILI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7/1979  (NA)  CODICE FISCALE SRZMLE79L70F839C  IDENTIFICATIVO NA/086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4 AMITRANO         IDA 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7/1979  (NA)  CODICE FISCALE MTRDIA79L65F839I  IDENTIFICATIVO NA/08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5 DONNARUMMA       STEFANI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7/1979  (NA)  CODICE FISCALE DNNSFN79L51C129O  IDENTIFICATIVO NA/088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6 ORLANDO          CATERIN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7/1979  (NA)  CODICE FISCALE RLNCRN79L45F839B  IDENTIFICATIVO NA/096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7 MUSELLA          ANTONIETT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6/1979  (NA)  CODICE FISCALE MSLNNT79H63F839O  IDENTIFICATIVO NA/098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8 ORSO             MARZIA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6/1979  (SA)  CODICE FISCALE RSOMRZ79H60F912I  IDENTIFICATIVO NA/086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9 FELACO           ARMANDO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6/1979  (NA)  CODICE FISCALE FLCRND79H03F839L  IDENTIFICATIVO NA/098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0 MASSA            ANNAMARIA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4/1979  (NA)  CODICE FISCALE MSSNMR79D69F839W  IDENTIFICATIVO NA/091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1 IMPARATO         EMILIANA 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4/1979  (NA)  CODICE FISCALE MPRMLN79D54G964D  IDENTIFICATIVO NA/088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2 RUPPINO          MARIAGRAZIA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4/1979  (NA)  CODICE FISCALE RPPMGR79D53F839H  IDENTIFICATIVO NA/098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3 CATAVERE         STEFAN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4/1979  (NA)  CODICE FISCALE CTVSFN79D50F839J  IDENTIFICATIVO NA/092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4 RUSSO            VIRGINI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3/1979  (NA)  CODICE FISCALE RSSVGN79C63E131I  IDENTIFICATIVO NA/088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5 PIROZZI          ANGELA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3/1979  (NA)  CODICE FISCALE PRZNGL79C49G309Q  IDENTIFICATIVO NA/09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6 PEPE             MARIALIDI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3/1979  (NA)  CODICE FISCALE PPEMLD79C42L845D  IDENTIFICATIVO NA/093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7 MARI             SERENA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2/1979  (NA)  CODICE FISCALE MRASRN79B64L259C  IDENTIFICATIVO NA/094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8 ESPOSITO         EMANUELA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02/1979  (NA)  CODICE FISCALE SPSMNL79B57L845V  IDENTIFICATIVO NA/093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9 RAIMONDO         ROSAN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1/1979  (NA)  CODICE FISCALE RMNRNN79A69F839K  IDENTIFICATIVO NA/092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0 SPASIANO         MARGHERIT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1/1979  (NA)  CODICE FISCALE SPSMGH79A53I862U  IDENTIFICATIVO NA/095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1 SABINO           MONI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2/1978  (CE)  CODICE FISCALE SBNMNC78T62E791R  IDENTIFICATIVO NA/095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2 SERAO            SON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2/11/1978  (NA)  CODICE FISCALE SRESNO78S62F839E  IDENTIFICATIVO NA/097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3 MONDA            ROSARI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11/1978  (NA)  CODICE FISCALE MNDRSR78S61F839T  IDENTIFICATIVO NA/090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4 CRISPINO         FRANCESCA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1/1978  (NA)  CODICE FISCALE CRSFNC78S46F839J  IDENTIFICATIVO NA/089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5 PENNIELLO        PATRIZ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10/1978  (NA)  CODICE FISCALE PNNPRZ78R70C495C  IDENTIFICATIVO NA/037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6 COSTANZO         PIA 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10/1978  (NA)  CODICE FISCALE CSTPIA78R67F839T  IDENTIFICATIVO NA/095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7 CERVONE          MARGHERI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0/1978  (NA)  CODICE FISCALE CRVMGH78R53F839D  IDENTIFICATIVO NA/092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8 COVELLUZZI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9/1978  (AV)  CODICE FISCALE CVLMRA78P67A509F  IDENTIFICATIVO NA/088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9 PALLONETTO       LAURA          24,00  18,00   0,00   3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08/1978  (NA)  CODICE FISCALE PLLLRA78M66F839T  IDENTIFICATIVO NA/098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0 DEL PRETE        GIUSEPPINA     27,00  18,00   0,00   0,00                   F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7/1978  (NA)  CODICE FISCALE DLPGPP78L69F839T  IDENTIFICATIVO NA/095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1 BARATTOLO        ENZ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7/1978  (NA)  CODICE FISCALE BRTNZE78L62F839D  IDENTIFICATIVO NA/087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2 MUTO             CARMELI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7/1978  (NA)  CODICE FISCALE MTUCML78L42I073P  IDENTIFICATIVO NA/091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3 D'ESPOSITO       MARIA ROSARIA  27,00  18,00   0,00   0,00              J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7/1978  (NA)  CODICE FISCALE DSPMRS78L41I862H  IDENTIFICATIVO NA/09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4 FIANDRA 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7/1978  (NA)  CODICE FISCALE FNDCML78L41G964J  IDENTIFICATIVO NA/095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5 BRIGIDA          OLG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6/1978  (NA)  CODICE FISCALE BRGLGO78H53F839S  IDENTIFICATIVO NA/093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6 LANNO            RITA   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05/1978  (NA)  CODICE FISCALE LNNRTI78E67F839Z  IDENTIFICATIVO NA/085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7 DE SARNO         LUC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3/1978  (NA)  CODICE FISCALE DSRLCU78C42F924P  IDENTIFICATIVO NA/09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8 MOIO             ANNUNZIAT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2/1978  (NA)  CODICE FISCALE MOINNZ78B44F839N  IDENTIFICATIVO NA/095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9 GUIDA            CHIAR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1/1978  (NA)  CODICE FISCALE GDUCHR78A61F839U  IDENTIFICATIVO NA/089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0 MANCO            ANGELA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1/1978  (NA)  CODICE FISCALE MNCNGL78A42F839C  IDENTIFICATIVO NA/089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1 FATIGATI         IMMACOLATA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2/1977  (NA)  CODICE FISCALE FTGMCL77T41A024Z  IDENTIFICATIVO NA/095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2 BARBARISI        ORNELL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1/1977  (NA)  CODICE FISCALE BRBRLL77S65F839W  IDENTIFICATIVO NA/094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3 DE LUCA          MARIA          24,00  18,00   0,00   3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11/1977  (NA)  CODICE FISCALE DLCMRA77S49L845V  IDENTIFICATIVO NA/098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4 CILENTO          FINIZIA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0/1977  (NA)  CODICE FISCALE CLNFNZ77R62G309H  IDENTIFICATIVO NA/089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5 POLLIO           ROSSELL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9/1977  (NA)  CODICE FISCALE PLLRSL77P46L845V  IDENTIFICATIVO NA/085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6 POLLIO           ROSARI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8/1977  (NA)  CODICE FISCALE PLLRSR77M70C129J  IDENTIFICATIVO NA/098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7 SIMEONE          VERONIC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9/08/1977  (LT)  CODICE FISCALE SMNVNC77M59D708M  IDENTIFICATIVO NA/095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8 ITALIA           MIREL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8/1977  (NA)  CODICE FISCALE TLIMLL77M58L245O  IDENTIFICATIVO NA/087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9 CICCHETTO        ERIKA    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7/1977  (NA)  CODICE FISCALE CCCRKE77L67F839E  IDENTIFICATIVO NA/089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0 PARLATO          ROS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7/1977  (NA)  CODICE FISCALE PRLRSO77L61G568P  IDENTIFICATIVO NA/090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1 FOGGIANO         SALVATORE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7/1977  (NA)  CODICE FISCALE FGGSVT77L06L845P  IDENTIFICATIVO NA/09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2 DI CRISCIO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7/1977  (NA)  CODICE FISCALE DCRRSO77L44G964N  IDENTIFICATIVO NA/085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3 SCOTTO D'ANTUONO ANTONIETT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6/1977  (NA)  CODICE FISCALE SCTNNT77H60F839U  IDENTIFICATIVO NA/094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4 MAURO   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6/1977  (NA)  CODICE FISCALE MRAGPP77H58F839R  IDENTIFICATIVO NA/086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5 ALIFUOCO         GIULIANA       27,00  18,00   0,00   0,00                   F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6/1977  (NA)  CODICE FISCALE LFCGLN77H49F839V  IDENTIFICATIVO NA/094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6 SICIGNANO        GABRIELA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3/06/1977  (NA)  CODICE FISCALE SCGGRL77H43L845X  IDENTIFICATIVO NA/091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7 CRISCUOLO        ISABELL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8/05/1977  (NA)  CODICE FISCALE CRSSLL77E68F839R  IDENTIFICATIVO NA/089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8 DE RISI          GIOVANNA       24,00  18,00   0,00   3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5/1977  (NA)  CODICE FISCALE DRSGNN77E64A064J  IDENTIFICATIVO NA/087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9 ESPOSITO         NUN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5/1977  (NA)  CODICE FISCALE SPSNNZ77E60F839D  IDENTIFICATIVO NA/09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0 ESPOSITO         ASSUNTA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5/1977  (NA)  CODICE FISCALE SPSSNT77E48F839S  IDENTIFICATIVO NA/089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1 MATTIOLI         LODOVIC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4/1977  (NA)  CODICE FISCALE MTTLVC77D66H892K  IDENTIFICATIVO NA/086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2 DE STEFANO 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2/04/1977  (NA)  CODICE FISCALE DSTMRA77D62F799X  IDENTIFICATIVO NA/09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3 GALDI            ELEN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4/1977  (NA)  CODICE FISCALE GLDLNE77D59F839R  IDENTIFICATIVO NA/088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4 SCOTTO DI MINICO MONICA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4/1977  (NA)  CODICE FISCALE SCTMNC77D58F839J  IDENTIFICATIVO NA/095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5 MUNCIGUERRA      LUC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4/1977  (NA)  CODICE FISCALE MNCLCU77D52F839F  IDENTIFICATIVO NA/088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6 DI SPIGNO        CLAUD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4/1977  (NA)  CODICE FISCALE DSPCLD77D51E329D  IDENTIFICATIVO NA/094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7 SGAMMATO         MADDALE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3/1977  (NA)  CODICE FISCALE SGMMDL77C46F839G  IDENTIFICATIVO NA/09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8 DE RITO          MARIA CARMEN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1/1977  (NA)  CODICE FISCALE DRTMCR77A59F839P  IDENTIFICATIVO NA/09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9 MAIO             PAOL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1/1977  (NA)  CODICE FISCALE MAIPLA77A49F839Y  IDENTIFICATIVO NA/097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0 SCAFURO  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1/1977  (NA)  CODICE FISCALE SCFRSO77A47F924X  IDENTIFICATIVO NA/094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1 VOLLERO          CARMEL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1/1977  (NA)  CODICE FISCALE VLLCML77A45F839Q  IDENTIFICATIVO NA/095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2 OREFICE          MARI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1/1976  (NA)  CODICE FISCALE RFCMRA76S68L259K  IDENTIFICATIVO NA/095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3 CERQUA           TERESA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0/1976  (CE)  CODICE FISCALE CRQTRS76R62A512E  IDENTIFICATIVO NA/087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4 CALDIERI         ROSS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10/1976  (NA)  CODICE FISCALE CLDRSN76R58C495X  IDENTIFICATIVO NA/092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5 PIPOLO           ROSSELL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3/10/1976  (NA)  CODICE FISCALE PPLRSL76R43F839W  IDENTIFICATIVO NA/088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6 GRANATO          ENZ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9/1976  (NA)  CODICE FISCALE GRNNZE76P55G812L  IDENTIFICATIVO NA/090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7 DE SENA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9/1976  (NA)  CODICE FISCALE DSNMRA76P47I073F  IDENTIFICATIVO NA/088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8 MINOPOLI         NORM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9/1976  (NA)  CODICE FISCALE MNPNRM76P46F839E  IDENTIFICATIVO NA/097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9 FELICIANO        ILEAN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9/1976  (NA)  CODICE FISCALE FLCLNI76P44F839Z  IDENTIFICATIVO NA/095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0 VOZZOLA          MONI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8/1976  (NA)  CODICE FISCALE VZZMNC76M65C129V  IDENTIFICATIVO NA/096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1 CHIANESE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8/1976  (NA)  CODICE FISCALE CHNNNA76M64F839N  IDENTIFICATIVO NA/08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2 ESPOSITO         FILOMEN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7/1976  (NA)  CODICE FISCALE SPSFMN76L65G964H  IDENTIFICATIVO NA/088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3 MAZZUCCHIELLO    ROSARI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7/1976  (NA)  CODICE FISCALE MZZRSR76L53F839R  IDENTIFICATIVO NA/097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4 POLEDRO          LUIS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7/1976  (CE)  CODICE FISCALE PLDLSU76L46B963P  IDENTIFICATIVO NA/097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5 FELACO           ELENA 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6/1976  (NA)  CODICE FISCALE FLCLNE76H68F839V  IDENTIFICATIVO NA/092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6 MOSCA            PASQUALIN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6/1976  (NA)  CODICE FISCALE MSCPQL76H62C129T  IDENTIFICATIVO NA/088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7 MAGLIONE         ROSA  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6/1976  (NA)  CODICE FISCALE MGLRSO76H50F839J  IDENTIFICATIVO NA/095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8 CACCAVALE        CARMELA  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6/1976  (NA)  CODICE FISCALE CCCCML76H41F924U  IDENTIFICATIVO NA/087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9 VIAVATTENE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VVTMRA76E43F839A  IDENTIFICATIVO NA/087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0 SICILIANO        SANDRA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4/1976  (NA)  CODICE FISCALE SCLSDR76D53F839U  IDENTIFICATIVO NA/091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1 CAPRIGLIONE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3/1976  (NA)  CODICE FISCALE CPRCML76C67C129F  IDENTIFICATIVO NA/093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2 BOTTONE          MARIANN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2/03/1976  (NA)  CODICE FISCALE BTTMNN76C62F839J  IDENTIFICATIVO NA/086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3 RUOCCO  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3/1976  (NA)  CODICE FISCALE RCCNGL76C50F799K  IDENTIFICATIVO NA/094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4 DELLA MONICA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2/1976  (NA)  CODICE FISCALE DLLMRA76B49G964C  IDENTIFICATIVO NA/097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5 SGAMMATO         PAOL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1/1976  (NA)  CODICE FISCALE SGMPLA76A68G812F  IDENTIFICATIVO NA/088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6 BIZZARRO         MANUELA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2/01/1976  (NA)  CODICE FISCALE BZZMNL76A62F839S  IDENTIFICATIVO NA/097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7 TERRACCIANO      PALMI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1/1975  (NA)  CODICE FISCALE TRRPMN75S69F839M  IDENTIFICATIVO NA/096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8 AQUINO           GIOVANN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11/1975  (NA)  CODICE FISCALE QNAGNN75S66F839G  IDENTIFICATIVO NA/092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9 LISITANO         SIMONA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7/1975  (CE)  CODICE FISCALE LSTSMN75L46E791E  IDENTIFICATIVO NA/088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0 LEONE            MARIA ROSARIA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6/1975  (NA)  CODICE FISCALE LNEMRS75H56G812Y  IDENTIFICATIVO NA/094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1 PICARIELLO       RAFFAEL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6/1975  (NA)  CODICE FISCALE PCRRFL75H56F839F  IDENTIFICATIVO NA/093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2 NARCISO          VALERIA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0/05/1975  (NA)  CODICE FISCALE NRCVLR75E60F839O  IDENTIFICATIVO NA/097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3 POLITANO         KATIA 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1/1975  (BN)  CODICE FISCALE PLTKTA75A46A783W  IDENTIFICATIVO NA/096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4 GANGUZZA         PASQUAL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1/1975  (NA)  CODICE FISCALE GNGPQL75A42C129C  IDENTIFICATIVO NA/088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5 FERA             CARL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12/1974  (NA)  CODICE FISCALE FRECRL74T66F839I  IDENTIFICATIVO NA/097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6 CAPASSO          PAOL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2/1974  (NA)  CODICE FISCALE CPSPLA74T65F839X  IDENTIFICATIVO NA/087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7 SODANO  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1/1974  (NA)  CODICE FISCALE SDNCML74S68F839Q  IDENTIFICATIVO NA/096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8 FORMATO          ANN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8/09/1974  (BN)  CODICE FISCALE FRMNNA74P58A783F  IDENTIFICATIVO NA/093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9 MAIONE           GILD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8/1974  (NA)  CODICE FISCALE MNAGLD74M45F839T  IDENTIFICATIVO NA/095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0 LIBERTI          PAOLA 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7/1974  (NA)  CODICE FISCALE LBRPLA74L54C495A  IDENTIFICATIVO NA/095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1 CAPOZZI          SON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6/1974  (NA)  CODICE FISCALE CPZSNO74H59I300T  IDENTIFICATIVO NA/092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2 CAPOLUONGO       LOREDAN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6/1974  (NA)  CODICE FISCALE CPLLDN74H49G813V  IDENTIFICATIVO NA/092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3 BOSCO            ANTONELLA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5/1974  (NA)  CODICE FISCALE BSCNNL74E41F839T  IDENTIFICATIVO NA/095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4 CITARELLI        EMILI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5/04/1974  (NA)  CODICE FISCALE CTRMLE74D45F839P  IDENTIFICATIVO NA/089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5 GIORDANO         FLORIND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3/1974  (NA)  CODICE FISCALE GRDFRN74C57H860Q  IDENTIFICATIVO NA/097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6 MININO 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MNNNNA74B53F839J  IDENTIFICATIVO NA/09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7 MASULLI          AMEDE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12/1973  (NA)  CODICE FISCALE MSLMDA73T61I820Z  IDENTIFICATIVO NA/09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8 RICCARDI         ROBER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12/1973  (NA)  CODICE FISCALE RCCRRT73T57L259B  IDENTIFICATIVO NA/09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9 STRAZZULLO       FRANCESC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2/1973  (NA)  CODICE FISCALE STRFNC73T41G190Q  IDENTIFICATIVO NA/093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0 TRITO  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9/1973  (NA)  CODICE FISCALE TRTMRA73P47F839B  IDENTIFICATIVO NA/091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1 GALLO            ROS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8/1973  (NA)  CODICE FISCALE GLLRSO73M53L245A  IDENTIFICATIVO NA/097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2 FRIGERIO         ROSSELLA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9/07/1973  (NA)  CODICE FISCALE FRGRSL73L69F839C  IDENTIFICATIVO NA/098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3 AMETRANO         POMPIL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7/1973  (NA)  CODICE FISCALE MTRPPL73L56B077O  IDENTIFICATIVO NA/093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4 D'AMORA          GAET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7/1973  (NA)  CODICE FISCALE DMRGTN73L49L845A  IDENTIFICATIVO NA/089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5 CUORVO           ALFREDO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6/1973  (NA)  CODICE FISCALE CRVLRD73H24F839U  IDENTIFICATIVO NA/088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6 GATTI            DANIELA        27,00  18,00   0,00   0,00              K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6/1973  (NA)  CODICE FISCALE GTTDNL73H62F839W  IDENTIFICATIVO NA/096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7 NAVARRA          ORNELL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6/1973  (NA)  CODICE FISCALE NVRRLL73H55F839C  IDENTIFICATIVO NA/092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8 PIACENTE         BIANCA 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5/06/1973  (NA)  CODICE FISCALE PCNBNC73H55F839V  IDENTIFICATIVO NA/088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9 IMPERATORE       MARIANGELA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6/1973  (NA)  CODICE FISCALE MPRMNG73H52F839S  IDENTIFICATIVO NA/041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0 BALDARI          PATRIZI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6/1973  (NA)  CODICE FISCALE BLDPRZ73H49F839U  IDENTIFICATIVO NA/086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1 ANZALONE         STEFANI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6/1973  (NA)  CODICE FISCALE NZLSFN73H48F839T  IDENTIFICATIVO NA/090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2 GENOVESE         RAFFA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5/1973  (NA)  CODICE FISCALE GNVRFL73E57F839W  IDENTIFICATIVO NA/089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3 CALIFANO         VALE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3/1973  (NA)  CODICE FISCALE CLFVLR73C57F839K  IDENTIFICATIVO NA/088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4 SCHERILLO        ELVIR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2/1973  (NA)  CODICE FISCALE SCHLVR73B63F839U  IDENTIFICATIVO NA/092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5 GUIDA            MARI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2/1973  (NA)  CODICE FISCALE GDUMRA73B55L845J  IDENTIFICATIVO NA/09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6 ESPOSITO         ROSARI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2/1973  (NA)  CODICE FISCALE SPSRSR73B42F839G  IDENTIFICATIVO NA/088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7 TOPO             FLAV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1/1973  (NA)  CODICE FISCALE TPOFLV73A57F839F  IDENTIFICATIVO NA/092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8 CERCHIO  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1/1973  (NA)  CODICE FISCALE CRCRSO73A54L259R  IDENTIFICATIVO NA/08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9 GELSOMINO        ROSALIA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01/1973  (NA)  CODICE FISCALE GLSRSL73A53G813O  IDENTIFICATIVO NA/091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0 CRETELLA         ELIS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1/1973  (SA)  CODICE FISCALE CRTLSE73A51A251V  IDENTIFICATIVO NA/090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1 GIRARDI          DOMENICA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4/01/1973  (EE)  CODICE FISCALE GRRDNC73A44Z404M  IDENTIFICATIVO NA/089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2 CIMMINO          ANTONIETTA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1/1972  (NA)  CODICE FISCALE CMMNNT72S59F839K  IDENTIFICATIVO NA/035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3 IZZO             TIZI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0/1972  (NA)  CODICE FISCALE ZZITZN72R68F839O  IDENTIFICATIVO NA/086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4 BERNARDO         GIOVAN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10/1972  (NA)  CODICE FISCALE BRNGNN72R47F924F  IDENTIFICATIVO NA/087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5 PISANO           DANI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9/1972  (NA)  CODICE FISCALE PSNDNL72P50F839V  IDENTIFICATIVO NA/09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6 ANGELINO         CARMELA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1/09/1972  (CE)  CODICE FISCALE NGLCML72P41B963S  IDENTIFICATIVO NA/097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7 ERCOLE           MARIAROSARI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7/1972  (NA)  CODICE FISCALE RCLMRS72L47F839O  IDENTIFICATIVO NA/092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8 VITALE           SIMONA 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4/06/1972  (NA)  CODICE FISCALE VTLSMN72H54F839Y  IDENTIFICATIVO NA/089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9 ESPOSITO         RAFFAELE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SPSRFL72H05F839V  IDENTIFICATIVO NA/095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0 PELLECCHIA       OLIMPI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05/1972  (NA)  CODICE FISCALE PLLLMP72E66A064X  IDENTIFICATIVO NA/09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1 DE CICCO         DEBORA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4/1972  (NA)  CODICE FISCALE DCCDBR72D70F839M  IDENTIFICATIVO NA/093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2 LIGUORI          ANTONIETTA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4/1972  (NA)  CODICE FISCALE LGRNNT72D61F839U  IDENTIFICATIVO NA/092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3 OSPIZIO          LUIS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3/1972  (NA)  CODICE FISCALE SPZLSU72C69L845J  IDENTIFICATIVO NA/086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4 USSORIO          GIOVANN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3/1972  (NA)  CODICE FISCALE SSRGNN72C48L845P  IDENTIFICATIVO NA/094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5 DE POMPEIS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3/1972  (NA)  CODICE FISCALE DPMMRA72C45E224R  IDENTIFICATIVO NA/091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6 CARLUCCI         PASQUALE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3/1972  (NA)  CODICE FISCALE CRLPQL72C04G813U  IDENTIFICATIVO NA/090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7 TEDESCO          MARIARIT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2/1972  (NA)  CODICE FISCALE TDSMRT72B68A024U  IDENTIFICATIVO NA/09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8 SCAMARDELLA      RAFFAEL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2/1972  (NA)  CODICE FISCALE SCMRFL72B55F488V  IDENTIFICATIVO NA/09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9 RAGOSTA          PATRIZ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1/1972  (NA)  CODICE FISCALE RGSPRZ72A56H931P  IDENTIFICATIVO NA/094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0 TANCREDI         CLAUD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1/1972  (NA)  CODICE FISCALE TNCCLD72A46F839Y  IDENTIFICATIVO NA/092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1 SORRENTINO       ROSA           27,00  18,00   0,00   0,00              KL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12/1971  (NA)  CODICE FISCALE SRRRSO71T67L845A  IDENTIFICATIVO NA/09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2 FERRETTI         MARIANGELA     27,00  18,00   0,00   0,00              KL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1/1971  (NA)  CODICE FISCALE FRRMNG71S53F839K  IDENTIFICATIVO NA/095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3 DI COSTANZO      MARGHERITA ID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9/1971  (NA)  CODICE FISCALE DCSMGH71P63A617S  IDENTIFICATIVO NA/097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4 VILLANO          ANGELA NATIVI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9/1971  (EE)  CODICE FISCALE VLLNLN71P46Z112W  IDENTIFICATIVO NA/094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5 PICASCIA         ANNALISA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8/1971  (NA)  CODICE FISCALE PCSNLS71M50F839M  IDENTIFICATIVO NA/092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6 ARUTA            LUCIA  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07/1971  (NA)  CODICE FISCALE RTALCU71L67F839B  IDENTIFICATIVO NA/088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7 FERRANTE         TIZIANA        27,00  18,00   0,00   0,00              KL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7/1971  (NA)  CODICE FISCALE FRRTZN71L54F839V  IDENTIFICATIVO NA/092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8 IANDOLI          MARIA GRAZI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7/1971  (NA)  CODICE FISCALE NDLMGR71L54F839Z  IDENTIFICATIVO NA/096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9 MARESCA          MARIANNA 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7/1971  (MI)  CODICE FISCALE MRSMNN71L52E591U  IDENTIFICATIVO NA/089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0 BENNATO LAURO    CONCETTA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6/1971  (NA)  CODICE FISCALE BNNCCT71H66F839H  IDENTIFICATIVO NA/085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1 ROMANO           MARIA FELIC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6/1971  (NA)  CODICE FISCALE RMNMFL71H65I262Y  IDENTIFICATIVO NA/037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2 INVERNO          CONSIGLI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0/06/1971  (NA)  CODICE FISCALE NVRCSG71H50F839C  IDENTIFICATIVO NA/094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3 LEONE            RAFFA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LNERFL71C55F839A  IDENTIFICATIVO NA/086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4 PRENEY           MONI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1/1971  (NA)  CODICE FISCALE PRNMNC71A66F839G  IDENTIFICATIVO NA/096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5 DE PIETRO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10/1970  (NA)  CODICE FISCALE DPTNGL70R45F839J  IDENTIFICATIVO NA/087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6 PESCE            LAUR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4/10/1970  (NA)  CODICE FISCALE PSCLRA70R44F839B  IDENTIFICATIVO NA/088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7 INSERO           ELEN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9/1970  (CE)  CODICE FISCALE NSRLNE70P67B963D  IDENTIFICATIVO NA/092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8 LAURO            ANTONIETT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9/1970  (NA)  CODICE FISCALE LRANNT97P56E329D  IDENTIFICATIVO NA/092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9 GUIDO  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8/1970  (NA)  CODICE FISCALE GDUNNA70M41F839Y  IDENTIFICATIVO NA/091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0 MARTIRANI        DANI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7/1970  (NA)  CODICE FISCALE MRTDNL70L68F839V  IDENTIFICATIVO NA/095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1 CONDEMI          MONI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6/1970  (NA)  CODICE FISCALE CNDMNC70H70F839T  IDENTIFICATIVO NA/088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2 CACCAVALE        EMANUEL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6/1970  (NA)  CODICE FISCALE CCCMNL70H61F839N  IDENTIFICATIVO NA/088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3 GRANIERO         NICOLETTA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6/1970  (NA)  CODICE FISCALE GRNNLT70H52F839Y  IDENTIFICATIVO NA/090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4 MARENGO          CLAUDI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05/1970  (NA)  CODICE FISCALE MRNCLD70E53F839U  IDENTIFICATIVO NA/092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5 DI FRENNA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5/1970  (NA)  CODICE FISCALE DFRMRA70E44F839X  IDENTIFICATIVO NA/097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6 ADORATO          MICHEL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4/1970  (NA)  CODICE FISCALE DRTMHL70D42F839D  IDENTIFICATIVO NA/090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7 CASCONE 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2/1970  (NA)  CODICE FISCALE CSCCML70B64L845I  IDENTIFICATIVO NA/089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8 CHIOCCA          ANN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7/02/1970  (NA)  CODICE FISCALE CHCNNA70B47E329S  IDENTIFICATIVO NA/097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9 SIMONETTI        BEATRICE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2/1970  (NA)  CODICE FISCALE SMNBRC70B42F839Z  IDENTIFICATIVO NA/091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0 RIGALE           FELICI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0/01/1970  (NA)  CODICE FISCALE RGLFLC70A50F839X  IDENTIFICATIVO NA/092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1 CELENTANO        ANTONIETTA     27,00  18,00   0,00   0,00              K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2/1969  (NA)  CODICE FISCALE CLNNNT69T68F839R  IDENTIFICATIVO NA/09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2 FIORENTINO       ANNA MARI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12/1969  (NA)  CODICE FISCALE FRNNMR69T48C129C  IDENTIFICATIVO NA/093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3 DEL GROSSO       ELD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11/1969  (NA)  CODICE FISCALE DLGLDE69S48F839G  IDENTIFICATIVO NA/088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4 FABBROCINI       ANTON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9/1969  (NA)  CODICE FISCALE FBBNTN69P54G568J  IDENTIFICATIVO NA/084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5 ERRICHIELLO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9/1969  (NA)  CODICE FISCALE RRCCML69P53G812B  IDENTIFICATIVO NA/085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6 D'ORSO           ROSA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9/1969  (NA)  CODICE FISCALE DRSRSR69P44F839O  IDENTIFICATIVO NA/088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7 COSTAGLIOLA      MARIA ANNA     27,00  18,00   0,00   0,00              L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8/1969  (NA)  CODICE FISCALE CSTMNN69M68A535W  IDENTIFICATIVO NA/095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8 STELLINI         ROSARI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8/1969  (NA)  CODICE FISCALE STLRSR69M62F839A  IDENTIFICATIVO NA/090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9 MATRECANO        ANN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8/1969  (NA)  CODICE FISCALE MTRNNA69M43F839X  IDENTIFICATIVO NA/089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0 ESPOSITO         MARIEL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7/1969  (NA)  CODICE FISCALE SPSMLL69L63F839Z  IDENTIFICATIVO NA/089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1 DE LUCA          CAROL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6/1969  (NA)  CODICE FISCALE DLCCLN69H47F839W  IDENTIFICATIVO NA/09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2 VIOLA            DANIELA  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6/1969  (TA)  CODICE FISCALE VLIDNL69H42L049F  IDENTIFICATIVO NA/09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3 SCALA            FILOMEN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05/1969  (NA)  CODICE FISCALE SCLFMN69E67L259W  IDENTIFICATIVO NA/094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4 MILANO           CARMELA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4/1969  (NA)  CODICE FISCALE MLNCML69D61I208T  IDENTIFICATIVO NA/094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5 RUSSO            PAOL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1/04/1969  (NA)  CODICE FISCALE RSSPLA69D51C129O  IDENTIFICATIVO NA/087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6 LONGOBARDO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2/1969  (NA)  CODICE FISCALE LNGTRS69B47F839O  IDENTIFICATIVO NA/096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7 CAPODANNO        GIUSEPPIN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01/1969  (NA)  CODICE FISCALE CPDGPP69A67F839R  IDENTIFICATIVO NA/094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8 SANTORO          LUCI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1/1969  (NA)  CODICE FISCALE SNTLCU69A42H243C  IDENTIFICATIVO NA/095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9 AMMATURO         STEFAN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2/1968  (NA)  CODICE FISCALE MMTSFN68T62F839C  IDENTIFICATIVO NA/090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0 AMODIO           ANGELA ROSA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12/1968  (NA)  CODICE FISCALE MDANLR68T58E131U  IDENTIFICATIVO NA/086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1 CAIAZZO          ANNUNZI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0/1968  (NA)  CODICE FISCALE CZZNNZ68R65F839B  IDENTIFICATIVO NA/090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2 PUGLIESE         FILOMENA ROSA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0/1968  (NA)  CODICE FISCALE PGLFMN68R41H072A  IDENTIFICATIVO NA/09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3 COLELLA          ANDRE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8/1968  (NA)  CODICE FISCALE CLLNRN68M52G964R  IDENTIFICATIVO NA/037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4 PINTO            MADDALENA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6/1968  (NA)  CODICE FISCALE PNTMDL68H67F839P  IDENTIFICATIVO NA/093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5 MUCCIOLO         ANGEL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06/1968  (NA)  CODICE FISCALE MCCNGL68H48F839T  IDENTIFICATIVO NA/091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6 D'URZO           MARIAROSARIA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4/06/1968  (NA)  CODICE FISCALE DRZMRS68H44F839E  IDENTIFICATIVO NA/09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7 MOLARO           IMMACOL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6/1968  (NA)  CODICE FISCALE MLRMCL68H43F839I  IDENTIFICATIVO NA/091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8 CELI             MARIN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5/1968  (NA)  CODICE FISCALE CLEMRN68E49F839H  IDENTIFICATIVO NA/095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9 IORIO            ROS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5/1968  (NA)  CODICE FISCALE RIORSO68E48F839R  IDENTIFICATIVO NA/092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0 PASSARO          ME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5/1968  (NA)  CODICE FISCALE PSSMNE68E46A024C  IDENTIFICATIVO NA/038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1 DE BIASE         STEFAN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4/1968  (NA)  CODICE FISCALE DBSSFN68D46F839F  IDENTIFICATIVO NA/096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2 PANICO           CINZIA         27,00  18,00   0,00   0,00                   F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8/02/1968  (NA)  CODICE FISCALE PNCCNZ68B68A024Y  IDENTIFICATIVO NA/096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3 LENHARDY         GABRIELLA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1/1968  (NA)  CODICE FISCALE LNHGRL68A57F839X  IDENTIFICATIVO NA/091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4 RUBINACCI        ALESSANDRA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5/11/1967  (NA)  CODICE FISCALE RBNLSN67S45F839I  IDENTIFICATIVO NA/098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5 PIPOLO           MARIA ROSARIA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9/1967  (NA)  CODICE FISCALE PPLMRS67P66F839Y  IDENTIFICATIVO NA/097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6 DREA             GIUSEPP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8/1967  (NA)  CODICE FISCALE DREGPP67M50A064P  IDENTIFICATIVO NA/093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7 ESPOSITO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7/1967  (NA)  CODICE FISCALE SPSMRA67L65F839W  IDENTIFICATIVO NA/085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8 MOCCIA           ORSOL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MCCRSL67L58D789I  IDENTIFICATIVO NA/089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9 FORTE            ANNAROS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5/06/1967  (NA)  CODICE FISCALE FRTNRS67H65F839H  IDENTIFICATIVO NA/093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0 GARGIULO         ROS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5/03/1967  (NA)  CODICE FISCALE GRGRSO67C65G309O  IDENTIFICATIVO NA/093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1 DE ROSE          GEPPI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1/1967  (NA)  CODICE FISCALE DRSGPN67A41F839D  IDENTIFICATIVO NA/085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2 CIRCIELLO        CHIARA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1/1966  (NA)  CODICE FISCALE CRCCHR66S68G812W  IDENTIFICATIVO NA/092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3 BUONOMO          ANTONI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11/1966  (NA)  CODICE FISCALE BNMNNT66S44F839V  IDENTIFICATIVO NA/094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4 MARTORELLI       MARIA GRAZIA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10/1966  (NA)  CODICE FISCALE MRTMGR66R70G190Q  IDENTIFICATIVO NA/09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5 PUGLIESE         VIRGIN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8/1966  (NA)  CODICE FISCALE PGLVGN66M41L259R  IDENTIFICATIVO NA/036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6 MARTONE          PAOL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4/1966  (NA)  CODICE FISCALE MRTPLA66D61C129X  IDENTIFICATIVO NA/093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7 CIOLI            STEFANI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9/03/1966  (NA)  CODICE FISCALE CLISFN66C69F839Y  IDENTIFICATIVO NA/09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8 DI RUOCCO        SOFIA  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6/01/1966  (NA)  CODICE FISCALE DRCSFO66A46B980Q  IDENTIFICATIVO NA/09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9 COLLARO          ROSAMARIA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CLLRMR66A41L245B  IDENTIFICATIVO NA/094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0 PIROZZI          ANNA MARI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10/1965  (BA)  CODICE FISCALE PRZNMR65R57A662L  IDENTIFICATIVO NA/096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1 BOENZI  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10/1965  (NA)  CODICE FISCALE BNZGPP65R47A024R  IDENTIFICATIVO NA/093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2 FALANGA          LIBERAT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8/1965  (NA)  CODICE FISCALE FLNLRT65M66C129K  IDENTIFICATIVO NA/08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3 ROMANO 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6/1965  (NA)  CODICE FISCALE RMNMRA65H70G813I  IDENTIFICATIVO NA/091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4 MERCOGLIANO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6/1965  (NA)  CODICE FISCALE MRCMRA65H55I073I  IDENTIFICATIVO NA/095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5 PENNACCHIO       MARIA LUISA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5/1965  (NA)  CODICE FISCALE PNNMLS65E58F799T  IDENTIFICATIVO NA/093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6 MASIELLO         ANNA MARI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5/1965  (NA)  CODICE FISCALE MSLNMR65E55F839B  IDENTIFICATIVO NA/095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7 PASCUCCI         EMILIA       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6/02/1965  (NA)  CODICE FISCALE PSCMLE65B56C129H  IDENTIFICATIVO NA/088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8 DONNARUMMA       DANI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1/1965  (NA)  CODICE FISCALE DNNDNL65A52F839X  IDENTIFICATIVO NA/09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9 AIROLDI          DEL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0/12/1964  (NA)  CODICE FISCALE RLDDLE64T50F839U  IDENTIFICATIVO NA/033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0 PIERFEDERICI     LUCI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1/1964  (NA)  CODICE FISCALE PRFLCU64S65L259F  IDENTIFICATIVO NA/088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1 BONANNO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11/1964  (NA)  CODICE FISCALE BNNMRA64S56F839W  IDENTIFICATIVO NA/092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2 BARRETTA         LUCIA    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9/1964  (NA)  CODICE FISCALE BRRLCU64P62G964G  IDENTIFICATIVO NA/098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3 MATONE           DANI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9/1964  (NA)  CODICE FISCALE MTNDNL64P51F839K  IDENTIFICATIVO NA/096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4 GUADAGNO         ROSA  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8/1964  (NA)  CODICE FISCALE GDGRSO64M70I262P  IDENTIFICATIVO NA/091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5 ALFANO           ANNA CARMELA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8/1964  (NA)  CODICE FISCALE LFNNCR64M49G283W  IDENTIFICATIVO NA/088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6 D'ISCHIA         ROSANGELA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7/1964  (NA)  CODICE FISCALE DSCRNG64L61F839U  IDENTIFICATIVO NA/085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7 MONDA            GIUSEPPINA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6/1964  (NA)  CODICE FISCALE MNDGPP64H57E955H  IDENTIFICATIVO NA/097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8 CONTE            VINCENZ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5/1964  (NA)  CODICE FISCALE CNTVCN64E53F839D  IDENTIFICATIVO NA/095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9 DI MICCO         LUIS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05/1964  (NA)  CODICE FISCALE DMCLSU64E48B371D  IDENTIFICATIVO NA/098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0 BOMBARDO         MARIA ROS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2/1964  (NA)  CODICE FISCALE BMBMRS64B52F839X  IDENTIFICATIVO NA/093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1 MORES            IDA 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2/1964  (BL)  CODICE FISCALE MRSDIA64B47D530Z  IDENTIFICATIVO NA/086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2 CERCHIA          ANNA 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12/1963  (NA)  CODICE FISCALE CRCNNA63T48B905U  IDENTIFICATIVO NA/087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3 MADDALUNO        CLORIND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6/10/1963  (NA)  CODICE FISCALE MDDCRN63R56G964J  IDENTIFICATIVO NA/086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4 SOMMA            SONI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9/1963  (NA)  CODICE FISCALE SMMSNO63P59F839H  IDENTIFICATIVO NA/094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5 PEZZUTI          ANTONELLA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9/1963  (NA)  CODICE FISCALE PZZNNL63P43F839T  IDENTIFICATIVO NA/084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6 NUNZIATA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4/1963  (NA)  CODICE FISCALE NNZNGL63D63F839Z  IDENTIFICATIVO NA/095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7 MIRANDA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9/1962  (NA)  CODICE FISCALE MRNMRA62P55G762R  IDENTIFICATIVO NA/096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8 DE SARNO         FILOMENA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8/1962  (NA)  CODICE FISCALE DSRFMN62M53B565T  IDENTIFICATIVO NA/09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9 PRINCIPE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5/1962  (NA)  CODICE FISCALE PRNNGL62E71G902O  IDENTIFICATIVO NA/086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0 DONNARUMMA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4/1962  (NA)  CODICE FISCALE DNNNNA62D68B077S  IDENTIFICATIVO NA/090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1 CARANNANTE       CRIST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3/1962  (NA)  CODICE FISCALE CRNCST62C61F839V  IDENTIFICATIVO NA/089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2 ASCIUTI          MARIA ROS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3/1962  (NA)  CODICE FISCALE SCTMRS62C54F839U  IDENTIFICATIVO NA/087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3 MANZI            ERMINI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10/1961  (NA)  CODICE FISCALE MNZRMN61R52C129F  IDENTIFICATIVO NA/097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4 COLASANTO        MARIN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10/1961  (NA)  CODICE FISCALE CLSMRN61R50F839J  IDENTIFICATIVO NA/094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5 IMPARATO   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09/1961  (NA)  CODICE FISCALE MPRMRA61P52F839I  IDENTIFICATIVO NA/086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6 FALANGA          RAFFAELL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5/06/1961  (NA)  CODICE FISCALE FLNRFL61H45L259V  IDENTIFICATIVO NA/092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7 DI GIOVANNI      CIN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8/1960  (NA)  CODICE FISCALE DGVCNZ60M70F839D  IDENTIFICATIVO NA/09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8 BOVE             ANIT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7/1960  (SA)  CODICE FISCALE BVONTA60L46F912Z  IDENTIFICATIVO NA/08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9 CASANOVA         MAR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6/1960  (SA)  CODICE FISCALE CSNMRZ60H41I377H  IDENTIFICATIVO NA/091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0 TUFANO           SILV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5/1960  (NA)  CODICE FISCALE TFNSLV60E70G812P  IDENTIFICATIVO NA/096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1 PALUMBO          ANNA  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3/1960  (NA)  CODICE FISCALE PLMNNA60C54F839R  IDENTIFICATIVO NA/09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2 LUCIANO          PETRONILLA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4/1959  (NA)  CODICE FISCALE LCNPRN59D42C675H  IDENTIFICATIVO NA/091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3 RUSSO            FIOREL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3/1959  (BN)  CODICE FISCALE RSSFLL59C63A783A  IDENTIFICATIVO NA/094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4 DE MARIA         LUCIA          27,00  18,00   0,00   0,00                    I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2/1959  (NA)  CODICE FISCALE DMRLCU59B67F839A  IDENTIFICATIVO NA/091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5 SILVESTRI        PATRIZIA       27,00  18,00   0,00   0,00                   F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4/10/1958  (NA)  CODICE FISCALE SLVPRZ58R54D789R  IDENTIFICATIVO NA/096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6 ALFIERI          MARIA 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0/1956  (NA)  CODICE FISCALE LFRMRA56R62I151K  IDENTIFICATIVO NA/087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7 NAPOLITANO       ROS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4/02/1956  (NA)  CODICE FISCALE NPLRSO56B54F839H  IDENTIFICATIVO NA/097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8 NAPODANO         MADDALE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1/1955  (NA)  CODICE FISCALE NPDMDL55A61L245A  IDENTIFICATIVO NA/091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9 ALFIERI          GLORIA         27,00  18,00   0,00   0,00                   F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09/1954  (NA)  CODICE FISCALE LFRGLR54P53F839U  IDENTIFICATIVO NA/088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0 SCARPATI         LUIG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1/1953  (NA)  CODICE FISCALE SCRLGU53A69H243F  IDENTIFICATIVO NA/091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1 GENTILE          VINCENZ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1/1953  (NA)  CODICE FISCALE GNTVCN53A58C129R  IDENTIFICATIVO NA/038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2 VANACORE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8/1950  (NA)  CODICE FISCALE VNCMRA50M52F839H  IDENTIFICATIVO NA/091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3 SARNACCHIARO     MARIA          27,00  18,00   0,00   0,00                   F      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08/02/1950  (NA)  CODICE FISCALE SRNMRA50B48B452V  IDENTIFICATIVO NA/096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4 MUSELLA          ELENA          27,00  18,00   0,00   0,00                      T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2/1949  (NA)  CODICE FISCALE MSLLNE49B59F839L  IDENTIFICATIVO NA/088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5 SANTORELLI       LUCILLA        27,00  18,00   0,00   0,00                   F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08/1947  (NA)  CODICE FISCALE SNTLLL47M53B740E  IDENTIFICATIVO NA/098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6 ALFIERI          GIULIA IMMACO  27,00  18,00   0,00   0,00                    I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1/12/1945  (NA)  CODICE FISCALE LFRGMM45T41F924S  IDENTIFICATIVO NA/093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7 PETRELLA         ANNUNZIATA AN  27,00  18,00   0,00   0,00       L      L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1/07/1969  (NA)  CODICE FISCALE PTRNNZ69L61F839O  IDENTIFICATIVO NA/103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8 D'ALESSIO        ANNA           27,00  18,00   0,00   0,00       QR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7/03/1965  (BN)  CODICE FISCALE DLSNNA65C47G318M  IDENTIFICATIVO NA/101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9 MUTO             FILOMENA       27,00  18,00   0,00   0,00       Q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1/02/1970  (AV)  CODICE FISCALE MTUFMN70B51E997G  IDENTIFICATIVO NA/102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0 NOCERINO         ANNAMARIA      27,00  18,00   0,00   0,00  N    RS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0/08/1979  (NA)  CODICE FISCALE NCRNMR79M60L845U  IDENTIFICATIVO NA/103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1 LA MONTAGNA      CARMELA        27,00  18,00   0,00   0,00  N    RS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6/09/1966  (NA)  CODICE FISCALE LMNCML66P66A024U  IDENTIFICATIVO NA/101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2 TEDESCHI         ROSA           27,00  18,00   0,00   0,00       R                 2   X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4/06/1960  (NA)  CODICE FISCALE TDSRSO60H54L245V  IDENTIFICATIVO NA/103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3 LETTIERI         CARMELA        27,00  18,00   0,00   0,00       R            I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31/03/1974  (SA)  CODICE FISCALE LTTCML74C71G426D  IDENTIFICATIVO NA/102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4 PAGLIA           MARCELLA       27,00  18,00   0,00   0,00       R           F     2                      45,00  2003 2003</w:t>
      </w:r>
    </w:p>
    <w:p>
      <w:pPr>
        <w:pStyle w:val="Normal"/>
        <w:rPr/>
      </w:pPr>
      <w:r>
        <w:rPr/>
        <w:t xml:space="preserve">       </w:t>
      </w:r>
      <w:r>
        <w:rPr/>
        <w:t>27/09/1973  (SA)  CODICE FISCALE PGLMCL73P67C879G  IDENTIFICATIVO NA/103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5 PALUMBO          ANNUNZIATA     27,00  18,00   0,00   0,00       R 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9/01/1968  (NA)  CODICE FISCALE PLMNNZ68A69L245S  IDENTIFICATIVO NA/103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6 GUIDA            FILOMENA       27,00  18,00   0,00   0,00       R 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5/04/1962  (NA)  CODICE FISCALE GDUFMN62D65L845E  IDENTIFICATIVO NA/103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7 IMBIMBO          ADA            27,00  18,00   0,00   0,00  N    RS                1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4/03/1970  (AV)  CODICE FISCALE MBMDAA70C64A509I  IDENTIFICATIVO NA/103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8 BELLA            MARIA          27,00  18,00   0,00   0,00       R                 1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8/03/1976  (ME)  CODICE FISCALE BLLMRA76C68F206J  IDENTIFICATIVO NA/10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9 VOLPICELLI       LOREDANA       27,00  18,00   0,00   0,00       R                 1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8/12/1973  (NA)  CODICE FISCALE VLPLDN73T58F839F  IDENTIFICATIVO NA/103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0 CASSESE          CARMELA        27,00  18,00   0,00   0,00       R                 1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3/09/1970  (NA)  CODICE FISCALE CSSCML70P43C129S  IDENTIFICATIVO NA/103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1 IMBO'            ANTONELLA      27,00  18,00   0,00   0,00                    I        X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MBINNL70L64F839K  IDENTIFICATIVO NA/102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2 CASCIELLO        ROSALBA        27,00  18,00   0,00   0,00                             X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1/12/1963  (AV)  CODICE FISCALE CSCRLB63T51D331W  IDENTIFICATIVO NA/10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3 MIGLIORE         MICHELA        27,00  18,00   0,00   0,00                    I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8/02/1979  (NA)  CODICE FISCALE MGLMHL79B68C129O  IDENTIFICATIVO NA/102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4 DE FALCO         MARIA          27,00  18,00   0,00   0,00                    I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6/01/1979  (NA)  CODICE FISCALE DFLMRA79A56C129E  IDENTIFICATIVO NA/103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5 IZZO             CELESTE        24,00  18,00   0,00   3,00                    I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9/09/1978  (NA)  CODICE FISCALE ZZICST78P49C129W  IDENTIFICATIVO NA/103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6 GARGANO          ANGELA  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1/01/1978  (AV)  CODICE FISCALE GRGNGL78A41A509U  IDENTIFICATIVO NA/102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7 FURINO           PREZIOSA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1/09/1975  (NA)  CODICE FISCALE FRNPZS75P51F924R  IDENTIFICATIVO NA/103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8 VERDE            ROSA GIOVANNA  27,00  18,00   0,00   0,00                    I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0/05/1974  (BA)  CODICE FISCALE VRDRGV74E50A149S  IDENTIFICATIVO NA/103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9 RANIERI          MARIA          27,00  18,00   0,00   0,00                   F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4/02/1968  (NA)  CODICE FISCALE RNRMRA68B44F839D  IDENTIFICATIVO NA/101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0 CAPONE           SILVANA        27,00  18,00   0,00   0,00                    I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9/01/1967  (CE)  CODICE FISCALE CPNSVN67A49A512S  IDENTIFICATIVO NA/101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1 ALBERICO         ANNA           27,00  18,00   0,00   0,00                    I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2/12/1965  (CE)  CODICE FISCALE LBRNNA65T42E932S  IDENTIFICATIVO NA/102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2 NASTRO           LAURA          27,00  18,00   0,00   0,00                    I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NSTLRA65A68F839J  IDENTIFICATIVO NA/103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3 MONTEFORTE       ANGELA          0,00  45,00   0,00   0,00       LR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07/1977  (AV)  CODICE FISCALE MNTNGL77L42A509Z  IDENTIFICATIVO NA/102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4 AGLIATA          NATASCIA FRAN   0,00  45,00   0,00   0,00       L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9/12/1973  (NA)  CODICE FISCALE GLTNSC73T49B452Q  IDENTIFICATIVO NA/103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5 D'AURIA          MARIA           0,00  45,00   0,00   0,00       QR                2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8/01/1968  (NA)  CODICE FISCALE DRAMRA68A48E131V  IDENTIFICATIVO NA/102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6 AURELIO          ANGELINA        0,00  39,00   6,00   0,00       QR                1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08/1966  (NA)  CODICE FISCALE RLANLN66M60F839O  IDENTIFICATIVO NA/030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7 VITALE           ASSUNTA         0,00  45,00   0,00   0,00       QR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9/08/1968  (NA)  CODICE FISCALE VTLSNT68M49F839W  IDENTIFICATIVO NA/103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8 D'ALTERIO        ANTONIO         0,00  42,00   0,00   3,00       Q                     X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9/02/1964  (NA)  CODICE FISCALE DLTNTN64B29E906Y  IDENTIFICATIVO NA/101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9 MANFREGOLA       FILOMENA        0,00  42,00   0,00   3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07/1965  (NA)  CODICE FISCALE MNFFMN65L44F839J  IDENTIFICATIVO NA/103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0 CAVALLO          MARIA           0,00  45,00   0,00   0,00       R            I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1/03/1964  (NA)  CODICE FISCALE CVLMRA64C71F839Z  IDENTIFICATIVO NA/101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1 RECCIA           CAROLINA        0,00  45,00   0,00   0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04/1962  (NA)  CODICE FISCALE RCCCLN62D62D790V  IDENTIFICATIVO NA/103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2 FORMISANO        ANNAMARIA       0,00  45,00   0,00   0,00       R            I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03/1976  (NA)  CODICE FISCALE FRMNMR76C42L259T  IDENTIFICATIVO NA/102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3 DE ROSA          RAFFAELLA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5/02/1973  (NA)  CODICE FISCALE DRSRFL73B65F839I  IDENTIFICATIVO NA/103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4 PERROTTA         CONCETTA 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05/1967  (NA)  CODICE FISCALE PRRCCT67E44F839Q  IDENTIFICATIVO NA/103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5 DI STASIO        PAOLA           0,00  45,00   0,00   0,00       R            I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5/1965  (NA)  CODICE FISCALE DSTPLA65E55F839X  IDENTIFICATIVO NA/103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6 GALLO            ANNA  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9/09/1957  (NA)  CODICE FISCALE GLLNNA57P49F839D  IDENTIFICATIVO NA/102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7 LA CERRA         MARIA GIOVANN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07/1973  (NA)  CODICE FISCALE LCRMGV73L46G812G  IDENTIFICATIVO NA/103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8 DE DOMINICIS     ANNA MARIA      0,00  42,00   3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1/1973  (NA)  CODICE FISCALE DDMNMR73A59F839P  IDENTIFICATIVO NA/103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9 SGULO'           DOMENICA        0,00  42,00   0,00   3,00       R                 1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2/02/1972  (CE)  CODICE FISCALE SGLDNC72B42A512Q  IDENTIFICATIVO NA/102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0 DI NOCERA        ELEONORA        0,00  39,00   0,00   6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06/1971  (NA)  CODICE FISCALE DNCLNR71H57C129Z  IDENTIFICATIVO NA/1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1 FORMICOLA        FRANCA          0,00  42,00   0,00   3,00       R                 1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7/08/1969  (NA)  CODICE FISCALE FRMFNC69M47F839E  IDENTIFICATIVO NA/103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2 MAGLIONE         LUISA   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12/1966  (NA)  CODICE FISCALE MGLLSU66T42F111R  IDENTIFICATIVO NA/04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3 DE ROSA          ASSUNTA      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6/1966  (PI)  CODICE FISCALE DRSSNT66H56G702X  IDENTIFICATIVO NA/103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4 SORRENTINO       NATALIA      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1/1966  (NA)  CODICE FISCALE SRRNTL66A59F839P  IDENTIFICATIVO NA/103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5 GIANCOLI         MARIA GRAZIA 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12/1963  (NA)  CODICE FISCALE GNCMGR63T51F839G  IDENTIFICATIVO NA/103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6 AVELLA           CONCETTA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08/1958  (NA)  CODICE FISCALE VLLCCT58M44F839V  IDENTIFICATIVO NA/102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7 CHIANESE         ANNAMARIA       0,00  45,00   0,00   0,00       S            I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8/12/1964  (NA)  CODICE FISCALE CHNNMR64T58F839D  IDENTIFICATIVO NA/103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8 LEPORANICO       GIUSEPPINA      0,00  45,00   0,00   0,00                    I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2/1979  (NA)  CODICE FISCALE LPRGPP79B59F839V  IDENTIFICATIVO NA/103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9 MILONE           IRMA            0,00  45,00   0,00   0,00                    I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12/1978  (SA)  CODICE FISCALE MLNRMI78T56H703A  IDENTIFICATIVO NA/103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0 FERRARA          MADDALENA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4/10/1978  (NA)  CODICE FISCALE FRRMDL78R54F839H  IDENTIFICATIVO NA/102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1 VISCONTI         ELVIRA          0,00  45,00   0,00   0,00                   F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2/08/1978  (NA)  CODICE FISCALE VSCLVR78M52F839Q  IDENTIFICATIVO NA/102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2 ROMANO           ELEN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01/1978  (NA)  CODICE FISCALE RMNLNE78A52F839D  IDENTIFICATIVO NA/103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3 SCIORIO          GIOVANN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7/1977  (NA)  CODICE FISCALE SCRGNN77L63F839U  IDENTIFICATIVO NA/103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4 FIORITO          FIORELL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4/1977  (NA)  CODICE FISCALE FRTFLL77D64F839C  IDENTIFICATIVO NA/10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5 DEL FORNO        ANNALIS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6/08/1976  (SA)  CODICE FISCALE DLFNLS76M66F912E  IDENTIFICATIVO NA/102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6 RUGGIERO         ERMINIA         0,00  42,00   0,00   3,00                    I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9/08/1976  (SA)  CODICE FISCALE RGGRMN76M49I438A  IDENTIFICATIVO NA/102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7 MANGANIELLO      MARIA NEVE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7/07/1976  (NA)  CODICE FISCALE MNGMNV76L67F839P  IDENTIFICATIVO NA/089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8 CICALA           MADDALENA       0,00  45,00   0,00   0,00                    I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6/06/1976  (CE)  CODICE FISCALE CCLMDL76H66B715E  IDENTIFICATIVO NA/101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9 VANACORE         MARIA  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3/01/1976  (NA)  CODICE FISCALE VNCMRA76A53L845B  IDENTIFICATIVO NA/103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0 TESSITORE        GIOVANNA        0,00  42,00   0,00   3,00                    I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3/09/1974  (NA)  CODICE FISCALE TSSGNN74P43C129N  IDENTIFICATIVO NA/103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1 ROSSI            ROBERTA 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8/1974  (BN)  CODICE FISCALE RSSRRT74M56A783R  IDENTIFICATIVO NA/102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2 DE LUCE          STEFANI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09/1973  (NA)  CODICE FISCALE DLCSFN73P62F839T  IDENTIFICATIVO NA/103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3 AMBROSIO         FRANCESCA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9/09/1973  (NA)  CODICE FISCALE MBRFNC73P49F839U  IDENTIFICATIVO NA/102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4 DE SIMONE        RITA            0,00  45,00   0,00   0,00                    I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7/08/1973  (NA)  CODICE FISCALE DSMRTI73M67A024Z  IDENTIFICATIVO NA/103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5 IPPONA           CARMEN          0,00  45,00   0,00   0,00                    I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08/1973  (NA)  CODICE FISCALE PPNCMN73M47F839W  IDENTIFICATIVO NA/102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6 CELENTANO        ARIANNA         0,00  30,00  12,00   3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9/08/1972  (CE)  CODICE FISCALE CLNRNN72M69B715A  IDENTIFICATIVO NA/10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7 ROMANO           DOMENICA        0,00  45,00   0,00   0,00                    I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05/1972  (NA)  CODICE FISCALE RMNDNC72E45F839C  IDENTIFICATIVO NA/103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8 IMPAGLIATO       ROSSELLA        0,00  42,00   0,00   3,00                    I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6/1971  (NA)  CODICE FISCALE MPGRSL71H55B990R  IDENTIFICATIVO NA/102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9 IMPERATORE       GIUSEPPE        0,00  42,00   0,00   3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9/06/1963  (NA)  CODICE FISCALE MPRGPP63H09F839N  IDENTIFICATIVO NA/102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0 ESPOSITO         DIANA          26,00  18,00   0,00   0,00       J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7/09/1959  (NA)  CODICE FISCALE SPSDNI59P47F839I  IDENTIFICATIVO NA/042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1 SCAMARDELLA      MARIA MICHELA  26,00  18,00   0,00   0,00       QR                2   X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5/06/1960  (NA)  CODICE FISCALE SCMMMC60H45G964Z  IDENTIFICATIVO NA/021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2 VANNINI          ADELE          26,00  18,00   0,00   0,00       QR                2   X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6/06/1958  (NA)  CODICE FISCALE VNNDLA58H56B696S  IDENTIFICATIVO NA/013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3 CARLUCCI         ROSARIA        26,00  18,00   0,00   0,00       QR                1   X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4/06/1963  (SA)  CODICE FISCALE CRLRSR63H54F912X  IDENTIFICATIVO NA/031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4 PIGNALOSA        LUCIA          26,00  18,00   0,00   0,00       QR                1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9/04/1966  (NA)  CODICE FISCALE PGNLCU66D59G902V  IDENTIFICATIVO NA/034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5 SILVANO          CONCETTA       26,00  18,00   0,00   0,00       QR           I    1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28/02/1956  (NA)  CODICE FISCALE SLVCCT56B68C495G  IDENTIFICATIVO NA/022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6 RAUCCI           BIAGIO         26,00  18,00   0,00   0,00       Q                     X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RCCBGI66A01F839F  IDENTIFICATIVO NA/025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7 TARALLO          GIULIA         26,00  18,00   0,00   0,00       Q                                   S    44,00  2000</w:t>
      </w:r>
    </w:p>
    <w:p>
      <w:pPr>
        <w:pStyle w:val="Normal"/>
        <w:rPr/>
      </w:pPr>
      <w:r>
        <w:rPr/>
        <w:t xml:space="preserve">   </w:t>
      </w:r>
      <w:r>
        <w:rPr/>
        <w:t>R   10/03/1970  (NA)  CODICE FISCALE TRLGLI70C50F839Z  IDENTIFICATIVO NA/041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8 VERNILLO         MARIA GRAZIA   26,00  18,00   0,00   0,00       Q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8/03/1967  (NA)  CODICE FISCALE VRNMGR67C48F839H  IDENTIFICATIVO NA/029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9 GIUGLIANO        ANNUNZIATA     26,00  18,00   0,00   0,00       R                 2                 S    44,00  2000</w:t>
      </w:r>
    </w:p>
    <w:p>
      <w:pPr>
        <w:pStyle w:val="Normal"/>
        <w:rPr/>
      </w:pPr>
      <w:r>
        <w:rPr/>
        <w:t xml:space="preserve">   </w:t>
      </w:r>
      <w:r>
        <w:rPr/>
        <w:t>R   30/04/1964  (NA)  CODICE FISCALE GGLNNZ64D70L245U  IDENTIFICATIVO NA/033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0 DE FALCO         CARMELA        26,00  18,00   0,00   0,00       R                 2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5/09/1959  (NA)  CODICE FISCALE DFLCML59P45C495S  IDENTIFICATIVO NA/040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1 PETILLO          PATRIZIA       26,00  18,00   0,00   0,00       R                 1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PTLPRZ70A58H860T  IDENTIFICATIVO NA/032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2 CASCONE          MARIAROSARIA   26,00  18,00   0,00   0,00       R                 1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CSCMRS66A41F839K  IDENTIFICATIVO NA/031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3 NOCERINO         MARTA          26,00  18,00   0,00   0,00                             X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5/01/1967  (NA)  CODICE FISCALE NCRMRT67A55H243D  IDENTIFICATIVO NA/029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4 PORPORA          GENOVEFFA 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3/04/1975  (NA)  CODICE FISCALE PRPGVF75D43G568Y  IDENTIFICATIVO NA/03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5 LORETO           ANNA      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5/04/1972  (NA)  CODICE FISCALE LRTNNA72D45C129G  IDENTIFICATIVO NA/040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6 LAUDISA          LUCIA     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7/07/1969  (NA)  CODICE FISCALE LDSLCU69L47F839W  IDENTIFICATIVO NA/029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7 ESPOSITO         RITA      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29/04/1966  (NA)  CODICE FISCALE SPSRTI66D69F839Z  IDENTIFICATIVO NA/03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8 ANNESE           MARIA POMPEA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28/08/1964  (AV)  CODICE FISCALE NNSMPM64M68E206C  IDENTIFICATIVO NA/037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9 VIGNA            ANNA      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4/01/1963  (NA)  CODICE FISCALE VGNNNA63A54L245F  IDENTIFICATIVO NA/03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0 SFARZO           GIUSEPPINA     24,00  18,00   2,00   0,00              J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7/05/1962  (NA)  CODICE FISCALE SFRGPP62E57G964J  IDENTIFICATIVO NA/040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1 MARCIANO         DANIELA        26,00  18,00   0,00   0,00              L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9/06/1961  (NA)  CODICE FISCALE MRCDNL61L49F839I  IDENTIFICATIVO NA/033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2 COSENZA          ANNA      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1/12/1960  (NA)  CODICE FISCALE CSNNNA60T51G964W  IDENTIFICATIVO NA/030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3 FACCHINO         MARIA POMPEA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9/10/1960  (BN)  CODICE FISCALE FCCMPM60R49H898T  IDENTIFICATIVO NA/030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4 LUBRANO LAVADERA LUCIA          26,00  18,00   0,00   0,00                    I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28/07/1958  (NA)  CODICE FISCALE LBRLCU58L68F839R  IDENTIFICATIVO NA/03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5 DE VIVO          GIUSEPPINA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5/05/1955  (NA)  CODICE FISCALE DVVGPP55E55F839Z  IDENTIFICATIVO NA/031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6 TUTINO           MARIA          26,00  18,00   0,00   0,00       Q                                   S    44,00  2002 2002</w:t>
      </w:r>
    </w:p>
    <w:p>
      <w:pPr>
        <w:pStyle w:val="Normal"/>
        <w:rPr/>
      </w:pPr>
      <w:r>
        <w:rPr/>
        <w:t xml:space="preserve">       </w:t>
      </w:r>
      <w:r>
        <w:rPr/>
        <w:t>03/12/1972  (NA)  CODICE FISCALE TTNMRA72T43G309V  IDENTIFICATIVO NA/094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7 D'APOLITO        FILOMENA       26,00  18,00   0,00   0,00                   F                       S    44,00  2002 2002</w:t>
      </w:r>
    </w:p>
    <w:p>
      <w:pPr>
        <w:pStyle w:val="Normal"/>
        <w:rPr/>
      </w:pPr>
      <w:r>
        <w:rPr/>
        <w:t xml:space="preserve">       </w:t>
      </w:r>
      <w:r>
        <w:rPr/>
        <w:t>23/05/1973  (AV)  CODICE FISCALE DPLFMN73E63A509I  IDENTIFICATIVO NA/094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8 DE MARTINO       ASSUNTA        26,00  18,00   0,00   0,00       G                  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07/02/1967  (NA)  CODICE FISCALE DMRSNT67B47A064N  IDENTIFICATIVO NA/085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9 MASSARIA         CONCETTA       26,00  18,00   0,00   0,00       L                     X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21/07/1965  (NA)  CODICE FISCALE MSSCCT65L61F839W  IDENTIFICATIVO NA/022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0 PIROZZI          STEFANIA       24,00  18,00   2,00   0,00       R                 2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23/11/1964  (NA)  CODICE FISCALE PRZSFN64S63F839X  IDENTIFICATIVO NA/087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1 AURELIO          MARIANNA       26,00  18,00   0,00   0,00       R      KL         1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19/02/1971  (NA)  CODICE FISCALE RLAMNN71B59F839B  IDENTIFICATIVO NA/088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2 NAZZINI          FRANCA         26,00  18,00   0,00   0,00                   F      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05/05/1973  (NA)  CODICE FISCALE NZZFNC73E45L259B  IDENTIFICATIVO NA/08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3 GIGLIO           GIUSEPPINA     26,00  18,00   0,00   0,00                                                44,00  2002</w:t>
      </w:r>
    </w:p>
    <w:p>
      <w:pPr>
        <w:pStyle w:val="Normal"/>
        <w:rPr/>
      </w:pPr>
      <w:r>
        <w:rPr/>
        <w:t xml:space="preserve">       </w:t>
      </w:r>
      <w:r>
        <w:rPr/>
        <w:t>22/11/1969  (NA)  CODICE FISCALE GGLGPP69S62L259I  IDENTIFICATIVO NA/093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4 DE MARIA         NUNZIA         26,00  18,00   0,00   0,00                                                44,00  2002</w:t>
      </w:r>
    </w:p>
    <w:p>
      <w:pPr>
        <w:pStyle w:val="Normal"/>
        <w:rPr/>
      </w:pPr>
      <w:r>
        <w:rPr/>
        <w:t xml:space="preserve">       </w:t>
      </w:r>
      <w:r>
        <w:rPr/>
        <w:t>23/09/1969  (NA)  CODICE FISCALE DMRNNZ69P63F839R  IDENTIFICATIVO NA/085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5 CASALE           MARIA          24,00  18,00   2,00   0,00                          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08/08/1967  (PZ)  CODICE FISCALE CSLMRA67M48E409O  IDENTIFICATIVO NA/089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6 SCARPATI         SANDRA         26,00  18,00   0,00   0,00                          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21/06/1967  (NA)  CODICE FISCALE SCRSDR67H61F839B  IDENTIFICATIVO NA/097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7 DI MAIO          MADDALENA      26,00  18,00   0,00   0,00                          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25/07/1964  (NA)  CODICE FISCALE DMIMDL64L65E906U  IDENTIFICATIVO NA/033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8 INDIANO          CARMELA        26,00  18,00   0,00   0,00                                           S    44,00  2002</w:t>
      </w:r>
    </w:p>
    <w:p>
      <w:pPr>
        <w:pStyle w:val="Normal"/>
        <w:rPr/>
      </w:pPr>
      <w:r>
        <w:rPr/>
        <w:t xml:space="preserve">   </w:t>
      </w:r>
      <w:r>
        <w:rPr/>
        <w:t>R   10/09/1959  (NA)  CODICE FISCALE NDNCML59P50H433B  IDENTIFICATIVO NA/089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9 CASSESE          MARIAGRAZIA    26,00  18,00   0,00   0,00                                                44,00  2002</w:t>
      </w:r>
    </w:p>
    <w:p>
      <w:pPr>
        <w:pStyle w:val="Normal"/>
        <w:rPr/>
      </w:pPr>
      <w:r>
        <w:rPr/>
        <w:t xml:space="preserve">       </w:t>
      </w:r>
      <w:r>
        <w:rPr/>
        <w:t>11/10/1952  (NA)  CODICE FISCALE CSSMGR52R51F839Z  IDENTIFICATIVO NA/094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0 DAMIANO          MARIAROSARIA   26,00  18,00   0,00   0,00  N    RS                2                 S    44,00  2003 2003</w:t>
      </w:r>
    </w:p>
    <w:p>
      <w:pPr>
        <w:pStyle w:val="Normal"/>
        <w:rPr/>
      </w:pPr>
      <w:r>
        <w:rPr/>
        <w:t xml:space="preserve">       </w:t>
      </w:r>
      <w:r>
        <w:rPr/>
        <w:t>15/01/1965  (NA)  CODICE FISCALE DMNMRS65A55F839I  IDENTIFICATIVO NA/102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1 TRUPPA           LUCIA           0,00  42,00   2,00   0,00       R           F     2                 S    44,00  2003</w:t>
      </w:r>
    </w:p>
    <w:p>
      <w:pPr>
        <w:pStyle w:val="Normal"/>
        <w:rPr/>
      </w:pPr>
      <w:r>
        <w:rPr/>
        <w:t xml:space="preserve">       </w:t>
      </w:r>
      <w:r>
        <w:rPr/>
        <w:t>14/06/1956  (SA)  CODICE FISCALE TRPLCU56H54C361F  IDENTIFICATIVO NA/103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2 TERRACCIANO      MARIANNA        0,00  27,00  17,00   0,00              J     I                           44,00  2003</w:t>
      </w:r>
    </w:p>
    <w:p>
      <w:pPr>
        <w:pStyle w:val="Normal"/>
        <w:rPr/>
      </w:pPr>
      <w:r>
        <w:rPr/>
        <w:t xml:space="preserve">       </w:t>
      </w:r>
      <w:r>
        <w:rPr/>
        <w:t>09/01/1979  (NA)  CODICE FISCALE TRRMNN79A49F839C  IDENTIFICATIVO NA/103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3 SCARPATI         MARIA TERESA   25,00  18,00   0,00   0,00       QR                2   X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26/12/1962  (NA)  CODICE FISCALE SCRMTR62T66F839J  IDENTIFICATIVO NA/022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4 IAVARONE         ANNA           25,00  18,00   0,00   0,00       R                 3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25/07/1966  (NA)  CODICE FISCALE VRNNNA66L65B990A  IDENTIFICATIVO NA/034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5 LIMITO           FRANCESCA      23,00  18,00   2,00   0,00       R                 3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20/08/1956  (NA)  CODICE FISCALE LMTFNC56M60L245E  IDENTIFICATIVO NA/029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6 FERRANTINO       ANNALISA       25,00  18,00   0,00   0,00                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08/03/1976  (NA)  CODICE FISCALE FRRNLS76C48F839Q  IDENTIFICATIVO NA/033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7 ARPAIA           TERESA         25,00  18,00   0,00   0,00                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26/10/1971  (NA)  CODICE FISCALE RPATRS71R66G762U  IDENTIFICATIVO NA/040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8 MARANTA          ANNA           23,00  18,00   2,00   0,00                    I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17/07/1970  (NA)  CODICE FISCALE MRNNNA70L57F839X  IDENTIFICATIVO NA/029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9 VITALE           PATRIZIA       25,00  18,00   0,00   0,00                                           S    43,00  2000</w:t>
      </w:r>
    </w:p>
    <w:p>
      <w:pPr>
        <w:pStyle w:val="Normal"/>
        <w:rPr/>
      </w:pPr>
      <w:r>
        <w:rPr/>
        <w:t xml:space="preserve">   </w:t>
      </w:r>
      <w:r>
        <w:rPr/>
        <w:t>R   06/11/1967  (NA)  CODICE FISCALE VTLPRZ67S46D170P  IDENTIFICATIVO NA/031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0 COSSIDENTE       ANNA           25,00  18,00   0,00   0,00                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12/06/1960  (PZ)  CODICE FISCALE CSSNNA60H52G942Q  IDENTIFICATIVO NA/032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1 CARRELLA         PASQUALINA     25,00  18,00   0,00   0,00                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07/06/1960  (NA)  CODICE FISCALE CRRPQL60H47F839H  IDENTIFICATIVO NA/033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2 ROMANO           FELICIA        25,00  18,00   0,00   0,00                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11/02/1957  (NA)  CODICE FISCALE RMNFLC57B51E955P  IDENTIFICATIVO NA/036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3 MELLINO          ANTONIETTA     19,00  18,00   3,00   3,00                                           S    43,00  2002</w:t>
      </w:r>
    </w:p>
    <w:p>
      <w:pPr>
        <w:pStyle w:val="Normal"/>
        <w:rPr/>
      </w:pPr>
      <w:r>
        <w:rPr/>
        <w:t xml:space="preserve">   </w:t>
      </w:r>
      <w:r>
        <w:rPr/>
        <w:t>R   09/10/1978  (NA)  CODICE FISCALE MLLNNT78R49F839J  IDENTIFICATIVO NA/091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4 SIESTO           CARMELA        25,00  18,00   0,00   0,00                                           S    43,00  2002</w:t>
      </w:r>
    </w:p>
    <w:p>
      <w:pPr>
        <w:pStyle w:val="Normal"/>
        <w:rPr/>
      </w:pPr>
      <w:r>
        <w:rPr/>
        <w:t xml:space="preserve">       </w:t>
      </w:r>
      <w:r>
        <w:rPr/>
        <w:t>02/05/1976  (NA)  CODICE FISCALE SSTCML76E42F839I  IDENTIFICATIVO NA/09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5 CUOMO            ALFONSINA      24,00  18,00   1,00   0,00                                           S    43,00  2002</w:t>
      </w:r>
    </w:p>
    <w:p>
      <w:pPr>
        <w:pStyle w:val="Normal"/>
        <w:rPr/>
      </w:pPr>
      <w:r>
        <w:rPr/>
        <w:t xml:space="preserve">       </w:t>
      </w:r>
      <w:r>
        <w:rPr/>
        <w:t>22/02/1970  (NA)  CODICE FISCALE CMULNS70B62E329O  IDENTIFICATIVO NA/090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6 CASOLA           ROSANNA        25,00  18,00   0,00   0,00                                           S    43,00  2002</w:t>
      </w:r>
    </w:p>
    <w:p>
      <w:pPr>
        <w:pStyle w:val="Normal"/>
        <w:rPr/>
      </w:pPr>
      <w:r>
        <w:rPr/>
        <w:t xml:space="preserve">       </w:t>
      </w:r>
      <w:r>
        <w:rPr/>
        <w:t>05/01/1959  (NA)  CODICE FISCALE CSLRNN59A45I862Z  IDENTIFICATIVO NA/094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7 NAPOLITANO       ANNA           25,00  18,00   0,00   0,00                                           S    43,00  2002</w:t>
      </w:r>
    </w:p>
    <w:p>
      <w:pPr>
        <w:pStyle w:val="Normal"/>
        <w:rPr/>
      </w:pPr>
      <w:r>
        <w:rPr/>
        <w:t xml:space="preserve">       </w:t>
      </w:r>
      <w:r>
        <w:rPr/>
        <w:t>27/08/1953  (NA)  CODICE FISCALE NPLNNA53M67A675I  IDENTIFICATIVO NA/092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8 D'AMORE          SERAFINA       24,00  18,00   0,00   0,00       GQ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9/1974  (NA)  CODICE FISCALE DMRSFN74P43F799C  IDENTIFICATIVO NA/030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9 PORCARO          VITTORIA       24,00  18,00   0,00   0,00       GQ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1/1969  (NA)  CODICE FISCALE PRCVTR69A49F839T  IDENTIFICATIVO NA/034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0 SABISTER         CONCETTA       24,00  18,00   0,00   0,00       JQR    J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4/1948  (CT)  CODICE FISCALE SBSCCT48D43C351W  IDENTIFICATIVO NA/023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1 SPOSITO          ANNUNZIATA MA  24,00  18,00   0,00   0,00  N    JQS         F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8/1946  (NA)  CODICE FISCALE SPSNNZ46M49B227Y  IDENTIFICATIVO NA/020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2 AMBROSIO         MADDALENA      24,00  18,00   0,00   0,00       J      KL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1/1962  (NA)  CODICE FISCALE MBRMDL62A61A064T  IDENTIFICATIVO NA/02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3 PALLADINO        GIUSEPPINA     24,00  18,00   0,00   0,00       LQR          I    3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10/1961  (CE)  CODICE FISCALE PLLGPP61R47A512C  IDENTIFICATIVO NA/023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4 SORIA            ROSA           24,00  18,00   0,00   0,00       LQR               1   X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14/06/1963  (NA)  CODICE FISCALE SRORSO63H54I820G  IDENTIFICATIVO NA/022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5 VASATURO         CONCETTA       24,00  18,00   0,00   0,00       LQ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4/1968  (NA)  CODICE FISCALE VSTCCT68D43F839B  IDENTIFICATIVO NA/025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6 BARLETTA         MARIELLA       24,00  18,00   0,00   0,00       LR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09/1965  (NA)  CODICE FISCALE BRLMLL65P52G964T  IDENTIFICATIVO NA/04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7 TARANTINO        EVA            24,00  18,00   0,00   0,00       L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4/1976  (NA)  CODICE FISCALE TRNVEA76D62F839O  IDENTIFICATIVO NA/03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8 IANNUZZO         ANNARITA       24,00  18,00   0,00   0,00       L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5/1973  (NA)  CODICE FISCALE NNZNRT73E57F839N  IDENTIFICATIVO NA/032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9 MANNA            CONCETTA       24,00  18,00   0,00   0,00       L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5/1969  (NA)  CODICE FISCALE MNNCCT69E43F839N  IDENTIFICATIVO NA/038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0 NOCERINO         LILIANA        24,00  18,00   0,00   0,00       L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03/1968  (EE)  CODICE FISCALE NCRLLN68C52Z404J  IDENTIFICATIVO NA/034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1 PUGLIESE         AMELIA         24,00  18,00   0,00   0,00       L      KL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4/1967  (NA)  CODICE FISCALE PGLMLA67D43L259H  IDENTIFICATIVO NA/031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2 ARLETTI          MARIA          24,00  18,00   0,00   0,00       L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9/1965  (NA)  CODICE FISCALE RLTMRA65P63F839H  IDENTIFICATIVO NA/035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3 VELOTTI          GIUDITTA       24,00  18,00   0,00   0,00       L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9/1960  (NA)  CODICE FISCALE VLTGTT60P62G283Z  IDENTIFICATIVO NA/036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4 CARUSO           MARIA PALMA    24,00  18,00   0,00   0,00       L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7/1957  (NA)  CODICE FISCALE CRSMPL57L56G964Q  IDENTIFICATIVO NA/03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5 IMPERATORE       TERESA         24,00  18,00   0,00   0,00       QR                4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03/04/1963  (RM)  CODICE FISCALE MPRTRS63D43H501M  IDENTIFICATIVO NA/087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6 AMMATURO         ROSALINA       24,00  18,00   0,00   0,00       QR                3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5/1964  (NA)  CODICE FISCALE MMTRLN64E50G190Y  IDENTIFICATIVO NA/02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7 BARONE           GRAZIA         24,00  18,00   0,00   0,00       QR                3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3/1960  (SA)  CODICE FISCALE BRNGRZ60C60H431S  IDENTIFICATIVO NA/026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8 CERCIELLO        MADDALENA      24,00  18,00   0,00   0,00       QR                3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CRCMDL64C61F839F  IDENTIFICATIVO NA/04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9 DE ROSA          CARMELA        24,00  18,00   0,00   0,00       QR                3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4/1961  (NA)  CODICE FISCALE DRSCML61D56B076E  IDENTIFICATIVO NA/035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0 CERVONE          LUISA          24,00  18,00   0,00   0,00       QR          F     3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06/1958  (NA)  CODICE FISCALE CRVLSU58H44G812B  IDENTIFICATIVO NA/034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1 MERENDA          MARIA          24,00  18,00   0,00   0,00       QRS          I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11/1970  (NA)  CODICE FISCALE MRNMRA70S53F839I  IDENTIFICATIVO NA/033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2 BARTOLO          SILVANA        24,00  18,00   0,00   0,00  N    QRS          I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6/1967  (NA)  CODICE FISCALE BRTSVN67H57F839Z  IDENTIFICATIVO NA/040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3 LAZZARO          MARIAELENA     18,00  18,00   0,00   6,00       QR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1/04/1968  (NA)  CODICE FISCALE LZZMLN68D51F839I  IDENTIFICATIVO NA/024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4 GIORDANO         MARIA          24,00  18,00   0,00   0,00       QR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01/1965  (NA)  CODICE FISCALE GRDMRA65A47F839T  IDENTIFICATIVO NA/02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5 CASTIGLIONE      VINCENZA       24,00  18,00   0,00   0,00       QR           I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7/1964  (NA)  CODICE FISCALE CSTVCN64L59F839R  IDENTIFICATIVO NA/042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6 IOVINO           ROSA           24,00  18,00   0,00   0,00       QR     J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2/1964  (AV)  CODICE FISCALE VNIRSO64B65E997S  IDENTIFICATIVO NA/02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7 CIGLIANO         ANTONELLA      24,00  18,00   0,00   0,00       QR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4/09/1963  (NA)  CODICE FISCALE CGLNNL63P54F839M  IDENTIFICATIVO NA/026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8 DEL PEZZO        ANTONIETTA     24,00  18,00   0,00   0,00       QR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05/1960  (NA)  CODICE FISCALE DLPNNT60E53B452Z  IDENTIFICATIVO NA/029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9 RAJA             PIA            24,00  18,00   0,00   0,00       QR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03/1960  (NA)  CODICE FISCALE RJAPIA60C44F839D  IDENTIFICATIVO NA/02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0 MARCHESE         ROSA           24,00  18,00   0,00   0,00       QR                2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7/02/1963  (SA)  CODICE FISCALE MRCRSO63B67I438H  IDENTIFICATIVO NA/026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1 SILVESTRO        PAOLA ROSARIA  24,00  18,00   0,00   0,00       QR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3/1960  (MI)  CODICE FISCALE SLVPRS60C42F205W  IDENTIFICATIVO NA/023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2 VESCE            GIOVANNA       24,00  18,00   0,00   0,00       QR          F 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11/1970  (NA)  CODICE FISCALE VSCGNN70S53F839F  IDENTIFICATIVO NA/023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3 GALLORO          ANTONELLA      24,00  18,00   0,00   0,00       QR          F 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7/1970  (NA)  CODICE FISCALE GLLNNL70L55F839F  IDENTIFICATIVO NA/024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4 INSERRA          MARIA          24,00  18,00   0,00   0,00       QR     J      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04/1969  (NA)  CODICE FISCALE NSRMRA69D46E131T  IDENTIFICATIVO NA/02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5 ARTIACO          ANTONIO        24,00  18,00   0,00   0,00       QR           I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07/1968  (NA)  CODICE FISCALE RTCNTN68L29F839O  IDENTIFICATIVO NA/022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6 DE ROSA          VINCENZA       24,00  18,00   0,00   0,00       QR            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3/1968  (NA)  CODICE FISCALE DRSVCN68C43F839G  IDENTIFICATIVO NA/020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7 VOLPE            ANTONELLA      24,00  18,00   0,00   0,00       QR           I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1/1968  (NA)  CODICE FISCALE VLPNNL68A65G902N  IDENTIFICATIVO NA/027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8 DE ROSA          MARIA PIA      24,00  18,00   0,00   0,00       QR          F     1   X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9/12/1958  (NA)  CODICE FISCALE DRSMRP58T69F839Z  IDENTIFICATIVO NA/038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9 CARROZZA         ROSALBA        24,00  18,00   0,00   0,00       QR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09/1970  (NA)  CODICE FISCALE CRRRLB70P69G190L  IDENTIFICATIVO NA/040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0 SPRONE           ELIANA         24,00  18,00   0,00   0,00       QR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12/1968  (NA)  CODICE FISCALE SPRLNE68T44C129P  IDENTIFICATIVO NA/033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1 ONOFRIETTO       ANNA           24,00  18,00   0,00   0,00       QR           I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10/1967  (NA)  CODICE FISCALE NFRNNA67R56E054F  IDENTIFICATIVO NA/04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2 CASO             MARIA          24,00  18,00   0,00   0,00       QR     J     I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11/1960  (NA)  CODICE FISCALE CSAMRA60S59B371I  IDENTIFICATIVO NA/027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3 FABBROCINO       AUTILIA        24,00  18,00   0,00   0,00       QR     J     I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07/1952  (NA)  CODICE FISCALE FBBTLA52L46H860E  IDENTIFICATIVO NA/024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4 CELETTI          ERSILIA        24,00  18,00   0,00   0,00       Q      J     I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6/1968  (AV)  CODICE FISCALE CLTRSL68H50E245M  IDENTIFICATIVO NA/023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5 CARANO           MARIA          24,00  18,00   0,00   0,00       Q            I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10/1966  (NA)  CODICE FISCALE CRNMRA66R69F839K  IDENTIFICATIVO NA/034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6 DE CHIARA        MICHELINA      24,00  18,00   0,00   0,00       Q            I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2/1966  (FO)  CODICE FISCALE DCHMHL66B45C573D  IDENTIFICATIVO NA/020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7 DE ROSA          ANTONIO        24,00  18,00   0,00   0,00       Q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5/1965  (NA)  CODICE FISCALE DRSNTN65E30B076D  IDENTIFICATIVO NA/024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8 D'AVANZO         LOREDANA       24,00  18,00   0,00   0,00       Q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04/1964  (AV)  CODICE FISCALE DVNLDN64D52I893C  IDENTIFICATIVO NA/022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9 ANNUNZIATA       PATRIZIA       24,00  18,00   0,00   0,00       Q           F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10/1963  (NA)  CODICE FISCALE NNNPRZ63R62F839E  IDENTIFICATIVO NA/020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0 IMPARATO         AMELIA         24,00  18,00   0,00   0,00       Q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04/1961  (NA)  CODICE FISCALE MPRMLA61D53F839K  IDENTIFICATIVO NA/007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1 TIZZIANI         CARMELA        24,00  18,00   0,00   0,00       Q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1/1959  (NA)  CODICE FISCALE TZZCML59A41B990W  IDENTIFICATIVO NA/009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2 COLUCCI          DOMENICA       24,00  18,00   0,00   0,00       Q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4/1957  (NA)  CODICE FISCALE CLCDNC57D58F839P  IDENTIFICATIVO NA/010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3 ESPOSITO         ROSARIA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5/1975  (NA)  CODICE FISCALE SPSRSR75E65G568X  IDENTIFICATIVO NA/034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4 CASCONE          MARIANNA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8/1973  (NA)  CODICE FISCALE CSCMNN73M65C129Z  IDENTIFICATIVO NA/026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5 AMENTA           TIZIANA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7/1973  (NA)  CODICE FISCALE MNTTZN73L43F839B  IDENTIFICATIVO NA/020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6 VILLANI          CARMELA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5/1972  (NA)  CODICE FISCALE VLLCML72E42G190F  IDENTIFICATIVO NA/029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7 BARRETTA         ORSOLA         24,00  18,00   0,00   0,00       Q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2/1972  (NA)  CODICE FISCALE BRRRSL72B67E054W  IDENTIFICATIVO NA/038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8 SCUDIERI         GEMMA 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10/1971  (NA)  CODICE FISCALE SCDGMM71R58H931I  IDENTIFICATIVO NA/033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9 IZZO             DANIELA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4/1968  (NA)  CODICE FISCALE ZZIDNL68D58C129Y  IDENTIFICATIVO NA/023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0 PETRICCIUOLO     AMALIA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2/1968  (NA)  CODICE FISCALE PTRMLA68B50F839T  IDENTIFICATIVO NA/030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1 FONTANA          CARMELA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11/1966  (NA)  CODICE FISCALE FNTCML66S47F839R  IDENTIFICATIVO NA/028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2 PECORARO         MARIA 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1/1966  (NA)  CODICE FISCALE PCRMRA66A62F839K  IDENTIFICATIVO NA/037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3 CACCIAPUOTI      MARIA DOMENIC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11/1965  (NA)  CODICE FISCALE CCCMDM65S43G309Q  IDENTIFICATIVO NA/034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4 D'ONOFRIO        MARIA LUIGIA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DNFMLG65R46M072X  IDENTIFICATIVO NA/03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5 AMBROSINO        ANNA  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7/1965  (NA)  CODICE FISCALE MBRNNA65L42F839L  IDENTIFICATIVO NA/024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6 LONGOBARDI       FILOMENA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6/1965  (NA)  CODICE FISCALE LNGFMN65H56H243S  IDENTIFICATIVO NA/023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7 FONTANELLI       SANDRA         24,00  18,00   0,00   0,00       Q            I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4/01/1964  (NA)  CODICE FISCALE FNTSDR64A64F839J  IDENTIFICATIVO NA/030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8 CENTRELLA        CAROLINA       24,00  18,00   0,00   0,00       Q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10/1963  (NA)  CODICE FISCALE CNTCLN63R60F839C  IDENTIFICATIVO NA/020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9 USAI             GIULIANA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08/1963  (CA)  CODICE FISCALE SUAGLN63M69D639F  IDENTIFICATIVO NA/030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0 MEGLIO           MARIA 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8/1963  (NA)  CODICE FISCALE MGLMRA63M56H072U  IDENTIFICATIVO NA/033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1 VALLIFUOCO       FRANCESCA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7/1962  (NA)  CODICE FISCALE VLLFNC62L50I293E  IDENTIFICATIVO NA/025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2 PIGA             VIRGINIA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1/1962  (NA)  CODICE FISCALE PGIVGN62A60A535B  IDENTIFICATIVO NA/020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3 FENDERICO        ANNA           24,00  18,00   0,00   0,00       Q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4/1959  (NA)  CODICE FISCALE FNDNNA59D60F839U  IDENTIFICATIVO NA/023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4 PORCELLI         ANNA MARIA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4/1957  (NA)  CODICE FISCALE PRCNMR57D41G309I  IDENTIFICATIVO NA/029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5 COPPOLA PROVITER EMILIA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10/1956  (NA)  CODICE FISCALE CPPMLE56R45H243G  IDENTIFICATIVO NA/02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6 COPPOLA          MARIA          24,00  18,00   0,00   0,00       Q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5/1954  (NA)  CODICE FISCALE CPPMRA54E50H114O  IDENTIFICATIVO NA/04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7 GUERRIERI        COSIMA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5/1949  (LE)  CODICE FISCALE GRRCSM49E59B506S  IDENTIFICATIVO NA/033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8 PALOMBA          PASQUALINA     24,00  18,00   0,00   0,00       R                 3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4/1972  (NA)  CODICE FISCALE PLMPQL72D62L259N  IDENTIFICATIVO NA/031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9 IASEVOLI         GAETANA        24,00  18,00   0,00   0,00       R                 3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10/1971  (NA)  CODICE FISCALE SVLGTN71R49F839N  IDENTIFICATIVO NA/034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0 PALUMBO          SILVIA         24,00  18,00   0,00   0,00       R                 3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12/1963  (NA)  CODICE FISCALE PLMSLV63T44G309Y  IDENTIFICATIVO NA/029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1 COLLARO          ANNA           24,00  18,00   0,00   0,00       R                 3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12/1960  (NA)  CODICE FISCALE CLLNNA60T62B077P  IDENTIFICATIVO NA/031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2 MEDICI           CLARA          24,00  18,00   0,00   0,00  N    RS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12/1958  (NA)  CODICE FISCALE MDCCLR58T60A024Z  IDENTIFICATIVO NA/033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3 MINICHINI        ANNA MARIA     24,00  18,00   0,00   0,00  N    RS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10/1954  (NA)  CODICE FISCALE MNCNMR54R63F839O  IDENTIFICATIVO NA/03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4 BARRETTA         ANGELA         24,00  18,00   0,00   0,00       R            I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11/1973  (NA)  CODICE FISCALE BRRNGL73S55F111Q  IDENTIFICATIVO NA/037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5 DI PRISCO        LAURA          24,00  18,00   0,00   0,00       R            I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6/1967  (NA)  CODICE FISCALE DPRLRA67H57H931L  IDENTIFICATIVO NA/042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6 CATANEO          MARIA          24,00  18,00   0,00   0,00       R 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10/1960  (NA)  CODICE FISCALE CTNMRA60R63I293Z  IDENTIFICATIVO NA/028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7 TESTA            CLARA   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6/1972  (AV)  CODICE FISCALE TSTCLR72H50F511A  IDENTIFICATIVO NA/086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8 D'ANTONIO        ROSA    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04/1971  (NA)  CODICE FISCALE DNTRSO71D69G795S  IDENTIFICATIVO NA/038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9 CARANDENTE       ANNA FRANCA    24,00  18,00   0,00   0,00       R           F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04/1969  (NA)  CODICE FISCALE CRNNFR69D46F839B  IDENTIFICATIVO NA/037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0 TARANTINO        VIRGINIA       24,00  18,00   0,00   0,00       R            I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12/1968  (NA)  CODICE FISCALE TRNVGN68T44B227T  IDENTIFICATIVO NA/034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1 CAPUTO           EVA            24,00  18,00   0,00   0,00       R      K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5/1968  (NA)  CODICE FISCALE CPTVEA68E58F030A  IDENTIFICATIVO NA/030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2 DANESI           FLAVIA  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11/1967  (NA)  CODICE FISCALE DNSFLV67S57F839K  IDENTIFICATIVO NA/033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3 DE VITO          MARIA ROSARIA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9/1966  (NA)  CODICE FISCALE DVTMRS66P55I469K  IDENTIFICATIVO NA/041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4 PASSEGGIO        PATRIZIA       24,00  18,00   0,00   0,00       R           F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08/1966  (NA)  CODICE FISCALE PSSPRZ66M64F839B  IDENTIFICATIVO NA/033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5 SEPE             LUCIA          24,00  18,00   0,00   0,00       R            I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8/1965  (NA)  CODICE FISCALE SPELCU65M59A064W  IDENTIFICATIVO NA/039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6 PIGNATELLI       EMILIA  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05/1965  (NA)  CODICE FISCALE PGNMLE65E52C697B  IDENTIFICATIVO NA/038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7 FORTE            ROSARIA 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11/1962  (NA)  CODICE FISCALE FRTRSR62S60F839S  IDENTIFICATIVO NA/039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8 DI PALMA         GIUSEPPINA     24,00  18,00   0,00   0,00       R             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2/1960  (NA)  CODICE FISCALE DPLGPP60B65E955X  IDENTIFICATIVO NA/03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9 MICILLO          BELINDA 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10/1978  (NA)  CODICE FISCALE MCLBND78R56E955O  IDENTIFICATIVO NA/029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0 MARZOCCHI        MARIA          24,00  18,00   0,00   0,00       R           F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11/1974  (NA)  CODICE FISCALE MRZMRA74S48F839A  IDENTIFICATIVO NA/038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1 VOLPE            ENRICHETTA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5/1974  (NA)  CODICE FISCALE VLPNCH74E59G964R  IDENTIFICATIVO NA/031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2 DE ROSA          DANIELA 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3/1974  (NA)  CODICE FISCALE DRSDNL74C50F839U  IDENTIFICATIVO NA/036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3 DE RIGGI         CATERINA       24,00  18,00   0,00   0,00       R            I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10/1973  (NA)  CODICE FISCALE DRGCRN73R49F924W  IDENTIFICATIVO NA/033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4 DI NARDO         MARIANNA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9/1972  (NA)  CODICE FISCALE DNRMNN72P42E054T  IDENTIFICATIVO NA/034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5 SANSONE          CARMELA 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SNSCML72H45F799R  IDENTIFICATIVO NA/029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6 RIBEZZO          GIOVANNA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5/1970  (NA)  CODICE FISCALE RBZGNN70E67F839M  IDENTIFICATIVO NA/029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7 MARINO           NUNZIA  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11/1969  (NA)  CODICE FISCALE MRNNNZ69S56F839J  IDENTIFICATIVO NA/040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8 MASSARO          LUCIA   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3/1969  (CE)  CODICE FISCALE MSSLCU69C45A512T  IDENTIFICATIVO NA/031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9 CERINO           LUCIA          24,00  18,00   0,00   0,00       S           F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4/02/1944  (NA)  CODICE FISCALE CRNLCU44B64F839Y  IDENTIFICATIVO NA/028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0 PERILLO          ANNUNZIATA     24,00  18,00   0,00   0,00                   F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3/1967  (NA)  CODICE FISCALE PRLNNZ67C41G309R  IDENTIFICATIVO NA/041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1 CINO             ANNUNZIATA     24,00  18,00   0,00   0,00        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2/1964  (NA)  CODICE FISCALE CNINNZ64B43G902B  IDENTIFICATIVO NA/036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2 BUONOMO          MARIA          24,00  18,00   0,00   0,00        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02/1962  (NA)  CODICE FISCALE BNMMRA62B47B371A  IDENTIFICATIVO NA/027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3 PALUMBO          VERONICA STEF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07/1976  (NA)  CODICE FISCALE PLMVNC76L48G964L  IDENTIFICATIVO NA/037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4 DE FALCO         LUISA   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07/1976  (NA)  CODICE FISCALE DFLLSU76L44G812A  IDENTIFICATIVO NA/03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5 GALA             MADDALEN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06/1976  (NA)  CODICE FISCALE GLAMDL76H64F839E  IDENTIFICATIVO NA/031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6 ORIUNTO          ROS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6/1976  (NA)  CODICE FISCALE RNTRSO76H42F839T  IDENTIFICATIVO NA/033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7 PAZZONA          MADDALEN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5/1976  (NA)  CODICE FISCALE PZZMDL76E59G309R  IDENTIFICATIVO NA/029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8 TEGAZZINI        LUISA   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4/1976  (CE)  CODICE FISCALE TGZLSU76D65E791J  IDENTIFICATIVO NA/032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9 CASTALDO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9/1975  (NA)  CODICE FISCALE CSTNNA75P61F924I  IDENTIFICATIVO NA/032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0 IACONO           VALERI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7/1975  (NA)  CODICE FISCALE CNIVLR75L42F839G  IDENTIFICATIVO NA/029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1 RUSCIANO         VALERI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6/1975  (NA)  CODICE FISCALE RSCVLR75H62F839P  IDENTIFICATIVO NA/039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2 BASILE           DANIEL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5/1975  (NA)  CODICE FISCALE BSLDNL75E70C129Q  IDENTIFICATIVO NA/034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3 DE FRANCESCO     ILARI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5/1975  (NA)  CODICE FISCALE DFRLRI75E45F839N  IDENTIFICATIVO NA/034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4 FORNARO          ANGELA MARIA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04/1975  (NA)  CODICE FISCALE FRNNLM75D46G812C  IDENTIFICATIVO NA/034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5 MIGLIACCIO       ROSALBA 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2/1975  (NA)  CODICE FISCALE MGLRLB75B43F839B  IDENTIFICATIVO NA/032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6 D'AURIA 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1/1975  (NA)  CODICE FISCALE DRANNA75A41E131O  IDENTIFICATIVO NA/03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7 CRAVERO          STEFANI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11/1974  (NA)  CODICE FISCALE CRVSFN74S70F839J  IDENTIFICATIVO NA/030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8 PRISCO           CARL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7/1974  (NA)  CODICE FISCALE PRSCRL74L65F839P  IDENTIFICATIVO NA/029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9 STARITA          GIUSEPPIN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7/1974  (NA)  CODICE FISCALE STRGPP74L56L845Z  IDENTIFICATIVO NA/037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0 FOGLIA           ORNELL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04/1974  (NA)  CODICE FISCALE FGLRLL74D48G813J  IDENTIFICATIVO NA/038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1 PETTORINO        GIOVAN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04/1974  (NA)  CODICE FISCALE PTTGNN74D48L845R  IDENTIFICATIVO NA/032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2 PERSICHINI       ADA            24,00  18,00   0,00   0,00                   F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3/1974  (NA)  CODICE FISCALE PRSDAA74C50L259G  IDENTIFICATIVO NA/034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3 FESTA            BARBAR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2/1974  (NA)  CODICE FISCALE FSTBBR74B55F839U  IDENTIFICATIVO NA/028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4 SORGENTE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1/1974  (NA)  CODICE FISCALE SRGNNA74A41F839V  IDENTIFICATIVO NA/030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5 IENGO    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10/1973  (NA)  CODICE FISCALE NGIMRA73R58L259D  IDENTIFICATIVO NA/033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6 ERCOLE           MARILE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9/1973  (NA)  CODICE FISCALE RCLMLN73P43G964P  IDENTIFICATIVO NA/030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7 GLORIA           ANTONELL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7/1973  (NA)  CODICE FISCALE GLRNNL73L70G964W  IDENTIFICATIVO NA/035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8 BAGNARA          ANNARIT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5/1973  (AV)  CODICE FISCALE BGNNRT73E67A509W  IDENTIFICATIVO NA/035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9 SABELLICO        MARIAROSARIA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05/1973  (NA)  CODICE FISCALE SBLMRS73E53F839O  IDENTIFICATIVO NA/041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0 MENICHINI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4/1973  (NA)  CODICE FISCALE MNCMRA73D58F839Z  IDENTIFICATIVO NA/03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1 NAPOLITANO       ROS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4/1973  (NA)  CODICE FISCALE NPLRSO73D45I540W  IDENTIFICATIVO NA/036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2 ACCUMULO         ANNAMARIA GRA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04/1973  (SA)  CODICE FISCALE CCMNMR73D44F912P  IDENTIFICATIVO NA/037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3 ESPOSITO         ANNAMARI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4/03/1973  (NA)  CODICE FISCALE SPSNMR73C54A064M  IDENTIFICATIVO NA/038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4 PETRICELLI       CARMEL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01/1973  (NA)  CODICE FISCALE PTRCML73A46F839T  IDENTIFICATIVO NA/038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5 PANDICO          MARIAN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12/1972  (AV)  CODICE FISCALE PNDMNN72T47A509A  IDENTIFICATIVO NA/032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6 DE ROSA          FRANCESC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06/1972  (NA)  CODICE FISCALE DRSFNC72H68F839Q  IDENTIFICATIVO NA/033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7 CALISE           BRIGID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6/1972  (NA)  CODICE FISCALE CLSBGD72H56E329H  IDENTIFICATIVO NA/039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8 NASTRO           LUIS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6/1972  (NA)  CODICE FISCALE NSTLSU72H49E131H  IDENTIFICATIVO NA/029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9 MASSA            MONIC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6/1972  (NA)  CODICE FISCALE MSSMNC72H43A535C  IDENTIFICATIVO NA/038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0 DE MARTINO       VER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5/1972  (NA)  CODICE FISCALE DMRVRE72E42F839P  IDENTIFICATIVO NA/034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1 MOIO     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4/1972  (NA)  CODICE FISCALE MOIMRA72D49F839O  IDENTIFICATIVO NA/03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2 INGUSCI          SAR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1/1972  (NA)  CODICE FISCALE NGSSRA72A67F839Z  IDENTIFICATIVO NA/033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3 BIRIO            MONIC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1/1972  (NA)  CODICE FISCALE BRIMNC72A56F839C  IDENTIFICATIVO NA/033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4 AMMIRATI         VALERI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10/1971  (NA)  CODICE FISCALE MMRVLR71R64L245Y  IDENTIFICATIVO NA/03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5 FUSCO   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8/1971  (NA)  CODICE FISCALE FSCNNA71M42F839G  IDENTIFICATIVO NA/031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6 FONTANELLA       ORNELL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06/1971  (NA)  CODICE FISCALE FNTRLL71H47F839U  IDENTIFICATIVO NA/041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7 ESPOSITO         TERESA  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4/1971  (NA)  CODICE FISCALE SPSTRS71D57F839X  IDENTIFICATIVO NA/03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8 ROMANO           ROS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RMNRSO71D42M115N  IDENTIFICATIVO NA/032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9 DI MARIA         ANNAMARI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03/1971  (SA)  CODICE FISCALE DMRNMR71C48G230G  IDENTIFICATIVO NA/033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0 ISIDORO          TERESA  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12/1970  (NA)  CODICE FISCALE SDRTRS70T41F839V  IDENTIFICATIVO NA/039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1 MASCOLO          FRANC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11/1970  (NA)  CODICE FISCALE MSCFNC70S64I862U  IDENTIFICATIVO NA/042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2 AMMENDOLA        MARIA          24,00  18,00   0,00   0,00              J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10/1970  (NA)  CODICE FISCALE MMNMRA70R59F839N  IDENTIFICATIVO NA/028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3 MAZZOCCHI        ANNAMARI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06/1970  (NA)  CODICE FISCALE MZZNMR70H52G190S  IDENTIFICATIVO NA/035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4 MASUCCI          ORIANA  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06/1970  (NA)  CODICE FISCALE MSCRNO70H47F839N  IDENTIFICATIVO NA/039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5 FURFARO          SERENELL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06/03/1970  (NA)  CODICE FISCALE FRFSNL70C46I151Q  IDENTIFICATIVO NA/035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6 ESPOSITO SEU MAR LUC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2/1970  (NA)  CODICE FISCALE SPSLCU70B45L845A  IDENTIFICATIVO NA/035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7 BOSONE   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13/01/1970  (NA)  CODICE FISCALE BSNMRA70A53H860R  IDENTIFICATIVO NA/031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8 TRAVERSA         IMMACOLA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7/1969  (NA)  CODICE FISCALE TRVMCL69L58F839N  IDENTIFICATIVO NA/029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9 CARUSO  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07/1969  (NA)  CODICE FISCALE CRSNNA69L47F839I  IDENTIFICATIVO NA/040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0 TURCO   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6/05/1969  (NA)  CODICE FISCALE TRCNNA69E66A535W  IDENTIFICATIVO NA/030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1 FIORENTINO       NADYA   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5/1969  (NA)  CODICE FISCALE FRNNDY69E58F839R  IDENTIFICATIVO NA/041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2 BASILE  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11/1968  (NA)  CODICE FISCALE BSLNNA68S48F839F  IDENTIFICATIVO NA/032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3 NISI             LAUR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09/1968  (SA)  CODICE FISCALE NSILRA68P48F912B  IDENTIFICATIVO NA/04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4 CHIOCCA          FILOME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6/1968  (NA)  CODICE FISCALE CHCFMN68H45G964W  IDENTIFICATIVO NA/031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5 PIGNATIELLO      NUNZI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02/06/1968  (NA)  CODICE FISCALE PGNNNZ68H42G795Z  IDENTIFICATIVO NA/033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6 INFANTE          ANGELINA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5/1968  (NA)  CODICE FISCALE NFNNLN68E61I262H  IDENTIFICATIVO NA/087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7 FRANZESE         GIUSEPPIN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4/1968  (NA)  CODICE FISCALE FRNGPP68D45H931W  IDENTIFICATIVO NA/023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8 PURCARO          GIOVAN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4/1968  (NA)  CODICE FISCALE PRCGNN68D42F839V  IDENTIFICATIVO NA/036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9 SAVIANO          IMMACOLA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1/1968  (NA)  CODICE FISCALE SVNMCL68A56G812A  IDENTIFICATIVO NA/022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0 CARDONE          LID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1/1968  (NA)  CODICE FISCALE CRDLDI68A41E906T  IDENTIFICATIVO NA/03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1 PETRONE          NICOL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12/1967  (AV)  CODICE FISCALE PTRNCL67T28A509U  IDENTIFICATIVO NA/033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2 QUERCIA          CLAUDI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11/1967  (NA)  CODICE FISCALE QRCCLD67S53F839B  IDENTIFICATIVO NA/039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3 MARESCA  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10/1967  (NA)  CODICE FISCALE MRSMRA67R50C129Y  IDENTIFICATIVO NA/036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4 DI BERNARDO      STEFANI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09/1967  (VR)  CODICE FISCALE DBRSFN67P69L781S  IDENTIFICATIVO NA/036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5 NISI             PATRIZI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7/1967  (SA)  CODICE FISCALE NSIPRZ67L58F912F  IDENTIFICATIVO NA/039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6 CALIFANO         SILVAN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7/1967  (NA)  CODICE FISCALE CLFSVN67L50L845T  IDENTIFICATIVO NA/04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7 DAVIDE           ANNAMARI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5/1967  (NA)  CODICE FISCALE DVDNMR67E57F839C  IDENTIFICATIVO NA/038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8 CANNAVALE        IMMACOLATA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5/1967  (NA)  CODICE FISCALE CNNMCL67E55L845G  IDENTIFICATIVO NA/041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9 MECCARIELLO      ANTONIA MARIA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2/1967  (BN)  CODICE FISCALE MCCNNM67B42A783D  IDENTIFICATIVO NA/03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0 CARENZO          MARIA CLOTILD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1/01/1967  (NA)  CODICE FISCALE CRNMCL67A51F839Q  IDENTIFICATIVO NA/039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1 RUSSO            GIOVANNA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1/1967  (NA)  CODICE FISCALE RSSGNN67A42B990L  IDENTIFICATIVO NA/034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2 CAROTENUTO       MARIA LUISA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12/1966  (NA)  CODICE FISCALE CRTMLS66T69G190S  IDENTIFICATIVO NA/038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3 BRANDI           SIMON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09/1966  (NA)  CODICE FISCALE BRNSMN66P68F839B  IDENTIFICATIVO NA/031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4 GARGIULO         ELEONOR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8/1966  (NA)  CODICE FISCALE GRGLNR66M65F799X  IDENTIFICATIVO NA/032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5 VERNILLO         GRAZI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8/1966  (NA)  CODICE FISCALE VRNGRZ66M57F839N  IDENTIFICATIVO NA/029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6 MAROTTA          CONCETT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06/1966  (NA)  CODICE FISCALE MRTCCT66H46I300S  IDENTIFICATIVO NA/031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7 CAPOZZOLI        ALFONSIN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4/1966  (NA)  CODICE FISCALE CPZLNS66D42F839V  IDENTIFICATIVO NA/034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8 BUONO            FRANC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1/1966  (NA)  CODICE FISCALE BNUFNC66A63I652U  IDENTIFICATIVO NA/021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9 DI LUCA          MARIA ROSARIA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11/1965  (NA)  CODICE FISCALE DLCMRS65S61G902B  IDENTIFICATIVO NA/032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0 GAUDINO          LUC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GDNLCU65L50H243X  IDENTIFICATIVO NA/038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1 MANCO            MARIA          24,00  18,00   0,00   0,00              L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9/05/1965  (NA)  CODICE FISCALE MNCMRA65E69B924P  IDENTIFICATIVO NA/042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2 DI LUCA          GIUSEPPIN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1/1965  (NA)  CODICE FISCALE DLCGPP65A59L259G  IDENTIFICATIVO NA/034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3 RUSSO            ANNA MARI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12/1964  (NA)  CODICE FISCALE RSSNMR64T46F839E  IDENTIFICATIVO NA/040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4 SORRENTINO       CARMEL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11/1964  (NA)  CODICE FISCALE SRRCML64S60L245J  IDENTIFICATIVO NA/041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5 CASTELLANO       ANTONIO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4/11/1964  (NA)  CODICE FISCALE CSTNTN64S14G812T  IDENTIFICATIVO NA/03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6 SORRENTINO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10/1964  (NA)  CODICE FISCALE SRRNNA64R62L259U  IDENTIFICATIVO NA/03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7 NAPPO            PATRIZI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10/1964  (NA)  CODICE FISCALE NPPPRZ64R58H931M  IDENTIFICATIVO NA/032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8 MATTIOLI         GIUSEPPIN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8/1964  (NA)  CODICE FISCALE MTTGPP64M41F839I  IDENTIFICATIVO NA/031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9 GIORDANO         SILVAN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7/1964  (NA)  CODICE FISCALE GRDSVN64L63F839I  IDENTIFICATIVO NA/041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0 IANDOLO          ANTONELLO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7/1964  (AV)  CODICE FISCALE NDLNNL64L22E214Q  IDENTIFICATIVO NA/030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1 ALFANO           CONSIGLI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04/1964  (NA)  CODICE FISCALE LFNCSG64D64G568E  IDENTIFICATIVO NA/037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2 SCUOTTO          PATRIZI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12/1963  (NA)  CODICE FISCALE SCTPRZ63T55F839S  IDENTIFICATIVO NA/034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3 PUZONE   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12/1963  (NA)  CODICE FISCALE PZNMRA63T46F839L  IDENTIFICATIVO NA/024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4 GLIUBIZZI        ROSANN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11/1963  (PZ)  CODICE FISCALE GLBRNN63S52A615P  IDENTIFICATIVO NA/039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5 AURICCHIO        LUC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9/1963  (NA)  CODICE FISCALE RCCLCU63P42H931I  IDENTIFICATIVO NA/031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6 RECCIA           ANNA MARI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6/1963  (NA)  CODICE FISCALE RCCNMR63H59B990A  IDENTIFICATIVO NA/028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7 SOLLAZZO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4/1963  (NA)  CODICE FISCALE SLLNNA63D70L259F  IDENTIFICATIVO NA/04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8 MAZZOLINO        CARMEL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3/1963  (NA)  CODICE FISCALE MZZCML63C57G964C  IDENTIFICATIVO NA/040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9 RUGGIERO         ANNAMARI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1/1963  (NA)  CODICE FISCALE RGGNMR63A70B980F  IDENTIFICATIVO NA/034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0 CAPUANO          MARIA ROSARIA  24,00  18,00   0,00   0,00                                                42,00  2000</w:t>
      </w:r>
    </w:p>
    <w:p>
      <w:pPr>
        <w:pStyle w:val="Normal"/>
        <w:rPr/>
      </w:pPr>
      <w:r>
        <w:rPr/>
        <w:t xml:space="preserve">       </w:t>
      </w:r>
      <w:r>
        <w:rPr/>
        <w:t>07/10/1962  (NA)  CODICE FISCALE CPNMRS62R47F839Q  IDENTIFICATIVO NA/030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1 NOVIELLO         ITALI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7/1962  (NA)  CODICE FISCALE NVLTLI62L59G902Z  IDENTIFICATIVO NA/038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2 FRANZA           GIUSEPPIN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6/1962  (NA)  CODICE FISCALE FRNGPP62H57L259Q  IDENTIFICATIVO NA/032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3 COPPETA          ROSALBA 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5/1962  (NA)  CODICE FISCALE CPPRLB62E59A064J  IDENTIFICATIVO NA/037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4 LIQUORI          ANNA MARI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10/1961  (NA)  CODICE FISCALE LQRNMR61R63F839F  IDENTIFICATIVO NA/036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5 CASTAGLIUOLO     RIT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4/06/1961  (NA)  CODICE FISCALE CSTRTI61H54D702S  IDENTIFICATIVO NA/034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6 CASTALDO         ROS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10/1960  (NA)  CODICE FISCALE CSTRSO60R41B905M  IDENTIFICATIVO NA/029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7 CIPOLLARO        LUC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05/09/1960  (NA)  CODICE FISCALE CPLLCU60P45F839N  IDENTIFICATIVO NA/032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8 DI MARTINO       MADDALEN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7/1960  (NA)  CODICE FISCALE DMRMDL60L41L245J  IDENTIFICATIVO NA/028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9 TUFANO           CRISTI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05/1960  (NA)  CODICE FISCALE TFNCST60E64A024T  IDENTIFICATIVO NA/04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0 CICATIELLO       ROS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12/1959  (NA)  CODICE FISCALE CCTRSO59T50A455D  IDENTIFICATIVO NA/034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1 NAPPI            ANNA MARI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6/1959  (NA)  CODICE FISCALE NPPNMR59H70C929X  IDENTIFICATIVO NA/028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2 AMORE            ROSA           24,00  18,00   0,00   0,00              J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6/1959  (EE)  CODICE FISCALE MRARSO59H60Z133E  IDENTIFICATIVO NA/036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3 PAGANO  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3/1959  (NA)  CODICE FISCALE PGNNNA59C45L142W  IDENTIFICATIVO NA/032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4 FERRARA          GIOVANNA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6/12/1958  (NA)  CODICE FISCALE FRRGNN58T66B990J  IDENTIFICATIVO NA/035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5 ROMA             IMMACOLATA     24,00  18,00   0,00   0,00                    I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12/1957  (NA)  CODICE FISCALE RMOMCL57T48F839I  IDENTIFICATIVO NA/035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6 CARANDENTE       TERES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2/1957  (NA)  CODICE FISCALE CRNTRS57B55B452P  IDENTIFICATIVO NA/024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7 GUIDA            GIOVAN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11/1956  (NA)  CODICE FISCALE GDUGNN56S58E906M  IDENTIFICATIVO NA/033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8 FORBITO          GIOVAN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9/1956  (NA)  CODICE FISCALE FRBGNN56P59L245U  IDENTIFICATIVO NA/031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9 SPIRITO          GIOVAN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3/04/1956  (NA)  CODICE FISCALE SPRGNN56D63G283J  IDENTIFICATIVO NA/030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0 FICO             PAOL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02/1956  (CE)  CODICE FISCALE FCIPLA56B44B963Q  IDENTIFICATIVO NA/030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1 ESPOSITO         TOMMASO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9/1955  (NA)  CODICE FISCALE SPSTMS55P21B077N  IDENTIFICATIVO NA/035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2 SCHETTINO        RIFUGI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03/1955  (NA)  CODICE FISCALE SCHRFG55C53C129X  IDENTIFICATIVO NA/033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3 MIGLIACCIO       FRANCESC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7/1953  (NA)  CODICE FISCALE MGLFNC53L60B925P  IDENTIFICATIVO NA/029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4 GUILLOT          LUIS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11/1952  (NA)  CODICE FISCALE GLLLSU52S64F924W  IDENTIFICATIVO NA/033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5 MICILLO          LUCIANA        24,00  18,00   0,00   0,00                    I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12/11/1949  (NA)  CODICE FISCALE MCLLCN49S52E054I  IDENTIFICATIVO NA/03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6 D'ANGELO         ERMINI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03/08/1947  (NA)  CODICE FISCALE DNGRMN47M43F839U  IDENTIFICATIVO NA/038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7 LOSARDO          MARIA TERESA   24,00  18,00   0,00   0,00       QR     K    F     2   X             S    42,00  2002 2002</w:t>
      </w:r>
    </w:p>
    <w:p>
      <w:pPr>
        <w:pStyle w:val="Normal"/>
        <w:rPr/>
      </w:pPr>
      <w:r>
        <w:rPr/>
        <w:t xml:space="preserve">       </w:t>
      </w:r>
      <w:r>
        <w:rPr/>
        <w:t>17/03/1961  (CS)  CODICE FISCALE LSRMTR61C57C588C  IDENTIFICATIVO NA/085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8 AMARANTE         ANNA           24,00  18,00   0,00   0,00                    I        X             S    42,00  2002 2002</w:t>
      </w:r>
    </w:p>
    <w:p>
      <w:pPr>
        <w:pStyle w:val="Normal"/>
        <w:rPr/>
      </w:pPr>
      <w:r>
        <w:rPr/>
        <w:t xml:space="preserve">       </w:t>
      </w:r>
      <w:r>
        <w:rPr/>
        <w:t>17/10/1966  (SA)  CODICE FISCALE MRNNNA66R57G230Y  IDENTIFICATIVO NA/090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9 LIETO            ELISA          24,00  18,00   0,00   0,00                                                42,00  2002 2002</w:t>
      </w:r>
    </w:p>
    <w:p>
      <w:pPr>
        <w:pStyle w:val="Normal"/>
        <w:rPr/>
      </w:pPr>
      <w:r>
        <w:rPr/>
        <w:t xml:space="preserve">       </w:t>
      </w:r>
      <w:r>
        <w:rPr/>
        <w:t>25/09/1978  (NA)  CODICE FISCALE LTILSE78P65I073J  IDENTIFICATIVO NA/085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0 BOSCO            ELVIRA         24,00  18,00   0,00   0,00                                           S    42,00  2002 2002</w:t>
      </w:r>
    </w:p>
    <w:p>
      <w:pPr>
        <w:pStyle w:val="Normal"/>
        <w:rPr/>
      </w:pPr>
      <w:r>
        <w:rPr/>
        <w:t xml:space="preserve">       </w:t>
      </w:r>
      <w:r>
        <w:rPr/>
        <w:t>20/05/1969  (BN)  CODICE FISCALE BSCLVR69E60C476E  IDENTIFICATIVO NA/092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1 SPERDUTO         FLAVIA         24,00  18,00   0,00   0,00       G 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6/1968  (NA)  CODICE FISCALE SPRFLV68H51F839C  IDENTIFICATIVO NA/095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2 VISCO            ELISABETTA     24,00  18,00   0,00   0,00       G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1/1969  (NA)  CODICE FISCALE VSCLBT69A62F839R  IDENTIFICATIVO NA/087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3 MAFFEI           RITA           24,00  18,00   0,00   0,00       JQ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7/1957  (NA)  CODICE FISCALE MFFRTI57L50F839X  IDENTIFICATIVO NA/095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4 GIGANTINO        MARCO          24,00  18,00   0,00   0,00       J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7/1963  (SA)  CODICE FISCALE GGNMRC63L05C361J  IDENTIFICATIVO NA/089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5 RENIS            ANTONIO GIUSE  24,00  18,00   0,00   0,00       KQ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3/11/1964  (NA)  CODICE FISCALE RNSNNG64S13F839D  IDENTIFICATIVO NA/092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6 PERNA            CLEMENTINA     24,00  18,00   0,00   0,00       K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1/1951  (CB)  CODICE FISCALE PRNCMN51A67C875W  IDENTIFICATIVO NA/042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7 PREZZINI         MARIA          24,00  18,00   0,00   0,00       LR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6/1965  (NA)  CODICE FISCALE PRZMRA65H50G964S  IDENTIFICATIVO NA/092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8 DI MATTEO        ANGELA         24,00  18,00   0,00   0,00       LR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8/1972  (NA)  CODICE FISCALE DMTNGL72M50F839H  IDENTIFICATIVO NA/093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9 GIUGLIANO        TERESA         24,00  18,00   0,00   0,00       L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11/1980  (NA)  CODICE FISCALE GGLTRS80S58F839R  IDENTIFICATIVO NA/089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0 PREZIUSO         ORNELLA        24,00  18,00   0,00   0,00       L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1/1980  (NA)  CODICE FISCALE PRZRLL80A57F839J  IDENTIFICATIVO NA/096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1 CUOMO            MONICA         24,00  18,00   0,00   0,00       L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1/12/1977  (NA)  CODICE FISCALE CMUMNC77T71F839E  IDENTIFICATIVO NA/088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2 GALLUCCIO        CINZIA         24,00  18,00   0,00   0,00       L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1/1974  (NA)  CODICE FISCALE GLLCNZ74A66F839M  IDENTIFICATIVO NA/091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3 VITAGLIANO       BERNADETTA     24,00  18,00   0,00   0,00       L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8/1970  (NA)  CODICE FISCALE VTGBND70M50G964V  IDENTIFICATIVO NA/093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4 ALLOCCA          ANITA          24,00  18,00   0,00   0,00       L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6/1970  (NA)  CODICE FISCALE LLCNTA70H46F839S  IDENTIFICATIVO NA/086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5 LONGO            ADRIANA        24,00  18,00   0,00   0,00       L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30/05/1970  (NA)  CODICE FISCALE LNGADR70E70F839I  IDENTIFICATIVO NA/092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6 BOCCIA           ANNA MARIA     24,00  18,00   0,00   0,00       L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3/1962  (NA)  CODICE FISCALE BCCNMR62C52F839F  IDENTIFICATIVO NA/098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7 SCHIANO DI COLA  CINZIA         24,00  18,00   0,00   0,00       QR                3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12/1963  (NA)  CODICE FISCALE SCHCNZ63T50F488B  IDENTIFICATIVO NA/032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8 CALABRESE        ROSARIA        24,00  18,00   0,00   0,00       QR                3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8/1962  (SA)  CODICE FISCALE CLBRSR62M58B115G  IDENTIFICATIVO NA/02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9 NARDI            MARIA GRAZIA   24,00  18,00   0,00   0,00       QR           I    3   X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1/07/1955  (NA)  CODICE FISCALE NRDMGR55L51I293O  IDENTIFICATIVO NA/00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0 PRISCO           PALMINA NUNZI  24,00  18,00   0,00   0,00       QR       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5/1963  (AV)  CODICE FISCALE PRSPMN63E65A509C  IDENTIFICATIVO NA/086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1 ESPOSITO         ROSA           24,00  18,00   0,00   0,00       QR           I    2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10/1967  (NA)  CODICE FISCALE SPSRSO67R49F839D  IDENTIFICATIVO NA/041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2 CASCONE          SILVANA        24,00  18,00   0,00   0,00       QR           I    2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3/1964  (NA)  CODICE FISCALE CSCSVN64C59C129O  IDENTIFICATIVO NA/02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3 MAGGIO           CARMELA        24,00  18,00   0,00   0,00       QR                2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3/12/1954  (BA)  CODICE FISCALE MGGCML54T63A893T  IDENTIFICATIVO NA/089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4 SEPE             MARIA CARMEN   24,00  18,00   0,00   0,00       QR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SPEMCR68B58G309V  IDENTIFICATIVO NA/09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5 TORTORA          ROSA           24,00  18,00   0,00   0,00       QR                1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7/1959  (NA)  CODICE FISCALE TRTRSO59L60F839N  IDENTIFICATIVO NA/035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6 MOLINO           EMILIA         24,00  18,00   0,00   0,00       QR                1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9/1947  (NA)  CODICE FISCALE MLNMLE47P59G964A  IDENTIFICATIVO NA/021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7 ABAGNALE         FILOMENA       24,00  18,00   0,00   0,00       QR           I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3/03/1972  (NA)  CODICE FISCALE BGNFMN72C63L845Q  IDENTIFICATIVO NA/08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8 CENTRELLA        ALESSANDRA     24,00  18,00   0,00   0,00       QR           I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7/1966  (NA)  CODICE FISCALE CNTLSN66L60F839S  IDENTIFICATIVO NA/098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9 MACRI'           BRIGIDA        24,00  18,00   0,00   0,00  N    QS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9/1967  (NA)  CODICE FISCALE MCRBGD67P65F839J  IDENTIFICATIVO NA/036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0 BALENZIO         RAFFAELLA      24,00  18,00   0,00   0,00       Q      KL    I        X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2/06/1969  (NA)  CODICE FISCALE BLNRFL69H62F839Q  IDENTIFICATIVO NA/087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1 MUSTO            GIUSEPPINA     24,00  18,00   0,00   0,00       Q                     X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08/03/1969  (NA)  CODICE FISCALE MSTGPP69C48F839S  IDENTIFICATIVO NA/091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2 GRAVINO          VINCENZO       24,00  18,00   0,00   0,00       Q            I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10/1968  (NA)  CODICE FISCALE GRVVCN68R12F839K  IDENTIFICATIVO NA/09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3 RUSSO            ANTONIETTA     24,00  18,00   0,00   0,00       Q 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6/1960  (NA)  CODICE FISCALE RSSNNT60H64F839D  IDENTIFICATIVO NA/098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4 DE SIMONE        MONICA         24,00  18,00   0,00   0,00       Q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10/1975  (NA)  CODICE FISCALE DSMMNC75R56F839T  IDENTIFICATIVO NA/089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5 PALMA            VITTORIO       24,00  18,00   0,00   0,00       Q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9/1973  (NA)  CODICE FISCALE PLMVTR73P17F839R  IDENTIFICATIVO NA/090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6 ARENA            CARMEN         24,00  18,00   0,00   0,00       Q      KL    IS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RNACMN73M41F839P  IDENTIFICATIVO NA/090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7 PICARDI          MARIA          24,00  18,00   0,00   0,00       Q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9/1972  (NA)  CODICE FISCALE PCRMRA72P70A024X  IDENTIFICATIVO NA/042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8 AITELLI          MANUELA        24,00  18,00   0,00   0,00       Q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2/10/1971  (NA)  CODICE FISCALE TLLMNL71R62F839B  IDENTIFICATIVO NA/085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9 ESPOSITO         PAOLA          24,00  18,00   0,00   0,00       Q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3/12/1968  (NA)  CODICE FISCALE SPSPLA68T53L845Y  IDENTIFICATIVO NA/04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0 D'ANNA           MADDALENA      24,00  18,00   0,00   0,00       Q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9/1966  (NA)  CODICE FISCALE DNNMDL66P49F839L  IDENTIFICATIVO NA/090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1 DE SIENO         CONCETTA       24,00  18,00   0,00   0,00       Q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8/01/1961  (NA)  CODICE FISCALE DSNCCT61A48F839D  IDENTIFICATIVO NA/091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2 TURCO            ROSARIA        24,00  18,00   0,00   0,00       Q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1/1960  (NA)  CODICE FISCALE TRCRSR60A59F839Q  IDENTIFICATIVO NA/087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3 DE CICCO         LUCIA GIOVANN  24,00  18,00   0,00   0,00       Q           F      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02/01/1959  (PZ)  CODICE FISCALE DCCLGV59A42G942Z  IDENTIFICATIVO NA/092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4 DI TUORO         FILOMENA       24,00  18,00   0,00   0,00       Q                  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13/06/1947  (NA)  CODICE FISCALE DTRFMN47H53C495S  IDENTIFICATIVO NA/092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5 PAPACCIO         CRISTINA       24,00  18,00   0,00   0,00       R                 3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8/1966  (NA)  CODICE FISCALE PPCCST66M66F839I  IDENTIFICATIVO NA/087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6 BUONO            GIUSEPPINA     24,00  18,00   0,00   0,00       R        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4/1978  (NA)  CODICE FISCALE BNUGPP78D64E396F  IDENTIFICATIVO NA/097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7 CATAPANO         ROSA           24,00  18,00   0,00   0,00       R            I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3/1971  (NA)  CODICE FISCALE CTPRSO71C44H931H  IDENTIFICATIVO NA/09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8 LICCARDO         FILOMENA       24,00  18,00   0,00   0,00       R      J    F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2/1970  (NA)  CODICE FISCALE LCCFMN70B68F799L  IDENTIFICATIVO NA/097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9 IMBIMBO          IMMACOLATA     24,00  18,00   0,00   0,00       R        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1/1968  (NA)  CODICE FISCALE MBMMCL68A62F839S  IDENTIFICATIVO NA/090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0 ABAGNALE         LUCIA          24,00  18,00   0,00   0,00       R        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5/1967  (NA)  CODICE FISCALE BGNLCU67E52I300P  IDENTIFICATIVO NA/092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1 SQUILLACE        MARIA ROSARIA  24,00  18,00   0,00   0,00       R      KL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6/1966  (NA)  CODICE FISCALE SQLMRS66H45G309D  IDENTIFICATIVO NA/086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2 PEZZELLA         GIUSEPPINA     24,00  18,00   0,00   0,00       R           F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8/1964  (NA)  CODICE FISCALE PZZGPP64M58G309O  IDENTIFICATIVO NA/095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3 TORRONE          MARINA         24,00  18,00   0,00   0,00       R        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8/06/1964  (NA)  CODICE FISCALE TRRMRN64H48F839X  IDENTIFICATIVO NA/095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4 LIGUORI          ELISABETTA     21,00  18,00   3,00   0,00  N    RS                2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6/1968  (NA)  CODICE FISCALE LGRLBT68H41A024A  IDENTIFICATIVO NA/093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5 GIANNINO         GELSOMINA      24,00  18,00   0,00   0,00       RS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4/1964  (NA)  CODICE FISCALE GNNGSM64D52B227J  IDENTIFICATIVO NA/091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6 SUARATO          ANGELA GERARD  24,00  18,00   0,00   0,00  N    RS           I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5/1960  (NA)  CODICE FISCALE SRTNLG60E56L259W  IDENTIFICATIVO NA/087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7 MANZI            CARMELA        24,00  18,00   0,00   0,00       R                 2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9/1967  (NA)  CODICE FISCALE MNZCML67P58G812J  IDENTIFICATIVO NA/095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8 VITAGLIANO       FRANCA         24,00  18,00   0,00   0,00       R                 2   X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7/07/1944  (NA)  CODICE FISCALE VTGFNC44L57A455H  IDENTIFICATIVO NA/088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9 NIGRIELLO        ROSA 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8/1976  (NA)  CODICE FISCALE NGRRSO76M70F839S  IDENTIFICATIVO NA/095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0 RUSSO SCOTTO D'A ANGELA RAFFAE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2/1975  (TA)  CODICE FISCALE RSSNLR75B51F027U  IDENTIFICATIVO NA/092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1 DI CARMINE       ROSARIA        24,00  18,00   0,00   0,00       R            I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12/1974  (NA)  CODICE FISCALE DCRRSR74T43G568X  IDENTIFICATIVO NA/089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2 PISCOPO          MARIA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7/1974  (CE)  CODICE FISCALE PSCMRA74L59E791X  IDENTIFICATIVO NA/090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3 BOCCIA           ANNA           24,00  18,00   0,00   0,00       R            I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5/1974  (NA)  CODICE FISCALE BCCNNA74E52G762K  IDENTIFICATIVO NA/086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4 DI PALMA         FILOMENA       24,00  18,00   0,00   0,00       R      K     I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10/1973  (NA)  CODICE FISCALE DPLFMN73R47L845C  IDENTIFICATIVO NA/097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5 SORIANO          GINA           21,00  18,00   0,00   3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SRNGNI73E62A024F  IDENTIFICATIVO NA/09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6 NASTI            SPERANZA       24,00  18,00   0,00   0,00       R            I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12/1972  (NA)  CODICE FISCALE NSTSRN72T58H931X  IDENTIFICATIVO NA/097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7 MONTICELLI       BARBARA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8/1972  (NA)  CODICE FISCALE MNTBBR72M67F839P  IDENTIFICATIVO NA/092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8 CACACE           RENATA         24,00  18,00   0,00   0,00       R      KL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8/1972  (NA)  CODICE FISCALE CCCRNT72M56F839R  IDENTIFICATIVO NA/087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9 ARFE'            ASSUNTA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8/1972  (NA)  CODICE FISCALE RFASNT72M55F839S  IDENTIFICATIVO NA/08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0 MUSELLA          DEBORA         24,00  18,00   0,00   0,00       R            I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09/1971  (NA)  CODICE FISCALE MSLDBR71P47F839U  IDENTIFICATIVO NA/092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1 CASCIELLO        ANNA 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6/1971  (NA)  CODICE FISCALE CSCNNA71H41B076U  IDENTIFICATIVO NA/098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2 PROTANI          STEFANIA       24,00  18,00   0,00   0,00       R            I    2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08/11/1970  (NA)  CODICE FISCALE PRTSFN70S48F839W  IDENTIFICATIVO NA/09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3 CIMMINO          ELVIRA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10/1970  (NA)  CODICE FISCALE CMMLVR70R55A064C  IDENTIFICATIVO NA/088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4 TUFANO           SANTA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8/1970  (NA)  CODICE FISCALE TFNSNT70M57A024J  IDENTIFICATIVO NA/089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5 NAPOLITANO       ANGELA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1/1970  (NA)  CODICE FISCALE NPLNGL70A66G190D  IDENTIFICATIVO NA/038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6 BORRIELLO        GIUSEPPINA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1/10/1969  (NA)  CODICE FISCALE BRRGPP69R71L259A  IDENTIFICATIVO NA/088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7 CHIANESE         EMMA           24,00  18,00   0,00   0,00       R                 2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0/10/1969  (NA)  CODICE FISCALE CHNMME69R60F799B  IDENTIFICATIVO NA/089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8 ERCOLANO         TERESA         21,00  18,00   0,00   3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6/1969  (CE)  CODICE FISCALE RCLTRS69H50I993V  IDENTIFICATIVO NA/090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9 DI GIOIA         CECILIA        24,00  18,00   0,00   0,00       R            I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1/1969  (NA)  CODICE FISCALE DGICCL69A46E054J  IDENTIFICATIVO NA/094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0 PATIERNO         ROSA           24,00  18,00   0,00   0,00       R            I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10/1968  (NA)  CODICE FISCALE PTRRSO68R45F839N  IDENTIFICATIVO NA/03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1 CAROTENUTO       ROSARIA        24,00  18,00   0,00   0,00       R      K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4/1968  (NA)  CODICE FISCALE CRTRSR68D59F839E  IDENTIFICATIVO NA/094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2 PERROTTA         VALENTINA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4/1968  (NA)  CODICE FISCALE PRRVNT68D54F839Y  IDENTIFICATIVO NA/088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3 MUTO             MARIA          24,00  18,00   0,00   0,00       R      K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3/1968  (NA)  CODICE FISCALE MTUMRA68C49A064M  IDENTIFICATIVO NA/092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4 MENNA            MARIA CARMELA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2/03/1968  (NA)  CODICE FISCALE MNNMCR68C42C697J  IDENTIFICATIVO NA/09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5 MARTINO          PASQUALINA     21,00  18,00   0,00   3,00       R      J L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11/1967  (NA)  CODICE FISCALE MRTPQL67S50B925C  IDENTIFICATIVO NA/094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6 TERLIZZI         ANTONELLA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7/1967  (BN)  CODICE FISCALE TRLNNL67L49A783G  IDENTIFICATIVO NA/091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7 IPPOLITO         CARMELA        21,00  18,00   0,00   3,00       R            I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8/1966  (NA)  CODICE FISCALE PPLCML66M70G812B  IDENTIFICATIVO NA/094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8 MARTONE          ANNA 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8/1966  (NA)  CODICE FISCALE MRTNNA66M59L259H  IDENTIFICATIVO NA/089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9 FOGLIA           LEONILDE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5/1966  (NA)  CODICE FISCALE FGLLLD66E66F839K  IDENTIFICATIVO NA/088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0 GUALDIERI        DANIELA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4/1966  (NA)  CODICE FISCALE GLDDNL66D66F839I  IDENTIFICATIVO NA/097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1 D'URZO           ROSA 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3/1966  (NA)  CODICE FISCALE DRZRSO66C65L259V  IDENTIFICATIVO NA/031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2 SETTEMBRESE      GIOVANNA       24,00  18,00   0,00   0,00       R           F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1/1966  (NA)  CODICE FISCALE STTGNN66A64A024D  IDENTIFICATIVO NA/088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3 SANNINO          ANNA 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9/1965  (NA)  CODICE FISCALE SNNNNA65P62F839E  IDENTIFICATIVO NA/087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4 SILVESTRI        TERESA         21,00  18,00   0,00   3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8/1965  (NA)  CODICE FISCALE SLVTRS65M57B565P  IDENTIFICATIVO NA/096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5 ORGO             MARIA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3/03/1965  (NA)  CODICE FISCALE RGOMRA65C63B371U  IDENTIFICATIVO NA/090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6 PANNIELLO        GELSOMINA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9/1964  (NA)  CODICE FISCALE PNNGSM64P65F839Z  IDENTIFICATIVO NA/087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7 CORRADO          ANNA           24,00  18,00   0,00   0,00       R      KL   F     2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18/09/1963  (NA)  CODICE FISCALE CRRNNA63P58C675P  IDENTIFICATIVO NA/089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8 COZZOLINO        PATRIZIA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2/1963  (NA)  CODICE FISCALE CZZPRZ63B67H243J  IDENTIFICATIVO NA/094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9 SIBILIO          ROSA 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10/1961  (NA)  CODICE FISCALE SBLRSO61R45L245E  IDENTIFICATIVO NA/094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0 RUOCCO           PATRIZIA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8/1960  (NA)  CODICE FISCALE RCCPRZ60M67F839L  IDENTIFICATIVO NA/03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1 PADREVITA        GRAZIELLA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8/1960  (BN)  CODICE FISCALE PDRGZL60M46B267F  IDENTIFICATIVO NA/091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2 BRILLANTE        MARIA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4/1959  (NA)  CODICE FISCALE BRLMRA59D70L259Q  IDENTIFICATIVO NA/08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3 AMATRUDA         EMILIA         24,00  18,00   0,00   0,00       R            I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1/1980  (NA)  CODICE FISCALE MTRMLE80A45L845T  IDENTIFICATIVO NA/087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4 TEGAZZINI        GELSOMINA      24,00  18,00   0,00   0,00       R            I    1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29/08/1978  (CE)  CODICE FISCALE TGZGSM78M69E791R  IDENTIFICATIVO NA/095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5 AMARANTE         CARMELA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5/1975  (NA)  CODICE FISCALE MRNCML75E52F839T  IDENTIFICATIVO NA/092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6 LANNI            FILOMENA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12/1974  (EE)  CODICE FISCALE LNNFMN74T64Z133C  IDENTIFICATIVO NA/094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7 CASTIGLIA        ANNA           24,00  18,00   0,00   0,00       R            I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02/1974  (NA)  CODICE FISCALE CSTNNA74B61F839P  IDENTIFICATIVO NA/093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8 SORRENTINO       SONIA  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SRRSNO73M41F839X  IDENTIFICATIVO NA/090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9 DELLA RAGIONE    CATERINA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7/1973  (NA)  CODICE FISCALE DLLCRN73L68F839M  IDENTIFICATIVO NA/092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0 TROMBETTA        PAOLA          24,00  18,00   0,00   0,00       R           FI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8/1972  (NA)  CODICE FISCALE TRMPLA72M60C129H  IDENTIFICATIVO NA/093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1 CAPASSO          ROSA   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6/1972  (CE)  CODICE FISCALE CPSRSO72H67A512X  IDENTIFICATIVO NA/085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2 MIELE            FILOMENA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01/1972  (EE)  CODICE FISCALE MLIFMN72A43Z401T  IDENTIFICATIVO NA/092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3 GALANO           MARIA ROSARIA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6/1971  (NA)  CODICE FISCALE GLNMRS71H55F839D  IDENTIFICATIVO NA/095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4 D'ARCO           MONICA 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8/1970  (NA)  CODICE FISCALE DRCMNC70M57F839M  IDENTIFICATIVO NA/098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5 FRADDANNO        AGATINA        24,00  18,00   0,00   0,00       R                 1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30/10/1969  (NA)  CODICE FISCALE FRDGTN69R70L845B  IDENTIFICATIVO NA/094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6 FICO             ROSARIA AFROD  24,00  18,00   0,00   0,00       R           F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9/1969  (NA)  CODICE FISCALE FCIRRF69P50C495A  IDENTIFICATIVO NA/098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7 PARISI           BRIGIDA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3/08/1969  (NA)  CODICE FISCALE PRSBGD69M53L259R  IDENTIFICATIVO NA/093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8 VENEZIANO        ROSA   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4/1968  (NA)  CODICE FISCALE VNZRSO68D44F839Y  IDENTIFICATIVO NA/095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9 DE STEFANO       ELISABETTA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5/1967  (RC)  CODICE FISCALE DSTLBT67E60G277M  IDENTIFICATIVO NA/091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0 PAPARO           ELENA  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6/1965  (NA)  CODICE FISCALE PPRLNE65H59F839Q  IDENTIFICATIVO NA/029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1 DALL'AGLIO       LAURA  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3/1965  (NA)  CODICE FISCALE DLLLRA65C50F839Q  IDENTIFICATIVO NA/037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2 DELLA ROTONDA    MARIA DOMENIC  24,00  18,00   0,00   0,00       R           F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9/1964  (NA)  CODICE FISCALE DLLMDM64P65E054J  IDENTIFICATIVO NA/092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3 SAGGESE          RAFFAELLA      24,00  18,00   0,00   0,00       R      KL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9/1963  (NA)  CODICE FISCALE SGGRFL63P54H931K  IDENTIFICATIVO NA/091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4 PISANI           ANNAMARIA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12/1960  (NA)  CODICE FISCALE PSNNMR60T58L245T  IDENTIFICATIVO NA/038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5 VOLPICELLI       MARIANGELA     24,00  18,00   0,00   0,00       R                 1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6/01/1957  (NA)  CODICE FISCALE VLPMNG57A56D789W  IDENTIFICATIVO NA/095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6 MADDALUNO        ANGELA         21,00  18,00   0,00   3,00       S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3/03/1976  (NA)  CODICE FISCALE MDDNGL76C63G964U  IDENTIFICATIVO NA/089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7 OZZELLA          SIMONA         24,00  18,00   0,00   0,00                    I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10/1974  (NA)  CODICE FISCALE ZZLSMN74R52C495R  IDENTIFICATIVO NA/095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8 PERFETTO         ARMIDA         24,00  18,00   0,00   0,00         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7/1969  (NA)  CODICE FISCALE PRFRMD69L56G964F  IDENTIFICATIVO NA/025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9 ESPOSITO         AMALIA         24,00  18,00   0,00   0,00                             X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3/07/1965  (NA)  CODICE FISCALE SPSMLA65L43F839I  IDENTIFICATIVO NA/093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0 CASABURO         MARIA ROSARIA  24,00  18,00   0,00   0,00                             X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4/05/1960  (NA)  CODICE FISCALE CSBMRS60E64F839S  IDENTIFICATIVO NA/09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1 RAIA             STEFANI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8/1980  (NA)  CODICE FISCALE RAISFN80M56F839U  IDENTIFICATIVO NA/090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2 IAVOLATO         FELICI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7/1980  (NA)  CODICE FISCALE VLTFLC80L64F839C  IDENTIFICATIVO NA/090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3 PASSEGGIA        LIV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3/06/1980  (NA)  CODICE FISCALE PSSLVI80H53L245N  IDENTIFICATIVO NA/093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4 CENNAMO          AURELIA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5/1980  (NA)  CODICE FISCALE CNNRLA80E70F839N  IDENTIFICATIVO NA/089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5 NAPOLANO         ROSA     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5/1980  (NA)  CODICE FISCALE NPLRSO80E57F839Y  IDENTIFICATIVO NA/091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6 BUCCOLINI        CHIAR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03/1980  (NA)  CODICE FISCALE BCCCHR80C43F839W  IDENTIFICATIVO NA/092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7 DEL SANTO        VALERI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1/1980  (NA)  CODICE FISCALE DLSVLR80A70L845R  IDENTIFICATIVO NA/092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8 PRISCO           GRAZIELL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1/1980  (NA)  CODICE FISCALE PRSGZL80A45F839B  IDENTIFICATIVO NA/092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9 ARBOLINO         DANI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12/1979  (NA)  CODICE FISCALE RBLDNL79T54F839T  IDENTIFICATIVO NA/087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0 CIMMINO          STEFANI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10/1979  (NA)  CODICE FISCALE CMMSFN79R59C129I  IDENTIFICATIVO NA/091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1 NAPPI            MARIA FRANCES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10/1979  (NA)  CODICE FISCALE NPPMFR79R44H931C  IDENTIFICATIVO NA/097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2 DI NAPOLI        ANGELA 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8/1979  (NA)  CODICE FISCALE DNPNGL79M62E054G  IDENTIFICATIVO NA/094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3 NAPPI            IOLAND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8/08/1979  (NA)  CODICE FISCALE NPPLND79M58F839G  IDENTIFICATIVO NA/097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4 DE GAETANO       ANGELA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0/08/1979  (NA)  CODICE FISCALE DGTNGL79M50G813T  IDENTIFICATIVO NA/09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5 LAURIELLO        RIT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0/07/1979  (EE)  CODICE FISCALE LRLRTI79L60Z602Q  IDENTIFICATIVO NA/089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6 DI SOMMA  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6/1979  (NA)  CODICE FISCALE DSMCML79H58L845G  IDENTIFICATIVO NA/094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7 LETTIERO         ROSSELL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6/1979  (NA)  CODICE FISCALE LTTRSL79H46D790N  IDENTIFICATIVO NA/091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8 MARTINELLI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6/1979  (NA)  CODICE FISCALE MRTGPP79H44F839V  IDENTIFICATIVO NA/086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9 DE POMPEIS       IMMACOLATA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3/04/1979  (NA)  CODICE FISCALE DPMMCL79D63F839G  IDENTIFICATIVO NA/086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0 URBANO    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3/1979  (NA)  CODICE FISCALE RBNCML79C50F839P  IDENTIFICATIVO NA/098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1 PALMA VASTO      NUNZIA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3/03/1979  (NA)  CODICE FISCALE PLMNNZ79C43F839Y  IDENTIFICATIVO NA/095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2 ZOTTI            MICH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2/1979  (BN)  CODICE FISCALE ZTTMHL79B44A783L  IDENTIFICATIVO NA/096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3 IMPARATO         ANNA   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1/1979  (NA)  CODICE FISCALE MPRNNA79A67F839Q  IDENTIFICATIVO NA/086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4 LITTERIO         LAUR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0/01/1979  (NA)  CODICE FISCALE LTTLRA79A60F839I  IDENTIFICATIVO NA/093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5 CRISCUOLO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1/1979  (NA)  CODICE FISCALE CRSGPP79A44B990A  IDENTIFICATIVO NA/097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6 VASSALLO         EQUIZI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12/1978  (NA)  CODICE FISCALE VSSQZE78T57F799O  IDENTIFICATIVO NA/088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7 SORRENTINO       CARL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11/1978  (SA)  CODICE FISCALE SRRCRL78S60G230N  IDENTIFICATIVO NA/091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8 BIANCO    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11/1978  (NA)  CODICE FISCALE BNCMRA78S57F839P  IDENTIFICATIVO NA/092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9 CIANCIA          ANNALIS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3/11/1978  (NA)  CODICE FISCALE CNCNLS78S53F839Z  IDENTIFICATIVO NA/089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0 DE VIVO          MARIA GRAZIA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11/1978  (NA)  CODICE FISCALE DVVMGR78S47F839G  IDENTIFICATIVO NA/095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1 GAROFALO         FRANCESC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9/1978  (NA)  CODICE FISCALE GRFFNC78P41F839W  IDENTIFICATIVO NA/088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2 FOSCO    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8/1978  (NA)  CODICE FISCALE FSCGPP78M60F839C  IDENTIFICATIVO NA/090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3 VITALE           VALERI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6/1978  (NA)  CODICE FISCALE VTLVLR78H67F839G  IDENTIFICATIVO NA/093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4 D'ERRICO         MONICA         24,00  18,00   0,00   0,00                   F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9/06/1978  (NA)  CODICE FISCALE DRRMNC78H59F839A  IDENTIFICATIVO NA/09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5 IAVAZZO          GIULIA 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6/1978  (NA)  CODICE FISCALE VZZGLI78H41D789P  IDENTIFICATIVO NA/089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6 DE CONCILIO      CHIAR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5/1978  (NA)  CODICE FISCALE DCNCHR78E69F839S  IDENTIFICATIVO NA/097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7 DEL SOLE         ANNARITA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4/1978  (NA)  CODICE FISCALE DLSNRT78D66F839P  IDENTIFICATIVO NA/090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8 DI CRISTO        ROS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3/1978  (NA)  CODICE FISCALE DCRRSO78C64L259R  IDENTIFICATIVO NA/09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9 BUOMPANE         MARGHERITA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1/1978  (CE)  CODICE FISCALE BMPMGH78A45B715U  IDENTIFICATIVO NA/090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0 CAIAZZO          MARIAN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9/1977  (NA)  CODICE FISCALE CZZMNN77P55F839J  IDENTIFICATIVO NA/088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1 LANGELLA         MARIA TERESA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08/1977  (NA)  CODICE FISCALE LNGMTR77M61L259J  IDENTIFICATIVO NA/033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2 DOLCE            MARIAN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7/1977  (NA)  CODICE FISCALE DLCMNN77L69F839P  IDENTIFICATIVO NA/094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3 DE VIVO          PASQUAL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05/1977  (NA)  CODICE FISCALE DVVPQL77E47F839Q  IDENTIFICATIVO NA/095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4 DI RELLA         LAUR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4/1977  (NA)  CODICE FISCALE DRLLRA77D70F839E  IDENTIFICATIVO NA/09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5 GUARRACINO       GIOVANN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3/04/1977  (NA)  CODICE FISCALE GRRGNN77D53I862E  IDENTIFICATIVO NA/096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6 SABINO           GABRIELL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4/1977  (CE)  CODICE FISCALE SBNGRL77D52E791Z  IDENTIFICATIVO NA/094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7 MONTANINO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3/03/1977  (NA)  CODICE FISCALE MNTGPP77C63G812M  IDENTIFICATIVO NA/088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8 BARTOLOZZI       ESTERI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3/1977  (NA)  CODICE FISCALE BRTSRN77C60F839Y  IDENTIFICATIVO NA/087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9 MIGLIACCIO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3/1977  (NA)  CODICE FISCALE MGLMRA77C51F799E  IDENTIFICATIVO NA/089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0 CARANNANTE       LUC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1/1977  (NA)  CODICE FISCALE CRNLCU77A50G964V  IDENTIFICATIVO NA/097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1 GALLOTTI         CHIAR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10/1976  (NA)  CODICE FISCALE GLLCHR76R70L845W  IDENTIFICATIVO NA/090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2 CAVALLARO        ANTONIETT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2/10/1976  (NA)  CODICE FISCALE CVLNNT76R42L245Z  IDENTIFICATIVO NA/087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3 BONANNI          ARIANN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9/1976  (NA)  CODICE FISCALE BNNRNN76P62F839M  IDENTIFICATIVO NA/09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4 FERONE           ELVIR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9/1976  (NA)  CODICE FISCALE FRNLVR76P60F839N  IDENTIFICATIVO NA/090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5 SCARPATI         ANTONIO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6/09/1976  (NA)  CODICE FISCALE SCRNTN76P16F839W  IDENTIFICATIVO NA/091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6 GIORDANO         CARMEL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7/08/1976  (NA)  CODICE FISCALE GRDCML76M57F839Z  IDENTIFICATIVO NA/098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7 BARBA            RAFFAELLA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7/1976  (NA)  CODICE FISCALE BRBRFL76L65F839W  IDENTIFICATIVO NA/087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8 RANAURO          OLG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6/1976  (NA)  CODICE FISCALE RNRLGO76H54F839P  IDENTIFICATIVO NA/092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9 MAZZILLO         GIUSEPPE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7/06/1976  (NA)  CODICE FISCALE MZZGPP76H07F839N  IDENTIFICATIVO NA/093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0 SPINA            CARMEN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4/1976  (NA)  CODICE FISCALE SPNCMN76D60F839J  IDENTIFICATIVO NA/095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1 GUARINO          MARI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4/03/1976  (NA)  CODICE FISCALE GRNMRA76C64E054E  IDENTIFICATIVO NA/09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2 MASSARIA         CARMELA        21,00  18,00   0,00   3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9/1975  (NA)  CODICE FISCALE MSSCML75P45F839N  IDENTIFICATIVO NA/096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3 CECERE           TERES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7/1975  (NA)  CODICE FISCALE CCRTRS75L67C129E  IDENTIFICATIVO NA/095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4 TARDELLI         MARIA PI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6/1975  (NA)  CODICE FISCALE TRDMRP75H66G964T  IDENTIFICATIVO NA/096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5 D'ELISEO         DONATELLA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5/1975  (NA)  CODICE FISCALE DLSDTL75E69F839I  IDENTIFICATIVO NA/090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6 STANZIONE        STEFANI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4/1975  (NA)  CODICE FISCALE STNSFN75D52G813L  IDENTIFICATIVO NA/090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7 CARANNANTE       ASSUNT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3/1975  (NA)  CODICE FISCALE CRNSNT75C45F839J  IDENTIFICATIVO NA/089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8 PISCO            CARMEN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PSCCMN75B50F839F  IDENTIFICATIVO NA/090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9 CIPOLLETTA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8/02/1975  (NA)  CODICE FISCALE CPLMRA75B48G309T  IDENTIFICATIVO NA/09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0 BERNARDO         FILOME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12/1974  (CE)  CODICE FISCALE BRNFMN74T62B963Y  IDENTIFICATIVO NA/085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1 MOCERINO         DANI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11/1974  (NA)  CODICE FISCALE MCRDNL74S47F839I  IDENTIFICATIVO NA/086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2 CIOFFI           SERAFI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10/1974  (NA)  CODICE FISCALE CFFSFN74R51F839T  IDENTIFICATIVO NA/088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3 DI NARDO         TERESA         24,00  18,00   0,00   0,00                     S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1/08/1974  (NA)  CODICE FISCALE DNRTRS74M71F799P  IDENTIFICATIVO NA/090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4 MARCIANESE       MARIAGRAZIA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8/1974  (NA)  CODICE FISCALE MRCMGR74M58F839N  IDENTIFICATIVO NA/090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5 STRAZZULLI       COLOMB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8/1974  (NA)  CODICE FISCALE STRCMB74M45F799M  IDENTIFICATIVO NA/095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6 TRINCHESE        CARMEL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4/08/1974  (NA)  CODICE FISCALE TRNCML74M44F924P  IDENTIFICATIVO NA/094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7 SCHIATTARELLA    ANTONELL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7/1974  (NA)  CODICE FISCALE SCHNNL74L68F839R  IDENTIFICATIVO NA/092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8 PASTORE          ERMELIND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5/1974  (NA)  CODICE FISCALE PSTRLN74E60L245J  IDENTIFICATIVO NA/088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9 GIORDANO         MARIAROSARIA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8/05/1974  (NA)  CODICE FISCALE GRDMRS74E48F839W  IDENTIFICATIVO NA/09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0 ESPOSITO         ANNAROSARIA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05/1974  (NA)  CODICE FISCALE SPSNRS74E43F839L  IDENTIFICATIVO NA/095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1 CERULLO          PALM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1/1974  (NA)  CODICE FISCALE CRLPLM74A56F839R  IDENTIFICATIVO NA/087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2 GAMBARDELLA      ANN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4/08/1973  (NA)  CODICE FISCALE GMBNNA73M54F839E  IDENTIFICATIVO NA/093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3 ADINOLFI         ANNALISA       21,00  18,00   0,00   3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7/1973  (NA)  CODICE FISCALE DNLNLS73L46F839U  IDENTIFICATIVO NA/092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4 DANIELE  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04/07/1973  (NA)  CODICE FISCALE DNLGPP73L44F839D  IDENTIFICATIVO NA/092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5 ESPOSITO         MARA LUCI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6/1973  (NA)  CODICE FISCALE SPSMLC73H52F839W  IDENTIFICATIVO NA/094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6 FERRARA          FILOMENA       21,00  18,00   0,00   3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5/1973  (SA)  CODICE FISCALE FRRFMN73E51I438R  IDENTIFICATIVO NA/033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7 GARGIULO         CONCETTA       21,00  18,00   0,00   3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4/1973  (NA)  CODICE FISCALE GRGCCT73D57C129R  IDENTIFICATIVO NA/089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8 CAPEZZUTO        MARIATERESA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CPZMTR73D49F839E  IDENTIFICATIVO NA/094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9 PASQUARIELLO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3/1973  (NA)  CODICE FISCALE PSQCML73C67B990I  IDENTIFICATIVO NA/087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0 CASSANO          PATRIZI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3/1973  (NA)  CODICE FISCALE CSSPRZ73C58F839Y  IDENTIFICATIVO NA/08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1 CASTIELLO        DANIELA RITA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2/1973  (NA)  CODICE FISCALE CSTDLR73B60F839G  IDENTIFICATIVO NA/094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2 IAZZETTA  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12/1972  (NA)  CODICE FISCALE ZZTMRA72T47A064W  IDENTIFICATIVO NA/095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3 DE BIASE         FRANCESCA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11/1972  (NA)  CODICE FISCALE DBSFNC72S65F839P  IDENTIFICATIVO NA/09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4 D'AMATO          ANNAMARI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10/1972  (NA)  CODICE FISCALE DMTNMR72R55I820A  IDENTIFICATIVO NA/090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5 SPIRITO          MARGHERITA RO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1/10/1972  (NA)  CODICE FISCALE SPRMGH72R41E224Q  IDENTIFICATIVO NA/09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6 IPPOLITO         CONCETT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3/08/1972  (NA)  CODICE FISCALE PPLCCT72M53F839P  IDENTIFICATIVO NA/096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7 DI PINTO         ANN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8/1972  (NA)  CODICE FISCALE DPNNNA72M44F839R  IDENTIFICATIVO NA/095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8 CASABURI         GIUSEPP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5/1972  (NA)  CODICE FISCALE CSBGPP72E70C129E  IDENTIFICATIVO NA/035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9 GIANNETTASIO     CRISTIANA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5/1972  (NA)  CODICE FISCALE GNNCST72E56F839V  IDENTIFICATIVO NA/089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0 LETTIERI         MADDALEN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4/1972  (NA)  CODICE FISCALE LTTMDL72D67C129L  IDENTIFICATIVO NA/092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1 ARUTA            GIUSEPPINA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2/1972  (NA)  CODICE FISCALE RTAGPP72B62F839A  IDENTIFICATIVO NA/088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2 SACCO            IDA    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1/1972  (NA)  CODICE FISCALE SCCDIA72A45F839W  IDENTIFICATIVO NA/088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3 MIGLIETTA        CAT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11/1971  (NA)  CODICE FISCALE MGLCTA71S55F839K  IDENTIFICATIVO NA/087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4 DE GREGORIO      ORTENSIA 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10/1971  (NA)  CODICE FISCALE DGRRNS71R57F839Q  IDENTIFICATIVO NA/085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5 IMPARATO         ANNA   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10/1971  (NA)  CODICE FISCALE MPRNNA71R50F839Y  IDENTIFICATIVO NA/087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6 DI MEO           STEFANIA MADD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10/1971  (NA)  CODICE FISCALE DMISFN71R41G964Y  IDENTIFICATIVO NA/091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7 GROSSO           ROS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9/1971  (NA)  CODICE FISCALE GRSRSO71P51F839F  IDENTIFICATIVO NA/096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8 CUPELLI          VALENTINA      24,00  18,00   0,00   0,00                    I     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09/09/1971  (NA)  CODICE FISCALE CPLVNT71P49F839W  IDENTIFICATIVO NA/090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9 IACCARINO        CARL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8/09/1971  (NA)  CODICE FISCALE CCRCRL71P48G964S  IDENTIFICATIVO NA/096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0 GUARINO          CRISTIN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7/07/1971  (NA)  CODICE FISCALE GRNCST71L47F839U  IDENTIFICATIVO NA/090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1 SOLDATINO        ANGELA 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21/06/1971  (NA)  CODICE FISCALE SLDNGL71H61F839C  IDENTIFICATIVO NA/09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2 MASSA            COSTANTINA     24,00  18,00   0,00   0,00              K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3/06/1971  (NA)  CODICE FISCALE MSSCTN71H53G964K  IDENTIFICATIVO NA/09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3 SERPICO          MARIAN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5/1971  (NA)  CODICE FISCALE SRPMNN71E69F839X  IDENTIFICATIVO NA/091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4 PETROLI          KATIA  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2/05/1971  (NA)  CODICE FISCALE PTRKTA71E42F839I  IDENTIFICATIVO NA/086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5 ALIPERTA         MARIA ROSARIA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3/1971  (NA)  CODICE FISCALE LPRMRS71C59F839G  IDENTIFICATIVO NA/08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6 RINALDI          BARBARA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2/1971  (NA)  CODICE FISCALE RNLBBR71B65F839Y  IDENTIFICATIVO NA/097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7 CACCIAPUOTI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2/1971  (NA)  CODICE FISCALE CCCCML71B58E054A  IDENTIFICATIVO NA/087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8 FERRARO   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2/1971  (NA)  CODICE FISCALE FRRMRA71B50E054X  IDENTIFICATIVO NA/093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9 SIMEOLI          RAFFAEL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12/1970  (NA)  CODICE FISCALE SMLRFL70T51F839X  IDENTIFICATIVO NA/098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0 CRISPINO         ADDOLORATA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1/10/1970  (NA)  CODICE FISCALE CRSDLR70R71F839I  IDENTIFICATIVO NA/090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1 IACCARINO        ANGELA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7/10/1970  (AL)  CODICE FISCALE CCRNGL70R67A182L  IDENTIFICATIVO NA/092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2 MASULLO          MARIA    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9/1970  (NA)  CODICE FISCALE MSLMRA70P54F839M  IDENTIFICATIVO NA/090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3 CIMMINO          ANN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7/1970  (NA)  CODICE FISCALE CMMNNA70L66F839C  IDENTIFICATIVO NA/088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4 PALLADINO        TIZIAN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7/1970  (NA)  CODICE FISCALE PLLTZN70L49G813W  IDENTIFICATIVO NA/09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5 DE GENNARO       MARIA          24,00  18,00   0,00   0,00              JK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30/06/1970  (NA)  CODICE FISCALE DGNMRA70H70F839N  IDENTIFICATIVO NA/097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6 CACCIAPUOTI      ERMINI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5/1970  (NA)  CODICE FISCALE CCCRMN70E69F839F  IDENTIFICATIVO NA/09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7 MONTELLA         ELEONOR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1/03/1970  (MI)  CODICE FISCALE MNTLNR70C71F205P  IDENTIFICATIVO NA/087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8 IULIANO          ORIETTA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04/03/1970  (NA)  CODICE FISCALE LNIRTT70C44F839N  IDENTIFICATIVO NA/092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9 VALLETTI         STEFANIA       24,00  18,00   0,00   0,00                   F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7/02/1970  (NA)  CODICE FISCALE VLLSFN70B47H243A  IDENTIFICATIVO NA/09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0 VELOTTI          CIR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1/01/1970  (NA)  CODICE FISCALE VLTCRI70A71F839W  IDENTIFICATIVO NA/09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1 CASCONE          EDVIGE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2/01/1970  (SA)  CODICE FISCALE CSCDVG70A62F912E  IDENTIFICATIVO NA/094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2 CAVALLARO        LUIGI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9/1969  (SA)  CODICE FISCALE CVLLGU69P50I483L  IDENTIFICATIVO NA/089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3 TREZZA           DANIELA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09/1969  (NA)  CODICE FISCALE TRZDNL69P43F839S  IDENTIFICATIVO NA/096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4 PONTICELLI       ROS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8/1969  (CE)  CODICE FISCALE PNTRSO69M54B963I  IDENTIFICATIVO NA/096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5 BASILICATA       ANNA           24,00  18,00   0,00   0,00              L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2/1969  (NA)  CODICE FISCALE BSLNNA69B59H860I  IDENTIFICATIVO NA/094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6 ILLIANO          NUNZIA PATRIZ  24,00  18,00   0,00   0,00              KL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3/12/1968  (NA)  CODICE FISCALE LLNNZP68T53G964V  IDENTIFICATIVO NA/088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7 D'ISA     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12/1968  (NA)  CODICE FISCALE DSICML68T47F839Z  IDENTIFICATIVO NA/094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8 FORMISANO        MARIA ROSARIA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8/1968  (NA)  CODICE FISCALE FRMMRS68M59F839T  IDENTIFICATIVO NA/093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9 TAFURO           SANTIN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7/1968  (NA)  CODICE FISCALE TFRSTN68L55I073K  IDENTIFICATIVO NA/091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0 ZINGONE          ROSALB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07/1968  (NA)  CODICE FISCALE ZNGRLB68L43F839D  IDENTIFICATIVO NA/098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1 MEO              VINCENZA       24,00  18,00   0,00   0,00              KL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4/1968  (NA)  CODICE FISCALE MEOVCN68D49F924I  IDENTIFICATIVO NA/097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2 ZIMBELLO         ANTONIETTA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7/03/1968  (NA)  CODICE FISCALE ZMBNNT68C57F839D  IDENTIFICATIVO NA/090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3 ANDOLFI          GIULI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2/1968  (NA)  CODICE FISCALE NDLGLI68B55G964Y  IDENTIFICATIVO NA/085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4 D'AMBROSIO       CLAR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02/1968  (NA)  CODICE FISCALE DMBCLR68B47F839E  IDENTIFICATIVO NA/095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5 IMPERATORE       DANIELA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1/1968  (NA)  CODICE FISCALE MPRDNL68A69F839S  IDENTIFICATIVO NA/090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6 CANALE           PAOL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1/11/1967  (NA)  CODICE FISCALE CNLPLA67S51F839Y  IDENTIFICATIVO NA/08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7 MARROCCO         GIULI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11/1967  (NA)  CODICE FISCALE MRRGLI67S51F839S  IDENTIFICATIVO NA/096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8 RUSSO            ROS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1/11/1967  (NA)  CODICE FISCALE RSSRSO67S51F839M  IDENTIFICATIVO NA/096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9 CASTALDO         SANT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9/07/1967  (NA)  CODICE FISCALE CSTSNT67L69F839N  IDENTIFICATIVO NA/089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0 COZZOLINO        LUC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3/1967  (NA)  CODICE FISCALE CZZLCU67C64H931G  IDENTIFICATIVO NA/088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1 FAUCI            MARI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5/01/1967  (NA)  CODICE FISCALE FCAMRA67A55A024L  IDENTIFICATIVO NA/097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2 PANICO           RITA     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1/1967  (NA)  CODICE FISCALE PNCRTI67A44F839O  IDENTIFICATIVO NA/09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3 D'ALESSANDRO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12/1966  (NA)  CODICE FISCALE DLSMRA66T60G813V  IDENTIFICATIVO NA/09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4 CRISPINO         BERNARDINO     24,00  18,00   0,00   0,00                    I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2/10/1966  (NA)  CODICE FISCALE CRSBNR66R22D789B  IDENTIFICATIVO NA/097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5 DRIMMERI         TERES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09/1966  (NA)  CODICE FISCALE DRMTRS66P60A064E  IDENTIFICATIVO NA/089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6 CASILLO          ASSUNT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6/1966  (NA)  CODICE FISCALE CSLSNT66H58A024C  IDENTIFICATIVO NA/040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7 SILVESTRO        ROSA   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6/1966  (NA)  CODICE FISCALE SLVRSO66H45F839X  IDENTIFICATIVO NA/09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8 MOCERINO  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6/1966  (NA)  CODICE FISCALE MCRCML66H41A064N  IDENTIFICATIVO NA/088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9 PISCOPO          LUCI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5/05/1966  (NA)  CODICE FISCALE PSCLCU66E55F839C  IDENTIFICATIVO NA/096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0 D'ISA            ANNA MARI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3/1966  (NA)  CODICE FISCALE DSINMR66C67F839H  IDENTIFICATIVO NA/094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1 MORGA            CIR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3/1966  (NA)  CODICE FISCALE MRGCRI66C51H243S  IDENTIFICATIVO NA/093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2 CASTIGLIA        EMILI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3/1966  (NA)  CODICE FISCALE CSTMLE66C51G964A  IDENTIFICATIVO NA/089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3 UTILE            ANN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02/1966  (NA)  CODICE FISCALE TLUNNA66B61B990D  IDENTIFICATIVO NA/091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4 IANNICIELLO      ANNAMARIA      24,00  18,00   0,00   0,00              KL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02/1966  (NA)  CODICE FISCALE NNCNMR66B47L259O  IDENTIFICATIVO NA/089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5 BUSSEMI          LAUR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1/01/1966  (NA)  CODICE FISCALE BSSLRA66A71F839W  IDENTIFICATIVO NA/093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6 CIAVARRO         LOREDA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1/1966  (NA)  CODICE FISCALE CVRLDN66A68F839E  IDENTIFICATIVO NA/097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7 ANTONIZZI        PAOL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1/1966  (NA)  CODICE FISCALE NTNPLA66A57F839O  IDENTIFICATIVO NA/093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8 CARIDEI          ASSUNT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1/1966  (NA)  CODICE FISCALE CRDSNT66A50F839G  IDENTIFICATIVO NA/087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9 AIELLO           CONCETT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8/08/1965  (NA)  CODICE FISCALE LLACCT65M48G902F  IDENTIFICATIVO NA/08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0 GIGLIO           ANNAMARIA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6/07/1965  (NA)  CODICE FISCALE GGLNMR65L66A617V  IDENTIFICATIVO NA/093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1 BUGLIONE         PASQUALINA FE  24,00  18,00   0,00   0,00                   F      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02/07/1965  (NA)  CODICE FISCALE BGLPQL65L42C697O  IDENTIFICATIVO NA/087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2 VILLANO          MARIAGRAZIA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6/1965  (NA)  CODICE FISCALE VLLMGR65H56E955N  IDENTIFICATIVO NA/096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3 ROCCO            GIOVAN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1/1965  (NA)  CODICE FISCALE RCCGNN65A62F839E  IDENTIFICATIVO NA/090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4 GRASSO           CARMELIN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11/1964  (NA)  CODICE FISCALE GRSCML64S70G812P  IDENTIFICATIVO NA/087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5 ESPOSITO         GAETANA  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11/1964  (NA)  CODICE FISCALE SPSGTN64S43E906Y  IDENTIFICATIVO NA/090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6 DI DOMENICO      ANN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DDMNNA64R55F839Y  IDENTIFICATIVO NA/090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7 GRILLETTO        MICHELIN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9/1964  (NA)  CODICE FISCALE GRLMHL64P62F839B  IDENTIFICATIVO NA/093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8 LIBERTINO        ANTONELLA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8/1964  (NA)  CODICE FISCALE LBRNNL64M58F839K  IDENTIFICATIVO NA/095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9 ESPOSITO         MARIA          24,00  18,00   0,00   0,00                    I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0/07/1964  (NA)  CODICE FISCALE SPSMRA64L50E224E  IDENTIFICATIVO NA/093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0 CAFIERO          TIZIAN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CFRTZN64H47F839W  IDENTIFICATIVO NA/094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1 MONTI            CARMEL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5/03/1964  (SS)  CODICE FISCALE MNTCML64C55A192C  IDENTIFICATIVO NA/093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2 SIEPE            FILOME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11/1963  (NA)  CODICE FISCALE SPIFMN63S69F839F  IDENTIFICATIVO NA/08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3 SICA             ASSUNT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3/08/1963  (SA)  CODICE FISCALE SCISNT63M63H703O  IDENTIFICATIVO NA/088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4 CAMPANILE        MARIA ROSARIA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8/05/1963  (NA)  CODICE FISCALE CMPMRS63E58F839B  IDENTIFICATIVO NA/088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5 RUSSO            PATRIZI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1/1963  (NA)  CODICE FISCALE RSSPRZ63A54F839L  IDENTIFICATIVO NA/092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6 FERRAINO         ANNA MARI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12/1962  (EE)  CODICE FISCALE FRRNMR62T46Z330Q  IDENTIFICATIVO NA/096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7 LEMMA            CATERINA 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9/1962  (CE)  CODICE FISCALE LMMCRN62P41L379X  IDENTIFICATIVO NA/097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8 CANDIANO         CONCETTA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8/1962  (RG)  CODICE FISCALE CNDCCT62M70H163K  IDENTIFICATIVO NA/094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9 NAPOLI           ANNA MARI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8/1962  (NA)  CODICE FISCALE NPLNMR62M57F839K  IDENTIFICATIVO NA/09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0 GUARINO          ANGELA         24,00  18,00   0,00   0,00                    I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5/09/1961  (NA)  CODICE FISCALE GRNNGL61P45F839T  IDENTIFICATIVO NA/090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1 GIACCO    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6/1961  (NA)  CODICE FISCALE GCCCML61H50F839K  IDENTIFICATIVO NA/090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2 AIELLO           CONCETTA       24,00  18,00   0,00   0,00              G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3/04/1961  (NA)  CODICE FISCALE LLACCT61D63C129Z  IDENTIFICATIVO NA/093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3 GIULIANO         MARIA GIOVANN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1/1961  (NA)  CODICE FISCALE GLNMGV61A68G812L  IDENTIFICATIVO NA/089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4 CAFARELLI        LUIS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6/12/1960  (NA)  CODICE FISCALE CFRLSU60T66F839D  IDENTIFICATIVO NA/098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5 DE ANGELIS       MARI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8/12/1960  (NA)  CODICE FISCALE DNGMRA60T58F839A  IDENTIFICATIVO NA/096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6 GIACOBELLI       LUCIA          24,00  18,00   0,00   0,00                    I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3/1960  (NA)  CODICE FISCALE GCBLCU60C64F839G  IDENTIFICATIVO NA/090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7 LA ROSA          PATRIZI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06/1959  (NA)  CODICE FISCALE LRSPRZ59H61F839S  IDENTIFICATIVO NA/086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8 BOLOGNINI        ORSOLA         24,00  18,00   0,00   0,00                    I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0/06/1959  (NA)  CODICE FISCALE BLGRSL59H60F839E  IDENTIFICATIVO NA/087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9 D'ANTONIO        ANNAMARI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5/1959  (NA)  CODICE FISCALE DNTNMR59E59G283J  IDENTIFICATIVO NA/093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0 PETRICCIONE      ROSARIA ANNA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5/1959  (NA)  CODICE FISCALE PTRRRN59E58F839P  IDENTIFICATIVO NA/091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1 SCHIAVO          GIOVAN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3/05/1959  (NA)  CODICE FISCALE SCHGNN59E53F839F  IDENTIFICATIVO NA/094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2 FISCO            LUIS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1/1958  (NA)  CODICE FISCALE FSCLSU58A41I262Z  IDENTIFICATIVO NA/089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3 VILLANI          RITA     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7/1957  (NA)  CODICE FISCALE VLLRTI57L68F839F  IDENTIFICATIVO NA/098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4 LILLINI          MARIA GRAZIA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02/1957  (NA)  CODICE FISCALE LLLMGR57B47A535D  IDENTIFICATIVO NA/091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5 BARRA            BENIGN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8/1956  (NA)  CODICE FISCALE BRRBGN56M70F839R  IDENTIFICATIVO NA/085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6 COZZOLINO        CARLO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11/1955  (CE)  CODICE FISCALE CZZCRL55S05I234M  IDENTIFICATIVO NA/094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7 GAMBARDELLA      SILVAN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9/1954  (NA)  CODICE FISCALE GMBSVN54P50F839M  IDENTIFICATIVO NA/086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8 ALETTO           ROS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</w:t>
      </w:r>
      <w:r>
        <w:rPr/>
        <w:t>R   04/04/1954  (NA)  CODICE FISCALE LTTRSO54D44B946C  IDENTIFICATIVO NA/087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9 CALVO            PERLA          24,00  18,00   0,00   0,00                   F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7/1950  (NA)  CODICE FISCALE CLVPRL50L55F839N  IDENTIFICATIVO NA/085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0 POMPEO           GIUSEPPINA     24,00  18,00   0,00   0,00       Q            I        X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26/12/1972  (EE)  CODICE FISCALE PMPGPP72T66Z614Q  IDENTIFICATIVO NA/103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1 LOMBARDI         VITO           24,00  18,00   0,00   0,00       Q                     X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04/02/1966  (NA)  CODICE FISCALE LMBVTI66B04E955C  IDENTIFICATIVO NA/10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2 ABAGNALE         VINCENZO       24,00  18,00   0,00   0,00       Q                     X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11/01/1959  (SA)  CODICE FISCALE BGNVCN59A11A294I  IDENTIFICATIVO NA/101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3 PAGANO           GELSOMINA      24,00  18,00   0,00   0,00       R            I    2   X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06/03/1957  (SA)  CODICE FISCALE PGNGSM57C46L860K  IDENTIFICATIVO NA/101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4 BARRACCA         FORTUNATA      24,00  18,00   0,00   0,00       R                 2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10/08/1960  (CE)  CODICE FISCALE BRRFTN60M50H978U  IDENTIFICATIVO NA/102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5 DE STEFANIS      STEFANIA       24,00  18,00   0,00   0,00       R                 2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21/10/1958  (NA)  CODICE FISCALE DSTSFN58R61F839K  IDENTIFICATIVO NA/102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6 MEO              MADDALENA      24,00  18,00   0,00   0,00       R      J          1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05/07/1975  (NA)  CODICE FISCALE MEOMDL75L45F924N  IDENTIFICATIVO NA/103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7 D'AGOSTINO       MADDALENA      24,00  18,00   0,00   0,00                          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17/01/1980  (NA)  CODICE FISCALE DGSMDL80A57F799T  IDENTIFICATIVO NA/103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8 DE ROSA          GIOVANNA       24,00  18,00   0,00   0,00                          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02/07/1979  (NA)  CODICE FISCALE DRSGNN79L42F839G  IDENTIFICATIVO NA/102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9 FENDERICO        CARMELA        24,00  18,00   0,00   0,00                          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18/05/1977  (NA)  CODICE FISCALE FNDCML77E58F839N  IDENTIFICATIVO NA/103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0 POLITI           CARMELA        24,00  18,00   0,00   0,00                          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07/08/1975  (RC)  CODICE FISCALE PLTCML75M47L063P  IDENTIFICATIVO NA/102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1 MISSO            OLIMPIA        24,00  18,00   0,00   0,00                          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12/10/1972  (CE)  CODICE FISCALE MSSLMP72R52B963I  IDENTIFICATIVO NA/102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2 ESPOSITO         ANNA            0,00  42,00   0,00   0,00       GR                1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9/02/1970  (NA)  CODICE FISCALE SPSNNA70B59F839H  IDENTIFICATIVO NA/103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3 MAGLIO           MATILDE         0,00  42,00   0,00   0,00       G            I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6/06/1978  (NA)  CODICE FISCALE MGLMLD78H56F839B  IDENTIFICATIVO NA/102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4 RUTIGLIANO       ANGELA          0,00  42,00   0,00   0,00       L            I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3/09/1970  (NA)  CODICE FISCALE RTGNGL70P43F839E  IDENTIFICATIVO NA/102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5 ESEMPIO          RITA            0,00  42,00   0,00   0,00  N    RS                3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2/01/1958  (NA)  CODICE FISCALE SMPRTI58A62F839R  IDENTIFICATIVO NA/102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6 DI MATTEO        TEODORA         0,00  42,00   0,00   0,00       R                 3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7/08/1969  (NA)  CODICE FISCALE DMTTDR69M57I293N  IDENTIFICATIVO NA/102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7 LEPRE            PATRIZIA        0,00  42,00   0,00   0,00       R                 3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1/03/1964  (NA)  CODICE FISCALE LPRPRZ64C51F839W  IDENTIFICATIVO NA/102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8 CORRADO          ANNA            0,00  42,00   0,00   0,00  N    RS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CRRNNA66L63B990D  IDENTIFICATIVO NA/102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9 TRICARICO        CRISTINA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7/05/1971  (NA)  CODICE FISCALE TRCCST71E47F839J  IDENTIFICATIVO NA/103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0 GIANNONE         MARIA   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7/09/1958  (NA)  CODICE FISCALE GNNMRA58P57F839G  IDENTIFICATIVO NA/103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1 ADAMO            MARILENA  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5/01/1977  (NA)  CODICE FISCALE DMAMLN77A45F839J  IDENTIFICATIVO NA/101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2 CAPUANO          GIOVANNA        0,00  39,00   0,00   3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6/08/1957  (NA)  CODICE FISCALE CPNGNN57M56F839D  IDENTIFICATIVO NA/103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3 NAPPO            MARIA LUIGIA    0,00  42,00   0,00   0,00  N    S            I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1/1978  (NA)  CODICE FISCALE NPPMLG78A63G762D  IDENTIFICATIVO NA/103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4 LUCIGNANO        ROSA            0,00  42,00   0,00   0,00                    I        X             S    42,00  2003</w:t>
      </w:r>
    </w:p>
    <w:p>
      <w:pPr>
        <w:pStyle w:val="Normal"/>
        <w:rPr/>
      </w:pPr>
      <w:r>
        <w:rPr/>
        <w:t xml:space="preserve">   </w:t>
      </w:r>
      <w:r>
        <w:rPr/>
        <w:t>R   05/10/1965  (NA)  CODICE FISCALE LCGRSO65R45G964V  IDENTIFICATIVO NA/103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5 SANTORO          CARMELA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9/04/1981  (NA)  CODICE FISCALE SNTCML81D49F839O  IDENTIFICATIVO NA/10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6 ATTANASIO        MARIELLA        0,00  39,00   0,00   3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4/02/1981  (NA)  CODICE FISCALE TTNMLL81B54G568C  IDENTIFICATIVO NA/103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7 SPAVENTA         MARIA  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27/11/1980  (NA)  CODICE FISCALE SPVMRA80S67F839D  IDENTIFICATIVO NA/102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8 VOLPE            MICHELA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05/02/1980  (NA)  CODICE FISCALE VLPMHL80B45F839S  IDENTIFICATIVO NA/103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9 TOPO             CARLA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9/08/1979  (NA)  CODICE FISCALE TPOCRL79M69F839Y  IDENTIFICATIVO NA/103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0 DE ROSA          IDA  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6/06/1979  (NA)  CODICE FISCALE DRSDIA79H46F839M  IDENTIFICATIVO NA/10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1 SICA             MARIA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6/05/1979  (NA)  CODICE FISCALE SCIMRA79E66F839B  IDENTIFICATIVO NA/103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2 MELE             MARIA           0,00  42,00   0,00   0,00                    I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2/03/1979  (NA)  CODICE FISCALE MLEMRA79C52G964L  IDENTIFICATIVO NA/102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3 LOFFREDO         MARIA IMMACOL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2/09/1978  (NA)  CODICE FISCALE LFFMMM78P52F839U  IDENTIFICATIVO NA/103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4 QUINTAVALLE      MARA            0,00  36,00   0,00   6,00              J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0/09/1978  (NA)  CODICE FISCALE QNTMRA78P50F839F  IDENTIFICATIVO NA/103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5 DONNARUMMA       MARIA IRENE     0,00  36,00   6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0/05/1978  (NA)  CODICE FISCALE DNNMRN78E60C129J  IDENTIFICATIVO NA/103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6 VENEZIA          LILIANA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9/03/1978  (NA)  CODICE FISCALE VNZLLN78C59F839W  IDENTIFICATIVO NA/102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7 RUSSIELLO        ROSA 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7/05/1976  (NA)  CODICE FISCALE RSSRSO76E47F839A  IDENTIFICATIVO NA/10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8 D'ANIELLO        MARIA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5/10/1975  (NA)  CODICE FISCALE DNLMRA75R45L845I  IDENTIFICATIVO NA/102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9 SOLITO           MARIA ROSARIA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1/08/1975  (NA)  CODICE FISCALE SLTMRS75M61F839N  IDENTIFICATIVO NA/103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0 MIGNONE          VALENTINA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4/01/1975  (NA)  CODICE FISCALE MGNVNT75A54F839H  IDENTIFICATIVO NA/102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1 MAIONE           MARIA 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4/01/1975  (NA)  CODICE FISCALE MNAMRA75A44G964A  IDENTIFICATIVO NA/103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2 ESPOSITO         RAFFAELLA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1/12/1974  (CE)  CODICE FISCALE SPSRFL74T61B963A  IDENTIFICATIVO NA/094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3 CERILLO          ANNA  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3/12/1974  (NA)  CODICE FISCALE CRLNNA74T43F839X  IDENTIFICATIVO NA/089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4 FEDERICO         MONICA          0,00  39,00   0,00   3,00                    I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5/10/1974  (NA)  CODICE FISCALE FDRMNC74R65F839Y  IDENTIFICATIVO NA/102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5 FOSCARINO        IMMACOLATA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0/09/1974  (NA)  CODICE FISCALE FSCMCL74P50E906E  IDENTIFICATIVO NA/102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6 CAPUANO          LUCIA   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4/05/1973  (NA)  CODICE FISCALE CPNLCU73E54G964F  IDENTIFICATIVO NA/103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7 SCOGNAMIGLIO     MONICA  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6/03/1973  (NA)  CODICE FISCALE SCGMNC73C46F839Z  IDENTIFICATIVO NA/103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8 CASALNUOVO       GIOVANNA        0,00  39,00   0,00   3,00                   F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1/12/1972  (NA)  CODICE FISCALE CSLGNN72T41G964P  IDENTIFICATIVO NA/029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9 MUOIO            GIOVANNI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8/06/1969  (NA)  CODICE FISCALE MUOGNN69H18C495A  IDENTIFICATIVO NA/102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0 SCOGNAMIGLIO     ANNA            0,00  30,00  12,00   0,00                    I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4/10/1961  (NA)  CODICE FISCALE SCGNNA61R54F839S  IDENTIFICATIVO NA/102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1 NATALE           LINA            0,00  39,00   3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0/12/1959  (NA)  CODICE FISCALE NTLLNI59T50B371J  IDENTIFICATIVO NA/103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2 ORRICO           ANNA MARIA     23,00  18,00   0,00   0,00       J                                        41,00  2000</w:t>
      </w:r>
    </w:p>
    <w:p>
      <w:pPr>
        <w:pStyle w:val="Normal"/>
        <w:rPr/>
      </w:pPr>
      <w:r>
        <w:rPr/>
        <w:t xml:space="preserve">       </w:t>
      </w:r>
      <w:r>
        <w:rPr/>
        <w:t>07/08/1961  (TA)  CODICE FISCALE RRCNMR61M47L049O  IDENTIFICATIVO NA/032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3 MASUCCI          ANNA           23,00  18,00   0,00   0,00       QR           I    2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10/03/1965  (AV)  CODICE FISCALE MSCNNA65C50H097J  IDENTIFICATIVO NA/029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4 CAPUTO           MARGHERITA     23,00  18,00   0,00   0,00       Q       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26/06/1971  (NA)  CODICE FISCALE CPTMGH71H66A064K  IDENTIFICATIVO NA/021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5 IOVINO           CARMELA        23,00  18,00   0,00   0,00       Q       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30/11/1967  (AV)  CODICE FISCALE VNICML67S70A509T  IDENTIFICATIVO NA/038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6 GARZARELLA       ADRIANA        23,00  18,00   0,00   0,00       Q            I                      S    41,00  2000</w:t>
      </w:r>
    </w:p>
    <w:p>
      <w:pPr>
        <w:pStyle w:val="Normal"/>
        <w:rPr/>
      </w:pPr>
      <w:r>
        <w:rPr/>
        <w:t xml:space="preserve">   </w:t>
      </w:r>
      <w:r>
        <w:rPr/>
        <w:t>R   31/01/1967  (NA)  CODICE FISCALE GRZDRN67A71G795Y  IDENTIFICATIVO NA/029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7 DEL TUFO         LUCIANA        23,00  18,00   0,00   0,00       Q       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13/12/1960  (BN)  CODICE FISCALE DLTLCN60T53I197G  IDENTIFICATIVO NA/023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8 CIRILLO          ROSA           23,00  18,00   0,00   0,00       R                 3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03/08/1957  (SA)  CODICE FISCALE CRLRSO57M43I483U  IDENTIFICATIVO NA/039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9 CERBONE          CLEMENTINA     23,00  18,00   0,00   0,00       R            I    1                 S    41,00  2000</w:t>
      </w:r>
    </w:p>
    <w:p>
      <w:pPr>
        <w:pStyle w:val="Normal"/>
        <w:rPr/>
      </w:pPr>
      <w:r>
        <w:rPr/>
        <w:t xml:space="preserve">   </w:t>
      </w:r>
      <w:r>
        <w:rPr/>
        <w:t>R   21/07/1960  (NA)  CODICE FISCALE CRBCMN60L61A064S  IDENTIFICATIVO NA/04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0 ROMANELLO        ROSSELLA       23,00  18,00   0,00   0,00                    I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28/10/1973  (NA)  CODICE FISCALE RMNRSL73R68F839Z  IDENTIFICATIVO NA/038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1 INGORDINI        IVANA          23,00  18,00   0,00   0,00               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01/07/1971  (NA)  CODICE FISCALE NGRVNI71L41F839B  IDENTIFICATIVO NA/036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2 AIELLO           PELLEGRINA AN  23,00  18,00   0,00   0,00               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25/09/1964  (NA)  CODICE FISCALE LLAPLG64P65B227D  IDENTIFICATIVO NA/034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3 LO PRESTI        MARIA ROSARIA  23,00  18,00   0,00   0,00               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21/03/1963  (NA)  CODICE FISCALE LPRMRS63C61F839M  IDENTIFICATIVO NA/032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4 IULIANO          ANTONIETTA     23,00  18,00   0,00   0,00       QR                2                 S    41,00  2002</w:t>
      </w:r>
    </w:p>
    <w:p>
      <w:pPr>
        <w:pStyle w:val="Normal"/>
        <w:rPr/>
      </w:pPr>
      <w:r>
        <w:rPr/>
        <w:t xml:space="preserve">       </w:t>
      </w:r>
      <w:r>
        <w:rPr/>
        <w:t>28/10/1961  (AV)  CODICE FISCALE LNINNT61R68A228H  IDENTIFICATIVO NA/086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5 BAIANO SVIZZERO  ROSA           21,00  18,00   2,00   0,00       R                 2                 S    41,00  2002</w:t>
      </w:r>
    </w:p>
    <w:p>
      <w:pPr>
        <w:pStyle w:val="Normal"/>
        <w:rPr/>
      </w:pPr>
      <w:r>
        <w:rPr/>
        <w:t xml:space="preserve">       </w:t>
      </w:r>
      <w:r>
        <w:rPr/>
        <w:t>07/05/1968  (NA)  CODICE FISCALE BNSRSO68E47G964H  IDENTIFICATIVO NA/094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6 TURCO            STEFANIA       23,00  18,00   0,00   0,00                                           S    41,00  2002</w:t>
      </w:r>
    </w:p>
    <w:p>
      <w:pPr>
        <w:pStyle w:val="Normal"/>
        <w:rPr/>
      </w:pPr>
      <w:r>
        <w:rPr/>
        <w:t xml:space="preserve">       </w:t>
      </w:r>
      <w:r>
        <w:rPr/>
        <w:t>13/01/1981  (CE)  CODICE FISCALE TRCSFN81A53B963S  IDENTIFICATIVO NA/093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7 CITARELLA        FLORA          23,00  18,00   0,00   0,00                                           S    41,00  2002</w:t>
      </w:r>
    </w:p>
    <w:p>
      <w:pPr>
        <w:pStyle w:val="Normal"/>
        <w:rPr/>
      </w:pPr>
      <w:r>
        <w:rPr/>
        <w:t xml:space="preserve">       </w:t>
      </w:r>
      <w:r>
        <w:rPr/>
        <w:t>15/11/1973  (NA)  CODICE FISCALE CTRFLR73S55G813L  IDENTIFICATIVO NA/088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8 GAGLIOTTA        SILVIA         23,00  18,00   0,00   0,00                                           S    41,00  2002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GGLSLV67C63F839A  IDENTIFICATIVO NA/086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9 FRANCO           LUCIA          23,00  18,00   0,00   0,00       G                                   S    41,00  2003 2003</w:t>
      </w:r>
    </w:p>
    <w:p>
      <w:pPr>
        <w:pStyle w:val="Normal"/>
        <w:rPr/>
      </w:pPr>
      <w:r>
        <w:rPr/>
        <w:t xml:space="preserve">       </w:t>
      </w:r>
      <w:r>
        <w:rPr/>
        <w:t>13/12/1970  (SA)  CODICE FISCALE FRNLCU70T53F912F  IDENTIFICATIVO NA/103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0 DE ROSE          ANTONIETTA     18,00  18,00   2,00   3,00                             X             S    41,00  2003 2003</w:t>
      </w:r>
    </w:p>
    <w:p>
      <w:pPr>
        <w:pStyle w:val="Normal"/>
        <w:rPr/>
      </w:pPr>
      <w:r>
        <w:rPr/>
        <w:t xml:space="preserve">       </w:t>
      </w:r>
      <w:r>
        <w:rPr/>
        <w:t>11/07/1968  (CS)  CODICE FISCALE DRSNNT68L51D086R  IDENTIFICATIVO NA/103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1 LETTIERI         CATIA           0,00  39,00   2,00   0,00                                           S    41,00  2003</w:t>
      </w:r>
    </w:p>
    <w:p>
      <w:pPr>
        <w:pStyle w:val="Normal"/>
        <w:rPr/>
      </w:pPr>
      <w:r>
        <w:rPr/>
        <w:t xml:space="preserve">       </w:t>
      </w:r>
      <w:r>
        <w:rPr/>
        <w:t>24/09/1968  (NA)  CODICE FISCALE LTTCTA68P64C129P  IDENTIFICATIVO NA/103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2 DI MAURO         GIUSEPPINA     18,00  18,00   4,00   0,00       R                 4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25/07/1963  (NA)  CODICE FISCALE DMRGPP63L65G309W  IDENTIFICATIVO NA/034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3 DELICATO         CATERINA       15,00  18,00   7,00   0,00       R                 1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26/01/1973  (NA)  CODICE FISCALE DLCCRN73A66G964A  IDENTIFICATIVO NA/035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4 IOZZINO          ANDREA         22,00  18,00   0,00   0,00  N    S                  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09/10/1966  (NA)  CODICE FISCALE ZZNNDR66R09C129Y  IDENTIFICATIVO NA/039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5 AUBRY            ERMENEGILDA    22,00  18,00   0,00   0,00                    I     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29/08/1971  (NA)  CODICE FISCALE BRYRNG71M69L259H  IDENTIFICATIVO NA/029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6 PIROZZI          MARIA          22,00  18,00   0,00   0,00                                           S    40,00  2000</w:t>
      </w:r>
    </w:p>
    <w:p>
      <w:pPr>
        <w:pStyle w:val="Normal"/>
        <w:rPr/>
      </w:pPr>
      <w:r>
        <w:rPr/>
        <w:t xml:space="preserve">   </w:t>
      </w:r>
      <w:r>
        <w:rPr/>
        <w:t>R   20/06/1963  (NA)  CODICE FISCALE PRZMRA63H60E054U  IDENTIFICATIVO NA/032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7 FORMICOLA        CARMEN         22,00  18,00   0,00   0,00                    I                      S    40,00  2000</w:t>
      </w:r>
    </w:p>
    <w:p>
      <w:pPr>
        <w:pStyle w:val="Normal"/>
        <w:rPr/>
      </w:pPr>
      <w:r>
        <w:rPr/>
        <w:t xml:space="preserve">   </w:t>
      </w:r>
      <w:r>
        <w:rPr/>
        <w:t>R   23/01/1956  (NA)  CODICE FISCALE FRMCMN56A63H243H  IDENTIFICATIVO NA/04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8 FERRARA          ANNAMARIA      22,00  18,00   0,00   0,00                                           S    40,00  2002</w:t>
      </w:r>
    </w:p>
    <w:p>
      <w:pPr>
        <w:pStyle w:val="Normal"/>
        <w:rPr/>
      </w:pPr>
      <w:r>
        <w:rPr/>
        <w:t xml:space="preserve">       </w:t>
      </w:r>
      <w:r>
        <w:rPr/>
        <w:t>26/07/1967  (NA)  CODICE FISCALE FRRNMR67L66F839Z  IDENTIFICATIVO NA/094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9 RAGGI            FABIOLA        21,00  18,00   0,00   0,00  M    GR           I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12/1974  (NA)  CODICE FISCALE RGGFBL74T42F839H  IDENTIFICATIVO NA/028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0 GUADAGNO         CAROLINA       21,00  18,00   0,00   0,00       JKQR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4/08/1961  (NA)  CODICE FISCALE GDGCLN61M44G762D  IDENTIFICATIVO NA/021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1 MAGLIARELLA      GIOVANNA       21,00  18,00   0,00   0,00       J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9/02/1963  (CS)  CODICE FISCALE MGLGNN63B49H579C  IDENTIFICATIVO NA/035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2 ZEFFIRO          MILKA          18,00  18,00   0,00   3,00       LR       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6/06/1975  (NA)  CODICE FISCALE ZFFMLK75H56B077W  IDENTIFICATIVO NA/031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3 MIGLIACCIO       ANGELA         21,00  18,00   0,00   0,00       LR          F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1/07/1969  (NA)  CODICE FISCALE MGLNGL69L51F799W  IDENTIFICATIVO NA/029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4 ALTAMURA         GIOVANNA       21,00  18,00   0,00   0,00       L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4/06/1966  (NA)  CODICE FISCALE LTMGNN66H54A064S  IDENTIFICATIVO NA/025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5 PORCARO          GIOVANNA       21,00  18,00   0,00   0,00       L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4/02/1970  (NA)  CODICE FISCALE PRCGNN70B54F799R  IDENTIFICATIVO NA/034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6 SCHETTINO        MARIA          21,00  18,00   0,00   0,00       QR                4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10/1962  (NA)  CODICE FISCALE SCHMRA62R52I300Y  IDENTIFICATIVO NA/022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7 SILVESTRI        VINCENZA       21,00  18,00   0,00   0,00       QR                3   X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05/12/1956  (NA)  CODICE FISCALE SLVVCN56T45F839O  IDENTIFICATIVO NA/087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8 COPPOLA          ANNA           21,00  18,00   0,00   0,00       QR                3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5/08/1955  (NA)  CODICE FISCALE CPPNNA55M55C129F  IDENTIFICATIVO NA/021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9 DE BIASE         MARIA ROSARIA  21,00  18,00   0,00   0,00  N    QRS     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5/04/1963  (NA)  CODICE FISCALE DBSMRS63D65F839U  IDENTIFICATIVO NA/027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0 CUOMO            CONCETTA       21,00  18,00   0,00   0,00       QR           I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7/05/1969  (NA)  CODICE FISCALE CMUCCT69E57L845F  IDENTIFICATIVO NA/027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1 BUONAIUTO        IVANA          21,00  18,00   0,00   0,00       QR     J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7/1967  (EE)  CODICE FISCALE BNTVNI67L46Z133A  IDENTIFICATIVO NA/023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2 ANNUNZIATA       ROSA           21,00  18,00   0,00   0,00       QR     J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5/1964  (NA)  CODICE FISCALE NNNRSO64E41F839U  IDENTIFICATIVO NA/022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3 AUCELLI          CARMELA        21,00  18,00   0,00   0,00       QR      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2/1956  (NA)  CODICE FISCALE CLLCML56B46F839H  IDENTIFICATIVO NA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4 PINTO            VIRGINIA       21,00  18,00   0,00   0,00       QR           I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9/11/1967  (SA)  CODICE FISCALE PNTVGN67S69I483Q  IDENTIFICATIVO NA/034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5 CERCIELLO        SPERANZA       21,00  18,00   0,00   0,00       QR                2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0/01/1951  (NA)  CODICE FISCALE CRCSRN51A60B227J  IDENTIFICATIVO NA/025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6 MUTO             FILOMENA       21,00  18,00   0,00   0,00       QR                1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3/09/1964  (AV)  CODICE FISCALE MTUFMN64P63E997T  IDENTIFICATIVO NA/026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7 MANZILLO         ELENA          21,00  18,00   0,00   0,00       QR                1   X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04/11/1963  (NA)  CODICE FISCALE MNZLNE63S44L245J  IDENTIFICATIVO NA/023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8 NICOTERA         PAOLA          18,00  18,00   0,00   3,00       QR       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6/1971  (CZ)  CODICE FISCALE NCTPLA71H46M208P  IDENTIFICATIVO NA/039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9 CALIENDO         PAOLO          21,00  18,00   0,00   0,00       QR                1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06/02/1963  (NA)  CODICE FISCALE CLNPLA63B06G283K  IDENTIFICATIVO NA/040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0 IODICE           PATRIZIA       21,00  18,00   0,00   0,00       QR           I    1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2/04/1962  (NA)  CODICE FISCALE DCIPRZ62D62F839D  IDENTIFICATIVO NA/027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1 BUONAIUTO        MARIA GRAZIA   21,00  18,00   0,00   0,00       Q      J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5/07/1975  (NA)  CODICE FISCALE BNTMGR75L45H860R  IDENTIFICATIVO NA/026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2 COPPOLA          ANNA MARIA     21,00  18,00   0,00   0,00       Q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5/1967  (NA)  CODICE FISCALE CPPNMR67E68H931C  IDENTIFICATIVO NA/029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3 FIORENTINO       LOREDANA       21,00  18,00   0,00   0,00       Q            I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6/1962  (NA)  CODICE FISCALE FRNLDN62H68F839G  IDENTIFICATIVO NA/032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4 SARUBBI          ANGELA RITA    21,00  18,00   0,00   0,00       Q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11/1959  (MT)  CODICE FISCALE SRBNLR59S52I954U  IDENTIFICATIVO NA/020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5 DE ROSA          MARIA CARMELA  21,00  18,00   0,00   0,00       Q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3/1957  (NA)  CODICE FISCALE DRSMCR57C41F839R  IDENTIFICATIVO NA/026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6 DE STEFANO       SILVANA        21,00  18,00   0,00   0,00       Q                     X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08/01/1954  (NA)  CODICE FISCALE DSTSVN54A48F839N  IDENTIFICATIVO NA/023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7 PUOTI            CONCETTINA     21,00  18,00   0,00   0,00       Q           F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5/09/1952  (NA)  CODICE FISCALE PTUCCT52P55F839S  IDENTIFICATIVO NA/026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8 DI MARINO        RAFFAELLA      21,00  18,00   0,00   0,00       Q                  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0/01/1977  (NA)  CODICE FISCALE DMRRFL77A60G309E  IDENTIFICATIVO NA/033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9 TATEO            LUCIANA        21,00  18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9/03/1971  (NA)  CODICE FISCALE TTALCN71C59F839E  IDENTIFICATIVO NA/029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0 GALLO            BERNARDO       21,00  18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7/09/1967  (NA)  CODICE FISCALE GLLBNR67P17B076F  IDENTIFICATIVO NA/033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1 SOMMESE          GIUSEPPINA     21,00  18,00   0,00   0,00       Q                  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4/11/1966  (NA)  CODICE FISCALE SMMGPP66S64H931P  IDENTIFICATIVO NA/030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2 GRIMALDI         ROSA           21,00  18,00   0,00   0,00       Q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01/1962  (SA)  CODICE FISCALE GRMRSO62A52G230G  IDENTIFICATIVO NA/023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3 VALLIFUOCO       MARIA ROSARIA  21,00  18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4/08/1961  (NA)  CODICE FISCALE VLLMRS61M44I293J  IDENTIFICATIVO NA/033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4 MENZIONE         LUCIA          21,00  18,00   0,00   0,00       Q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5/04/1961  (NA)  CODICE FISCALE MNZLCU61D65F839Y  IDENTIFICATIVO NA/029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5 CAPUTO           PASQUALINA     21,00  18,00   0,00   0,00       Q      K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7/1960  (NA)  CODICE FISCALE CPTPQL60L41G964B  IDENTIFICATIVO NA/040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6 MOCCIA           CONCETTA       21,00  18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01/1960  (NA)  CODICE FISCALE MCCCCT60A66F839G  IDENTIFICATIVO NA/034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7 PISCOPO          ANNAMARIA      21,00  18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1/1959  (NA)  CODICE FISCALE PSCNMR59A46A455N  IDENTIFICATIVO NA/022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8 GIUNTOLI         VALERIA        21,00  18,00   0,00   0,00       Q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7/06/1956  (NA)  CODICE FISCALE GNTVLR56H57F839I  IDENTIFICATIVO NA/034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9 VETRELLA         SILVANA        21,00  18,00   0,00   0,00       R                 4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8/06/1968  (NA)  CODICE FISCALE VTRSVN68H48F839H  IDENTIFICATIVO NA/029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0 FICO             ANNA           21,00  18,00   0,00   0,00       R            I    3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1/1963  (NA)  CODICE FISCALE FCINNA63A46G812G  IDENTIFICATIVO NA/042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1 CICCARELLI       MARIA          21,00  18,00   0,00   0,00       R            I    3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4/09/1964  (NA)  CODICE FISCALE CCCMRA64P44F839L  IDENTIFICATIVO NA/032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2 DI FILIPPO       CARMELINA      21,00  18,00   0,00   0,00       RS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7/12/1969  (NA)  CODICE FISCALE DFLCML69T57H860K  IDENTIFICATIVO NA/041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3 ALIPERTA         GIUSEPPINA     21,00  18,00   0,00   0,00       R       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6/10/1968  (NA)  CODICE FISCALE LPRGPP68R56I820C  IDENTIFICATIVO NA/040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4 TAMBARO          MARIA          21,00  18,00   0,00   0,00       R 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7/04/1973  (NA)  CODICE FISCALE TMBMRA73D47F839M  IDENTIFICATIVO NA/030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5 ZAZZARO          ANNA           21,00  18,00   0,00   0,00       R      L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08/1972  (NA)  CODICE FISCALE ZZZNNA72M42F839Q  IDENTIFICATIVO NA/03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6 SORRENTINO       ANELLA         21,00  18,00   0,00   0,00       R      KL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5/11/1971  (NA)  CODICE FISCALE SRRNLL71S55I073G  IDENTIFICATIVO NA/034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7 CICATIELLO       LUISA          21,00  18,00   0,00   0,00       R 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CCTLSU69H56F839R  IDENTIFICATIVO NA/04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8 NAPOLITANO       GIUSEPPINA     18,00  18,00   0,00   3,00       R            I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30/01/1967  (BN)  CODICE FISCALE NPLGPP67A70A783W  IDENTIFICATIVO NA/036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9 BUONOCORE        ANNA           21,00  18,00   0,00   0,00       R 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4/08/1966  (NA)  CODICE FISCALE BNCNNA66M44E329H  IDENTIFICATIVO NA/034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0 CAMPOBASSO       MADDALENA      21,00  18,00   0,00   0,00       R 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06/1961  (BN)  CODICE FISCALE CMPMDL61H66F636M  IDENTIFICATIVO NA/034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1 RUSSO            MARIA          21,00  18,00   0,00   0,00       R 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4/02/1951  (NA)  CODICE FISCALE RSSMRA51B44F839D  IDENTIFICATIVO NA/041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2 RUGGIERO         MARIA          21,00  18,00   0,00   0,00       R                 1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8/01/1975  (NA)  CODICE FISCALE RGGMRA75A58A024E  IDENTIFICATIVO NA/036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3 BALZANO          NADIA          21,00  18,00   0,00   0,00       R            I    1                      39,00  2000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BLZNDA74S44L845R  IDENTIFICATIVO NA/087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4 ALFANO           FRANCESCA      21,00  18,00   0,00   0,00       R        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9/1972  (NA)  CODICE FISCALE LFNFNC72P68C129Y  IDENTIFICATIVO NA/037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5 RUOCCO           PATRIZIA       21,00  18,00   0,00   0,00       R        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9/02/1965  (NA)  CODICE FISCALE RCCPRZ65B59F839B  IDENTIFICATIVO NA/032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6 MAISTO           MARIA ROSARIA  21,00  18,00   0,00   0,00       R      KL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7/02/1963  (NA)  CODICE FISCALE MSTMRS63B47F111D  IDENTIFICATIVO NA/029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7 COVINO           DANIELA        21,00  18,00   0,00   0,00        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8/09/1974  (NA)  CODICE FISCALE CVNDNL74P58F839U  IDENTIFICATIVO NA/029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8 BORRIELLO        MARIAROSARIA   21,00  18,00   0,00   0,00        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4/04/1967  (NA)  CODICE FISCALE BRRMRS67D44F839X  IDENTIFICATIVO NA/03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9 POLVERINO        ROSA           21,00  18,00   0,00   0,00              L              X    X        S    39,00  2000</w:t>
      </w:r>
    </w:p>
    <w:p>
      <w:pPr>
        <w:pStyle w:val="Normal"/>
        <w:rPr/>
      </w:pPr>
      <w:r>
        <w:rPr/>
        <w:t xml:space="preserve">   </w:t>
      </w:r>
      <w:r>
        <w:rPr/>
        <w:t>R   04/11/1958  (NA)  CODICE FISCALE PLVRSO58S44E906X  IDENTIFICATIVO NA/031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0 CONTE            LUC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04/1976  (NA)  CODICE FISCALE CNTLCU76D52F839A  IDENTIFICATIVO NA/032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1 SANGERMANO       ANNA MARI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30/10/1975  (NA)  CODICE FISCALE SNGNMR75R70I073T  IDENTIFICATIVO NA/02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2 ESPOSITO         MARIACONCETTA  21,00  18,00   0,00   0,00        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5/08/1975  (CE)  CODICE FISCALE SPSMCN75M55E791B  IDENTIFICATIVO NA/040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3 COZZELLA         MARIANGEL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CZZMNG75H41F839A  IDENTIFICATIVO NA/035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4 CERCIELLO        LUC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3/05/1975  (EE)  CODICE FISCALE CRCLCU75E43Z112G  IDENTIFICATIVO NA/034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5 CARANNANTE       MAR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9/01/1975  (TA)  CODICE FISCALE CRNMRA75A69L049T  IDENTIFICATIVO NA/03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6 SORRENTINO       CARMEL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0/12/1974  (CE)  CODICE FISCALE SRRCML74T60B963P  IDENTIFICATIVO NA/030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7 IMPERATORE       ANGEL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6/10/1974  (NA)  CODICE FISCALE MPRNGL74R56H931E  IDENTIFICATIVO NA/034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8 FERRAIUOLO       ROS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7/1974  (NA)  CODICE FISCALE FRRRSO74L68F839X  IDENTIFICATIVO NA/030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9 REGA             ASSUNTA CATER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3/07/1974  (MI)  CODICE FISCALE RGESNT74L43F205J  IDENTIFICATIVO NA/030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0 BUONANNO         ANTONELLA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06/1974  (NA)  CODICE FISCALE BNNNNL74H53F839T  IDENTIFICATIVO NA/034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1 IENGO            ALESSANDR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8/03/1974  (NA)  CODICE FISCALE NGILSN74C58F839X  IDENTIFICATIVO NA/031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2 PAGANINO         SILVANA        21,00  18,00   0,00   0,00        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5/01/1973  (NA)  CODICE FISCALE PGNSVN73A45G964U  IDENTIFICATIVO NA/03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3 MARITATO         TIZIAN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3/11/1972  (NA)  CODICE FISCALE MRTTZN72S43B227P  IDENTIFICATIVO NA/032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4 ACCONCIA         LOREDANA AFRO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7/10/1972  (NA)  CODICE FISCALE CCNLDN72R67G812J  IDENTIFICATIVO NA/040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5 ROCCO            TERES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6/1972  (NA)  CODICE FISCALE RCCTRS72H68F839N  IDENTIFICATIVO NA/03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6 TIGNOLA          GIUSEPPIN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3/1972  (NA)  CODICE FISCALE TGNGPP72C68B990P  IDENTIFICATIVO NA/031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7 TORTORA          TERESA MARIA   21,00  18,00   0,00   0,00        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03/1972  (SA)  CODICE FISCALE TRTTSM72C42G230G  IDENTIFICATIVO NA/029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8 NAVARRO          ANN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1/09/1971  (NA)  CODICE FISCALE NVRNNA71P51F839A  IDENTIFICATIVO NA/032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9 FILIPPI          MARIAROSA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3/05/1971  (NA)  CODICE FISCALE FLPMRS71E43C129Y  IDENTIFICATIVO NA/034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0 COPPOLA          ANNALIS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9/01/1971  (NA)  CODICE FISCALE CPPNLS71A69C495H  IDENTIFICATIVO NA/035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1 CIMMINO          ANN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04/1970  (NA)  CODICE FISCALE CMMNNA70D66A024V  IDENTIFICATIVO NA/093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2 ACIERNO          IOLAND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4/03/1970  (AV)  CODICE FISCALE CRNLND70C54F798G  IDENTIFICATIVO NA/040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3 MANZI            VINCENZO       21,00  18,00   0,00   0,00        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5/03/1970  (NA)  CODICE FISCALE MNZVCN70C05F839U  IDENTIFICATIVO NA/031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4 D ESPOSITO       MARIA ROSARIA  21,00  18,00   0,00   0,00        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5/02/1970  (NA)  CODICE FISCALE DSPMRS70B65F839U  IDENTIFICATIVO NA/037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5 AMBROSIO         CLAUDI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9/10/1969  (NA)  CODICE FISCALE MBRCLD69R49F839L  IDENTIFICATIVO NA/032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6 PETROSSI         STEFANIA       21,00  18,00   0,00   0,00        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9/11/1968  (NA)  CODICE FISCALE PTRSFN68S49F839A  IDENTIFICATIVO NA/029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7 BEATRICE         DONATELLA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30/07/1968  (NA)  CODICE FISCALE BTRDTL68L70F839I  IDENTIFICATIVO NA/034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8 URZO             MARIA TERESA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7/1968  (NA)  CODICE FISCALE RZUMTR68L46F839E  IDENTIFICATIVO NA/032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9 SEPE             ASSUNT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5/05/1968  (NA)  CODICE FISCALE SPESNT68E65A064E  IDENTIFICATIVO NA/030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0 D ANIELLO        NUNZI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12/1967  (NA)  CODICE FISCALE DNLNNZ67T46F839D  IDENTIFICATIVO NA/033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1 CAVALLARO        FILOMEN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9/09/1967  (SA)  CODICE FISCALE CVLFMN67P59I483T  IDENTIFICATIVO NA/032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2 BATTISTONI       ROSANN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1/09/1967  (NA)  CODICE FISCALE BTTRNN67P51F839F  IDENTIFICATIVO NA/039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3 BONIFICO         ANNA GIULIA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8/08/1967  (NA)  CODICE FISCALE BNFNGL67M58F839V  IDENTIFICATIVO NA/042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4 GARGIULO         MARIA LUIGIA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07/1967  (NA)  CODICE FISCALE GRGMLG67L42F839W  IDENTIFICATIVO NA/031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5 FORASTIERI       ROS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6/1967  (NA)  CODICE FISCALE FRSRSO67H68G902Z  IDENTIFICATIVO NA/03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6 MINUNNO          FIORENZ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8/05/1967  (NA)  CODICE FISCALE MNNFNZ67E48B990F  IDENTIFICATIVO NA/04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7 DI LAURO         CRISTIN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7/05/1967  (NA)  CODICE FISCALE DLRCST67E47F839D  IDENTIFICATIVO NA/036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8 CARANNANTE       CAMILL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04/1967  (NA)  CODICE FISCALE CRNCLL67D53G309E  IDENTIFICATIVO NA/039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9 ARGENTO          ANN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04/1967  (NA)  CODICE FISCALE RGNNNA67D52C495J  IDENTIFICATIVO NA/041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0 SCOGNAMIGLIO     MAR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30/03/1967  (NA)  CODICE FISCALE SCGMRA67C70L259W  IDENTIFICATIVO NA/033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1 FACELLI          PAOL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09/1966  (NA)  CODICE FISCALE FCLPLA66P42F839P  IDENTIFICATIVO NA/040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2 CASTIELLO        MADDALENA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07/1966  (NA)  CODICE FISCALE CSTMDL66L66B990P  IDENTIFICATIVO NA/034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3 ALLOCCO          LUC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5/06/1966  (NA)  CODICE FISCALE LLCLCU66H45C495O  IDENTIFICATIVO NA/034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4 MEGLIO           CARMELA        21,00  18,00   0,00   0,00                                       X   S    39,00  2000</w:t>
      </w:r>
    </w:p>
    <w:p>
      <w:pPr>
        <w:pStyle w:val="Normal"/>
        <w:rPr/>
      </w:pPr>
      <w:r>
        <w:rPr/>
        <w:t xml:space="preserve">       </w:t>
      </w:r>
      <w:r>
        <w:rPr/>
        <w:t>25/04/1966  (NA)  CODICE FISCALE MGLCML66D65F839Y  IDENTIFICATIVO NA/032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5 SORRENTINO       CATERIN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6/01/1966  (NA)  CODICE FISCALE SRRCRN66A56E131F  IDENTIFICATIVO NA/039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6 CERULLO          DANIEL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1/12/1965  (NA)  CODICE FISCALE CRLDNL65T61F839S  IDENTIFICATIVO NA/032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7 MOLARO           FELICI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MLRFLC65L50C495H  IDENTIFICATIVO NA/033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8 SCAMARDELLA      CONSIGLIA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04/1965  (NA)  CODICE FISCALE SCMCSG65D66F839S  IDENTIFICATIVO NA/03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9 DURACCIO         MICHELINA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4/02/1965  (NA)  CODICE FISCALE DRCMHL65B44G190O  IDENTIFICATIVO NA/031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0 ANNUNZIATA       DONAT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01/1965  (NA)  CODICE FISCALE NNNDNT65A52H931B  IDENTIFICATIVO NA/037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1 CAPUANO          CONCETT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09/1964  (NA)  CODICE FISCALE CPNCCT64P53C495D  IDENTIFICATIVO NA/030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2 ZOINO            ROSARI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9/04/1964  (NA)  CODICE FISCALE ZNORSR64D59F839L  IDENTIFICATIVO NA/040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3 CANTE            ASSUNTA        21,00  18,00   0,00   0,00                   F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4/03/1964  (NA)  CODICE FISCALE CNTSNT64C54F839T  IDENTIFICATIVO NA/04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4 MOLLO            CARMEL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12/1963  (NA)  CODICE FISCALE MLLCML63T52I262A  IDENTIFICATIVO NA/038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5 DI CASTIGLIA     MAR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8/1963  (NA)  CODICE FISCALE DCSMRA63M41F839Z  IDENTIFICATIVO NA/030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6 SOLA             RITA CARLA GI  21,00  18,00   0,00   0,00                   F      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2/06/1963  (EE)  CODICE FISCALE SLORCR63H52Z103U  IDENTIFICATIVO NA/040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7 PECORELLA        MARIA ROSARIA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3/02/1963  (NA)  CODICE FISCALE PCRMRS63B43F839Y  IDENTIFICATIVO NA/032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8 RUFFINO          ASSUNT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10/1962  (NA)  CODICE FISCALE RFFSNT62R68F839Z  IDENTIFICATIVO NA/032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9 GUADAGNO         ROS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10/1962  (NA)  CODICE FISCALE GDGRSO62R53A024V  IDENTIFICATIVO NA/041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0 CHIOCCARELLI     MAR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9/06/1962  (NA)  CODICE FISCALE CHCMRA62H49B371H  IDENTIFICATIVO NA/034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1 BENETTI          MARGHERIT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5/03/1962  (NA)  CODICE FISCALE BNTMGH62C45F839S  IDENTIFICATIVO NA/030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2 CANTAFIO         ANN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9/11/1961  (NA)  CODICE FISCALE CNTNNA61S59C129O  IDENTIFICATIVO NA/036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3 DI BONITO        MAR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10/1961  (NA)  CODICE FISCALE DBNMRA61R52F839A  IDENTIFICATIVO NA/028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4 FOGLIA           GIOVANN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10/1961  (NA)  CODICE FISCALE FGLGNN61R42G964H  IDENTIFICATIVO NA/038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5 CIARAMELLA       BIANCA MARIA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9/09/1961  (NA)  CODICE FISCALE CRMBCM61P69A064Q  IDENTIFICATIVO NA/032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6 DE ANGELIS       CLOTILDE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2/08/1960  (NA)  CODICE FISCALE DNGCTL60M62E329K  IDENTIFICATIVO NA/038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7 SCHETTINO        PATRIZI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1/02/1960  (NA)  CODICE FISCALE SCHPRZ60B51G902B  IDENTIFICATIVO NA/036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8 CAROTENUTO       CARMEL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4/07/1959  (NA)  CODICE FISCALE CRTCML59L54L245K  IDENTIFICATIVO NA/04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9 LICCARDI         PATRIZI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0/05/1959  (NA)  CODICE FISCALE LCCPRZ59E60F839P  IDENTIFICATIVO NA/029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0 MALTA            GIULI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30/01/1959  (NA)  CODICE FISCALE MLTGLI59A70F839K  IDENTIFICATIVO NA/028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1 SALERNO          ASSUNT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7/06/1957  (NA)  CODICE FISCALE SLRSNT57H67F839O  IDENTIFICATIVO NA/03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2 ESPOSITO         ROS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6/1957  (NA)  CODICE FISCALE SPSRSO57H64E906S  IDENTIFICATIVO NA/034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3 NOLANO           CHIAR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6/01/1956  (NA)  CODICE FISCALE NLNCHR56A56A024J  IDENTIFICATIVO NA/034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4 GRANATO          ELISABETTA     21,00  18,00   0,00   0,00              L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08/1955  (NA)  CODICE FISCALE GRNLBT55M66M115J  IDENTIFICATIVO NA/040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5 GRIECO           ANN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1/04/1955  (NA)  CODICE FISCALE GRCNNA55D61E131E  IDENTIFICATIVO NA/030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6 DE ROSA          MARIA          21,00  18,00   0,00   0,00                    I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9/12/1954  (NA)  CODICE FISCALE DRSMRA54T49F839E  IDENTIFICATIVO NA/035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7 FRANZESE         GIUDITT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5/12/1954  (NA)  CODICE FISCALE FRNGTT54T45G283H  IDENTIFICATIVO NA/032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8 PALOMBA          ADDOLORAT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2/11/1954  (NA)  CODICE FISCALE PLMDLR54S62L259I  IDENTIFICATIVO NA/038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9 NOTARO           RITA           21,00  18,00   0,00   0,00                   F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7/07/1954  (NA)  CODICE FISCALE NTRRTI54L47F839U  IDENTIFICATIVO NA/038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0 CICCONE          GAETAN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7/03/1954  (NA)  CODICE FISCALE CCCGTN54C67F839I  IDENTIFICATIVO NA/029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1 DI PALMA         CARMEL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1/02/1954  (NA)  CODICE FISCALE DPLCML54B51I540B  IDENTIFICATIVO NA/031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2 DE ANGELIS       GRAZI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08/1953  (SA)  CODICE FISCALE DNGGRZ53M53H703V  IDENTIFICATIVO NA/037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3 D ONOFRIO        RAFFAEL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7/05/1951  (NA)  CODICE FISCALE DNFRFL51E47F839K  IDENTIFICATIVO NA/031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4 VALVANO          LUISA          21,00  18,00   0,00   0,00       Q                                   S    39,00  2002 2002</w:t>
      </w:r>
    </w:p>
    <w:p>
      <w:pPr>
        <w:pStyle w:val="Normal"/>
        <w:rPr/>
      </w:pPr>
      <w:r>
        <w:rPr/>
        <w:t xml:space="preserve">       </w:t>
      </w:r>
      <w:r>
        <w:rPr/>
        <w:t>06/11/1966  (NA)  CODICE FISCALE VLVLSU66S46G964M  IDENTIFICATIVO NA/096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5 DE CANDITIIS     MARIANGELA     21,00  18,00   0,00   0,00       Q           F                       S    39,00  2002 2002</w:t>
      </w:r>
    </w:p>
    <w:p>
      <w:pPr>
        <w:pStyle w:val="Normal"/>
        <w:rPr/>
      </w:pPr>
      <w:r>
        <w:rPr/>
        <w:t xml:space="preserve">       </w:t>
      </w:r>
      <w:r>
        <w:rPr/>
        <w:t>20/07/1964  (AV)  CODICE FISCALE DCNMNG64L60A508Z  IDENTIFICATIVO NA/094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6 ANNUNZIATA       MARIA          21,00  18,00   0,00   0,00       Q                                        39,00  2002 2002</w:t>
      </w:r>
    </w:p>
    <w:p>
      <w:pPr>
        <w:pStyle w:val="Normal"/>
        <w:rPr/>
      </w:pPr>
      <w:r>
        <w:rPr/>
        <w:t xml:space="preserve">       </w:t>
      </w:r>
      <w:r>
        <w:rPr/>
        <w:t>25/02/1959  (NA)  CODICE FISCALE NNNMRA59B65F839G  IDENTIFICATIVO NA/08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7 PUCCI            IMMACOLATA LU  21,00  18,00   0,00   0,00                                           S    39,00  2002 2002</w:t>
      </w:r>
    </w:p>
    <w:p>
      <w:pPr>
        <w:pStyle w:val="Normal"/>
        <w:rPr/>
      </w:pPr>
      <w:r>
        <w:rPr/>
        <w:t xml:space="preserve">       </w:t>
      </w:r>
      <w:r>
        <w:rPr/>
        <w:t>06/07/1973  (SA)  CODICE FISCALE PCCMCL73L46G230S  IDENTIFICATIVO NA/088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8 TEDONE           MARIA          21,00  18,00   0,00   0,00       J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4/08/1954  (NA)  CODICE FISCALE TDNMRA54M64F839Z  IDENTIFICATIVO NA/029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9 SICILIANO        ANGELINA       21,00  18,00   0,00   0,00       K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03/1962  (NA)  CODICE FISCALE SCLNLN62C51B565E  IDENTIFICATIVO NA/09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0 SCOTTODI CLEMENT FILOMENA ROSA  21,00  18,00   0,00   0,00       L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7/10/1974  (NA)  CODICE FISCALE SCTFMN74R47G964A  IDENTIFICATIVO NA/091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1 LEO              MARIAELENA     21,00  18,00   0,00   0,00       L      K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9/01/1970  (NA)  CODICE FISCALE LEOMLN70A49G813U  IDENTIFICATIVO NA/087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2 IMPROTA          ROSARIA        21,00  18,00   0,00   0,00       L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7/10/1968  (NA)  CODICE FISCALE MPRRSR68R67F839H  IDENTIFICATIVO NA/090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3 CASIZZONE        IMMACOLATA     21,00  18,00   0,00   0,00       L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1/09/1968  (NA)  CODICE FISCALE CSZMCL68P61F839Y  IDENTIFICATIVO NA/091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4 RUSSO            SILVIA         21,00  18,00   0,00   0,00       QR                1   X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5/11/1964  (NA)  CODICE FISCALE RSSSLV64S65F839X  IDENTIFICATIVO NA/027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5 PALMIERO         ROSA           21,00  18,00   0,00   0,00       QR           I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2/02/1973  (SV)  CODICE FISCALE PLMRSO73B52A145S  IDENTIFICATIVO NA/097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6 MAGNANIMO        IMMACOLATA     21,00  18,00   0,00   0,00       QR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3/06/1972  (NA)  CODICE FISCALE MGNMCL72H63F839N  IDENTIFICATIVO NA/097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7 SASSO            MARIA          21,00  18,00   0,00   0,00       QR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2/08/1966  (NA)  CODICE FISCALE SSSMRA66M52F839D  IDENTIFICATIVO NA/09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8 FRANZESE         ROSA           21,00  18,00   0,00   0,00       Q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4/06/1978  (NA)  CODICE FISCALE FRNRSO78H44H860Z  IDENTIFICATIVO NA/086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9 AMBROSIO         ELVIRA         21,00  18,00   0,00   0,00       Q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2/10/1972  (NA)  CODICE FISCALE MBRLVR72R62H931E  IDENTIFICATIVO NA/030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0 REDINA           PASQUA         21,00  18,00   0,00   0,00       Q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4/12/1971  (NA)  CODICE FISCALE RDNPSQ71T54F839M  IDENTIFICATIVO NA/088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1 GNERRE           PAOLA          21,00  18,00   0,00   0,00       Q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9/09/1971  (BN)  CODICE FISCALE GNRPLA71P69C284X  IDENTIFICATIVO NA/096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2 COSTANZO         ANGELA         21,00  18,00   0,00   0,00       R            I    3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6/03/1961  (NA)  CODICE FISCALE CSTNGL61C56B371C  IDENTIFICATIVO NA/094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3 DI BLASI         ROSARIA        21,00  18,00   0,00   0,00       RS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3/01/1965  (NA)  CODICE FISCALE DBLRSR65A43F839I  IDENTIFICATIVO NA/085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4 GIORDANO         VITTORIA       21,00  18,00   0,00   0,00       R                 2   X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3/04/1970  (NA)  CODICE FISCALE GRDVTR70D63C129X  IDENTIFICATIVO NA/092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5 OTTAVIANO        CELESTE 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TTVCST72A41H243T  IDENTIFICATIVO NA/09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6 LIGUORI          FRANCESCA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5/1971  (NA)  CODICE FISCALE LGRFNC71E41F839U  IDENTIFICATIVO NA/093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7 BAIANO           MARIA          21,00  18,00   0,00   0,00       R      L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4/07/1967  (NA)  CODICE FISCALE BNAMRA67L64F799X  IDENTIFICATIVO NA/088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8 SIBILLA          GIULIA  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SBLGLI66A41H931O  IDENTIFICATIVO NA/096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9 RIEMMA           MARIA   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6/06/1965  (NA)  CODICE FISCALE RMMMRA65H66A024Y  IDENTIFICATIVO NA/092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0 RAJOLA           SILVANA 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3/09/1963  (NA)  CODICE FISCALE RJLSVN63P53F839N  IDENTIFICATIVO NA/095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1 VACCARELLA       GIULIA  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VCCGLI63D56F839Y  IDENTIFICATIVO NA/096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2 DELL'ITALIA      LUCIA          18,00  18,00   0,00   3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3/12/1962  (NA)  CODICE FISCALE DLLLCU62T53E329F  IDENTIFICATIVO NA/091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3 BOCCHETTI        ANGELINA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3/12/1961  (NA)  CODICE FISCALE BCCNLN61T53F839X  IDENTIFICATIVO NA/085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4 FRANZESE         MARIA          21,00  18,00   0,00   0,00       R      J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4/10/1961  (NA)  CODICE FISCALE FRNMRA61R54G190U  IDENTIFICATIVO NA/095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5 CAPUOZZO         PATRIZIA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2/01/1956  (NA)  CODICE FISCALE CPZPRZ56A62F839O  IDENTIFICATIVO NA/085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6 MENZIONE         ANTONELLA      21,00  18,00   0,00   0,00       R      L          1   X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6/08/1963  (NA)  CODICE FISCALE MNZNNL63M56H860F  IDENTIFICATIVO NA/090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7 CERBONE          MARIAROSA      21,00  18,00   0,00   0,00       R 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3/03/1976  (NA)  CODICE FISCALE CRBMRS76C43A064L  IDENTIFICATIVO NA/091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8 DEL GAVIO        MARIA ROSARIA  21,00  18,00   0,00   0,00       R                 1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9/06/1974  (NA)  CODICE FISCALE DLGMRS74H59F839B  IDENTIFICATIVO NA/085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9 LAMPANO          FLORINDA       21,00  18,00   0,00   0,00       R 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4/11/1970  (CE)  CODICE FISCALE LMPFRN70S64G130V  IDENTIFICATIVO NA/094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0 BARBATO          MARIA          21,00  18,00   0,00   0,00       R 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2/09/1969  (NA)  CODICE FISCALE BRBMRA69P52F839S  IDENTIFICATIVO NA/088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1 CAVALIERE        ROSA           21,00  18,00   0,00   0,00       R 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6/1969  (NA)  CODICE FISCALE CVLRSO69H41G964E  IDENTIFICATIVO NA/09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2 GIULIANO         MARIA          21,00  18,00   0,00   0,00       R            I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5/04/1969  (NA)  CODICE FISCALE GLNMRA69D65F839I  IDENTIFICATIVO NA/096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3 CONTI            ELVIRA         21,00  18,00   0,00   0,00       R 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2/07/1966  (NA)  CODICE FISCALE CNTLVR66L62C495J  IDENTIFICATIVO NA/088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4 CARANDENTE       TIZIAN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8/04/1980  (NA)  CODICE FISCALE CRNTZN80D58F839N  IDENTIFICATIVO NA/090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5 CAPRIOLA         MARIKA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9/02/1980  (NA)  CODICE FISCALE CPRMRK80B49F839U  IDENTIFICATIVO NA/094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6 PIERRO           ADDOLORAT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8/12/1979  (NA)  CODICE FISCALE PRRDLR79T48F839H  IDENTIFICATIVO NA/087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7 SOMMA            CARMELA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31/10/1979  (NA)  CODICE FISCALE SMMCML79R71F839G  IDENTIFICATIVO NA/088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8 GARGIULO         VALENTIN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2/10/1979  (NA)  CODICE FISCALE GRGVNT79R42F839Q  IDENTIFICATIVO NA/090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9 SGARIGLIA        TERES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9/09/1979  (CE)  CODICE FISCALE SGRTRS79P69A512Q  IDENTIFICATIVO NA/091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0 ESPOSITO         DANIEL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6/09/1979  (NA)  CODICE FISCALE SPSDNL79P56G309A  IDENTIFICATIVO NA/087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1 OREFICE          MARIANN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2/09/1979  (NA)  CODICE FISCALE RFCMNN79P52F839U  IDENTIFICATIVO NA/088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2 RUSSO            MARIAPIA       18,00  18,00   0,00   3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3/08/1979  (NA)  CODICE FISCALE RSSMRP79M43F839U  IDENTIFICATIVO NA/087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3 PIACENTE         MADDALEN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6/05/1979  (NA)  CODICE FISCALE PCNMDL79E46H931K  IDENTIFICATIVO NA/09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4 NEBOSO           GIUSI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03/1979  (NA)  CODICE FISCALE NBSGSI79C59F839I  IDENTIFICATIVO NA/086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5 VITIELLO         ANN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2/01/1979  (NA)  CODICE FISCALE VTLNNA79A62L259Q  IDENTIFICATIVO NA/087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6 FEBRARO          TERES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8/11/1978  (NA)  CODICE FISCALE FBRTRS78S58L259O  IDENTIFICATIVO NA/085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7 SALVETTI         TIZIAN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5/09/1978  (NA)  CODICE FISCALE SLVTZN78P65F839B  IDENTIFICATIVO NA/094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8 ALFIERI          ROSARIA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8/09/1978  (NA)  CODICE FISCALE LFRRSR78P48L259A  IDENTIFICATIVO NA/094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9 D'ALESSANDRO     ANTONELL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6/01/1978  (CE)  CODICE FISCALE DLSNNL78A56B963Z  IDENTIFICATIVO NA/087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0 GIGLIO SESSA     ROSSELL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4/01/1978  (NA)  CODICE FISCALE GGLRSL78A44F839W  IDENTIFICATIVO NA/090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1 MIRRA            IMMACOLAT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4/12/1977  (NA)  CODICE FISCALE MRRMCL77T64I073R  IDENTIFICATIVO NA/090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2 CASTALDO         ANTONELL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12/1977  (NA)  CODICE FISCALE CSTNNL77T59I073M  IDENTIFICATIVO NA/088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3 D'AURIA          GIOVANNA ANTI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5/11/1977  (NA)  CODICE FISCALE DRAGNN77S65F839L  IDENTIFICATIVO NA/093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4 TRAMONTANO       MARIANO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2/09/1977  (NA)  CODICE FISCALE TRMMRN77P02F839G  IDENTIFICATIVO NA/096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5 ESPOSITO         GINA           18,00  18,00   0,00   3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07/1977  (NA)  CODICE FISCALE SPSGNI77L59G812C  IDENTIFICATIVO NA/089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6 VERDE            LAUR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3/07/1977  (NA)  CODICE FISCALE VRDLRA77L43F839K  IDENTIFICATIVO NA/088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7 DE MARCO         MARIACRISTINA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0/06/1977  (NA)  CODICE FISCALE DMRMCR77H50F839A  IDENTIFICATIVO NA/093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8 CERCIELLO        CINZIA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7/05/1977  (NA)  CODICE FISCALE CRCCNZ77E67G812F  IDENTIFICATIVO NA/095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9 GIORGIONE        LUCIO          21,00  18,00   0,00   0,00                    I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2/12/1976  (NA)  CODICE FISCALE GRGLCU76T22F839T  IDENTIFICATIVO NA/091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0 COPPOLA          CARMEL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9/10/1976  (NA)  CODICE FISCALE CPPCML76R49F839C  IDENTIFICATIVO NA/088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1 CUCCURULLO       STEFANI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5/09/1976  (NA)  CODICE FISCALE CCCSFN76P45F839R  IDENTIFICATIVO NA/092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2 BRESCIA          ANN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07/1976  (NA)  CODICE FISCALE BRSNNA76L51G964G  IDENTIFICATIVO NA/087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3 MARINELLI        DOMENIC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4/05/1976  (NA)  CODICE FISCALE MRNDNC76E64F839T  IDENTIFICATIVO NA/088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4 CAPEZZA          SILVI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0/05/1976  (NA)  CODICE FISCALE CPZSLV76E50F839Q  IDENTIFICATIVO NA/09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5 CAVALLARO        MARI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6/05/1976  (NA)  CODICE FISCALE CVLMRA76E46C129W  IDENTIFICATIVO NA/091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6 MONTALDO         MARIA GRAZIA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7/01/1976  (BN)  CODICE FISCALE MNTMGR76A67A783M  IDENTIFICATIVO NA/097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7 CHIRULLI         BIANCAMARIA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1/01/1976  (NA)  CODICE FISCALE CHRBCM76A61F839M  IDENTIFICATIVO NA/095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8 MANFREDINI       ANNA RIT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7/12/1975  (SA)  CODICE FISCALE MNFNRT75T57I483S  IDENTIFICATIVO NA/090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9 MICCIO           MARIANNA       21,00  18,00   0,00   0,00                    I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2/12/1975  (NA)  CODICE FISCALE MCCMNN75T52L845H  IDENTIFICATIVO NA/090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0 CATAPANO         EMILI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7/07/1975  (NA)  CODICE FISCALE CTPMLE75L57L245Y  IDENTIFICATIVO NA/085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1 VALLARELLI       SONI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7/07/1975  (MT)  CODICE FISCALE VLLSNO75L57G786P  IDENTIFICATIVO NA/096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2 IORIO            MARIANEVE PAO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9/06/1975  (NA)  CODICE FISCALE RIOMNV75H69C129P  IDENTIFICATIVO NA/091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3 VACCARIELLO      ASSUNT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04/1975  (NA)  CODICE FISCALE VCCSNT75D51L259U  IDENTIFICATIVO NA/093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4 SEPE             ANNA MARI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9/03/1975  (NA)  CODICE FISCALE SPENMR75C49F839C  IDENTIFICATIVO NA/093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5 DEL SORBO        ASSUNTA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5/11/1974  (NA)  CODICE FISCALE DLSSNT74S45E557U  IDENTIFICATIVO NA/085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6 DI LUCCIO        ANGELA         21,00  18,00   0,00   0,00                    I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4/10/1974  (NA)  CODICE FISCALE DLCNGL74R44F839W  IDENTIFICATIVO NA/094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7 SINICARIO        ANNA           21,00  18,00   0,00   0,00              L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9/09/1974  (NA)  CODICE FISCALE SNCNNA74P49F839E  IDENTIFICATIVO NA/093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8 SILVESTRINO      MADDALEN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7/09/1974  (NA)  CODICE FISCALE SLVMDL74P47F839A  IDENTIFICATIVO NA/090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9 RUSSO            GIOCOND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2/06/1974  (NA)  CODICE FISCALE RSSGND74H62F839I  IDENTIFICATIVO NA/096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0 NAPOLETANO       MADDALEN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7/02/1974  (NA)  CODICE FISCALE NPLMDL74B67F839F  IDENTIFICATIVO NA/095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1 RUGGIERO         FEDERICA       21,00  18,00   0,00   0,00                    I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31/01/1974  (NA)  CODICE FISCALE RGGFRC74A71F839R  IDENTIFICATIVO NA/092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2 GRAGNANIELLO     PIN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6/01/1974  (NA)  CODICE FISCALE GRGPNI74A66F839Z  IDENTIFICATIVO NA/09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3 D'ANGELIS        LUCI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2/11/1973  (BN)  CODICE FISCALE DNGLCU73S62G227O  IDENTIFICATIVO NA/090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4 COSTANZO         FILOMENA       18,00  18,00   0,00   3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6/11/1973  (NA)  CODICE FISCALE CSTFMN73S56E224P  IDENTIFICATIVO NA/093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5 LAURETANO        FILOMENA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6/11/1973  (LT)  CODICE FISCALE LRTFMN73S46D708F  IDENTIFICATIVO NA/097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6 DE VITO          CRISTIN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09/1973  (NA)  CODICE FISCALE DVTCST73P59F839Q  IDENTIFICATIVO NA/095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7 PAVONE           EMILI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0/08/1973  (NA)  CODICE FISCALE PVNMLE73M60F839B  IDENTIFICATIVO NA/093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8 BOEMIO           ADRIAN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1/06/1973  (NA)  CODICE FISCALE BMODRN73H61F839I  IDENTIFICATIVO NA/092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9 MAURO            GIUSEPPIN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05/1973  (NA)  CODICE FISCALE MRAGPP73E51H931V  IDENTIFICATIVO NA/091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0 MENTE            CATERIN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3/03/1973  (NA)  CODICE FISCALE MNTCRN73C53F839X  IDENTIFICATIVO NA/094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1 FALLATO          MARGHERITA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5/06/1972  (NA)  CODICE FISCALE FLLMGH72H65F839J  IDENTIFICATIVO NA/093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2 IORIO            CARMELA        18,00  18,00   0,00   3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04/1972  (NA)  CODICE FISCALE RIOCML72D59G964W  IDENTIFICATIVO NA/088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3 MIRANDA          ANTONIETTA     21,00  18,00   0,00   0,00                   F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8/03/1972  (NA)  CODICE FISCALE MRNNNT72C48H931D  IDENTIFICATIVO NA/088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4 PIGNATELLI       MARIA ANN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2/1972  (NA)  CODICE FISCALE PGNMNN72B41F839P  IDENTIFICATIVO NA/087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5 GRECO            TIZIANA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4/07/1971  (CS)  CODICE FISCALE GRCTZN71L54D086Z  IDENTIFICATIVO NA/090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6 LAURI            FELICIA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3/05/1971  (NA)  CODICE FISCALE LRAFLC71E63G283V  IDENTIFICATIVO NA/093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7 ZOGRAFOS         BASILIO        21,00  18,00   0,00   0,00                    I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7/04/1971  (NA)  CODICE FISCALE ZGRBSL71D07F839V  IDENTIFICATIVO NA/093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8 VERDOLIVA        MARIA ROSARIA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1/1971  (NA)  CODICE FISCALE VRDMRS71A41G813Y  IDENTIFICATIVO NA/094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9 CONSALVO         IMMACOLATA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3/12/1970  (SA)  CODICE FISCALE CNSMCL70T63F913G  IDENTIFICATIVO NA/095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0 CAPUOZZO         CONCETT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2/12/1970  (NA)  CODICE FISCALE CPZCCT70T42F839B  IDENTIFICATIVO NA/092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1 ESPOSITO         PALM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8/07/1970  (NA)  CODICE FISCALE SPSPLM70L68A535P  IDENTIFICATIVO NA/090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2 NAPPO            PATRIZI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8/06/1970  (NA)  CODICE FISCALE NPPPRZ70H68F839L  IDENTIFICATIVO NA/096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3 SAVARESE         ANNA MARI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1/04/1970  (NA)  CODICE FISCALE SVRNMR70D61C129O  IDENTIFICATIVO NA/097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4 CASERTA          CATERINA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5/10/1968  (NA)  CODICE FISCALE CSRCRN68R45G309G  IDENTIFICATIVO NA/085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5 MARANO           ALESSANDR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5/07/1968  (NA)  CODICE FISCALE MRNLSN68L55F839C  IDENTIFICATIVO NA/087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6 DI MARTINO       RAFFAELLA ROS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0/05/1968  (NA)  CODICE FISCALE DMRRFL68E60C129C  IDENTIFICATIVO NA/094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7 ACUNZO           RIT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0/04/1968  (NA)  CODICE FISCALE CNZRTI68D60F839J  IDENTIFICATIVO NA/092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8 IANNACCONE       CECILI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9/03/1968  (NA)  CODICE FISCALE NNCCCL68C49F839B  IDENTIFICATIVO NA/096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9 GARGIULO         ANTONIETT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02/1968  (NA)  CODICE FISCALE GRGNNT68B51F839T  IDENTIFICATIVO NA/088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0 CHIANESE         EMILIA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8/01/1968  (NA)  CODICE FISCALE CHNMLE68A68F839T  IDENTIFICATIVO NA/095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1 MASELLI          MARIA 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0/11/1967  (NA)  CODICE FISCALE MSLMRA67S50F839S  IDENTIFICATIVO NA/097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2 GRAZIANO         MARGHERITA     21,00  18,00   0,00   0,00              KL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5/04/1967  (EE)  CODICE FISCALE GRZMGH67D65Z112M  IDENTIFICATIVO NA/089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3 RUSSO            ANNA PI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5/12/1966  (NA)  CODICE FISCALE RSSNNP66T65A455L  IDENTIFICATIVO NA/094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4 IPOMEO           ANN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8/10/1966  (NA)  CODICE FISCALE PMINNA66R48G190F  IDENTIFICATIVO NA/095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5 DE ROSA          ANTONIETTA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2/05/1966  (NA)  CODICE FISCALE DRSNNT66E62G964P  IDENTIFICATIVO NA/088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6 MINOCCHI         ENZA  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3/11/1965  (NA)  CODICE FISCALE MNCNZE65S53F839M  IDENTIFICATIVO NA/089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7 D'AVINO          VIOLAND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11/1965  (NA)  CODICE FISCALE DVNVND65S51G190P  IDENTIFICATIVO NA/091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8 ANTONUCCI        ANGEL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9/11/1965  (NA)  CODICE FISCALE NTNNGL65S49A064P  IDENTIFICATIVO NA/090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9 CIANO            ELIAN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9/10/1965  (NA)  CODICE FISCALE CNILNE65R69F839T  IDENTIFICATIVO NA/095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0 CAROTENUTO REA   PASQUALIN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5/10/1965  (NA)  CODICE FISCALE CRTPQL65R45G795C  IDENTIFICATIVO NA/089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1 POLITO           ROSA  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1/09/1965  (NA)  CODICE FISCALE PLTRSO65P41G964K  IDENTIFICATIVO NA/094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2 DE ROSA          ANTONIETT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7/1965  (NA)  CODICE FISCALE DRSNNT65L41C697D  IDENTIFICATIVO NA/088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3 FALCO            GAETAN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05/1965  (NA)  CODICE FISCALE FLCGTN65E51G190I  IDENTIFICATIVO NA/097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4 GRIFO            PATRIZI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4/11/1964  (NA)  CODICE FISCALE GRFPRZ64S44F839D  IDENTIFICATIVO NA/09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5 ANGRISANI        MARIA LUISA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0/09/1964  (NA)  CODICE FISCALE NGRMLS64P50I820W  IDENTIFICATIVO NA/09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6 IPPOLITO         TERES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07/1964  (NA)  CODICE FISCALE PPLTRS64L51E955I  IDENTIFICATIVO NA/090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7 D'AMATO          NUNZIA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9/03/1964  (NA)  CODICE FISCALE DMTNNZ64C49G902Q  IDENTIFICATIVO NA/08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8 CILIBERTI        MARI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5/01/1964  (NA)  CODICE FISCALE CLBMRA64A65L245E  IDENTIFICATIVO NA/095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9 ALTO             OLIMPI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4/01/1964  (NA)  CODICE FISCALE LTALMP64A64B946O  IDENTIFICATIVO NA/092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0 MANCO            RIT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1/1964  (LE)  CODICE FISCALE MNCRTI64A41F109V  IDENTIFICATIVO NA/090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1 CUCINIELLO       TERES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1/11/1963  (NA)  CODICE FISCALE CCNTRS63S61H243B  IDENTIFICATIVO NA/085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2 CALIFANO         GIUSEPPIN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1/08/1963  (NA)  CODICE FISCALE CLFGPP63M61G568J  IDENTIFICATIVO NA/088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3 FRASCA           ASSUNT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5/08/1963  (NA)  CODICE FISCALE FRSSNT63M45F839S  IDENTIFICATIVO NA/090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4 CANCIELLO        TERESA         21,00  18,00   0,00   0,00              KL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4/07/1963  (NA)  CODICE FISCALE CNCTRS63L64F839X  IDENTIFICATIVO NA/08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5 DE VITA          CLAR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5/1963  (NA)  CODICE FISCALE DVTCLR63E41F839O  IDENTIFICATIVO NA/090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6 DI PALMA         FRANCESCA      21,00  18,00   0,00   0,00                    I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8/02/1963  (NA)  CODICE FISCALE DPLFNC63B48E955H  IDENTIFICATIVO NA/092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7 D'AMBROSIO       GIUSEPPIN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5/10/1962  (NA)  CODICE FISCALE DMBGPP62R55G283I  IDENTIFICATIVO NA/094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8 TOGNA            FELICI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2/08/1961  (NA)  CODICE FISCALE TGNFLC61M42G964G  IDENTIFICATIVO NA/09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9 ROMANO           ROS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30/08/1960  (NA)  CODICE FISCALE RMNRSO60M70G762C  IDENTIFICATIVO NA/088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0 PEZZAROSSA       ANDREIN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2/08/1960  (NA)  CODICE FISCALE PZZNRN60M62F839V  IDENTIFICATIVO NA/090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1 PASQUARIELLO     ANN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8/07/1960  (NA)  CODICE FISCALE PSQNNA60L68F839W  IDENTIFICATIVO NA/092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2 GRANATO          CONSIGLI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11/1959  (NA)  CODICE FISCALE GRNCSG59S41M115G  IDENTIFICATIVO NA/089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3 DI FRANCO        PATRIZI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6/04/1959  (NA)  CODICE FISCALE DFRPRZ59D46F839I  IDENTIFICATIVO NA/094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4 FUSCO            GIOVANN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5/08/1958  (NA)  CODICE FISCALE FSCGNN58M65F799D  IDENTIFICATIVO NA/093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5 AMBROSINO        ANGEL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03/1958  (NA)  CODICE FISCALE MBRNGL58C59G283O  IDENTIFICATIVO NA/087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6 CARUSO           ANN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30/01/1958  (NA)  CODICE FISCALE CRSNNA58A70F839P  IDENTIFICATIVO NA/090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7 IOVINO           MARI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12/1957  (NA)  CODICE FISCALE VNIMRA57T59F924D  IDENTIFICATIVO NA/041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8 SANTORO          ELVIRA MINERV  21,00  18,00   0,00   0,00       QR                4                 S    39,00  2003 2003</w:t>
      </w:r>
    </w:p>
    <w:p>
      <w:pPr>
        <w:pStyle w:val="Normal"/>
        <w:rPr/>
      </w:pPr>
      <w:r>
        <w:rPr/>
        <w:t xml:space="preserve">       </w:t>
      </w:r>
      <w:r>
        <w:rPr/>
        <w:t>03/01/1971  (EE)  CODICE FISCALE SNTLRM71A43Z614U  IDENTIFICATIVO NA/103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9 PALMESE          PAOLA          21,00  18,00   0,00   0,00       Q                     X             S    39,00  2003 2003</w:t>
      </w:r>
    </w:p>
    <w:p>
      <w:pPr>
        <w:pStyle w:val="Normal"/>
        <w:rPr/>
      </w:pPr>
      <w:r>
        <w:rPr/>
        <w:t xml:space="preserve">       </w:t>
      </w:r>
      <w:r>
        <w:rPr/>
        <w:t>05/11/1975  (AV)  CODICE FISCALE PLMPLA75S45A580U  IDENTIFICATIVO NA/103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0 MAZZIA           CARMELA        21,00  18,00   0,00   0,00  N    S                                   S    39,00  2003 2003</w:t>
      </w:r>
    </w:p>
    <w:p>
      <w:pPr>
        <w:pStyle w:val="Normal"/>
        <w:rPr/>
      </w:pPr>
      <w:r>
        <w:rPr/>
        <w:t xml:space="preserve">       </w:t>
      </w:r>
      <w:r>
        <w:rPr/>
        <w:t>20/08/1969  (NA)  CODICE FISCALE MZZCML69M60A024C  IDENTIFICATIVO NA/103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1 MONTI            LINDA          21,00  18,00   0,00   0,00                                           S    39,00  2003 2003</w:t>
      </w:r>
    </w:p>
    <w:p>
      <w:pPr>
        <w:pStyle w:val="Normal"/>
        <w:rPr/>
      </w:pPr>
      <w:r>
        <w:rPr/>
        <w:t xml:space="preserve">       </w:t>
      </w:r>
      <w:r>
        <w:rPr/>
        <w:t>11/10/1976  (NA)  CODICE FISCALE MNTLND76R51L259B  IDENTIFICATIVO NA/103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2 MONTAGNA         FILOMENA        0,00  39,00   0,00   0,00       LR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6/09/1965  (NA)  CODICE FISCALE MNTFMN65P46F839P  IDENTIFICATIVO NA/103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3 MOLLO            ELISA           0,00  24,00  12,00   3,00       RS                2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10/07/1960  (NA)  CODICE FISCALE MLLLSE60L50F839D  IDENTIFICATIVO NA/101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4 BIZZARRO         MARIAROSARIA    0,00  39,00   0,00   0,00       R 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4/11/1971  (NA)  CODICE FISCALE BZZMRS71S54A455B  IDENTIFICATIVO NA/103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5 DE MARTINO       ASSUNTA         0,00  39,00   0,00   0,00       R 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9/04/1956  (NA)  CODICE FISCALE DMRSNT56D49F839B  IDENTIFICATIVO NA/103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6 FORNI            ALBA            0,00  33,00   0,00   6,00       R           F     1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15/02/1967  (NA)  CODICE FISCALE FRNLBA67B55F839T  IDENTIFICATIVO NA/101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7 SABATINO         ROSALBA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3/05/1979  (NA)  CODICE FISCALE SBTRLB79E43L845M  IDENTIFICATIVO NA/103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8 CHIAROLANZA      ANNA            0,00  39,00   0,00   0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29/04/1979  (NA)  CODICE FISCALE CHRNNA79D69F924U  IDENTIFICATIVO NA/102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9 CUCCURESE        LOREDANA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0/11/1977  (NA)  CODICE FISCALE CCCLDN77S60F839E  IDENTIFICATIVO NA/10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0 DEL GIUDICE      LUCIA           0,00  36,00   0,00   3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29/08/1977  (NA)  CODICE FISCALE DLGLCU77M69F839E  IDENTIFICATIVO NA/102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1 GRANATO          FELICIA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6/02/1975  (NA)  CODICE FISCALE GRNFLC75B46C129Z  IDENTIFICATIVO NA/10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2 CIGLIANO         ANNA MARIA      0,00  36,00   0,00   3,00                    I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6/04/1974  (NA)  CODICE FISCALE CGLNMR74D56F839D  IDENTIFICATIVO NA/102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3 FIORE            LUCIA           0,00  36,00   0,00   3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3/09/1973  (NA)  CODICE FISCALE FRILCU73P63I978U  IDENTIFICATIVO NA/103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4 BEATO            CIRA   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28/11/1972  (NA)  CODICE FISCALE BTECRI72S68L259O  IDENTIFICATIVO NA/103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5 TORTORA          RAFFAELLA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6/10/1960  (NA)  CODICE FISCALE TRTRFL60S56F839Z  IDENTIFICATIVO NA/102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6 PARADISO         CARMELA        20,00  18,00   0,00   0,00       QR                2   X             S    38,00  2000</w:t>
      </w:r>
    </w:p>
    <w:p>
      <w:pPr>
        <w:pStyle w:val="Normal"/>
        <w:rPr/>
      </w:pPr>
      <w:r>
        <w:rPr/>
        <w:t xml:space="preserve">   </w:t>
      </w:r>
      <w:r>
        <w:rPr/>
        <w:t>R   19/01/1962  (NA)  CODICE FISCALE PRDCML62A59G283Y  IDENTIFICATIVO NA/021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7 MANZI            PASQUALE       20,00  18,00   0,00   0,00       Q                     X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07/05/1953  (NA)  CODICE FISCALE MNZPQL53E07G283Y  IDENTIFICATIVO NA/024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8 PARISI           CARMELA        20,00  18,00   0,00   0,00                          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22/03/1972  (NA)  CODICE FISCALE PRSCML72C62G964K  IDENTIFICATIVO NA/029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9 CAMERLINGO       RACHELE        18,00  18,00   2,00   0,00       R                 2                 S    38,00  2002</w:t>
      </w:r>
    </w:p>
    <w:p>
      <w:pPr>
        <w:pStyle w:val="Normal"/>
        <w:rPr/>
      </w:pPr>
      <w:r>
        <w:rPr/>
        <w:t xml:space="preserve">       </w:t>
      </w:r>
      <w:r>
        <w:rPr/>
        <w:t>20/03/1972  (NA)  CODICE FISCALE CMRRHL72C60F839T  IDENTIFICATIVO NA/096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0 D'AMBRA          GAETANA        20,00  18,00   0,00   0,00       R                 2                 S    38,00  2003 2003</w:t>
      </w:r>
    </w:p>
    <w:p>
      <w:pPr>
        <w:pStyle w:val="Normal"/>
        <w:rPr/>
      </w:pPr>
      <w:r>
        <w:rPr/>
        <w:t xml:space="preserve">       </w:t>
      </w:r>
      <w:r>
        <w:rPr/>
        <w:t>22/03/1969  (NA)  CODICE FISCALE DMBGTN69C62E329W  IDENTIFICATIVO NA/103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1 NADDEO           ANNA            0,00  27,00   1,00   9,00                                                37,00  2003</w:t>
      </w:r>
    </w:p>
    <w:p>
      <w:pPr>
        <w:pStyle w:val="Normal"/>
        <w:rPr/>
      </w:pPr>
      <w:r>
        <w:rPr/>
        <w:t xml:space="preserve">       </w:t>
      </w:r>
      <w:r>
        <w:rPr/>
        <w:t>17/07/1968  (NA)  CODICE FISCALE NDDNNA68L57F839E  IDENTIFICATIVO NA/101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2 LICCHIELLO       MARIANNA       18,00  18,00   0,00   0,00       KQ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8/08/1969  (NA)  CODICE FISCALE LCCMNN69M48F839N  IDENTIFICATIVO NA/039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3 LIBERTI          IOLANDA        18,00  18,00   0,00   0,00       KR      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1/03/1958  (NA)  CODICE FISCALE LBRLND58C51F839W  IDENTIFICATIVO NA/040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4 IABONI           AMELIA         18,00  18,00   0,00   0,00       LQ           I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9/03/1966  (NA)  CODICE FISCALE BNIMLA66C69F839T  IDENTIFICATIVO NA/025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5 BARONE LUMAGA    ROBERTA        18,00  18,00   0,00   0,00       LR            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7/02/1965  (MI)  CODICE FISCALE BRNRRT65B67F205R  IDENTIFICATIVO NA/033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6 CAPOZZI          GABRIELLA      18,00  18,00   0,00   0,00       L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7/08/1973  (NA)  CODICE FISCALE CPZGRL73M67F839V  IDENTIFICATIVO NA/034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7 SALAPETE         MARIANNA       18,00  18,00   0,00   0,00       L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8/02/1967  (AV)  CODICE FISCALE SLPMNN67B58A509V  IDENTIFICATIVO NA/033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8 GAETANO          CHIARINA       18,00  18,00   0,00   0,00       QR           I    3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5/06/1966  (NA)  CODICE FISCALE GTNCRN66H65I073B  IDENTIFICATIVO NA/024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9 MIRANDA          ANNA           18,00  18,00   0,00   0,00       QR                3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1/10/1957  (NA)  CODICE FISCALE MRNNNA57R41L142K  IDENTIFICATIVO NA/029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0 CHIANESE         EMMA           18,00  18,00   0,00   0,00       QR                2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0/04/1966  (NA)  CODICE FISCALE CHNMME66D50F839S  IDENTIFICATIVO NA/038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1 FERRARI          BIANCA PAOLA   18,00  18,00   0,00   0,00       QR     J L   I    2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9/04/1964  (NA)  CODICE FISCALE FRRBCP64D49F839C  IDENTIFICATIVO NA/023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2 ROTONDO          ROSA           18,00  18,00   0,00   0,00       QR                2   X                  36,00  2000</w:t>
      </w:r>
    </w:p>
    <w:p>
      <w:pPr>
        <w:pStyle w:val="Normal"/>
        <w:rPr/>
      </w:pPr>
      <w:r>
        <w:rPr/>
        <w:t xml:space="preserve">       </w:t>
      </w:r>
      <w:r>
        <w:rPr/>
        <w:t>28/04/1962  (NA)  CODICE FISCALE RTNRSO62D68G902P  IDENTIFICATIVO NA/026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3 CALIENDO         LUIGI          18,00  18,00   0,00   0,00       QR                2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6/02/1962  (NA)  CODICE FISCALE CLNLGU62B16F924W  IDENTIFICATIVO NA/028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4 GUASTI           LOREDANA       18,00  18,00   0,00   0,00       QR                2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30/12/1957  (NA)  CODICE FISCALE GSTLDN57T70F839M  IDENTIFICATIVO NA/021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5 MANCINI          MARIA ANTONIE  18,00  18,00   0,00   0,00       QR                2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6/12/1962  (NA)  CODICE FISCALE MNCMNT62T46L259X  IDENTIFICATIVO NA/037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6 CIOFFI           ANGELINA       18,00  18,00   0,00   0,00       QR      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4/01/1958  (AV)  CODICE FISCALE CFFNLN58A44C557V  IDENTIFICATIVO NA/022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7 ROMANO           ANNA           18,00  18,00   0,00   0,00       QR                1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9/08/1972  (NA)  CODICE FISCALE RMNNNA72M49F839B  IDENTIFICATIVO NA/022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8 FIMIANI          GRAZIA         18,00  18,00   0,00   0,00       QR                1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2/07/1968  (SA)  CODICE FISCALE FMNGRZ68L42G230F  IDENTIFICATIVO NA/027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9 DE MARTINO       IDA            18,00  18,00   0,00   0,00       QR                1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2/12/1960  (NA)  CODICE FISCALE DMRDIA60T52F839G  IDENTIFICATIVO NA/02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0 DI PIETRO        FIORELLA       18,00  18,00   0,00   0,00       QR            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9/11/1960  (NA)  CODICE FISCALE DPTFLL60S49F839A  IDENTIFICATIVO NA/020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1 SICILIANO        FRANCESCA MAR  18,00  18,00   0,00   0,00  N    QS                    X         X   S    36,00  2000</w:t>
      </w:r>
    </w:p>
    <w:p>
      <w:pPr>
        <w:pStyle w:val="Normal"/>
        <w:rPr/>
      </w:pPr>
      <w:r>
        <w:rPr/>
        <w:t xml:space="preserve">   </w:t>
      </w:r>
      <w:r>
        <w:rPr/>
        <w:t>R   13/08/1962  (CE)  CODICE FISCALE SCLFNC62M53E791S  IDENTIFICATIVO NA/025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2 ANDREOZZI        CARLA          18,00  18,00   0,00   0,00       Q        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8/05/1973  (NA)  CODICE FISCALE NDRCRL73E48F839W  IDENTIFICATIVO NA/032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3 SCALA            PATRIZIA       18,00  18,00   0,00   0,00       Q        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8/02/1969  (NA)  CODICE FISCALE SCLPRZ69B68C129K  IDENTIFICATIVO NA/025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4 COLONNA          MARIALESSANDR  18,00  18,00   0,00   0,00       Q        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6/03/1968  (NA)  CODICE FISCALE CLNMLS68C56G568G  IDENTIFICATIVO NA/026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5 GIORDANO         ANTONELLA      18,00  18,00   0,00   0,00       Q        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1/02/1961  (NA)  CODICE FISCALE GRDNNL61B61F839X  IDENTIFICATIVO NA/009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6 VOLPE            ANGELICA       18,00  18,00   0,00   0,00       Q           F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9/10/1970  (NA)  CODICE FISCALE VLPNLC70R49F839L  IDENTIFICATIVO NA/034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7 TESTA            ROSA           18,00  18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8/11/1964  (NA)  CODICE FISCALE TSTRSO64S48G964D  IDENTIFICATIVO NA/033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8 IZZO             ROSALBA        18,00  18,00   0,00   0,00       Q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9/05/1963  (RM)  CODICE FISCALE ZZIRLB63E49A323B  IDENTIFICATIVO NA/021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9 PAOLELLA         FRANCESCO      18,00  18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03/1957  (CE)  CODICE FISCALE PLLFNC57C16H798I  IDENTIFICATIVO NA/035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0 CACCIAPUOTI      TERESA         18,00  18,00   0,00   0,00       R                 3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30/03/1973  (NA)  CODICE FISCALE CCCTRS73C70F839I  IDENTIFICATIVO NA/037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1 INDOLINO         MARIA          18,00  18,00   0,00   0,00       R            I    3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02/1963  (NA)  CODICE FISCALE NDLMRA63B56G812M  IDENTIFICATIVO NA/034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2 PASCARELLA       ANNA           18,00  18,00   0,00   0,00       R                 2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6/04/1966  (NA)  CODICE FISCALE PSCNNA66D66I540E  IDENTIFICATIVO NA/034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3 D AGOSTINO       ANASTASIA      18,00  18,00   0,00   0,00       R            I    2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5/05/1973  (NA)  CODICE FISCALE DGSNTS73E45F839I  IDENTIFICATIVO NA/038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4 ESPOSITO         CINZIA         18,00  18,00   0,00   0,00       R       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3/04/1967  (NA)  CODICE FISCALE SPSCNZ67D43F839S  IDENTIFICATIVO NA/040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5 DEL PRETE        ANTONIETTA     12,00  24,00   0,00   0,00       R                 2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4/01/1967  (NA)  CODICE FISCALE DLPNNT67A54D789D  IDENTIFICATIVO NA/03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6 TORINO           IMMACOLATA     18,00  18,00   0,00   0,00       R                 2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8/12/1965  (NA)  CODICE FISCALE TRNMCL65T48F924R  IDENTIFICATIVO NA/035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7 MONTI            ANNA           18,00  18,00   0,00   0,00       R       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05/1958  (NA)  CODICE FISCALE MNTNNA58E47G964P  IDENTIFICATIVO NA/03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8 VICIDOMINI       CLAUDIA        18,00  18,00   0,00   0,00       R             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3/08/1974  (NA)  CODICE FISCALE VCDCLD74M43G964Q  IDENTIFICATIVO NA/034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9 MOCCIA           PALMA          18,00  18,00   0,00   0,00       R            I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6/04/1973  (NA)  CODICE FISCALE MCCPLM73D66I820E  IDENTIFICATIVO NA/031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0 RAGOZZINO        IMMACOLATA     18,00  18,00   0,00   0,00       R             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2/07/1971  (NA)  CODICE FISCALE RGZMCL71L52C129S  IDENTIFICATIVO NA/035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1 PERONE           CLEMENTINA     18,00  18,00   0,00   0,00       R             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9/05/1970  (BN)  CODICE FISCALE PRNCMN70E59A110X  IDENTIFICATIVO NA/032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2 GIUGLIANO        ROSANNA        18,00  18,00   0,00   0,00       R            I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08/1969  (NA)  CODICE FISCALE GGLRNN69M56H860O  IDENTIFICATIVO NA/038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3 NASTRI           CATERINA       18,00  18,00   0,00   0,00       R             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7/07/1968  (NA)  CODICE FISCALE NSTCRN68L67F839R  IDENTIFICATIVO NA/037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4 DI CRISCIO       GINEVRA        18,00  18,00   0,00   0,00                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3/09/1961  (NA)  CODICE FISCALE DCRGVR61P63F839A  IDENTIFICATIVO NA/02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5 VARONE           CARMELA        18,00  18,00   0,00   0,00                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09/1956  (NA)  CODICE FISCALE VRNCML56P47F839N  IDENTIFICATIVO NA/04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6 D ITRI           BARBAR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12/1976  (NA)  CODICE FISCALE DTRBBR76T47F839C  IDENTIFICATIVO NA/033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7 COSTIGLIOLA      RACHELE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1/05/1976  (NA)  CODICE FISCALE CSTRHL76E61F839M  IDENTIFICATIVO NA/033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8 LA GALA          FELICI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30/03/1976  (NA)  CODICE FISCALE LGLFLC76C70H860Q  IDENTIFICATIVO NA/03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9 DONNARUMMA       ERMINI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7/12/1974  (NA)  CODICE FISCALE DNNRMN74T57C129O  IDENTIFICATIVO NA/030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0 BUONO            ASSUNT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3/08/1974  (NA)  CODICE FISCALE BNUSNT74M43F839C  IDENTIFICATIVO NA/030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1 ESPOSITO         MONIC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4/07/1974  (NA)  CODICE FISCALE SPSMNC74L64E906X  IDENTIFICATIVO NA/031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2 CALABRIA         ANTONIETTA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7/06/1974  (NA)  CODICE FISCALE CLBNNT74H67F839V  IDENTIFICATIVO NA/039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3 AQUINO           ASSUNT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30/05/1974  (NA)  CODICE FISCALE QNASNT74E70G762T  IDENTIFICATIVO NA/03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4 PARISI           ANGEL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2/04/1974  (NA)  CODICE FISCALE PRSNGL74D62H931L  IDENTIFICATIVO NA/039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5 PAROLA           ANNA 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1/01/1974  (NA)  CODICE FISCALE PRLNNA74A41F839B  IDENTIFICATIVO NA/036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6 CORTESE          CONCETT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09/1973  (NA)  CODICE FISCALE CRTCCT73P56F839X  IDENTIFICATIVO NA/04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7 LICCARDO         GIOVAN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6/02/1973  (NA)  CODICE FISCALE LCCGNN73B66F839J  IDENTIFICATIVO NA/041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8 ASTARITA         ROSARIA        18,00  18,00   0,00   0,00                                                36,00  2000</w:t>
      </w:r>
    </w:p>
    <w:p>
      <w:pPr>
        <w:pStyle w:val="Normal"/>
        <w:rPr/>
      </w:pPr>
      <w:r>
        <w:rPr/>
        <w:t xml:space="preserve">       </w:t>
      </w:r>
      <w:r>
        <w:rPr/>
        <w:t>03/10/1972  (NA)  CODICE FISCALE STRRSR72R43F839P  IDENTIFICATIVO NA/032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9 SUCCI            ILENI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7/07/1972  (NA)  CODICE FISCALE SCCLNI72L57F839V  IDENTIFICATIVO NA/034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0 ALFI             LOREDA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7/07/1972  (NA)  CODICE FISCALE LFALDN72L57G964Y  IDENTIFICATIVO NA/028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1 PUCINO           ROBERT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2/11/1971  (NA)  CODICE FISCALE PCNRRT71S52F839B  IDENTIFICATIVO NA/028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2 IZZO             FRANC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5/08/1971  (NA)  CODICE FISCALE ZZIFNC71M45H892F  IDENTIFICATIVO NA/088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3 TROIANO          EMMA 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4/05/1971  (NA)  CODICE FISCALE TRNMME71E64F839T  IDENTIFICATIVO NA/033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4 MARINIELLO       FRANCESCA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7/03/1971  (NA)  CODICE FISCALE MRNFNC71C67B371N  IDENTIFICATIVO NA/033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5 NATALE           MAURINO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5/01/1971  (NA)  CODICE FISCALE NTLMRN71A15F839B  IDENTIFICATIVO NA/03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6 PICCOLO          MARIA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4/09/1970  (NA)  CODICE FISCALE PCCMRA70P64F839J  IDENTIFICATIVO NA/036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7 SPADARO          DANIEL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8/06/1970  (NA)  CODICE FISCALE SPDDNL70H58G812B  IDENTIFICATIVO NA/037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8 CAPUTO           ORNELL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2/06/1970  (NA)  CODICE FISCALE CPTRLL70H42F839B  IDENTIFICATIVO NA/040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9 PERROTTA         LUISA          18,00  18,00   0,00   0,00                   F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5/02/1970  (NA)  CODICE FISCALE PRRLSU70B55E906Q  IDENTIFICATIVO NA/033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0 IACCARINO        FRANCA GELSOM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9/12/1969  (NA)  CODICE FISCALE CCRFNC69T49F839X  IDENTIFICATIVO NA/04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1 LETTIERI         MARIA ELENA    18,00  18,00   0,00   0,00                    I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10/1969  (NA)  CODICE FISCALE LTTMLN69R47F839L  IDENTIFICATIVO NA/029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2 GUIDA            MARIA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6/09/1969  (NA)  CODICE FISCALE GDUMRA69P66F839U  IDENTIFICATIVO NA/041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3 DE LORENZO       LUCIANO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4/09/1969  (NA)  CODICE FISCALE DLRLCN69P14F839K  IDENTIFICATIVO NA/032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4 SODANO           ELISABETTA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9/02/1969  (NA)  CODICE FISCALE SDNLBT69B59F111R  IDENTIFICATIVO NA/03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5 BALZANO          MARIA ROSARIA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10/1968  (NA)  CODICE FISCALE BLZMRS68R47G813B  IDENTIFICATIVO NA/033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6 ZAMBRANO         SILVAN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31/07/1968  (NA)  CODICE FISCALE ZMBSVN68L71F111M  IDENTIFICATIVO NA/038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7 CANTE            ANNA 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6/03/1968  (NA)  CODICE FISCALE CNTNNA68C46F799I  IDENTIFICATIVO NA/03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8 NAPPI            IRENE CARLA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4/11/1967  (AV)  CODICE FISCALE NPPRCR67S44E997T  IDENTIFICATIVO NA/035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9 ANTONELLI        SABRIN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2/10/1967  (NA)  CODICE FISCALE NTNSRN67R42F839D  IDENTIFICATIVO NA/04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0 SARNATARO        TERES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8/06/1967  (NA)  CODICE FISCALE SRNTRS67H58F839X  IDENTIFICATIVO NA/035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1 FERROTTI         PATRIZI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9/05/1967  (NA)  CODICE FISCALE FRRPRZ67E59B990T  IDENTIFICATIVO NA/031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2 PANICO           PACIFICO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7/04/1967  (NA)  CODICE FISCALE PNCPFC67D27F839R  IDENTIFICATIVO NA/033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3 ANNUNZIATA       MARIA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1/01/1967  (NA)  CODICE FISCALE NNNMRA67A41H931B  IDENTIFICATIVO NA/028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4 GAGLIANO         MARIN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8/12/1966  (NA)  CODICE FISCALE GGLMRN66T68F839K  IDENTIFICATIVO NA/038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5 BUONO            MARIA GABRIEL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2/09/1966  (TO)  CODICE FISCALE BNUMGB66P52L219Z  IDENTIFICATIVO NA/037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6 CARDONE          NUNZI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2/09/1966  (NA)  CODICE FISCALE CRDNNZ66P52F839N  IDENTIFICATIVO NA/032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7 FELICIELLO       ANNA 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4/07/1965  (NA)  CODICE FISCALE FLCNNA65L54A024I  IDENTIFICATIVO NA/028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8 ARDILLO          MARIA          18,00  18,00   0,00   0,00                    I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1/07/1965  (CE)  CODICE FISCALE RDLMRA65L41D801H  IDENTIFICATIVO NA/036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9 DI MEGLIO        EMMA 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6/06/1965  (NA)  CODICE FISCALE DMGMME65H46F839Q  IDENTIFICATIVO NA/035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0 DELLA VALLE      VINCENZA       18,00  18,00   0,00   0,00                   F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8/05/1965  (NA)  CODICE FISCALE DLLVCN65E48F839F  IDENTIFICATIVO NA/038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1 ALTRUI           GIUSEPPINA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2/10/1964  (NA)  CODICE FISCALE LTRGPP64R42F839J  IDENTIFICATIVO NA/038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2 AMMENDOLA        GIUSEPPINA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6/09/1964  (NA)  CODICE FISCALE MMNGPP64P66F839J  IDENTIFICATIVO NA/041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3 BICCHIERINI      VINCENZINA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5/05/1964  (CE)  CODICE FISCALE BCCVCN64E55H834A  IDENTIFICATIVO NA/032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4 ALAIA            GIUSTI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5/04/1964  (NA)  CODICE FISCALE LAAGTN64D45I820H  IDENTIFICATIVO NA/032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5 ALETTO           ALESSANDRA     18,00  18,00   0,00   0,00                    I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6/03/1964  (NA)  CODICE FISCALE LTTLSN64C56F839J  IDENTIFICATIVO NA/03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6 ESPOSITO         ANNAMARIA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9/02/1964  (NA)  CODICE FISCALE SPSNMR64B69F839Z  IDENTIFICATIVO NA/034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7 TARASCO          ROSA 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4/01/1964  (NA)  CODICE FISCALE TRSRSO64A44G964F  IDENTIFICATIVO NA/031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8 SUCATO           ANTONINA       18,00  18,00   0,00   0,00                   F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07/1963  (CT)  CODICE FISCALE SCTNNN63L56C351A  IDENTIFICATIVO NA/04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9 LIPARDI          ROSANN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3/01/1963  (NA)  CODICE FISCALE LPRRNN63A43F839Z  IDENTIFICATIVO NA/03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0 VECCHIONE        ROSA 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4/11/1962  (NA)  CODICE FISCALE VCCRSO62S54I073W  IDENTIFICATIVO NA/032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1 FONDERICO        FILOME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5/10/1962  (NA)  CODICE FISCALE FNDFMN62R55F839E  IDENTIFICATIVO NA/035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2 NIGLIO           ROSARIA        18,00  18,00   0,00   0,00                    I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9/06/1962  (NA)  CODICE FISCALE NGLRSR62H49L259V  IDENTIFICATIVO NA/04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3 SCOTTO LAVINA    LILIAN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5/04/1962  (NA)  CODICE FISCALE SCTLLN62D45F488I  IDENTIFICATIVO NA/036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4 D'ABUNDO         LUCIA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5/12/1961  (NA)  CODICE FISCALE DBNLCU61T45E329P  IDENTIFICATIVO NA/034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5 MANGANIELLO      CARMEL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7/08/1961  (NA)  CODICE FISCALE MNGCML61M57C675O  IDENTIFICATIVO NA/033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6 NAPPI            EMILI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0/09/1960  (NA)  CODICE FISCALE NPPMLE60P60H860M  IDENTIFICATIVO NA/034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7 DE CICCO         SERAFI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7/04/1960  (NA)  CODICE FISCALE DCCSFN60D67F839V  IDENTIFICATIVO NA/03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8 MIGLIACCIO       AGATA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3/04/1960  (NA)  CODICE FISCALE MGLGTA60D63G964V  IDENTIFICATIVO NA/040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9 FONTANELLA       ROSA 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2/05/1959  (NA)  CODICE FISCALE FNTRSO59E62F839R  IDENTIFICATIVO NA/03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0 FORGIONE         FILOME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3/05/1959  (NA)  CODICE FISCALE FRGFMN59E53F839Q  IDENTIFICATIVO NA/035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1 MIRANDA          FRANC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8/04/1959  (NA)  CODICE FISCALE MRNFNC59D58H931K  IDENTIFICATIVO NA/041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2 FERRAIUOLO       MARIA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3/04/1959  (NA)  CODICE FISCALE FRRMRA59D43F839Q  IDENTIFICATIVO NA/038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3 MASCIA           TULLIO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1/03/1958  (NA)  CODICE FISCALE MSCTLL58C21F839V  IDENTIFICATIVO NA/040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4 MOCCIA           VINCENZA       18,00  18,00   0,00   0,00                                                36,00  2000</w:t>
      </w:r>
    </w:p>
    <w:p>
      <w:pPr>
        <w:pStyle w:val="Normal"/>
        <w:rPr/>
      </w:pPr>
      <w:r>
        <w:rPr/>
        <w:t xml:space="preserve">       </w:t>
      </w:r>
      <w:r>
        <w:rPr/>
        <w:t>28/03/1957  (NA)  CODICE FISCALE MCCVCN57C68H860R  IDENTIFICATIVO NA/031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5 COZZOLINO        TERES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8/04/1951  (NA)  CODICE FISCALE CZZTRS51D68F839K  IDENTIFICATIVO NA/038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6 MOSCA            VINCENZA       18,00  18,00   0,00   0,00       G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6/10/1974  (NA)  CODICE FISCALE MSCVCN74R46A064O  IDENTIFICATIVO NA/090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7 CAPOLUPO         COSTANTINA     18,00  18,00   0,00   0,00       L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05/07/1973  (AV)  CODICE FISCALE CPLCTN73L45A509Y  IDENTIFICATIVO NA/088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8 MASTURZI         TERESA ERMELI  18,00  18,00   0,00   0,00       QR                2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30/04/1960  (MI)  CODICE FISCALE MSTTSR60D70F205V  IDENTIFICATIVO NA/085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9 VISONE           FILOMENA       18,00  18,00   0,00   0,00       QR                1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2/10/1972  (NA)  CODICE FISCALE VSNFMN72R52G812W  IDENTIFICATIVO NA/034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0 RUGGIERO         GESUALDA       18,00  18,00   0,00   0,00       Q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1/01/1979  (NA)  CODICE FISCALE RGGGLD79A61G309F  IDENTIFICATIVO NA/094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1 CALVANESE        CONCETTA       18,00  18,00   0,00   0,00       Q                                   S    36,00  2002</w:t>
      </w:r>
    </w:p>
    <w:p>
      <w:pPr>
        <w:pStyle w:val="Normal"/>
        <w:rPr/>
      </w:pPr>
      <w:r>
        <w:rPr/>
        <w:t xml:space="preserve">   </w:t>
      </w:r>
      <w:r>
        <w:rPr/>
        <w:t>R   21/02/1962  (NA)  CODICE FISCALE CLVCCT62B61I820B  IDENTIFICATIVO NA/087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2 CACCAVALE        GIUSEPPINA     18,00  18,00   0,00   0,00       Q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8/09/1957  (NA)  CODICE FISCALE CCCGPP57P48F924P  IDENTIFICATIVO NA/090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3 PIZZA            ANTONELLA      18,00  18,00   0,00   0,00  N    RS     KL     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1/09/1971  (NA)  CODICE FISCALE PZZNNL71P61H931X  IDENTIFICATIVO NA/087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4 BONAZZA          LAURA          18,00  18,00   0,00   0,00       R                 2   X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5/12/1970  (CE)  CODICE FISCALE BNZLRA70T55B963J  IDENTIFICATIVO NA/092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5 NARCISO          ROSA           18,00  18,00   0,00   0,00       R            I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2/06/1969  (NA)  CODICE FISCALE NRCRSO69H52F839C  IDENTIFICATIVO NA/097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6 AVITABILE        MARIA          18,00  18,00   0,00   0,00       R           F 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VTBMRA68M65G813M  IDENTIFICATIVO NA/089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7 DE ROSA          LUIGIA         18,00  18,00   0,00   0,00       R             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1/11/1967  (NA)  CODICE FISCALE DRSLGU67S61A455T  IDENTIFICATIVO NA/087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8 CAPASSO          MARIA STELLA   18,00  18,00   0,00   0,00       R             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30/11/1966  (NA)  CODICE FISCALE CPSMST66S70F799M  IDENTIFICATIVO NA/094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9 SERGIO           CONCETTA       18,00  18,00   0,00   0,00       R            I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9/05/1966  (NA)  CODICE FISCALE SRGCCT66E59F839S  IDENTIFICATIVO NA/09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0 ALFANO           MARIA          18,00  18,00   0,00   0,00       R             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2/08/1964  (NA)  CODICE FISCALE LFNMRA64M42G283R  IDENTIFICATIVO NA/088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1 BARONE           FORTUNATA      18,00  18,00   0,00   0,00       R             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4/04/1956  (NA)  CODICE FISCALE BRNFTN56D54I262D  IDENTIFICATIVO NA/086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2 SCHETTINO        CONCETTA       18,00  18,00   0,00   0,00       R                 1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30/06/1978  (NA)  CODICE FISCALE SCHCCT78H70C129C  IDENTIFICATIVO NA/091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3 ANNUNZIATA       ITALIA         18,00  18,00   0,00   0,00       R                 1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5/09/1969  (AV)  CODICE FISCALE NNNTLI69P45A508E  IDENTIFICATIVO NA/092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4 LA MARCA         ANTONIETTA     18,00  18,00   0,00   0,00       R                 1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6/01/1966  (NA)  CODICE FISCALE LMRNNT66A66G190F  IDENTIFICATIVO NA/095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5 IOMMELLI         MARIA 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7/01/1980  (CE)  CODICE FISCALE MMLMRA80A57A512L  IDENTIFICATIVO NA/097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6 SILVESTRI        LORENZA 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9/09/1979  (BN)  CODICE FISCALE SLVLNZ79P59A783U  IDENTIFICATIVO NA/090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7 VOLPICELLI       GIULIA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8/01/1979  (NA)  CODICE FISCALE VLPGLI79A58F839L  IDENTIFICATIVO NA/092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8 BONETTI          ALESSIA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8/09/1978  (NA)  CODICE FISCALE BNTLSS78P68F839N  IDENTIFICATIVO NA/087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9 CARNEVALE        TERESA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6/06/1978  (NA)  CODICE FISCALE CRNTRS78H56F839P  IDENTIFICATIVO NA/098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0 FINOCCHIO        SOFIA          18,00  18,00   0,00   0,00                    I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8/12/1977  (NA)  CODICE FISCALE FNCSFO77T48H892V  IDENTIFICATIVO NA/090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1 PALMIERI         MARIALAURA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5/10/1977  (NA)  CODICE FISCALE PLMMLR77R65F839I  IDENTIFICATIVO NA/09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2 SCANDONE         FORTUNA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2/04/1977  (NA)  CODICE FISCALE SCNFTN77D52F839Z  IDENTIFICATIVO NA/092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3 MARAMONTE        VALENTINA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5/03/1977  (FG)  CODICE FISCALE MRMVNT77C55E716P  IDENTIFICATIVO NA/096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4 SASSO            FLORIAN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2/05/1976  (NA)  CODICE FISCALE SSSFRN76E42F839B  IDENTIFICATIVO NA/096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5 IORIO            EMANUEL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5/03/1976  (NA)  CODICE FISCALE RIOMNL76C55F839I  IDENTIFICATIVO NA/097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6 SALEMME          LUCIA   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7/07/1975  (NA)  CODICE FISCALE SLMLCU75L57F839R  IDENTIFICATIVO NA/092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7 AGOSTINIANO      ASSUNTA        15,00  18,00   0,00   3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6/06/1975  (NA)  CODICE FISCALE GSTSNT75H66F839E  IDENTIFICATIVO NA/087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8 MATTERA          MICHELINA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9/09/1974  (NA)  CODICE FISCALE MTTMHL74P69E329U  IDENTIFICATIVO NA/089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9 GRIMA            MARIA 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3/03/1974  (NA)  CODICE FISCALE GRMMRA74C63E329N  IDENTIFICATIVO NA/086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0 PROTO            GIUSEPPE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5/01/1974  (NA)  CODICE FISCALE PRTGPP74A25E906F  IDENTIFICATIVO NA/094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1 CASELLA          RAFFAEL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1/04/1973  (NA)  CODICE FISCALE CSLRFL73D61G964N  IDENTIFICATIVO NA/09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2 BRACCOLINO       CONCETT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9/03/1973  (NA)  CODICE FISCALE BRCCCT73C69G812B  IDENTIFICATIVO NA/088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3 ASCOLESE         CONCEZIONE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2/01/1973  (NA)  CODICE FISCALE SCLCCZ73A52L259T  IDENTIFICATIVO NA/085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4 CESARANO         CLEMENTINA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1/01/1973  (NA)  CODICE FISCALE CSRCMN73A51C129L  IDENTIFICATIVO NA/098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5 CAPUTO           ROSETTA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4/07/1972  (NA)  CODICE FISCALE CPTRTT72L64B759K  IDENTIFICATIVO NA/094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6 GARGIULO         TERESA         18,00  18,00   0,00   0,00                    I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GRGTRS72C70L845P  IDENTIFICATIVO NA/091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7 TRICARICO        GIUSTINA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9/08/1971  (NA)  CODICE FISCALE TRCGTN71M59F839X  IDENTIFICATIVO NA/094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8 BELLICOSA        MARIA 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8/07/1970  (NA)  CODICE FISCALE BLLMRA70L68F799D  IDENTIFICATIVO NA/092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9 CAMPANILE        FILOMENA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21/03/1970  (AV)  CODICE FISCALE CMPFMN70C61A509O  IDENTIFICATIVO NA/094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0 DE CICCO         FRANCESCA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DCCFNC70A42G812V  IDENTIFICATIVO NA/093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1 DE STEFANO       STEFANIA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9/06/1968  (NA)  CODICE FISCALE DSTSFN68H59F839P  IDENTIFICATIVO NA/094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2 BUCCINI          GIANNA         18,00  18,00   0,00   0,00                    I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4/06/1967  (EE)  CODICE FISCALE BCCNNG67H64Z401E  IDENTIFICATIVO NA/088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3 D'AMBROSIO       BRIGIDA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DMBBGD67C63H931F  IDENTIFICATIVO NA/094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4 MANFREDI         IRMA  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</w:t>
      </w:r>
      <w:r>
        <w:rPr/>
        <w:t>R   04/03/1967  (NA)  CODICE FISCALE MNFRMI67C44I073U  IDENTIFICATIVO NA/090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5 ESPOSITO         TERESA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SPSTRS66L45A064M  IDENTIFICATIVO NA/098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6 PIRRO            CONCETTA       18,00  18,00   0,00   0,00                    I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2/05/1966  (NA)  CODICE FISCALE PRRCCT66E52F839M  IDENTIFICATIVO NA/091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7 OROPALLO         CAROLIN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7/03/1966  (NA)  CODICE FISCALE RPLCLN66C57G190G  IDENTIFICATIVO NA/092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8 GENTILINI        MARIA ROSARIA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7/07/1965  (EE)  CODICE FISCALE GNTMRS65L57Z110X  IDENTIFICATIVO NA/095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9 DI PALMA         ROSA           18,00  18,00   0,00   0,00              KL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29/05/1965  (AV)  CODICE FISCALE DPLRSO65E69G990G  IDENTIFICATIVO NA/092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0 D'AGOSTINO       RAFFAELA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26/04/1965  (NA)  CODICE FISCALE DGSRFL65D66G964A  IDENTIFICATIVO NA/090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1 ALFANO           GIOVANNA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23/10/1964  (NA)  CODICE FISCALE LFNGNN64R63G283E  IDENTIFICATIVO NA/088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2 SOMMA            TERESA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0/08/1964  (NA)  CODICE FISCALE SMMTRS64M50F839W  IDENTIFICATIVO NA/087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3 GHERARDELLI      ANNABELLA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7/04/1963  (NA)  CODICE FISCALE GHRNBL63D47G902C  IDENTIFICATIVO NA/097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4 SCOTTI           ROSA  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4/01/1963  (NA)  CODICE FISCALE SCTRSO63A64B905K  IDENTIFICATIVO NA/093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5 DI CANDIA        VINCENZ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7/09/1960  (SA)  CODICE FISCALE DCNVCN60P57D292A  IDENTIFICATIVO NA/095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6 D'ALESSIO        IDA   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5/05/1959  (NA)  CODICE FISCALE DLSDIA59E65F839U  IDENTIFICATIVO NA/091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7 MANFREDI         GIOVANNINA     18,00  18,00   0,00   0,00              K                                 36,00  2002</w:t>
      </w:r>
    </w:p>
    <w:p>
      <w:pPr>
        <w:pStyle w:val="Normal"/>
        <w:rPr/>
      </w:pPr>
      <w:r>
        <w:rPr/>
        <w:t xml:space="preserve">   </w:t>
      </w:r>
      <w:r>
        <w:rPr/>
        <w:t>R   19/04/1959  (AV)  CODICE FISCALE MNFGNN59D59L061A  IDENTIFICATIVO NA/092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8 ERRICO           MARIA ANTONIE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7/02/1958  (NA)  CODICE FISCALE RRCMNT58B57F839Q  IDENTIFICATIVO NA/094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9 CERVASIO         LILIANA        18,00  18,00   0,00   0,00                    I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9/07/1953  (NA)  CODICE FISCALE CRVLLN53L69L259T  IDENTIFICATIVO NA/087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0 BOCCIA           ANNA           18,00  18,00   0,00   0,00                   F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5/06/1953  (NA)  CODICE FISCALE BCCNNA53H55G964D  IDENTIFICATIVO NA/037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1 FEDELE           LUCIA   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5/09/1951  (NA)  CODICE FISCALE FDLLCU51P55L259D  IDENTIFICATIVO NA/095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2 SENATORE         ENRICHETTA     18,00  18,00   0,00   0,00                                                36,00  2002</w:t>
      </w:r>
    </w:p>
    <w:p>
      <w:pPr>
        <w:pStyle w:val="Normal"/>
        <w:rPr/>
      </w:pPr>
      <w:r>
        <w:rPr/>
        <w:t xml:space="preserve">   </w:t>
      </w:r>
      <w:r>
        <w:rPr/>
        <w:t>R   27/11/1946  (SA)  CODICE FISCALE SNTNCH46S67H703P  IDENTIFICATIVO NA/090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3 BARBATO          LUISA          18,00  18,00   0,00   0,00       Q            I                      S    36,00  2003 2003</w:t>
      </w:r>
    </w:p>
    <w:p>
      <w:pPr>
        <w:pStyle w:val="Normal"/>
        <w:rPr/>
      </w:pPr>
      <w:r>
        <w:rPr/>
        <w:t xml:space="preserve">       </w:t>
      </w:r>
      <w:r>
        <w:rPr/>
        <w:t>22/11/1978  (NA)  CODICE FISCALE BRBLSU78S62G309M  IDENTIFICATIVO NA/103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4 ROSANOVA         SILVANA        18,00  18,00   0,00   0,00       R      KL         3                 S    36,00  2003 2003</w:t>
      </w:r>
    </w:p>
    <w:p>
      <w:pPr>
        <w:pStyle w:val="Normal"/>
        <w:rPr/>
      </w:pPr>
      <w:r>
        <w:rPr/>
        <w:t xml:space="preserve">       </w:t>
      </w:r>
      <w:r>
        <w:rPr/>
        <w:t>17/03/1967  (NA)  CODICE FISCALE RSNSVN67C57C129F  IDENTIFICATIVO NA/103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5 GUADAGNI         MICHELINA      18,00  18,00   0,00   0,00       R                 2                 S    36,00  2003 2003</w:t>
      </w:r>
    </w:p>
    <w:p>
      <w:pPr>
        <w:pStyle w:val="Normal"/>
        <w:rPr/>
      </w:pPr>
      <w:r>
        <w:rPr/>
        <w:t xml:space="preserve">       </w:t>
      </w:r>
      <w:r>
        <w:rPr/>
        <w:t>04/05/1970  (NA)  CODICE FISCALE GDGMHL70E44F839E  IDENTIFICATIVO NA/101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6 DI PALMA         EVELINA        18,00  18,00   0,00   0,00       R                 1                 S    36,00  2003 2003</w:t>
      </w:r>
    </w:p>
    <w:p>
      <w:pPr>
        <w:pStyle w:val="Normal"/>
        <w:rPr/>
      </w:pPr>
      <w:r>
        <w:rPr/>
        <w:t xml:space="preserve">       </w:t>
      </w:r>
      <w:r>
        <w:rPr/>
        <w:t>31/01/1972  (NA)  CODICE FISCALE DPLVLN72A71G190D  IDENTIFICATIVO NA/102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7 COZZOLINO        GIOVANNA        0,00  27,00   0,00   9,00       R            I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4/03/1974  (NA)  CODICE FISCALE CZZGNN74C54C495J  IDENTIFICATIVO NA/102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8 DE LUCA          RAFFAELA        0,00  36,00   0,00   0,00       R                 2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16/03/1970  (NA)  CODICE FISCALE DLCRFL70C56B990I  IDENTIFICATIVO NA/103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9 SPISTO           STEFANIA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5/08/1979  (NA)  CODICE FISCALE SPSSFN79M65F839M  IDENTIFICATIVO NA/103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0 MATTERA          ASSUNTA         0,00  30,00   6,00   0,00                    I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30/11/1978  (NA)  CODICE FISCALE MTTSNT78S70F839T  IDENTIFICATIVO NA/101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1 ESPOSITO         VERONICA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3/10/1978  (NA)  CODICE FISCALE SPSVNC78R43F839S  IDENTIFICATIVO NA/102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2 RUSSO            RITA            0,00  30,00   0,00   6,00                    I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8/12/1976  (NA)  CODICE FISCALE RSSRTI76T68F799J  IDENTIFICATIVO NA/102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3 MINOPOLI         MARIAROSARIA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7/10/1976  (NA)  CODICE FISCALE MNPMRS76R47F839Q  IDENTIFICATIVO NA/102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4 AVOLIO           SIMONA  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9/12/1975  (NA)  CODICE FISCALE VLASMN75T59F839Z  IDENTIFICATIVO NA/101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5 BOTTI            ILARIA          0,00  27,00   0,00   9,00                    I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9/04/1974  (NA)  CODICE FISCALE BTTLRI74D49F839F  IDENTIFICATIVO NA/102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6 CARBONE          LAURA   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CRBLRA72C47F924T  IDENTIFICATIVO NA/102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7 SALVATORE        SABINA          0,00  36,00   0,00   0,00                   FI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4/03/1972  (NA)  CODICE FISCALE SLVSBN72C44F839T  IDENTIFICATIVO NA/103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8 ASTA             FRANCESCO       0,00  30,00   0,00   6,00                    I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STAFNC70B06F839J  IDENTIFICATIVO NA/101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9 DI GUIDA         MARIA           0,00  36,00   0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2/05/1966  (NA)  CODICE FISCALE DGDMRA66E62F839Z  IDENTIFICATIVO NA/103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0 AVINO            CARMELA        17,00  18,00   0,00   0,00       QR                2   X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18/07/1961  (NA)  CODICE FISCALE VNACML61L58G190L  IDENTIFICATIVO NA/022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1 COSTAGLIUOLA     IDA            12,00  18,00   2,00   3,00       QR           I    1                 S    35,00  2000</w:t>
      </w:r>
    </w:p>
    <w:p>
      <w:pPr>
        <w:pStyle w:val="Normal"/>
        <w:rPr/>
      </w:pPr>
      <w:r>
        <w:rPr/>
        <w:t xml:space="preserve">   </w:t>
      </w:r>
      <w:r>
        <w:rPr/>
        <w:t>R   04/05/1970  (NA)  CODICE FISCALE CSTDIA70E44G795N  IDENTIFICATIVO NA/035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2 PARMENTOLA       CONCETTA       17,00  18,00   0,00   0,00       Q            I         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17/02/1969  (NA)  CODICE FISCALE PRMCCT69B57C129F  IDENTIFICATIVO NA/038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3 SORRENTINO       VIRGINIA       17,00  18,00   0,00   0,00       Q                      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15/01/1958  (NA)  CODICE FISCALE SRRVGN58A55G813D  IDENTIFICATIVO NA/034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4 SESSA            ANNALISA       17,00  18,00   0,00   0,00       R            I    2                 S    35,00  2000</w:t>
      </w:r>
    </w:p>
    <w:p>
      <w:pPr>
        <w:pStyle w:val="Normal"/>
        <w:rPr/>
      </w:pPr>
      <w:r>
        <w:rPr/>
        <w:t xml:space="preserve">   </w:t>
      </w:r>
      <w:r>
        <w:rPr/>
        <w:t>R   08/06/1971  (NA)  CODICE FISCALE SSSNLS71H48C129E  IDENTIFICATIVO NA/03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5 SINISCALCHI      CINZIA         15,00  18,00   2,00   0,00       R                 2                      35,00  2002</w:t>
      </w:r>
    </w:p>
    <w:p>
      <w:pPr>
        <w:pStyle w:val="Normal"/>
        <w:rPr/>
      </w:pPr>
      <w:r>
        <w:rPr/>
        <w:t xml:space="preserve">       </w:t>
      </w:r>
      <w:r>
        <w:rPr/>
        <w:t>17/02/1963  (AV)  CODICE FISCALE SNSCNZ63B57F762B  IDENTIFICATIVO NA/090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6 DE SIANO         AMALIA         17,00  18,00   0,00   0,00              K                            S    35,00  2002</w:t>
      </w:r>
    </w:p>
    <w:p>
      <w:pPr>
        <w:pStyle w:val="Normal"/>
        <w:rPr/>
      </w:pPr>
      <w:r>
        <w:rPr/>
        <w:t xml:space="preserve">       </w:t>
      </w:r>
      <w:r>
        <w:rPr/>
        <w:t>21/11/1964  (NA)  CODICE FISCALE DSNMLA64S61E329C  IDENTIFICATIVO NA/09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7 VERDILE          GIUSEPPA       16,00  18,00   0,00   0,00       R                 2                 S    34,00  2002</w:t>
      </w:r>
    </w:p>
    <w:p>
      <w:pPr>
        <w:pStyle w:val="Normal"/>
        <w:rPr/>
      </w:pPr>
      <w:r>
        <w:rPr/>
        <w:t xml:space="preserve">   </w:t>
      </w:r>
      <w:r>
        <w:rPr/>
        <w:t>R   12/09/1953  (NA)  CODICE FISCALE VRDGPP53P52A064Z  IDENTIFICATIVO NA/041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8 TURCO            TERESA         16,00  18,00   0,00   0,00                                                34,00  2002</w:t>
      </w:r>
    </w:p>
    <w:p>
      <w:pPr>
        <w:pStyle w:val="Normal"/>
        <w:rPr/>
      </w:pPr>
      <w:r>
        <w:rPr/>
        <w:t xml:space="preserve">       </w:t>
      </w:r>
      <w:r>
        <w:rPr/>
        <w:t>03/12/1978  (NA)  CODICE FISCALE TRCTRS78T43F839X  IDENTIFICATIVO NA/092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9 MONTESARCHIO     MARIA MADDALE  15,00  18,00   0,00   0,00       QR                2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1/04/1966  (NA)  CODICE FISCALE MNTMMD66D41A024S  IDENTIFICATIVO NA/034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0 MONTELLA         CARMELA        15,00  18,00   0,00   0,00       QR                2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3/04/1964  (SA)  CODICE FISCALE MNTCML64D63F912R  IDENTIFICATIVO NA/026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1 MASCOLO          MADDALENA      15,00  18,00   0,00   0,00       QR                2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9/03/1962  (NA)  CODICE FISCALE MSCMDL62C69E131X  IDENTIFICATIVO NA/022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2 GALLUCCI         GILDA          15,00  18,00   0,00   0,00       QR           I    2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1/07/1961  (NA)  CODICE FISCALE GLLGLD61L41B565W  IDENTIFICATIVO NA/024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3 FIORILLO         ELISABETTA     15,00  18,00   0,00   0,00       QR           I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3/11/1968  (NA)  CODICE FISCALE FRLLBT68S43F839C  IDENTIFICATIVO NA/026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4 ESPOSITO         CARMELINA      15,00  18,00   0,00   0,00       QR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1/10/1964  (NA)  CODICE FISCALE SPSCML64R61G812E  IDENTIFICATIVO NA/038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5 ELVEZIO          FILOMENA       15,00  18,00   0,00   0,00       QR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2/01/1963  (NA)  CODICE FISCALE LVZFMN63A62G190A  IDENTIFICATIVO NA/032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6 CIARDIELLO       ANNA           15,00  18,00   0,00   0,00       QR                1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0/05/1967  (NA)  CODICE FISCALE CRDNNA67E60F839S  IDENTIFICATIVO NA/027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7 CACCIUNI         MARIA          15,00  18,00   0,00   0,00       QR                1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7/04/1964  (NA)  CODICE FISCALE CCCMRA64D67F839Z  IDENTIFICATIVO NA/020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8 MONFREGOLA       ANNA           15,00  18,00   0,00   0,00       QR                1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9/05/1962  (NA)  CODICE FISCALE MNFNNA62E69F839W  IDENTIFICATIVO NA/02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9 COLONNA          IDA            15,00  18,00   0,00   0,00       QR                1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1/08/1960  (BZ)  CODICE FISCALE CLNDIA60M41A952W  IDENTIFICATIVO NA/007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0 BIONDI           ALBERTINA      15,00  18,00   0,00   0,00       QR                1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9/01/1954  (GE)  CODICE FISCALE BNDLRT54A59I225A  IDENTIFICATIVO NA/024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1 SCAFURI          LUCIA          15,00  18,00   0,00   0,00       QR                1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30/11/1974  (AV)  CODICE FISCALE SCFLCU74S70A509I  IDENTIFICATIVO NA/027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2 BORRIELLO        IMMACOLATA     15,00  18,00   0,00   0,00       QR                1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0/12/1970  (NA)  CODICE FISCALE BRRMCL70T50L259C  IDENTIFICATIVO NA/036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3 ABENANTE         PAOLA          15,00  18,00   0,00   0,00       QR                1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1/10/1970  (NA)  CODICE FISCALE BNNPLA70R61C129E  IDENTIFICATIVO NA/025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4 BALESTRIERI      CLARA          15,00  18,00   0,00   0,00       QR                1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5/02/1962  (NA)  CODICE FISCALE BLSCLR62B45C129B  IDENTIFICATIVO NA/025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5 PIETROSANTO      EMILIA         15,00  18,00   0,00   0,00       QS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7/01/1961  (FG)  CODICE FISCALE PTRMLE61A47E716V  IDENTIFICATIVO NA/024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6 SANTACROCE       ANGELA         15,00  18,00   0,00   0,00       Q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1/06/1969  (NA)  CODICE FISCALE SNTNGL69H61F839R  IDENTIFICATIVO NA/022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7 PAGLIOLI         ANNA           15,00  18,00   0,00   0,00       Q      H           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30/01/1969  (NA)  CODICE FISCALE PGLNNA69A70F839X  IDENTIFICATIVO NA/021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8 DE CRESCENZO     NUNZIA         15,00  18,00   0,00   0,00       Q                  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DCRNNZ68D48F839U  IDENTIFICATIVO NA/023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9 NAPOLITANO       LUCIA          15,00  18,00   0,00   0,00       Q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2/02/1968  (NA)  CODICE FISCALE NPLLCU68B62M072E  IDENTIFICATIVO NA/021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0 SEPE             MARIA          15,00  18,00   0,00   0,00       Q            I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2/08/1964  (NA)  CODICE FISCALE SPEMRA64M62G190Q  IDENTIFICATIVO NA/026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1 BELLOMI          MADDALENA      15,00  18,00   0,00   0,00       Q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8/03/1962  (EE)  CODICE FISCALE BLLMDL62C58Z103T  IDENTIFICATIVO NA/022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2 DI MARIA         MARIAROSARIA   15,00  18,00   0,00   0,00       Q           F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6/10/1960  (NA)  CODICE FISCALE DMRMRS60R56F839A  IDENTIFICATIVO NA/025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3 BELLINO          ANTONIA        15,00  18,00   0,00   0,00       Q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7/01/1955  (AV)  CODICE FISCALE BLLNTN55A57I264U  IDENTIFICATIVO NA/026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4 ESPOSITO         CARMELA        15,00  18,00   0,00   0,00       Q           F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0/07/1953  (NA)  CODICE FISCALE SPSCML53L50A064I  IDENTIFICATIVO NA/006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5 MAGLIONE         TERESA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7/08/1973  (NA)  CODICE FISCALE MGLTRS73M47F839Y  IDENTIFICATIVO NA/038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6 FALCO            ANNA  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4/12/1969  (NA)  CODICE FISCALE FLCNNA69T44F839F  IDENTIFICATIVO NA/034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7 DUBBIOSO         LUCIA 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4/12/1965  (NA)  CODICE FISCALE DBBLCU65T54F924Z  IDENTIFICATIVO NA/041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8 ESPOSITO         MARIA 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1/10/1962  (NA)  CODICE FISCALE SPSMRA62R61F839I  IDENTIFICATIVO NA/026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9 MORIELLO         IMMACOLATA     15,00  18,00   0,00   0,00       Q            I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8/12/1952  (NA)  CODICE FISCALE MRLMCL52T48F83VA  IDENTIFICATIVO NA/036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0 PORPORA          MARIA ROSARIA  15,00  18,00   0,00   0,00       R                 3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7/11/1962  (NA)  CODICE FISCALE PRPMRS62S47F839D  IDENTIFICATIVO NA/034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1 CONSOLE          ROBERTA        15,00  18,00   0,00   0,00       R                 2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3/05/1969  (TO)  CODICE FISCALE CNSRRT69E63L219C  IDENTIFICATIVO NA/032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2 AULETTA          CARMELA        15,00  18,00   0,00   0,00       R                 2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7/12/1968  (NA)  CODICE FISCALE LTTCML68T57F839T  IDENTIFICATIVO NA/037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3 ESPOSITO         DANIELA        15,00  18,00   0,00   0,00       R           F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8/06/1960  (NA)  CODICE FISCALE SPSDNL60H68F839W  IDENTIFICATIVO NA/036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4 PADUANO          AGNESE         15,00  18,00   0,00   0,00       R            I    1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7/11/1970  (NA)  CODICE FISCALE PDNGNS70S47C129P  IDENTIFICATIVO NA/029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5 MIRANDA          ANTONIETTA     15,00  18,00   0,00   0,00       R                 1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3/03/1970  (NA)  CODICE FISCALE MRNNNT70C53H931Q  IDENTIFICATIVO NA/032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6 CESARANO         ROSARIA        15,00  18,00   0,00   0,00       R                 1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0/01/1963  (NA)  CODICE FISCALE CSRRSR63A60F839V  IDENTIFICATIVO NA/034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7 LECCE            RAFFAELLA      15,00  18,00   0,00   0,00        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7/09/1975  (NA)  CODICE FISCALE LCCRFL75P57F839R  IDENTIFICATIVO NA/034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8 MAROTTA          MADDALENA      15,00  18,00   0,00   0,00        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2/08/1973  (SR)  CODICE FISCALE MRTMDL73M62A494Z  IDENTIFICATIVO NA/035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9 NAPOLITANO       CLAUDIA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3/06/1976  (NA)  CODICE FISCALE NPLCLD76H43F839R  IDENTIFICATIVO NA/035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0 FERRARO          LUISA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9/08/1975  (NA)  CODICE FISCALE FRRLSU75M49F839M  IDENTIFICATIVO NA/04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1 MICILLO          VINCENZA       15,00  18,00   0,00   0,00                    I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7/07/1975  (NA)  CODICE FISCALE MCLVCN75L67F839E  IDENTIFICATIVO NA/034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2 PAPPARDELLI      IMMACOLATA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1/05/1975  (NA)  CODICE FISCALE PPPMCL75E51F839D  IDENTIFICATIVO NA/03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3 RUSSO            ANNA ROSA      15,00  18,00   0,00   0,00                    I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6/07/1974  (NA)  CODICE FISCALE RSSNRS74L66H860A  IDENTIFICATIVO NA/035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4 SIRACUSA         GIULIA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2/01/1974  (SR)  CODICE FISCALE SRCGLI74A42F943Q  IDENTIFICATIVO NA/036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5 COPPOLA          IRMA 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8/03/1973  (SA)  CODICE FISCALE CPPRMI73C68G230B  IDENTIFICATIVO NA/030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6 ESPOSITO         CINZIA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01/1973  (NA)  CODICE FISCALE SPSCNZ73A48I073X  IDENTIFICATIVO NA/040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7 TERRACCIANO      ALESSANDRA     15,00  18,00   0,00   0,00                    I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0/01/1972  (NA)  CODICE FISCALE TRRLSN72A60F839U  IDENTIFICATIVO NA/032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8 RANDO            MIRELLA        15,00  18,00   0,00   0,00                   F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0/08/1969  (NA)  CODICE FISCALE RNDMLL69M60G964Q  IDENTIFICATIVO NA/037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9 CALABRESE        ANNA 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1/04/1969  (NA)  CODICE FISCALE CLBNNA69D51F839D  IDENTIFICATIVO NA/031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0 SORRENTINO       DOMENICO       15,00  18,00   0,00   0,00                    I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6/03/1969  (NA)  CODICE FISCALE SRRDNC69C26G283E  IDENTIFICATIVO NA/037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1 CIMMINO          ANNA           15,00  18,00   0,00   0,00                    I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3/08/1968  (NA)  CODICE FISCALE CMMNNA68M63G812X  IDENTIFICATIVO NA/04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2 CATAPANO         GINA 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31/03/1968  (NA)  CODICE FISCALE CTPGNI68C71G190I  IDENTIFICATIVO NA/037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3 COMBATTI         ERNESTA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7/01/1968  (NA)  CODICE FISCALE CMBRST68A67F839E  IDENTIFICATIVO NA/03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4 CASILLO          MARIA PIA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4/09/1967  (NA)  CODICE FISCALE CSLMRP67P54F839T  IDENTIFICATIVO NA/038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5 DI MAIO          MARIA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6/04/1967  (NA)  CODICE FISCALE DMIMRA67D66C129D  IDENTIFICATIVO NA/032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6 MUGNANO          FRANCESCA      15,00  18,00   0,00   0,00                    I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4/11/1966  (NA)  CODICE FISCALE MGNFNC66S64G902V  IDENTIFICATIVO NA/033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7 SILVESTRE        MARGHERITA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1/05/1966  (NA)  CODICE FISCALE SLVMGH66E51B925J  IDENTIFICATIVO NA/028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8 CASALE           VENERANDA      15,00  18,00   0,00   0,00              L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6/03/1965  (NA)  CODICE FISCALE CSLVRN65C46F839F  IDENTIFICATIVO NA/03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9 CRISTIANO        GINEVRA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6/03/1963  (NA)  CODICE FISCALE CRSGVR63C56F839C  IDENTIFICATIVO NA/032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0 PASSANNANTE GRIM MADDALENA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0/08/1961  (SA)  CODICE FISCALE PSSMDL61M60G230P  IDENTIFICATIVO NA/039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1 SPIRITO          ORSOLA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0/03/1961  (NA)  CODICE FISCALE SPRRSL61C50G283Y  IDENTIFICATIVO NA/038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2 BALZANO          ROSETTA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0/11/1960  (NA)  CODICE FISCALE BLZRTT60S50B076L  IDENTIFICATIVO NA/034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3 GIORDANO         GENEROSA       15,00  18,00   0,00   0,00                   F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8/06/1959  (NA)  CODICE FISCALE GRDGRS59H68I300V  IDENTIFICATIVO NA/032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4 NAPOLITANO       MARIA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7/06/1959  (NA)  CODICE FISCALE NPLMRA59H67C675C  IDENTIFICATIVO NA/036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5 MARINO           ELENA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0/11/1955  (NA)  CODICE FISCALE MRNLNE55S60B371M  IDENTIFICATIVO NA/037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6 AMBRA            GIUSEPPINA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2/08/1953  (NA)  CODICE FISCALE MBRGPP53M52F839N  IDENTIFICATIVO NA/038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7 DELL'AQUILA      ROSAMARIA      15,00  18,00   0,00   0,00  N    KLRS              1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06/12/1970  (NA)  CODICE FISCALE DLLRMR70T46F839Q  IDENTIFICATIVO NA/095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8 D'AMORA          MARIA          15,00  18,00   0,00   0,00       Q            I        X                  33,00  2002</w:t>
      </w:r>
    </w:p>
    <w:p>
      <w:pPr>
        <w:pStyle w:val="Normal"/>
        <w:rPr/>
      </w:pPr>
      <w:r>
        <w:rPr/>
        <w:t xml:space="preserve">   </w:t>
      </w:r>
      <w:r>
        <w:rPr/>
        <w:t>R   21/05/1964  (NA)  CODICE FISCALE DMRMRA64E61C129C  IDENTIFICATIVO NA/088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9 PETILLO          ANTONIETTA     15,00  18,00   0,00   0,00       R                 2   X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19/01/1968  (NA)  CODICE FISCALE PTLNNT68A59C675J  IDENTIFICATIVO NA/086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0 PALUMBO          GIUSEPPINA     15,00  18,00   0,00   0,00       R                 2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24/03/1969  (NA)  CODICE FISCALE PLMGPP69C64F839S  IDENTIFICATIVO NA/096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1 COSTA            FERNANDO       15,00  18,00   0,00   0,00                                                33,00  2002</w:t>
      </w:r>
    </w:p>
    <w:p>
      <w:pPr>
        <w:pStyle w:val="Normal"/>
        <w:rPr/>
      </w:pPr>
      <w:r>
        <w:rPr/>
        <w:t xml:space="preserve">       </w:t>
      </w:r>
      <w:r>
        <w:rPr/>
        <w:t>08/02/1980  (NA)  CODICE FISCALE CSTFNN80B08F839F  IDENTIFICATIVO NA/095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2 GUARRACINO       ROSSELLA       15,00  18,00   0,00   0,00                                                33,00  2002</w:t>
      </w:r>
    </w:p>
    <w:p>
      <w:pPr>
        <w:pStyle w:val="Normal"/>
        <w:rPr/>
      </w:pPr>
      <w:r>
        <w:rPr/>
        <w:t xml:space="preserve">       </w:t>
      </w:r>
      <w:r>
        <w:rPr/>
        <w:t>23/01/1979  (NA)  CODICE FISCALE GRRRSL79A63L259G  IDENTIFICATIVO NA/09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3 GIACCIO          ANNA MARIA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19/03/1975  (NA)  CODICE FISCALE GCCNMR75C59F839P  IDENTIFICATIVO NA/097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4 CAPPIELLO        TERESA    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27/12/1972  (NA)  CODICE FISCALE CPPTRS72T67A024G  IDENTIFICATIVO NA/092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5 RUFFINO          CONCETTA  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11/09/1972  (NA)  CODICE FISCALE RFFCCT72P51F839X  IDENTIFICATIVO NA/091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6 ROMANUCCI        ANNUNZIATA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27/10/1971  (NA)  CODICE FISCALE RMNNNZ71R67F839N  IDENTIFICATIVO NA/087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7 MATTERA          FILOMENA       15,00  18,00   0,00   0,00                                                33,00  2002</w:t>
      </w:r>
    </w:p>
    <w:p>
      <w:pPr>
        <w:pStyle w:val="Normal"/>
        <w:rPr/>
      </w:pPr>
      <w:r>
        <w:rPr/>
        <w:t xml:space="preserve">       </w:t>
      </w:r>
      <w:r>
        <w:rPr/>
        <w:t>24/09/1969  (NA)  CODICE FISCALE MTTFMN69P64F839V  IDENTIFICATIVO NA/098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8 ZITO             FILOMENA       15,00  18,00   0,00   0,00                                                33,00  2002</w:t>
      </w:r>
    </w:p>
    <w:p>
      <w:pPr>
        <w:pStyle w:val="Normal"/>
        <w:rPr/>
      </w:pPr>
      <w:r>
        <w:rPr/>
        <w:t xml:space="preserve">       </w:t>
      </w:r>
      <w:r>
        <w:rPr/>
        <w:t>24/05/1967  (NA)  CODICE FISCALE ZTIFMN67E64F839J  IDENTIFICATIVO NA/09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9 AGATI            MARIA GRAZIA   15,00  18,00   0,00   0,00                                                33,00  2002</w:t>
      </w:r>
    </w:p>
    <w:p>
      <w:pPr>
        <w:pStyle w:val="Normal"/>
        <w:rPr/>
      </w:pPr>
      <w:r>
        <w:rPr/>
        <w:t xml:space="preserve">       </w:t>
      </w:r>
      <w:r>
        <w:rPr/>
        <w:t>16/05/1965  (MI)  CODICE FISCALE GTAMGR65E56F205V  IDENTIFICATIVO NA/094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0 PALUMBO          SOFIA          15,00  18,00   0,00   0,00                                                33,00  2002</w:t>
      </w:r>
    </w:p>
    <w:p>
      <w:pPr>
        <w:pStyle w:val="Normal"/>
        <w:rPr/>
      </w:pPr>
      <w:r>
        <w:rPr/>
        <w:t xml:space="preserve">       </w:t>
      </w:r>
      <w:r>
        <w:rPr/>
        <w:t>20/02/1964  (NA)  CODICE FISCALE PLMSFO64B60F839V  IDENTIFICATIVO NA/096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1 ALTOBELLI        GAETANINA      15,00  18,00   0,00   0,00              L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09/01/1963  (NA)  CODICE FISCALE LTBGNN63A49A024O  IDENTIFICATIVO NA/090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2 VIOLA            AURORA         15,00  18,00   0,00   0,00                                           S    33,00  2002</w:t>
      </w:r>
    </w:p>
    <w:p>
      <w:pPr>
        <w:pStyle w:val="Normal"/>
        <w:rPr/>
      </w:pPr>
      <w:r>
        <w:rPr/>
        <w:t xml:space="preserve">   </w:t>
      </w:r>
      <w:r>
        <w:rPr/>
        <w:t>R   09/10/1959  (TO)  CODICE FISCALE VLIRRA59R49E379D  IDENTIFICATIVO NA/095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3 MERCOLINO        IOLANDA         0,00  27,00   0,00   6,00       LR           I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8/10/1979  (AV)  CODICE FISCALE MRCLND79R58A509K  IDENTIFICATIVO NA/101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4 INSERRA          CINZIA          0,00  30,00   0,00   3,00       Q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25/07/1973  (NA)  CODICE FISCALE NSRCNZ73L65E131N  IDENTIFICATIVO NA/091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5 ALLORO           RACHELE         0,00  27,00   0,00   6,00       Q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30/01/1970  (NA)  CODICE FISCALE LLRRHL70A70E954D  IDENTIFICATIVO NA/040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6 RANIERI          RACHELE         0,00  30,00   0,00   3,00       R                 2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7/06/1976  (NA)  CODICE FISCALE RNRRHL76H52G190K  IDENTIFICATIVO NA/101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7 RICCARDI         PATRIZIA        0,00  33,00   0,00   0,00       R                 2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4/10/1960  (NA)  CODICE FISCALE RCCPRZ60R44F839R  IDENTIFICATIVO NA/102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8 BOVE             ROSA            0,00  30,00   0,00   3,00       R            I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3/03/1975  (NA)  CODICE FISCALE BVORSO75C43F799J  IDENTIFICATIVO NA/101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9 GUARINO          GIOVANNA        0,00  33,00   0,00   0,00       R                 1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5/12/1967  (NA)  CODICE FISCALE GRNGNN67T65F839M  IDENTIFICATIVO NA/103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0 VITIELLO         VERONICA        0,00  30,00   0,00   3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30/05/1980  (NA)  CODICE FISCALE VTLVNC80E70F839E  IDENTIFICATIVO NA/101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1 GUARNIERI        SERAFINA        0,00  33,00   0,00   0,00              J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23/04/1980  (NA)  CODICE FISCALE GRNSFN80D63C129E  IDENTIFICATIVO NA/102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2 ERRICO           CLAUDIA         0,00  24,00   0,00   9,00        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26/08/1976  (NA)  CODICE FISCALE RRCCLD76M66F839T  IDENTIFICATIVO NA/10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3 PARENTE          CONCETTA        0,00  33,00   0,00   0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4/07/1973  (NA)  CODICE FISCALE PRNCCT73L54F839W  IDENTIFICATIVO NA/102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4 GAMMARINO        ANNAMARIA       0,00  24,00   0,00   9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7/11/1966  (NA)  CODICE FISCALE GMMNMR66S67F839P  IDENTIFICATIVO NA/101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5 ELIA             ANTONIETTA     14,00  18,00   0,00   0,00                          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01/12/1965  (NA)  CODICE FISCALE LEINNT65T41A024Z  IDENTIFICATIVO NA/041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6 CUSANO           ASSUNTA        12,00  18,00   2,00   0,00                    I                      S    32,00  2000</w:t>
      </w:r>
    </w:p>
    <w:p>
      <w:pPr>
        <w:pStyle w:val="Normal"/>
        <w:rPr/>
      </w:pPr>
      <w:r>
        <w:rPr/>
        <w:t xml:space="preserve">   </w:t>
      </w:r>
      <w:r>
        <w:rPr/>
        <w:t>R   24/10/1963  (NA)  CODICE FISCALE CSNSNT63R64I293O  IDENTIFICATIVO NA/03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7 IANNICELLI       DIAMANTE        0,00  18,00  14,00   0,00       Q      J                            S    32,00  2003</w:t>
      </w:r>
    </w:p>
    <w:p>
      <w:pPr>
        <w:pStyle w:val="Normal"/>
        <w:rPr/>
      </w:pPr>
      <w:r>
        <w:rPr/>
        <w:t xml:space="preserve">       </w:t>
      </w:r>
      <w:r>
        <w:rPr/>
        <w:t>02/10/1980  (AV)  CODICE FISCALE NNCDNT80R42A509U  IDENTIFICATIVO NA/103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8 IGNUDI           ANNUNZIATA      0,00  27,00   4,00   0,00                                                31,00  2003</w:t>
      </w:r>
    </w:p>
    <w:p>
      <w:pPr>
        <w:pStyle w:val="Normal"/>
        <w:rPr/>
      </w:pPr>
      <w:r>
        <w:rPr/>
        <w:t xml:space="preserve">       </w:t>
      </w:r>
      <w:r>
        <w:rPr/>
        <w:t>16/06/1964  (NA)  CODICE FISCALE GNDNNZ64H56H892H  IDENTIFICATIVO NA/101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9 TANCREDI         ANTONELLA      12,00  18,00   0,00   0,00       GQ     J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3/06/1964  (BN)  CODICE FISCALE TNCNNL64H53A431G  IDENTIFICATIVO NA/024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0 GIUGLIANO        MARIA ASSUNTA  12,00  18,00   0,00   0,00       KL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6/03/1977  (AV)  CODICE FISCALE GGLMSS77C66A509V  IDENTIFICATIVO NA/03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1 NOTARO           ROSA           12,00  18,00   0,00   0,00       K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1/11/1975  (NA)  CODICE FISCALE NTRRSO75S41H931D  IDENTIFICATIVO NA/032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2 MANNATO          MARINA         12,00  18,00   0,00   0,00       K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6/04/1957  (NA)  CODICE FISCALE MNNMRN57D46F839W  IDENTIFICATIVO NA/030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3 SODANO           SONIA          12,00  18,00   0,00   0,00       QR     KL         3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3/03/1969  (NA)  CODICE FISCALE SDNSNO69C43H931C  IDENTIFICATIVO NA/03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4 PEZZULLO         MARIA          12,00  18,00   0,00   0,00       QR                2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9/11/1958  (NA)  CODICE FISCALE PZZMRA58S49A024L  IDENTIFICATIVO NA/032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5 MARAOLO          MARIA          12,00  18,00   0,00   0,00       QR                2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6/10/1956  (NA)  CODICE FISCALE MRLMRA56R66F839Z  IDENTIFICATIVO NA/03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6 MIELE            NUNZIA ANNA G  12,00  18,00   0,00   0,00       QR                1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2/10/1967  (NA)  CODICE FISCALE MLINZN67R62H433I  IDENTIFICATIVO NA/029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7 SALATIELLO       MARISA         12,00  18,00   0,00   0,00       Q                  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7/01/1972  (NA)  CODICE FISCALE SLTMRS72A57F839J  IDENTIFICATIVO NA/031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8 GARGIULO         MARIA          12,00  18,00   0,00   0,00       Q                  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7/08/1971  (NA)  CODICE FISCALE GRGMRA71M67I862I  IDENTIFICATIVO NA/028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9 MAURO            MARISA         12,00  18,00   0,00   0,00       Q                  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8/08/1968  (NA)  CODICE FISCALE MRAMRS68M48G812N  IDENTIFICATIVO NA/03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0 ARDOLINO         ANGELA         12,00  18,00   0,00   0,00       Q                  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6/08/1961  (NA)  CODICE FISCALE RDLNGL61M56E955V  IDENTIFICATIVO NA/011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1 NICOLELLA        ROSANNA        12,00  18,00   0,00   0,00       Q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9/07/1969  (NA)  CODICE FISCALE NCLRNN69L49F839V  IDENTIFICATIVO NA/037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2 SCOGNAMIGLIO     IDA            12,00  18,00   0,00   0,00       Q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9/12/1956  (NA)  CODICE FISCALE SCGDIA56T59I469Y  IDENTIFICATIVO NA/029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3 CAUCCI           PALMINA        12,00  18,00   0,00   0,00       Q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5/06/1955  (NA)  CODICE FISCALE CCCPMN55H65G964Y  IDENTIFICATIVO NA/036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4 ALLORO           CATERINA       30,00   0,00   0,00   0,00       R                 3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4/05/1962  (NA)  CODICE FISCALE LLRCRN62E44B076F  IDENTIFICATIVO NA/036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5 SPADERA          ELISABETTA     12,00  18,00   0,00   0,00       R      KL    I    2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8/12/1966  (NA)  CODICE FISCALE SPDLBT66T58E954G  IDENTIFICATIVO NA/03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6 GIACCIO          ANNA MARIA     12,00  18,00   0,00   0,00       R                 2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30/11/1961  (NA)  CODICE FISCALE GCCNMR61S70H114T  IDENTIFICATIVO NA/03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7 ARDOLINO         FRANCESCA      12,00  18,00   0,00   0,00       RS                1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1/11/1972  (NA)  CODICE FISCALE RDLFNC72S51I073X  IDENTIFICATIVO NA/033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8 VARONE           LUCIA          12,00  18,00   0,00   0,00       R                 1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4/04/1976  (NA)  CODICE FISCALE VRNLCU76D54I862J  IDENTIFICATIVO NA/031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9 PALMA            ANGELA         12,00  18,00   0,00   0,00       R                 1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3/02/1975  (NA)  CODICE FISCALE PLMNGL75B53F839X  IDENTIFICATIVO NA/041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0 DI BIASI         CLAUDIA        12,00  18,00   0,00   0,00       R                 1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4/11/1970  (NA)  CODICE FISCALE DBSCLD70S44H931Y  IDENTIFICATIVO NA/031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1 PERROTTA         ROSA           12,00  18,00   0,00   0,00                          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1/03/1965  (NA)  CODICE FISCALE PRRRSO65C61E906M  IDENTIFICATIVO NA/021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2 ACAMPORA         ANNA  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31/05/1975  (NA)  CODICE FISCALE CMPNNA75E71C129M  IDENTIFICATIVO NA/032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3 IMPROVOLO        LOREDANA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7/12/1974  (NA)  CODICE FISCALE MPRLDN74T57G964P  IDENTIFICATIVO NA/037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4 CHIANESE         CARLOTTA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4/07/1973  (NA)  CODICE FISCALE CHNCLT73L54F839N  IDENTIFICATIVO NA/03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5 ROBUST           ROSA  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1/03/1973  (SA)  CODICE FISCALE RBSRSO73C51I438D  IDENTIFICATIVO NA/029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6 TROIANO          ANTONELLA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8/10/1971  (NA)  CODICE FISCALE TRNNNL71R68F839M  IDENTIFICATIVO NA/042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7 TUFANO           FILOMENA       12,00  18,00   0,00   0,00              JK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2/05/1971  (NA)  CODICE FISCALE TFNFMN71E52F924T  IDENTIFICATIVO NA/029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8 ACCONGIAGIOCO    MARIA ROSARIA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0/05/1971  (NA)  CODICE FISCALE CCNMRS71E50F839Q  IDENTIFICATIVO NA/033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9 MIRABELLI        CONCETTA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0/06/1969  (NA)  CODICE FISCALE MRBCCT69H60F839B  IDENTIFICATIVO NA/037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0 FERRANTE         MICHELINA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4/01/1969  (EE)  CODICE FISCALE FRRMHL69A64Z133X  IDENTIFICATIVO NA/033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1 DOMIZIANO        ANTONIETTA     12,00  18,00   0,00   0,00                    I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30/10/1968  (FG)  CODICE FISCALE DMZNNT68R70D643G  IDENTIFICATIVO NA/038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2 DI GIROLAMO      FIORENZA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1/01/1968  (NA)  CODICE FISCALE DGRFNZ68A51E054P  IDENTIFICATIVO NA/029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3 MAURO            ASSUNTA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6/07/1967  (NA)  CODICE FISCALE MRASNT67L56G812O  IDENTIFICATIVO NA/041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4 GRASSI           ADRIANA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1/12/1966  (NA)  CODICE FISCALE GRSDRN66T41F839Z  IDENTIFICATIVO NA/041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5 TEDESCO          STEFANINA      12,00  18,00   0,00   0,00                   FIS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9/07/1966  (AV)  CODICE FISCALE TDSSFN66L69F798T  IDENTIFICATIVO NA/037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6 LONGOBARDI       TERESA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6/02/1966  (NA)  CODICE FISCALE LNGTRS66B56C129N  IDENTIFICATIVO NA/036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7 SERAFINO         VINCENZA       12,00  18,00   0,00   0,00                    I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5/12/1965  (NA)  CODICE FISCALE SRFVCN65T65I978H  IDENTIFICATIVO NA/033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8 IAZZETTA         EMILIA         12,00  18,00   0,00   0,00                    I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2/09/1965  (NA)  CODICE FISCALE ZZTMLE65P62A064C  IDENTIFICATIVO NA/034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9 INNOCENTI        PATRIZIA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5/01/1965  (NA)  CODICE FISCALE NNCPRZ65A45F839Q  IDENTIFICATIVO NA/032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0 PARISI           ADRIANA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0/07/1964  (NA)  CODICE FISCALE PRSDRN64L50G964X  IDENTIFICATIVO NA/028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1 GRASSI           ANNA  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8/03/1964  (CE)  CODICE FISCALE GRSNNA64C58A512O  IDENTIFICATIVO NA/041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2 SICA             ANNAMARIA 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2/11/1963  (NA)  CODICE FISCALE SCINMR63S52F839N  IDENTIFICATIVO NA/038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3 DE GREGORIO      CLARA PATRIZI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4/01/1962  (NA)  CODICE FISCALE DGRCRP62A44F839V  IDENTIFICATIVO NA/038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4 FIORE            LILIANA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3/09/1958  (NA)  CODICE FISCALE FRILLN58P63I978N  IDENTIFICATIVO NA/033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5 CHIRICHELLA      ANTONIETTA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9/08/1958  (SA)  CODICE FISCALE CHRNNT58M69G793V  IDENTIFICATIVO NA/03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6 LONGOBARDI       MARIA ROSARIA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0/06/1954  (NA)  CODICE FISCALE LNGMRS54H60F839D  IDENTIFICATIVO NA/03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7 GIACCO           TERESA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7/12/1953  (NA)  CODICE FISCALE GCCTRS53T47A064E  IDENTIFICATIVO NA/034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8 PATURZO          FELICIA MARIA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1/02/1948  (NA)  CODICE FISCALE PTRFCM48B51F162M  IDENTIFICATIVO NA/028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9 FOGLIANO         RAFFAELE       12,00  18,00   0,00   0,00       LR                1                 S    30,00  2002</w:t>
      </w:r>
    </w:p>
    <w:p>
      <w:pPr>
        <w:pStyle w:val="Normal"/>
        <w:rPr/>
      </w:pPr>
      <w:r>
        <w:rPr/>
        <w:t xml:space="preserve">       </w:t>
      </w:r>
      <w:r>
        <w:rPr/>
        <w:t>17/11/1960  (NA)  CODICE FISCALE FGLRFL60S17F839B  IDENTIFICATIVO NA/098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0 GUARDASCIONE     VINCENZA       12,00  18,00   0,00   0,00       Q      L     I        X             S    30,00  2002</w:t>
      </w:r>
    </w:p>
    <w:p>
      <w:pPr>
        <w:pStyle w:val="Normal"/>
        <w:rPr/>
      </w:pPr>
      <w:r>
        <w:rPr/>
        <w:t xml:space="preserve">   </w:t>
      </w:r>
      <w:r>
        <w:rPr/>
        <w:t>R   01/08/1965  (NA)  CODICE FISCALE GRDVCN65M41A535T  IDENTIFICATIVO NA/094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1 DE MARE          GENNARO        24,00   0,00   0,00   6,00       Q      J     I                      S    30,00  2002</w:t>
      </w:r>
    </w:p>
    <w:p>
      <w:pPr>
        <w:pStyle w:val="Normal"/>
        <w:rPr/>
      </w:pPr>
      <w:r>
        <w:rPr/>
        <w:t xml:space="preserve">       </w:t>
      </w:r>
      <w:r>
        <w:rPr/>
        <w:t>27/09/1965  (NA)  CODICE FISCALE DMRGNR65P27F839E  IDENTIFICATIVO NA/036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2 GAROFALO         IDA            12,00  18,00   0,00   0,00       Q           F                       S    30,00  2002</w:t>
      </w:r>
    </w:p>
    <w:p>
      <w:pPr>
        <w:pStyle w:val="Normal"/>
        <w:rPr/>
      </w:pPr>
      <w:r>
        <w:rPr/>
        <w:t xml:space="preserve">   </w:t>
      </w:r>
      <w:r>
        <w:rPr/>
        <w:t>R   21/01/1965  (NA)  CODICE FISCALE GRFDIA65A61F839M  IDENTIFICATIVO NA/093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3 FRATIANNA        GIUSEPPINA     12,00  18,00   0,00   0,00                                           S    30,00  2002</w:t>
      </w:r>
    </w:p>
    <w:p>
      <w:pPr>
        <w:pStyle w:val="Normal"/>
        <w:rPr/>
      </w:pPr>
      <w:r>
        <w:rPr/>
        <w:t xml:space="preserve">   </w:t>
      </w:r>
      <w:r>
        <w:rPr/>
        <w:t>R   06/10/1967  (NA)  CODICE FISCALE FRTGPP67R46F839J  IDENTIFICATIVO NA/093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4 CAMPANELLA       PAOLA          12,00  18,00   0,00   0,00                    I                      S    30,00  2002</w:t>
      </w:r>
    </w:p>
    <w:p>
      <w:pPr>
        <w:pStyle w:val="Normal"/>
        <w:rPr/>
      </w:pPr>
      <w:r>
        <w:rPr/>
        <w:t xml:space="preserve">   </w:t>
      </w:r>
      <w:r>
        <w:rPr/>
        <w:t>R   28/11/1954  (NA)  CODICE FISCALE CMPPLA54S68F839L  IDENTIFICATIVO NA/092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5 MONTEFORTE       MARIA ROSARIA   0,00  27,00   0,00   3,00       LR                1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27/02/1975  (NA)  CODICE FISCALE MNTMRS75B67F924J  IDENTIFICATIVO NA/103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6 LEPRE            CARMELA         0,00  18,00  12,00   0,00       QR                1   X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07/05/1967  (NA)  CODICE FISCALE LPRCML67E47F839C  IDENTIFICATIVO NA/103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7 ANGELINO         PAOLA           0,00  27,00   3,00   0,00       R                 1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14/06/1969  (NA)  CODICE FISCALE NGLPLA69H54I293D  IDENTIFICATIVO NA/102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8 GILY             ALESSIA         0,00  30,00   0,00   0,00                   F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5/03/1980  (NA)  CODICE FISCALE GLYLSS80C65F839A  IDENTIFICATIVO NA/101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9 COZZOLINO        URSULA 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0/11/1979  (NA)  CODICE FISCALE CZZRSL79S50F839D  IDENTIFICATIVO NA/102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0 MINGHELLI        ERMELINDA       0,00  24,00   0,00   6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15/01/1978  (NA)  CODICE FISCALE MNGRLN78A55F839Q  IDENTIFICATIVO NA/101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1 AGOVINO          MANUELA         0,00  27,00   0,00   3,00                    I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12/09/1977  (NA)  CODICE FISCALE GVNMNL77P52F839C  IDENTIFICATIVO NA/101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2 CATELLI          ANTONIETTA      0,00  24,00   0,00   3,00       QR                2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9/10/1973  (NA)  CODICE FISCALE CTLNNT73R69F839B  IDENTIFICATIVO NA/033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3 PATUNZIPOLESE    PATRIZIA        0,00  24,00   0,00   3,00       R                 3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01/04/1967  (NA)  CODICE FISCALE PTNPRZ67D41G813A  IDENTIFICATIVO NA/103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4 IMBIMBO          MARIA           0,00  24,00   0,00   3,00       R                 2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02/01/1962  (NA)  CODICE FISCALE MBMMRA62A42D789D  IDENTIFICATIVO NA/101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5 AURIEMMA         ROSANNA         0,00  24,00   0,00   3,00       R      KL         1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03/08/1972  (NA)  CODICE FISCALE RMMRNN72M43G813N  IDENTIFICATIVO NA/101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6 GUADAGNO         ANNA            0,00  24,00   0,00   3,00                          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17/03/1981  (NA)  CODICE FISCALE GDGNNA81C57F839F  IDENTIFICATIVO NA/103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7 MANCO            TERESA          0,00  27,00   0,00   0,00                   F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17/02/1979  (NA)  CODICE FISCALE MNCTRS79B57F839V  IDENTIFICATIVO NA/101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8 MALLINO          ROSA       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4/05/1966  (NA)  CODICE FISCALE MLLRSO66E44F839L  IDENTIFICATIVO NA/102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9 SANTONICOLA      MARIA NANSI     0,00  18,00   6,00   0,00       Q                  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16/07/1980  (EE)  CODICE FISCALE SNTMNN80L56Z611M  IDENTIFICATIVO NA/103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0 REA              ROSANNA         0,00  21,00   0,00   3,00  N    RS           I    3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11/06/1966  (NA)  CODICE FISCALE REARNN66H51G812H  IDENTIFICATIVO NA/101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1 MIRANDA          TEODOLINDA      0,00  21,00   0,00   3,00       R                 2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26/11/1972  (NA)  CODICE FISCALE MRNTLN72S66F839J  IDENTIFICATIVO NA/102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2 ROMANO           AMALIA          0,00  24,00   0,00   0,00       R                 2                 S    24,00  2003</w:t>
      </w:r>
    </w:p>
    <w:p>
      <w:pPr>
        <w:pStyle w:val="Normal"/>
        <w:rPr/>
      </w:pPr>
      <w:r>
        <w:rPr/>
        <w:t xml:space="preserve">       </w:t>
      </w:r>
      <w:r>
        <w:rPr/>
        <w:t>02/08/1970  (NA)  CODICE FISCALE RMNMLA70M42C495D  IDENTIFICATIVO NA/101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3 OCCHIATI         ROSA            0,00  21,00   0,00   3,00       R                 2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19/06/1969  (NA)  CODICE FISCALE CCHRSO69H59L245L  IDENTIFICATIVO NA/10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4 NOVIELLO         STEFANIA        0,00  24,00   0,00   0,00                          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23/05/1976  (NA)  CODICE FISCALE NVLSFN76E63I073B  IDENTIFICATIVO NA/103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5 AMIRANTE         STEFANIA        0,00  21,00   0,00   0,00       R            I    1                      21,00  2003</w:t>
      </w:r>
    </w:p>
    <w:p>
      <w:pPr>
        <w:pStyle w:val="Normal"/>
        <w:rPr/>
      </w:pPr>
      <w:r>
        <w:rPr/>
        <w:t xml:space="preserve">       </w:t>
      </w:r>
      <w:r>
        <w:rPr/>
        <w:t>27/01/1972  (NA)  CODICE FISCALE MRNSFN72A67F839I  IDENTIFICATIVO NA/101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6 DI MEO           CLAUDIA         0,00  18,00   0,00   0,00       RS                2                 S    18,00  2003</w:t>
      </w:r>
    </w:p>
    <w:p>
      <w:pPr>
        <w:pStyle w:val="Normal"/>
        <w:rPr/>
      </w:pPr>
      <w:r>
        <w:rPr/>
        <w:t xml:space="preserve">       </w:t>
      </w:r>
      <w:r>
        <w:rPr/>
        <w:t>14/03/1972  (RC)  CODICE FISCALE DMICLD72C54H224E  IDENTIFICATIVO NA/102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7 GIAGNONI         MARCELLA        0,00  18,00   0,00   0,00       R                 2                      18,00  2003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GGNMCL62E53F839Z  IDENTIFICATIVO NA/103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8 ACUNZO           VALENTINA       0,00  18,00   0,00   0,00                                                18,00  2003</w:t>
      </w:r>
    </w:p>
    <w:p>
      <w:pPr>
        <w:pStyle w:val="Normal"/>
        <w:rPr/>
      </w:pPr>
      <w:r>
        <w:rPr/>
        <w:t xml:space="preserve">       </w:t>
      </w:r>
      <w:r>
        <w:rPr/>
        <w:t>01/03/1979  (NA)  CODICE FISCALE CNZVNT79C41F839C  IDENTIFICATIVO NA/101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5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LIN.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9 GIACCO           VINCENZA        0,00  18,00   0,00   0,00                                           S    18,00  2003</w:t>
      </w:r>
    </w:p>
    <w:p>
      <w:pPr>
        <w:pStyle w:val="Normal"/>
        <w:rPr/>
      </w:pPr>
      <w:r>
        <w:rPr/>
        <w:t xml:space="preserve">       </w:t>
      </w:r>
      <w:r>
        <w:rPr/>
        <w:t>12/04/1977  (NA)  CODICE FISCALE GCCVCN77D52F839U  IDENTIFICATIVO NA/101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0 VOLPE            MARIA CATERIN  12,00   0,00   0,00   0,00              J                            S    12,00  2000</w:t>
      </w:r>
    </w:p>
    <w:p>
      <w:pPr>
        <w:pStyle w:val="Normal"/>
        <w:rPr/>
      </w:pPr>
      <w:r>
        <w:rPr/>
        <w:t xml:space="preserve">   </w:t>
      </w:r>
      <w:r>
        <w:rPr/>
        <w:t>R   26/06/1968  (NA)  CODICE FISCALE VLPMCT68H66G964H  IDENTIFICATIVO NA/103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</w:p>
    <w:sectPr>
      <w:type w:val="nextPage"/>
      <w:pgSz w:w="13098" w:h="16838"/>
      <w:pgMar w:left="907" w:right="964" w:gutter="0" w:header="0" w:top="1304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4:06:00Z</dcterms:created>
  <dc:creator>Ministero Pubblica Istruzione</dc:creator>
  <dc:description/>
  <dc:language>en-US</dc:language>
  <cp:lastModifiedBy>Ministero Pubblica Istruzione</cp:lastModifiedBy>
  <dcterms:modified xsi:type="dcterms:W3CDTF">2003-06-26T07:24:00Z</dcterms:modified>
  <cp:revision>3</cp:revision>
  <dc:subject/>
  <dc:title/>
</cp:coreProperties>
</file>