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TIROCINIO UNIVERSITARIO DI CUI AL D.M. 249/2010 E AL D.M. 93/2012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Modello 2 – Richiesta autorizzazione in deroga ad accogliere gli studenti tirocinanti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center"/>
        <w:rPr>
          <w:color w:val="333399"/>
        </w:rPr>
      </w:pPr>
      <w:r>
        <w:rPr>
          <w:b/>
          <w:bCs/>
          <w:color w:val="333399"/>
        </w:rPr>
        <w:t>Scuole statali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t.n…………………………del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L DIRIGENTE </w:t>
      </w:r>
    </w:p>
    <w:p>
      <w:pPr>
        <w:pStyle w:val="Normal"/>
        <w:jc w:val="center"/>
        <w:rPr/>
      </w:pPr>
      <w:r>
        <w:rPr/>
        <w:t xml:space="preserve">DELL’ISTITUZIONE SCOLASTICA 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ominazione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ologia            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dice Meccanografic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mune – Prov. - CAP                   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a/Piazza - Numer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lefono – Fa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-mail istituzional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disponibilità della suddetta istituzione scolastica ad accogliere tirocinanti dei percorsi di laurea magistrale o di specializzazione per il sostegno di seguito indicati: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134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dell’infanzi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comun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dell’infanzi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di sosteg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primari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comun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primari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di sostegno</w:t>
            </w:r>
          </w:p>
        </w:tc>
      </w:tr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secondaria di primo grado       posto com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di concors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ominazione 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secondaria di secondo grado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di sostegno</w:t>
            </w:r>
          </w:p>
        </w:tc>
      </w:tr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secondaria di secondo grado       posto com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di concors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ominazione 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secondaria di secondo grado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di sosteg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scuola secondaria di secondo grado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a CL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fini dello svolgimento delle attività in parola, ai sensi del D.M. 08.11.2011 e del D.M.  93/2012, l’istituzione scolast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ha acquisito il </w:t>
      </w:r>
      <w:r>
        <w:rPr>
          <w:b/>
          <w:bCs/>
        </w:rPr>
        <w:t>parere positivo del Collegio Docenti</w:t>
      </w:r>
      <w:r>
        <w:rPr/>
        <w:t xml:space="preserve"> alla partecipazione alle attività di tirocini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ha provveduto al completamento dei campi previsti dal format “</w:t>
      </w:r>
      <w:r>
        <w:rPr>
          <w:b/>
          <w:bCs/>
          <w:i/>
          <w:iCs/>
        </w:rPr>
        <w:t>La Scuola in chiaro</w:t>
      </w:r>
      <w:r>
        <w:rPr/>
        <w:t>” e al loro costante aggiornamen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ha acquisito la disponibilità di docenti </w:t>
      </w:r>
      <w:r>
        <w:rPr>
          <w:rFonts w:eastAsia="MS Mincho;ＭＳ 明朝"/>
          <w:b/>
          <w:bCs/>
        </w:rPr>
        <w:t>con almeno cinque anni di servizio</w:t>
      </w:r>
      <w:r>
        <w:rPr>
          <w:rFonts w:eastAsia="MS Mincho;ＭＳ 明朝"/>
        </w:rPr>
        <w:t xml:space="preserve"> d'insegnamento a tempo</w:t>
      </w:r>
      <w:r>
        <w:rPr/>
        <w:t xml:space="preserve"> </w:t>
      </w:r>
      <w:r>
        <w:rPr>
          <w:rFonts w:eastAsia="MS Mincho;ＭＳ 明朝"/>
        </w:rPr>
        <w:t>indeterminato per lo svolgimento della funzione di tutoraggio (D.M. 08.11.201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ha partecipato a progetti nazionali ed internazionali ovvero ad accordi con Istituzioni Universitarie o del settore AFAM, finalizzati alla </w:t>
      </w:r>
      <w:r>
        <w:rPr>
          <w:b/>
          <w:bCs/>
        </w:rPr>
        <w:t>formazione del personale docente</w:t>
      </w:r>
      <w:r>
        <w:rPr/>
        <w:t xml:space="preserve">, alla sperimentazione didattica e al miglioramento degli apprendimenti degli alunni dei processi di verifica, valutazione ed autovalutazione delle attività di insegnamento-apprendimento e dell’attività complessiva della scuol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si impegna a realizzare il </w:t>
      </w:r>
      <w:r>
        <w:rPr>
          <w:b/>
          <w:bCs/>
        </w:rPr>
        <w:t>piano di svolgimento delle attività di tirocinio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Data, __/__/____</w:t>
        <w:tab/>
        <w:tab/>
        <w:t xml:space="preserve">      </w:t>
        <w:tab/>
        <w:tab/>
        <w:tab/>
        <w:t xml:space="preserve">    FIRMA DEL 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30:00Z</dcterms:created>
  <dc:creator>Intel</dc:creator>
  <dc:description/>
  <cp:keywords/>
  <dc:language>en-US</dc:language>
  <cp:lastModifiedBy>Di Nocera Annamaria</cp:lastModifiedBy>
  <cp:lastPrinted>2013-02-19T13:23:00Z</cp:lastPrinted>
  <dcterms:modified xsi:type="dcterms:W3CDTF">2023-07-27T07:30:00Z</dcterms:modified>
  <cp:revision>2</cp:revision>
  <dc:subject/>
  <dc:title>Dati Personali</dc:title>
</cp:coreProperties>
</file>